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 xml:space="preserve">Алла Нестерова. Сенсационные ограбления и кражи. </w:t>
      </w:r>
    </w:p>
    <w:p>
      <w:pPr>
        <w:pStyle w:val="Normal"/>
        <w:rPr>
          <w:rFonts w:cs="Calibri"/>
          <w:lang w:val="en-US"/>
        </w:rPr>
      </w:pPr>
      <w:r>
        <w:rPr>
          <w:rFonts w:cs="Calibri"/>
          <w:lang w:val="en-US"/>
        </w:rPr>
        <w:t xml:space="preserve"> </w:t>
      </w:r>
    </w:p>
    <w:p>
      <w:pPr>
        <w:pStyle w:val="Normal"/>
        <w:rPr>
          <w:lang w:val="en-US"/>
        </w:rPr>
      </w:pPr>
      <w:r>
        <w:rPr>
          <w:lang w:val="en-US"/>
        </w:rPr>
      </w:r>
    </w:p>
    <w:p>
      <w:pPr>
        <w:pStyle w:val="Normal"/>
        <w:rPr/>
      </w:pPr>
      <w:r>
        <w:rPr/>
      </w:r>
    </w:p>
    <w:p>
      <w:pPr>
        <w:pStyle w:val="Normal"/>
        <w:rPr/>
      </w:pPr>
      <w:r>
        <w:rPr>
          <w:rFonts w:cs="Calibri"/>
        </w:rPr>
        <w:t xml:space="preserve">   </w:t>
      </w:r>
      <w:r>
        <w:rPr/>
        <w:t>Введение</w:t>
      </w:r>
    </w:p>
    <w:p>
      <w:pPr>
        <w:pStyle w:val="Normal"/>
        <w:rPr/>
      </w:pPr>
      <w:r>
        <w:rPr>
          <w:rFonts w:cs="Calibri"/>
        </w:rPr>
        <w:t xml:space="preserve">   </w:t>
      </w:r>
      <w:r>
        <w:rPr/>
        <w:t>«Романтики с большой дороги»</w:t>
      </w:r>
    </w:p>
    <w:p>
      <w:pPr>
        <w:pStyle w:val="Normal"/>
        <w:rPr/>
      </w:pPr>
      <w:r>
        <w:rPr>
          <w:rFonts w:cs="Calibri"/>
        </w:rPr>
        <w:t xml:space="preserve">   </w:t>
      </w:r>
      <w:r>
        <w:rPr/>
        <w:t>Что толкает человека на преступление? Этим вопросом задаются не только психологи, но и обычные люди. По мнению авторитетных лиц, понятие о ненормальности преступника является весьма относительным и соотносится с теми нормами, которые устанавливает общество. Это вовсе не означает, что каждый человек способен совершить преступление, но между преступником и так называемым нормальным человеком не существует четкой границы. Человеческие ценности преходящи, преступник же подменяет абсолютные ценности теми, которые для него более удобны и в какой-то мере оправдывают его действия и поступки. Причины такой подмены часто кроются в неких критических моментах или ситуациях, пережитых хотя бы раз в жизни. Серьезный кризис случается в жизни практически каждого человека, и он, безусловно, отражается на его дальнейшей судьбе. Когда кризис минует, наступает период затишья, когда человек впадает в своего рода спячку, погружается в тоску и неосознанно начинает стремиться к ситуациям, напоминающим прежнюю, чтобы вновь пережить нечто подобное, будоражащее кровь.</w:t>
      </w:r>
    </w:p>
    <w:p>
      <w:pPr>
        <w:pStyle w:val="Normal"/>
        <w:rPr/>
      </w:pPr>
      <w:r>
        <w:rPr>
          <w:rFonts w:cs="Calibri"/>
        </w:rPr>
        <w:t xml:space="preserve">   </w:t>
      </w:r>
      <w:r>
        <w:rPr/>
        <w:t>Домохозяйка идет в магазин, чтобы купить себе новую шляпку, делает новую прическу или перестановку в квартире. Спортсмен стремится к рекордам, яхтсмен пускается в круиз под парусом, журналист летит в горячую точку, а преступник идет на дело. Импульс, который заставляет людей это делать, по своей сути один и тот же, различие заключается лишь в его силе.</w:t>
      </w:r>
    </w:p>
    <w:p>
      <w:pPr>
        <w:pStyle w:val="Normal"/>
        <w:rPr/>
      </w:pPr>
      <w:r>
        <w:rPr>
          <w:rFonts w:cs="Calibri"/>
        </w:rPr>
        <w:t xml:space="preserve">   </w:t>
      </w:r>
      <w:r>
        <w:rPr/>
        <w:t>Два американских психолога, Сэмюэль Йохельсон и Стэнтон Сеймнау, в результате проведенной в 1961 году программы по изучению психологии преступников пришли к заключению, которое несколько ошеломило и их самих, и общество. Хотя американцы были настоящими либералами и считали, что все преступники – несчастные жертвы общества, обремененные глубокими психологическими проблемами, но, как оказалось, все они наделены общими чертами характера и далеко не лучшими. Преобладающими были слабость, незрелость, лживость по отношению к окружающим и по отношению к самим себе. При этом всех их отличало безмерное тщеславие, отсутствие самодисциплины и трусость. Поразительно, но выяснилось, что люди, которые готовы пойти наперекор установленным нормам морали, которые способны бросить вызов всему обществу, боятся лечить зубы и предпочитают терять их один за другим, лишь бы избежать встречи с дантистом. Правда, это лишь единичный пример проявления трусости. Как правило, они бывают самыми разнообразными. Но главное, что объединяет преступников – это страх, что кто-то заметит эту их слабость. Поэтому они всеми средствами пытаются доказать, что они сильные, смелые до отчаяния, бесстрашные и т. п.</w:t>
      </w:r>
    </w:p>
    <w:p>
      <w:pPr>
        <w:pStyle w:val="Normal"/>
        <w:rPr/>
      </w:pPr>
      <w:r>
        <w:rPr>
          <w:rFonts w:cs="Calibri"/>
        </w:rPr>
        <w:t xml:space="preserve">   </w:t>
      </w:r>
      <w:r>
        <w:rPr/>
        <w:t>Исследователи пришли к выводу, что причиной, толкающей человека на преступление, является странная смесь слабости и жалости к себе. Причем это выражается в виде дурной привычки, пристрастия или, другими словами, в форме пораженческого настроения. Когда человек переживает ряд проблем, то обычно он может им противостоять, проявляя тем самым свою жизнестойкость, но стоит только поддаться депрессивным настроениям, испытав шок или сильное разочарование, то моментально чувство уверенности в себе улетучивается. Это означает, что человек опускается на несколько ступенек ниже. Если не бороться со своими пессимистическими настроениями, не преодолевать сомнения, то неизбежным будет дальнейшее падение вниз, которое в итоге может привести к нервному срыву. Самое ужасное, когда пораженческое настроение берет над человеком верх, тогда безмерная жалость к себе захлестывает его целиком и полностью, возникает пассивность. Именно такое состояние, по мнению Йохельсона и Сеймнау, делает из обычного человека закоренелого преступника.</w:t>
      </w:r>
    </w:p>
    <w:p>
      <w:pPr>
        <w:pStyle w:val="Normal"/>
        <w:rPr/>
      </w:pPr>
      <w:r>
        <w:rPr>
          <w:rFonts w:cs="Calibri"/>
        </w:rPr>
        <w:t xml:space="preserve">   </w:t>
      </w:r>
      <w:r>
        <w:rPr/>
        <w:t>Все мы находимся в плену обыденности, а преступник – вдвойне. Чтобы не опуститься до этого уровня, необходимо постоянно сохранять способность воспринимать суть происходящего вокруг нас в истинном свете, не поддаваясь пораженческим настроениям и не увлекаясь чрезмерной жалостью к себе.</w:t>
      </w:r>
    </w:p>
    <w:p>
      <w:pPr>
        <w:pStyle w:val="Normal"/>
        <w:rPr/>
      </w:pPr>
      <w:r>
        <w:rPr>
          <w:rFonts w:cs="Calibri"/>
        </w:rPr>
        <w:t xml:space="preserve">   </w:t>
      </w:r>
      <w:r>
        <w:rPr/>
        <w:t>Преступления бывают разными: от мелкого грабежа и воровства, например в автобусе, до убийства, насилия, терроризма. Что же касается ограблений, то этот вид преступлений порой сопровождается и насилием, и убийством невинных, и терроризмом, когда для собственной безопасности преступники берут заложников. Цель же всех этих разновидностей ограбления одна – жажда наживы, сопряженная с ощущениями опасности и риска. Конечно, сегодняшний уровень жизни значительно выше того, который был, допустим, в прошлом столетии, и современного человека некоторые достижения научно-технического прогресса, предоставленные в его распоряжение, должны бы удовлетворять, но… Каждый из нас мечтает о достатке и благополучии, хочет ощущать свою значимость для окружающих, свою незаменимость.</w:t>
      </w:r>
    </w:p>
    <w:p>
      <w:pPr>
        <w:pStyle w:val="Normal"/>
        <w:rPr/>
      </w:pPr>
      <w:r>
        <w:rPr>
          <w:rFonts w:cs="Calibri"/>
        </w:rPr>
        <w:t xml:space="preserve">   </w:t>
      </w:r>
      <w:r>
        <w:rPr/>
        <w:t>«Богатые и знаменитые люди, – пишет Колин Уилсон в своей книге „Мир криминалистики“, – которые чего-то добились, существуют где-то в заоблачной выси Олимпа, а ты здесь, в самом низу, вместе с сотнями миллионов тебе подобных, и никто никогда не увидит твое имя или лицо на газетной полосе или телевизионном экране. Ты чувствуешь себя неизмеримо малой частицей безымянной массы… Но поскольку значительная часть этой безликой толпы обладает не меньшим интеллектом, чем телезвезды и политики, то такое несправедливое положение вещей начинает вызывать возмущение людей».</w:t>
      </w:r>
    </w:p>
    <w:p>
      <w:pPr>
        <w:pStyle w:val="Normal"/>
        <w:rPr/>
      </w:pPr>
      <w:r>
        <w:rPr>
          <w:rFonts w:cs="Calibri"/>
        </w:rPr>
        <w:t xml:space="preserve">   </w:t>
      </w:r>
      <w:r>
        <w:rPr/>
        <w:t>Каждый человек стремится проявить свою незаурядность, неординарность тем или иным способом, только способы у всех бывают разными. Кто-то убегает от обыденности, вступая во всевозможные общественные организации или религиозные секты, кто-то прячется от действительности за рюмкой?другой горячительного напитка, кто-то живет в воображаемом мире, сочиняя роман за романом, а кто-то становится на путь преступления, рисуя его для себя в романтическом свете, придумывая собственные нормы и оправдания, облагораживая даже самое гнусное злодеяние. Ведь деньги не пахнут.</w:t>
      </w:r>
    </w:p>
    <w:p>
      <w:pPr>
        <w:pStyle w:val="Normal"/>
        <w:rPr/>
      </w:pPr>
      <w:r>
        <w:rPr>
          <w:rFonts w:cs="Calibri"/>
        </w:rPr>
        <w:t xml:space="preserve">   </w:t>
      </w:r>
      <w:r>
        <w:rPr/>
        <w:t>Так называемые любители искусства, чтобы повысить свой престиж в глазах окружающих и казаться самим себе более респектабельными, готовы отдать бешеные деньги за похищенные из музеев или частных коллекций шедевры. Безусловно, что преступник не силах преодолеть соблазн. Таким образом он может получить двойное удовольствие: испытать ни с чем не сравнимое стрессовое состояние, а если все пройдет успешно, кругленькая сумма обеспечит ему безбедное существование, по крайней мере в течение нескольких лет. Преступника совсем не волнует судьба украденной вещи, главное – доказать всем, что ты чего-то стоишь, и недешево. А в квартирах новых миллионеров потом появляются библиотеки, сделанные из исповедальни эпохи барокко, кровати с изголовьем из алтаря и прочие изыски. Причем правоохранительным органам бывает не так-то просто обнаружить все эти предметы, поскольку по одному только подозрению они вряд ли смогут проникнуть в квартиру миллионера и тем более изъять похищенные вещи. Музеи и галереи пытаются по-своему бороться с грабителями: специально созданный международный совет вместе с организацией «Юнисеф» стал публиковать списки украденных предметов в надежде, что так будет труднее скрыть грабеж.</w:t>
      </w:r>
    </w:p>
    <w:p>
      <w:pPr>
        <w:pStyle w:val="Normal"/>
        <w:rPr/>
      </w:pPr>
      <w:r>
        <w:rPr>
          <w:rFonts w:cs="Calibri"/>
        </w:rPr>
        <w:t xml:space="preserve">   </w:t>
      </w:r>
      <w:r>
        <w:rPr/>
        <w:t>Ограбления банков – не менее популярный способ разбогатеть и буквально за час превратиться из свинопаса в принца.</w:t>
      </w:r>
    </w:p>
    <w:p>
      <w:pPr>
        <w:pStyle w:val="Normal"/>
        <w:rPr/>
      </w:pPr>
      <w:r>
        <w:rPr>
          <w:rFonts w:cs="Calibri"/>
        </w:rPr>
        <w:t xml:space="preserve">   </w:t>
      </w:r>
      <w:r>
        <w:rPr/>
        <w:t>Причины, толкающие человека на ограбление банка, могут быть самыми разнообразными. Однако анализ последних случившихся ограблений показал, что одной из главных причин подобных преступлений являются наркотики. Соответственно, большая часть преступников, идущих на ограбление банков, наркозависимы. Известно, что эти несчастные постоянно нуждаются в деньгах, и когда приступ очередной ломки становится совершенно нестерпимым, они выбирают наиболее кратчайший путь к добыче наличных. А в банках, как известно, их предостаточно. Ограбления такого рода, совершенные спонтанно, без скрупулезного продумывания каждого шага и составления плана, обычно приводят к провалу, а сам грабитель оказывается за решеткой.</w:t>
      </w:r>
    </w:p>
    <w:p>
      <w:pPr>
        <w:pStyle w:val="Normal"/>
        <w:rPr/>
      </w:pPr>
      <w:r>
        <w:rPr>
          <w:rFonts w:cs="Calibri"/>
        </w:rPr>
        <w:t xml:space="preserve">   </w:t>
      </w:r>
      <w:r>
        <w:rPr/>
        <w:t>Есть и другая категория грабителей банков – игроки. Тяга к азартным играм (например, рулетка, карты и даже обычные игровые автоматы) нередко становится причиной преступления, ведь игроки способны ради выигрыша поставить на кон даже собственную жизнь…</w:t>
      </w:r>
    </w:p>
    <w:p>
      <w:pPr>
        <w:pStyle w:val="Normal"/>
        <w:rPr/>
      </w:pPr>
      <w:r>
        <w:rPr>
          <w:rFonts w:cs="Calibri"/>
        </w:rPr>
        <w:t xml:space="preserve">   </w:t>
      </w:r>
      <w:r>
        <w:rPr/>
        <w:t>Бесспорно, что руководство банков всячески стремится обезопасить и собственный персонал, и клиентов от посягательств грабителей. Нередко те, кто хоть раз оказывался свидетелем преступления, нуждаются в помощи медиков и психологов. В Америке существуют специальные группы реабилитации банковских служащих, переживших стресс во время ограбления. Но руководство банков не ограничивается только этими мерами. Существует целый ряд защитных устройств, которыми оснащают помещения банков, по крайней мере в странах Запада. В залах устанавливаются еще более совершенные системы видеонаблюдения в дополнение к уже имеющимся, в ряде банковских филиалов кассира от клиентов отделяют специальные прозрачные пуленепробиваемые экраны. Системы безопасности и прочее охранное оборудование совершенствуются год от года, при этом специалисты, занимающиеся разработкой подобного рода техники, уделяют внимание и географическим, и демографическим корням данного преступления. Но, несмотря на все усилия, ограбления банков по-прежнему происходят, причем гораздо чаще, чем, скажем, полвека назад.</w:t>
      </w:r>
    </w:p>
    <w:p>
      <w:pPr>
        <w:pStyle w:val="Normal"/>
        <w:rPr/>
      </w:pPr>
      <w:r>
        <w:rPr>
          <w:rFonts w:cs="Calibri"/>
        </w:rPr>
        <w:t xml:space="preserve">   </w:t>
      </w:r>
      <w:r>
        <w:rPr/>
        <w:t>Статистика рисует далеко не самые приятные перспективы. По данным американской газеты «Seattle Post-Intelligencer Reporter», в городе Сиэтле (там проходили Игры доброй воли) за один только 1999 год произошло 334 ограбления банков. В целом по США это третий показатель. Первые два лидера, опередившие Сиэтл (согласно данным Федерального бюро расследований), – это Лос-Анджелес и Сан-Франциско. Показатели 1998 года еще более удручающие, по крайней мере для Сиэтла. В том году число ограблений банков в городе достигало 357. Причем сотрудники ФБР заявляют, что даже эта сумасшедшая цифра – еще не предел для свободолюбивых и отчаянных американцев, желающих поживиться за чужой счет. Когда это желание становится навязчивым, человек, уже совершивший однажды удачное ограбление, стремится повторить его вновь и вновь. Так рождаются знаменитые грабители, работники ножа и топора, на счету которых порой по 15, а то и по 100 хорошо спланированных ограблений банков.</w:t>
      </w:r>
    </w:p>
    <w:p>
      <w:pPr>
        <w:pStyle w:val="Normal"/>
        <w:rPr/>
      </w:pPr>
      <w:r>
        <w:rPr>
          <w:rFonts w:cs="Calibri"/>
        </w:rPr>
        <w:t xml:space="preserve">   </w:t>
      </w:r>
      <w:r>
        <w:rPr/>
        <w:t>Другие представители криминального мира приобретают славу тем, что, совершив только одно ограбление, срывают крупный куш, достойный уважения и почитания со стороны коллег по ремеслу. Так, двое грабителей совместными усилиями опустошили один из американских банков на 4,4 миллиона долларов. Это было самое громкое ограбление за всю историю американской банковской системы, существующей с 1781 года. Именно в тот год 26 мая открылся первый банк в Филадельфии – «Bank of North America».</w:t>
      </w:r>
    </w:p>
    <w:p>
      <w:pPr>
        <w:pStyle w:val="Normal"/>
        <w:rPr/>
      </w:pPr>
      <w:r>
        <w:rPr>
          <w:rFonts w:cs="Calibri"/>
        </w:rPr>
        <w:t xml:space="preserve">   </w:t>
      </w:r>
      <w:r>
        <w:rPr/>
        <w:t>Однако преступления могут быть и не столь громкими, а грабители – не столь знаменитыми. Достаточно вспомнить об уличных ограблениях, когда преступник рискует свободой, а порой и жизнью ради скромной наличности жертвы. Хотя в данном случае и речи быть не может о каком бы то ни было самоутверждении для преступника, он вовсе не пытается доказать всем, что он – личность. Скорее всего, им движут более примитивные цели финансового характера. Но такие примитивные мотивы зачастую толкают грабителя и на более тяжкое преступление – убийство, которое позволит ему остаться неузнанным. Таким образом, ценой чужой невинной жизни он может заполучить и материальные средства, и свободу. Такой преступник похож на зверя, движимого инстинктом. Преступники-интеллектуалы в этом плане менее опасны: четко спланированное ограбление позволяет обойтись без жертв, но и в данном случае нередки исключения.</w:t>
      </w:r>
    </w:p>
    <w:p>
      <w:pPr>
        <w:pStyle w:val="Normal"/>
        <w:rPr/>
      </w:pPr>
      <w:r>
        <w:rPr>
          <w:rFonts w:cs="Calibri"/>
        </w:rPr>
        <w:t xml:space="preserve">   </w:t>
      </w:r>
      <w:r>
        <w:rPr/>
        <w:t>Итак, одно преступление неизбежно влечет за собой другое, более тяжкое. А опуститься на ступеньку ниже проще, чем подняться. Жажда легкой наживы, желание самоутвердиться любой ценой, жалость к себе, зависть – вот далеко не полный перечень порочных импульсов, заставляющих человека творить зло. По мнению Фрейда, в основе всех импульсов лежит агрессивность, ведь человечеству пришлось преодолеть не одно тысячелетие в борьбе за выживание, дабы достичь определенного уровня комфорта и безопасности. Человек, живущий в современном обществе, лишен возможности выразить свою агрессию естественным образом, поскольку он уже завоевал право считаться властелином земли. Но если общество, как считает Фрейд, превратится в слишком миролюбивое, то оно взорвется, подобно бомбе. Правда, психологи оставляют слабую надежду на возможность благополучного интеллектуального развития, которое позволит человечеству преодолеть собственную агрессивность и найти приемлемые способы для утоления жажды приключений, реализации творческого потенциала и т. д.</w:t>
      </w:r>
    </w:p>
    <w:p>
      <w:pPr>
        <w:pStyle w:val="Normal"/>
        <w:rPr/>
      </w:pPr>
      <w:r>
        <w:rPr/>
      </w:r>
    </w:p>
    <w:p>
      <w:pPr>
        <w:pStyle w:val="Normal"/>
        <w:rPr/>
      </w:pPr>
      <w:r>
        <w:rPr/>
      </w:r>
    </w:p>
    <w:p>
      <w:pPr>
        <w:pStyle w:val="Normal"/>
        <w:rPr/>
      </w:pPr>
      <w:r>
        <w:rPr>
          <w:rFonts w:cs="Calibri"/>
        </w:rPr>
        <w:t xml:space="preserve">   </w:t>
      </w:r>
      <w:r>
        <w:rPr/>
        <w:t>Глава 1</w:t>
      </w:r>
    </w:p>
    <w:p>
      <w:pPr>
        <w:pStyle w:val="Normal"/>
        <w:rPr/>
      </w:pPr>
      <w:r>
        <w:rPr>
          <w:rFonts w:cs="Calibri"/>
        </w:rPr>
        <w:t xml:space="preserve">   </w:t>
      </w:r>
      <w:r>
        <w:rPr/>
        <w:t>Ограбления в особо крупных размерах</w:t>
      </w:r>
    </w:p>
    <w:p>
      <w:pPr>
        <w:pStyle w:val="Normal"/>
        <w:rPr/>
      </w:pPr>
      <w:r>
        <w:rPr>
          <w:rFonts w:cs="Calibri"/>
        </w:rPr>
        <w:t xml:space="preserve">   </w:t>
      </w:r>
      <w:r>
        <w:rPr/>
        <w:t>Все известные в истории человечества захватнические войны разжигались с единственной целью – захватить чужую территорию, покорить народ и, соответственно, завладеть теми богатствами, которыми располагает этот народ или цивилизация. Тем самым страна-агрессор расширяла свои границы, за счет присвоенных средств богатела, порабощенный народ становился дешевой рабочей силой, а новые земли служили источником природного сырья.</w:t>
      </w:r>
    </w:p>
    <w:p>
      <w:pPr>
        <w:pStyle w:val="Normal"/>
        <w:rPr/>
      </w:pPr>
      <w:r>
        <w:rPr>
          <w:rFonts w:cs="Calibri"/>
        </w:rPr>
        <w:t xml:space="preserve">   </w:t>
      </w:r>
      <w:r>
        <w:rPr/>
        <w:t>Практически все древние государства, империи и царства возвышались за счет ведения захватнических войн. Все великие империи имели большие армии: страсть к завоеваниям была почти маниакальной. И повелители таких государств порой добивались впечатляющих успехов, подчиняя себе обширные земли, на которых возникали гигантские империи. Так, например, появилось могучее древнее государство Египет, подобным же образом возникла Римская империя, власть которой распространялась практически на все европейские страны, в столице же этой великой империи были сосредоточены несметные богатства, вывезенные с захваченных территорий.</w:t>
      </w:r>
    </w:p>
    <w:p>
      <w:pPr>
        <w:pStyle w:val="Normal"/>
        <w:rPr/>
      </w:pPr>
      <w:r>
        <w:rPr>
          <w:rFonts w:cs="Calibri"/>
        </w:rPr>
        <w:t xml:space="preserve">   </w:t>
      </w:r>
      <w:r>
        <w:rPr/>
        <w:t>Многие современные страны создали свой золотовалютный и промышленный капитал посредством таких же войн, другими словами, путем ограбления соседних стран и народов. Немалую пользу в деле обогащения отдельных государств приносили и колониальные войны. Вспомним хотя бы испанских конкистадоров, принесших испанской короне десятки и даже сотни килограммов золота и драгоценных камней индейцев Америки. Такого рода действия можно охарактеризовать как узаконенные ограбления, т. е. ограбления, совершаемые по приказу верховных правителей и глав государств.</w:t>
      </w:r>
    </w:p>
    <w:p>
      <w:pPr>
        <w:pStyle w:val="Normal"/>
        <w:rPr/>
      </w:pPr>
      <w:r>
        <w:rPr>
          <w:rFonts w:cs="Calibri"/>
        </w:rPr>
        <w:t xml:space="preserve">   </w:t>
      </w:r>
      <w:r>
        <w:rPr/>
        <w:t>Великие революции, потрясшие мир своей кровавой жестокостью, также являлись прекрасной возможностью проводить массовые ограбления на законном основании. Революция оправдывала все: и ограбления состоятельных граждан, и насилие, и убийства. Низшие слои общества получали замечательный шанс в один момент разбогатеть и подняться из грязи да в князи за счет присвоения чужого богатства, собираемого бывшими владельцами порой в течение нескольких поколений. Лидеры революционных движений нередко откровенно призывали своих соратников грабить уже награбленное. Так, во время Великой французской революции были украдены королевские регалии, разграблены дворцы и замки знатных вельмож.</w:t>
      </w:r>
    </w:p>
    <w:p>
      <w:pPr>
        <w:pStyle w:val="Normal"/>
        <w:rPr/>
      </w:pPr>
      <w:r>
        <w:rPr>
          <w:rFonts w:cs="Calibri"/>
        </w:rPr>
        <w:t xml:space="preserve">   </w:t>
      </w:r>
      <w:r>
        <w:rPr/>
        <w:t>Подобным же образом развивались события в России: после Октябрьской революции сокровища царей, имущество частных лиц, церковные ценности перешли в руки представителей нового правящего класса – пролетариев. Лидеры Советского государства на долгие семьдесят лет установили монополию на драгоценные камни и металлы. На первых этапах правления у граждан изымались даже золотые обручальные кольца и золото, предназначенное для изготовления зубных коронок. Большевики поступали наподобие испанских конкистадоров, переплавляя высокохудожественные золотые и серебряные изделия в слитки.</w:t>
      </w:r>
    </w:p>
    <w:p>
      <w:pPr>
        <w:pStyle w:val="Normal"/>
        <w:rPr/>
      </w:pPr>
      <w:r>
        <w:rPr>
          <w:rFonts w:cs="Calibri"/>
        </w:rPr>
        <w:t xml:space="preserve">   </w:t>
      </w:r>
      <w:r>
        <w:rPr/>
        <w:t>Драгоценности дома Романовых были проданы зарубежным миллионерам. Большевиков не смущал тот факт, что они уничтожают таким образом культуру своей страны. В настоящий момент из десятков корон, принадлежавших различным членам царской семьи, в российских музеях можно увидеть всего лишь три, чудом уцелевшие и сохранившиеся. Остальные рассеялись по всему миру. Например, брачная корона русских императриц ныне украшает коллекцию жены американского посла Марджори Пост. Между тем эта корона когда-то была изготовлена из алмазного пояса императрицы Екатерины, насчитывавшего 1535 бриллиантов. Еще одна русская корона оказалась в английской королевской коллекции. Словом, большевики ограбили собственную страну, развеяв по ветру веками собираемое богатство царского дома, сокровища церквей и монастырей, реликвии и культовые ценности.</w:t>
      </w:r>
    </w:p>
    <w:p>
      <w:pPr>
        <w:pStyle w:val="Normal"/>
        <w:rPr/>
      </w:pPr>
      <w:r>
        <w:rPr>
          <w:rFonts w:cs="Calibri"/>
        </w:rPr>
        <w:t xml:space="preserve">   </w:t>
      </w:r>
      <w:r>
        <w:rPr/>
        <w:t>Подобно русским большевикам, без смущения выставившим на мировой аукцион фамильные ценности знатных российских домов, торгуют культурными ценностями и предметами старины египетские грабители.</w:t>
      </w:r>
    </w:p>
    <w:p>
      <w:pPr>
        <w:pStyle w:val="Normal"/>
        <w:rPr/>
      </w:pPr>
      <w:r>
        <w:rPr>
          <w:rFonts w:cs="Calibri"/>
        </w:rPr>
        <w:t xml:space="preserve"> </w:t>
      </w:r>
      <w:r>
        <w:rPr/>
        <w:t xml:space="preserve">//-- Ограбления музеев, пирамид и гробниц Египта --// </w:t>
      </w:r>
    </w:p>
    <w:p>
      <w:pPr>
        <w:pStyle w:val="Normal"/>
        <w:rPr/>
      </w:pPr>
      <w:r>
        <w:rPr>
          <w:rFonts w:cs="Calibri"/>
        </w:rPr>
        <w:t xml:space="preserve">   </w:t>
      </w:r>
      <w:r>
        <w:rPr/>
        <w:t>Египет – уникальная страна, где грабителям всех времен и народов была предоставлена просто великолепная возможность заработать легкие деньги или повысить свой престиж приобретением египетской «вещицы». Ведь здесь находятся древнейшие памятники культуры – пирамиды, с давних времен называемые одним из чудес света. Однако не только пирамиды привлекали алчные взоры любителей старины, хотя, как известно, облицовочные плиты пирамид безжалостно срывались и использовались последующими поколениями строителей или завоевателями для возведения новых храмов и культовых сооружений. Подобное варварство можно также назвать ограблением. Кстати, и в наше время случаются беспрецедентные случаи, когда, например, достаточно обеспеченные туристы, игнорируя запреты и законы, вывозят из страны буквально целые блоки от пирамидных комплексов. Египетский бум продолжается и поныне, а его начало можно отнести к XVII–XVIII векам.</w:t>
      </w:r>
    </w:p>
    <w:p>
      <w:pPr>
        <w:pStyle w:val="Normal"/>
        <w:rPr/>
      </w:pPr>
      <w:r>
        <w:rPr>
          <w:rFonts w:cs="Calibri"/>
        </w:rPr>
        <w:t xml:space="preserve">   </w:t>
      </w:r>
      <w:r>
        <w:rPr/>
        <w:t>Как пишет известный популяризатор египетской культуры Петер Элебрахт, «все началось с мумий». Дело в том, что только в Египте можно было встретить ценное фармацевтическое средство – минеральную смолу. Древние египетские жрецы использовали ее для создания лекарственных препаратов. На основе этой смолы была создана паста, спасающая практически от всех телесных недугов. Как только об этой смоле узнали в Европе, то, безусловно, появилось нестерпимое желание у всех более или менее прогрессивно настроенных людей приобрести это средство. На первых порах в Европу поступали партии настоящей смолы, собранной с берегов реки. Но постепенно запасы природной смолы таяли.</w:t>
      </w:r>
    </w:p>
    <w:p>
      <w:pPr>
        <w:pStyle w:val="Normal"/>
        <w:rPr/>
      </w:pPr>
      <w:r>
        <w:rPr>
          <w:rFonts w:cs="Calibri"/>
        </w:rPr>
        <w:t xml:space="preserve">   </w:t>
      </w:r>
      <w:r>
        <w:rPr/>
        <w:t>Тогда ее начали добывать всеми возможными способами. Так, простые крестьяне Египта, чтобы заработать на хлеб насущный, изымали из могил, саркофагов и мастаб мумифицированные тела предков и счищали с них черную смесь, весьма напоминающую и по цвету, и по составу минеральную смолу. Как ни странно, этот товар, известный и ныне под названием «мумие», пользовался большим спросом на европейском рынке. Вскоре из Египта стали вывозиться целые партии мумий, среди которых встречались и некогда коронованные особы, но грабителей совсем не смущало былое величие мумий и вряд ли они задумывались над тем, что оскверняют память своих предков. Главное, они могли достаточно быстро и просто заработать, а мумий в стране было предостаточно, так что торговля этим товаром позволяла грабителям безбедно существовать, по крайней мере хоть какое-то время.</w:t>
      </w:r>
    </w:p>
    <w:p>
      <w:pPr>
        <w:pStyle w:val="Normal"/>
        <w:rPr/>
      </w:pPr>
      <w:r>
        <w:rPr>
          <w:rFonts w:cs="Calibri"/>
        </w:rPr>
        <w:t xml:space="preserve">   </w:t>
      </w:r>
      <w:r>
        <w:rPr/>
        <w:t>Доктор Олферт Даппер, посетивший Египет в 1668 году, словно бы оправдывая действия крестьян – феллахов, писал: «Большая часть обитателей деревни Саккара, которая лежит близ означенных пещерных усыпальниц, промышляет тем, что раскапывает оные пещеры и изымает набальзамированные мертвые тела, понеже бесплодные земли сего края едва могут доставить людям пропитание».</w:t>
      </w:r>
    </w:p>
    <w:p>
      <w:pPr>
        <w:pStyle w:val="Normal"/>
        <w:rPr/>
      </w:pPr>
      <w:r>
        <w:rPr>
          <w:lang w:val="en-US" w:eastAsia="en-US"/>
        </w:rPr>
        <w:drawing>
          <wp:inline distT="0" distB="0" distL="0" distR="0">
            <wp:extent cx="1548765" cy="218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7" r="-23" b="-17"/>
                    <a:stretch>
                      <a:fillRect/>
                    </a:stretch>
                  </pic:blipFill>
                  <pic:spPr bwMode="auto">
                    <a:xfrm>
                      <a:off x="0" y="0"/>
                      <a:ext cx="1548765" cy="2183130"/>
                    </a:xfrm>
                    <a:prstGeom prst="rect">
                      <a:avLst/>
                    </a:prstGeom>
                  </pic:spPr>
                </pic:pic>
              </a:graphicData>
            </a:graphic>
          </wp:inline>
        </w:drawing>
      </w:r>
      <w:r>
        <w:rPr>
          <w:rFonts w:cs="Calibri"/>
        </w:rPr>
        <w:t xml:space="preserve"> </w:t>
      </w:r>
      <w:r>
        <w:rPr/>
        <w:t xml:space="preserve">//-- Бюст Эхнатона – предмет  --// </w:t>
      </w:r>
    </w:p>
    <w:p>
      <w:pPr>
        <w:pStyle w:val="Normal"/>
        <w:rPr/>
      </w:pPr>
      <w:r>
        <w:rPr>
          <w:rFonts w:cs="Calibri"/>
        </w:rPr>
        <w:t xml:space="preserve"> </w:t>
      </w:r>
      <w:r>
        <w:rPr/>
        <w:t xml:space="preserve">//-- гордости Берлинского музея --// </w:t>
      </w:r>
    </w:p>
    <w:p>
      <w:pPr>
        <w:pStyle w:val="Normal"/>
        <w:rPr/>
      </w:pPr>
      <w:r>
        <w:rPr>
          <w:rFonts w:cs="Calibri"/>
        </w:rPr>
        <w:t xml:space="preserve">   </w:t>
      </w:r>
      <w:r>
        <w:rPr/>
        <w:t>Но не только мумие было так популярно в цивилизованных странах. В древних захоронениях египтян, особенно царского рода, хранились настоящие сокровища: художественные изделия из золота и драгоценных камней, изящные алебастровые вазы, статуэтки, саркофаги, изготовленные из золота, в которых покоились мумии фараонов. Все эти бесценные предметы служили настоящей приманкой для богатых коллекционеров и, естественно, для грабителей, готовых пойти на любой риск ради их добычи. Следует отметить, сами египтяне верили и верят по сей день, что все относящееся к пирамидам исцеляет и приносит удачу, поэтому даже отдельные детали от рельефа в гробнице, например, были просто нарасхват как у самих египтян, так и у иностранцев. Впрочем, последние стремились завладеть старинной вещицей скорее не из суеверных соображений, а в силу иных обстоятельств – старинные предметы культуры повышали авторитет лица, ими обладающего. Начиная с XVIII века между коронованными особами европейских государств, а в дальнейшем и между музеями завязался настоящий спор за право считаться обладателем самой большой коллекции египетских предметов.</w:t>
      </w:r>
    </w:p>
    <w:p>
      <w:pPr>
        <w:pStyle w:val="Normal"/>
        <w:rPr/>
      </w:pPr>
      <w:r>
        <w:rPr>
          <w:rFonts w:cs="Calibri"/>
        </w:rPr>
        <w:t xml:space="preserve">   </w:t>
      </w:r>
      <w:r>
        <w:rPr/>
        <w:t>Экспозиции европейских музеев увеличивались год от года, пополняясь новыми саркофагами, статуэтками, бюстами и вазами, вывезенными из уже практически разоренной страны. Только к середине XX века в Египте стали предприниматься серьезные попытки предотвратить откровенный грабеж культурных ценностей. На законодательном уровне был наложен запрет на вывоз за пределы государства предметов, имеющих прямое отношение к его культуре. Однако у грабителей всегда находились свои лазейки и способы обойти закон или перехитрить представителей правоохранительных органов. Ведь заказчики готовы были заплатить немалые деньги за старинные эксклюзивные предметы.</w:t>
      </w:r>
    </w:p>
    <w:p>
      <w:pPr>
        <w:pStyle w:val="Normal"/>
        <w:rPr/>
      </w:pPr>
      <w:r>
        <w:rPr>
          <w:rFonts w:cs="Calibri"/>
        </w:rPr>
        <w:t xml:space="preserve">   </w:t>
      </w:r>
      <w:r>
        <w:rPr/>
        <w:t>Ограбление захоронений началось еще задолго до начала нашей эры. Как-то археологи раскопали одну из древних гробниц, расположенную в 20 километрах к юго-западу от Каира. Этому погребению, по оценкам специалистов, было не менее 4200 лет. Похоронен же здесь был человек по имени Инти – знатный вельможа, главный судья города Никены. Во время работы археологи установили, что находившаяся на большой глубине под землей (около 20 метров ниже уровня поверхностного слоя песка) гробница была уже разграблена. Директор чешского Института египтологии и руководитель этой археологической экспедиции Братислав Вачала возмущенно заметил по этому поводу: «Воры украли все драгоценности и раскидали кости по полу». Грабители успели побывать в усыпальнице еще 4000 лет назад! Как раз в то время Древний Египет перестал существовать как единое царство, что привело к массовым беспорядкам и разгулу грабежей. Захоронения знатных вельмож, дворцы знати и храмы были разорены чернью. Историки характеризуют этот отрезок времени Древнего Египта как период смутного времени.</w:t>
      </w:r>
    </w:p>
    <w:p>
      <w:pPr>
        <w:pStyle w:val="Normal"/>
        <w:rPr/>
      </w:pPr>
      <w:r>
        <w:rPr>
          <w:rFonts w:cs="Calibri"/>
        </w:rPr>
        <w:t xml:space="preserve">   </w:t>
      </w:r>
      <w:r>
        <w:rPr/>
        <w:t>Современные способы ограбления египетских усыпальниц и музеев гораздо изощреннее, чем в былые времена. Ворам уже никто не позволит откровенно продалбливать мощные плиты в пирамидах, тем более что все они уже практически разграблены, или свободно проникать в гробницы и выносить все, что заблагорассудится. Современные грабители действуют по европейским стандартам, готовя преступление за несколько месяцев и тщательно продумывая каждый момент. Так, например, ограбление Асуанского музея началось с его реконструкции. Когда в музее устанавливались кондиционеры, один из них был несколько больших размеров и в день ограбления как раз оставался незадействованным. Именно через него грабители свободно проникли в музей, а затем также легко удалились, унося с собой добычу. Но это выяснилось позже, когда руководство музея уже было поставлено перед фактом ограбления.</w:t>
      </w:r>
    </w:p>
    <w:p>
      <w:pPr>
        <w:pStyle w:val="Normal"/>
        <w:rPr/>
      </w:pPr>
      <w:r>
        <w:rPr>
          <w:rFonts w:cs="Calibri"/>
        </w:rPr>
        <w:t xml:space="preserve">   </w:t>
      </w:r>
      <w:r>
        <w:rPr/>
        <w:t>Целая цепочка, начиная от тех, кто составлял план реконструкции музея, затем тех, кто монтировал кондиционеры, кто в день ограбления отключил тот самый кондиционер, и, наконец, тех, кто осуществлял ограбление, ведет к заказчику. Такое тщательно организованное мероприятие под силу лишь мафиозным структурам, каковые, по мнению Петера Элебрахта (не только популяризатора египетской культуры, но и человека, весьма осведомленного во многих других вопросах), в Египте имеются по крайней мере два столетия. Семейные кланы потомственных воров руководят серьезными операциями, привлекая к своему бизнесу воров-исполнителей и прочий мелкий персонал. А как известно, бороться с мафией непросто, поэтому в настоящее время по-прежнему в частных коллекциях миллионеров появляются новые экспонаты – культурные ценности из Египта.</w:t>
      </w:r>
    </w:p>
    <w:p>
      <w:pPr>
        <w:pStyle w:val="Normal"/>
        <w:rPr/>
      </w:pPr>
      <w:r>
        <w:rPr/>
      </w:r>
    </w:p>
    <w:p>
      <w:pPr>
        <w:pStyle w:val="Normal"/>
        <w:rPr>
          <w:lang w:val="en-US" w:eastAsia="en-US"/>
        </w:rPr>
      </w:pPr>
      <w:r>
        <w:rPr>
          <w:lang w:val="en-US" w:eastAsia="en-US"/>
        </w:rPr>
        <w:drawing>
          <wp:inline distT="0" distB="0" distL="0" distR="0">
            <wp:extent cx="2350135" cy="36957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5" t="-10" r="-15" b="-10"/>
                    <a:stretch>
                      <a:fillRect/>
                    </a:stretch>
                  </pic:blipFill>
                  <pic:spPr bwMode="auto">
                    <a:xfrm>
                      <a:off x="0" y="0"/>
                      <a:ext cx="2350135" cy="3695700"/>
                    </a:xfrm>
                    <a:prstGeom prst="rect">
                      <a:avLst/>
                    </a:prstGeom>
                  </pic:spPr>
                </pic:pic>
              </a:graphicData>
            </a:graphic>
          </wp:inline>
        </w:drawing>
      </w:r>
    </w:p>
    <w:p>
      <w:pPr>
        <w:pStyle w:val="Normal"/>
        <w:rPr/>
      </w:pPr>
      <w:r>
        <w:rPr/>
      </w:r>
    </w:p>
    <w:p>
      <w:pPr>
        <w:pStyle w:val="Normal"/>
        <w:rPr/>
      </w:pPr>
      <w:r>
        <w:rPr>
          <w:rFonts w:cs="Calibri"/>
        </w:rPr>
        <w:t xml:space="preserve">   </w:t>
      </w:r>
      <w:r>
        <w:rPr/>
        <w:t>Одним из таких преступников с большой буквы, который фактически руководил бандой профессиональных расхитителей гробниц, был известный на весь мир археолог Картер. А финансировал всю операцию лорд-меценат Карнавон. Слухи о том, что гробница Тутанхамона, официально обнаруженная в 1922 году, на самом деле была раскопана значительно раньше (на семь-восемь лет), появились с самого начала деятельности экспедиции Говарда Картера в Долине Царей. Но в книге британского египтолога Джеральда Оверолла «Обманувшие Тутанхамона» впервые появились многочисленные факты, свидетельствующие о том, что к 1922 году, когда было сделано официальное сообщение в прессе, гробница Тутанхамона уже была разграблена: большая часть дорогих вещей и предметов была изъята и присвоена лордом-меценатом и руководителем экспедиции. Оверолл лично видел древнеегипетский перстень с иероглифической надписью «Тутанхамон» в одной из западных частных коллекций. Этот перстень оказался в коллекции за семь лет до обнародования результатов раскопок в Луксоре.</w:t>
      </w:r>
    </w:p>
    <w:p>
      <w:pPr>
        <w:pStyle w:val="Normal"/>
        <w:rPr>
          <w:lang w:val="en-US" w:eastAsia="en-US"/>
        </w:rPr>
      </w:pPr>
      <w:r>
        <w:rPr>
          <w:lang w:val="en-US" w:eastAsia="en-US"/>
        </w:rPr>
        <w:drawing>
          <wp:inline distT="0" distB="0" distL="0" distR="0">
            <wp:extent cx="2449830" cy="34036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5" t="-11" r="-15" b="-11"/>
                    <a:stretch>
                      <a:fillRect/>
                    </a:stretch>
                  </pic:blipFill>
                  <pic:spPr bwMode="auto">
                    <a:xfrm>
                      <a:off x="0" y="0"/>
                      <a:ext cx="2449830" cy="3403600"/>
                    </a:xfrm>
                    <a:prstGeom prst="rect">
                      <a:avLst/>
                    </a:prstGeom>
                  </pic:spPr>
                </pic:pic>
              </a:graphicData>
            </a:graphic>
          </wp:inline>
        </w:drawing>
      </w:r>
    </w:p>
    <w:p>
      <w:pPr>
        <w:pStyle w:val="Normal"/>
        <w:rPr/>
      </w:pPr>
      <w:r>
        <w:rPr>
          <w:rFonts w:cs="Calibri"/>
        </w:rPr>
        <w:t xml:space="preserve"> </w:t>
      </w:r>
      <w:r>
        <w:rPr/>
        <w:t xml:space="preserve">//-- Третий саркофаг Тутанхамона --// </w:t>
      </w:r>
    </w:p>
    <w:p>
      <w:pPr>
        <w:pStyle w:val="Normal"/>
        <w:rPr/>
      </w:pPr>
      <w:r>
        <w:rPr>
          <w:rFonts w:cs="Calibri"/>
        </w:rPr>
        <w:t xml:space="preserve">   </w:t>
      </w:r>
      <w:r>
        <w:rPr/>
        <w:t>Автор также отмечает тот факт, что за два месяца до публикации отчета лорд Карнавон, давая интервью американскому журналу «Time», довольно подробно перечислил содержимое гробницы, преподнося эту информацию в виде научной догадки. Оверолл подсчитал, что Картер и Карнавон успели тайно похитить из знаменитой гробницы 329 бесценных исторических реликвий. До сих пор около 300 этих великолепных вещиц хранится в фамильной резиденции Карнавонов в Лондоне, остальное разошлось по частным коллекциям в Соединенных Штатах.</w:t>
      </w:r>
    </w:p>
    <w:p>
      <w:pPr>
        <w:pStyle w:val="Normal"/>
        <w:rPr/>
      </w:pPr>
      <w:r>
        <w:rPr>
          <w:rFonts w:cs="Calibri"/>
        </w:rPr>
        <w:t xml:space="preserve">   </w:t>
      </w:r>
      <w:r>
        <w:rPr/>
        <w:t>Несомненно, что любая преступная деятельность в обход закона или более значимых криминальных лидеров не остается незамеченной и безнаказанной. Так и в случае с лордом Карнавоном произошло нечто, по мнению прессы, мистическое, но в действительности вполне объяснимое. Как известно, спустя всего лишь полгода после обнародования отчета о результатах раскопок Карнавон скончался, вслед за ним сошли в могилу от непонятных заболеваний или в результате несчастных случаев его родственники и участники экспедиции. Именно тогда появилась красивая легенда о проклятии Тутанхамона. Но Оверолл не склонен был искать мистику там, где можно найти реальные объяснения происходящему.</w:t>
      </w:r>
    </w:p>
    <w:p>
      <w:pPr>
        <w:pStyle w:val="Normal"/>
        <w:rPr/>
      </w:pPr>
      <w:r>
        <w:rPr>
          <w:rFonts w:cs="Calibri"/>
        </w:rPr>
        <w:t xml:space="preserve">   </w:t>
      </w:r>
      <w:r>
        <w:rPr/>
        <w:t>Он вполне резонно указывает на связь Карнавона с кланом Ротшильдов. Не секрет, что значительная часть состояния этого влиятельного семейства была приобретена за счет разграбления древних могил. Карнавон был женат на единственной приемной дочери Альфреда Ротшильда (бракосочетание состоялось уже после смерти последнего, в 1917 году) и, соответственно, мог располагать средствами своей жены. Могущественный клан мультимиллионеров Ротшильдов посчитал достаточно выгодным мероприятие по раскопкам гробницы Тутанхамона и профинансировал экспедицию. Взамен Ротшильды должны были получить львиную долю египетских сокровищ, по этому поводу был даже составлен контракт. Но, на свою беду Карнавон решил, что ему удастся перехитрить влиятельных спонсоров. Однако он просчитался: обмануть Ротшильдов оказалось неизмеримо труднее, чем общественность. По мнению Оверолла, коварного лорда устранили, как только узнали об обмане. Он был отравлен наемным убийцей. А попутно, также тайно, устранялись и другие участники ограбления века. Таким образом, истинным руководителям раскопок удалось не только избавиться от лишних свидетелей, но и придать всей истории мистический характер, чтобы отвести лишние подозрения и вместе с тем повысить значимость и ценность находок.</w:t>
      </w:r>
    </w:p>
    <w:p>
      <w:pPr>
        <w:pStyle w:val="Normal"/>
        <w:rPr/>
      </w:pPr>
      <w:r>
        <w:rPr>
          <w:rFonts w:cs="Calibri"/>
        </w:rPr>
        <w:t xml:space="preserve"> </w:t>
      </w:r>
      <w:r>
        <w:rPr/>
        <w:t xml:space="preserve">//-- Испанские грабители, или --// </w:t>
      </w:r>
    </w:p>
    <w:p>
      <w:pPr>
        <w:pStyle w:val="Normal"/>
        <w:rPr/>
      </w:pPr>
      <w:r>
        <w:rPr>
          <w:rFonts w:cs="Calibri"/>
        </w:rPr>
        <w:t xml:space="preserve"> </w:t>
      </w:r>
      <w:r>
        <w:rPr/>
        <w:t xml:space="preserve">//-- Завоеватели Нового Света --// </w:t>
      </w:r>
    </w:p>
    <w:p>
      <w:pPr>
        <w:pStyle w:val="Normal"/>
        <w:rPr/>
      </w:pPr>
      <w:r>
        <w:rPr>
          <w:rFonts w:cs="Calibri"/>
        </w:rPr>
        <w:t xml:space="preserve">   </w:t>
      </w:r>
      <w:r>
        <w:rPr/>
        <w:t>Соперничество между европейскими государствами за приоритет на международном рынке заставляло глав государств искать новые пути для приобретения богатств и распространения сферы своего влияния. На рубеже XV–XVI веков Индия считалась страной сказочных богатств, откуда в Европу доставлялись и великолепные драгоценности, и экзотические пряности. Но Турция успела перехватить инициативу и закрыла доступ в эту волшебную страну европейским кораблям через проливы Босфор и Дарданеллы. Другие государства были вынуждены искать новые пути сообщения с Индией. Португальские моряки довольно быстро освоили морской путь вокруг Африки и вскоре стали доставлять на Европейский континент черное дерево, слоновую кость и негров-рабов. Испания, соперничающая с Португалией, непременно должна была превзойти своего конкурента и найти свой путь к индийским сокровищам.</w:t>
      </w:r>
    </w:p>
    <w:p>
      <w:pPr>
        <w:pStyle w:val="Normal"/>
        <w:rPr/>
      </w:pPr>
      <w:r>
        <w:rPr>
          <w:rFonts w:cs="Calibri"/>
        </w:rPr>
        <w:t xml:space="preserve">   </w:t>
      </w:r>
      <w:r>
        <w:rPr/>
        <w:t>И в этот момент возникло необычное решение: известный в то время испанский мореплаватель Христофор Колумб предложил плыть не на восток, а на запад, чтобы добраться до заветных берегов с другой стороны. В результате каравеллы Колумба после мучительного и продолжительного плавания пристали к берегам новой земли – Америки. Хотя сам Колумб до конца своих дней верил, что открыл вовсе не Новый Свет, а морской путь в Индию. Поэтому-то острова у берегов Южной Америки долгое время назывались Вест-Индией (Западной Индией). Однако испанских мореплавателей-завоевателей прежде всего интересовали не географические открытия, а те богатства, которые можно было вывезти из новой страны.</w:t>
      </w:r>
    </w:p>
    <w:p>
      <w:pPr>
        <w:pStyle w:val="Normal"/>
        <w:rPr/>
      </w:pPr>
      <w:r>
        <w:rPr>
          <w:rFonts w:cs="Calibri"/>
        </w:rPr>
        <w:t xml:space="preserve">   </w:t>
      </w:r>
      <w:r>
        <w:rPr/>
        <w:t>Надо отметить, что ожидания испанцев оправдались в полной мере. Сокровища Американского континента и близлежащих островов оказались поистине сказочными, единственным препятствием на пути к их приобретению, проще говоря, захвату являлись индейцы – законные владельцы новых земель и всех тех благ и драгоценностей, которыми природа так щедро наделила этот континент. Однако конкистадоры совсем не церемонились с местным населением, безжалостно вырезая порой целые селения, беспардонно грабя город за городом и один народ за другим. В результате их кровавой деятельности за несколько десятков лет прекратили свое существование самобытные цивилизации Америки, культовые сооружения были разрушены, народы частично уничтожены, а гигантская часть сокровищ переправлена в Испанию. Позже к мародерской деятельности Испании в Новом Свете присоединились и другие европейские государства – Англия, Франция и пр.</w:t>
      </w:r>
    </w:p>
    <w:p>
      <w:pPr>
        <w:pStyle w:val="Normal"/>
        <w:rPr/>
      </w:pPr>
      <w:r>
        <w:rPr>
          <w:rFonts w:cs="Calibri"/>
        </w:rPr>
        <w:t xml:space="preserve">   </w:t>
      </w:r>
      <w:r>
        <w:rPr/>
        <w:t>Когда небольшой отряд испанцев во главе с Эрнаном Кортесом в 1519 году ступил на землю ацтеков, те, не подозревая о дальнейшей своей трагической судьбе, встретили гостей торжественно, со всеми полагающимися по такому случаю церемониями. Но испанских завоевателей интересовало только золото, и на пути к нему они не останавливались ни перед чем. В то время из уст в уста переходила легенда о сказочном золотом городе, правителем которого был позолоченный человек по имени Эль-Дорадо. Испанцы были просто одержимы идеей отыскать этот город.</w:t>
      </w:r>
    </w:p>
    <w:p>
      <w:pPr>
        <w:pStyle w:val="Normal"/>
        <w:rPr>
          <w:lang w:val="en-US" w:eastAsia="en-US"/>
        </w:rPr>
      </w:pPr>
      <w:r>
        <w:rPr>
          <w:lang w:val="en-US" w:eastAsia="en-US"/>
        </w:rPr>
        <w:drawing>
          <wp:inline distT="0" distB="0" distL="0" distR="0">
            <wp:extent cx="2805430" cy="284353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3" t="-13" r="-13" b="-13"/>
                    <a:stretch>
                      <a:fillRect/>
                    </a:stretch>
                  </pic:blipFill>
                  <pic:spPr bwMode="auto">
                    <a:xfrm>
                      <a:off x="0" y="0"/>
                      <a:ext cx="2805430" cy="2843530"/>
                    </a:xfrm>
                    <a:prstGeom prst="rect">
                      <a:avLst/>
                    </a:prstGeom>
                  </pic:spPr>
                </pic:pic>
              </a:graphicData>
            </a:graphic>
          </wp:inline>
        </w:drawing>
      </w:r>
    </w:p>
    <w:p>
      <w:pPr>
        <w:pStyle w:val="Normal"/>
        <w:rPr/>
      </w:pPr>
      <w:r>
        <w:rPr>
          <w:rFonts w:cs="Calibri"/>
        </w:rPr>
        <w:t xml:space="preserve"> </w:t>
      </w:r>
      <w:r>
        <w:rPr/>
        <w:t xml:space="preserve">//-- Эрнан Кортес --// </w:t>
      </w:r>
    </w:p>
    <w:p>
      <w:pPr>
        <w:pStyle w:val="Normal"/>
        <w:rPr/>
      </w:pPr>
      <w:r>
        <w:rPr>
          <w:rFonts w:cs="Calibri"/>
        </w:rPr>
        <w:t xml:space="preserve">   </w:t>
      </w:r>
      <w:r>
        <w:rPr/>
        <w:t>Конная армия Кортеса, вооруженная огнестрельным оружием, разгромила вооруженных каменными топорами и луками со стрелами индейцев, заставив их уступить. В Новом Свете лошадей не было, поэтому конные всадники вызывали у индейцев смертельный ужас, тем более шокирующим казалось им действие огнестрельного оружия. Кроме того, ацтеки считали, что в далекие времена из их земель был изгнал белокожий правитель, который, покидая страну, пригрозил вернуться и отомстить. Суеверные индейцы решили, что испанские конкистадоры как раз и являются посланниками древнего правителя, решившего наконец отомстить за былое унижение. Некоторые исследователи именно этим объясняют странную гибель ацтеков, которые по численности в сотни раз превосходили скромные отряды испанцев.</w:t>
      </w:r>
    </w:p>
    <w:p>
      <w:pPr>
        <w:pStyle w:val="Normal"/>
        <w:rPr/>
      </w:pPr>
      <w:r>
        <w:rPr>
          <w:rFonts w:cs="Calibri"/>
        </w:rPr>
        <w:t xml:space="preserve">   </w:t>
      </w:r>
      <w:r>
        <w:rPr/>
        <w:t>Поселившись в столице империи ацтеков, в одном из лучших дворцов, Кортес совершенно случайно обнаружил тайник правителя ацтеков Монтесумы, где хранились его сокровища. Испанцы тщательно взвесили все золото и серебро, оценив клад в сто шестьдесят тысяч золотых песо. Такой казной не мог похвастаться ни один европейский король. Кортес, безусловно, решил овладеть найденным кладом и, ложью заманив Монтесуму во дворец, где расположились испанцы, силой заставил его присягнуть на верность испанскому королю, а в качестве подарка преподнести ему свои сокровища. Брат Монтесумы во главе с многотысячной армией индейцев вознамерился спасти правителя ацтеков, они ринулись на штурм дворца Кортеса. Тогда коварный испанец повелел Монтесуме подняться на стену дворца и призвать свой народ к повиновению. Однако из толпы кто-то метнул камень, который угодил в голову индейскому вождю. Через несколько дней он скончался, испанцам грозила жестокая расправа, поскольку они лишились своего заложника.</w:t>
      </w:r>
    </w:p>
    <w:p>
      <w:pPr>
        <w:pStyle w:val="Normal"/>
        <w:rPr/>
      </w:pPr>
      <w:r>
        <w:rPr>
          <w:rFonts w:cs="Calibri"/>
        </w:rPr>
        <w:t xml:space="preserve">   </w:t>
      </w:r>
      <w:r>
        <w:rPr/>
        <w:t>Им оставалось только бежать, но перед побегом Кортес приказал своим воинам брать столько золота и драгоценностей из кладовой Монтесумы, сколько они смогут унести. Лишь пятую часть сокровищ удалось испанцам погрузить на лошадей и под покровом ночи тайно перевезти на корабли. Словно грабители, испанские конкистадоры набивали свои карманы, сапоги и мешки золотыми украшениями, обматывали золотыми цепями тела и привязывали к поясам кольца и браслеты. Только позже этот дорогой груз сослужил недобрую службу. Бегство испанцев было раскрыто, индейцы перехватили своих врагов недалеко от столицы – на берегу озера, в центре которого и находился остров со столицей империи. Солдаты, спасаясь от преследования индейцев, кидались в воду и, обремененные тяжелым грузом, тут же шли ко дну. Кортесу удалось вырваться из Мехико, но во время этого позорного бегства он потерял почти половину своей армии, большая часть лошадей погибла, оружие также было утрачено вместе с частью сокровищ.</w:t>
      </w:r>
    </w:p>
    <w:p>
      <w:pPr>
        <w:pStyle w:val="Normal"/>
        <w:rPr/>
      </w:pPr>
      <w:r>
        <w:rPr>
          <w:rFonts w:cs="Calibri"/>
        </w:rPr>
        <w:t xml:space="preserve">   </w:t>
      </w:r>
      <w:r>
        <w:rPr/>
        <w:t>Оказавшись в бедственном положении, Кортес понял, что следующая битва с индейцами приведет к полному поражению, ведь в его армии осталось всего несколько сотен солдат. Тогда глава конкистадоров принял решение вернуться на территорию союзного племени – к тлашкаланцам. Пока скудные отряды Кортеса продвигались к заветной цели, многотысячная армия ацтеков обогнала их, и испанцам не оставалось ничего другого, как принять бой. Роковая случайность, во время которой Кортес сумел поразить нового вождя ацтеков Сихуаку, решила исход битвы. Морально сраженная армия индейцев обратилась в бегство, а Кортес вернулся в Мехико в надежде забрать заветный клад Монтесумы. Однако индейцы успели его перепрятать. Тогда испанцы собрали золото и драгоценности со всего города, грабя жителей, дома и храмы. Таким образом, им все?таки удалось собрать подарок для испанского короля, и, между прочим, весьма солидный – на сумму около ста тридцати тысяч золотых песо. Правда, это великолепное послание так и не было доставлено в Испанию, французы перехватили корабль с несметными сокровищами Нового Света.</w:t>
      </w:r>
    </w:p>
    <w:p>
      <w:pPr>
        <w:pStyle w:val="Normal"/>
        <w:rPr/>
      </w:pPr>
      <w:r>
        <w:rPr>
          <w:rFonts w:cs="Calibri"/>
        </w:rPr>
        <w:t xml:space="preserve">   </w:t>
      </w:r>
      <w:r>
        <w:rPr/>
        <w:t>Новая легенда о сокровищах Монтесумы, привезенная испанцами на родину, вдохновила целые полчища искателей кладов. Десятки и сотни европейцев из числа тех, кто вечно ищет приключения и легкую наживу, устремились к берегам Америки в надежде ограбить если не золотой город, то хотя бы небольшое индейское селение.</w:t>
      </w:r>
    </w:p>
    <w:p>
      <w:pPr>
        <w:pStyle w:val="Normal"/>
        <w:rPr>
          <w:lang w:val="en-US" w:eastAsia="en-US"/>
        </w:rPr>
      </w:pPr>
      <w:r>
        <w:rPr>
          <w:lang w:val="en-US" w:eastAsia="en-US"/>
        </w:rPr>
        <w:drawing>
          <wp:inline distT="0" distB="0" distL="0" distR="0">
            <wp:extent cx="2667000" cy="27051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3" t="-13" r="-13" b="-13"/>
                    <a:stretch>
                      <a:fillRect/>
                    </a:stretch>
                  </pic:blipFill>
                  <pic:spPr bwMode="auto">
                    <a:xfrm>
                      <a:off x="0" y="0"/>
                      <a:ext cx="2667000" cy="2705100"/>
                    </a:xfrm>
                    <a:prstGeom prst="rect">
                      <a:avLst/>
                    </a:prstGeom>
                  </pic:spPr>
                </pic:pic>
              </a:graphicData>
            </a:graphic>
          </wp:inline>
        </w:drawing>
      </w:r>
    </w:p>
    <w:p>
      <w:pPr>
        <w:pStyle w:val="Normal"/>
        <w:rPr/>
      </w:pPr>
      <w:r>
        <w:rPr>
          <w:rFonts w:cs="Calibri"/>
        </w:rPr>
        <w:t xml:space="preserve"> </w:t>
      </w:r>
      <w:r>
        <w:rPr/>
        <w:t xml:space="preserve">//-- Франсиско Писарро --// </w:t>
      </w:r>
    </w:p>
    <w:p>
      <w:pPr>
        <w:pStyle w:val="Normal"/>
        <w:rPr/>
      </w:pPr>
      <w:r>
        <w:rPr>
          <w:rFonts w:cs="Calibri"/>
        </w:rPr>
        <w:t xml:space="preserve">   </w:t>
      </w:r>
      <w:r>
        <w:rPr/>
        <w:t>Печальная судьба постигла другую индейскую цивилизацию – инков. Двести испанцев во главе с Франсиско Писарро устремились в глубь Американского континента, гонимые мечтой все о том же золоте. Среди индейцев ходили слухи о невероятном богатстве верховного инки. Говорили, что в его сокровищнице находится золотая цепь такой длины, что только сто человек одновременно смогут ее удержать. Именно к нему направил свой отряд Писарро. Верховный инка Атауальпа вышел навстречу с приветствиями, предложениями мира и щедрыми подарками. Целые караваны с золотыми украшениями предлагал он испанцам, но разве могли конкистадоры отказаться от своей мечты найти золотой город, разве мог скромный караван, груженный побрякушками, насытить разгоревшийся аппетит завоевателей. Верховный инка был убит, а страна разграблена, народ истреблен, однако несметные сокровища правителя инков конкистадорам так и не удалось отыскать. Правда, были обнаружены серебряные и золотые рудники, которые хоть в какой-то мере удовлетворили амбициозные запросы испанцев.</w:t>
      </w:r>
    </w:p>
    <w:p>
      <w:pPr>
        <w:pStyle w:val="Normal"/>
        <w:rPr/>
      </w:pPr>
      <w:r>
        <w:rPr>
          <w:rFonts w:cs="Calibri"/>
        </w:rPr>
        <w:t xml:space="preserve">   </w:t>
      </w:r>
      <w:r>
        <w:rPr/>
        <w:t>Один из известнейших конкистадоров, Хименес де Кесада, с небольшим отрядом солдат отправился на поиски еще одной золотой легенды индейцев – озера Гуатавита. По старинным преданиям, на этом озере жрецы на протяжении вот уже нескольких столетий совершали удивительный ритуал: верховный жрец, осыпанный золотым песком, опускался в воду и, произнося священные заклинания, приносил озеру в жертву золотые дары. Небольшой отряд Хименеса, к сожалению, изрядно поредел во время пути, но испанцы упорно продвигались вперед, грабя на своем пути индейские захоронения, в которых находилось немало золотых предметов. Проходя через селения и города, конкистадоры не забывали и про храмы, вынося из них все, что возможно. Золотые статуи весом в несколько килограммов, вазы и маски, изысканные украшения из драгоценных металлов – все это без сожаления потом переплавлялось в золотые слитки. Драгоценные камни нещадно вырывались из оправ, диадем и браслетов. Гора из таких камней вскоре превысила человеческий рост. Такова была добыча армии Хименеса, состоявшей к концу варварского путешествия всего из ста пятидесяти человек. И вот этим фактически беспомощным белокожим индейцы не смогли дать достойный отпор.</w:t>
      </w:r>
    </w:p>
    <w:p>
      <w:pPr>
        <w:pStyle w:val="Normal"/>
        <w:rPr/>
      </w:pPr>
      <w:r>
        <w:rPr>
          <w:rFonts w:cs="Calibri"/>
        </w:rPr>
        <w:t xml:space="preserve"> </w:t>
      </w:r>
      <w:r>
        <w:rPr/>
        <w:t xml:space="preserve">//-- Наполеон – великий полководец и великий… грабитель --// </w:t>
      </w:r>
    </w:p>
    <w:p>
      <w:pPr>
        <w:pStyle w:val="Normal"/>
        <w:rPr/>
      </w:pPr>
      <w:r>
        <w:rPr>
          <w:rFonts w:cs="Calibri"/>
        </w:rPr>
        <w:t xml:space="preserve">   </w:t>
      </w:r>
      <w:r>
        <w:rPr/>
        <w:t>Победоносная армия Наполеона, завоевывая города и страны, оставляла за собой разграбленные музеи, галереи, дворцы и замки. Скульптуры и полотна маститых живописцев, художественные изделия из металла и драгоценных камней, иконы и картины – все это бесконечным потоком стекалось в пределы Французской империи. По иронии судьбы предметы культуры, вывезенные Наполеоном из Германии, спустя столетие будут переправлены обратно, причем уже в сопровождении бесценных шедевров французского искусства.</w:t>
      </w:r>
    </w:p>
    <w:p>
      <w:pPr>
        <w:pStyle w:val="Normal"/>
        <w:rPr/>
      </w:pPr>
      <w:r>
        <w:rPr>
          <w:rFonts w:cs="Calibri"/>
        </w:rPr>
        <w:t xml:space="preserve"> </w:t>
      </w:r>
      <w:r>
        <w:rPr>
          <w:lang w:val="en-US" w:eastAsia="en-US"/>
        </w:rPr>
        <w:drawing>
          <wp:inline distT="0" distB="0" distL="0" distR="0">
            <wp:extent cx="2095500" cy="275526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7" t="-13" r="-17" b="-13"/>
                    <a:stretch>
                      <a:fillRect/>
                    </a:stretch>
                  </pic:blipFill>
                  <pic:spPr bwMode="auto">
                    <a:xfrm>
                      <a:off x="0" y="0"/>
                      <a:ext cx="2095500" cy="2755265"/>
                    </a:xfrm>
                    <a:prstGeom prst="rect">
                      <a:avLst/>
                    </a:prstGeom>
                  </pic:spPr>
                </pic:pic>
              </a:graphicData>
            </a:graphic>
          </wp:inline>
        </w:drawing>
      </w:r>
    </w:p>
    <w:p>
      <w:pPr>
        <w:pStyle w:val="Normal"/>
        <w:rPr>
          <w:rFonts w:cs="Calibri"/>
        </w:rPr>
      </w:pPr>
      <w:r>
        <w:rPr>
          <w:rFonts w:cs="Calibri"/>
        </w:rPr>
        <w:t xml:space="preserve"> </w:t>
      </w:r>
    </w:p>
    <w:p>
      <w:pPr>
        <w:pStyle w:val="Normal"/>
        <w:rPr/>
      </w:pPr>
      <w:r>
        <w:rPr>
          <w:rFonts w:cs="Calibri"/>
        </w:rPr>
        <w:t xml:space="preserve"> </w:t>
      </w:r>
      <w:r>
        <w:rPr/>
        <w:t xml:space="preserve">//-- Наполеон Бонапарт  --// </w:t>
      </w:r>
    </w:p>
    <w:p>
      <w:pPr>
        <w:pStyle w:val="Normal"/>
        <w:rPr/>
      </w:pPr>
      <w:r>
        <w:rPr>
          <w:rFonts w:cs="Calibri"/>
        </w:rPr>
        <w:t xml:space="preserve">   </w:t>
      </w:r>
      <w:r>
        <w:rPr/>
        <w:t>Среди прочих заветных желаний Наполеона была мечта покорить Египет – страну, чья культура и памятники древности так интересовали разносторонне развитого полководца. Наполеон привлек к своему походу художников и ученых, которые должны были запечатлеть все относящееся к культуре Древнего Египта. Ученые и художники действительно немало потрудились, поскольку на основании собранного ими материала в 1809–1813 годах в свет вышло «Описание Египта» в 24 томах с прекрасными иллюстрациями Доминика Денона. Что же касается бесценных реликвий, то, увы, Наполеону так и не удалось привезти во Францию ни одной египетской диковинки. Хотя Луксорский обелиск, украшающий площадь Согласия во Франции, принято приписывать заслугам великого французского полководца, в действительности обелиск был выкуплен французским королем через посредничество собственного атташе в Египте. Сохранившиеся документы свидетельствуют о том, что хедив и вице-король Мухамед-Али милостиво уступил Людовику XVIII сей обелиск за соответствующую плату. Наполеон здесь совершенно ни при чем.</w:t>
      </w:r>
    </w:p>
    <w:p>
      <w:pPr>
        <w:pStyle w:val="Normal"/>
        <w:rPr/>
      </w:pPr>
      <w:r>
        <w:rPr>
          <w:rFonts w:cs="Calibri"/>
        </w:rPr>
        <w:t xml:space="preserve">   </w:t>
      </w:r>
      <w:r>
        <w:rPr/>
        <w:t>Вероятно, легенда о его причастности родилась в связи с анекдотом, ходившим среди приближенных императора в годы египетской компании. Якобы супруга Наполеона, Жозефина Богарне, перед походом мужа в Египет обратилась к нему с просьбой: «Месье, привезите мне из Египта обелиск. Только маленький!» Но Наполеон так и не привез во Францию ни обелиска, ни каких-либо других исторических памятников. Дело в том, что после поражения французской армии победители, англичане, перехватили у нее собранные древности, среди которых были саркофаг, плита из отполированного черного камня (базальта) с надписью на трех языках и обломки скульптур – весь бесценный груз французов. В настоящее время все эти реликвии хранятся в Британском музее.</w:t>
      </w:r>
    </w:p>
    <w:p>
      <w:pPr>
        <w:pStyle w:val="Normal"/>
        <w:rPr/>
      </w:pPr>
      <w:r>
        <w:rPr>
          <w:rFonts w:cs="Calibri"/>
        </w:rPr>
        <w:t xml:space="preserve">   </w:t>
      </w:r>
      <w:r>
        <w:rPr/>
        <w:t>Поражение египетской кампании стало только началом падения Наполеона. Когда в 1812 году увенчанный славой император вознамерился покорить Россию, его ожидал поистине ошеломляющий финал – полный разгром французской армии и утрата всех тех ценностей, которые французы успели награбить в российских городах и не смогли вывезти.</w:t>
      </w:r>
    </w:p>
    <w:p>
      <w:pPr>
        <w:pStyle w:val="Normal"/>
        <w:rPr/>
      </w:pPr>
      <w:r>
        <w:rPr>
          <w:rFonts w:cs="Calibri"/>
        </w:rPr>
        <w:t xml:space="preserve">   </w:t>
      </w:r>
      <w:r>
        <w:rPr/>
        <w:t>Россия нужна была Наполеону потому, что, минуя эту державу, он собирался нанести сокрушительный удар по Индии, оккупированной англичанами. Однако на этот раз дальновидный полководец просчитался, он не учел сурового российского климата, бездорожья и, пожалуй, самого главного – упрямого характера русских людей, которые даже Москву отдали победителям только после того, как запалили ее со всех сторон.</w:t>
      </w:r>
    </w:p>
    <w:p>
      <w:pPr>
        <w:pStyle w:val="Normal"/>
        <w:rPr/>
      </w:pPr>
      <w:r>
        <w:rPr>
          <w:rFonts w:cs="Calibri"/>
        </w:rPr>
        <w:t xml:space="preserve">   </w:t>
      </w:r>
      <w:r>
        <w:rPr/>
        <w:t>На пути следования к столице Российского государства армия Наполеона прошла через Смоленск, Вязьму, Гжатск, Можайск, уверенно пробираясь к Москве и грабя между делом дворцы и храмы. Уже на подступах к столице армия Наполеона сильно поредела, император был вынужден повернуть обратно, волоча за собой тяжкий груз награбленного добра.</w:t>
      </w:r>
    </w:p>
    <w:p>
      <w:pPr>
        <w:pStyle w:val="Normal"/>
        <w:rPr/>
      </w:pPr>
      <w:r>
        <w:rPr>
          <w:rFonts w:cs="Calibri"/>
        </w:rPr>
        <w:t xml:space="preserve">   </w:t>
      </w:r>
      <w:r>
        <w:rPr/>
        <w:t>Французы увозили из России слитки золота, серебра, старинное оружие, крест с колокольни Ивана Великого и многое другое. Солдаты успели разграбить монетный двор, поэтому их ранцы были заполнены брусками серебра, каждый из которых весил не менее десяти фунтов. Но великая армия французов бежала и потому на ходу оставляла пушки, груженые повозки, оружие. Дорога была буквально устлана тысячами трупов людей и лошадей. Падеж лошадей привел к нехватке конной тяги, поэтому Наполеон был вынужден уничтожить часть военных припасов и снарядов. Оставляемое орудие специально приводилось в негодность, чтобы враги не смогли им воспользоваться. Постепенно оскудевающая армия французов вскоре была вынуждена отказаться и от награбленных сокровищ, часть из которых оставлялась на пути отступления.</w:t>
      </w:r>
    </w:p>
    <w:p>
      <w:pPr>
        <w:pStyle w:val="Normal"/>
        <w:rPr/>
      </w:pPr>
      <w:r>
        <w:rPr>
          <w:rFonts w:cs="Calibri"/>
        </w:rPr>
        <w:t xml:space="preserve">   </w:t>
      </w:r>
      <w:r>
        <w:rPr/>
        <w:t>Во Франции в 1824 году была издана книга адъютанта Наполеона, графа де Сегюра. В этом произведении под названием «Поход в Россию» автор писал: «От Гжатска до Михайловской деревни между Дорогобужем и Смоленском в императорской колонне не случилось ничего замечательного, если не считать того, что пришлось бросить в Семлевское озеро вывезенную из Москвы добычу: здесь были потоплены пушки, старинное оружие, украшения Кремля и крест с Ивана Великого. Трофеи, слава – все те блага, ради которых мы жертвовали всем, стали нас тяготить». В длинном обозе, построенном в четыре ряда, на несколько десятков верст тянулись телеги, груженные предметами церковной утвари, золотыми украшениями с драгоценными камнями и жемчугом. Адъютант Наполеона Филипп Сегюр вспоминал позже: «Можно было подумать, что видишь перед собой какой-то караван… или древнюю армию, возвращающуюся после большого набега с пленными и добычей».</w:t>
      </w:r>
    </w:p>
    <w:p>
      <w:pPr>
        <w:pStyle w:val="Normal"/>
        <w:rPr/>
      </w:pPr>
      <w:r>
        <w:rPr>
          <w:rFonts w:cs="Calibri"/>
        </w:rPr>
        <w:t xml:space="preserve">   </w:t>
      </w:r>
      <w:r>
        <w:rPr/>
        <w:t>Разбитая армия Наполеона была подобна судну, потерпевшему крушение: за борт выбрасывалось все лишнее и все, что затрудняло и задерживало движение. Мимолетное упоминание Семлевского озера, куда, по словам императорского адъютанта, была сброшена часть сокровищ, вызвало немалый интерес среди публики. И вскоре к этому озеру стали снаряжаться одна за другой экспедиции. Вслед за адъютантом Наполеона ее повторил Вальтер Скотт, упомянув сей исторический случай в своем многотомном сочинении под названием «О жизни Наполеона Бонапарта, императора французов». Когда сочинение было издано в Петербурге в 1832 году, вся читающая российская общественность абсолютно уверилась в правдивости слов автора авантюрных романов.</w:t>
      </w:r>
    </w:p>
    <w:p>
      <w:pPr>
        <w:pStyle w:val="Normal"/>
        <w:rPr/>
      </w:pPr>
      <w:r>
        <w:rPr>
          <w:rFonts w:cs="Calibri"/>
        </w:rPr>
        <w:t xml:space="preserve">   </w:t>
      </w:r>
      <w:r>
        <w:rPr/>
        <w:t>Поиск наполеоновских сокровищ начиная с XIX века продолжался вплоть до XX века. В наше время тоже можно увидеть, как отчаянные искатели клада даже зимой пробивают во льду проруби и спускают под воду водолаза. Однако дно Семлевского озера покрыто толстым слоем жидкого ила, поэтому что-либо увидеть сквозь эту муть практически невозможно. Но современным исследователям все-таки удалось обнаружить настил из хвороста и бревен, который, вероятно, служил когда-то для того, чтобы подкатить к озеру что-то тяжелое. Дно озера прослушивали при помощи специальной аппаратуры, но обнаружить удалось только бур, наверное, кем-то случайно оброненный здесь в недалеком прошлом. Некоторые упрямые искатели клада хотели даже спустить воду из озера. К счастью, до этого дело не дошло.</w:t>
      </w:r>
    </w:p>
    <w:p>
      <w:pPr>
        <w:pStyle w:val="Normal"/>
        <w:rPr/>
      </w:pPr>
      <w:r>
        <w:rPr>
          <w:rFonts w:cs="Calibri"/>
        </w:rPr>
        <w:t xml:space="preserve">   </w:t>
      </w:r>
      <w:r>
        <w:rPr/>
        <w:t>Первым попытался раскрыть тайну Семлевского озера смоленский гражданский губернатор Н. И. Хмельницкий. Он сам был участником войны 1812 года, поэтому очень трепетно отнесся к информации о наполеоновском кладе. В январе 1836 года Хмельницкий организовал поисковую экспедицию к озеру, были проведены дорогостоящие изыскательские и инженерные работы, но, увы, никаких ценностей на дне обнаружить так и не удалось.</w:t>
      </w:r>
    </w:p>
    <w:p>
      <w:pPr>
        <w:pStyle w:val="Normal"/>
        <w:rPr/>
      </w:pPr>
      <w:r>
        <w:rPr>
          <w:rFonts w:cs="Calibri"/>
        </w:rPr>
        <w:t xml:space="preserve">   </w:t>
      </w:r>
      <w:r>
        <w:rPr/>
        <w:t>Уже в начале XX века, в 1911 году, археолог, член Смоленской ученой архивной комиссии Е. Н. Клетнова обратила внимание на то, что в семлевской окрестности находится два озера: одно – заболоченное стоячее в двух верстах от Семлево, другое, в самом селе, – это запруда речки Семлевки. Ни в одном источнике не указывалось, в какое из этих двух озер были на самом деле сброшены трофеи. Клетнова предположила, что все-таки в запруду, поэтому запруженное озеро спустили, но дальнейшее обследование положительных результатов не принесло. Стоячее Семлевское озеро, которое и поныне тщательно прощупывают на предмет обнаружения клада, Клетнова сразу исключила из своих исследований. Она считала, что Наполеон не стал бы сбрасывать ценные трофеи в болото, ведь достать их обратно было бы практически невозможно. Кроме того, добраться по болоту до воды достаточно сложно, и без сооружения специальных мостков тяжелый обоз с дорогим грузом никак не смог бы проехать по хлипкой грязи.</w:t>
      </w:r>
    </w:p>
    <w:p>
      <w:pPr>
        <w:pStyle w:val="Normal"/>
        <w:rPr/>
      </w:pPr>
      <w:r>
        <w:rPr>
          <w:rFonts w:cs="Calibri"/>
        </w:rPr>
        <w:t xml:space="preserve">   </w:t>
      </w:r>
      <w:r>
        <w:rPr/>
        <w:t>Были и другие попытки обнаружить бесценные сокровища Наполеона. Вскоре после поисков Хмельницкого в Париж отправился могилевский помещик Гурко. Он сумел добиться встречи с министром Тюно, который в 1812 году служил поручиком в армии Наполеона. Тюно рассказал, что сокровища были якобы сброшены в другое озеро, расположенное между Смоленском и Оршей или же между Оршей и Борисовым. Получив столь ценные сведения, Гурко немедленно отправился в указанную местность. Вместе со своим богатым родственником Вонлярским, согласившимся финансировать дерзкое мероприятие, он обследовал все до единого озера, которые были разбросаны вдоль дороги от Смоленска до Орши и дальше до Борисова. Но, несмотря на безумные расходы и усилия, поиски оказались напрасными.</w:t>
      </w:r>
    </w:p>
    <w:p>
      <w:pPr>
        <w:pStyle w:val="Normal"/>
        <w:rPr/>
      </w:pPr>
      <w:r>
        <w:rPr>
          <w:rFonts w:cs="Calibri"/>
        </w:rPr>
        <w:t xml:space="preserve">   </w:t>
      </w:r>
      <w:r>
        <w:rPr/>
        <w:t>Некоторые исследователи называют еще одно место, куда отступающая французская армия могла сбросить сокровища. Это Бобровское озеро, расположенное поблизости от поселка Крупная в Белоруссии. В воде этого озера было обнаружено содержание золота, как утверждают геохимики, превышающее норму почти в пятьдесят раз. Вдохновившись этим фактом, искатели клада вновь испробовали все возможные способы, тщательно исследовав дно. И снова неудача, в Бобровском озере удалось найти только пуговицы от французского мундира, истлевшие оглобли да передок от конной фуры. Тайна награбленного Наполеоном сокровища опять осталась нераскрытой.</w:t>
      </w:r>
    </w:p>
    <w:p>
      <w:pPr>
        <w:pStyle w:val="Normal"/>
        <w:rPr/>
      </w:pPr>
      <w:r>
        <w:rPr>
          <w:rFonts w:cs="Calibri"/>
        </w:rPr>
        <w:t xml:space="preserve">   </w:t>
      </w:r>
      <w:r>
        <w:rPr/>
        <w:t>В Семлевском же озере специалистам посчастливилось обнаружить высокое содержание серебра в воде. Новая попытка прощупать водоем привела лишь к очередному разочарованию. Последняя экспедиция сделала окончательное заключение – в Семлевском озере сокровищ нет.</w:t>
      </w:r>
    </w:p>
    <w:p>
      <w:pPr>
        <w:pStyle w:val="Normal"/>
        <w:rPr/>
      </w:pPr>
      <w:r>
        <w:rPr>
          <w:rFonts w:cs="Calibri"/>
        </w:rPr>
        <w:t xml:space="preserve">   </w:t>
      </w:r>
      <w:r>
        <w:rPr/>
        <w:t>Но интерес к наполеоновскому кладу отнюдь не исчез. Недавно в Смоленском книжном издательстве вышла книга Анатолия Кузьмичева и Ивана Аверченкова под названием «Клад Наполеона». Авторы вновь подняли вопрос о судьбе сокровищ Московского Кремля, при этом они ссылались на один серьезный источник – «Историю Отечественной войны» М. Богдановича. В этой книге говорится, что Наполеон действительно останавливался в селе Семлево. Но никто точно не знал, был ли выполнен его приказ по поводу сокровищ, ведь императорские распоряжения в тот роковой год армия уже не воспринимала всерьез.</w:t>
      </w:r>
    </w:p>
    <w:p>
      <w:pPr>
        <w:pStyle w:val="Normal"/>
        <w:rPr/>
      </w:pPr>
      <w:r>
        <w:rPr>
          <w:rFonts w:cs="Calibri"/>
        </w:rPr>
        <w:t xml:space="preserve">   </w:t>
      </w:r>
      <w:r>
        <w:rPr/>
        <w:t>Еще один адъютант Наполеона, по имени Рапп, предполагал, что крест с колокольни собора Ивана Великого мог утонуть вместе с повозкой во время переправы через реку. Вот только через какую реку, адъютант так и не сказал. Это может быть Днепр, поскольку именно эта река протекает у Соловьевской переправы. К ней ведет Старая Смоленская дорога. В годы Великой Отечественной войны Соловьевская переправа подверглась массированному налету фашистских бомбардировщиков. Здесь погибла масса солдат, стало быть, на дно пошло большое количество боевого снаряжения. В 1970-е годы дно реки в этом месте было тщательно проверено. Использовали громоздкое японское оборудование, очищали дно, но каких-либо вещей, относящихся к 1812 году, найти не удалось. Возможно, повозка с ценным грузом затонула в реке Вопь или в Березине.</w:t>
      </w:r>
    </w:p>
    <w:p>
      <w:pPr>
        <w:pStyle w:val="Normal"/>
        <w:rPr/>
      </w:pPr>
      <w:r>
        <w:rPr>
          <w:rFonts w:cs="Calibri"/>
        </w:rPr>
        <w:t xml:space="preserve">   </w:t>
      </w:r>
      <w:r>
        <w:rPr/>
        <w:t>В Смоленском областном государственном архиве были обнаружены сохранившиеся донесения о найденных в этих местах неприятельских знаменах, о собранном оружии, и среди прочего есть и упоминание о розыске сундука, якобы сброшенного в Днепр французской армией. Быть может, это еще одно заветное сокровище Наполеона. Местные жители семлевских окрестностей и других районов называют иные места захоронения драгоценных вещей, которые оставляла отступающая армия французов. Указывается, в частности, болото, расположенное неподалеку от Семлево. Здесь перед Первой мировой войной солдаты проводили раскопки, но не смогли довести работы до конца, поскольку вскоре были отозваны на фронт. Упоминается и заросшее озеро в Духовщинском районе.</w:t>
      </w:r>
    </w:p>
    <w:p>
      <w:pPr>
        <w:pStyle w:val="Normal"/>
        <w:rPr/>
      </w:pPr>
      <w:r>
        <w:rPr>
          <w:rFonts w:cs="Calibri"/>
        </w:rPr>
        <w:t xml:space="preserve">   </w:t>
      </w:r>
      <w:r>
        <w:rPr/>
        <w:t>Есть и другое озеро, о котором также ходят подобного рода слухи. Это озеро Глубокое, которое находится под Звенигородом. Озеро само по себе достаточно примечательное. Его название возникло неспроста, поскольку его глубина, по словам представителей местной биологической станции, в некоторых местах составляет более тридцати метров. Эта цифра для средней полосы России достаточно значительная, если не брать в расчет пещерные погружения. По старинному преданию, именно здесь, на самой большой глубине, подо льдом хранятся несметные богатства Наполеона, потерянные им во время отступления из разграбленной Москвы.</w:t>
      </w:r>
    </w:p>
    <w:p>
      <w:pPr>
        <w:pStyle w:val="Normal"/>
        <w:rPr/>
      </w:pPr>
      <w:r>
        <w:rPr>
          <w:rFonts w:cs="Calibri"/>
        </w:rPr>
        <w:t xml:space="preserve">   </w:t>
      </w:r>
      <w:r>
        <w:rPr/>
        <w:t>В общем, золото, собранное Бонапартом во время наступления по разным российским городам, не дает покоя кладоискателям вот уже почти две сотни лет. Уже перелопачены горы земли на всем пути отступления французской армии, но все безрезультатно. Недавно появилась даже версия, что наполеоновского клада как такового вовсе не существовало. Когда Наполеон покидал Москву, он раздал золото своим солдатам, но с тем условием, что после возвращения во Францию они вернут его обратно. В пользу этой версии говорит и находка, сделанная студентами БГУ на колхозном поле возле деревни Зембин Борисовского района. Когда студенты собирали картошку, они наткнулись на вырытые плугом останки французского солдата. В его полуистлевшем кошельке оказалось шесть русских старинных монет, которые были отчеканены в конце XVIII – начале XIX века.</w:t>
      </w:r>
    </w:p>
    <w:p>
      <w:pPr>
        <w:pStyle w:val="Normal"/>
        <w:rPr/>
      </w:pPr>
      <w:r>
        <w:rPr>
          <w:rFonts w:cs="Calibri"/>
        </w:rPr>
        <w:t xml:space="preserve">   </w:t>
      </w:r>
      <w:r>
        <w:rPr/>
        <w:t>Однако упорные слухи о спрятанных сокровищах Наполеона по-прежнему существуют. Есть даже слухи о том, что имеется некая карта с указанием точного места расположения этих ценностей. Может быть, клад Наполеона действительно существовал, но был давным-давно найден? Владелица имения Лукианово Н. Н. Мезенцева рассказывала Клетновой (проводившей исследования озера в Семлево), что еще в 30-е годы XIX века к ним явились какие-то иностранные фокусники с учеными собачками и обезьянами. Полторы недели эти иностранцы жили в Лукианове, давали представления, а в свободное время прогуливались по окрестностям поместья. Но потом эти фокусники неожиданно исчезли, причем и собачки, и обезьянки были брошены на произвол судьбы. Местные жители пытались отыскать пропавших иностранцев, но найти удалось лишь огромную яму, вырытую в ближайшей сосновой роще, увы, пустую. Возможно, здесь хранился клад Наполеона?</w:t>
      </w:r>
    </w:p>
    <w:p>
      <w:pPr>
        <w:pStyle w:val="Normal"/>
        <w:rPr/>
      </w:pPr>
      <w:r>
        <w:rPr>
          <w:rFonts w:cs="Calibri"/>
        </w:rPr>
        <w:t xml:space="preserve">   </w:t>
      </w:r>
      <w:r>
        <w:rPr/>
        <w:t>Недавно появилась еще одна сенсационная версия: якобы французы целенаправленно подбросили русским информацию о Семлевском сокровище. Таким образом они надеялись отвлечь внимание от действительного месторасположения награбленных сокровищ.</w:t>
      </w:r>
    </w:p>
    <w:p>
      <w:pPr>
        <w:pStyle w:val="Normal"/>
        <w:rPr/>
      </w:pPr>
      <w:r>
        <w:rPr>
          <w:rFonts w:cs="Calibri"/>
        </w:rPr>
        <w:t xml:space="preserve">   </w:t>
      </w:r>
      <w:r>
        <w:rPr/>
        <w:t>Исследователь из Красноярска Орест Петрович Никитин, живший в годы Великой Отечественной войны в Смоленской области, считает: «Все поиски не имели успеха только по той причине, что никто не удосужился собрать нужную информацию от местных жителей чуть в стороне от деревни Семлево». Приблизительно в сорока километрах от Семлево, поблизости от села Вознесенье, на берегу реки Угры находятся захоронения, которые местные жители называют Курганниками. На этом кладбище хоронили французских гвардейцев, оставшихся после войны 1812 года в Вознесенье на постоянное жительство по тем или иным причинам.</w:t>
      </w:r>
    </w:p>
    <w:p>
      <w:pPr>
        <w:pStyle w:val="Normal"/>
        <w:rPr/>
      </w:pPr>
      <w:r>
        <w:rPr>
          <w:rFonts w:cs="Calibri"/>
        </w:rPr>
        <w:t xml:space="preserve">   </w:t>
      </w:r>
      <w:r>
        <w:rPr/>
        <w:t>Один такой француз остался в селе потому, что влюбился в красивую местную крестьянку, на которой вскоре женился. Незадолго до того, как Хмельницкий вступил в должность губернатора, француз умер и был похоронен на Курганниках. Жена поставила на могиле памятник в виде большого камня с надписью. Она пережила своего мужа на несколько лет и умерла уже после революции. Столетняя бабушка похоронила почти всех своих родственников и перед кончиной поведала интересную, прямо-таки интригующую историю. Наполеон на самом деле приказал спрятать награбленные ценности в Семлевском озере. Но только этот приказ был нужен в качестве дезинформации, чтобы отвлечь всеобщее внимание от настоящего места захоронения награбленных сокровищ.</w:t>
      </w:r>
    </w:p>
    <w:p>
      <w:pPr>
        <w:pStyle w:val="Normal"/>
        <w:rPr/>
      </w:pPr>
      <w:r>
        <w:rPr>
          <w:rFonts w:cs="Calibri"/>
        </w:rPr>
        <w:t xml:space="preserve">   </w:t>
      </w:r>
      <w:r>
        <w:rPr/>
        <w:t>В тайне же Наполеон поручил своим доверенным гвардейцам подыскать подходящее место, желательно подальше от Смоленской дороги. Такое место было найдено в окрестностях села Вознесенье, клад был надежно спрятан. Сами же гвардейцы должны были оставаться рядом с тайником, чтобы охранять его от непрошеных гостей и ждать дальнейших указаний от своего императора. Вдова поведала также о том, что ее муж был как раз одним из этих доверенных гвардейцев. Оставшись в Вознесенье, он все время ждал специальных вестей из Франции, часто ходил на берег реки Угры, на Курганники, подолгу оставался там, возможно, проверяя сохранность тайника. Как-то раз он привел свою жену на кладбище и попросил похоронить его в строго указанном месте, наказав вместо памятника положить на могилу камень с надписью.</w:t>
      </w:r>
    </w:p>
    <w:p>
      <w:pPr>
        <w:pStyle w:val="Normal"/>
        <w:rPr/>
      </w:pPr>
      <w:r>
        <w:rPr>
          <w:rFonts w:cs="Calibri"/>
        </w:rPr>
        <w:t xml:space="preserve">   </w:t>
      </w:r>
      <w:r>
        <w:rPr/>
        <w:t>Перед началом Второй мировой войны в эти места прибыл подозрительный немец по фамилии Мозер. Он выдавал себя за представителя знаменитой фирмы «Зингер», но, как позже выяснилось, в действительности был шпионом и сотрудником абвера. Этот Мозер собирал всякого рода информацию и среди прочего узнал о спрятанных французами где-то в окрестностях села Вознесенье сокровищах, награбленных наполеоновской армией в российских городах. В 1942 году Мозер оказался во главе отряда гестаповцев по окружению 33-й армии генерала М. Г. Ефремова под Вязьмой в Шумихинском лесу, в районе станции Угра. Вскоре Мозер вместе с командой саперов появился в Вознесенье и занялся поисками клада. Как считает прямой свидетель событий тех лет, О. П. Никитин, немцу в конце концов удалось отыскать ценности Наполеона.</w:t>
      </w:r>
    </w:p>
    <w:p>
      <w:pPr>
        <w:pStyle w:val="Normal"/>
        <w:rPr/>
      </w:pPr>
      <w:r>
        <w:rPr>
          <w:rFonts w:cs="Calibri"/>
        </w:rPr>
        <w:t xml:space="preserve">   </w:t>
      </w:r>
      <w:r>
        <w:rPr/>
        <w:t>Никитин рассказывал: «Мозер посетил наш дом в городе Гжатске, ныне Гагарине, где мы в то время жили, и похвастался: ценности Наполеона найдены в нескольких метрах от камня – памятника наполеоновскому гвардейцу. Найденные немцами ценности Наполеона я видел лично и подтверждаю это. Ценности состояли из золотых монет различного достоинства в четырех кожаных мешках, нескольких (не более 20) различных золотых блюд, чаш, кубков, множества золотой и серебряной церковной утвари, среди которой выделялся большой золотой крест. Может быть, немцы показали только часть ценностей, а все другие скрыли от взора ненужных свидетелей. Так что тайны Семлевского озера с 1942 года больше не существует».</w:t>
      </w:r>
    </w:p>
    <w:p>
      <w:pPr>
        <w:pStyle w:val="Normal"/>
        <w:rPr/>
      </w:pPr>
      <w:r>
        <w:rPr>
          <w:rFonts w:cs="Calibri"/>
        </w:rPr>
        <w:t xml:space="preserve">   </w:t>
      </w:r>
      <w:r>
        <w:rPr/>
        <w:t>Рассказу Никитина можно верить, а можно и не верить, но в одном он, пожалуй, ошибается – тайна Семлевского озера и сокровищ Наполеона еще долгое время будет будоражить воображение кладоискателей. Великий полководец и авантюрист, сумевший ограбить десятки российских городов, к своему сожалению, так и не смог воспользоваться этими несметными богатствами, растраченными во время позорного бегства из России.</w:t>
      </w:r>
    </w:p>
    <w:p>
      <w:pPr>
        <w:pStyle w:val="Normal"/>
        <w:rPr/>
      </w:pPr>
      <w:r>
        <w:rPr>
          <w:rFonts w:cs="Calibri"/>
        </w:rPr>
        <w:t xml:space="preserve"> </w:t>
      </w:r>
      <w:r>
        <w:rPr/>
        <w:t xml:space="preserve">//-- Фашистская Германия – грабитель мирового уровня --// </w:t>
      </w:r>
    </w:p>
    <w:p>
      <w:pPr>
        <w:pStyle w:val="Normal"/>
        <w:rPr/>
      </w:pPr>
      <w:r>
        <w:rPr>
          <w:rFonts w:cs="Calibri"/>
        </w:rPr>
        <w:t xml:space="preserve">   </w:t>
      </w:r>
      <w:r>
        <w:rPr/>
        <w:t>Вторая мировая война превзошла все прочие, известные истории человеческого общества, и по масштабам боевых действий, и по количеству жертв и разрушений. Но не только этим была печально знаменита Вторая мировая. Процесс перемещения культурных ценностей в эти годы приобрел небывалый размах. Помимо частных грабежей, конфискаций имущества, распродаж произведений искусства и исторических раритетов, принадлежавших жертвам холокоста, нацисты, пользуясь правом завоевателей на оккупированных территориях, подвергали систематическому ограблению музеи, национальные и частные культурные сокровищницы многих стран, в том числе и СССР.</w:t>
      </w:r>
    </w:p>
    <w:p>
      <w:pPr>
        <w:pStyle w:val="Normal"/>
        <w:rPr/>
      </w:pPr>
      <w:r>
        <w:rPr>
          <w:rFonts w:cs="Calibri"/>
        </w:rPr>
        <w:t xml:space="preserve">   </w:t>
      </w:r>
      <w:r>
        <w:rPr/>
        <w:t>Со времени падения Третьего рейха минуло уже более полувека, но и сегодня в Германии все еще остается около 2200 произведений искусства, некогда похищенных у их законных владельцев. Многие произведения искусства некогда составляли частные собрания нацистских главарей, но после войны были конфискованы и оказались в ведении имущественных служб Федеральной республики. До сих пор некоторые из них украшают помещения госучреждений, а другие хранятся в запасниках немецких музеев. Удивительно, что об этом было впервые сообщено совсем недавно – на открытом коллоквиуме по вопросам о роли учреждений культуры в нацистские времена, проводившемся в Кёльне.</w:t>
      </w:r>
    </w:p>
    <w:p>
      <w:pPr>
        <w:pStyle w:val="Normal"/>
        <w:rPr/>
      </w:pPr>
      <w:r>
        <w:rPr>
          <w:rFonts w:cs="Calibri"/>
        </w:rPr>
        <w:t xml:space="preserve">   </w:t>
      </w:r>
      <w:r>
        <w:rPr/>
        <w:t>Меткое название коллоквиума, «Музеи в двойственном свете», вполне себя оправдало, поскольку выступивший на этом собрании представитель Высшей финансовой дирекции Берлина Гаральд Кениг вполне конкретно обозначил проблему сомнительного происхождения некоторых предметов культуры, которые ныне отданы во владение более чем 100 немецким музеям. Всего оказалось 580 ценных картин и 1200 графических произведений, судьба которых заставляет сомневаться в законности их приобретения фашистской Германией.</w:t>
      </w:r>
    </w:p>
    <w:p>
      <w:pPr>
        <w:pStyle w:val="Normal"/>
        <w:rPr/>
      </w:pPr>
      <w:r>
        <w:rPr>
          <w:rFonts w:cs="Calibri"/>
        </w:rPr>
        <w:t xml:space="preserve">   </w:t>
      </w:r>
      <w:r>
        <w:rPr/>
        <w:t>Хотя документы, оформленные на большую часть этих культурных ценностей, свидетельствуют о том, что они были приобретены на немецком и международном рынке искусства, однако многие эти сделки могли быть совершены под принуждением. Именно так изымалось имущество, например, у еврейских собственников, а позже под принуждением составлялись вполне законные документы. Чтобы выявить все подобные нюансы, относящиеся к самому темному периоду в истории немецкого музейного дела, к коллоквиуму было привлечено более двухсот экспертов.</w:t>
      </w:r>
    </w:p>
    <w:p>
      <w:pPr>
        <w:pStyle w:val="Normal"/>
        <w:rPr/>
      </w:pPr>
      <w:r>
        <w:rPr>
          <w:rFonts w:cs="Calibri"/>
        </w:rPr>
        <w:t xml:space="preserve">   </w:t>
      </w:r>
      <w:r>
        <w:rPr/>
        <w:t>На коллоквиуме приводились свидетельства известных специалистов-искусствоведов, работавших во времена фашистской диктатуры. Они не только помогали, но и порой сами активно участвовали в ограблении музеев и художественных коллекций оккупированных стран вместе с представителями соответствующих органов нацистов. Некоторым из этих специалистов удалось сохранить репутацию, по крайней мере как людей, прекрасно осведомленных в своей области, и после поражения Германии. Выяснилось, что часть награбленного перепродавалась. Таким образом нацисты пополняли свою военную кассу.</w:t>
      </w:r>
    </w:p>
    <w:p>
      <w:pPr>
        <w:pStyle w:val="Normal"/>
        <w:rPr/>
      </w:pPr>
      <w:r>
        <w:rPr>
          <w:rFonts w:cs="Calibri"/>
        </w:rPr>
        <w:t xml:space="preserve">   </w:t>
      </w:r>
      <w:r>
        <w:rPr/>
        <w:t>Одним из наиболее важных перевалочных пунктов была Швейцария. Перепродавались большей частью произведения абстрактного искусства, объявленного при Гитлере вырожденческим.</w:t>
      </w:r>
    </w:p>
    <w:p>
      <w:pPr>
        <w:pStyle w:val="Normal"/>
        <w:rPr/>
      </w:pPr>
      <w:r>
        <w:rPr>
          <w:rFonts w:cs="Calibri"/>
        </w:rPr>
        <w:t xml:space="preserve">   </w:t>
      </w:r>
      <w:r>
        <w:rPr/>
        <w:t>Молодой искусствовед из Цюриха заявил, что только в этом городе было найдено около 100 ценных картин, награбленных нацистами. Конечно же, они были обнаружены у покупателей, и среди прочего здесь находились работы импрессионистов из лучших французских собраний.</w:t>
      </w:r>
    </w:p>
    <w:p>
      <w:pPr>
        <w:pStyle w:val="Normal"/>
        <w:rPr/>
      </w:pPr>
      <w:r>
        <w:rPr>
          <w:rFonts w:cs="Calibri"/>
        </w:rPr>
        <w:t xml:space="preserve">   </w:t>
      </w:r>
      <w:r>
        <w:rPr/>
        <w:t>Существовали также иные обстоятельства, в силу которых произведения искусства и предметы культуры переходили из частных коллекций в музеи. Некоторые владельцы были вынуждены дарить эти предметы музеям, чтобы обезопасить себя от преследований фашистов. По мнению одного из специалистов, они предпочитали делать это, прежде чем быть ограбленными нацистскими оккупантами. Именно таким образом знаменитый Роттердамский музей Бойманс ван Бойнинген получил в 1941 году 40 таких даров (это действительно рекордное число для немецких музеев) от владельцев частных коллекций.</w:t>
      </w:r>
    </w:p>
    <w:p>
      <w:pPr>
        <w:pStyle w:val="Normal"/>
        <w:rPr/>
      </w:pPr>
      <w:r>
        <w:rPr>
          <w:rFonts w:cs="Calibri"/>
        </w:rPr>
        <w:t xml:space="preserve">   </w:t>
      </w:r>
      <w:r>
        <w:rPr/>
        <w:t>Среди прочего на коллоквиуме приводились данные о том, сколько предметов искусства было возвращено истинным владельцам. Так, ФРГ в 1949 году вернула около одного миллиона предметов искусства, но в музейных запасниках страны и по сей день хранятся художественные сокровища, собранные во время войны со всей Европы. Эти сокровища, кстати, еще до войны оценивались примерно в миллион рейхсмарок – совсем не малая сумма. Бесспорно, что подобные факты заставляют задуматься и призывают к подробнейшему выяснению обстоятельств, каким образом то или иное произведение искусства оказалось в музейных запасниках Германии. Специалистам предстоит серьезная работа. Им необходимо досконально проследить судьбу каждого произведения, сменившего владельца в период с 1933 по 1945 год.</w:t>
      </w:r>
    </w:p>
    <w:p>
      <w:pPr>
        <w:pStyle w:val="Normal"/>
        <w:rPr/>
      </w:pPr>
      <w:r>
        <w:rPr>
          <w:rFonts w:cs="Calibri"/>
        </w:rPr>
        <w:t xml:space="preserve">   </w:t>
      </w:r>
      <w:r>
        <w:rPr/>
        <w:t>Что касается судьбы произведений искусства и шедевров культуры, вывезенных нацистами с территории СССР, то в отличие от участников коллоквиума на дипломатическом уровне немецкая сторона предпочитает ставить вопрос иначе. Главным образом активно обсуждается судьба культурных немецких ценностей, оставшихся после войны в СССР. «Плененное искусство» – таким хлестким словосочетанием именуют немцы те предметы своей национальной культуры, которые действительно оказались на территории нашей страны после войны. Однако судьба наших культурных ценностей, исчезнувших в военное лихолетье с оккупированной немцами территории, по-прежнему остается невыясненной вопреки расхожему мнению, будто то, что у них (немцев) было нашего, давно отдано.</w:t>
      </w:r>
    </w:p>
    <w:p>
      <w:pPr>
        <w:pStyle w:val="Normal"/>
        <w:rPr/>
      </w:pPr>
      <w:r>
        <w:rPr>
          <w:rFonts w:cs="Calibri"/>
        </w:rPr>
        <w:t xml:space="preserve">   </w:t>
      </w:r>
      <w:r>
        <w:rPr/>
        <w:t>Помимо того что бесценные сокровища были присвоены фашистской Германией, в ходе боевых действий в Европе большая часть из них была навеки утрачена для мировой и национальных культур в результате бомбежек. Доподлинно известно, что только к 14 ноября 1940 года, еще до нападения на СССР, в Германии уже было сосредоточено достаточное количество культурных ценностей, вывезенных из оккупированных стран. Стоимость их составляла тогда не менее полмиллиарда рейхсмарок, а общая стоимость захваченных гитлеровцами ценностей достигала нескольких миллиардов рейхсмарок. Одна только Янтарная комната из Екатерининского дворца города Пушкина оценивалась экспертами в то время в один миллион рейхсмарок (пятьдесят миллионов долларов).</w:t>
      </w:r>
    </w:p>
    <w:p>
      <w:pPr>
        <w:pStyle w:val="Normal"/>
        <w:rPr/>
      </w:pPr>
      <w:r>
        <w:rPr>
          <w:rFonts w:cs="Calibri"/>
        </w:rPr>
        <w:t xml:space="preserve">   </w:t>
      </w:r>
      <w:r>
        <w:rPr/>
        <w:t>Вся верхушка фашистской Германии была явно озабочена составлением своих собственных коллекций. Уже после окончания войны отдельные предметы искусства находились в частных коллекциях нацистов. Так, в тайнике маршала Геринга, устроенного в тщательно замурованных подвалах замка Фельденштайн недалеко от Нюрнберга, были обнаружены серебряная ванна, свыше тридцати крупных золотых подсвечников, полотна знаменитых художников и… ящики старинного коньяка. Глава секретной службы Кальтенбруннер устроил свой тайник в саду виллы Керри. Гельмут фон Гиммель, ближайший помощник Бормана, спрятал свои трофеи в подвалах архиепископского дворца в Зальцбурге. Золотой запас фашистской Германии находили в самых различных местах, в основном в Восточной Пруссии.</w:t>
      </w:r>
    </w:p>
    <w:p>
      <w:pPr>
        <w:pStyle w:val="Normal"/>
        <w:rPr>
          <w:lang w:val="en-US" w:eastAsia="en-US"/>
        </w:rPr>
      </w:pPr>
      <w:r>
        <w:rPr>
          <w:lang w:val="en-US" w:eastAsia="en-US"/>
        </w:rPr>
        <w:drawing>
          <wp:inline distT="0" distB="0" distL="0" distR="0">
            <wp:extent cx="2793365" cy="276733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3" t="-13" r="-13" b="-13"/>
                    <a:stretch>
                      <a:fillRect/>
                    </a:stretch>
                  </pic:blipFill>
                  <pic:spPr bwMode="auto">
                    <a:xfrm>
                      <a:off x="0" y="0"/>
                      <a:ext cx="2793365" cy="2767330"/>
                    </a:xfrm>
                    <a:prstGeom prst="rect">
                      <a:avLst/>
                    </a:prstGeom>
                  </pic:spPr>
                </pic:pic>
              </a:graphicData>
            </a:graphic>
          </wp:inline>
        </w:drawing>
      </w:r>
    </w:p>
    <w:p>
      <w:pPr>
        <w:pStyle w:val="Normal"/>
        <w:rPr/>
      </w:pPr>
      <w:r>
        <w:rPr>
          <w:rFonts w:cs="Calibri"/>
        </w:rPr>
        <w:t xml:space="preserve"> </w:t>
      </w:r>
      <w:r>
        <w:rPr/>
        <w:t xml:space="preserve">//-- Герман Геринг --// </w:t>
      </w:r>
    </w:p>
    <w:p>
      <w:pPr>
        <w:pStyle w:val="Normal"/>
        <w:rPr/>
      </w:pPr>
      <w:r>
        <w:rPr>
          <w:rFonts w:cs="Calibri"/>
        </w:rPr>
        <w:t xml:space="preserve">   </w:t>
      </w:r>
      <w:r>
        <w:rPr/>
        <w:t>Великолепное сокровище было обнаружено в 1945 году в соляной шахте Альт-Аусзее. Здесь были укрыты и золото, и валюта, и полотна известных мастеров – все вместе оценивалось специалистами в сто миллиардов немецких марок. В районе Айзенаха, в соляных копях, американ? ской поисковой группой были найдены шедевры мирового искусства – великолепные полотна работы великих мастеров: Рембрандта, Рафаэля, Дюрера. Здесь же находились рукописи Гёте, золотые слитки и золотые монеты разных стран. Общий вес сокровищ составлял несколько тысяч тонн.</w:t>
      </w:r>
    </w:p>
    <w:p>
      <w:pPr>
        <w:pStyle w:val="Normal"/>
        <w:rPr/>
      </w:pPr>
      <w:r>
        <w:rPr>
          <w:rFonts w:cs="Calibri"/>
        </w:rPr>
        <w:t xml:space="preserve">   </w:t>
      </w:r>
      <w:r>
        <w:rPr/>
        <w:t>Но, к сожалению, не все ценности были спасены. Часть из них либо погибла, либо пропала совершенно бесследно. Среди утраченных ценностей оказалась знаменитая серебряная библиотека герцога Альбрехта, а также скульптуры, картины известных мастеров, ценные образцы оружия, художественные изделия из драгоценных металлов и камней и прочее – все то, что вывозилось нацистами из оккупированных стран и хранилось в немецких музеях, замках и частных коллекциях.</w:t>
      </w:r>
    </w:p>
    <w:p>
      <w:pPr>
        <w:pStyle w:val="Normal"/>
        <w:rPr>
          <w:lang w:val="en-US" w:eastAsia="en-US"/>
        </w:rPr>
      </w:pPr>
      <w:r>
        <w:rPr>
          <w:lang w:val="en-US" w:eastAsia="en-US"/>
        </w:rPr>
        <w:drawing>
          <wp:inline distT="0" distB="0" distL="0" distR="0">
            <wp:extent cx="2373630" cy="307340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15" t="-12" r="-15" b="-12"/>
                    <a:stretch>
                      <a:fillRect/>
                    </a:stretch>
                  </pic:blipFill>
                  <pic:spPr bwMode="auto">
                    <a:xfrm>
                      <a:off x="0" y="0"/>
                      <a:ext cx="2373630" cy="3073400"/>
                    </a:xfrm>
                    <a:prstGeom prst="rect">
                      <a:avLst/>
                    </a:prstGeom>
                  </pic:spPr>
                </pic:pic>
              </a:graphicData>
            </a:graphic>
          </wp:inline>
        </w:drawing>
      </w:r>
    </w:p>
    <w:p>
      <w:pPr>
        <w:pStyle w:val="Normal"/>
        <w:rPr/>
      </w:pPr>
      <w:r>
        <w:rPr>
          <w:rFonts w:cs="Calibri"/>
        </w:rPr>
        <w:t xml:space="preserve"> </w:t>
      </w:r>
      <w:r>
        <w:rPr/>
        <w:t xml:space="preserve">//-- Эрнст Кальтенбруннер --// </w:t>
      </w:r>
    </w:p>
    <w:p>
      <w:pPr>
        <w:pStyle w:val="Normal"/>
        <w:rPr/>
      </w:pPr>
      <w:r>
        <w:rPr>
          <w:rFonts w:cs="Calibri"/>
        </w:rPr>
        <w:t xml:space="preserve">   </w:t>
      </w:r>
      <w:r>
        <w:rPr/>
        <w:t>Во время войны основная часть произведений искусства, находившаяся в руках нацистов, была вывезена на территорию Восточной Пруссии. Этому способствовал целый ряд обстоятельств. Дело в том, что начиная с 1941 года территория Центральной Германии стала подвергаться систематической бомбежке. В 1943–1944 годах массированные налеты англо-американской авиации достигли наивысшей интенсивности. Нацисты были вынуждены принять меры по спасению культурных ценностей, и эвакуировали их в более безопасные районы, на восток страны.</w:t>
      </w:r>
    </w:p>
    <w:p>
      <w:pPr>
        <w:pStyle w:val="Normal"/>
        <w:rPr/>
      </w:pPr>
      <w:r>
        <w:rPr>
          <w:rFonts w:cs="Calibri"/>
        </w:rPr>
        <w:t xml:space="preserve">   </w:t>
      </w:r>
      <w:r>
        <w:rPr/>
        <w:t>Затем наступил 1944 год, когда советские войска перешли в наступление. Гитлеровцы предприняли целый комплекс мероприятий по захоронению художественных и исторических ценностей на территории Германии, в частности в Восточной Пруссии. Эти ценности нацисты планировали использовать в дальнейшем для возрождения своей партии и, помимо этого, в качестве надежного источника существования в послевоенные годы. Среди эвакуированных трофеев оказалась и Янтарная комната, которая, судя по многочисленным свидетельствам и документам, должна была оказаться на территории Восточной Пруссии, точнее – в Кёнигсберге.</w:t>
      </w:r>
    </w:p>
    <w:p>
      <w:pPr>
        <w:pStyle w:val="Normal"/>
        <w:rPr/>
      </w:pPr>
      <w:r>
        <w:rPr>
          <w:rFonts w:cs="Calibri"/>
        </w:rPr>
        <w:t xml:space="preserve"> </w:t>
      </w:r>
      <w:r>
        <w:rPr/>
        <w:t xml:space="preserve">//-- Тайна Янтарной комнаты --// </w:t>
      </w:r>
    </w:p>
    <w:p>
      <w:pPr>
        <w:pStyle w:val="Normal"/>
        <w:rPr/>
      </w:pPr>
      <w:r>
        <w:rPr>
          <w:rFonts w:cs="Calibri"/>
        </w:rPr>
        <w:t xml:space="preserve">   </w:t>
      </w:r>
      <w:r>
        <w:rPr/>
        <w:t>Янтарная комната была демонтирована гитлеровскими захватчиками в городе Пушкине в 1941 году, затем тщательно упакованные детали демонтажа были перемещены в Германию, но к 1944–1945 годам ящики с бесценным грузом уже оказались в Кёнигсберге. О том, что Янтарная комната находилась именно в этом городе, свидетельствуют как документы, так и живые люди, среди которых и непосредственные участники захоронения (военнопленные и угнанные на работы в Германию), и случайные свидетели захоронения. Есть и такие граждане, которые видели ценности уже после взятия города советскими войсками, а некоторые просто слышали от других о месте захоронения. Одним словом, все свидетели указывали на город Кёнигсберг как на место захоронения Янтарной комнаты.</w:t>
      </w:r>
    </w:p>
    <w:p>
      <w:pPr>
        <w:pStyle w:val="Normal"/>
        <w:rPr/>
      </w:pPr>
      <w:r>
        <w:rPr>
          <w:rFonts w:cs="Calibri"/>
        </w:rPr>
        <w:t xml:space="preserve">   </w:t>
      </w:r>
      <w:r>
        <w:rPr/>
        <w:t>Причем не только Янтарная комната была эвакуирована в этот город. По многочисленным свидетельствам, сюда перевозилась подавляющая часть культурных ценностей, вывезенных с территории Прибалтики, Украины, Белоруссии, ряда областей Российской Федерации, бывшего Генерал-губернаторства (Польша), а также тех, что находились в немецких государственных учреждениях, частных коллекциях, культовых сооружениях и пр. Все они были рассредоточены как в городе, так и в его окрестностях.</w:t>
      </w:r>
    </w:p>
    <w:p>
      <w:pPr>
        <w:pStyle w:val="Normal"/>
        <w:rPr/>
      </w:pPr>
      <w:r>
        <w:rPr>
          <w:rFonts w:cs="Calibri"/>
        </w:rPr>
        <w:t xml:space="preserve">   </w:t>
      </w:r>
      <w:r>
        <w:rPr/>
        <w:t>Однако не исключается и возможность вторичной эвакуации некоторых ценностей из Кёнигсберга в глубь Германии, где они были укрыты в заранее подготовленных местах. Зарубежные же исследователи, среди которых Георг Штайн и Пауль Энке, придерживаются «морской версии» и полагают, что многие произведения искусства были утеряны во время транспортировки морем в конце 1944 – начале 1945 года или же погибли во время укрытия в глубоких шахтах и соляных копях.</w:t>
      </w:r>
    </w:p>
    <w:p>
      <w:pPr>
        <w:pStyle w:val="Normal"/>
        <w:rPr/>
      </w:pPr>
      <w:r>
        <w:rPr>
          <w:rFonts w:cs="Calibri"/>
        </w:rPr>
        <w:t xml:space="preserve">   </w:t>
      </w:r>
      <w:r>
        <w:rPr/>
        <w:t>Только по поводу нынешнего нахождения Янтарной комнаты существует свыше двухсот пятидесяти версий, каждая из которых в свое время была тщательно проработана, и ни одна из них не принесла желаемого результата – легендарная комната словно испарилась, канула в Лету. На территории самой западной части Российской земли, в Калининграде (бывший Кёнигсберг), в Балтийске, Черняховске и Правдинске, а также в мелких деревеньках и бывших хуторах исследователи пытались отыскать знаменитую комнату – и все тщетно. Сколько было организовано поисковых экспедиций, каждая из которых дюйм за дюймом перекапывала предполагаемые места захоронения! Но все до единой поисковые работы заканчивались очередным разочарованием и досадой. Янтарная комната превратилась в одну из самых интригующих тайн XX века.</w:t>
      </w:r>
    </w:p>
    <w:p>
      <w:pPr>
        <w:pStyle w:val="Normal"/>
        <w:rPr/>
      </w:pPr>
      <w:r>
        <w:rPr>
          <w:rFonts w:cs="Calibri"/>
        </w:rPr>
        <w:t xml:space="preserve">   </w:t>
      </w:r>
      <w:r>
        <w:rPr/>
        <w:t>Поиски этой комнаты начались в 1945 году. Работник исторического музея, доктор исторических наук Александр Яковлевич Брюсов был откомандирован в Кёнигсберг для поиска награбленных немцами сокровищ. К этому моменту город был разрушен в ходе боевых действий до основания, однако советскому ученому удалось провести ряд успешных работ. Так, под развалинами одного немецкого замка были обнаружены некоторые музейные предметы и некий документ, свидетельствующий о существовании тайника – бункера, где нацисты спрятали некоторые произведения искусства. В дальнейшем этот загадочный бункер приобрел главенствующее положение среди прочих версий о возможном месте нахождении Янтарной комнаты.</w:t>
      </w:r>
    </w:p>
    <w:p>
      <w:pPr>
        <w:pStyle w:val="Normal"/>
        <w:rPr/>
      </w:pPr>
      <w:r>
        <w:rPr>
          <w:rFonts w:cs="Calibri"/>
        </w:rPr>
        <w:t xml:space="preserve">   </w:t>
      </w:r>
      <w:r>
        <w:rPr/>
        <w:t>Профессору Брюсову удалось отыскать бункер. В начале он вышел на доктора Альфреда Роде, директора художественных собраний Кёнигсберга, который, безусловно, знал о его существовании. Брюсов подробнейшим образом описал в своем дневнике первое посещение бункера: «Бункер помещался на Штайндамме с левой стороны улицы, если идти от замка, на углу пересечения Штайндамма и Розенштрассе или, может быть, во втором доме от угла. В бункер вела длинная лестница, вход на которую находился с правой стороны дома. Внизу, спустившись на 4 или 5 этажей (точно не помню), мы оказались в прекрасно оборудованном бомбоубежище. Тут были спальни, комнаты для детей и ряд комнат, служивших, по-видимому, для хранения вещей, как можно было заключить по разбросанным на полу картинам, скульптурам и пр. Но, вероятно, тут уже побывали люди и вынесли отсюда все ценное. Осталось только то, что не стоило и собирать, поскольку оно не представляло никакого интереса. Выбрав две-три лучшие вещи, мы вышли из бункера». Итак, бункер, где советские исследователи надеялись отыскать спрятанные гитлеровцами сокровища, оказался пуст.</w:t>
      </w:r>
    </w:p>
    <w:p>
      <w:pPr>
        <w:pStyle w:val="Normal"/>
        <w:rPr/>
      </w:pPr>
      <w:r>
        <w:rPr>
          <w:rFonts w:cs="Calibri"/>
        </w:rPr>
        <w:t xml:space="preserve">   </w:t>
      </w:r>
      <w:r>
        <w:rPr/>
        <w:t>Но исследователи по-прежнему придерживались того мнения, что некоторые культурные ценности, в том числе и Янтарная комната, не могли быть эвакуированы из Кёнигсберга, поскольку советские войска вели стремительное наступление и город находился под постоянным артиллерийским огнем. Скорее всего, они были спрятаны в надежном убежище, еще не обнаруженном специалистами.</w:t>
      </w:r>
    </w:p>
    <w:p>
      <w:pPr>
        <w:pStyle w:val="Normal"/>
        <w:rPr/>
      </w:pPr>
      <w:r>
        <w:rPr>
          <w:rFonts w:cs="Calibri"/>
        </w:rPr>
        <w:t xml:space="preserve">   </w:t>
      </w:r>
      <w:r>
        <w:rPr/>
        <w:t>25 апреля 1945 года в Кёнигсбергском замке-музее при осмотре помещений советскими представителями были обнаружены великолепные находки:</w:t>
      </w:r>
    </w:p>
    <w:p>
      <w:pPr>
        <w:pStyle w:val="Normal"/>
        <w:rPr/>
      </w:pPr>
      <w:r>
        <w:rPr>
          <w:rFonts w:cs="Calibri"/>
        </w:rPr>
        <w:t xml:space="preserve">   </w:t>
      </w:r>
      <w:r>
        <w:rPr/>
        <w:t>«20 кресел из Царскосельских дворцов, имеющих на внутренней стороне русские наклейки со штампом… и инвентаризационным номером. Рядом с ярлыками… наклеены инвентаризационные номера Кёнигсбергского замка…</w:t>
      </w:r>
    </w:p>
    <w:p>
      <w:pPr>
        <w:pStyle w:val="Normal"/>
        <w:rPr/>
      </w:pPr>
      <w:r>
        <w:rPr>
          <w:rFonts w:cs="Calibri"/>
        </w:rPr>
        <w:t xml:space="preserve">   </w:t>
      </w:r>
      <w:r>
        <w:rPr/>
        <w:t>В этой же комнате обнаружено 12 рам картинной галереи Киевского музея… одна из рам принадлежит полотну Айвазовского „У Константинополя“.</w:t>
      </w:r>
    </w:p>
    <w:p>
      <w:pPr>
        <w:pStyle w:val="Normal"/>
        <w:rPr/>
      </w:pPr>
      <w:r>
        <w:rPr>
          <w:rFonts w:cs="Calibri"/>
        </w:rPr>
        <w:t xml:space="preserve">   </w:t>
      </w:r>
      <w:r>
        <w:rPr/>
        <w:t>Все помещение, в котором найдены вышеуказанные предметы… засыпано щебнем и битым кирпичом, что не дает возможности точно установить наличие имущества.</w:t>
      </w:r>
    </w:p>
    <w:p>
      <w:pPr>
        <w:pStyle w:val="Normal"/>
        <w:rPr/>
      </w:pPr>
      <w:r>
        <w:rPr>
          <w:rFonts w:cs="Calibri"/>
        </w:rPr>
        <w:t xml:space="preserve">   </w:t>
      </w:r>
      <w:r>
        <w:rPr/>
        <w:t>В одной из сравнительно сохранившихся комнат первого этажа в южной части замка обнаружена дарственная книга художественного отдела замка-музея, содержащая инвентарную опись различных предметов, принадлежащих к собраниям музея.</w:t>
      </w:r>
    </w:p>
    <w:p>
      <w:pPr>
        <w:pStyle w:val="Normal"/>
        <w:rPr/>
      </w:pPr>
      <w:r>
        <w:rPr>
          <w:rFonts w:cs="Calibri"/>
        </w:rPr>
        <w:t xml:space="preserve">   </w:t>
      </w:r>
      <w:r>
        <w:rPr/>
        <w:t>На странице 141 под номером 200 от 5 декабря 1941 года в дарственную книгу занесена Янтарная комната из Царского Села… насчитывающая 143 предмета. Зеркала, консольные столики, стенные панели, а также 3 ящика с янтарем…</w:t>
      </w:r>
    </w:p>
    <w:p>
      <w:pPr>
        <w:pStyle w:val="Normal"/>
        <w:rPr/>
      </w:pPr>
      <w:r>
        <w:rPr>
          <w:rFonts w:cs="Calibri"/>
        </w:rPr>
        <w:t xml:space="preserve">   </w:t>
      </w:r>
      <w:r>
        <w:rPr/>
        <w:t>Кроме того, в книге имеется специальный вкладыш, отпечатанный на пишущей машинке и представляющий собой акт на прием Янтарной комнаты от Государственного управления по делам музеев… Подпись принявшего сделана чернилами и неразборчива.</w:t>
      </w:r>
    </w:p>
    <w:p>
      <w:pPr>
        <w:pStyle w:val="Normal"/>
        <w:rPr/>
      </w:pPr>
      <w:r>
        <w:rPr>
          <w:rFonts w:cs="Calibri"/>
        </w:rPr>
        <w:t xml:space="preserve">   </w:t>
      </w:r>
      <w:r>
        <w:rPr/>
        <w:t>Другие следы похищенной немцами Янтарной комнаты установить не удалось…».</w:t>
      </w:r>
    </w:p>
    <w:p>
      <w:pPr>
        <w:pStyle w:val="Normal"/>
        <w:rPr/>
      </w:pPr>
      <w:r>
        <w:rPr>
          <w:rFonts w:cs="Calibri"/>
        </w:rPr>
        <w:t xml:space="preserve">   </w:t>
      </w:r>
      <w:r>
        <w:rPr/>
        <w:t>Однако поиски Янтарной комнаты продолжались. Были обследованы все замки, где могла быть спрятана комната: замок Бельга, замок Нойхаузен, имение Коха, развалины Имперского банка. И повсюду советские исследователи наталкивались на смертельно опасные находки – боеприпасы, которые взрывались в самый неожиданный момент.</w:t>
      </w:r>
    </w:p>
    <w:p>
      <w:pPr>
        <w:pStyle w:val="Normal"/>
        <w:rPr/>
      </w:pPr>
      <w:r>
        <w:rPr>
          <w:rFonts w:cs="Calibri"/>
        </w:rPr>
        <w:t xml:space="preserve">   </w:t>
      </w:r>
      <w:r>
        <w:rPr/>
        <w:t>Уже ранее упомянутый доктор Роде указал на Королевский замок как на точное место, где находились ящики с демонтированной Янтарной комнатой. Но осмотр замка позволил сделать далеко не самый обнадеживающий вывод: судя по обгоревшим доскам и прочим деталям, Янтарная комната погибла во время пожара. Однако здесь были обнаружены многочисленные предметы из стекла и бронзы, цветного камня и фарфора, старинные монеты и ювелирные изделия, десятки картин, ковры мазурской работы, мундиры 1912 года и даже две небольшие скульптуры – подарок Муссолини Кёнигсбергскому замку. Среди прочего здесь были обнаружены и предметы, явно вывезенные из советских музеев: большая фарфоровая ваза с изображением сцены «Урок музыки» и фирменным знаком Российского Императорского фарфорового завода, вывезенная гитлеровцами из Киева; три живописных полотна из Днепропетровского художественного музея и разломанный шкафчик (или столик) XIX века с бронзовым литьем и перламутровой инкрустацией с инвентарным номером Гатчинского дворца-музея.</w:t>
      </w:r>
    </w:p>
    <w:p>
      <w:pPr>
        <w:pStyle w:val="Normal"/>
        <w:rPr/>
      </w:pPr>
      <w:r>
        <w:rPr>
          <w:rFonts w:cs="Calibri"/>
        </w:rPr>
        <w:t xml:space="preserve">   </w:t>
      </w:r>
      <w:r>
        <w:rPr/>
        <w:t>Последнее сообщение о Янтарной комнате, официально известное на сегодняшний день, было отправлено Альфредом Роде в 1945 году, когда Советская армия уже стояла у ворот восточно-прусской столицы. Это сообщение поступило в ведомство по вопросам культуры, Роде доложил следующее: «Я занимаюсь упаковкой Янтарной комнаты в ящики». Дальнейшая судьба двухсот панелей и фигур легендарного сокровища осталась неизвестна.</w:t>
      </w:r>
    </w:p>
    <w:p>
      <w:pPr>
        <w:pStyle w:val="Normal"/>
        <w:rPr/>
      </w:pPr>
      <w:r>
        <w:rPr>
          <w:rFonts w:cs="Calibri"/>
        </w:rPr>
        <w:t xml:space="preserve">   </w:t>
      </w:r>
      <w:r>
        <w:rPr/>
        <w:t>Эрих Кох, находившийся в положении гаулейтера Восточной Пруссии и имперского комиссара обороны фашистской Германии, принимал самое активное участие в сборе шедевров мировой культуры, хотя старался он исключительно для составления собственной коллекции. После нескольких лет молчания в 1967 году он наконец заговорил. Приговоренный польским судом к смертной казни и доживающий остаток дней в тюрьме, он едва приоткрыл тайну грабежа ценностей культуры. В частности, он заявил, что «Янтарная комната, которую ищут более двадцати лет, спрятана в Калиниграде» (Кёнигсберге). Он сам отдал приказ вывезти эту комнату из Пушкина в Кёнигсберг, она находилась в его личном распоряжении вплоть до 1944 года. Когда советская авиация начала проводить массированные налеты на город, он приказал все произведения искусства, в том числе и Янтарную комнату, упаковать в ящики и спрятать в подвалах Королевского замка. Когда советские войска обступили город, Кох приказал спрятать награбленные богатства с особой тщательностью.</w:t>
      </w:r>
    </w:p>
    <w:p>
      <w:pPr>
        <w:pStyle w:val="Normal"/>
        <w:rPr/>
      </w:pPr>
      <w:r>
        <w:rPr>
          <w:rFonts w:cs="Calibri"/>
        </w:rPr>
        <w:t xml:space="preserve">   </w:t>
      </w:r>
      <w:r>
        <w:rPr/>
        <w:t>По указанию Коха в самом городе и его окрестностях были созданы надежные и тщательно замаскированные тайники, куда и свозились громадные ценности, награбленные нацистами на оккупированных территориях. В одном из этих тайников была спрятана и Янтарная комната. Поиски продолжались, но не принесли никаких результатов. Фашисты умели не только варварски грабить, но и надежно прятать награбленное. Печально, что многие произведения искусства погибли во время бомбежек или сгорели в пожаре, теперь они потеряны для человечества навеки. Но возможно, что часть бесценных сокровищ была вывезена из Германии уже спустя десятки лет после войны, и теперь отдельные предметы искусства украшают частную коллекцию какого-нибудь бежавшего от суда в Южную Америку нациста. Более чем пятьсот военных преступников избежали наказания и скрылись за границей, причем большинство побегов устраивал один из героев Третьего рейха, Скорцени.</w:t>
      </w:r>
    </w:p>
    <w:p>
      <w:pPr>
        <w:pStyle w:val="Normal"/>
        <w:rPr/>
      </w:pPr>
      <w:r>
        <w:rPr>
          <w:rFonts w:cs="Calibri"/>
        </w:rPr>
        <w:t xml:space="preserve">   </w:t>
      </w:r>
      <w:r>
        <w:rPr/>
        <w:t>После своего бегства в Италию он сумел создать специальную организацию, которая снабжала нацистов и поддельными документами, и средствами для побега. Вот только откуда черпались эти средства и почему бывший рьяный нацист преспокойно доживал остаток дней под своим именем, наслаждаясь свободой и нисколько не опасаясь преследований закона?</w:t>
      </w:r>
    </w:p>
    <w:p>
      <w:pPr>
        <w:pStyle w:val="Normal"/>
        <w:rPr/>
      </w:pPr>
      <w:r>
        <w:rPr>
          <w:rFonts w:cs="Calibri"/>
        </w:rPr>
        <w:t xml:space="preserve">   </w:t>
      </w:r>
      <w:r>
        <w:rPr/>
        <w:t>Агенты спецслужб и Востока, и Запада пытались раскрыть тайну Янтарной комнаты в течение многих десятилетий. Этот вопрос и по сей день волнует воображение охотников за сокровищами и частных детективов. Но вплоть до сегодняшнего дня так ничего и не было выяснено. Уже безрезультатно обследовано 130 возможных мест, где могла бы находиться Янтарная комната, начиная от Тюрингии и шахт Виттекинда под Фольприхаузеном и кончая соляными копями Бад Аусзее, не говоря уже о самом Кёнигсберге и его окрестностях. Любопытно, что нередко поиски сокровища сопровождались прямо-таки мистическими случаями. Янтарная комната превратилась в легенду XX века. До сих пор встречаются энтузиасты, которые надеются ее найти.</w:t>
      </w:r>
    </w:p>
    <w:p>
      <w:pPr>
        <w:pStyle w:val="Normal"/>
        <w:rPr/>
      </w:pPr>
      <w:r>
        <w:rPr>
          <w:rFonts w:cs="Calibri"/>
        </w:rPr>
        <w:t xml:space="preserve"> </w:t>
      </w:r>
      <w:r>
        <w:rPr/>
        <w:t xml:space="preserve">//-- Африканские сокровища нацистов --// </w:t>
      </w:r>
    </w:p>
    <w:p>
      <w:pPr>
        <w:pStyle w:val="Normal"/>
        <w:rPr/>
      </w:pPr>
      <w:r>
        <w:rPr>
          <w:rFonts w:cs="Calibri"/>
        </w:rPr>
        <w:t xml:space="preserve">   </w:t>
      </w:r>
      <w:r>
        <w:rPr/>
        <w:t>Немало сокровищ было вывезено гитлеровцами и из Северной Африки. «Мы не должны упустить такой великолепный шанс», – говорил рейхсфюрер СС Генрих Гиммлер Гейдриху, считавшемуся в РСХА большим спецом по культуре. Тот ответил: «Да, там можно найти много интересного». Таким образом, сокровища, вывезенные из Северной Африки, стали еще одной легендой XX века.</w:t>
      </w:r>
    </w:p>
    <w:p>
      <w:pPr>
        <w:pStyle w:val="Normal"/>
        <w:rPr/>
      </w:pPr>
      <w:r>
        <w:rPr>
          <w:rFonts w:cs="Calibri"/>
        </w:rPr>
        <w:t xml:space="preserve">   </w:t>
      </w:r>
      <w:r>
        <w:rPr/>
        <w:t>После победы над войсками союзников эсэсовцы начали проводить заранее спланированную операцию по ограблению музеев, банков и частных коллекций. Не забыли они и библиотеки, а также пополняли запасы награбленного ценностями в захваченных населенных пунктах Северной Африки. Конечно, их интересовали в первую очередь золото, валюта, антиквариат и художественные ценности, которые имели высокую стоимость на международных аукционах. В каждом населенном пункте они в первую очередь грабили хранилища банков, ювелирные магазины, затем художественные галереи, музейные запасники и выставочные залы. Нацисты не щадили тех, кто пытался оказать сопротивление, судьба многих богатых владельцев частных коллекций была печальна. Караван грузовиков с награбленным добром увеличивался от одного населенного пункта к другому. Боевые действия не входили в планы эсэсовцев, зато грузовики с ценностями охранялись с особой тщательностью.</w:t>
      </w:r>
    </w:p>
    <w:p>
      <w:pPr>
        <w:pStyle w:val="Normal"/>
        <w:rPr/>
      </w:pPr>
      <w:r>
        <w:rPr/>
        <w:drawing>
          <wp:inline distT="0" distB="0" distL="0" distR="0">
            <wp:extent cx="2247900" cy="2505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6" t="-14" r="-16" b="-14"/>
                    <a:stretch>
                      <a:fillRect/>
                    </a:stretch>
                  </pic:blipFill>
                  <pic:spPr bwMode="auto">
                    <a:xfrm>
                      <a:off x="0" y="0"/>
                      <a:ext cx="2247900" cy="2505075"/>
                    </a:xfrm>
                    <a:prstGeom prst="rect">
                      <a:avLst/>
                    </a:prstGeom>
                  </pic:spPr>
                </pic:pic>
              </a:graphicData>
            </a:graphic>
          </wp:inline>
        </w:drawing>
      </w:r>
    </w:p>
    <w:p>
      <w:pPr>
        <w:pStyle w:val="Normal"/>
        <w:rPr/>
      </w:pPr>
      <w:r>
        <w:rPr>
          <w:rFonts w:cs="Calibri"/>
        </w:rPr>
        <w:t xml:space="preserve"> </w:t>
      </w:r>
      <w:r>
        <w:rPr/>
        <w:t xml:space="preserve">//-- Адольф Гитлер --// </w:t>
      </w:r>
    </w:p>
    <w:p>
      <w:pPr>
        <w:pStyle w:val="Normal"/>
        <w:rPr/>
      </w:pPr>
      <w:r>
        <w:rPr>
          <w:rFonts w:cs="Calibri"/>
        </w:rPr>
        <w:t xml:space="preserve">   </w:t>
      </w:r>
      <w:r>
        <w:rPr/>
        <w:t>Глава команды грабителей, оберштурмбаннфюрер Шмидт, периодически отправлял донесения лично Гиммлеру. Тот давал указания к дальнейшим действиям. Количество ящиков с золотыми слитками, драгоценностями, валютой и произведениями искусства из музеев росло, часть награбленного нацисты успели переправить в Германию по морю и воздушным путем. Но вскоре корпус Роммеля начал терпеть поражения, немцы были вынуждены отступать, тогда Гитлер перебросил в Северную Африку по воздуху подкрепление, но это не спасло положения немецких войск. Весной 1943 года эсэсовцы Шмидта и немецкие войска были вытеснены армиями союзников к мысу Бон-Пенинсула. Сокровища, награбленные нацистами, оказались тоже в окружении. В мировой литературе их принято называть сокровищами Роммеля, однако этот генерал практически не имел к ним какого-либо отношения, он участвовал лишь в боевых действиях, расчищая дорогу эсэсовским грабителям. По мнению специалистов, африканские сокровища уместнее было бы приписать «черному ордену» СС.</w:t>
      </w:r>
    </w:p>
    <w:p>
      <w:pPr>
        <w:pStyle w:val="Normal"/>
        <w:rPr/>
      </w:pPr>
      <w:r>
        <w:rPr>
          <w:rFonts w:cs="Calibri"/>
        </w:rPr>
        <w:t xml:space="preserve">   </w:t>
      </w:r>
      <w:r>
        <w:rPr/>
        <w:t>Оказавшись в окружении, потеряв связь с Гиммлером, Шмидт решил действовать самостоятельно. Он приказал изготовить шесть больших герметичных контейнеров, куда и были спрятаны богатства. Затем с невероятными трудностями их удалось погрузить на корабли и переправить на Корсику, где размещался мощный немецкий гарнизон. Далее Шмидт планировал эвакуировать контейнеры с Корсики в Италию, а затем и в Германию. Непонятно, как Шмидту и его подчиненным, правда, не всем, удалось вырваться из кольца окружения, ведь войска союзников буквально зажали их со всех сторон. Но эсэсовцы все-таки ушли на груженых кораблях в море и успешно добрались до Корсики. Но, увы, здесь на них внезапно налетела американская авиация, весьма энергично бомбардируя корабли неприятеля и вообще все, что двигалось на море. Все немецкие суда вместе с бесценными сокровищами пошли ко дну.</w:t>
      </w:r>
    </w:p>
    <w:p>
      <w:pPr>
        <w:pStyle w:val="Normal"/>
        <w:rPr/>
      </w:pPr>
      <w:r>
        <w:rPr/>
        <w:drawing>
          <wp:inline distT="0" distB="0" distL="0" distR="0">
            <wp:extent cx="2038350" cy="3343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 t="-11" r="-18" b="-11"/>
                    <a:stretch>
                      <a:fillRect/>
                    </a:stretch>
                  </pic:blipFill>
                  <pic:spPr bwMode="auto">
                    <a:xfrm>
                      <a:off x="0" y="0"/>
                      <a:ext cx="2038350" cy="3343275"/>
                    </a:xfrm>
                    <a:prstGeom prst="rect">
                      <a:avLst/>
                    </a:prstGeom>
                  </pic:spPr>
                </pic:pic>
              </a:graphicData>
            </a:graphic>
          </wp:inline>
        </w:drawing>
      </w:r>
    </w:p>
    <w:p>
      <w:pPr>
        <w:pStyle w:val="Normal"/>
        <w:rPr/>
      </w:pPr>
      <w:r>
        <w:rPr>
          <w:rFonts w:cs="Calibri"/>
        </w:rPr>
        <w:t xml:space="preserve"> </w:t>
      </w:r>
      <w:r>
        <w:rPr/>
        <w:t xml:space="preserve">//-- Генрих Гиммлер --// </w:t>
      </w:r>
    </w:p>
    <w:p>
      <w:pPr>
        <w:pStyle w:val="Normal"/>
        <w:rPr/>
      </w:pPr>
      <w:r>
        <w:rPr>
          <w:rFonts w:cs="Calibri"/>
        </w:rPr>
        <w:t xml:space="preserve">   </w:t>
      </w:r>
      <w:r>
        <w:rPr/>
        <w:t>По официальной версии немцев, контейнеры с драгоценным грузом якобы затонули. Но уже в те годы существовала и другая версия, по которой Шмидт успел спрятать сокровища вблизи корсиканского побережья, которое, кстати, просто изобилует подводными пещерами, гротами и прочими тайными уголками, где можно удачно скрыть награбленные богатства. Сам Шмидт после трагедии у берегов Корсики вернулся в Германию, где, безусловно, отчитался о проделанной работе лично перед Гиммлером, и… был назначен в Польшу. Итак, о сокровищах как будто все забыли. Только через три года после окончания войны, в 1948 году, на греческом острове появился некий Петер Флейг. Оказалось, что он состоял на службе войск СС, но поскольку располагал документами о том, что не является военным преступником, то мог свободно перемещаться из страны в страну и действовать свободно, в соответствии со своими планами. Флейг заявил о том, что лично принимал участие в затоплении контейнеров. Надо заметить, к 1948 году африканские сокровища уже превратились в желанный куш для искателей кладов и прочих романтиков, слава о сокровищах Роммеля быстро разрасталась.</w:t>
      </w:r>
    </w:p>
    <w:p>
      <w:pPr>
        <w:pStyle w:val="Normal"/>
        <w:rPr/>
      </w:pPr>
      <w:r>
        <w:rPr>
          <w:rFonts w:cs="Calibri"/>
        </w:rPr>
        <w:t xml:space="preserve">   </w:t>
      </w:r>
      <w:r>
        <w:rPr/>
        <w:t>Французские власти, несомненно, заинтересовались сообщением Флейга и предоставили возможность проводить поисковые работы, пообещав в случае успеха наградить бывшего эсэсовца положенным по закону гонораром. Флейг указал на несколько мест, где следовало искать затонувшие сокровища, но после месяца поисковых работ не было найдено ни одного контейнера. Французы усомнились, располагал ли вообще Флейг точными данными или он не хотел выдавать всей информации. Тогда им заинтересовалась французская военная контрразведка, но загадочный немец внезапно исчез.</w:t>
      </w:r>
    </w:p>
    <w:p>
      <w:pPr>
        <w:pStyle w:val="Normal"/>
        <w:rPr/>
      </w:pPr>
      <w:r>
        <w:rPr>
          <w:rFonts w:cs="Calibri"/>
        </w:rPr>
        <w:t xml:space="preserve">   </w:t>
      </w:r>
      <w:r>
        <w:rPr/>
        <w:t>Существует версия, которой придерживаются некоторые независимые западные эксперты, о том, что имя этого загадочного немца, Петер Флейг, вымышленное. Согласно этой версии, появившийся на Корсике в 1948 году эсэсовец мог быть своего рода разведчиком, направленным «черным орденом» для проверки сохранности ценнейшего груза, спрятанного в тайнике. Вероятно, разведчик успешно осуществил возложенную на него миссию, а затем исчез из поля зрения французской контрразведки.</w:t>
      </w:r>
    </w:p>
    <w:p>
      <w:pPr>
        <w:pStyle w:val="Normal"/>
        <w:rPr/>
      </w:pPr>
      <w:r>
        <w:rPr>
          <w:rFonts w:cs="Calibri"/>
        </w:rPr>
        <w:t xml:space="preserve">   </w:t>
      </w:r>
      <w:r>
        <w:rPr/>
        <w:t>У берегов Корсики продолжались поиски затонувших контейнеров. Среди тех, кто занимался изучением вопроса о местонахождении африканских сокровищ, был известнейший в мире специалист по розыску затонувших кораблей – бельгиец Робер Стенюи. В ходе расследования он выяснил, что Шмидт на самом деле успел разделить сокровища на три части. Когда он находился в концлагере Дахау, куда американцы в послевоенный период переводили военных преступников и бывших эсэсовцев, то успел якобы сообщить об этом другому эсэсовцу и даже передал ему подробнейший план местонахождения тайников. Согласно плану, один из тайников действительно находился у берегов Корсики, другой был в Италии, неподалеку от селения Виареджо, а третий – в Австрии, в горах поблизости от Зальцбурга. Возможно, Шмидт на самом деле передал эту важную информацию коллеге по «черному ордену», ведь в тот период поляки активно требовали его выдачи, обвиняя нациста в массовых казнях мирного населения.</w:t>
      </w:r>
    </w:p>
    <w:p>
      <w:pPr>
        <w:pStyle w:val="Normal"/>
        <w:rPr/>
      </w:pPr>
      <w:r>
        <w:rPr>
          <w:rFonts w:cs="Calibri"/>
        </w:rPr>
        <w:t xml:space="preserve">   </w:t>
      </w:r>
      <w:r>
        <w:rPr/>
        <w:t>По другим версиям, Петер Флейг и был тем самым эсэсовцем, которому Шмидт передал информацию. Но вполне допустимо, что это имя было вымышленным, под ним же скрывался какой-нибудь известный нацист, например сам Шмидт. Как ни парадоксально, но существуют некоторые косвенные доказательства в пользу этой последней версии. Доподлинно известно, что пресловутый Флейг находился в сговоре с американским офицером Брейтенбахом. Флейг попросил у американского офицера чистые документы и быстрое освобождение, а взамен предложил планы тайников с сокровищами. Несомненно, что Брейтенбах имел самое прямое отношение к военной разведке или контрразведке, поэтому он немедленно воспользовался предоставленной ему немцем информацией.</w:t>
      </w:r>
    </w:p>
    <w:p>
      <w:pPr>
        <w:pStyle w:val="Normal"/>
        <w:rPr/>
      </w:pPr>
      <w:r>
        <w:rPr>
          <w:rFonts w:cs="Calibri"/>
        </w:rPr>
        <w:t xml:space="preserve">   </w:t>
      </w:r>
      <w:r>
        <w:rPr/>
        <w:t>Вооружившись планами, он вначале отправился в Австрию, чтобы удостовериться на месте, находится ли здесь тайник с сокровищами. После долгих и нелегких поисков американец сумел обнаружить указанный на плане немца тайник. Он находился высоко в горах под Зальцбургом, в одной из небольших чистеньких деревушек. Содержимое тайника изумило членов поисковой экспедиции: перед ними оказались ценнейшие живописные полотна. Капитан Брейтенбах немедленно сообщил военным властям о своей находке, тому имеются соответствующие документальные подтверждения, сохранившиеся в архивах Пентагона.</w:t>
      </w:r>
    </w:p>
    <w:p>
      <w:pPr>
        <w:pStyle w:val="Normal"/>
        <w:rPr/>
      </w:pPr>
      <w:r>
        <w:rPr>
          <w:rFonts w:cs="Calibri"/>
        </w:rPr>
        <w:t xml:space="preserve">   </w:t>
      </w:r>
      <w:r>
        <w:rPr/>
        <w:t>Американцы убедились в подлинности информации, предоставленной эсэсовцем, но решили также проверить и второй тайник, в Италии. В окрестности Виареджо была направлена небольшая экспедиция, но ее участникам пришлось немало потрудиться, прежде чем они смогли найти тайник, указанный нацистом на плане. Когда тайник был вскрыт, перед изумленными американцами предстали громадные упаковки денег из банковских резервов, те самые, которые команда Шмидта заполучила после серии ограблений в Северной Африке. Итак, было получено второе подтверждение истинности информации, и американцы должны были выполнить свою часть договора, а именно – выпустить на свободу Петера Флейга, снабдив его соответствующими документами. После этого Флейг исчез.</w:t>
      </w:r>
    </w:p>
    <w:p>
      <w:pPr>
        <w:pStyle w:val="Normal"/>
        <w:rPr/>
      </w:pPr>
      <w:r>
        <w:rPr>
          <w:rFonts w:cs="Calibri"/>
        </w:rPr>
        <w:t xml:space="preserve">   </w:t>
      </w:r>
      <w:r>
        <w:rPr/>
        <w:t>Современные исследователи до сих пор задаются вопросом, кто же вышел из Дахау – настоящий Флейг или все-таки бывший оберштурмбаннфюрер Шмидт? Весьма подозрительным кажется характерное совпадение: в то время, когда Флейг вышел на свободу, из лагеря исчез Шмидт. Но возможно, алчные американцы все-таки выдали его польским властям? Увы, мы этого никогда не узнаем. Сохранились документы, свидетельствующие о вскрытии второго тайника с валютой в Италии, но не осталось никакой зафиксированной на бумаге информации о дальнейшей судьбе Шмидта.</w:t>
      </w:r>
    </w:p>
    <w:p>
      <w:pPr>
        <w:pStyle w:val="Normal"/>
        <w:rPr/>
      </w:pPr>
      <w:r>
        <w:rPr>
          <w:rFonts w:cs="Calibri"/>
        </w:rPr>
        <w:t xml:space="preserve">   </w:t>
      </w:r>
      <w:r>
        <w:rPr/>
        <w:t>Если придерживаться версии о том, что под именем Флейга скрывался Шмидт, то, вполне вероятно, он, разумеется с согласия тайной эсэсовской организации, пожертвовал информацией о двух тайниках, дабы заполучить свободу и проверить безопасность третьего тайника. Дело в том, что первые два хранилища сокровищ могли оказаться не столь перспективными. Полотна известных мастеров с течением времени испортились бы и утратили свою первоначальную стоимость. Кроме того, они были слишком известны и числились во всех каталогах, поэтому вряд ли их удалось бы успешно сбыть с рук. Что касается валюты, то она могла оказаться либо изначально фальшивой, либо со временем совершенно обесцениться. Зато тайна третьего тайника так и осталась нераскрытой. А ведь именно в тех контейнерах, которые были запрятаны у берегов Корсики, находились несметные сокровища – слитки золота и драгоценные камни, не подверженные влиянию времени и девальвации.</w:t>
      </w:r>
    </w:p>
    <w:p>
      <w:pPr>
        <w:pStyle w:val="Normal"/>
        <w:rPr/>
      </w:pPr>
      <w:r>
        <w:rPr>
          <w:rFonts w:cs="Calibri"/>
        </w:rPr>
        <w:t xml:space="preserve">   </w:t>
      </w:r>
      <w:r>
        <w:rPr/>
        <w:t>Любопытно, что как раз вокруг этого последнего тайника развивались самые невероятные события. Так, в 1952 году адвокат Канчелиери и водолаз Анри Элле предприняли попытку отыскать сокровища эсэсовцев. Несмотря на многочисленные предупреждения об опасности затеянного предприятия, смельчаки все-таки вышли в море. Рассчет делался не только на собственное везение. По некоторым данным, они располагали какими-то картами. Однако на пути в море, недалеко от бухты, яхту протаранил лайнер. Никто не мог понять, каким образом этот лайнер оказался именно в этом месте, ведь буквально несколькими часами раньше он шел совершенно другим курсом. Поиски сокровища пришлось отложить, но спустя какое-то время погиб водолаз Элле, причем обстоятельства его смерти до сих пор не выяснены. Оставшись в полном одиночестве, адвокат Канчелиери решил прекратить поиски контейнеров и вернулся на родину в Италию. Однако вскоре стало известно, что там он погиб в результате автомобильной катастрофы. Обстоятельства трагедии также остались невыясненными.</w:t>
      </w:r>
    </w:p>
    <w:p>
      <w:pPr>
        <w:pStyle w:val="Normal"/>
        <w:rPr/>
      </w:pPr>
      <w:r>
        <w:rPr>
          <w:rFonts w:cs="Calibri"/>
        </w:rPr>
        <w:t xml:space="preserve">   </w:t>
      </w:r>
      <w:r>
        <w:rPr/>
        <w:t>Мистические совпадения и загадочная гибель тех, кто пытался отыскать сокровища Роммеля, напоминают историю с поиском Янтарной комнаты. Как и легендарная комната из Екатерининского дворца, африканские ценности так и не были найдены, вернее, не была обнаружена их третья часть, контейнер с золотом и камнями. Действительно, немцы умели не только вывозить из оккупированных стран несметные богатства, другими словами, грабить и составлять из украденного великолепные частные коллекции, но и умело их скрывать. Возможно, надежно спрятанные сокровища и по сей день сторожат агенты секретных спецслужб нацистов, но не исключается вероятность того, что свое право на несметные богатства предъявила мафия, устраняя любыми способами нежелательных конкурентов. Этим можно объяснить загадочные трагедии, связанные с попытками поиска тайников.</w:t>
      </w:r>
    </w:p>
    <w:p>
      <w:pPr>
        <w:pStyle w:val="Normal"/>
        <w:rPr/>
      </w:pPr>
      <w:r>
        <w:rPr/>
      </w:r>
    </w:p>
    <w:p>
      <w:pPr>
        <w:pStyle w:val="Normal"/>
        <w:rPr/>
      </w:pPr>
      <w:r>
        <w:rPr/>
      </w:r>
    </w:p>
    <w:p>
      <w:pPr>
        <w:pStyle w:val="Normal"/>
        <w:rPr/>
      </w:pPr>
      <w:r>
        <w:rPr>
          <w:rFonts w:cs="Calibri"/>
        </w:rPr>
        <w:t xml:space="preserve">   </w:t>
      </w:r>
      <w:r>
        <w:rPr/>
        <w:t>Глава 2</w:t>
      </w:r>
    </w:p>
    <w:p>
      <w:pPr>
        <w:pStyle w:val="Normal"/>
        <w:rPr/>
      </w:pPr>
      <w:r>
        <w:rPr>
          <w:rFonts w:cs="Calibri"/>
        </w:rPr>
        <w:t xml:space="preserve">   </w:t>
      </w:r>
      <w:r>
        <w:rPr/>
        <w:t>Пиратство</w:t>
      </w:r>
    </w:p>
    <w:p>
      <w:pPr>
        <w:pStyle w:val="Normal"/>
        <w:rPr/>
      </w:pPr>
      <w:r>
        <w:rPr>
          <w:rFonts w:cs="Calibri"/>
        </w:rPr>
        <w:t xml:space="preserve">   </w:t>
      </w:r>
      <w:r>
        <w:rPr/>
        <w:t>О пиратах, которых когда-то можно было встретить в любом уголке мира, написано немало приключенческих книг и снято огромное количество кинокартин. Ведь эти люди, несмотря на противозаконные деяния, ими совершаемые, стали настоящими легендарными личностями, и их имена были известны далеко за пределами стран, гражданами которых они являлись.</w:t>
      </w:r>
    </w:p>
    <w:p>
      <w:pPr>
        <w:pStyle w:val="Normal"/>
        <w:rPr/>
      </w:pPr>
      <w:r>
        <w:rPr>
          <w:rFonts w:cs="Calibri"/>
        </w:rPr>
        <w:t xml:space="preserve">   </w:t>
      </w:r>
      <w:r>
        <w:rPr/>
        <w:t>Слово «пират» происходит от греческого peirats – «грабитель, разбойник». В международном праве пиратством называют незаконный захват, ограбление или потопление торговых или гражданских судов, совершаемые в открытом море частновладельческими или государственными судами. Правда, как и сотни лет назад, так и сейчас, многие из нас практически ничего не знают о морских грабителях, не считая прочитанных приключенческих романов и просмотренных кинофильмов.</w:t>
      </w:r>
    </w:p>
    <w:p>
      <w:pPr>
        <w:pStyle w:val="Normal"/>
        <w:rPr/>
      </w:pPr>
      <w:r>
        <w:rPr/>
      </w:r>
    </w:p>
    <w:p>
      <w:pPr>
        <w:pStyle w:val="Normal"/>
        <w:rPr/>
      </w:pPr>
      <w:r>
        <w:rPr>
          <w:rFonts w:cs="Calibri"/>
        </w:rPr>
        <w:t xml:space="preserve">     </w:t>
      </w:r>
      <w:r>
        <w:rPr/>
        <w:t>Кто готов судьбу и счастье</w:t>
      </w:r>
    </w:p>
    <w:p>
      <w:pPr>
        <w:pStyle w:val="Normal"/>
        <w:rPr/>
      </w:pPr>
      <w:r>
        <w:rPr>
          <w:rFonts w:cs="Calibri"/>
        </w:rPr>
        <w:t xml:space="preserve">     </w:t>
      </w:r>
      <w:r>
        <w:rPr/>
        <w:t>С бою брать своей рукой,</w:t>
      </w:r>
    </w:p>
    <w:p>
      <w:pPr>
        <w:pStyle w:val="Normal"/>
        <w:rPr/>
      </w:pPr>
      <w:r>
        <w:rPr>
          <w:rFonts w:cs="Calibri"/>
        </w:rPr>
        <w:t xml:space="preserve">     </w:t>
      </w:r>
      <w:r>
        <w:rPr/>
        <w:t>Выходи корсаром вольным</w:t>
      </w:r>
    </w:p>
    <w:p>
      <w:pPr>
        <w:pStyle w:val="Normal"/>
        <w:rPr/>
      </w:pPr>
      <w:r>
        <w:rPr>
          <w:rFonts w:cs="Calibri"/>
        </w:rPr>
        <w:t xml:space="preserve">     </w:t>
      </w:r>
      <w:r>
        <w:rPr/>
        <w:t>На простор волны морской!</w:t>
      </w:r>
    </w:p>
    <w:p>
      <w:pPr>
        <w:pStyle w:val="Normal"/>
        <w:rPr/>
      </w:pPr>
      <w:r>
        <w:rPr>
          <w:rFonts w:cs="Calibri"/>
        </w:rPr>
        <w:t xml:space="preserve">     </w:t>
      </w:r>
      <w:r>
        <w:rPr/>
        <w:t>***</w:t>
      </w:r>
    </w:p>
    <w:p>
      <w:pPr>
        <w:pStyle w:val="Normal"/>
        <w:rPr/>
      </w:pPr>
      <w:r>
        <w:rPr>
          <w:rFonts w:cs="Calibri"/>
        </w:rPr>
        <w:t xml:space="preserve">     </w:t>
      </w:r>
      <w:r>
        <w:rPr/>
        <w:t>Славь захваченное судно,</w:t>
      </w:r>
    </w:p>
    <w:p>
      <w:pPr>
        <w:pStyle w:val="Normal"/>
        <w:rPr/>
      </w:pPr>
      <w:r>
        <w:rPr>
          <w:rFonts w:cs="Calibri"/>
        </w:rPr>
        <w:t xml:space="preserve">     </w:t>
      </w:r>
      <w:r>
        <w:rPr/>
        <w:t>Тем, кто смел, сдалось оно.</w:t>
      </w:r>
    </w:p>
    <w:p>
      <w:pPr>
        <w:pStyle w:val="Normal"/>
        <w:rPr/>
      </w:pPr>
      <w:r>
        <w:rPr>
          <w:rFonts w:cs="Calibri"/>
        </w:rPr>
        <w:t xml:space="preserve">     </w:t>
      </w:r>
      <w:r>
        <w:rPr/>
        <w:t>Мы берем лишь груз и женщин,</w:t>
      </w:r>
    </w:p>
    <w:p>
      <w:pPr>
        <w:pStyle w:val="Normal"/>
        <w:rPr/>
      </w:pPr>
      <w:r>
        <w:rPr>
          <w:rFonts w:cs="Calibri"/>
        </w:rPr>
        <w:t xml:space="preserve">     </w:t>
      </w:r>
      <w:r>
        <w:rPr/>
        <w:t>Остальное все – на дно!</w:t>
      </w:r>
    </w:p>
    <w:p>
      <w:pPr>
        <w:pStyle w:val="Normal"/>
        <w:rPr/>
      </w:pPr>
      <w:r>
        <w:rPr/>
      </w:r>
    </w:p>
    <w:p>
      <w:pPr>
        <w:pStyle w:val="Normal"/>
        <w:rPr/>
      </w:pPr>
      <w:r>
        <w:rPr>
          <w:rFonts w:cs="Calibri"/>
        </w:rPr>
        <w:t xml:space="preserve">   </w:t>
      </w:r>
      <w:r>
        <w:rPr/>
        <w:t>Наверное, многим знакомы строчки из этой романтической «Старой пиратской песни», но далеко не каждый знает, что образ корсара совершенно далек от романтики. Кинорежиссеры и писатели часто изображают пиратов этакими романтическими фигурами. Невольно вспоминается голливудский фильм, в котором Дуглас Фербенкс-старший в роли корсара запрыгивает с абордажной саблей в зубах на борт испанского галеона, или кинокартина, где знаменитый Эррол Флинн изящно раскланивается перед захваченной в плен дамой в кринолинах. И действительно, под впечатлением этих фильмов трудно поверить, что пираты – опасные преступники, совершающие не только ограбления, но и жестокие убийства.</w:t>
      </w:r>
    </w:p>
    <w:p>
      <w:pPr>
        <w:pStyle w:val="Normal"/>
        <w:rPr/>
      </w:pPr>
      <w:r>
        <w:rPr>
          <w:rFonts w:cs="Calibri"/>
        </w:rPr>
        <w:t xml:space="preserve">   </w:t>
      </w:r>
      <w:r>
        <w:rPr/>
        <w:t>Но на самом деле это правда. И корсары на протяжении всей истории цивилизации были такими же отбросами общества, как бандиты и грабители с большой дороги. Но между разбойниками с большой дороги и пиратами всегда существовала значительная разница. Если бандиты совершали ограбление или убийство, то обязательно навлекали на себя гнев городских властей и на них устраивались облавы, избежать которых было довольно трудно. А если на захваченном корабле пираты убивали весь экипаж и пассажиров, а судно топили или сжигали, то тем самым сводили на нет вероятность быть когда-нибудь пойманными.</w:t>
      </w:r>
    </w:p>
    <w:p>
      <w:pPr>
        <w:pStyle w:val="Normal"/>
        <w:rPr/>
      </w:pPr>
      <w:r>
        <w:rPr>
          <w:rFonts w:cs="Calibri"/>
        </w:rPr>
        <w:t xml:space="preserve"> </w:t>
      </w:r>
      <w:r>
        <w:rPr/>
        <w:t xml:space="preserve">//-- Краткая летопись пиратства --// </w:t>
      </w:r>
    </w:p>
    <w:p>
      <w:pPr>
        <w:pStyle w:val="Normal"/>
        <w:rPr/>
      </w:pPr>
      <w:r>
        <w:rPr>
          <w:rFonts w:cs="Calibri"/>
        </w:rPr>
        <w:t xml:space="preserve">   </w:t>
      </w:r>
      <w:r>
        <w:rPr/>
        <w:t>Древнейшее письменное упоминание о пиратах – письмо, нацарапанное на глиняной табличке, – было обнаружено в архиве фараона Эхнатона, правившего Египтом в 1365–1351 годах до н. э. Автор этого письма сообщает фараону, что из года в год побережье Северной Африки опустошают морские разбойники из страны Луки (так египтяне называли побережье Ликии – страны, находящейся на юге современной Турции).</w:t>
      </w:r>
    </w:p>
    <w:p>
      <w:pPr>
        <w:pStyle w:val="Normal"/>
        <w:rPr/>
      </w:pPr>
      <w:r>
        <w:rPr>
          <w:rFonts w:cs="Calibri"/>
        </w:rPr>
        <w:t xml:space="preserve">   </w:t>
      </w:r>
      <w:r>
        <w:rPr/>
        <w:t>Из истории известно, что первые торговые пути возникли одновременно с образованием государств Древнего мира. Так, во многих исторических документах – таких, как знаменитый Кодекс Хаммурапи (1750-е годы до н. э.), таблички библиотеки Ашшурбанипала (около 630 года до н. э.) и других, – перечислен список перевозимых товаров того времени: мед и ладан, строительный лес и слоновая кость, зерно и рабы, золотые и серебряные украшения и многое другое. Все это, вполне естественно, привлекало к себе внимание древних пиратов.</w:t>
      </w:r>
    </w:p>
    <w:p>
      <w:pPr>
        <w:pStyle w:val="Normal"/>
        <w:rPr/>
      </w:pPr>
      <w:r>
        <w:rPr>
          <w:rFonts w:cs="Calibri"/>
        </w:rPr>
        <w:t xml:space="preserve">   </w:t>
      </w:r>
      <w:r>
        <w:rPr/>
        <w:t>Происхождение пиратства как опасного промысла относится к древним временам. Так, описание морского разбоя встречается еще в греческих мифах и скандинавских сагах, а также в фольклоре многих других народов. Сам великий Ахиллес был пиратом, точно так же как и Улисс (Одиссей). О том, как они высадились на Исмаре и разорили город, убивая мужчин, забирая в плен их жен и похищая добро, написал Гомер.</w:t>
      </w:r>
    </w:p>
    <w:p>
      <w:pPr>
        <w:pStyle w:val="Normal"/>
        <w:rPr/>
      </w:pPr>
      <w:r>
        <w:rPr>
          <w:rFonts w:cs="Calibri"/>
        </w:rPr>
        <w:t xml:space="preserve">   </w:t>
      </w:r>
      <w:r>
        <w:rPr/>
        <w:t>На протяжении I тысячелетия до н. э. самыми известными пиратами были финикийцы. Развитие морской торговли привело в Финикии к расцвету искусства мореплавания. Отважные финикийцы бороздили Эгейское море, плавали вдоль побережья Северной Африки и даже, по свидетельству Геродота, на судах египетского фараона XXVI династии Нехо пустились в плавание из Красного моря на юг и, двигаясь все время вдоль африканских берегов, через три года, миновав Гибралтар («столпы Мелькарта»), вернулись в Египет. О правдивости этого сообщения Геродота свидетельствует следующая деталь его повествования: «Они также говорили, и пусть в это верит, кто хочет, я этому не верю, что, плывя вдоль берегов Ливии, имели солнце с правой стороны». И действительно, в начале плавания солнце было у финикийцев с левого, западного, борта, пока они плыли с севера на юг; когда же они обогнули южную оконечность Африки и поплыли на север, то солнце должно было оказаться у них с правой, восточной, стороны. Помимо того что финикийцы примерно в 600 году до н. э. обогнули Африку, они первыми нашли путь в страну олова – Британию.</w:t>
      </w:r>
    </w:p>
    <w:p>
      <w:pPr>
        <w:pStyle w:val="Normal"/>
        <w:rPr/>
      </w:pPr>
      <w:r>
        <w:rPr>
          <w:rFonts w:cs="Calibri"/>
        </w:rPr>
        <w:t xml:space="preserve">   </w:t>
      </w:r>
      <w:r>
        <w:rPr/>
        <w:t>Кроме продажи и обмена продуктов питания и вещей, а также мореплавания, финикийцы активно занимались работорговлей. Большая часть рабов, поступающих на рынки Родоса (остров в Эгейском море), были с захваченных и потопленных финикийцами кораблей.</w:t>
      </w:r>
    </w:p>
    <w:p>
      <w:pPr>
        <w:pStyle w:val="Normal"/>
        <w:rPr/>
      </w:pPr>
      <w:r>
        <w:rPr>
          <w:rFonts w:cs="Calibri"/>
        </w:rPr>
        <w:t xml:space="preserve">   </w:t>
      </w:r>
      <w:r>
        <w:rPr/>
        <w:t>Оссиан, бард кельтов, живший, согласно преданию, в III веке в Ирландии, воспевал бесчисленных героев, спускавшихся с бурых холмов и на утлых суденышках доплывавших к берегам древней Ирландии. «Пена, – писал он, – прыгала под их палубными судами, мачты с белыми парусами гнулись под напором ветра, подобные тем еловым лесам, которых высокие вершины убеляет суровая зима. Мы часто переплывали моря, чтобы нападать на иноземцев; ржа смывалась с мечей наших в крови, и цари земные оплакивали свои потери».</w:t>
      </w:r>
    </w:p>
    <w:p>
      <w:pPr>
        <w:pStyle w:val="Normal"/>
        <w:rPr/>
      </w:pPr>
      <w:r>
        <w:rPr>
          <w:rFonts w:cs="Calibri"/>
        </w:rPr>
        <w:t xml:space="preserve">   </w:t>
      </w:r>
      <w:r>
        <w:rPr/>
        <w:t>Древние греки тоже не оставались в стороне от пиратского промысла. Упоминания об этом можно найти еще у Пиндара и Аполлония Родосского, которые красочно описали в своих произведениях поход аргонавтов. Несомненно, плавание аргонавтов – это по своей сути самая настоящая разбойничья экспедиция, только воспетая как героический подвиг. Вспомним слова Одиссея, который, хвастаясь своими корсарскими победами, говорил: «Град мы разрушили, жителей всех истребили. Жен сохранивши и всяких сокровищ награбивши много, стали добычу делить мы, чтобы каждый мог взять свой участок…» Или разговор Нестора с Телемахом:</w:t>
      </w:r>
    </w:p>
    <w:p>
      <w:pPr>
        <w:pStyle w:val="Normal"/>
        <w:rPr/>
      </w:pPr>
      <w:r>
        <w:rPr/>
      </w:r>
    </w:p>
    <w:p>
      <w:pPr>
        <w:pStyle w:val="Normal"/>
        <w:rPr/>
      </w:pPr>
      <w:r>
        <w:rPr>
          <w:rFonts w:cs="Calibri"/>
        </w:rPr>
        <w:t xml:space="preserve">     </w:t>
      </w:r>
      <w:r>
        <w:rPr/>
        <w:t>Кто же вы, скажите? Откуда к нам прибыли</w:t>
      </w:r>
    </w:p>
    <w:p>
      <w:pPr>
        <w:pStyle w:val="Normal"/>
        <w:rPr/>
      </w:pPr>
      <w:r>
        <w:rPr>
          <w:rFonts w:cs="Calibri"/>
        </w:rPr>
        <w:t xml:space="preserve">     </w:t>
      </w:r>
      <w:r>
        <w:rPr/>
        <w:t>влажной дорогой?</w:t>
      </w:r>
    </w:p>
    <w:p>
      <w:pPr>
        <w:pStyle w:val="Normal"/>
        <w:rPr/>
      </w:pPr>
      <w:r>
        <w:rPr>
          <w:rFonts w:cs="Calibri"/>
        </w:rPr>
        <w:t xml:space="preserve">     </w:t>
      </w:r>
      <w:r>
        <w:rPr/>
        <w:t>Дело ль какое у вас? Иль без дела скитаетесь всюду</w:t>
      </w:r>
    </w:p>
    <w:p>
      <w:pPr>
        <w:pStyle w:val="Normal"/>
        <w:rPr/>
      </w:pPr>
      <w:r>
        <w:rPr>
          <w:rFonts w:cs="Calibri"/>
        </w:rPr>
        <w:t xml:space="preserve">     </w:t>
      </w:r>
      <w:r>
        <w:rPr/>
        <w:t>Взад и вперед по морям, как добытчики вольные, мчася,</w:t>
      </w:r>
    </w:p>
    <w:p>
      <w:pPr>
        <w:pStyle w:val="Normal"/>
        <w:rPr/>
      </w:pPr>
      <w:r>
        <w:rPr>
          <w:rFonts w:cs="Calibri"/>
        </w:rPr>
        <w:t xml:space="preserve">     </w:t>
      </w:r>
      <w:r>
        <w:rPr/>
        <w:t>Жизньюиграя своей и беды приключая народам?</w:t>
      </w:r>
    </w:p>
    <w:p>
      <w:pPr>
        <w:pStyle w:val="Normal"/>
        <w:rPr/>
      </w:pPr>
      <w:r>
        <w:rPr/>
      </w:r>
    </w:p>
    <w:p>
      <w:pPr>
        <w:pStyle w:val="Normal"/>
        <w:rPr/>
      </w:pPr>
      <w:r>
        <w:rPr>
          <w:rFonts w:cs="Calibri"/>
        </w:rPr>
        <w:t xml:space="preserve">   </w:t>
      </w:r>
      <w:r>
        <w:rPr/>
        <w:t>Известно, что афинские законы не только утверждали Общество пиратов, но и даже регламентировали его деятельность: помощь во время войны, охрана торговли и побережья и т. д.</w:t>
      </w:r>
    </w:p>
    <w:p>
      <w:pPr>
        <w:pStyle w:val="Normal"/>
        <w:rPr/>
      </w:pPr>
      <w:r>
        <w:rPr>
          <w:rFonts w:cs="Calibri"/>
        </w:rPr>
        <w:t xml:space="preserve">   </w:t>
      </w:r>
      <w:r>
        <w:rPr/>
        <w:t>Нападая на купеческие корабли, разбойники забирали все, что можно было быстро превратить в деньги. Самой лучшей добычей считались товары, предназначенные для торговли: зерно, вино, оливковое масло, уксус, мед, инжир, древесина, скот, мебель и оружие. Но и, конечно, предметом особых вожделений были драгоценности – золото и серебро в монетах или слитках, украшения, а также редкие пряности и сырье для изготовления пурпура – самой дорогой в то время краски.</w:t>
      </w:r>
    </w:p>
    <w:p>
      <w:pPr>
        <w:pStyle w:val="Normal"/>
        <w:rPr/>
      </w:pPr>
      <w:r>
        <w:rPr>
          <w:rFonts w:cs="Calibri"/>
        </w:rPr>
        <w:t xml:space="preserve">   </w:t>
      </w:r>
      <w:r>
        <w:rPr/>
        <w:t>Легкой наживой были и люди, захваченные пиратами в плен. Во время войн торговцы живым товаром скупали по дешевке военнопленных. А вот в мирное время, кроме как у пиратов, рабов было купить негде. И поэтому морские грабители совершенно открыто привозили свой товар на невольничьи рынки Делоса или Крита, получали деньги и вновь отправлялись в море.</w:t>
      </w:r>
    </w:p>
    <w:p>
      <w:pPr>
        <w:pStyle w:val="Normal"/>
        <w:rPr/>
      </w:pPr>
      <w:r>
        <w:rPr>
          <w:rFonts w:cs="Calibri"/>
        </w:rPr>
        <w:t xml:space="preserve">   </w:t>
      </w:r>
      <w:r>
        <w:rPr/>
        <w:t>Обычно пираты, охотясь за купеческими судами, выставляли часового на высокой скале или смотровой башне, который внимательно следил за обстановкой на море. Как только он замечал торговый корабль, то подавал знак своим сообщникам. Пираты в считаные минуты погружались в свои быстроходные лодки и, догнав корабль, сразу же брали его на абордаж.</w:t>
      </w:r>
    </w:p>
    <w:p>
      <w:pPr>
        <w:pStyle w:val="Normal"/>
        <w:rPr/>
      </w:pPr>
      <w:r>
        <w:rPr>
          <w:rFonts w:cs="Calibri"/>
        </w:rPr>
        <w:t xml:space="preserve">   </w:t>
      </w:r>
      <w:r>
        <w:rPr/>
        <w:t>От преследователей пираты скрывались так же стремительно, как и нападали. Ограбив корабль, они мгновенно исчезали на своих быстроходных суденышках за ближайшим утесом или прятались в укромной бухте, где на мелководье притапливали свои лодки и уходили одним им известными тропами. Был у них и еще один излюбленный прием: пираты высаживались на полуострове, поднимали лодку на плечи и переносили на противоположный берег. Иногда, завидев погоню, грабители специально брали курс на подводные рифы или мели, которые их лодки могли легко миновать, тогда как тяжелые военные галеры с глубокой осадкой, попав в ловушку, разбивались в щепки.</w:t>
      </w:r>
    </w:p>
    <w:p>
      <w:pPr>
        <w:pStyle w:val="Normal"/>
        <w:rPr/>
      </w:pPr>
      <w:r>
        <w:rPr>
          <w:rFonts w:cs="Calibri"/>
        </w:rPr>
        <w:t xml:space="preserve">   </w:t>
      </w:r>
      <w:r>
        <w:rPr/>
        <w:t>Охоту за людьми разбойники в основном вели на суше. Обыкновенно, ворвавшись в селение ночью, они наносили молниеносный удар и, захватив пленников, исчезали, прежде чем поспевала помощь. Кстати, свои нападения пираты никогда не совершали спонтанно. План каждого мероприятия ими тщательно разрабатывался. Например, переодевшись в купцов или в путешественников, разбойники выходили на разведку: в кабаках, на базарах и в гаванях они получали от местных жителей нужную информацию, после чего все тщательно анализировали.</w:t>
      </w:r>
    </w:p>
    <w:p>
      <w:pPr>
        <w:pStyle w:val="Normal"/>
        <w:rPr/>
      </w:pPr>
      <w:r>
        <w:rPr>
          <w:rFonts w:cs="Calibri"/>
        </w:rPr>
        <w:t xml:space="preserve">   </w:t>
      </w:r>
      <w:r>
        <w:rPr/>
        <w:t>Периодически возникали целые государства, занимавшиеся пиратством. Так, Поликрат (?–522 год до н. э.), правивший островом Самос, вел в широких размерах морской разбой и грабил острова и побережья. Греки и финикийцы платили ему дань, чтобы спасти свои суда и грузы от нападений и грабежа, а моряков – от смерти. Кстати, доход от пиратства был так велик, что Поликрат построил на острове Самос дворец, считавшийся одним из чудес света той эпохи.</w:t>
      </w:r>
    </w:p>
    <w:p>
      <w:pPr>
        <w:pStyle w:val="Normal"/>
        <w:rPr/>
      </w:pPr>
      <w:r>
        <w:rPr>
          <w:rFonts w:cs="Calibri"/>
        </w:rPr>
        <w:t xml:space="preserve">   </w:t>
      </w:r>
      <w:r>
        <w:rPr/>
        <w:t>Но, несмотря на то что в период правления Поликрата пиратство было частью политики и торговли, правитель Самоса отличался такой алчностью и жестокостью и занимался морским разбоем в столь крупных масштабах, что вошел в историю как самый прославленный пират античности. В 522 году до н. э. персидский царь Оройтес, решив положить конец пиратству, обманом заманил Поликрата в Магнесию, где взял его в плен, а затем казнил. Однако после смерти правителя-пирата морской разбой в Эгейском море только усилился и просуществовал на протяжении многих веков.</w:t>
      </w:r>
    </w:p>
    <w:p>
      <w:pPr>
        <w:pStyle w:val="Normal"/>
        <w:rPr/>
      </w:pPr>
      <w:r>
        <w:rPr>
          <w:rFonts w:cs="Calibri"/>
        </w:rPr>
        <w:t xml:space="preserve">   </w:t>
      </w:r>
      <w:r>
        <w:rPr/>
        <w:t>В период расцвета Карфагенской державы, которая завоевала Финикию, чей мощный флот охранял торговые пути, пиратство держалось в рамках каботажного. Однако противостояние с Римом, приведшее к трем Пуническим войнам, привело Карфаген к полному военному разгрому, после чего на море наступило безвластие и начался новый этап пиратства – киликийский. Самый расцвет морского разбоя пришелся на период после окончания Третьей Пунической войны, когда Карфаген после 3-летней осады был захвачен римскими войсками, которые разрушили и сожгли город. Жители, уцелевшие после осады и пожара, были проданы в рабство. Карфаген был разрушен, финикийские мореплаватели лишились своего традиционного торгового партнера, и им ничего не оставалось делать, как пополнить ряды средиземноморских пиратов. Таким образом, в I–II веках до н. э. морские грабители контролировали все Средиземное море, от Геллеспонта (древнегреческое название Дарданелл) до Геркулесовых столпов (древнее название Гибралтарского пролива).</w:t>
      </w:r>
    </w:p>
    <w:p>
      <w:pPr>
        <w:pStyle w:val="Normal"/>
        <w:rPr/>
      </w:pPr>
      <w:r>
        <w:rPr>
          <w:rFonts w:cs="Calibri"/>
        </w:rPr>
        <w:t xml:space="preserve">   </w:t>
      </w:r>
      <w:r>
        <w:rPr/>
        <w:t>Они захватывали корабли, разоряли прибрежные города и даже разбойничали на дорогах. Вскоре из-за постоянных морских грабежей торговля стала занятием невыгодным, а цены на привозные товары значительно поднялись. Под давлением римлян сенат предпринял несколько походов против пиратов, но ни в одном из них не добился успеха.</w:t>
      </w:r>
    </w:p>
    <w:p>
      <w:pPr>
        <w:pStyle w:val="Normal"/>
        <w:rPr/>
      </w:pPr>
      <w:r>
        <w:rPr>
          <w:rFonts w:cs="Calibri"/>
        </w:rPr>
        <w:t xml:space="preserve">   </w:t>
      </w:r>
      <w:r>
        <w:rPr/>
        <w:t>Воспользовавшись междоусобицами, долго мешавшими Римской республике заниматься своими внешними делами, киликийские пираты в короткое время достигли такого могущества, что, по сведениям Плутарха, «учредили арсеналы, наполненные воинскими снарядами и машинами, разместили гарнизоны и маяки на всем азиатском берегу и собрали флот с лишком в тысячу галер». Также Плутарх писал, что «суда их, блистая царскою роскошью, имели позолоченные, пурпурные паруса и обитые серебром весла».</w:t>
      </w:r>
    </w:p>
    <w:p>
      <w:pPr>
        <w:pStyle w:val="Normal"/>
        <w:rPr/>
      </w:pPr>
      <w:r>
        <w:rPr>
          <w:rFonts w:cs="Calibri"/>
        </w:rPr>
        <w:t xml:space="preserve">   </w:t>
      </w:r>
      <w:r>
        <w:rPr/>
        <w:t>Замки корсаров тянулись вдоль берегов Ликии (древняя страна, занимавшая полуостров на юго-западе Малой Азии), Киликии (юг современной Центральной Турции) и Памфилии (территория современной Южной Турции), практически все Средиземное море было под их контролем. Греческие приморские города вынуждены были заключать с «новым царством» договоры, открывать свои гавани для починки кораблей и рынки для торговли.</w:t>
      </w:r>
    </w:p>
    <w:p>
      <w:pPr>
        <w:pStyle w:val="Normal"/>
        <w:rPr/>
      </w:pPr>
      <w:r>
        <w:rPr>
          <w:rFonts w:cs="Calibri"/>
        </w:rPr>
        <w:t xml:space="preserve">   </w:t>
      </w:r>
      <w:r>
        <w:rPr/>
        <w:t>Дошло до того, что корсары даже образовали особое государство, где место национальных взаимоотношений прочно заняли тайные связи, основанные на общности преступлений и гонений за них. Награбленное имущество на языке пиратов называлось военной добычей. Известно, что в случае поимки морских разбойников неминуемо ожидала казнь на кресте, и поэтому основным их правилом было во что бы то ни стало отомстить за своих казненных товарищей любому добропорядочному мореходу, попавшему в их руки. Особенно пираты воспылали ненавистью к римским гражданам, к которым чаще всего и применялось выработанное тогда и сохранившееся до наших дней выражение: «За борт!»</w:t>
      </w:r>
    </w:p>
    <w:p>
      <w:pPr>
        <w:pStyle w:val="Normal"/>
        <w:rPr/>
      </w:pPr>
      <w:r>
        <w:rPr>
          <w:rFonts w:cs="Calibri"/>
        </w:rPr>
        <w:t xml:space="preserve">   </w:t>
      </w:r>
      <w:r>
        <w:rPr/>
        <w:t>В 228 году до н. э. Рим бросил все свои силы на борьбу с иллирийскими пиратами. Дело в том, что к 228 году до н. э. властитель Скодри (Скутари), объединив под своим началом иллирийские племена (далматов, ардиеев, пеннонцев, мессапов, япигов и др.), организовал из них настоящее корсарское царство. Его пиратские эскадры терроризировали все прибрежные города и полностью дестабилизировали торговлю в Эгейском и Адриатическом морях. Против царя Аргона, стоявшего во главе пиратов, римляне выслали 200 кораблей, которым удалось частично разгромить его флот и тем самым прекратить на время организованный морской разбой.</w:t>
      </w:r>
    </w:p>
    <w:p>
      <w:pPr>
        <w:pStyle w:val="Normal"/>
        <w:rPr/>
      </w:pPr>
      <w:r>
        <w:rPr/>
        <w:drawing>
          <wp:inline distT="0" distB="0" distL="0" distR="0">
            <wp:extent cx="2714625" cy="40100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9" r="-13" b="-9"/>
                    <a:stretch>
                      <a:fillRect/>
                    </a:stretch>
                  </pic:blipFill>
                  <pic:spPr bwMode="auto">
                    <a:xfrm>
                      <a:off x="0" y="0"/>
                      <a:ext cx="2714625" cy="4010025"/>
                    </a:xfrm>
                    <a:prstGeom prst="rect">
                      <a:avLst/>
                    </a:prstGeom>
                  </pic:spPr>
                </pic:pic>
              </a:graphicData>
            </a:graphic>
          </wp:inline>
        </w:drawing>
      </w:r>
    </w:p>
    <w:p>
      <w:pPr>
        <w:pStyle w:val="Normal"/>
        <w:rPr/>
      </w:pPr>
      <w:r>
        <w:rPr>
          <w:rFonts w:cs="Calibri"/>
        </w:rPr>
        <w:t xml:space="preserve"> </w:t>
      </w:r>
      <w:r>
        <w:rPr/>
        <w:t xml:space="preserve">//-- Юлий Цезарь --// </w:t>
      </w:r>
    </w:p>
    <w:p>
      <w:pPr>
        <w:pStyle w:val="Normal"/>
        <w:rPr/>
      </w:pPr>
      <w:r>
        <w:rPr>
          <w:rFonts w:cs="Calibri"/>
        </w:rPr>
        <w:t xml:space="preserve">   </w:t>
      </w:r>
      <w:r>
        <w:rPr/>
        <w:t>Но на смену иллирийским пиратам вскоре пришли киликийские. Со временем, чувствуя безнаказанность, они стали нападать даже на римские корабли, благо Римская республика в то время была охвачена гражданской войной (80-е годы до н. э.) между сторонниками Гая Мария и Суллы, и Риму было не до корсаров. Согласно некоторым источникам, в 81 году до н. э. пираты взяли в плен тогда еще молодого Юлия Цезаря, который был изгнан из Рима диктатором Суллой. Решив заняться ораторским искусством, Цезарь отправился с многочисленной свитой на Родос, где располагалась школа риторики. Недалеко от острова Формоза (Тайвань) их парусник был захвачен киликийскими пиратами.</w:t>
      </w:r>
    </w:p>
    <w:p>
      <w:pPr>
        <w:pStyle w:val="Normal"/>
        <w:rPr/>
      </w:pPr>
      <w:r>
        <w:rPr>
          <w:rFonts w:cs="Calibri"/>
        </w:rPr>
        <w:t xml:space="preserve">   </w:t>
      </w:r>
      <w:r>
        <w:rPr/>
        <w:t>Ограбив корабль и выбросив всех людей, кроме Цезаря, за борт, пираты сказали знатному господину, что согласны отпустить его за большой выкуп. Кстати, находясь в плену у жестоких корсаров, будущий римский диктатор сохранял полное спокойствие и занимался подготовкой своих речей, не обращая на пиратов никакого внимания. Последние же долго спорили о размере выкупа и наконец решили установить неслыханную по своей величине цену в 10 талантов (1 талант – 26,2 кг серебра). Услышав о размере выкупа, Цезарь возмутился. Причем возмутила его слишком низкая сумма выкупа, назначенная пиратами за его бесценную особу. Разгневанный Цезарь заявил пиратам, что он стоит никак не меньше 50 талантов. Корсары, хоть и удивились, но спорить, естественно, не стали и милостиво согласились с назначенной пленником суммой выкупа.</w:t>
      </w:r>
    </w:p>
    <w:p>
      <w:pPr>
        <w:pStyle w:val="Normal"/>
        <w:rPr/>
      </w:pPr>
      <w:r>
        <w:rPr>
          <w:rFonts w:cs="Calibri"/>
        </w:rPr>
        <w:t xml:space="preserve">   </w:t>
      </w:r>
      <w:r>
        <w:rPr/>
        <w:t>Обсудив с пиратами условия своего освобождения, Цезарь вскользь заметил, что обязательно рассчитается с ними, как только будет свободен – соберет корабли, поймает всех пиратов и повесит. Разумеется, такие угрозы не пришлись по вкусу самоуверенным пиратам, но обещанный выкуп в пять тысяч золотых монет был очень заманчив, и они пропустили слова пленника мимо ушей.</w:t>
      </w:r>
    </w:p>
    <w:p>
      <w:pPr>
        <w:pStyle w:val="Normal"/>
        <w:rPr/>
      </w:pPr>
      <w:r>
        <w:rPr>
          <w:rFonts w:cs="Calibri"/>
        </w:rPr>
        <w:t xml:space="preserve">   </w:t>
      </w:r>
      <w:r>
        <w:rPr/>
        <w:t>Однако Цезарь никогда не бросал слов на ветер и, обретя свободу через две недели, немедленно обратился к наместнику с просьбой предоставить ему четыре военные галеры и пятьсот солдат. Когда его просьба была выполнена, Цезарь взял курс на Формозу и вскоре догнал корабли корсаров.</w:t>
      </w:r>
    </w:p>
    <w:p>
      <w:pPr>
        <w:pStyle w:val="Normal"/>
        <w:rPr/>
      </w:pPr>
      <w:r>
        <w:rPr>
          <w:rFonts w:cs="Calibri"/>
        </w:rPr>
        <w:t xml:space="preserve">   </w:t>
      </w:r>
      <w:r>
        <w:rPr/>
        <w:t>Пираты не ожидали такой скорой мести и, деля в это время добычу, не были готовы оказать достойное сопротивление. Почти без боя Цезарь захватил в плен 350 корсаров, освободил пленников, которые были у них на судах, и получил назад всю сумму выкупа. Затем он отправился на Пергам (древний город в Малой Азии) к претору Малой Азии, чтобы получить разрешение на смертную казнь пиратов.</w:t>
      </w:r>
    </w:p>
    <w:p>
      <w:pPr>
        <w:pStyle w:val="Normal"/>
        <w:rPr/>
      </w:pPr>
      <w:r>
        <w:rPr>
          <w:rFonts w:cs="Calibri"/>
        </w:rPr>
        <w:t xml:space="preserve">   </w:t>
      </w:r>
      <w:r>
        <w:rPr/>
        <w:t>В это время претор находился в отъезде, и, заключив пиратов в крепость, Цезарь отправился за ним. Но, как оказалось, претор был подкуплен корсарами и, разумеется, не дал разрешения на их казнь, пообещав заняться этим делом лично после возвращения. Однако Цезарь не собирался отступать: вернувшись в город, он сообщил всем, что получил полномочия на смертную казнь от самого Суллы, хотя этот рискованный шаг мог стоить Цезарю головы. Вскоре все 350 пиратов были казнены, а тридцать главарей распяты на кресте.</w:t>
      </w:r>
    </w:p>
    <w:p>
      <w:pPr>
        <w:pStyle w:val="Normal"/>
        <w:rPr/>
      </w:pPr>
      <w:r>
        <w:rPr/>
      </w:r>
    </w:p>
    <w:p>
      <w:pPr>
        <w:pStyle w:val="Normal"/>
        <w:rPr/>
      </w:pPr>
      <w:r>
        <w:rPr>
          <w:rFonts w:cs="Calibri"/>
        </w:rPr>
        <w:t xml:space="preserve">   </w:t>
      </w:r>
      <w:r>
        <w:rPr/>
        <w:t>Таким образом, Цезарь надолго очистил Средиземное море от пиратов, освободив тем самым местных купцов от необходимости выплачивать разбойникам дань.</w:t>
      </w:r>
    </w:p>
    <w:p>
      <w:pPr>
        <w:pStyle w:val="Normal"/>
        <w:rPr/>
      </w:pPr>
      <w:r>
        <w:rPr>
          <w:rFonts w:cs="Calibri"/>
        </w:rPr>
        <w:t xml:space="preserve">   </w:t>
      </w:r>
      <w:r>
        <w:rPr/>
        <w:t>Но в 73 году до н. э. римляне опять были вынуждены начать борьбу с корсарами, послав против них экспедицию под начальством претора Антония Критского. Однако вместо того, чтобы бороться с морскими разбойниками, Антоний перешел на их сторону и стал сообща с ними грабить Сицилию.</w:t>
      </w:r>
    </w:p>
    <w:p>
      <w:pPr>
        <w:pStyle w:val="Normal"/>
        <w:rPr/>
      </w:pPr>
      <w:r>
        <w:rPr>
          <w:rFonts w:cs="Calibri"/>
        </w:rPr>
        <w:t xml:space="preserve">   </w:t>
      </w:r>
      <w:r>
        <w:rPr/>
        <w:t>Так, однажды пираты захватили римский караван, везший в Рим хлеб из Сицилии и с берегов Северной Африки. Это вызвало в Риме ужасный голод, потому что в самой Италии год был неурожайным. Разумеется, голод стал причиной крайнего недовольства и последовавших за этим народных волнений, и в 67 году до н. э. по предложению народного трибуна Авла Габиния разгром пиратов был поручен Помпею Великому.</w:t>
      </w:r>
    </w:p>
    <w:p>
      <w:pPr>
        <w:pStyle w:val="Normal"/>
        <w:rPr/>
      </w:pPr>
      <w:r>
        <w:rPr>
          <w:rFonts w:cs="Calibri"/>
        </w:rPr>
        <w:t xml:space="preserve">   </w:t>
      </w:r>
      <w:r>
        <w:rPr/>
        <w:t>«Могущество пиратов распространилось почти на все Средиземноморье, так что море стало совершенно недоступным для мореходства и торговли. Именно это обстоятельство и побудило римлян, уже испытывавших недостачу продовольствия и опасавшихся жестокого голода, послать Помпея очистить море от пиратов», – писал греческий историк Плутарх в своих «Сравнительных жизнеописаниях».</w:t>
      </w:r>
    </w:p>
    <w:p>
      <w:pPr>
        <w:pStyle w:val="Normal"/>
        <w:rPr/>
      </w:pPr>
      <w:r>
        <w:rPr/>
        <w:drawing>
          <wp:inline distT="0" distB="0" distL="0" distR="0">
            <wp:extent cx="3076575" cy="3752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10" r="-12" b="-10"/>
                    <a:stretch>
                      <a:fillRect/>
                    </a:stretch>
                  </pic:blipFill>
                  <pic:spPr bwMode="auto">
                    <a:xfrm>
                      <a:off x="0" y="0"/>
                      <a:ext cx="3076575" cy="3752850"/>
                    </a:xfrm>
                    <a:prstGeom prst="rect">
                      <a:avLst/>
                    </a:prstGeom>
                  </pic:spPr>
                </pic:pic>
              </a:graphicData>
            </a:graphic>
          </wp:inline>
        </w:drawing>
      </w:r>
    </w:p>
    <w:p>
      <w:pPr>
        <w:pStyle w:val="Normal"/>
        <w:rPr/>
      </w:pPr>
      <w:r>
        <w:rPr>
          <w:rFonts w:cs="Calibri"/>
        </w:rPr>
        <w:t xml:space="preserve"> </w:t>
      </w:r>
      <w:r>
        <w:rPr/>
        <w:t xml:space="preserve">//-- Помпей Великий --// </w:t>
      </w:r>
    </w:p>
    <w:p>
      <w:pPr>
        <w:pStyle w:val="Normal"/>
        <w:rPr/>
      </w:pPr>
      <w:r>
        <w:rPr>
          <w:rFonts w:cs="Calibri"/>
        </w:rPr>
        <w:t xml:space="preserve">   </w:t>
      </w:r>
      <w:r>
        <w:rPr/>
        <w:t>И вот весной 67 года до н. э. Помпей с войском, состоявшим из 120 тысяч пехотинцев и 5 тысяч всадников, на 500 кораблях вышел в море, предварительно разделив его на 13 секторов и вверив каждый отдельному легату. Прежде всего он решил очистить от пиратов морские просторы около Сицилии и Африки, что ему удалось сделать за 40 дней. Затем с 60 лучшими кораблями он отправился к Киликии – главному гнезду пиратов, взял Антикраг, Краг, разорил становища и замки пиратов, захватил около 400 кораблей, истребил около 10 тыс. корсаров и быстро закончил войну в районе Восточного бассейна. И уже с лета 67 года до н. э. торговля и жизнь вновь вошли в привычное русло.</w:t>
      </w:r>
    </w:p>
    <w:p>
      <w:pPr>
        <w:pStyle w:val="Normal"/>
        <w:rPr/>
      </w:pPr>
      <w:r>
        <w:rPr>
          <w:rFonts w:cs="Calibri"/>
        </w:rPr>
        <w:t xml:space="preserve">   </w:t>
      </w:r>
      <w:r>
        <w:rPr/>
        <w:t>В результате вместо трех лет, отведенных ему сенатом на уничтожение корсаров, Помпей справился со своей задачей всего за три месяца. Он блестящим образом показал, какими огромными силами обладает Римское государство, если опытная рука направляет их к четко поставленной цели. Известно огромное количество уничтоженных Помпеем кораблей, убитых и захваченных в плен врагов, завоеванных им замков и освобожденных от порабощения людей и городов. Меры, принятые Помпеем после одержанной победы, были, по-видимому, разумны и справедливы. Лучшей части побежденных им пиратов он даже дал возможность возвратиться к честной жизни, поселив их в новом городе в Киликии, который он в свою честь назвал Помпейополь (67 год до н. э.).</w:t>
      </w:r>
    </w:p>
    <w:p>
      <w:pPr>
        <w:pStyle w:val="Normal"/>
        <w:rPr/>
      </w:pPr>
      <w:r>
        <w:rPr>
          <w:rFonts w:cs="Calibri"/>
        </w:rPr>
        <w:t xml:space="preserve">   </w:t>
      </w:r>
      <w:r>
        <w:rPr/>
        <w:t>В Средние века пиратство стало еще стремительнее распространяться по всему миру. Так, в раннем Средневековье оно охватило всю северную часть Европы. Наиболее известными и жестокими считались скандинавские пираты – норманны (нурманны, викинги, варяги). Они обосновались на изрезанном глубокими фьордами побережье Скандинавского полуострова, которое было идеальным для пиратских баз.</w:t>
      </w:r>
    </w:p>
    <w:p>
      <w:pPr>
        <w:pStyle w:val="Normal"/>
        <w:rPr/>
      </w:pPr>
      <w:r>
        <w:rPr>
          <w:rFonts w:cs="Calibri"/>
        </w:rPr>
        <w:t xml:space="preserve">   </w:t>
      </w:r>
      <w:r>
        <w:rPr/>
        <w:t>На Руси скандинавских викингов стали называть варягами уже в более позднее время. Изначальное толкование слова «варяг» было много шире. Вот что писал по этому поводу великий русский историк С. М. Соловьев: «Сличив различные толкования ученых, можно вывести верное заключение, что под именем варягов разумелись дружины, составленные из людей, волею или неволею покинувших свое отечество и принужденных искать счастья на морях или в странах чуждых; это название, как видно, образовалось на западе, у племен германских; на востоке, у племен славянских, финских, греков и арабов таким же общим названием для подобных дружин было „русь“ („рос“), означая, как видно, людей-мореплавателей, приходящих на кораблях морем, входящих по рекам внутрь стран, живущих по берегам морским. Прибавим сюда, что название „русь“ было гораздо более распространено на юге, чем на севере, и что, по всем вероятностям, Русь на берегах Черного моря была известна прежде половины IX века, прежде прибытия Рюрика с братьями».</w:t>
      </w:r>
    </w:p>
    <w:p>
      <w:pPr>
        <w:pStyle w:val="Normal"/>
        <w:rPr/>
      </w:pPr>
      <w:r>
        <w:rPr/>
        <w:drawing>
          <wp:inline distT="0" distB="0" distL="0" distR="0">
            <wp:extent cx="2638425" cy="21145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4" t="-17" r="-14" b="-17"/>
                    <a:stretch>
                      <a:fillRect/>
                    </a:stretch>
                  </pic:blipFill>
                  <pic:spPr bwMode="auto">
                    <a:xfrm>
                      <a:off x="0" y="0"/>
                      <a:ext cx="2638425" cy="2114550"/>
                    </a:xfrm>
                    <a:prstGeom prst="rect">
                      <a:avLst/>
                    </a:prstGeom>
                  </pic:spPr>
                </pic:pic>
              </a:graphicData>
            </a:graphic>
          </wp:inline>
        </w:drawing>
      </w:r>
    </w:p>
    <w:p>
      <w:pPr>
        <w:pStyle w:val="Normal"/>
        <w:rPr/>
      </w:pPr>
      <w:r>
        <w:rPr>
          <w:rFonts w:cs="Calibri"/>
        </w:rPr>
        <w:t xml:space="preserve"> </w:t>
      </w:r>
      <w:r>
        <w:rPr/>
        <w:t xml:space="preserve">//-- Карл Великий --// </w:t>
      </w:r>
    </w:p>
    <w:p>
      <w:pPr>
        <w:pStyle w:val="Normal"/>
        <w:rPr/>
      </w:pPr>
      <w:r>
        <w:rPr>
          <w:rFonts w:cs="Calibri"/>
        </w:rPr>
        <w:t xml:space="preserve">   </w:t>
      </w:r>
      <w:r>
        <w:rPr/>
        <w:t>Овладев всем побережьем Европы от Нордкапа до Гибралтарского пролива, норманны покорили славянские и финские племена, завоевали часть Франции, основали государства в Ирландии и на Гебридских островах, овладели Шетлендскими островами, отняли у сарацин Сицилию, у греков и лангобардских князей Южную Италию и постоянно угрожали Константинополю. Недаром в те времена была распространена молитва «От неистовства норманнов упаси нас, Господи!».</w:t>
      </w:r>
    </w:p>
    <w:p>
      <w:pPr>
        <w:pStyle w:val="Normal"/>
        <w:rPr/>
      </w:pPr>
      <w:r>
        <w:rPr>
          <w:rFonts w:cs="Calibri"/>
        </w:rPr>
        <w:t xml:space="preserve">   </w:t>
      </w:r>
      <w:r>
        <w:rPr/>
        <w:t>Борьбу с норманнами вел германский император Карл Великий, который даже создал систему постоянной защиты побережья своего государства. Норманны же, понимая, что им ни за что не справиться с хорошо обученными регулярными войсками империи, направили свои ладьи против Англии и начиная с 793 года стали совершать на нее регулярные набеги.</w:t>
      </w:r>
    </w:p>
    <w:p>
      <w:pPr>
        <w:pStyle w:val="Normal"/>
        <w:rPr/>
      </w:pPr>
      <w:r>
        <w:rPr>
          <w:rFonts w:cs="Calibri"/>
        </w:rPr>
        <w:t xml:space="preserve">   </w:t>
      </w:r>
      <w:r>
        <w:rPr/>
        <w:t>Грозные воители на легких судах, вмещавших от 20 до 60 человек, стали появляться всюду, куда только давали возможность проникнуть судоходные реки, впадавшие в море. От древнего северного наименования воинов или бойцов – «каппар» – разбойничьи суда во всем мире до сих пор носят название «каперы». Себя же пираты стали называть викингами (витязями). Об их морских набегах слагались поэмы, поскольку они гнались не только за добычей, но и за славой, возвращаясь на родину героями.</w:t>
      </w:r>
    </w:p>
    <w:p>
      <w:pPr>
        <w:pStyle w:val="Normal"/>
        <w:rPr/>
      </w:pPr>
      <w:r>
        <w:rPr>
          <w:rFonts w:cs="Calibri"/>
        </w:rPr>
        <w:t xml:space="preserve">   </w:t>
      </w:r>
      <w:r>
        <w:rPr/>
        <w:t>Как только наблюдатели замечали со сторожевых вышек корабли викингов, которые можно было отличить от других по резным головам коней или драконов на носу, то немедленно объявляли тревогу, после чего население начинало поспешно прятать все самое ценное. В Северном и Балтийском морях, до самой Эстляндии, норманны наводили ужас на все прибрежное население. Казалось, что для этих морских разбойников нет ничего святого. Так, в 845 году они разорили Гамбург, в мае 841 грабители овладели Руаном, в июне 843 – Нантом, а в мае 845 года они захватили Париж. В 911 году норманны покорили часть побережья Франции, которая с тех пор называется Нормандией.</w:t>
      </w:r>
    </w:p>
    <w:p>
      <w:pPr>
        <w:pStyle w:val="Normal"/>
        <w:rPr/>
      </w:pPr>
      <w:r>
        <w:rPr>
          <w:rFonts w:cs="Calibri"/>
        </w:rPr>
        <w:t xml:space="preserve">   </w:t>
      </w:r>
      <w:r>
        <w:rPr/>
        <w:t>Можно сказать, что по существу никакие внешние меры и контрмеры не могли искоренить пиратскую деятельность норманнов. Полностью прекратилась она в XV веке и была связана лишь с обострением внутренних проблем Скандинавии.</w:t>
      </w:r>
    </w:p>
    <w:p>
      <w:pPr>
        <w:pStyle w:val="Normal"/>
        <w:rPr/>
      </w:pPr>
      <w:r>
        <w:rPr>
          <w:rFonts w:cs="Calibri"/>
        </w:rPr>
        <w:t xml:space="preserve">   </w:t>
      </w:r>
      <w:r>
        <w:rPr/>
        <w:t>В XI веке на Балтике появились ругийские, поморские и другие славянские пираты. Усилившийся разбой на сухопутных и морских путях заставлял купцов северо-западной Европы объединяться для защиты своих общих интересов и безопасности торговли. В 1241 году в Любеке было подписано соглашение о союзе и обороне между Любеком и Гамбургом, положившее начало могущественной немецкой купеческой организации, названной Ганза.</w:t>
      </w:r>
    </w:p>
    <w:p>
      <w:pPr>
        <w:pStyle w:val="Normal"/>
        <w:rPr/>
      </w:pPr>
      <w:r>
        <w:rPr>
          <w:rFonts w:cs="Calibri"/>
        </w:rPr>
        <w:t xml:space="preserve">   </w:t>
      </w:r>
      <w:r>
        <w:rPr/>
        <w:t>Сразу же после образования Ганза бросила все свои силы на борьбу с морскими грабителями. И вскоре ей удалось уничтожить почти все пиратские шайки, в том числе и одну из самых могущественных пиратских организаций Балтики – витальеров, которые называли себя «друзьями Бога и врагами мира».</w:t>
      </w:r>
    </w:p>
    <w:p>
      <w:pPr>
        <w:pStyle w:val="Normal"/>
        <w:rPr/>
      </w:pPr>
      <w:r>
        <w:rPr>
          <w:rFonts w:cs="Calibri"/>
        </w:rPr>
        <w:t xml:space="preserve">   </w:t>
      </w:r>
      <w:r>
        <w:rPr/>
        <w:t>Кстати, свою лепту в развитие пиратства на Балтийском море внес и русский царь Иоанн Грозный, пригласивший к себе на службу датского корсара Карстена Роде, в обязанности которого входила охрана торговых судов Московского государства. Во времена правления Иоанна Грозного польские и шведские каперы, согласно летописи, «разбойным обычаем корабли разбивают и из многих земель дорогу нашим торговым людям затворяют». Получается, что русский царь по воле обстоятельств (на Руси тогда не было своего военного флота) был вынужден прибегнуть к помощи каперов для защиты от них же самих.</w:t>
      </w:r>
    </w:p>
    <w:p>
      <w:pPr>
        <w:pStyle w:val="Normal"/>
        <w:rPr/>
      </w:pPr>
      <w:r>
        <w:rPr>
          <w:rFonts w:cs="Calibri"/>
        </w:rPr>
        <w:t xml:space="preserve">   </w:t>
      </w:r>
      <w:r>
        <w:rPr/>
        <w:t>После того как в 1492 году Колумб открыл Америку, испанцы вытеснили арабов, которые до недавнего времени разбойничали не только в Северной Африке, но и в Испании, в их собственную страну. Но, как известно, Северная Африка не отличалась богатством: ее ресурсов едва хватало, чтобы обеспечить население самым необходимым. Обозленные арабы, решив отомстить всему христианскому миру, в течение нескольких недель заполонили Средиземное море своими скоростными судами.</w:t>
      </w:r>
    </w:p>
    <w:p>
      <w:pPr>
        <w:pStyle w:val="Normal"/>
        <w:rPr/>
      </w:pPr>
      <w:r>
        <w:rPr>
          <w:rFonts w:cs="Calibri"/>
        </w:rPr>
        <w:t xml:space="preserve">   </w:t>
      </w:r>
      <w:r>
        <w:rPr/>
        <w:t>Торговые корабли христиан стали подвергаться грабежам и уничтожению, а прибрежные города – постоянным набегам. Так, в 1504 году Папа Римский Юлий II отправил из Генуи в Рим два огромных военных корабля, груженных различными ценностями. После того как оба судна оказались вне зоны прямой видимости, рядом с одним из них появилось скоростное пиратское суденышко и в считаные минуты опустошило римский корабль. Своих пленников арабы заставили раздеться и, облачившись в их платья, поплыли на их же судне вдогонку за вторым римским кораблем. Нагнав римлян, переодетые пираты подали капитану сигнал остановиться. Ничего не подозревающий капитан остановил судно и позволил «команде компаньонов» пристать к борту корабля. Только когда на римлян обрушилась туча стрел, они поняли, что их обманули, но было уже поздно. Вскоре два римских судна, груженные сокровищами Ватикана, прибыли в Тунис.</w:t>
      </w:r>
    </w:p>
    <w:p>
      <w:pPr>
        <w:pStyle w:val="Normal"/>
        <w:rPr/>
      </w:pPr>
      <w:r>
        <w:rPr>
          <w:rFonts w:cs="Calibri"/>
        </w:rPr>
        <w:t xml:space="preserve">   </w:t>
      </w:r>
      <w:r>
        <w:rPr/>
        <w:t>Через некоторое время слух о дерзком преступлении распространился по всей Европе. Вскоре перестало быть тайной и имя однорукого капитана пиратов – Харуджи, больше известного по прозвищам Красная Борода и Барбаросса. Уговорив эмира Туниса взять его под свою защиту в обмен на долю награбленной добычи, Харуджи расплатился с ним очень «щедро»: задушил правителя и провозгласил эмиром себя.</w:t>
      </w:r>
    </w:p>
    <w:p>
      <w:pPr>
        <w:pStyle w:val="Normal"/>
        <w:rPr/>
      </w:pPr>
      <w:r>
        <w:rPr>
          <w:rFonts w:cs="Calibri"/>
        </w:rPr>
        <w:t xml:space="preserve">   </w:t>
      </w:r>
      <w:r>
        <w:rPr/>
        <w:t>После разгрома Красной Бороды Карлом V Испанским его дело продолжил младший брат – Хайр-эд-Дин. Барбаросса II, прекрасно понимая, что быть самому правителем слишком опасно, выбрал иной путь, нежели его старший брат. Прибыв в Константинополь, он обратился к турецкому султану с заявлением, что завоюет Тунис и преподнесет его ему в подарок. Разумеется, султан не мог отказаться от такого подарка и тут же снарядил для Хайр-эд-Дина огромную армию. Вскоре, как и было обещано, Барбаросса II завоевал для султана страну, недавно потерянную его старшим братом, а затем начал заниматься пиратством и стал одним из самых удачливых морских разбойников в мировой истории.</w:t>
      </w:r>
    </w:p>
    <w:p>
      <w:pPr>
        <w:pStyle w:val="Normal"/>
        <w:rPr/>
      </w:pPr>
      <w:r>
        <w:rPr>
          <w:rFonts w:cs="Calibri"/>
        </w:rPr>
        <w:t xml:space="preserve">   </w:t>
      </w:r>
      <w:r>
        <w:rPr/>
        <w:t>К середине 1560-х годов больше всего страдали от нашествия пиратов населенные пункты Адриатики. Предводителем набегов был Эудж-Али (в Европе его называли Оччали), обращенный в мусульманство христианин, который использовал в качестве базы оккупированный им остров Кипр. Позже Эудж-Али стал наместником в Алжире и основал там морское училище, где будущие пиратские капитаны обучались своему ремеслу. Современники называли это училище настоящим воровским университетом.</w:t>
      </w:r>
    </w:p>
    <w:p>
      <w:pPr>
        <w:pStyle w:val="Normal"/>
        <w:rPr/>
      </w:pPr>
      <w:r>
        <w:rPr>
          <w:rFonts w:cs="Calibri"/>
        </w:rPr>
        <w:t xml:space="preserve">   </w:t>
      </w:r>
      <w:r>
        <w:rPr/>
        <w:t>Весь христианский мир был в гневе! Папа призывал всех рыцарей Европы отправиться в великий Крестовый поход. 7 октября 1571 года два огромных флота встретились в одном из самых грандиозных морских сражений в истории человечества – в битве при Лепанто. В этой битве христиане одержали полную победу над мусульманами и тем самым, как когда-то Помпей, положили конец целой эпохе мирового пиратства.</w:t>
      </w:r>
    </w:p>
    <w:p>
      <w:pPr>
        <w:pStyle w:val="Normal"/>
        <w:rPr/>
      </w:pPr>
      <w:r>
        <w:rPr>
          <w:rFonts w:cs="Calibri"/>
        </w:rPr>
        <w:t xml:space="preserve">   </w:t>
      </w:r>
      <w:r>
        <w:rPr/>
        <w:t>Итак, вторая великая эпоха мирового пиратства закончилась, но, как ни странно, на пороге уже стояла третья – эпоха испанского морского владычества. Испанцам в то время принадлежали Куба, Пуэрто-Рико, Санта-Доминго и некоторые территории на материке. Свою огромную империю Испания стремилась сохранить любыми силами. В 1562 году испанцы стерли с лица земли французские поселения во Флориде. А в начале 1600-х годов они захватили в Вест-Индии два британских корабля. Всем мужчинам, которые были на этих судах, испанцы отрубили ступни, кисти рук, носы и уши, а затем, обмазав медом, привязали на берегу к деревьям, оставив их тела на съедение муравьям.</w:t>
      </w:r>
    </w:p>
    <w:p>
      <w:pPr>
        <w:pStyle w:val="Normal"/>
        <w:rPr/>
      </w:pPr>
      <w:r>
        <w:rPr>
          <w:rFonts w:cs="Calibri"/>
        </w:rPr>
        <w:t xml:space="preserve">   </w:t>
      </w:r>
      <w:r>
        <w:rPr/>
        <w:t>Не менее жестоко испанцы расправлялись и с местными племенами, населявшими острова Вест-Индии. Помимо местного населения, в Вест-Индии прочно обосновались переселенцы из Европы, в основном французы и англичане, укрывавшиеся здесь от религиозных преследований или правосудия. Многие беглые преступники-французы обосновались на Гаити, где существовали за счет того, что охотились на кабанов и продавали их мясо. В специальных коптильнях, которые назывались bucans, они сушили снятые с животных шкуры. Кстати, от названия коптилен и произошло прозвище этих людей – buccaneers (буканьеры), что в переводе с английского означает «пираты».</w:t>
      </w:r>
    </w:p>
    <w:p>
      <w:pPr>
        <w:pStyle w:val="Normal"/>
        <w:rPr/>
      </w:pPr>
      <w:r>
        <w:rPr>
          <w:rFonts w:cs="Calibri"/>
        </w:rPr>
        <w:t xml:space="preserve">   </w:t>
      </w:r>
      <w:r>
        <w:rPr/>
        <w:t>Когда испанцам стали мешать охотники, обосновавшиеся на их острове, они провели широкомасштабную карательную операцию, после чего, в 1638 году, буканьеры поселились на принадлежащем Франции небольшом островке Тортуге, в 9 км от северного побережья Гаити. Поскольку на этом островке кабанов не было, бывшие охотники, чтобы как-то себя прокормить, занялись морским разбоем. Переселенцы стали величать себя флибустьерами. Это название произошло от голландского слова vriipuiter, что означает «пират». Английская часть населения Тортуги уловила в его звучании слова free – «свободный», booter – «грабитель» («свободный грабитель»). Выходцы из Франции переделали его в flibustier, и в таком виде это слово дошло до наших дней.</w:t>
      </w:r>
    </w:p>
    <w:p>
      <w:pPr>
        <w:pStyle w:val="Normal"/>
        <w:rPr/>
      </w:pPr>
      <w:r>
        <w:rPr>
          <w:rFonts w:cs="Calibri"/>
        </w:rPr>
        <w:t xml:space="preserve">   </w:t>
      </w:r>
      <w:r>
        <w:rPr/>
        <w:t>Кстати, Тортуга (Черепаший остров) была идеальной пиратской крепостью: на ее южной стороне находилась удобная маленькая бухта, а с других сторон она была неприступна из-за отвесных скал. Основателем пиратского государства на Черепашьем острове был француз Ле Вассёр. В 1640 году буканьеры избрали его своим губернатором. В 1652 году Ле Вассёра убил один из его подручных. Стоит заметить, большинство пиратов были очень обрадованы смертью губернатора, потому что тот, несмотря на все свои достоинства, имел огромный недостаток: он ненавидел женщин и за все 12 лет правления не разрешил ни одному пирату привезти женщину на остров. Его ошибку сразу же исправил де Фонтане, который, став губернатором буканьеров, внес в их жизненный уклад новшество: он допустил на остров прекрасных дам, которых так не хватало в этом пиратском раю.</w:t>
      </w:r>
    </w:p>
    <w:p>
      <w:pPr>
        <w:pStyle w:val="Normal"/>
        <w:rPr/>
      </w:pPr>
      <w:r>
        <w:rPr>
          <w:rFonts w:cs="Calibri"/>
        </w:rPr>
        <w:t xml:space="preserve">   </w:t>
      </w:r>
      <w:r>
        <w:rPr/>
        <w:t>Одним из самых известных буканьеров был Пьер Легран, который построил небольшой корабль и, собрав под своим началом команду пиратов, стал грабить проплывавшие недалеко от Тортуги судна. Правда, разбоем Легран занимался недолго: совершив несколько успешных ограблений, он разбогател и уехал в Нормандию, где безбедно жил до конца своих дней.</w:t>
      </w:r>
    </w:p>
    <w:p>
      <w:pPr>
        <w:pStyle w:val="Normal"/>
        <w:rPr/>
      </w:pPr>
      <w:r>
        <w:rPr>
          <w:rFonts w:cs="Calibri"/>
        </w:rPr>
        <w:t xml:space="preserve">   </w:t>
      </w:r>
      <w:r>
        <w:rPr/>
        <w:t>Но на смену Леграну пришел Жан-Давид – один из самых жестоких пиратов Тортуги, больше известный под именем Лолонэ. Делая набеги на прибрежные испанские города – Гибралтар и Маракайбо, Лолонэ подвергал их жителей страшным пыткам и казнил целыми толпами.</w:t>
      </w:r>
    </w:p>
    <w:p>
      <w:pPr>
        <w:pStyle w:val="Normal"/>
        <w:rPr/>
      </w:pPr>
      <w:r>
        <w:rPr/>
      </w:r>
    </w:p>
    <w:p>
      <w:pPr>
        <w:pStyle w:val="Normal"/>
        <w:rPr/>
      </w:pPr>
      <w:r>
        <w:rPr>
          <w:rFonts w:cs="Calibri"/>
        </w:rPr>
        <w:t xml:space="preserve">   </w:t>
      </w:r>
      <w:r>
        <w:rPr/>
        <w:t>После смерти короля Англии Карла I, который поддерживал с испанцами дружественные отношения, Оливер Кромвель отправил в Вест-Индию экспедицию, которая закончилась захватом Ямайки. Стоит заметить, что после казни Карла I британцы были рады помочь каждому, кто так или иначе способствовал разорению ненавистных им испанцев, и поэтому они полностью поддерживали буканьеров.</w:t>
      </w:r>
    </w:p>
    <w:p>
      <w:pPr>
        <w:pStyle w:val="Normal"/>
        <w:rPr/>
      </w:pPr>
      <w:r>
        <w:rPr/>
        <w:drawing>
          <wp:inline distT="0" distB="0" distL="0" distR="0">
            <wp:extent cx="2924175" cy="30765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2" t="-12" r="-12" b="-12"/>
                    <a:stretch>
                      <a:fillRect/>
                    </a:stretch>
                  </pic:blipFill>
                  <pic:spPr bwMode="auto">
                    <a:xfrm>
                      <a:off x="0" y="0"/>
                      <a:ext cx="2924175" cy="3076575"/>
                    </a:xfrm>
                    <a:prstGeom prst="rect">
                      <a:avLst/>
                    </a:prstGeom>
                  </pic:spPr>
                </pic:pic>
              </a:graphicData>
            </a:graphic>
          </wp:inline>
        </w:drawing>
      </w:r>
    </w:p>
    <w:p>
      <w:pPr>
        <w:pStyle w:val="Normal"/>
        <w:rPr/>
      </w:pPr>
      <w:r>
        <w:rPr>
          <w:rFonts w:cs="Calibri"/>
        </w:rPr>
        <w:t xml:space="preserve"> </w:t>
      </w:r>
      <w:r>
        <w:rPr/>
        <w:t xml:space="preserve">//-- Генри Морган --// </w:t>
      </w:r>
    </w:p>
    <w:p>
      <w:pPr>
        <w:pStyle w:val="Normal"/>
        <w:rPr/>
      </w:pPr>
      <w:r>
        <w:rPr>
          <w:rFonts w:cs="Calibri"/>
        </w:rPr>
        <w:t xml:space="preserve">   </w:t>
      </w:r>
      <w:r>
        <w:rPr/>
        <w:t>После того как испанцы в 1654 году снова провели крупную карательную операцию и разгромили пиратскую республику на Тортуге, морские грабители перебрались на Ямайку, в город Порт-Ройял. В том же году в соответствии с королевским указом, как это ни странно звучит, была установлена такса на получение официального свидетельства, дающего право грабить торговые корабли Испании. Капитан пиратского корабля обязан был платить в английскую королевскую казну двадцать фунтов, а также привозить награбленную добычу в Порт-Ройял и отдавать пятнадцатую часть в пользу короля. Только после выполнения этих требований пират считался не пиратом, а капером.</w:t>
      </w:r>
    </w:p>
    <w:p>
      <w:pPr>
        <w:pStyle w:val="Normal"/>
        <w:rPr/>
      </w:pPr>
      <w:r>
        <w:rPr/>
        <w:drawing>
          <wp:inline distT="0" distB="0" distL="0" distR="0">
            <wp:extent cx="2676525" cy="3895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3" t="-9" r="-13" b="-9"/>
                    <a:stretch>
                      <a:fillRect/>
                    </a:stretch>
                  </pic:blipFill>
                  <pic:spPr bwMode="auto">
                    <a:xfrm>
                      <a:off x="0" y="0"/>
                      <a:ext cx="2676525" cy="3895725"/>
                    </a:xfrm>
                    <a:prstGeom prst="rect">
                      <a:avLst/>
                    </a:prstGeom>
                  </pic:spPr>
                </pic:pic>
              </a:graphicData>
            </a:graphic>
          </wp:inline>
        </w:drawing>
      </w:r>
    </w:p>
    <w:p>
      <w:pPr>
        <w:pStyle w:val="Normal"/>
        <w:rPr/>
      </w:pPr>
      <w:r>
        <w:rPr>
          <w:rFonts w:cs="Calibri"/>
        </w:rPr>
        <w:t xml:space="preserve"> </w:t>
      </w:r>
      <w:r>
        <w:rPr/>
        <w:t xml:space="preserve">//-- Генри Морган на Ямайке --// </w:t>
      </w:r>
    </w:p>
    <w:p>
      <w:pPr>
        <w:pStyle w:val="Normal"/>
        <w:rPr/>
      </w:pPr>
      <w:r>
        <w:rPr>
          <w:rFonts w:cs="Calibri"/>
        </w:rPr>
        <w:t xml:space="preserve">   </w:t>
      </w:r>
      <w:r>
        <w:rPr/>
        <w:t>Известно, что англичане оказывали покровительство Генри Моргану – человеку, чье имя неразрывно связано с историей пиратства. В 1671 году пираты под его началом прошли весь Панамский перешеек, захватили и разграбили город Панаму. Со временем Морган стал в Англии национальным героем, подружился с королем и получил от него задание избавить Ямайку от буканьеров. Бывший морской разбойник успешно справился с заданием.</w:t>
      </w:r>
    </w:p>
    <w:p>
      <w:pPr>
        <w:pStyle w:val="Normal"/>
        <w:rPr/>
      </w:pPr>
      <w:r>
        <w:rPr>
          <w:rFonts w:cs="Calibri"/>
        </w:rPr>
        <w:t xml:space="preserve">   </w:t>
      </w:r>
      <w:r>
        <w:rPr/>
        <w:t>Итак, в испанских колониях пиратский бизнес перестал приносить доходы, и корсары двинулись через Атлантику в Индийский океан. После того как Ост-Индская компания проложила в Индию торговые пути, моря вокруг Африки стали заполняться торговыми судами, многие из которых становились добычей пиратов. Это было безумное время, когда в одном месте вдруг оказалось множество жутких, неуправляемых бандитов.</w:t>
      </w:r>
    </w:p>
    <w:p>
      <w:pPr>
        <w:pStyle w:val="Normal"/>
        <w:rPr/>
      </w:pPr>
      <w:r>
        <w:rPr>
          <w:rFonts w:cs="Calibri"/>
        </w:rPr>
        <w:t xml:space="preserve">   </w:t>
      </w:r>
      <w:r>
        <w:rPr/>
        <w:t>Одним из самых известных разбойников был англичанин Генри Эвори, занимавшийся грабежами в водах Индийского океана. Не менее знаменитым являлся и пират Эдвард Тич, которого современники звали Блэкбёрд (Черная Борода).</w:t>
      </w:r>
    </w:p>
    <w:p>
      <w:pPr>
        <w:pStyle w:val="Normal"/>
        <w:rPr/>
      </w:pPr>
      <w:r>
        <w:rPr>
          <w:rFonts w:cs="Calibri"/>
        </w:rPr>
        <w:t xml:space="preserve">   </w:t>
      </w:r>
      <w:r>
        <w:rPr/>
        <w:t>Он имел репутацию злобного и бездушного человека, способного на зверские убийства ради собственной выгоды. Правда, некоторые источники указывают на то, что Черная Борода был наименее жестоким из всех морских грабителей того времени, тогда как Уильям Флай, грабивший корабли и прибрежные населенные пункты у берегов Гвинеи в 1720-х годах, напротив, сопровождал свои деяния изощренными зверствами.</w:t>
      </w:r>
    </w:p>
    <w:p>
      <w:pPr>
        <w:pStyle w:val="Normal"/>
        <w:rPr/>
      </w:pPr>
      <w:r>
        <w:rPr/>
        <w:drawing>
          <wp:inline distT="0" distB="0" distL="0" distR="0">
            <wp:extent cx="5295900" cy="4114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7" t="-9" r="-7" b="-9"/>
                    <a:stretch>
                      <a:fillRect/>
                    </a:stretch>
                  </pic:blipFill>
                  <pic:spPr bwMode="auto">
                    <a:xfrm>
                      <a:off x="0" y="0"/>
                      <a:ext cx="5295900" cy="4114800"/>
                    </a:xfrm>
                    <a:prstGeom prst="rect">
                      <a:avLst/>
                    </a:prstGeom>
                  </pic:spPr>
                </pic:pic>
              </a:graphicData>
            </a:graphic>
          </wp:inline>
        </w:drawing>
      </w:r>
    </w:p>
    <w:p>
      <w:pPr>
        <w:pStyle w:val="Normal"/>
        <w:rPr/>
      </w:pPr>
      <w:r>
        <w:rPr>
          <w:rFonts w:cs="Calibri"/>
        </w:rPr>
        <w:t xml:space="preserve">   </w:t>
      </w:r>
      <w:r>
        <w:rPr/>
        <w:t>После смерти Флая корсары затаились почти на столетие, и лишь по окончании наполеоновских войн пиратство вновь на короткий срок расцвело. Но к тому времени большинство цивилизованных стран объединились в борьбе против пиратства и подписали Парижскую декларацию 1856 года, поставив тем самым корсаров вне закона.</w:t>
      </w:r>
    </w:p>
    <w:p>
      <w:pPr>
        <w:pStyle w:val="Normal"/>
        <w:rPr/>
      </w:pPr>
      <w:r>
        <w:rPr>
          <w:rFonts w:cs="Calibri"/>
        </w:rPr>
        <w:t xml:space="preserve">   </w:t>
      </w:r>
      <w:r>
        <w:rPr/>
        <w:t>Но даже после того, как против них объединился весь мир, пираты не успокоились. Об этом как нельзя лучше свидетельствуют выдержки из газет за май–июль 1838 года.</w:t>
      </w:r>
    </w:p>
    <w:p>
      <w:pPr>
        <w:pStyle w:val="Normal"/>
        <w:rPr/>
      </w:pPr>
      <w:r>
        <w:rPr>
          <w:rFonts w:cs="Calibri"/>
        </w:rPr>
        <w:t xml:space="preserve">   </w:t>
      </w:r>
      <w:r>
        <w:rPr/>
        <w:t>«15 мая судно „Элиза Лок“ из Дублина (Ирландия) преследовалось близ острова Мадейра в течение двух суток какой-то подозрительной шхуной неизвестной национальной принадлежности».</w:t>
      </w:r>
    </w:p>
    <w:p>
      <w:pPr>
        <w:pStyle w:val="Normal"/>
        <w:rPr/>
      </w:pPr>
      <w:r>
        <w:rPr>
          <w:rFonts w:cs="Calibri"/>
        </w:rPr>
        <w:t xml:space="preserve">   </w:t>
      </w:r>
      <w:r>
        <w:rPr/>
        <w:t>«19 мая португальский пакетбот, шедший с Азорских островов, на пятый день по проходе острова Тенерифа был взят на абордаж пиратским бригом с многочисленной командой. Пираты взяли с пакетбота якорную цепь, бухту кабеля, продукты питания и запасные паруса».</w:t>
      </w:r>
    </w:p>
    <w:p>
      <w:pPr>
        <w:pStyle w:val="Normal"/>
        <w:rPr/>
      </w:pPr>
      <w:r>
        <w:rPr>
          <w:rFonts w:cs="Calibri"/>
        </w:rPr>
        <w:t xml:space="preserve">   </w:t>
      </w:r>
      <w:r>
        <w:rPr/>
        <w:t>«20 июня корабль „Фулл“ был атакован бригом под красным и белым флагами; палуба пиратского судна была полна людьми, преимущественно неграми; море сильно штормило, груз, осмотренный пиратами, был для них мало соблазнителен, поэтому бриг отстал».</w:t>
      </w:r>
    </w:p>
    <w:p>
      <w:pPr>
        <w:pStyle w:val="Normal"/>
        <w:rPr/>
      </w:pPr>
      <w:r>
        <w:rPr>
          <w:rFonts w:cs="Calibri"/>
        </w:rPr>
        <w:t xml:space="preserve">   </w:t>
      </w:r>
      <w:r>
        <w:rPr/>
        <w:t>«25 июня корабль „Вильям Мильс“ был абордирован пиратской шхуной водоизмещением приблизительно около 150 тонн под бразильским и португальским флагами с 50–60 человеками экипажа. С „Вильяма Мильса“ было взято только две бочки с провизией».</w:t>
      </w:r>
    </w:p>
    <w:p>
      <w:pPr>
        <w:pStyle w:val="Normal"/>
        <w:rPr/>
      </w:pPr>
      <w:r>
        <w:rPr>
          <w:rFonts w:cs="Calibri"/>
        </w:rPr>
        <w:t xml:space="preserve">   </w:t>
      </w:r>
      <w:r>
        <w:rPr/>
        <w:t>«4 июля американский бриг „Цейлон“ был абордирован пиратской шхуной под португальским флагом. У американцев взято несколько бочек с пресной водой, вином и провизией, а также различные корабельные запасы: парусина, тросы и т. д.».</w:t>
      </w:r>
    </w:p>
    <w:p>
      <w:pPr>
        <w:pStyle w:val="Normal"/>
        <w:rPr/>
      </w:pPr>
      <w:r>
        <w:rPr>
          <w:rFonts w:cs="Calibri"/>
        </w:rPr>
        <w:t xml:space="preserve">   </w:t>
      </w:r>
      <w:r>
        <w:rPr/>
        <w:t>«5 июля корабль „Катерина-Елизавета“ был взят на абордаж шхуной под испанским флагом, имевшей экипаж примерно 50–60 человек. С корабля была взята провизия: солонина в бочках. После чего шхуна расцепилась с захваченным судном и ушла».</w:t>
      </w:r>
    </w:p>
    <w:p>
      <w:pPr>
        <w:pStyle w:val="Normal"/>
        <w:rPr/>
      </w:pPr>
      <w:r>
        <w:rPr>
          <w:rFonts w:cs="Calibri"/>
        </w:rPr>
        <w:t xml:space="preserve">   </w:t>
      </w:r>
      <w:r>
        <w:rPr/>
        <w:t>«29 июля у Ки-Вест американская шхуна была абордирована неизвестной шхуной без флага. У американцев взято разных вещей на общую сумму около 400 долларов».</w:t>
      </w:r>
    </w:p>
    <w:p>
      <w:pPr>
        <w:pStyle w:val="Normal"/>
        <w:rPr/>
      </w:pPr>
      <w:r>
        <w:rPr>
          <w:rFonts w:cs="Calibri"/>
        </w:rPr>
        <w:t xml:space="preserve">   </w:t>
      </w:r>
      <w:r>
        <w:rPr/>
        <w:t>Приведенные выше выдержки из газет говорят только об ограблениях, и невольно создается впечатление, что пираты были вполне добродушными грабителями: брали самое необходимое и исчезали. Но не стоит забывать, что в те времена, когда еще не было радиосвязи, до репортеров доходили только сведения от людей, оставшихся в живых после пиратских набегов. Вполне возможно, что на них и нападало то меньшинство «добрых» пиратов, которые брали с судов лишь самое ценное, а пассажиров и экипаж оставляли в живых. Но, как известно, были и другие корсары – кровожадные и безжалостные. Напав на корабль, они никогда не оставляли свидетелей своего преступления, убивая всех находящихся на судне без исключения. Само же судно пираты затапливали. А в газетах появлялись небольшие заметки, что такой-то корабль вместе с экипажем и пассажирами пропал без вести в водах какого?нибудь моря или океана.</w:t>
      </w:r>
    </w:p>
    <w:p>
      <w:pPr>
        <w:pStyle w:val="Normal"/>
        <w:rPr/>
      </w:pPr>
      <w:r>
        <w:rPr>
          <w:rFonts w:cs="Calibri"/>
        </w:rPr>
        <w:t xml:space="preserve">   </w:t>
      </w:r>
      <w:r>
        <w:rPr/>
        <w:t>Случаи нападения пиратов на торговые и частные суда были известны и в ХХ веке. Да и в настоящее время, хотя в это трудно поверить, словосочетание «морской грабитель» встречается не только на страницах приключенческих романов и в кинофильмах. Профессия корсара в XXI веке снова вошла в моду. И об окончательной победе над пиратством, как оказалось, говорить еще рано, потому что в наши дни несколько сотен морских грабителей прочно оккупировали водное пространство от Карибского моря до Индонезийского архипелага. Подобно своим воинственным предкам, современные пираты грабят суда, берут заложников, требуя за них выкуп, и выбрасывают за борт всех, кто пытается оказать им сопротивление.</w:t>
      </w:r>
    </w:p>
    <w:p>
      <w:pPr>
        <w:pStyle w:val="Normal"/>
        <w:rPr/>
      </w:pPr>
      <w:r>
        <w:rPr>
          <w:rFonts w:cs="Calibri"/>
        </w:rPr>
        <w:t xml:space="preserve"> </w:t>
      </w:r>
      <w:r>
        <w:rPr/>
        <w:t xml:space="preserve">//-- Беглый француз --// </w:t>
      </w:r>
    </w:p>
    <w:p>
      <w:pPr>
        <w:pStyle w:val="Normal"/>
        <w:rPr/>
      </w:pPr>
      <w:r>
        <w:rPr>
          <w:rFonts w:cs="Calibri"/>
        </w:rPr>
        <w:t xml:space="preserve">   </w:t>
      </w:r>
      <w:r>
        <w:rPr/>
        <w:t>Судьба Пьера Леграна, буканьера с Тортуги, необычна уже тем, что морским разбоем он занимался очень короткое время. По происхождению француз, Легран скрывался на Гаити от правосудия своей страны. Когда испанцы вытеснили буканьеров на Тортугу, беглый француз, собрав под своим началом шайку таких же головорезов, как и он, построил небольшое быстроходное судно и стал заниматься пиратством.</w:t>
      </w:r>
    </w:p>
    <w:p>
      <w:pPr>
        <w:pStyle w:val="Normal"/>
        <w:rPr/>
      </w:pPr>
      <w:r>
        <w:rPr>
          <w:rFonts w:cs="Calibri"/>
        </w:rPr>
        <w:t xml:space="preserve">   </w:t>
      </w:r>
      <w:r>
        <w:rPr/>
        <w:t>Совершив несколько мелких ограблений у берегов Тортуги, пираты отправились в открытое море в поисках более крупной добычи. В течение нескольких недель корабль корсаров, бороздя водное пространство, не встретил ни одного судна. У пиратов стало подходить к концу продовольствие, и большинство членов команды все больше склонялись к мысли вернуться обратно на остров. Но, когда Пьер Легран отдал команду возвращаться назад, один из матросов увидел на горизонте большое судно, которое сопровождал конвойный корабль.</w:t>
      </w:r>
    </w:p>
    <w:p>
      <w:pPr>
        <w:pStyle w:val="Normal"/>
        <w:rPr/>
      </w:pPr>
      <w:r>
        <w:rPr>
          <w:rFonts w:cs="Calibri"/>
        </w:rPr>
        <w:t xml:space="preserve">   </w:t>
      </w:r>
      <w:r>
        <w:rPr/>
        <w:t>Обсудив все за и против, отчаянные пираты решили попытать счастья. По разработанному Леграном плану корабль корсаров под прикрытием темноты подплыл к конвойному судну и напал на него. Даже не подозревая того, что на военный корабль осмелится кто-то напасть, караульные в момент атаки мирно спали. Застигнутые пиратами врасплох, они не смогли оказать достойного сопротивления и были обезврежены в течение нескольких минут. Захватив конвойный корабль, корсары подали с него торговому судну сигнал остановиться. Затем, подплыв к нему вплотную, высадились на судно и, убив преграждающих им путь матросов, ворвались в капитанскую рубку, где застали офицера, играющего в карты с тремя испанскими грандами. Капитана и испанцев пираты убили на месте, двадцать членов команды выбросили за борт, а остальных взяли в плен.</w:t>
      </w:r>
    </w:p>
    <w:p>
      <w:pPr>
        <w:pStyle w:val="Normal"/>
        <w:rPr/>
      </w:pPr>
      <w:r>
        <w:rPr>
          <w:rFonts w:cs="Calibri"/>
        </w:rPr>
        <w:t xml:space="preserve">   </w:t>
      </w:r>
      <w:r>
        <w:rPr/>
        <w:t>Расправившись с командой и ограбив торговое судно, пираты вновь вернулись на Тортугу, где сразу же приступили к дележу добычи. Оказалось, что сокровищ, вывезенных корсарами с торгового судна, вполне достаточно для того, чтобы обеспечить им всем безбедное существование до конца жизни. Легран, щедро одарив свою команду золотом и другими ценностями, распустил пиратов, объявив, что отныне намерен вести честную жизнь. Вскоре Пьер Легран уехал в Нормандию, где прожил до конца своих дней.</w:t>
      </w:r>
    </w:p>
    <w:p>
      <w:pPr>
        <w:pStyle w:val="Normal"/>
        <w:rPr/>
      </w:pPr>
      <w:r>
        <w:rPr>
          <w:rFonts w:cs="Calibri"/>
        </w:rPr>
        <w:t xml:space="preserve"> </w:t>
      </w:r>
      <w:r>
        <w:rPr/>
        <w:t xml:space="preserve">//-- Пират всех времен и народов --// </w:t>
      </w:r>
    </w:p>
    <w:p>
      <w:pPr>
        <w:pStyle w:val="Normal"/>
        <w:rPr/>
      </w:pPr>
      <w:r>
        <w:rPr>
          <w:rFonts w:cs="Calibri"/>
        </w:rPr>
        <w:t xml:space="preserve">   </w:t>
      </w:r>
      <w:r>
        <w:rPr/>
        <w:t>Среди пользовавшихся дурной славой буканьеров было немало знаменитостей. Однако самым известным пиратом всех времен и народов по праву считается Генри Морган, чью жизнь и подвиги можно назвать настоящей кульминацией века буканьеров Вест-Индии и одновременно его закатом.</w:t>
      </w:r>
    </w:p>
    <w:p>
      <w:pPr>
        <w:pStyle w:val="Normal"/>
        <w:rPr/>
      </w:pPr>
      <w:r>
        <w:rPr>
          <w:rFonts w:cs="Calibri"/>
        </w:rPr>
        <w:t xml:space="preserve">   </w:t>
      </w:r>
      <w:r>
        <w:rPr/>
        <w:t>Знаменитому флибустьеру Моргану – родоначальнику одной из самых известных в банковском мире Америки фамилий – посвящены монографии и специальные главы во всех исторических исследованиях Карибского пиратства, а писатель Рафаэль Сабатини при создании образа капитана Блада во многом опирался на историю знаменитого пирата.</w:t>
      </w:r>
    </w:p>
    <w:p>
      <w:pPr>
        <w:pStyle w:val="Normal"/>
        <w:rPr/>
      </w:pPr>
      <w:r>
        <w:rPr>
          <w:rFonts w:cs="Calibri"/>
        </w:rPr>
        <w:t xml:space="preserve">   </w:t>
      </w:r>
      <w:r>
        <w:rPr/>
        <w:t>Генри Морган родился в 1635 году в графстве Монмутшир в Валлийской Англии в семье почтенного землевладельца. Генри не унаследовал никакого пристрастия к делу своего отца, а потому, едва достигнув юношеского возраста, твердо решил покинуть родной дом и пуститься в дальние странствия. Он нанялся юнгой на корабль, идущий на Барбадос (остров, который был захвачен англичанами в 1605 году), а в 1658 году отправился на Тортугу, где прожил пять лет, будучи рядовым разбойником в шайке отчаянного головореза Мингуса.</w:t>
      </w:r>
    </w:p>
    <w:p>
      <w:pPr>
        <w:pStyle w:val="Normal"/>
        <w:rPr/>
      </w:pPr>
      <w:r>
        <w:rPr>
          <w:rFonts w:cs="Calibri"/>
        </w:rPr>
        <w:t xml:space="preserve">   </w:t>
      </w:r>
      <w:r>
        <w:rPr/>
        <w:t>Известно, что первым открытым нападением европейской державы на испанские владения в Вест-Индии был захват Англией Ямайки в 1655 году. Англичане оставили на острове вооруженный отряд, о котором один из летописцев того времени написал так: «Бахвалы, старые рубаки, просто мошенники, грабители, жулики и тому подобный сброд».</w:t>
      </w:r>
    </w:p>
    <w:p>
      <w:pPr>
        <w:pStyle w:val="Normal"/>
        <w:rPr/>
      </w:pPr>
      <w:r>
        <w:rPr>
          <w:rFonts w:cs="Calibri"/>
        </w:rPr>
        <w:t xml:space="preserve">   </w:t>
      </w:r>
      <w:r>
        <w:rPr/>
        <w:t>Именно среди такого сброда и началось стремительное восхождение пирата Генри Моргана, который, прибыв на остров в 1658 году, прошел путь от простого солдата до некоронованного короля флибустьеров Ямайки. Подобно Тортуге, Ямайка числилась английской колонией с губернатором, назначаемым королем, но на самом деле этот остров был крупной пиратской базой для разбойников всех национальностей. На Ямайке они ремонтировали свои суда, пополняли запасы продовольствия и вооружения, набирали команды и отсюда выходили на пиратский промысел, нередко объединяясь в крупные эскадры.</w:t>
      </w:r>
    </w:p>
    <w:p>
      <w:pPr>
        <w:pStyle w:val="Normal"/>
        <w:rPr/>
      </w:pPr>
      <w:r>
        <w:rPr>
          <w:rFonts w:cs="Calibri"/>
        </w:rPr>
        <w:t xml:space="preserve">   </w:t>
      </w:r>
      <w:r>
        <w:rPr/>
        <w:t>Конечно же, опасных приключений на долю Генри Моргана выпало множество, но всю жизнь ему сопутствовало просто фантастическое везение.</w:t>
      </w:r>
    </w:p>
    <w:p>
      <w:pPr>
        <w:pStyle w:val="Normal"/>
        <w:rPr/>
      </w:pPr>
      <w:r>
        <w:rPr>
          <w:rFonts w:cs="Calibri"/>
        </w:rPr>
        <w:t xml:space="preserve">   </w:t>
      </w:r>
      <w:r>
        <w:rPr/>
        <w:t>Первая пиратская слава пришла к Генри после того, как он организовал ряд дерзких набегов на Вилья-Эрмосу, столицу мексиканской провинции Табаско, и Гран-Гранаду, центр месторождений серебра в Никарагуа. Город Гран-Гранада располагался в глубине страны, примерно в 200 км от моря, на берегу Никарагуанского озера, среди густых девственных лесов. Небольшой отряд пиратов под предводительством Моргана предпринял продолжительное и рискованное путешествие на неустойчивых каноэ по реке и джунглям сквозь тучи ядовитых насекомых под постоянной угрозой нападения опасных хищников. Дерзкое ограбление богатого города и колоссальная добыча, доставленная пиратским отрядом на Ямайку, превратили Генри Моргана в настоящего героя флибустьеров.</w:t>
      </w:r>
    </w:p>
    <w:p>
      <w:pPr>
        <w:pStyle w:val="Normal"/>
        <w:rPr/>
      </w:pPr>
      <w:r>
        <w:rPr>
          <w:rFonts w:cs="Calibri"/>
        </w:rPr>
        <w:t xml:space="preserve">   </w:t>
      </w:r>
      <w:r>
        <w:rPr/>
        <w:t>Вернувшегося на Ямайку удачливого молодого капитана ждал весьма приятный сюрприз: оказалось, что король направил на остров его дядю, Эдварда Моргана, и назначил его верховным главнокомандующим английских войск в Вест-Индии. Разумеется, высокое положение дядюшки обеспечивало племяннику прекрасную карьеру. По возвращении Морган был назначен заместителем Эдварда Мансфельта, прославленного флибустьера, которому было пожаловано звание адмирала. Однако их отношения не сложились, и в 1666 году Морган ненадолго отошел от дел, осел на Ямайке и даже женился. Приблизительно в это же время Генри Морган завоевал симпатию в среде пиратов своей невиданной щедростью. А после внезапной и таинственной смерти Мансфельта (согласно некоторым источникам, он был отравлен не без участия Моргана), Генри был назначен адмиралом и снова стал выходить в море.</w:t>
      </w:r>
    </w:p>
    <w:p>
      <w:pPr>
        <w:pStyle w:val="Normal"/>
        <w:rPr/>
      </w:pPr>
      <w:r>
        <w:rPr>
          <w:rFonts w:cs="Calibri"/>
        </w:rPr>
        <w:t xml:space="preserve">   </w:t>
      </w:r>
      <w:r>
        <w:rPr/>
        <w:t>В 1668 году пираты под предводительством Моргана напали на города Пуэрто-дель-Принсипе и Пуэрто-Бельо. При штурме Пуэрто-дель-Принсипе флибустьеры столкнулись с достойным сопротивлением: в битву с ними вступило испанское войско. Но, разгромив испанцев и ворвавшись в город, пираты Моргана, к своему огорчению, обнаружили, что жители города бедны, а его казна давно пуста. И разозленные флибустьеры вскоре отправились в Пуэрто-Бельо. При штурме этого города Морган заставил монахов и монахинь из окрестного монастыря под обстрелом нести лестницы к осажденным стенам. Уже через несколько часов Пуэрто-Бельо сдался. И если в Пуэрто-дель-Принсипе пиратам не удалось найти достойной добычи, то Пуэрто-Бельо, где несколько раз в год проводились «Золотые ярмарки», вознаградил их сторицей. Двести пятьдесят тысяч золотых пиастров, сокровища церквей и монастырей, ювелирные изделия, драгоценные камни, дорогие ткани и триста рабов – такова была пиратская добыча.</w:t>
      </w:r>
    </w:p>
    <w:p>
      <w:pPr>
        <w:pStyle w:val="Normal"/>
        <w:rPr/>
      </w:pPr>
      <w:r>
        <w:rPr>
          <w:rFonts w:cs="Calibri"/>
        </w:rPr>
        <w:t xml:space="preserve">   </w:t>
      </w:r>
      <w:r>
        <w:rPr/>
        <w:t>Своей следующей мишенью Морган выбрал город Маракайбо. Но при приближении пиратов и Маракайбо, и Гибралтар будто вымерли. Больше месяца флибустьеры пытались разыскать в пампе хотя бы одного местного жителя, чтобы пытками выбить признание о спрятанных кладах. Но окрестности были пустынны, и пиратам ничего не оставалось делать, как отправиться восвояси практически ни с чем: вся добыча, награбленная пиратами, составляла не более 50 000 английских футов и несколько десятков пленных.</w:t>
      </w:r>
    </w:p>
    <w:p>
      <w:pPr>
        <w:pStyle w:val="Normal"/>
        <w:rPr/>
      </w:pPr>
      <w:r>
        <w:rPr>
          <w:rFonts w:cs="Calibri"/>
        </w:rPr>
        <w:t xml:space="preserve">   </w:t>
      </w:r>
      <w:r>
        <w:rPr/>
        <w:t>На обратном пути Морган обнаружил, что три мощных испанских военных корабля – «Магдалина», «Маркиза» и «Луис», ведомые капитаном доном Алонсо дель Кампо, – заперли его в озере, блокировав узкий пролив, ведущий к морю. Испанцы предложили им вернуть награбленное и отпустить пленных в обмен на право беспрепятственно уйти. Но пираты решили принять бой.</w:t>
      </w:r>
    </w:p>
    <w:p>
      <w:pPr>
        <w:pStyle w:val="Normal"/>
        <w:rPr/>
      </w:pPr>
      <w:r>
        <w:rPr>
          <w:rFonts w:cs="Calibri"/>
        </w:rPr>
        <w:t xml:space="preserve">   </w:t>
      </w:r>
      <w:r>
        <w:rPr/>
        <w:t>Дождавшись темноты, флибустьеры отправили к испан? ским позициям корабль, напичканный взрывчаткой и управляемый несколькими смельчаками. Испанцы же, как и было задумано Морганом, приняли судно за головной корабль пиратов и подпустили вплотную к «Магдалине». Тогда отчаянные флибустьеры, прицепив к «Магдалине» свое судно, подожгли его и, спрыгнув в лодку, отплыли на безопасное расстояние. После того как оба корабля охватило пламя, пираты, воспользовавшись паникой, взяли на абордаж второе вражеское судно, третье же перепуганные испанцы сами потопили у берега.</w:t>
      </w:r>
    </w:p>
    <w:p>
      <w:pPr>
        <w:pStyle w:val="Normal"/>
        <w:rPr/>
      </w:pPr>
      <w:r>
        <w:rPr>
          <w:rFonts w:cs="Calibri"/>
        </w:rPr>
        <w:t xml:space="preserve">   </w:t>
      </w:r>
      <w:r>
        <w:rPr/>
        <w:t>Оставшиеся в живых испанцы заперлись в форте, из которого отлично простреливался выход в море. Целый день пираты усиленно делали вид, что собираются высадиться на берегу напротив вражеских укреплений; сами же на лодках незаметно возвращались на свои корабли. Испанцы ждали нападения с суши и перенесли все пушки на береговую сторону укреплений, а пиратская флотилия под покровом ночи беспрепятственно вышла в море.</w:t>
      </w:r>
    </w:p>
    <w:p>
      <w:pPr>
        <w:pStyle w:val="Normal"/>
        <w:rPr/>
      </w:pPr>
      <w:r>
        <w:rPr>
          <w:rFonts w:cs="Calibri"/>
        </w:rPr>
        <w:t xml:space="preserve">   </w:t>
      </w:r>
      <w:r>
        <w:rPr/>
        <w:t>Таким образом, несмотря на неудачу, постигшую их в Маракайбо, пираты вернулись на Ямайку с огромной добычей: выкуп, драгоценности и рабы были оценены в двести пятьдесят тысяч реалов.</w:t>
      </w:r>
    </w:p>
    <w:p>
      <w:pPr>
        <w:pStyle w:val="Normal"/>
        <w:rPr/>
      </w:pPr>
      <w:r>
        <w:rPr>
          <w:rFonts w:cs="Calibri"/>
        </w:rPr>
        <w:t xml:space="preserve">   </w:t>
      </w:r>
      <w:r>
        <w:rPr/>
        <w:t>В 1671 году Морган совершил дерзкий набег на Панаму, считавшуюся на Тихоокеанском побережье одним из самых богатых городов. Именно сюда свозились сокровища инков перед отправкой их в Испанию. Разумеется, на Панаму и до Моргана неоднократно нападали пираты, но никому из них, кроме него, не удавалось разграбить этот город.</w:t>
      </w:r>
    </w:p>
    <w:p>
      <w:pPr>
        <w:pStyle w:val="Normal"/>
        <w:rPr/>
      </w:pPr>
      <w:r>
        <w:rPr>
          <w:rFonts w:cs="Calibri"/>
        </w:rPr>
        <w:t xml:space="preserve">   </w:t>
      </w:r>
      <w:r>
        <w:rPr/>
        <w:t>Кстати, губернатор Панамы Гусман имел дружественные отношения с пиратским главарем. Согласно летописи, когда Морган ограбил Пуэрто-Бельо, губернатор Панамы отправил ему подарки и письмо, в котором просил в знак дружбы прислать ему в ответ хотя бы один образец того мощного оружия, с помощью которого удалось захватить сильно укрепленный город. Интересно, что Морган с тем же курьером, который принес ему письмо от губернатора, послал в Панаму пистолет и несколько пуль и велел передать правителю следующие слова: «Скажи губернатору, что я посылаю ему этот маленький образец оружия, с помощью которого я захватил Пуэрто-Бельо. И я обещаю, что через год сам приду в Панаму и лично покажу, как с ним надо обращаться».</w:t>
      </w:r>
    </w:p>
    <w:p>
      <w:pPr>
        <w:pStyle w:val="Normal"/>
        <w:rPr/>
      </w:pPr>
      <w:r>
        <w:rPr>
          <w:rFonts w:cs="Calibri"/>
        </w:rPr>
        <w:t xml:space="preserve">   </w:t>
      </w:r>
      <w:r>
        <w:rPr/>
        <w:t>Морган всегда держал свое слово. И, как обещал губернатору, ровно через год навестил его, а заодно и разграбил вверенный ему город. Готовясь к нападению на Панаму, Морган вывел в море флот из 37 огромных кораблей! Пираты высадились на континент со стороны Атлантики и пошли пешком через перешеек до Тихоокеанского побережья. Взяв с собой огромное количество оружия, разбойники оставили почти все продовольствие на кораблях, намереваясь доставать пищу в пути, в испанских деревнях. Испанцы же, до которых дошел слух о высадке пиратов, уничтожили на пути отряда Моргана все съедобное, вплоть до недозревших фруктов в своих садах.</w:t>
      </w:r>
    </w:p>
    <w:p>
      <w:pPr>
        <w:pStyle w:val="Normal"/>
        <w:rPr/>
      </w:pPr>
      <w:r>
        <w:rPr>
          <w:rFonts w:cs="Calibri"/>
        </w:rPr>
        <w:t xml:space="preserve">   </w:t>
      </w:r>
      <w:r>
        <w:rPr/>
        <w:t>Но пиратов не остановило даже отсутствие продовольствия. Упорно двигаясь к намеченной цели, за недельный переход они съели все кожаные ремни и сумки, питались корнями деревьев и даже травой.</w:t>
      </w:r>
    </w:p>
    <w:p>
      <w:pPr>
        <w:pStyle w:val="Normal"/>
        <w:rPr/>
      </w:pPr>
      <w:r>
        <w:rPr>
          <w:rFonts w:cs="Calibri"/>
        </w:rPr>
        <w:t xml:space="preserve">   </w:t>
      </w:r>
      <w:r>
        <w:rPr/>
        <w:t>Вскоре отряд Моргана вышел к реке Чагрес и, поднявшись вверх по ее течению, достиг Панамы. Битва состоялась 27 января 1671 года. Для отражения пиратской атаки губернатор бросил 2400 солдат, 400 всадников, множество вооруженных рабов, а также несколько сот индейцев и негров, управлявших стадом в 2000 диких быков. В пиратском отряде было всего 1200 человек, которых Морган разместил ромбом. Такой ловкий маневр не позволял атаковать пиратов ни с тыла, ни с флангов. Расстреляв в упор испанскую конницу, воины знаменитого корсара обратили в бегство пехоту и ворвались в город.</w:t>
      </w:r>
    </w:p>
    <w:p>
      <w:pPr>
        <w:pStyle w:val="Normal"/>
        <w:rPr/>
      </w:pPr>
      <w:r>
        <w:rPr>
          <w:rFonts w:cs="Calibri"/>
        </w:rPr>
        <w:t xml:space="preserve">   </w:t>
      </w:r>
      <w:r>
        <w:rPr/>
        <w:t>Но каково же было разочарование пиратов, когда они убедились, что самые богатые жители, заранее покинув город, прихватили с собой все самые ценные вещи, а почти все испанские корабли, стоявшие в гавани, были затоплены. Такая подлость привела Моргана в дикую ярость, он незамедлительно отдал приказ сжечь Панаму дотла.</w:t>
      </w:r>
    </w:p>
    <w:p>
      <w:pPr>
        <w:pStyle w:val="Normal"/>
        <w:rPr/>
      </w:pPr>
      <w:r>
        <w:rPr>
          <w:rFonts w:cs="Calibri"/>
        </w:rPr>
        <w:t xml:space="preserve">   </w:t>
      </w:r>
      <w:r>
        <w:rPr/>
        <w:t>Пираты выполнили приказ своего главаря и подожгли город, который после сильнейшего пожара тлел еще целый месяц. А в течение этого времени бандиты продолжали грабить развалины, унося все уцелевшее добро. Кроме того, они жестоко пытали горожан, бежавших в окрестные леса, желая дознаться, где же спрятано золото.</w:t>
      </w:r>
    </w:p>
    <w:p>
      <w:pPr>
        <w:pStyle w:val="Normal"/>
        <w:rPr/>
      </w:pPr>
      <w:r>
        <w:rPr>
          <w:rFonts w:cs="Calibri"/>
        </w:rPr>
        <w:t xml:space="preserve">   </w:t>
      </w:r>
      <w:r>
        <w:rPr/>
        <w:t>Только в середине февраля 1671 года Морган отдал приказ своим головорезам покинуть разоренную Панаму. Караван с добычей насчитывал 175 мулов, везших ценностей на 750 000 реалов. Но когда пиратская экспедиция прибыла на берег океана, Морган преднамеренно занизил сумму добычи, вызвав тем самым взрыв недовольства своих подчиненных. Тогда он, чтобы избежать бунта, отплыл ночью с небольшой группой сообщников на своем корабле, бросив выражавших недовольство пиратов на произвол судьбы и, разумеется, без добычи.</w:t>
      </w:r>
    </w:p>
    <w:p>
      <w:pPr>
        <w:pStyle w:val="Normal"/>
        <w:rPr/>
      </w:pPr>
      <w:r>
        <w:rPr/>
        <w:drawing>
          <wp:inline distT="0" distB="0" distL="0" distR="0">
            <wp:extent cx="2905125" cy="402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2" t="-9" r="-12" b="-9"/>
                    <a:stretch>
                      <a:fillRect/>
                    </a:stretch>
                  </pic:blipFill>
                  <pic:spPr bwMode="auto">
                    <a:xfrm>
                      <a:off x="0" y="0"/>
                      <a:ext cx="2905125" cy="4029075"/>
                    </a:xfrm>
                    <a:prstGeom prst="rect">
                      <a:avLst/>
                    </a:prstGeom>
                  </pic:spPr>
                </pic:pic>
              </a:graphicData>
            </a:graphic>
          </wp:inline>
        </w:drawing>
      </w:r>
    </w:p>
    <w:p>
      <w:pPr>
        <w:pStyle w:val="Normal"/>
        <w:rPr/>
      </w:pPr>
      <w:r>
        <w:rPr>
          <w:rFonts w:cs="Calibri"/>
        </w:rPr>
        <w:t xml:space="preserve"> </w:t>
      </w:r>
      <w:r>
        <w:rPr/>
        <w:t xml:space="preserve">//-- Карл II --// </w:t>
      </w:r>
    </w:p>
    <w:p>
      <w:pPr>
        <w:pStyle w:val="Normal"/>
        <w:rPr/>
      </w:pPr>
      <w:r>
        <w:rPr>
          <w:rFonts w:cs="Calibri"/>
        </w:rPr>
        <w:t xml:space="preserve">   </w:t>
      </w:r>
      <w:r>
        <w:rPr/>
        <w:t>По прибытии на Ямайку Моргана ждал триумф. Но вскоре Испания заявила протест против разорения их города в мирное время и потребовала от Англии прекратить пиратство в Карибском море.</w:t>
      </w:r>
    </w:p>
    <w:p>
      <w:pPr>
        <w:pStyle w:val="Normal"/>
        <w:rPr/>
      </w:pPr>
      <w:r>
        <w:rPr>
          <w:rFonts w:cs="Calibri"/>
        </w:rPr>
        <w:t xml:space="preserve">   </w:t>
      </w:r>
      <w:r>
        <w:rPr/>
        <w:t>4 апреля 1672 года Морган на борту фрегата «Велкам» отправился в Лондон в качестве добровольного пленника. Англия встретила Моргана как национального героя. Правда, в том же году он предстал перед судом по обвинению в пиратстве. Однако обвинительного приговора ему не осмелился вынести ни один судья. Более того, король Карл II даровал Моргану рыцарский титул и через три года он возвратился на Ямайку в звании вице-губернатора.</w:t>
      </w:r>
    </w:p>
    <w:p>
      <w:pPr>
        <w:pStyle w:val="Normal"/>
        <w:rPr/>
      </w:pPr>
      <w:r>
        <w:rPr>
          <w:rFonts w:cs="Calibri"/>
        </w:rPr>
        <w:t xml:space="preserve">   </w:t>
      </w:r>
      <w:r>
        <w:rPr/>
        <w:t>Таким образом, знаменитый пират достиг всего, о чем только мог мечтать – славы, богатства и власти.</w:t>
      </w:r>
    </w:p>
    <w:p>
      <w:pPr>
        <w:pStyle w:val="Normal"/>
        <w:rPr/>
      </w:pPr>
      <w:r>
        <w:rPr>
          <w:rFonts w:cs="Calibri"/>
        </w:rPr>
        <w:t xml:space="preserve">   </w:t>
      </w:r>
      <w:r>
        <w:rPr/>
        <w:t>Приехав на Ямайку, сэр Генри Морган рьяно принялся за выполнение своих обязанностей, главной из которых являлась борьба… с пиратством. Интересно, что о своих бывших коллегах он теперь отзывался не иначе как о ненасытной своре, и часто повторял, что ненавидит кровопролитие. В начале 1680 года Генри Морган, став исполняющим обязанности губернатора, с энтузиазмом приступил к искоренению пиратства, обещая повестить или выдать испанцам любого захваченного им флибустьера. Правда, через четыре года, после очередного казнокрадства, Генри Морган был освобожден от всех занимаемых постов.</w:t>
      </w:r>
    </w:p>
    <w:p>
      <w:pPr>
        <w:pStyle w:val="Normal"/>
        <w:rPr/>
      </w:pPr>
      <w:r>
        <w:rPr>
          <w:rFonts w:cs="Calibri"/>
        </w:rPr>
        <w:t xml:space="preserve">   </w:t>
      </w:r>
      <w:r>
        <w:rPr/>
        <w:t>Когда в 1685 году вышел английский перевод знаменитой книги хирурга Эксмелина о карибских флибустьерах, в которой автор детально описал все деяния Моргана, бывший пират подал на издателей в суд за клевету. Он потребовал моральной компенсации и выиграл судебное дело.</w:t>
      </w:r>
    </w:p>
    <w:p>
      <w:pPr>
        <w:pStyle w:val="Normal"/>
        <w:rPr/>
      </w:pPr>
      <w:r>
        <w:rPr>
          <w:rFonts w:cs="Calibri"/>
        </w:rPr>
        <w:t xml:space="preserve">   </w:t>
      </w:r>
      <w:r>
        <w:rPr/>
        <w:t>В декабре 1687 года герцог Альбемарль, назначенный губернатором Ямайки, стал хлопотать о восстановлении членства Моргана в Совете острова. И уже в июле 1688 года из Лондона пришел положительный ответ. Но Генри Морган к тому времени был тяжело болен: доктор поставил ему страшный диагноз – цирроз печени. У смертельно больного пирата едва хватило сил доехать до здания Совета и выслушать решение.</w:t>
      </w:r>
    </w:p>
    <w:p>
      <w:pPr>
        <w:pStyle w:val="Normal"/>
        <w:rPr/>
      </w:pPr>
      <w:r>
        <w:rPr>
          <w:rFonts w:cs="Calibri"/>
        </w:rPr>
        <w:t xml:space="preserve">   </w:t>
      </w:r>
      <w:r>
        <w:rPr/>
        <w:t>25 августа 1688 года сэр Генри Морган умер в возрасте 53 лет, оставив своим родственникам огромное наследство. На следующий день состоялись пышные похороны, и тело знаменитого флибустьера было погребено на кладбище Палисейд. Впоследствии тело Генри Моргана власти предполагали перевезти в Лондон, чтобы с почестями похоронить в Вестминстерском аббатстве, на кладбище, где покоятся короли и национальные герои Англии, но сделать этого не успели: в начале июня 1692 года на Ямайке произошло сильнейшее землетрясение, в результате которого Порт-Ройал, а вместе с ним и могилу сэра Моргана поглотила пучина Карибского моря.</w:t>
      </w:r>
    </w:p>
    <w:p>
      <w:pPr>
        <w:pStyle w:val="Normal"/>
        <w:rPr/>
      </w:pPr>
      <w:r>
        <w:rPr>
          <w:rFonts w:cs="Calibri"/>
        </w:rPr>
        <w:t xml:space="preserve">   </w:t>
      </w:r>
      <w:r>
        <w:rPr/>
        <w:t>Известно, что нынешние потомки Генри Моргана являются миллиардерами и, не пытаясь скрыть происхождение своего благосостояния, напротив, гордятся подвигами знаменитого предка.</w:t>
      </w:r>
    </w:p>
    <w:p>
      <w:pPr>
        <w:pStyle w:val="Normal"/>
        <w:rPr/>
      </w:pPr>
      <w:r>
        <w:rPr>
          <w:rFonts w:cs="Calibri"/>
        </w:rPr>
        <w:t xml:space="preserve"> </w:t>
      </w:r>
      <w:r>
        <w:rPr/>
        <w:t xml:space="preserve">//-- Стремительная карьера Генри Эвори --// </w:t>
      </w:r>
    </w:p>
    <w:p>
      <w:pPr>
        <w:pStyle w:val="Normal"/>
        <w:rPr/>
      </w:pPr>
      <w:r>
        <w:rPr>
          <w:rFonts w:cs="Calibri"/>
        </w:rPr>
        <w:t xml:space="preserve">   </w:t>
      </w:r>
      <w:r>
        <w:rPr/>
        <w:t>Одним из самых знаменитых пиратов Индийского океана в середине 1690-х годов был англичанин Генри Эвори. Об этом человеке известно очень мало, отчасти потому, что его пиратская карьера была стремительной и вместе с тем непродолжительной. Согласно летописям, Генри Эвори занимался пиратством всего два года.</w:t>
      </w:r>
    </w:p>
    <w:p>
      <w:pPr>
        <w:pStyle w:val="Normal"/>
        <w:rPr/>
      </w:pPr>
      <w:r>
        <w:rPr>
          <w:rFonts w:cs="Calibri"/>
        </w:rPr>
        <w:t xml:space="preserve">   </w:t>
      </w:r>
      <w:r>
        <w:rPr/>
        <w:t>Самой крупной его добычей стали два судна компании «Моша флит», на которые пираты под предводительством Эвори напали в 1695 году. Источники не указывают, какие грузы перевозили эти корабли, но, скорее всего, это было золото и серебро. Дело в том, что Моша был крупнейшим портом юго-западной Аравии, из которого корабли, заполненные до отказа сокровищами, направлялись в Индию.</w:t>
      </w:r>
    </w:p>
    <w:p>
      <w:pPr>
        <w:pStyle w:val="Normal"/>
        <w:rPr/>
      </w:pPr>
      <w:r>
        <w:rPr>
          <w:rFonts w:cs="Calibri"/>
        </w:rPr>
        <w:t xml:space="preserve">   </w:t>
      </w:r>
      <w:r>
        <w:rPr/>
        <w:t>Согласно английской легенде, на одном из кораблей, захваченных пиратами в 1695 году, находилась дочь Великого Могола Индии. Молодая девушка была так хороша собой, что Эвори женился на ней и после свадьбы уже не занимался грабежами, а вел честную жизнь. Но некоторые источники, указывая на ошибочность английской легенды, говорят о том, что на кораблях не было никакой прекрасной принцессы. Оказывается, торговые суда были полны сокровищ и турецких девушек, которых везли в гарем. Пираты напали на женщин и стали их насиловать. Некоторые женщины, чтобы избежать позора, прыгнули за борт, а те, кто оказал пиратам сопротивление, вскоре скончались от жестоких побоев. Одна пожилая женщина, плывшая в качестве пассажирки на корабле, оказалась родственницей правителя Индии (возможно, это и послужило источником для создания красивой легенды о дочери Великого Могола). После ее возвращения на родину в Индии начались беспорядки. Индийский правитель потребовал от английских властей выдачи преступников, посмевших ограбить суда и надругаться над его престарелой родственницей.</w:t>
      </w:r>
    </w:p>
    <w:p>
      <w:pPr>
        <w:pStyle w:val="Normal"/>
        <w:rPr/>
      </w:pPr>
      <w:r>
        <w:rPr>
          <w:rFonts w:cs="Calibri"/>
        </w:rPr>
        <w:t xml:space="preserve">   </w:t>
      </w:r>
      <w:r>
        <w:rPr/>
        <w:t>Кстати, после ограбления индийских судов каждому члену пиратской команды досталось по тысяче фунтов. Сразу после дерзкого мероприятия пираты получили убежище на Багамах и обратились к королю с просьбой о высочайшем помиловании. Но требование индийских властей выдать преступников вынудило британское правительство объявить их вне закона и назначить за голову каждого пирата из банды Эвори награду в 500 фунтов.</w:t>
      </w:r>
    </w:p>
    <w:p>
      <w:pPr>
        <w:pStyle w:val="Normal"/>
        <w:rPr/>
      </w:pPr>
      <w:r>
        <w:rPr>
          <w:rFonts w:cs="Calibri"/>
        </w:rPr>
        <w:t xml:space="preserve">   </w:t>
      </w:r>
      <w:r>
        <w:rPr/>
        <w:t>Грабителям ничего не оставалось делать, как разбиться на небольшие группы и бежать. Однако вскоре все пираты, кроме их главаря, были пойманы. Эвори же пропал бесследно, оставшись в народной памяти величайшим героем.</w:t>
      </w:r>
    </w:p>
    <w:p>
      <w:pPr>
        <w:pStyle w:val="Normal"/>
        <w:rPr/>
      </w:pPr>
      <w:r>
        <w:rPr>
          <w:rFonts w:cs="Calibri"/>
        </w:rPr>
        <w:t xml:space="preserve"> </w:t>
      </w:r>
      <w:r>
        <w:rPr/>
        <w:t xml:space="preserve">//-- Кровожадный пират XVIII века --// </w:t>
      </w:r>
    </w:p>
    <w:p>
      <w:pPr>
        <w:pStyle w:val="Normal"/>
        <w:rPr/>
      </w:pPr>
      <w:r>
        <w:rPr>
          <w:rFonts w:cs="Calibri"/>
        </w:rPr>
        <w:t xml:space="preserve">   </w:t>
      </w:r>
      <w:r>
        <w:rPr/>
        <w:t>Один из самых жестоких корсаров – Уильям Флай – занимался морским разбоем всего два месяца, но за столь короткое время он успел приобрести славу самого кровожадного пирата XVIII века.</w:t>
      </w:r>
    </w:p>
    <w:p>
      <w:pPr>
        <w:pStyle w:val="Normal"/>
        <w:rPr/>
      </w:pPr>
      <w:r>
        <w:rPr>
          <w:rFonts w:cs="Calibri"/>
        </w:rPr>
        <w:t xml:space="preserve">   </w:t>
      </w:r>
      <w:r>
        <w:rPr/>
        <w:t>Выйдя впервые в море в качестве юнги, Флай через несколько лет дослужился до звания старшины. Среди своих подчиненных Флай снискал репутацию очень жестокого человека, для которого не существовало никаких норм и приличий. Он постоянно употреблял в разговоре с подчиненными непристойные выражения, часто незаслуженно оскорблял матросов и избивал за малейшую провинность.</w:t>
      </w:r>
    </w:p>
    <w:p>
      <w:pPr>
        <w:pStyle w:val="Normal"/>
        <w:rPr/>
      </w:pPr>
      <w:r>
        <w:rPr>
          <w:rFonts w:cs="Calibri"/>
        </w:rPr>
        <w:t xml:space="preserve">   </w:t>
      </w:r>
      <w:r>
        <w:rPr/>
        <w:t>В начале 1726 года до Уильяма Флая дошли сведения, что его земляк, капитан Джон Грин, набирает команду для своего судна «Элизабет». Старшина поспешил к капитану и, обговорив с ним условия, нанялся к нему на судно. Джон Грин, занимавшийся работорговлей, ходил на небольшом суденышке (сноу) к берегам Гвинеи. Причалив к берегу в какой-нибудь тихой гавани, он договаривался с местными племенами, которые за мизерную плату доставляли ему пленных, делая набеги на соседние племена. Этих пленных и скупал у них капитан, выплачивая за каждого смехотворную сумму – не более двух-трех долларов.</w:t>
      </w:r>
    </w:p>
    <w:p>
      <w:pPr>
        <w:pStyle w:val="Normal"/>
        <w:rPr/>
      </w:pPr>
      <w:r>
        <w:rPr>
          <w:rFonts w:cs="Calibri"/>
        </w:rPr>
        <w:t xml:space="preserve">   </w:t>
      </w:r>
      <w:r>
        <w:rPr/>
        <w:t>Затем живой товар доставлялся на сноу, где людей, закованных в кандалы, содержали в узком пространстве между палубами. Кстати, это небольшое пространство было рассчитано всего на десять или пятнадцать человек, но капитан, чтобы не делать дополнительных рейсов, размещал там более сотни рабов. Разумеется, за время долгого пути в Америку большая часть пленников погибала. Но это нисколько не разоряло капитана, т. к. в Америке каждый чернокожий стоил несколько сот долларов, что, конечно же, во много раз превышало ту цену, которую капитан уплатил за них в Гвинее.</w:t>
      </w:r>
    </w:p>
    <w:p>
      <w:pPr>
        <w:pStyle w:val="Normal"/>
        <w:rPr/>
      </w:pPr>
      <w:r>
        <w:rPr>
          <w:rFonts w:cs="Calibri"/>
        </w:rPr>
        <w:t xml:space="preserve">   </w:t>
      </w:r>
      <w:r>
        <w:rPr/>
        <w:t>Стоит заметить, что этот жуткий промысел мог быстро превратить в чудовище любого человека, который хотя бы в малейшей степени соприкасался с ним. И капитан Грин не являлся исключением. Находясь на грани срыва, он вымещал свою злобу на подчиненных. Особенно капитан возненавидел Флая. При каждом удобном случае он старался задеть его: дразнил, постоянно кричал на него и даже бил плеткой. Дженкинс, помощник капитана, беря пример с Грина, делал то же самое. Через некоторое время Флаю надоели бесконечные упреки, замечания и откровенные издевательства, и он решил, что капитан и его помощник заслуживают смерти.</w:t>
      </w:r>
    </w:p>
    <w:p>
      <w:pPr>
        <w:pStyle w:val="Normal"/>
        <w:rPr/>
      </w:pPr>
      <w:r>
        <w:rPr>
          <w:rFonts w:cs="Calibri"/>
        </w:rPr>
        <w:t xml:space="preserve">   </w:t>
      </w:r>
      <w:r>
        <w:rPr/>
        <w:t>Поговорив с остальными членами команды, Флай убедил их убить офицеров, захватить сноу и стать пиратами. Ранним утром 27 мая 1726 года заговорщики под предводительством Флая подошли к рулевому и, приставив к его виску оружие, приказали ему вести себя тихо. Тому ничего не оставалось делать, как подчиниться. Оставив одного из матросов охранять рулевого, Флай, вооружившись абордажной саблей, направился вместе с остальными заговорщиками в капитанскую каюту.</w:t>
      </w:r>
    </w:p>
    <w:p>
      <w:pPr>
        <w:pStyle w:val="Normal"/>
        <w:rPr/>
      </w:pPr>
      <w:r>
        <w:rPr>
          <w:rFonts w:cs="Calibri"/>
        </w:rPr>
        <w:t xml:space="preserve">   </w:t>
      </w:r>
      <w:r>
        <w:rPr/>
        <w:t>Когда бандит ворвался в каюту, Грин мирно спал. Пират растолкал капитана, и тот, сев на кровати, удивленно спросил, что происходит. Один из заговорщиков ему ответил, что отныне командиром корабля является Флай. Последний в этот момент крепко сжимал свою саблю, видимо надеясь, что Грин начнет сопротивляться и тогда он наконец отрубит ему голову. Но капитан, к разочарованию Флая, сопротивляться не стал, тем самым лишив бандита удовольствия рассчитаться с ним, как говорится, в честном бою. Обратившись к новому капитану, Грин попросил при первой же возможности высадить его на берег. «Что? Чтобы ты дал против нас показания, и нас потом всех вздернули на рее?» – возмутился Флай. После этих слов капитан понял, что заговорщики непременно его убьют.</w:t>
      </w:r>
    </w:p>
    <w:p>
      <w:pPr>
        <w:pStyle w:val="Normal"/>
        <w:rPr/>
      </w:pPr>
      <w:r>
        <w:rPr>
          <w:rFonts w:cs="Calibri"/>
        </w:rPr>
        <w:t xml:space="preserve">   </w:t>
      </w:r>
      <w:r>
        <w:rPr/>
        <w:t>И оказался прав. Заставив Грина выйти на палубу, Флай с издевкой спросил его, что он предпочитает: прыгнуть за борт сам или подождать, пока его выкинут. Оставаясь спокойным, капитан ответил, что предпочитает, чтобы пираты сохранили ему жизнь. Тогда Флай сделал своим помощникам знак рукой, и те поволокли Грина к правому борту. Когда капитан вцепился рукой в грот-парус, Флай выхватил нож и отрубил ему кисть руки, после чего пираты бросили его за борт. Затем подошла очередь помощника Дженкинса, который, в отличие от Грина, предпочел прыгнуть за борт сам.</w:t>
      </w:r>
    </w:p>
    <w:p>
      <w:pPr>
        <w:pStyle w:val="Normal"/>
        <w:rPr/>
      </w:pPr>
      <w:r>
        <w:rPr>
          <w:rFonts w:cs="Calibri"/>
        </w:rPr>
        <w:t xml:space="preserve">   </w:t>
      </w:r>
      <w:r>
        <w:rPr/>
        <w:t>Отпраздновав победу большим количеством рома, пираты переименовали «Элизабет» в «Месть судьбы». Затем они направили свой корабль к Северной Каролине, и уже через неделю судно подошло близко к берегу. Приблизившись к гавани, пираты увидели стоявший на якоре шлюп «Джон и Ханна», капитан которого, не догадываясь, что встретился с пиратами, предложил Флаю помочь его судну причалить к берегу. Дело в том, что песчаная береговая отмель была очень опасна и без помощи опытного лоцмана ни один корабль не мог подойти близко к берегу. Флай, сделав вид, что согласен воспользоваться услугами капитана, пригласил его с тремя офицерами к себе в каюту якобы для того, чтобы обговорить все детали за кружкой пунша. Ничего не подозревающий капитан, взяв своих помощников, отправился на дружественную встречу. Каково же было его удивление, когда Флай объявил, что он и его команда – пираты и что им нужен корабль.</w:t>
      </w:r>
    </w:p>
    <w:p>
      <w:pPr>
        <w:pStyle w:val="Normal"/>
        <w:rPr/>
      </w:pPr>
      <w:r>
        <w:rPr>
          <w:rFonts w:cs="Calibri"/>
        </w:rPr>
        <w:t xml:space="preserve">   </w:t>
      </w:r>
      <w:r>
        <w:rPr/>
        <w:t>Увидев наставленные на него со всех сторон пистолеты и поняв, что иного выбора нет, капитан согласился отдать свое судно пиратам. Однако он объяснил Флаю, что дувший в тот день сильный ветер служит препятствием для выведения судна из бухты. Пират же накричал на капитана и потребовал, чтобы тот немедленно снимал корабль с якоря. Офицеру ничего не оставалось делать, как вернуться на свое судно в сопровождении шести пиратов и попытаться подплыть на нем к пиратскому кораблю.</w:t>
      </w:r>
    </w:p>
    <w:p>
      <w:pPr>
        <w:pStyle w:val="Normal"/>
        <w:rPr/>
      </w:pPr>
      <w:r>
        <w:rPr>
          <w:rFonts w:cs="Calibri"/>
        </w:rPr>
        <w:t xml:space="preserve">   </w:t>
      </w:r>
      <w:r>
        <w:rPr/>
        <w:t>Но капитан не обманывал Флая, когда говорил о сильном ветре, мешавшем управлять судном. Как только «Джон и Ханна» снялся с якоря, ветер отнес его на песчаную отмель, после чего пираты, взяв с собой капитана, вернулись в шлюпке на свой корабль. Флай, решив, что капитан его обманул и посадил корабль на мель преднамеренно, пришел в неистовство и приказал его высечь. Капитана привязали к снастям и избили плетью так, что его спина вскоре превратилась в сплошное кровавое месиво. Затем Флай приказал своему помощнику и еще трем пиратам попытаться выполнить то, что не удалось капитану, т. е. подвести шлюп к кораблю. Но пираты тоже не справились с управлением, и ветер швырнул корабль на отмель. «Джон и Ханна» разлетелся на куски, и бандиты едва успели спастись.</w:t>
      </w:r>
    </w:p>
    <w:p>
      <w:pPr>
        <w:pStyle w:val="Normal"/>
        <w:rPr/>
      </w:pPr>
      <w:r>
        <w:rPr>
          <w:rFonts w:cs="Calibri"/>
        </w:rPr>
        <w:t xml:space="preserve">   </w:t>
      </w:r>
      <w:r>
        <w:rPr/>
        <w:t>Через два часа Флай отдал команду своему экипажу направить «Месть судьбы» в открытое море. Кстати, капитана и нескольких членов команды «Джона и Ханны» пираты взяли с собой. Три дня спустя корсары встретили на своем пути корабль под названием «Джон и Бетти». После первого же выстрела с пиратского судна корабль сдался. Пираты Флая, поднявшись на его борт, собрали все ценное, вынудили шестерых матросов присоединиться к ним, а остальных отпустили.</w:t>
      </w:r>
    </w:p>
    <w:p>
      <w:pPr>
        <w:pStyle w:val="Normal"/>
        <w:rPr/>
      </w:pPr>
      <w:r>
        <w:rPr>
          <w:rFonts w:cs="Calibri"/>
        </w:rPr>
        <w:t xml:space="preserve">   </w:t>
      </w:r>
      <w:r>
        <w:rPr/>
        <w:t>По прошествии нескольких дней корсары встретили на своем пути судно «Джеймс» и, пользуясь уже проверенным методом, произвели по нему выстрел. Капитан атакуемого корабля подал сигнал пиратам о капитуляции, после чего поднялся на борт их корабля.</w:t>
      </w:r>
    </w:p>
    <w:p>
      <w:pPr>
        <w:pStyle w:val="Normal"/>
        <w:rPr/>
      </w:pPr>
      <w:r>
        <w:rPr>
          <w:rFonts w:cs="Calibri"/>
        </w:rPr>
        <w:t xml:space="preserve">   </w:t>
      </w:r>
      <w:r>
        <w:rPr/>
        <w:t>Нападение пиратов на судно происходило в рыболовецкой зоне, на горизонте виднелось несколько рыбацких шхун, и, поразмыслив, Флай решил использовать свой корабль, а также «Джеймса» для того, чтобы на них напасть. Он отправил на борт захваченного корабля шестерых пиратов и приказал им идти в направлении ближайшего рыбацкого судна. Сам же он собирался пойти следом. Но Флай совершил роковую ошибку, не учтя того, что, отправляя на борт «Джеймса» шестерых верных сообщников, он поставил себя под удар: почти все моряки, оставшиеся на борту «Мести судьбы», были матросами с «Джона и Ханны» и с «Джона и Бетти».</w:t>
      </w:r>
    </w:p>
    <w:p>
      <w:pPr>
        <w:pStyle w:val="Normal"/>
        <w:rPr/>
      </w:pPr>
      <w:r>
        <w:rPr>
          <w:rFonts w:cs="Calibri"/>
        </w:rPr>
        <w:t xml:space="preserve">   </w:t>
      </w:r>
      <w:r>
        <w:rPr/>
        <w:t>Главным среди заложников был офицер Уильям Аткинс, прибывший на борт пиратского корабля вместе с капитаном «Джона и Ханны». Разумеется, Аткинс, впрочем, как и остальные подневольные моряки, давно собирался расправиться с Флаем и его бандой. Ему нужен был только подходящий момент, который теперь представился: наконец-то пираты остались на корабле в меньшинстве.</w:t>
      </w:r>
    </w:p>
    <w:p>
      <w:pPr>
        <w:pStyle w:val="Normal"/>
        <w:rPr/>
      </w:pPr>
      <w:r>
        <w:rPr>
          <w:rFonts w:cs="Calibri"/>
        </w:rPr>
        <w:t xml:space="preserve">   </w:t>
      </w:r>
      <w:r>
        <w:rPr/>
        <w:t>Аткинс, наблюдавший за происходящим на море в подзорную трубу, сказал стоящему на капитанском мостике Флаю, что видит на горизонте еще несколько невооруженных кораблей. Услышав такую прекрасную новость, пират бросился к нему, выхватил трубу и сел на брашпиль. В тот же момент по команде Аткинса несколько матросов бросились к нему, связали и заткнули кляпом рот. Затем Аткинс побежал на ют, где лежало оружие. Взяв несколько заряженных пистолетов, офицер раздал их своим матросам, которые уже через несколько минут притащили на палубу еще трех пиратов. Всех их, включая Флая, бунтовщики заковали в кандалы и, взяв управление кораблем в свои руки, направили его в сторону Бостона.</w:t>
      </w:r>
    </w:p>
    <w:p>
      <w:pPr>
        <w:pStyle w:val="Normal"/>
        <w:rPr/>
      </w:pPr>
      <w:r>
        <w:rPr>
          <w:rFonts w:cs="Calibri"/>
        </w:rPr>
        <w:t xml:space="preserve">   </w:t>
      </w:r>
      <w:r>
        <w:rPr/>
        <w:t>12 июля 1726 года, всего через два месяца после начала пиратской деятельности Флая, предводитель корсаров и двое его сообщников были казнены на небольшом островке Никс Мейт. Суд помиловал только кока пиратов.</w:t>
      </w:r>
    </w:p>
    <w:p>
      <w:pPr>
        <w:pStyle w:val="Normal"/>
        <w:rPr/>
      </w:pPr>
      <w:r>
        <w:rPr>
          <w:rFonts w:cs="Calibri"/>
        </w:rPr>
        <w:t xml:space="preserve"> </w:t>
      </w:r>
      <w:r>
        <w:rPr/>
        <w:t xml:space="preserve">//-- Пират-фаворит Ее Величества --// </w:t>
      </w:r>
    </w:p>
    <w:p>
      <w:pPr>
        <w:pStyle w:val="Normal"/>
        <w:rPr/>
      </w:pPr>
      <w:r>
        <w:rPr>
          <w:rFonts w:cs="Calibri"/>
        </w:rPr>
        <w:t xml:space="preserve">   </w:t>
      </w:r>
      <w:r>
        <w:rPr/>
        <w:t>Одной из самых загадочных личностей эпохи королевы Елизаветы I считается Уолтер Рэли, имя которого стоит в английской истории в одном ряду с именами Кавендиша и Дрейка.</w:t>
      </w:r>
    </w:p>
    <w:p>
      <w:pPr>
        <w:pStyle w:val="Normal"/>
        <w:rPr/>
      </w:pPr>
      <w:r>
        <w:rPr>
          <w:rFonts w:cs="Calibri"/>
        </w:rPr>
        <w:t xml:space="preserve">   </w:t>
      </w:r>
      <w:r>
        <w:rPr/>
        <w:t>Уолтер Рэли родился в 1554 году в семье обедневшего английского аристократа. Будучи семнадцатилетним юношей, он принимал активное участие в религиозных французских войнах, выступая на стороне гугенотов. Через некоторое время Рэли поступил в Оксфорд, но, проучившись там всего полгода, вернулся на родину.</w:t>
      </w:r>
    </w:p>
    <w:p>
      <w:pPr>
        <w:pStyle w:val="Normal"/>
        <w:rPr/>
      </w:pPr>
      <w:r>
        <w:rPr>
          <w:rFonts w:cs="Calibri"/>
        </w:rPr>
        <w:t xml:space="preserve">   </w:t>
      </w:r>
      <w:r>
        <w:rPr/>
        <w:t>В 1580 году началось очередное восстание в Ирландии, поддержанное испанцами. Бунтовщики, заняв форт Смерник, отправили корабли за подкреплением, потому что у стен форта стояла английская армия, которая ожидала прибытия артиллерии на кораблях из Лондона. В составе отряда, брошенного на подавление восстания, был и двадцатишестилетний Уолтер Рэли. В ожидании подкрепления из Лондона Рэли организовывал засады и предпринимал самостоятельные партизанские вылазки.</w:t>
      </w:r>
    </w:p>
    <w:p>
      <w:pPr>
        <w:pStyle w:val="Normal"/>
        <w:rPr/>
      </w:pPr>
      <w:r>
        <w:rPr>
          <w:rFonts w:cs="Calibri"/>
        </w:rPr>
        <w:t xml:space="preserve">   </w:t>
      </w:r>
      <w:r>
        <w:rPr/>
        <w:t>После того как английский флот, опередивший испанский на четыре дня, захватил форт, по приказу Рэли было повешено 507 испанцев, двадцать ирландцев и несколько предателей-англичан.</w:t>
      </w:r>
    </w:p>
    <w:p>
      <w:pPr>
        <w:pStyle w:val="Normal"/>
        <w:rPr/>
      </w:pPr>
      <w:r>
        <w:rPr>
          <w:rFonts w:cs="Calibri"/>
        </w:rPr>
        <w:t xml:space="preserve">   </w:t>
      </w:r>
      <w:r>
        <w:rPr/>
        <w:t>В начале 1582 года Рэли вернулся в Англию, где познакомился с фаворитом королевы Елизаветы I Тюдор, графом Лестером. Умный и образованный Рэли произвел на графа сильное впечатление, и вскоре в разговоре с королевой он упомянул об этом знакомстве. Королева выразила желание лично встретиться с Рэли, и через несколько дней он был ей представлен.</w:t>
      </w:r>
    </w:p>
    <w:p>
      <w:pPr>
        <w:pStyle w:val="Normal"/>
        <w:rPr/>
      </w:pPr>
      <w:r>
        <w:rPr>
          <w:rFonts w:cs="Calibri"/>
        </w:rPr>
        <w:t xml:space="preserve">   </w:t>
      </w:r>
      <w:r>
        <w:rPr/>
        <w:t>На королеву, которой в то время исполнилось 49 лет, тридцатилетний красавец Рэли произвел неизгладимое впечатление. Влюбившись в него буквально с первого взгляда, она вскоре сделала его своим фаворитом. Рэли был посвящен в рыцари, а в придачу к высокому титулу получил особняк в Лондоне, обширные земельные владения, а также патенты на экспорт сукна и торговлю вином.</w:t>
      </w:r>
    </w:p>
    <w:p>
      <w:pPr>
        <w:pStyle w:val="Normal"/>
        <w:rPr/>
      </w:pPr>
      <w:r>
        <w:rPr>
          <w:rFonts w:cs="Calibri"/>
        </w:rPr>
        <w:t xml:space="preserve">   </w:t>
      </w:r>
      <w:r>
        <w:rPr/>
        <w:t>Вскоре Рэли пришел к выводу, что заниматься самостоятельным делом гораздо выгодней, чем служить в регулярной армии, и уже в 1583 году заявил о своем намерении открыть для англичан Северо-Западный торговый путь в Индию и Китай. Добившись предоставления ему каптерского патента, Рэли получил возможность легально грабить иностранные суда, т. е. заниматься пиратством.</w:t>
      </w:r>
    </w:p>
    <w:p>
      <w:pPr>
        <w:pStyle w:val="Normal"/>
        <w:rPr/>
      </w:pPr>
      <w:r>
        <w:rPr>
          <w:rFonts w:cs="Calibri"/>
        </w:rPr>
        <w:t xml:space="preserve">   </w:t>
      </w:r>
      <w:r>
        <w:rPr/>
        <w:t>Ровно через год он привел свои корабли к восточному побережью Северной Америки и, основав там первую английскую колонию, назвал эту землю Вирджинией. Интересно, что облик Рэли полностью совпал с описанием Гуаттараля из индейских легенд, поэтому местные жители приняли его как бога, попросив о помощи в борьбе с испанцами. Именно в Вирджинии Рэли впервые услышал легенду о стране Эльдорадо, Золотом Человеке (правителе Эльдорадо, который каждый раз перед купанием покрывал свое тело золотой пылью) и сказания о золотых приисках у Великих озер.</w:t>
      </w:r>
    </w:p>
    <w:p>
      <w:pPr>
        <w:pStyle w:val="Normal"/>
        <w:rPr/>
      </w:pPr>
      <w:r>
        <w:rPr>
          <w:rFonts w:cs="Calibri"/>
        </w:rPr>
        <w:t xml:space="preserve">   </w:t>
      </w:r>
      <w:r>
        <w:rPr/>
        <w:t>По возвращении в Англию Рэли ждал полный триумф. Ему сразу же было присвоено множество высоких титулов, в частности начальник личной гвардии Ее Величества, лорд-правитель оловянных рудников, лорд-наместник Корнуолла, вице-адмирал Девона, губернатор острова Джерси.</w:t>
      </w:r>
    </w:p>
    <w:p>
      <w:pPr>
        <w:pStyle w:val="Normal"/>
        <w:rPr/>
      </w:pPr>
      <w:r>
        <w:rPr>
          <w:rFonts w:cs="Calibri"/>
        </w:rPr>
        <w:t xml:space="preserve">   </w:t>
      </w:r>
      <w:r>
        <w:rPr/>
        <w:t>В 1585 году Рэли захватил несколько испанских судов около Ньюфаундленда, а в 1586 всего на двух кораблях – «Змея» и «Мери Спарк» – напал на испанский флот и одержал победу. За каждого взятого в плен испанца Рэли назначил весьма солидный выкуп – золото, равное по количеству его весу. Таким образом, английский двор получал огромные прибыли с экспедиций Рэли, и популярность его постоянно росла.</w:t>
      </w:r>
    </w:p>
    <w:p>
      <w:pPr>
        <w:pStyle w:val="Normal"/>
        <w:rPr/>
      </w:pPr>
      <w:r>
        <w:rPr>
          <w:rFonts w:cs="Calibri"/>
        </w:rPr>
        <w:t xml:space="preserve">   </w:t>
      </w:r>
      <w:r>
        <w:rPr/>
        <w:t>Вскоре Рэли тайно обвенчался с фрейлиной королевы, Элизабет Трокмортон. Известно, что Рэли, будучи любовником Елизаветы I, хранил эту тайну семь лет. Но после того как фрейлина родила ребенка, все раскрылось. Разгневанная королева отправила супругов Рэли в Тауэр, где они провели почти полгода. Рожденный Элизабет ребенок вскоре умер. После выхода из тюрьмы Рэли находился в опале и, чтобы вновь заслужить расположение королевы, отправился на поиски легендарной страны Эльдорадо.</w:t>
      </w:r>
    </w:p>
    <w:p>
      <w:pPr>
        <w:pStyle w:val="Normal"/>
        <w:rPr/>
      </w:pPr>
      <w:r>
        <w:rPr>
          <w:rFonts w:cs="Calibri"/>
        </w:rPr>
        <w:t xml:space="preserve">   </w:t>
      </w:r>
      <w:r>
        <w:rPr/>
        <w:t>С энтузиазмом начав поиски Эльдорадо и его сокровищ, Рэли организовал несколько экспедиций. И хотя он так и не нашел «золотую страну», зато сам процесс ее поисков отразился в целой серии путевых очерков («Путешествие в огромную, богатую и прекрасную империю Гвиана с великим и золотым городом Маноа»). Впоследствии очерки были переведены на многие европейские языки и пользовались у читателей тех лет огромной популярностью.</w:t>
      </w:r>
    </w:p>
    <w:p>
      <w:pPr>
        <w:pStyle w:val="Normal"/>
        <w:rPr/>
      </w:pPr>
      <w:r>
        <w:rPr>
          <w:rFonts w:cs="Calibri"/>
        </w:rPr>
        <w:t xml:space="preserve">   </w:t>
      </w:r>
      <w:r>
        <w:rPr/>
        <w:t>В 1596 году Рэли принял участие в экспедиции лорда Эссекса против Кадиса. Именно тогда он впервые в истории применил тактику, получившую впоследствии название психической атаки. Встретившиеся в горловине бухты два флота сражались целый день. Рэли прошел через строй мелких испанских кораблей, отвечая на каждый залп лишь звуками горна, и, бросив якорь напротив галионов, три часа обстреливал их из всех орудий. Когда испанцы выбрались на берег, посадив галионы на мель, Рэли расстрелял их из пушек.</w:t>
      </w:r>
    </w:p>
    <w:p>
      <w:pPr>
        <w:pStyle w:val="Normal"/>
        <w:rPr/>
      </w:pPr>
      <w:r>
        <w:rPr>
          <w:rFonts w:cs="Calibri"/>
        </w:rPr>
        <w:t xml:space="preserve">   </w:t>
      </w:r>
      <w:r>
        <w:rPr/>
        <w:t>После триумфального возвращения экспедиции в Лондон Рэли вновь был принят королевой Елизаветой. Правда, успех Уолтера никак не отразился на отношении королевы к его жене: Элизабет, родившая к тому времени двоих сыновей, по-прежнему не допускалась ко двору.</w:t>
      </w:r>
    </w:p>
    <w:p>
      <w:pPr>
        <w:pStyle w:val="Normal"/>
        <w:rPr/>
      </w:pPr>
      <w:r>
        <w:rPr>
          <w:rFonts w:cs="Calibri"/>
        </w:rPr>
        <w:t xml:space="preserve">   </w:t>
      </w:r>
      <w:r>
        <w:rPr/>
        <w:t>В 1603 году, после смерти королевы, к власти пришел Яков I Шотландский, начавший деятельность, прямо противоположную елизаветинской. Первое, что сделал новый король, – заключил мир с Испанией. Сэр Рэли был арестован по обвинению в государственной измене и шпионаже в пользу Испании, приговорен к смертной казни и заключен в Тауэр. Находясь в тюрьме, в ожидании исполнения приговора, Рэли не терял времени даром: он проводил химические опыты, изучал иностранные языки и писал книги (его знаменитая «История мира» была написана именно в Тауэре).</w:t>
      </w:r>
    </w:p>
    <w:p>
      <w:pPr>
        <w:pStyle w:val="Normal"/>
        <w:rPr/>
      </w:pPr>
      <w:r>
        <w:rPr>
          <w:rFonts w:cs="Calibri"/>
        </w:rPr>
        <w:t xml:space="preserve">   </w:t>
      </w:r>
      <w:r>
        <w:rPr/>
        <w:t>Все время, пока Рэли находился в заключении, он не переставал думать о загадочной стране Эльдорадо и в 1617 году написал королю письмо, в котором с присущей ему основательностью изложил все, что ему было известно о «золотой стране». В конце своего послания Рэли вскользь заметил, что, скорее всего, испанцы будут первыми, кто найдет легендарное золото. Разумеется, король не мог допустить, чтобы несметные сокровища принадлежали Испании, и поэтому в 1618 году он отдал приказ освободить Уолтера Рэли.</w:t>
      </w:r>
    </w:p>
    <w:p>
      <w:pPr>
        <w:pStyle w:val="Normal"/>
        <w:rPr/>
      </w:pPr>
      <w:r>
        <w:rPr>
          <w:rFonts w:cs="Calibri"/>
        </w:rPr>
        <w:t xml:space="preserve">   </w:t>
      </w:r>
      <w:r>
        <w:rPr/>
        <w:t>В том же году Рэли был поставлен во главе экспедиции, снаряженной на поиски золота Эльдорадо. При этом король поставил Рэли заведомо невыполнимое условие: ни одного убитого испанца.</w:t>
      </w:r>
    </w:p>
    <w:p>
      <w:pPr>
        <w:pStyle w:val="Normal"/>
        <w:rPr/>
      </w:pPr>
      <w:r>
        <w:rPr>
          <w:rFonts w:cs="Calibri"/>
        </w:rPr>
        <w:t xml:space="preserve">   </w:t>
      </w:r>
      <w:r>
        <w:rPr/>
        <w:t>Стоит заметить, что эта экспедиция была заранее обречена на провал: команды кораблей были подобраны из висельников, которые не собирались выполнять приказы, и суда выходили из-под контроля один за другим. Вскоре в нелепой стычке с испанцами погиб старший сын Рэли – Уолтер. После его смерти убитый горем отец, уже не в силах думать ни о каком мифическом золоте, отдал команду возвращаться на родину.</w:t>
      </w:r>
    </w:p>
    <w:p>
      <w:pPr>
        <w:pStyle w:val="Normal"/>
        <w:rPr/>
      </w:pPr>
      <w:r>
        <w:rPr>
          <w:rFonts w:cs="Calibri"/>
        </w:rPr>
        <w:t xml:space="preserve">   </w:t>
      </w:r>
      <w:r>
        <w:rPr/>
        <w:t>Назад Рэли возвращался на одном корабле с двадцатью двумя матросами. Сразу же после прибытия в Лондон его опять заключили в Тауэр, а 29 октября 1618 года приговор, вынесенный пятнадцать лет назад, был приведен в исполнение.</w:t>
      </w:r>
    </w:p>
    <w:p>
      <w:pPr>
        <w:pStyle w:val="Normal"/>
        <w:rPr/>
      </w:pPr>
      <w:r>
        <w:rPr>
          <w:rFonts w:cs="Calibri"/>
        </w:rPr>
        <w:t xml:space="preserve">   </w:t>
      </w:r>
      <w:r>
        <w:rPr/>
        <w:t>По свидетельству современников, Рэли до последней минуты вел себя как настоящий джентльмен, чем вызвал искреннюю симпатию общественности. И когда палач поднял отрубленную голову, из толпы кто-то крикнул: «Этой голове в Англии цены не было!»</w:t>
      </w:r>
    </w:p>
    <w:p>
      <w:pPr>
        <w:pStyle w:val="Normal"/>
        <w:rPr/>
      </w:pPr>
      <w:r>
        <w:rPr>
          <w:rFonts w:cs="Calibri"/>
        </w:rPr>
        <w:t xml:space="preserve">   </w:t>
      </w:r>
      <w:r>
        <w:rPr/>
        <w:t>Жена Рэли, потерявшая за один год и мужа, и сына, похоронила их в одной могиле в Вестминстере, в церкви Св. Маргариты. А отрубленную голову своего мужа леди Элизабет хранила у себя до самой смерти, почти 29 лет.</w:t>
      </w:r>
    </w:p>
    <w:p>
      <w:pPr>
        <w:pStyle w:val="Normal"/>
        <w:rPr/>
      </w:pPr>
      <w:r>
        <w:rPr>
          <w:rFonts w:cs="Calibri"/>
        </w:rPr>
        <w:t xml:space="preserve"> </w:t>
      </w:r>
      <w:r>
        <w:rPr/>
        <w:t xml:space="preserve">//-- Братья Барбаросса --// </w:t>
      </w:r>
    </w:p>
    <w:p>
      <w:pPr>
        <w:pStyle w:val="Normal"/>
        <w:rPr/>
      </w:pPr>
      <w:r>
        <w:rPr>
          <w:rFonts w:cs="Calibri"/>
        </w:rPr>
        <w:t xml:space="preserve">   </w:t>
      </w:r>
      <w:r>
        <w:rPr/>
        <w:t>Самыми известными пиратами Берберского побережья были два брата, чья слава затмила даже подвиги Френсиса Дрейка и Генри Моргана. Это братья Харуджи и Хайр-эд-Дин, которых за ярко-рыжие, почти красные волосы и бороды прозвали Барбаросса (Красная Борода).</w:t>
      </w:r>
    </w:p>
    <w:p>
      <w:pPr>
        <w:pStyle w:val="Normal"/>
        <w:rPr/>
      </w:pPr>
      <w:r>
        <w:rPr/>
        <w:drawing>
          <wp:inline distT="0" distB="0" distL="0" distR="0">
            <wp:extent cx="2200275" cy="36004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6" t="-10" r="-16" b="-10"/>
                    <a:stretch>
                      <a:fillRect/>
                    </a:stretch>
                  </pic:blipFill>
                  <pic:spPr bwMode="auto">
                    <a:xfrm>
                      <a:off x="0" y="0"/>
                      <a:ext cx="2200275" cy="3600450"/>
                    </a:xfrm>
                    <a:prstGeom prst="rect">
                      <a:avLst/>
                    </a:prstGeom>
                  </pic:spPr>
                </pic:pic>
              </a:graphicData>
            </a:graphic>
          </wp:inline>
        </w:drawing>
      </w:r>
    </w:p>
    <w:p>
      <w:pPr>
        <w:pStyle w:val="Normal"/>
        <w:rPr/>
      </w:pPr>
      <w:r>
        <w:rPr>
          <w:rFonts w:cs="Calibri"/>
        </w:rPr>
        <w:t xml:space="preserve"> </w:t>
      </w:r>
      <w:r>
        <w:rPr/>
        <w:t xml:space="preserve">//-- Барбаросса-старший --// </w:t>
      </w:r>
    </w:p>
    <w:p>
      <w:pPr>
        <w:pStyle w:val="Normal"/>
        <w:rPr/>
      </w:pPr>
      <w:r>
        <w:rPr>
          <w:rFonts w:cs="Calibri"/>
        </w:rPr>
        <w:t xml:space="preserve">   </w:t>
      </w:r>
      <w:r>
        <w:rPr/>
        <w:t>Харуджи и Хайр-эд-Дин родились на греческом острове Лесбосе. Их отец, бывший турецкий солдат, воспитал сыновей правоверными мусульманами. Будучи еще детьми, они до глубины души были потрясены смертью своего старшего брата Элиаса, который погиб на их глазах. В тот злополучный день галера Мальтийского ордена, иоаннитов, напала на их фелюгу (небольшое парусное беспалубное судно) и потопила ее, приняв за пиратское судно. Элиас погиб, а Харуджи, которому тогда было пятнадцать или шестнадцать лет, схватили, и два года он провел прикованным к веслу галеры. С тех пор братья смертельно возненавидели христиан.</w:t>
      </w:r>
    </w:p>
    <w:p>
      <w:pPr>
        <w:pStyle w:val="Normal"/>
        <w:rPr/>
      </w:pPr>
      <w:r>
        <w:rPr>
          <w:rFonts w:cs="Calibri"/>
        </w:rPr>
        <w:t xml:space="preserve">   </w:t>
      </w:r>
      <w:r>
        <w:rPr/>
        <w:t>В начале 1500-х годов братья решили попытать счастья на Берберском побережье, перебравшись на маленькой фелюге с Лесбоса в Тунис, тогда известную пиратскую крепость. Предводитель пиратов принял братьев в свою шайку и, предоставив им причал, разрешил нападать на христианские корабли.</w:t>
      </w:r>
    </w:p>
    <w:p>
      <w:pPr>
        <w:pStyle w:val="Normal"/>
        <w:rPr/>
      </w:pPr>
      <w:r>
        <w:rPr>
          <w:rFonts w:cs="Calibri"/>
        </w:rPr>
        <w:t xml:space="preserve">   </w:t>
      </w:r>
      <w:r>
        <w:rPr/>
        <w:t>Свою легендарную славу Харуджи и Хайр-эд-Дин снискали после одного особенно дерзкого ограбления, совершенного ими в 1504 году у берегов Италии. Объектом нападения братьев-пиратов были две большие галеры папского флота, следующие из Генуи в Рим под конвоем тяжело вооруженного судна. Оба корабля везли дорогие товары для папского двора: шелковые ткани, изделия из венецианского стекла, различные предметы роскоши и пряности.</w:t>
      </w:r>
    </w:p>
    <w:p>
      <w:pPr>
        <w:pStyle w:val="Normal"/>
        <w:rPr/>
      </w:pPr>
      <w:r>
        <w:rPr>
          <w:rFonts w:cs="Calibri"/>
        </w:rPr>
        <w:t xml:space="preserve">   </w:t>
      </w:r>
      <w:r>
        <w:rPr/>
        <w:t>Когда из-за мыса появился легкий галеон, капитан флагманского судна даже не взглянул в его сторону, будучи уверенным, что никто не посмеет напасть на галеры, идущие под конвоем вооруженного корабля. Но это пренебрежение к пиратам дорого обошлось папским мореходам. Прежде чем они сообразили, что происходит, легкое суденышко пришвартовалось у кормы галеры, и ее палубу в считаные секунды заполонили пираты, которые после короткой беспощадной схватки одержали победу.</w:t>
      </w:r>
    </w:p>
    <w:p>
      <w:pPr>
        <w:pStyle w:val="Normal"/>
        <w:rPr/>
      </w:pPr>
      <w:r>
        <w:rPr>
          <w:rFonts w:cs="Calibri"/>
        </w:rPr>
        <w:t xml:space="preserve">   </w:t>
      </w:r>
      <w:r>
        <w:rPr/>
        <w:t>Но Харуджи Барбароссе, который в тот момент командовал галиотом, одной победы показалось мало, и он приказал своим подчиненным переодеться в платья и доспехи плененных христиан и замедлить ход. Когда вторая галера, следовавшая за первой, вынырнула из тумана и приблизилась, ее экипаж тоже не заметил ничего подозрительного. Нападение и на этот раз оказалось столь внезапным, что о сопротивлении нечего было и думать.</w:t>
      </w:r>
    </w:p>
    <w:p>
      <w:pPr>
        <w:pStyle w:val="Normal"/>
        <w:rPr/>
      </w:pPr>
      <w:r>
        <w:rPr>
          <w:rFonts w:cs="Calibri"/>
        </w:rPr>
        <w:t xml:space="preserve">   </w:t>
      </w:r>
      <w:r>
        <w:rPr/>
        <w:t>Захватив галеры, Харуджи отправился в Тунис, где его встретили толпы восторженных людей. «Трудно представить себе, – писал летописец, – какую растерянность и потрясение вызвала эта отважная дерзость и в Тунисе, и во всем христианском мире, как знаменито стало отныне имя Харуджи».</w:t>
      </w:r>
    </w:p>
    <w:p>
      <w:pPr>
        <w:pStyle w:val="Normal"/>
        <w:rPr/>
      </w:pPr>
      <w:r>
        <w:rPr>
          <w:rFonts w:cs="Calibri"/>
        </w:rPr>
        <w:t xml:space="preserve">   </w:t>
      </w:r>
      <w:r>
        <w:rPr/>
        <w:t>Отправляясь на прием к эмиру Туниса, Харуджи выбрал из числа своих пленников пятьдесят самых рослых и сильных мужчин, одел их в роскошные одежды и велел им вести на привязи 30 догов и 20 легавых собак, оказавшихся на одном из испанских кораблей. Разумеется, султан был потрясен таким великолепным шествием и принял пирата как равного себе. Не забыл Барбаросса и о подарках для султана: кроме награбленных ценностей, он доставил в гарем правителя двух самых красивых пленниц.</w:t>
      </w:r>
    </w:p>
    <w:p>
      <w:pPr>
        <w:pStyle w:val="Normal"/>
        <w:rPr/>
      </w:pPr>
      <w:r>
        <w:rPr>
          <w:rFonts w:cs="Calibri"/>
        </w:rPr>
        <w:t xml:space="preserve">   </w:t>
      </w:r>
      <w:r>
        <w:rPr/>
        <w:t>После заключения договора с правителем Туниса братья-пираты получили в распоряжение остров Джерба, на котором организовали базу своего пиратского флота, в обмен на обязательство отдавать эмиру 20% захваченной пиратами добычи. Пиратский флот, пополняемый, кроме турков и мавров, бежавшими из освобожденной Испании христианами, терроризировал все порты Средиземноморского побережья.</w:t>
      </w:r>
    </w:p>
    <w:p>
      <w:pPr>
        <w:pStyle w:val="Normal"/>
        <w:rPr/>
      </w:pPr>
      <w:r>
        <w:rPr>
          <w:rFonts w:cs="Calibri"/>
        </w:rPr>
        <w:t xml:space="preserve">   </w:t>
      </w:r>
      <w:r>
        <w:rPr/>
        <w:t>Уже через несколько лет братья Барбаросса стали самыми знаменитыми и богатыми пиратами Средиземноморья. Под их командованием находился целый флот из восьми галиотов и огромное войско, состоявшее из добровольцев, которые стекались к ним отовсюду, чтобы хоть немного погреться в лучах их славы.</w:t>
      </w:r>
    </w:p>
    <w:p>
      <w:pPr>
        <w:pStyle w:val="Normal"/>
        <w:rPr/>
      </w:pPr>
      <w:r>
        <w:rPr>
          <w:rFonts w:cs="Calibri"/>
        </w:rPr>
        <w:t xml:space="preserve">   </w:t>
      </w:r>
      <w:r>
        <w:rPr/>
        <w:t>В 1509 году испанцы заняли город Оран, а в 1510 под их ударами пали города Бужи (современный Беджаия) и Триполи, а также остров Джерба; затем им удалось захватить Алжир, который, правда, в то время был небольшим укрепленным поселением. Вскоре испанцы вернули арабам эту небольшую крепость, а вместо нее при входе в гавань Алжира на маленьком скалистом острове они построили форт Пеньон, который со своими пушками господствовал над городом и гаванью.</w:t>
      </w:r>
    </w:p>
    <w:p>
      <w:pPr>
        <w:pStyle w:val="Normal"/>
        <w:rPr/>
      </w:pPr>
      <w:r>
        <w:rPr>
          <w:rFonts w:cs="Calibri"/>
        </w:rPr>
        <w:t xml:space="preserve">   </w:t>
      </w:r>
      <w:r>
        <w:rPr/>
        <w:t>Нетрудно понять, что Пеньон представлял для Алжира смертельную угрозу. Поэтому правитель города эмир Селим, бывший в приятельских отношениях с братьями, обратился за помощью к знаменитым пиратам. Переговорив с посланцами эмира, братья Барбаросса просили их успокоить правителя и передать ему, что они соглашаются ему помочь.</w:t>
      </w:r>
    </w:p>
    <w:p>
      <w:pPr>
        <w:pStyle w:val="Normal"/>
        <w:rPr/>
      </w:pPr>
      <w:r>
        <w:rPr>
          <w:rFonts w:cs="Calibri"/>
        </w:rPr>
        <w:t xml:space="preserve">   </w:t>
      </w:r>
      <w:r>
        <w:rPr/>
        <w:t>Итак, Харуджи со своими 5800 воинами стал продвигаться к Алжиру по суше, а Хайр-эд-Дин подошел на 16 кораблях с 500 вооруженными людьми со стороны моря. Вскоре братья с триумфом вступили в город, однако алжирцев сильно разочаровала их помощь: вместо того чтобы атаковать Пеньон, Харуджи захватил Селима, задушил его и объявил себя владыкой Алжира под именем Барбароссы I. Когда же обманутые жители Алжира стали возмущаться, пират приказал отрубить головы зачинщикам, что его головорезы и сделали прямо перед входом в мечеть.</w:t>
      </w:r>
    </w:p>
    <w:p>
      <w:pPr>
        <w:pStyle w:val="Normal"/>
        <w:rPr/>
      </w:pPr>
      <w:r>
        <w:rPr>
          <w:rFonts w:cs="Calibri"/>
        </w:rPr>
        <w:t xml:space="preserve">   </w:t>
      </w:r>
      <w:r>
        <w:rPr/>
        <w:t>В 1518 году, после ряда осложнений на суше и море с войсками и флотом испанского короля Карла V, султан Барбаросса I, потеряв значительное количество соратников, был вынужден оставить Алжир на своего брата Хайр-эд-Дина и с отрядом всего в 1500 человек отправиться за помощью к марокканскому султану. Настигнутый испанцами у реки Саладо, Барбаросса успел переправиться на другой берег и имел возможность спастись, однако, видя, как отважно сражаются его товарищи, принял решение вернуться к отряду и погиб в неравном бою.</w:t>
      </w:r>
    </w:p>
    <w:p>
      <w:pPr>
        <w:pStyle w:val="Normal"/>
        <w:rPr/>
      </w:pPr>
      <w:r>
        <w:rPr>
          <w:rFonts w:cs="Calibri"/>
        </w:rPr>
        <w:t xml:space="preserve">   </w:t>
      </w:r>
      <w:r>
        <w:rPr/>
        <w:t>Разумеется, его преемником стал Хайр-эд-Дин. В отличие от старшего брата Хайр-эд-Дин был не только воином, но еще и ловким дипломатом. Первое, что он предпринял, дабы укрепить свое положение, – это добровольно признал власть турецкого султана. Последний сразу же назначил его турецким наместником на всем североафриканском побережье. Одновременно Стамбул направил в его распоряжение отборные войска из 21 тысячи янычар. Так назывались воины, из которых комплектовалась турецкая пехота. Сначала, в XIV веке, в нее набирали пленных юношей, позже – мальчиков из христианского населения Османской империи. Они были готовы в любой момент умереть за Аллаха и султана.</w:t>
      </w:r>
    </w:p>
    <w:p>
      <w:pPr>
        <w:pStyle w:val="Normal"/>
        <w:rPr/>
      </w:pPr>
      <w:r>
        <w:rPr>
          <w:rFonts w:cs="Calibri"/>
        </w:rPr>
        <w:t xml:space="preserve">   </w:t>
      </w:r>
      <w:r>
        <w:rPr/>
        <w:t>Не без помощи янычар Хайр-эд-Дин за девять лет завладел западной частью североафриканского побережья, и вскоре султан объявил его своим наместником в Алжире, после чего этот город стал оплотом пиратства в Средиземном море. В 1533 году султан Сулейман Великолепный назначил Хайр-эд-Дина адмиралом турецкого флота. Пират, приняв оказанную ему высокую честь, навсегда покинул Алжир и переселился в Стамбул, где сразу же создал могучий флот, состоявший из нескольких десятков кораблей. Под начальством знаменитого пирата они выходили в Средиземное море, грабили берега Италии и доставляли в Турцию богатую добычу.</w:t>
      </w:r>
    </w:p>
    <w:p>
      <w:pPr>
        <w:pStyle w:val="Normal"/>
        <w:rPr/>
      </w:pPr>
      <w:r>
        <w:rPr>
          <w:rFonts w:cs="Calibri"/>
        </w:rPr>
        <w:t xml:space="preserve">   </w:t>
      </w:r>
      <w:r>
        <w:rPr/>
        <w:t>Умер Хайр-эд-Дин в 1546 году, уже будучи 80-летним стариком. Его похоронили с большими почестями в предместье Стамбула, а в память о своем друге султан Сулейман приказал соорудить на берегу Босфора роскошную мечеть. Турки хранили такое уважение к его памяти, что любая эскадра или военный корабль, входя в гавань, салютовали могиле знаменитого пирата.</w:t>
      </w:r>
    </w:p>
    <w:p>
      <w:pPr>
        <w:pStyle w:val="Normal"/>
        <w:rPr/>
      </w:pPr>
      <w:r>
        <w:rPr>
          <w:rFonts w:cs="Calibri"/>
        </w:rPr>
        <w:t xml:space="preserve"> </w:t>
      </w:r>
      <w:r>
        <w:rPr/>
        <w:t xml:space="preserve">//-- Исчадие ада --// </w:t>
      </w:r>
    </w:p>
    <w:p>
      <w:pPr>
        <w:pStyle w:val="Normal"/>
        <w:rPr/>
      </w:pPr>
      <w:r>
        <w:rPr>
          <w:rFonts w:cs="Calibri"/>
        </w:rPr>
        <w:t xml:space="preserve">   </w:t>
      </w:r>
      <w:r>
        <w:rPr/>
        <w:t>Современники называли Эдварда Тича, больше известного в пиратском мире как Черная Борода, исчадием ада. Встретившись с ним, люди цепенели от ужаса, теряли волю и покорно отдавались на милость этого капитана. Хотя ни о какой милости не могло быть и речи. Черная Борода расправлялся со своими жертвами без жалости. Правда, иногда, наверное при хорошем расположении духа, щадил некоторых пленников и отпускал их на волю. Видимо, опираясь на эти факты, некоторые источники указывают на то, что кровожадность знаменитого пирата – сказки, а на самом деле Эдвард Тич был наименее жестоким из всех морских грабителей своего времени. Как бы там ни было, теперь уже никто и никогда не узнает правды, а нам остается только верить или не верить тому, что говорится о Черной Бороде в летописях.</w:t>
      </w:r>
    </w:p>
    <w:p>
      <w:pPr>
        <w:pStyle w:val="Normal"/>
        <w:rPr/>
      </w:pPr>
      <w:r>
        <w:rPr>
          <w:rFonts w:cs="Calibri"/>
        </w:rPr>
        <w:t xml:space="preserve">   </w:t>
      </w:r>
      <w:r>
        <w:rPr/>
        <w:t>Итак, зловещая слава о «подвигах» Черной Бороды гремела на Багамских островах и по всему Атлантическому побережью североамериканских колоний Англии. Свое прозвище пират получил за длинную густую жгуче-черную бороду – всю из косичек, с узелками на концах. Его темно-карие, почти черные глаза сверкали хищным блеском. По обеим сторонам его лица спускались две косички, в которые Черная Борода вплетал паклю, пропитанную селитрой и известковой водой. Как утверждали очевидцы, во время боя он всегда поджигал свои косички и с безумными криками и дьявольским блеском в глазах бросался на врага. Это было поистине жуткое зрелище: разбегавшимся в ужасе противникам казалось, что сам сатана вышел из преисподней, чтобы сразиться с ними.</w:t>
      </w:r>
    </w:p>
    <w:p>
      <w:pPr>
        <w:pStyle w:val="Normal"/>
        <w:rPr/>
      </w:pPr>
      <w:r>
        <w:rPr>
          <w:rFonts w:cs="Calibri"/>
        </w:rPr>
        <w:t xml:space="preserve">   </w:t>
      </w:r>
      <w:r>
        <w:rPr/>
        <w:t>Впрочем, и сам пират именовал себя слугой дьявола и часто повторял: «Если я за два или три дня не убью кого-нибудь, я сам перестану себя уважать».</w:t>
      </w:r>
    </w:p>
    <w:p>
      <w:pPr>
        <w:pStyle w:val="Normal"/>
        <w:rPr/>
      </w:pPr>
      <w:r>
        <w:rPr>
          <w:rFonts w:cs="Calibri"/>
        </w:rPr>
        <w:t xml:space="preserve">   </w:t>
      </w:r>
      <w:r>
        <w:rPr/>
        <w:t>Зловещий облик пирата дополняла и его одежда: он всегда носил ярко-красную куртку и такого же цвета панталоны. Его костюм довершали черная шляпа и кожаный ремень, на котором всегда висело не менее пяти-шести заряженных пистолетов.</w:t>
      </w:r>
    </w:p>
    <w:p>
      <w:pPr>
        <w:pStyle w:val="Normal"/>
        <w:rPr/>
      </w:pPr>
      <w:r>
        <w:rPr>
          <w:rFonts w:cs="Calibri"/>
        </w:rPr>
        <w:t xml:space="preserve">   </w:t>
      </w:r>
      <w:r>
        <w:rPr/>
        <w:t>Дьявольской внешности Черной Бороды вполне соответствовали и его любимые развлечения. Так, на борту своего корабля он иногда устраивал некое подобие чистилища. В трюме, куда вместе с ним спускались желающие позабавиться, задраивались люки и зажигалась сера. Проходило не более пяти минут, и все, разумеется, кроме Тича, начинали задыхаться и умоляли поскорее выпустить их на свежий воздух. Но Черная Борода, которому ядовитые испарения, казалось, были нипочем, только посмеивался над мольбами остальных пиратов и открывал люк лишь после того, как они теряли сознание.</w:t>
      </w:r>
    </w:p>
    <w:p>
      <w:pPr>
        <w:pStyle w:val="Normal"/>
        <w:rPr/>
      </w:pPr>
      <w:r>
        <w:rPr>
          <w:rFonts w:cs="Calibri"/>
        </w:rPr>
        <w:t xml:space="preserve">   </w:t>
      </w:r>
      <w:r>
        <w:rPr/>
        <w:t>Не менее распространенным развлечением знаменитого злодея было следующее: Черная Борода запирался с несколькими членами экипажа в каюте и палил по ним в темноте наудачу. Когда ему удавалось кого-то ранить или убить, он дико и радостно хохотал. Как-то раз он тяжело ранил в колено своего помощника Израэла Хэндса, ставшего прообразом одного из героев романа Р. Л. Стивенсона «Остров сокровищ». Он так и остался хромым на всю жизнь.</w:t>
      </w:r>
    </w:p>
    <w:p>
      <w:pPr>
        <w:pStyle w:val="Normal"/>
        <w:rPr/>
      </w:pPr>
      <w:r>
        <w:rPr>
          <w:rFonts w:cs="Calibri"/>
        </w:rPr>
        <w:t xml:space="preserve">   </w:t>
      </w:r>
      <w:r>
        <w:rPr/>
        <w:t>Эдвард Тич родился в 1680 году в Бристоле (Англия) в семье почтенных коммерсантов. Практически ничего не известно о детстве и юношестве знаменитого в будущем пирата. Первое упоминание о нем можно найти лишь в списке английских корсаров, которые в 1713 году нападали на французские корабли в Карибском море.</w:t>
      </w:r>
    </w:p>
    <w:p>
      <w:pPr>
        <w:pStyle w:val="Normal"/>
        <w:rPr/>
      </w:pPr>
      <w:r>
        <w:rPr>
          <w:rFonts w:cs="Calibri"/>
        </w:rPr>
        <w:t xml:space="preserve">   </w:t>
      </w:r>
      <w:r>
        <w:rPr/>
        <w:t>Приблизительно в 1715 году Тич завербовался на судно капитана Бенджамина Хорнигольда, жестокого и дерзкого пирата, промышлявшего захватом невольничьих кораблей. Однако в начале 1718 года Хорнигольд променял полную опасностей судьбу пирата на безмятежную и обеспеченную жизнь землевладельца. С этого момента Тич занимался пиратством уже самостоятельно, отправляясь в море на судне, которое отнял у французов и назвал «Месть королевы Анны».</w:t>
      </w:r>
    </w:p>
    <w:p>
      <w:pPr>
        <w:pStyle w:val="Normal"/>
        <w:rPr/>
      </w:pPr>
      <w:r>
        <w:rPr>
          <w:rFonts w:cs="Calibri"/>
        </w:rPr>
        <w:t xml:space="preserve">   </w:t>
      </w:r>
      <w:r>
        <w:rPr/>
        <w:t>По свидетельству современников, Черная Борода был талантливым мореплавателем и хорошим организатором: все его планы нападений были не только смелыми, но и детально разработанными. Правда, это было единственным достоинством знаменитого пирата. Как уже отмечалось, его жуткий характер и кровожадность приводили в ужас даже видавших виды морских разбойников. Кроме того, Черная Борода совершенно не знал меры в употреблении спиртного: в некоторых легендах говорится о том, что пират мог выпить в один присест бочонок рома. Так это или не так – неизвестно. Но по крайней мере трезвым Черную Бороду никто и никогда не видел.</w:t>
      </w:r>
    </w:p>
    <w:p>
      <w:pPr>
        <w:pStyle w:val="Normal"/>
        <w:rPr/>
      </w:pPr>
      <w:r>
        <w:rPr>
          <w:rFonts w:cs="Calibri"/>
        </w:rPr>
        <w:t xml:space="preserve">   </w:t>
      </w:r>
      <w:r>
        <w:rPr/>
        <w:t>Свои первые нападения на торговые суда Тич совершил у берегов Северной Америки. За довольно короткий период пираты под предводительством Черной Бороды захватили семь кораблей, которые перевозили продукты, вино и другие грузы. Как правило, все награбленное морские разбойники продавали перекупщикам на Багамских и Антильских островах. Всю выручку пираты тратили на женщин и спиртное, неделями не выходя из кабаков и публичных домов. Когда все деньги кончались, грабители вновь выходили в море. И все повторялось сначала.</w:t>
      </w:r>
    </w:p>
    <w:p>
      <w:pPr>
        <w:pStyle w:val="Normal"/>
        <w:rPr/>
      </w:pPr>
      <w:r>
        <w:rPr>
          <w:rFonts w:cs="Calibri"/>
        </w:rPr>
        <w:t xml:space="preserve">   </w:t>
      </w:r>
      <w:r>
        <w:rPr/>
        <w:t>В мае 1718 года Черная Борода организовал блокаду Чарлстона (главный порт Южной Каролины). Он захватил пять судов, стоявших на рейде, задержал всех пассажиров и отобрал в качестве заложников наиболее влиятельных горожан. Затем предприимчивый пират послал к городским властям парламентеров – некого господина Маркса и двух пиратов. Потребовав огромный выкуп деньгами и медикаментами (на тот момент почти все пираты страдали от венерических заболеваний, поэтому им необходимы были лекарства), злодей велел своим парламентерам передать властям, что, если в течение 24 часов все это не будет доставлено на его корабль, он обезглавит заложников, не оставит от порта камня на камне, а с местных жителей сдерет шкуру.</w:t>
      </w:r>
    </w:p>
    <w:p>
      <w:pPr>
        <w:pStyle w:val="Normal"/>
        <w:rPr/>
      </w:pPr>
      <w:r>
        <w:rPr>
          <w:rFonts w:cs="Calibri"/>
        </w:rPr>
        <w:t xml:space="preserve">   </w:t>
      </w:r>
      <w:r>
        <w:rPr/>
        <w:t>Испуганные горожане незамедлительно собрали выкуп и отправили его на пиратский корабль. Сразу же сняв осаду города, Черная Борода обманным путем завладел всем выкупом и вместе с несколькими своими соратниками бежал в Северную Каролину, бросив на произвол судьбы остальных пиратов. Первое, что он сделал, прибыв в Каролину, – это вымолил прощение у местного губернатора Чарлза Идена. После того как последний милостиво позволил пирату и его друзьям остаться в городе, Черная Борода сразу же промотал награбленное и женился в четырнадцатый раз, на 16-летней девушке. Правда, вскоре Черной Бороде наскучила мирная жизнь, и он, бросив свою молодую жену, принялся за старое ремесло. Кстати, у местных властей пират даже приобрел каперское свидетельство, обязывающее его в будущем выплачивать определенные проценты с награбленного.</w:t>
      </w:r>
    </w:p>
    <w:p>
      <w:pPr>
        <w:pStyle w:val="Normal"/>
        <w:rPr/>
      </w:pPr>
      <w:r>
        <w:rPr>
          <w:rFonts w:cs="Calibri"/>
        </w:rPr>
        <w:t xml:space="preserve">   </w:t>
      </w:r>
      <w:r>
        <w:rPr/>
        <w:t>Стоит заметить, что этот пират держал все местное население в страхе. Он безнаказанно грабил торговцев, которые не могли найти управу на Тича, потому что хорошо знали, что и губернатор Иден, и его помощник Тобиас Найт были подкуплены Черной Бородой. Они всегда получали от него часть добычи. Жителям Северной Каролины ничего не оставалось делать, как обратиться к губернатору соседней Виргинии Александру Спотсвуду, который, сам когда-то пострадав от морских грабителей, поклялся покончить с пиратством в прибрежных водах.</w:t>
      </w:r>
    </w:p>
    <w:p>
      <w:pPr>
        <w:pStyle w:val="Normal"/>
        <w:rPr/>
      </w:pPr>
      <w:r>
        <w:rPr>
          <w:rFonts w:cs="Calibri"/>
        </w:rPr>
        <w:t xml:space="preserve">   </w:t>
      </w:r>
      <w:r>
        <w:rPr/>
        <w:t>Он мгновенно отозвался на просьбу разоренных торговцев избавить их от Тича и тайно поручил это дело лейтенанту Роберту Мэйнарду, предоставив в его распоряжение два небольших шлюпа и 55 человек береговой охраны.</w:t>
      </w:r>
    </w:p>
    <w:p>
      <w:pPr>
        <w:pStyle w:val="Normal"/>
        <w:rPr/>
      </w:pPr>
      <w:r>
        <w:rPr>
          <w:rFonts w:cs="Calibri"/>
        </w:rPr>
        <w:t xml:space="preserve">   </w:t>
      </w:r>
      <w:r>
        <w:rPr/>
        <w:t>В ночь на 21 ноября 1718 года лейтенант Мэйнард обнаружил судно Черной Бороды в районе острова Окроак (Северная Каролина). Хотя пирату было уже известно о готовящемся нападении, он продолжал беспечно предаваться разгулу даже тогда, когда увидел неприятельское судно очень близко от своего корабля.</w:t>
      </w:r>
    </w:p>
    <w:p>
      <w:pPr>
        <w:pStyle w:val="Normal"/>
        <w:rPr/>
      </w:pPr>
      <w:r>
        <w:rPr>
          <w:rFonts w:cs="Calibri"/>
        </w:rPr>
        <w:t xml:space="preserve">   </w:t>
      </w:r>
      <w:r>
        <w:rPr/>
        <w:t>Ранним утром лейтенант, подняв королевский стяг, приблизился к пиратскому кораблю, который, совершив неудачный маневр, сел на мель. Черная Борода вступил в бой, приказав дать залп из всех кормовых орудий и забросать шлюпы противника гранатами. В первые же минуты атаки Мэйнард потерял около тридцати человек из своей команды.</w:t>
      </w:r>
    </w:p>
    <w:p>
      <w:pPr>
        <w:pStyle w:val="Normal"/>
        <w:rPr/>
      </w:pPr>
      <w:r>
        <w:rPr>
          <w:rFonts w:cs="Calibri"/>
        </w:rPr>
        <w:t xml:space="preserve">   </w:t>
      </w:r>
      <w:r>
        <w:rPr/>
        <w:t>Но отважный лейтенант отступать не собирался: в трюме его судна находились солдаты, готовые в любой момент вступить в бой. Тем временем Черная Борода, решив, что противник понес огромные потери, пошел на абордаж. На палубу корабля Мэйнарда одновременно прыгнули пятнадцать пиратов, среди которых был и Тич. В тот же момент солдаты, находившиеся в трюме, вступили в бой. Черная Борода, раненный выстрелом Мэйнарда, хотел саблей сразить соперника, но кто-то из солдат спас жизнь своему командиру. Лейтенант перезарядил пистолет и снова выстрелил в Тича, но безрезультатно – он был все еще жив. В какой-то момент Мэйнарду показалось, что перед ним Сатана: после нескольких выстрелов в голову и область сердца Черная Борода продолжал драться, как будто на его теле были не смертельные раны, а небольшие царапины.</w:t>
      </w:r>
    </w:p>
    <w:p>
      <w:pPr>
        <w:pStyle w:val="Normal"/>
        <w:rPr/>
      </w:pPr>
      <w:r>
        <w:rPr>
          <w:rFonts w:cs="Calibri"/>
        </w:rPr>
        <w:t xml:space="preserve">   </w:t>
      </w:r>
      <w:r>
        <w:rPr/>
        <w:t>Только после того, как в него было произведено более двадцати выстрелов, пират упал замертво. На его теле насчитали 25 ран, 20 из которых были огнестрельными.</w:t>
      </w:r>
    </w:p>
    <w:p>
      <w:pPr>
        <w:pStyle w:val="Normal"/>
        <w:rPr/>
      </w:pPr>
      <w:r>
        <w:rPr>
          <w:rFonts w:cs="Calibri"/>
        </w:rPr>
        <w:t xml:space="preserve">   </w:t>
      </w:r>
      <w:r>
        <w:rPr/>
        <w:t>Мэйнард приказал отрубить мертвому Тичу голову, которая потом была выставлена на всеобщее обозрение в Виргинии. Известие о смерти «исчадия ада», целый год державшего в страхе жителей североамериканских колоний Англии, было встречено всеобщим ликованием. Всех захваченных в плен членов команды Черной Бороды повесили. Их головы, подобно голове Эдварда Тича, посадили на кол и еще долго выставляли в разных городах в назидание другим пиратам.</w:t>
      </w:r>
    </w:p>
    <w:p>
      <w:pPr>
        <w:pStyle w:val="Normal"/>
        <w:rPr/>
      </w:pPr>
      <w:r>
        <w:rPr>
          <w:rFonts w:cs="Calibri"/>
        </w:rPr>
        <w:t xml:space="preserve">   </w:t>
      </w:r>
      <w:r>
        <w:rPr/>
        <w:t>Известно, что предания о сокровищах, спрятанных Черной Бородой, до сих пор не дают покоя многим искателям приключений. Согласно легенде, награбленные ценности Тич прятал достойным пирата способом. Выбрав какой-нибудь пустынный берег, он вместе с доверенным лицом выкапывал глубокую яму. Как только в нее опускался ящик с кладом, Черная Борода убивал своего помощника. Забрасывая землей труп вместе с кладом, он обычно приговаривал: «Только дьявол и я знаем, где они зарыты. Кто из нас выживет, тот и будет их хозяином».</w:t>
      </w:r>
    </w:p>
    <w:p>
      <w:pPr>
        <w:pStyle w:val="Normal"/>
        <w:rPr/>
      </w:pPr>
      <w:r>
        <w:rPr>
          <w:rFonts w:cs="Calibri"/>
        </w:rPr>
        <w:t xml:space="preserve">   </w:t>
      </w:r>
      <w:r>
        <w:rPr/>
        <w:t>Ежегодно в прессе разных уголков мира появляются небольшие заметки, в которых упоминается о каком-нибудь путешественнике, отправившемся на поиски сокровищ Черной Бороды. Правда, до сих пор эти поиски так и не увенчались успехом. Видимо, действительно только дьяволу теперь известно, где зарывал свои несметные сокровища легендарный пират Черная Борода.</w:t>
      </w:r>
    </w:p>
    <w:p>
      <w:pPr>
        <w:pStyle w:val="Normal"/>
        <w:rPr/>
      </w:pPr>
      <w:r>
        <w:rPr>
          <w:rFonts w:cs="Calibri"/>
        </w:rPr>
        <w:t xml:space="preserve"> </w:t>
      </w:r>
      <w:r>
        <w:rPr/>
        <w:t xml:space="preserve">//-- Пиратская слава Френсиса Дрейка --// </w:t>
      </w:r>
    </w:p>
    <w:p>
      <w:pPr>
        <w:pStyle w:val="Normal"/>
        <w:rPr/>
      </w:pPr>
      <w:r>
        <w:rPr>
          <w:rFonts w:cs="Calibri"/>
        </w:rPr>
        <w:t xml:space="preserve">   </w:t>
      </w:r>
      <w:r>
        <w:rPr/>
        <w:t>Английский мореплаватель и вице-адмирал, совершивший второе (после Магеллана) кругосветное плавание, – Френсис Дрейк – был руководителем пиратских экспедиций в Вест-Индию, а с 1588 года знаменитый корсар фактически командовал английским флотом при разгроме испанской Непобедимой армады. Кроме того, его именем назван пролив между островами Огненная Земля и Южными Шетлендскими островами, соединяющий Атлантический и Тихий океаны.</w:t>
      </w:r>
    </w:p>
    <w:p>
      <w:pPr>
        <w:pStyle w:val="Normal"/>
        <w:rPr/>
      </w:pPr>
      <w:r>
        <w:rPr>
          <w:rFonts w:cs="Calibri"/>
        </w:rPr>
        <w:t xml:space="preserve">   </w:t>
      </w:r>
      <w:r>
        <w:rPr/>
        <w:t>Френсис Дрейк родился в 1540 году в небольшом селении Тависток, находящемся в графстве Девоншир. Его отец, бедный деревенский священник, как утверждают некоторые источники, был в молодости пиратом, но, женившись, под влиянием супруги увлекся религией и через некоторое время даже стал проповедником.</w:t>
      </w:r>
    </w:p>
    <w:p>
      <w:pPr>
        <w:pStyle w:val="Normal"/>
        <w:rPr/>
      </w:pPr>
      <w:r>
        <w:rPr>
          <w:rFonts w:cs="Calibri"/>
        </w:rPr>
        <w:t xml:space="preserve">   </w:t>
      </w:r>
      <w:r>
        <w:rPr/>
        <w:t>Из двенадцати детей в семье Дрейков Френсис был самым старшим. Он рано покинул родительский дом (предположительно в 1550 году), поступив юнгой на небольшой торговый корабль, где он быстро освоил искусство судовождения. Стоит заметить, что Френсис обладал такими чертами характера, как настойчивость и расчетливость, а кроме того, он был очень трудолюбивым юношей: будучи юнгой, Френсис с энтузиазмом брался за любую работу. После нескольких месяцев плавания капитан корабля, у которого не было своих детей, полюбил юношу как собственного сына. Вскоре капитан оформил завещание, в котором отписал все свое имущество, включая и корабль, Френсису Дрейку.</w:t>
      </w:r>
    </w:p>
    <w:p>
      <w:pPr>
        <w:pStyle w:val="Normal"/>
        <w:rPr/>
      </w:pPr>
      <w:r>
        <w:rPr/>
        <w:drawing>
          <wp:inline distT="0" distB="0" distL="0" distR="0">
            <wp:extent cx="2314575" cy="31527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6" t="-11" r="-16" b="-11"/>
                    <a:stretch>
                      <a:fillRect/>
                    </a:stretch>
                  </pic:blipFill>
                  <pic:spPr bwMode="auto">
                    <a:xfrm>
                      <a:off x="0" y="0"/>
                      <a:ext cx="2314575" cy="3152775"/>
                    </a:xfrm>
                    <a:prstGeom prst="rect">
                      <a:avLst/>
                    </a:prstGeom>
                  </pic:spPr>
                </pic:pic>
              </a:graphicData>
            </a:graphic>
          </wp:inline>
        </w:drawing>
      </w:r>
    </w:p>
    <w:p>
      <w:pPr>
        <w:pStyle w:val="Normal"/>
        <w:rPr/>
      </w:pPr>
      <w:r>
        <w:rPr>
          <w:rFonts w:cs="Calibri"/>
        </w:rPr>
        <w:t xml:space="preserve"> </w:t>
      </w:r>
      <w:r>
        <w:rPr/>
        <w:t xml:space="preserve">//-- Френсис Дрейк --// </w:t>
      </w:r>
    </w:p>
    <w:p>
      <w:pPr>
        <w:pStyle w:val="Normal"/>
        <w:rPr/>
      </w:pPr>
      <w:r>
        <w:rPr>
          <w:rFonts w:cs="Calibri"/>
        </w:rPr>
        <w:t xml:space="preserve">   </w:t>
      </w:r>
      <w:r>
        <w:rPr/>
        <w:t>После смерти пожилого капитана Дрейк предпринял на его судне несколько длительных путешествий в Бискайский залив и Гвинею, где он выгодно занимался работорговлей, поставляя негров на Гаити. В 1567 году Дрейк плавал в Вест-Индию в эскадре известного в те времена Джона Гаукинса, грабившего с благословения королевы Елизаветы I испанские корабли и колонии. Но как-то после страшной бури корабли Гаукинса остановились на ремонт в Сан-Хуане, и на них напала испанская эскадра. Только одно судно из шести вырвалось из западни и после трудного плавания добралось до родины. Это было судно Френсиса Дрейка.</w:t>
      </w:r>
    </w:p>
    <w:p>
      <w:pPr>
        <w:pStyle w:val="Normal"/>
        <w:rPr/>
      </w:pPr>
      <w:r>
        <w:rPr>
          <w:rFonts w:cs="Calibri"/>
        </w:rPr>
        <w:t xml:space="preserve">   </w:t>
      </w:r>
      <w:r>
        <w:rPr/>
        <w:t>В 1570–1571 годах капитан Дрейк на небольшом суденышке отправился с разведывательной целью к берегам Карибского моря, где он познакомился с циммаронами – беглыми рабами-неграми. Бывшие рабы, чтобы хоть как-то отомстить испанским истязателям, помогали англичанам, чем только могли. Основываясь на полученных от них сведениях, Дрейк составил план, исполнение которого сразу же принесло ему всемирную известность и славу грозы испанцев.</w:t>
      </w:r>
    </w:p>
    <w:p>
      <w:pPr>
        <w:pStyle w:val="Normal"/>
        <w:rPr/>
      </w:pPr>
      <w:r>
        <w:rPr>
          <w:rFonts w:cs="Calibri"/>
        </w:rPr>
        <w:t xml:space="preserve">   </w:t>
      </w:r>
      <w:r>
        <w:rPr/>
        <w:t>В 1572 году Дрейк организовал самостоятельную экспедицию и совершил очень удачный набег на Панамский перешеек. Уже в самом начале своей пиратской деятельности молодой Дрейк среди далеко не добродушных морских грабителей и работорговцев стал выделяться как самый жестокий и удачливый. По свидетельству современников, это был властный и раздражительный человек с бешеным характером, жадный, мстительный и крайне суеверный. В то же время многие историки утверждают, что рискованные путешествия Френсис Дрейк предпринимал не только ради богатства и славы – его привлекала сама возможность побывать в неизведанных землях. Как бы там ни было, но известно, что географы и мореходы эпохи Великих географических открытий многими важными уточнениями карты мира обязаны именно этому человеку.</w:t>
      </w:r>
    </w:p>
    <w:p>
      <w:pPr>
        <w:pStyle w:val="Normal"/>
        <w:rPr/>
      </w:pPr>
      <w:r>
        <w:rPr>
          <w:rFonts w:cs="Calibri"/>
        </w:rPr>
        <w:t xml:space="preserve">   </w:t>
      </w:r>
      <w:r>
        <w:rPr/>
        <w:t>Отличившись в подавлении ирландского восстания, Дрейк был представлен королеве Елизавете. Его план набега и опустошения западных берегов Южной Америки показался ей весьма привлекательным, и вскоре вместе со званием контр-адмирала Дрейк получил пять кораблей с экипажем из ста шестидесяти отборных матросов. Правда, королева поставила Дрейку одно условие: имена всех тех знатных джентльменов, которые, как и она, дали деньги на снаряжение экспедиции, должны оставаться в тайне.</w:t>
      </w:r>
    </w:p>
    <w:p>
      <w:pPr>
        <w:pStyle w:val="Normal"/>
        <w:rPr/>
      </w:pPr>
      <w:r>
        <w:rPr>
          <w:rFonts w:cs="Calibri"/>
        </w:rPr>
        <w:t xml:space="preserve">   </w:t>
      </w:r>
      <w:r>
        <w:rPr/>
        <w:t>Дрейк не только скрыл ото всех имена тех, кто финансировал экспедицию, но сумел удержать в тайне истинные цели своего путешествия, распространив слух среди испанских шпионов, что направляется в Александрию. В декабре 1577 года Дрейк отплыл с эскадрой из Плимута. Флотилия состояла из пяти судов: флагманский корабль «Пеликан» (водоизмещение 100 тонн), «Елизавета» (80 тонн), «Лебедь» (50 тонн), «Морское золото» (30 тонн) и галера «Христофор».</w:t>
      </w:r>
    </w:p>
    <w:p>
      <w:pPr>
        <w:pStyle w:val="Normal"/>
        <w:rPr/>
      </w:pPr>
      <w:r>
        <w:rPr>
          <w:rFonts w:cs="Calibri"/>
        </w:rPr>
        <w:t xml:space="preserve">   </w:t>
      </w:r>
      <w:r>
        <w:rPr/>
        <w:t>Сам Дрейк находился на «Пеликане». Надо сказать, что обстановкой его каюты занималась сама королева. Кроме того, Елизавета послала ему в подарок посуду из чистого серебра, благовония, вышитую морскую шапку и зеленый шелковый шарф с вышитыми золотом словами: «Пусть всегда хранит и направляет тебя Бог».</w:t>
      </w:r>
    </w:p>
    <w:p>
      <w:pPr>
        <w:pStyle w:val="Normal"/>
        <w:rPr/>
      </w:pPr>
      <w:r>
        <w:rPr>
          <w:rFonts w:cs="Calibri"/>
        </w:rPr>
        <w:t xml:space="preserve">   </w:t>
      </w:r>
      <w:r>
        <w:rPr/>
        <w:t>Достигнув во второй половине января Могадара, портового города в Марокко, пираты взяли заложников, которых вскоре обменяли на целый караван всевозможных товаров. Затем их флотилия пересекла Атлантический океан, разграбив по пути испанские гавани в устье Ла-Платы. В начале июня 1578 года корабли Дрейка остановились в бухте Сан-Хулиан, где когда-то бросал якорь Магеллан, для того чтобы расправиться с бунтовщиками. Видимо, какой-то злой рок тяготел над этой гаванью, потому что Дрейку также пришлось подавлять в Сан-Хулиане вспыхнувший мятеж. Вскоре по приказу Дрейка был казнен капитан Даути, а «Пеликан» переименован в «Золотую лань».</w:t>
      </w:r>
    </w:p>
    <w:p>
      <w:pPr>
        <w:pStyle w:val="Normal"/>
        <w:rPr/>
      </w:pPr>
      <w:r>
        <w:rPr>
          <w:rFonts w:cs="Calibri"/>
        </w:rPr>
        <w:t xml:space="preserve">   </w:t>
      </w:r>
      <w:r>
        <w:rPr/>
        <w:t>К началу августа Дрейку пришлось бросить два пришедших в полную негодность судна – «Лебедь» и «Христофор». Затем флотилия из оставшихся кораблей вступила в Магелланов пролив и прошла его менее чем за месяц. Когда корабли Дрейка миновали пролив, начался сильнейший шторм, который разметал все три судна в разные стороны: «Морское золото» и «Елизавета» были отброшены обратно к Магелланову проливу, а «Золотую лань», на которой был Дрейк, занесло далеко на юг. Корабль «Морское золото» потерпел крушение и затонул, а «Елизавета», пройдя Магелланов пролив, вернулась в Англию. Дрейк же, корабль которого был отброшен на юг, в процессе плавания невольно сделал открытие: Огненная Земля – не выступ Южного материка, как считалось в то время, а архипелаг, за которым простирается открытое море. В память об этом открытии пролив между Огненной Землей и Антарктидой был назван именем Дрейка.</w:t>
      </w:r>
    </w:p>
    <w:p>
      <w:pPr>
        <w:pStyle w:val="Normal"/>
        <w:rPr/>
      </w:pPr>
      <w:r>
        <w:rPr>
          <w:rFonts w:cs="Calibri"/>
        </w:rPr>
        <w:t xml:space="preserve">   </w:t>
      </w:r>
      <w:r>
        <w:rPr/>
        <w:t>Как только море стало спокойным, знаменитый пират взял курс на север и уже к началу декабря вошел в гавань Вальпараисо (Чили), где захватил стоявший на якоре корабль, груженный винами и слитками золота на сумму 37 тысяч дукатов. Затем пираты высадились на берег и разграбили город, забрав груз золотого песка стоимостью в 25 тысяч песо. Но самым главной добычей пиратов было не золото, а секретная испанская карта, найденная на корабле. Теперь Дрейку уже не надо было плыть вслепую: на карту были нанесены все испанские поселения на западном побережье Америки. Стоит заметить, что до пиратского набега Дрейка испанцы чувствовали себя на западном побережье Америки в полнейшей безопасности, потому что ни один английский корабль не проходил Магеллановым проливом. Именно по этой причине испанские корабли плавали здесь всегда без охраны, а города были совершенно не укреплены.</w:t>
      </w:r>
    </w:p>
    <w:p>
      <w:pPr>
        <w:pStyle w:val="Normal"/>
        <w:rPr/>
      </w:pPr>
      <w:r>
        <w:rPr>
          <w:rFonts w:cs="Calibri"/>
        </w:rPr>
        <w:t xml:space="preserve">   </w:t>
      </w:r>
      <w:r>
        <w:rPr/>
        <w:t>Продвигаясь вдоль берегов Америки, Дрейк захватил и разграбил многие испанские города и поселения, в числе которых были Санто, Трухильо, Кальяо и Манта. В панамских водах пираты взяли на абордаж корабль «Карафуэго», где их добычей стал очень ценный груз – золото и серебро в слитках, а также монеты на сумму 365 тысяч песо, что составляло приблизительно около 1600 кг золота.</w:t>
      </w:r>
    </w:p>
    <w:p>
      <w:pPr>
        <w:pStyle w:val="Normal"/>
        <w:rPr/>
      </w:pPr>
      <w:r>
        <w:rPr>
          <w:rFonts w:cs="Calibri"/>
        </w:rPr>
        <w:t xml:space="preserve">   </w:t>
      </w:r>
      <w:r>
        <w:rPr/>
        <w:t>Ограбив в мексиканской гавани Акапулько судно, перевозившее пряности и китайский шелк, Дрейк пересек на своем корабле Тихий океан и вышел к Марианским островам. Затем он взял курс на мыс Доброй Надежды и в конце сентября 1580 года бросил якорь в Плимуте, совершив второе после Магеллана кругосветное плавание.</w:t>
      </w:r>
    </w:p>
    <w:p>
      <w:pPr>
        <w:pStyle w:val="Normal"/>
        <w:rPr/>
      </w:pPr>
      <w:r>
        <w:rPr>
          <w:rFonts w:cs="Calibri"/>
        </w:rPr>
        <w:t xml:space="preserve">   </w:t>
      </w:r>
      <w:r>
        <w:rPr/>
        <w:t>Кругосветное плавание пирата Ее Величества стало одним из самых доходных путешествий в мире! Прибыль от него составила около 500 тысяч фунтов стерлингов (годовой доход английской казны в то время составлял 300 тысяч фунтов)! Королева лично посетила корабль Дрейка и прямо на палубе произвела его в рыцари. В то же время испанский король Филипп II потребовал наказания пирата Дрейка, а также возмещения ущерба и королевских извинений. Елизавета I ограничилась маловразумительным ответом, что испанский король не имеет морального права «воспрепятствовать посещению Индий англичанами, а посему последние могут совершать туда путешествия, подвергаясь риску, что их там схватят, но уж если они возвращаются без ущерба для себя, Его Величество не может просить Ее Величество их наказывать».</w:t>
      </w:r>
    </w:p>
    <w:p>
      <w:pPr>
        <w:pStyle w:val="Normal"/>
        <w:rPr/>
      </w:pPr>
      <w:r>
        <w:rPr>
          <w:rFonts w:cs="Calibri"/>
        </w:rPr>
        <w:t xml:space="preserve">   </w:t>
      </w:r>
      <w:r>
        <w:rPr/>
        <w:t>Френсис Дрейк скончался в конце января 1596 года в возрасте 56 лет, во время своего очередного похода в Вест-Индию. Он не оставил после себя прямых наследников, и его титул по закону перешел к племяннику, кстати, тоже Френсису Дрейку. После смерти знаменитый пират был положен в свинцовый гроб и, согласно его завещанию, отдан морю.</w:t>
      </w:r>
    </w:p>
    <w:p>
      <w:pPr>
        <w:pStyle w:val="Normal"/>
        <w:rPr/>
      </w:pPr>
      <w:r>
        <w:rPr>
          <w:rFonts w:cs="Calibri"/>
        </w:rPr>
        <w:t xml:space="preserve"> </w:t>
      </w:r>
      <w:r>
        <w:rPr/>
        <w:t xml:space="preserve">//-- Пират-исследователь --// </w:t>
      </w:r>
    </w:p>
    <w:p>
      <w:pPr>
        <w:pStyle w:val="Normal"/>
        <w:rPr/>
      </w:pPr>
      <w:r>
        <w:rPr>
          <w:rFonts w:cs="Calibri"/>
        </w:rPr>
        <w:t xml:space="preserve">   </w:t>
      </w:r>
      <w:r>
        <w:rPr/>
        <w:t>После полного триумфа Френсиса Дрейка в Англии появилось множество желающих идти по его стопам. Но не все последователи великого пирата располагали финансами, требующимися для того, чтобы снарядить морскую экспедицию. Один из желающих повторить подвиги Дрейка – богатый двадцатидвухлетний вельможа Томас Кавендиш – познакомился с пиратом, ходившим на одном корабле с Дрейком, и, выяснив у него все, что требовалось, приступил к подготовке экспедиции.</w:t>
      </w:r>
    </w:p>
    <w:p>
      <w:pPr>
        <w:pStyle w:val="Normal"/>
        <w:rPr/>
      </w:pPr>
      <w:r>
        <w:rPr>
          <w:rFonts w:cs="Calibri"/>
        </w:rPr>
        <w:t xml:space="preserve">   </w:t>
      </w:r>
      <w:r>
        <w:rPr/>
        <w:t>Продав свое имение, Кавендиш снарядил три небольших корабля (правда, на покупку третьего судна деньги были выделены компаньонами): «Желание», «Удовлетворение» и «Хью Галант». Для своих кораблей Кавендиш набрал опытный экипаж и еще до отплытия заключил соглашение с командой, в котором точно указывалась доля каждого в ожидаемых прибылях. И вот 21 июля 1586 года, менее чем через шесть лет после возвращения Дрейка, небольшая эскадра Кавендиша отправилась в путь.</w:t>
      </w:r>
    </w:p>
    <w:p>
      <w:pPr>
        <w:pStyle w:val="Normal"/>
        <w:rPr/>
      </w:pPr>
      <w:r>
        <w:rPr>
          <w:rFonts w:cs="Calibri"/>
        </w:rPr>
        <w:t xml:space="preserve">   </w:t>
      </w:r>
      <w:r>
        <w:rPr/>
        <w:t>В начале января 1587 года, войдя в Магелланов пролив, пираты увидели на берегу людей, взывающих о помощи. Кавендиш послал к берегу несколько пиратов на шлюпках, которые выяснили следующее: 22 мужчины и 2 женщины – это оставшиеся в живых поселенцы испанской колонии, основанной по приказу короля Филиппа. Два года назад испанцы построили у восточного входа в пролив укрепление, названное Nombre de Hesus, с гарнизоном в 150 солдат, а в 50 км, в самом узком месте пролива, был заложен город и форт под названием El Siudad del Rei Felippe, где по распоряжению короля остались 400 солдат и колонистов. Через два года, когда припасы подошли к концу, колонисты начали умирать от цинги и дизентерии, а также гибли в стычках с индейцами Огненной Земли, которые часто совершали набеги на крепость.</w:t>
      </w:r>
    </w:p>
    <w:p>
      <w:pPr>
        <w:pStyle w:val="Normal"/>
        <w:rPr/>
      </w:pPr>
      <w:r>
        <w:rPr>
          <w:rFonts w:cs="Calibri"/>
        </w:rPr>
        <w:t xml:space="preserve">   </w:t>
      </w:r>
      <w:r>
        <w:rPr/>
        <w:t>Отправив испанцев на свой корабль, Кавендиш и еще несколько пиратов исследовали бухту, где они не нашли даже пресной воды, назвав впоследствии ее Портом Голода.</w:t>
      </w:r>
    </w:p>
    <w:p>
      <w:pPr>
        <w:pStyle w:val="Normal"/>
        <w:rPr/>
      </w:pPr>
      <w:r>
        <w:rPr>
          <w:rFonts w:cs="Calibri"/>
        </w:rPr>
        <w:t xml:space="preserve">   </w:t>
      </w:r>
      <w:r>
        <w:rPr/>
        <w:t>В феврале 1587 года Кавендиш со своей эскадрой вышел в Тихий океан, где у берегов Чили пираты захватили два испанских судна. Забрав только самое ценное, Кавендиш сжег корабли вместе с остальным грузом.</w:t>
      </w:r>
    </w:p>
    <w:p>
      <w:pPr>
        <w:pStyle w:val="Normal"/>
        <w:rPr/>
      </w:pPr>
      <w:r>
        <w:rPr>
          <w:rFonts w:cs="Calibri"/>
        </w:rPr>
        <w:t xml:space="preserve">   </w:t>
      </w:r>
      <w:r>
        <w:rPr/>
        <w:t>Вскоре разбойникам стало известно, что в этих краях ожидается прибытие манильского галеона, который плыл до 14° южной широты, после чего должен был взять курс на запад, к острову Гуам. Узнав все это, пиратские корабли бросились вдогонку за галеоном, и 4 ноября 1587 года у берегов Калифорнии они нагнали огромный корабль «Святая Анна», капитану которого пираты предложили сдаться. Но он предпочел принять бой.</w:t>
      </w:r>
    </w:p>
    <w:p>
      <w:pPr>
        <w:pStyle w:val="Normal"/>
        <w:rPr/>
      </w:pPr>
      <w:r>
        <w:rPr>
          <w:rFonts w:cs="Calibri"/>
        </w:rPr>
        <w:t xml:space="preserve">   </w:t>
      </w:r>
      <w:r>
        <w:rPr/>
        <w:t>Битва англичан с галеоном продолжалась около шести часов, по истечении которых вооруженные тяжелой артиллерией пиратские корабли проломили ядрами борта галеона, и он, начав медленно погружаться, выбросил белый флаг. Забрав с судна более 120 тысяч золотых монет, а также дорогие ткани, жемчуг и фарфор, пираты дотащили корабль на буксире до бухты Порто-Сегуро, где отправили пленных испанцев на берег. Галион же с оставшимся грузом (около 500 тонн) Кавендиш приказал сжечь.</w:t>
      </w:r>
    </w:p>
    <w:p>
      <w:pPr>
        <w:pStyle w:val="Normal"/>
        <w:rPr/>
      </w:pPr>
      <w:r>
        <w:rPr>
          <w:rFonts w:cs="Calibri"/>
        </w:rPr>
        <w:t xml:space="preserve">   </w:t>
      </w:r>
      <w:r>
        <w:rPr/>
        <w:t>Во время дележа награбленной добычи на одном из пиратских кораблей начался бунт, но хитрому Кавендишу удалось справиться с возмущенными моряками, которых не устраивала часть отданных им ценностей. Пират пообещал сообщникам, что добавит им по несколько сотен золотых монет, но те, получив прибавку, ночью исчезли на своем корабле. О дальнейшей судьбе судна «Удовлетворение» ничего не известно, по крайней мере ни в одном порту оно не останавливалось. Предполагается, что корабль, потерпев крушение, затонул.</w:t>
      </w:r>
    </w:p>
    <w:p>
      <w:pPr>
        <w:pStyle w:val="Normal"/>
        <w:rPr/>
      </w:pPr>
      <w:r>
        <w:rPr>
          <w:rFonts w:cs="Calibri"/>
        </w:rPr>
        <w:t xml:space="preserve">   </w:t>
      </w:r>
      <w:r>
        <w:rPr/>
        <w:t>Теперь у Кавендиша оставался только один корабль – «Желание» («Хью Галант» получил во время боя повреждения и затонул), перегруженный награбленными сокровищами и практически беззащитный перед любым военным кораблем. Но отчаянный пират отправился на нем через океан к Островам Пряностей, решив по дороге обследовать главное испанское владение в южных морях – Филиппины.</w:t>
      </w:r>
    </w:p>
    <w:p>
      <w:pPr>
        <w:pStyle w:val="Normal"/>
        <w:rPr/>
      </w:pPr>
      <w:r>
        <w:rPr>
          <w:rFonts w:cs="Calibri"/>
        </w:rPr>
        <w:t xml:space="preserve">   </w:t>
      </w:r>
      <w:r>
        <w:rPr/>
        <w:t>По пути пираты остановились на Гуаме, где не придумали ничего лучшего, как обстрелять островитян из пушек. Далее Кавендиш последовал в Манилу, на которую он предполагал совершить набег. Но власти в Маниле были уже оповещены о его прибытии и успели хорошо подготовиться к встрече с морскими грабителями: у входа в бухту стояли батареи, а берега патрулировали испанские отряды. Кавендишу пришлось отказаться от набега и продолжить путешествие вдоль берегов Лусона (крупнейшего острова Филиппин), очертания которого он нанес на карту.</w:t>
      </w:r>
    </w:p>
    <w:p>
      <w:pPr>
        <w:pStyle w:val="Normal"/>
        <w:rPr/>
      </w:pPr>
      <w:r>
        <w:rPr>
          <w:rFonts w:cs="Calibri"/>
        </w:rPr>
        <w:t xml:space="preserve">   </w:t>
      </w:r>
      <w:r>
        <w:rPr/>
        <w:t>Пересекая Индийский океан, Кавендиш привел в порядок свои записи и внес уточнения на карты. Таким образом, прибыв в Англию, знаменитый пират, кроме награбленного золота и других ценностей, привез из путешествия массу конкретных сведений об Америке, Филиппинах и Яве.</w:t>
      </w:r>
    </w:p>
    <w:p>
      <w:pPr>
        <w:pStyle w:val="Normal"/>
        <w:rPr/>
      </w:pPr>
      <w:r>
        <w:rPr>
          <w:rFonts w:cs="Calibri"/>
        </w:rPr>
        <w:t xml:space="preserve"> </w:t>
      </w:r>
      <w:r>
        <w:rPr/>
        <w:t xml:space="preserve">//-- В поисках приключений --// </w:t>
      </w:r>
    </w:p>
    <w:p>
      <w:pPr>
        <w:pStyle w:val="Normal"/>
        <w:rPr/>
      </w:pPr>
      <w:r>
        <w:rPr>
          <w:rFonts w:cs="Calibri"/>
        </w:rPr>
        <w:t xml:space="preserve">   </w:t>
      </w:r>
      <w:r>
        <w:rPr/>
        <w:t>Робер Сюркуф р одился в 1774 году в портовом городе Сен-Мало, расположенном на западе Франции (побережье полуострова Бретань). Его отец, бывший моряк, был во многом обязан материальному благосостоянию «подвигам» своего деда, который занимался пиратством в начале XVIII века у берегов Перу. Кроме знаменитого прадеда-пирата, у Робера были в роду и другие корсары.</w:t>
      </w:r>
    </w:p>
    <w:p>
      <w:pPr>
        <w:pStyle w:val="Normal"/>
        <w:rPr/>
      </w:pPr>
      <w:r>
        <w:rPr>
          <w:rFonts w:cs="Calibri"/>
        </w:rPr>
        <w:t xml:space="preserve">   </w:t>
      </w:r>
      <w:r>
        <w:rPr/>
        <w:t>Поэтому совершенно неудивительно, что Робер, которому родители хотели дать достойное воспитание, в возрасте чуть больше пятнадцати лет сбежал из дома и нанялся юнгой на судно «Аврора», отправляющееся в плавание по Индийскому океану. Видимо, скандальная слава прадеда, который, кстати, был тезкой Робера, не давала юноше покоя, и, оставив родительский дом, он пустился навстречу приключениям.</w:t>
      </w:r>
    </w:p>
    <w:p>
      <w:pPr>
        <w:pStyle w:val="Normal"/>
        <w:rPr/>
      </w:pPr>
      <w:r>
        <w:rPr/>
        <w:drawing>
          <wp:inline distT="0" distB="0" distL="0" distR="0">
            <wp:extent cx="2286000" cy="29051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6" t="-12" r="-16" b="-12"/>
                    <a:stretch>
                      <a:fillRect/>
                    </a:stretch>
                  </pic:blipFill>
                  <pic:spPr bwMode="auto">
                    <a:xfrm>
                      <a:off x="0" y="0"/>
                      <a:ext cx="2286000" cy="2905125"/>
                    </a:xfrm>
                    <a:prstGeom prst="rect">
                      <a:avLst/>
                    </a:prstGeom>
                  </pic:spPr>
                </pic:pic>
              </a:graphicData>
            </a:graphic>
          </wp:inline>
        </w:drawing>
      </w:r>
    </w:p>
    <w:p>
      <w:pPr>
        <w:pStyle w:val="Normal"/>
        <w:rPr/>
      </w:pPr>
      <w:r>
        <w:rPr>
          <w:rFonts w:cs="Calibri"/>
        </w:rPr>
        <w:t xml:space="preserve"> </w:t>
      </w:r>
      <w:r>
        <w:rPr/>
        <w:t xml:space="preserve">//-- Робер Сюркуф --// </w:t>
      </w:r>
    </w:p>
    <w:p>
      <w:pPr>
        <w:pStyle w:val="Normal"/>
        <w:rPr/>
      </w:pPr>
      <w:r>
        <w:rPr>
          <w:rFonts w:cs="Calibri"/>
        </w:rPr>
        <w:t xml:space="preserve">   </w:t>
      </w:r>
      <w:r>
        <w:rPr/>
        <w:t>Капитан корабля, старый знакомый семьи Сюркуфов, дал юнге первые морские уроки. Торговое судно «Аврора» перевозило чернокожих рабов на сахарные плантации французских колоний в Индийском океане. Возможность проявить себя представилась юнге уже во время первого рейса, когда судно с рабами, шедшее вдоль африканского берега, попало в шторм и село на камни. Весь экипаж погрузился на шлюпки и отправился на берег, чтобы переждать непогоду. Буря стихла лишь через три дня, и вернувшиеся на корабль моряки обнаружили, что все рабы задохнулись в трюмах. Отправляясь на берег, матросы забыли открыть люки. Вот тогда-то Сюркуф и проявил себя: юнга хладнокровно убирал трупы негров из трюма, тогда как другие члены экипажа отказались это делать. Можно сказать, что с уборки трупов и началась пиратская карьера Робера Сюркуфа.</w:t>
      </w:r>
    </w:p>
    <w:p>
      <w:pPr>
        <w:pStyle w:val="Normal"/>
        <w:rPr/>
      </w:pPr>
      <w:r>
        <w:rPr>
          <w:rFonts w:cs="Calibri"/>
        </w:rPr>
        <w:t xml:space="preserve">   </w:t>
      </w:r>
      <w:r>
        <w:rPr/>
        <w:t>После двухлетней стажировки на судах, занимающихся перевозкой рабов, Сюркуф вернулся во Францию. Роберу удалось уговорить родителей купить ему небольшое судно, чтобы он мог заняться бизнесом. И вскоре Сюркуф, теперь уже не юнга, а капитан корабля «Креола», отправился в свое первое самостоятельное плавание, держа курс в Индийский океан.</w:t>
      </w:r>
    </w:p>
    <w:p>
      <w:pPr>
        <w:pStyle w:val="Normal"/>
        <w:rPr/>
      </w:pPr>
      <w:r>
        <w:rPr>
          <w:rFonts w:cs="Calibri"/>
        </w:rPr>
        <w:t xml:space="preserve">   </w:t>
      </w:r>
      <w:r>
        <w:rPr/>
        <w:t>Но к тому времени, как Сюркуф прибыл на Реюньон (вулканический остров в Индийском океане в группе Маскаренских островов), во Франции произошла революция. И хотя декретом Конвента работорговля объявлялась вне закона, во французских колониях жизнь текла точно так же, как и до революции, и на запреты никто не обращал внимания. Только объявление англичанами войны Франции и последовавшая за этим блокада французских колоний оказались намного эффективнее всех декретов и запретов. Когда на островах стало недоставать продовольствия, французы вынуждены были перейти к активным действиям против англичан. Они организовали экспедицию, на одном из кораблей которой ушел добровольцем и Робер Сюркуф. Вскоре корабли английского патруля были разбиты, и блокада французских колоний снята.</w:t>
      </w:r>
    </w:p>
    <w:p>
      <w:pPr>
        <w:pStyle w:val="Normal"/>
        <w:rPr/>
      </w:pPr>
      <w:r>
        <w:rPr>
          <w:rFonts w:cs="Calibri"/>
        </w:rPr>
        <w:t xml:space="preserve">   </w:t>
      </w:r>
      <w:r>
        <w:rPr/>
        <w:t>После этого рейда Сюркуф пришел к выводу, что быть корсаром намного выгодней, чем промышлять работорговлей. Но, чтобы официально получить разрешение на занятие пиратством, нужны были деньги, которых у моряка не было. Решив заработать недостающую сумму, Сюркуф попытался вновь заняться работорговлей, но из этого ровным счетом ничего не вышло: все стало известно властям, и Робер едва не угодил за решетку.</w:t>
      </w:r>
    </w:p>
    <w:p>
      <w:pPr>
        <w:pStyle w:val="Normal"/>
        <w:rPr/>
      </w:pPr>
      <w:r>
        <w:rPr>
          <w:rFonts w:cs="Calibri"/>
        </w:rPr>
        <w:t xml:space="preserve">   </w:t>
      </w:r>
      <w:r>
        <w:rPr/>
        <w:t>Тогда Сюркуф решил рискнуть и заняться пиратской деятельностью без разрешения. В один прекрасный день он вышел в море с командой из 30 человек на шхуне, оснащенной четырьмя пушками. Приблизившись к берегам Индии, пираты захватили несколько английских торговых судов. Сюркуф, пересадив на каждый из захваченных кораблей по несколько человек из своей команды, направил их на Реюньон. Видимо, этим капитан хотел подчеркнуть, что собирается действовать в рамках закона. Но, вернувшись на остров, он узнал, что губернатор конфисковал все ценности с английских кораблей в свою пользу. Не желая с этим мириться, Сюркуф направился во Францию, где подал Директории жалобу на губернатора.</w:t>
      </w:r>
    </w:p>
    <w:p>
      <w:pPr>
        <w:pStyle w:val="Normal"/>
        <w:rPr/>
      </w:pPr>
      <w:r>
        <w:rPr>
          <w:rFonts w:cs="Calibri"/>
        </w:rPr>
        <w:t xml:space="preserve">   </w:t>
      </w:r>
      <w:r>
        <w:rPr/>
        <w:t>Вскоре его жалоба была рассмотрена положительно, и пират получил свою долю добычи, которая составляла 27 тысяч ливров. Кроме того, Робер обрел и долгожданный патент, дающий ему право безнаказанно грабить английские корабли, т. е. заниматься пиратством.</w:t>
      </w:r>
    </w:p>
    <w:p>
      <w:pPr>
        <w:pStyle w:val="Normal"/>
        <w:rPr/>
      </w:pPr>
      <w:r>
        <w:rPr/>
      </w:r>
    </w:p>
    <w:p>
      <w:pPr>
        <w:pStyle w:val="Normal"/>
        <w:rPr/>
      </w:pPr>
      <w:r>
        <w:rPr>
          <w:rFonts w:cs="Calibri"/>
        </w:rPr>
        <w:t xml:space="preserve">   </w:t>
      </w:r>
      <w:r>
        <w:rPr/>
        <w:t>В июле 1798 года Сюркуф снова отправился в плавание на быстроходном корабле, оснащенном 14 пушками и построенном специально для корсарских операций. Почти год пираты не находили достойной добычи: несколько нападений были неудачными, а на трех судах, которые им удалось захватить, брать было практически нечего. Но наконец у берегов Суматры корсарам удалось атаковать два корабля: английский и португальский. А вскоре у берегов Индии пираты взяли на абордаж большое английское судно, перевозившее ценности.</w:t>
      </w:r>
    </w:p>
    <w:p>
      <w:pPr>
        <w:pStyle w:val="Normal"/>
        <w:rPr/>
      </w:pPr>
      <w:r>
        <w:rPr>
          <w:rFonts w:cs="Calibri"/>
        </w:rPr>
        <w:t xml:space="preserve">   </w:t>
      </w:r>
      <w:r>
        <w:rPr/>
        <w:t>Прибыв с добычей на Реюньон, Сюркуф купил новый, более мощный корабль и вскоре опять вышел в море. Недалеко от Цейлона пираты напали на несколько кораблей с пряностями. Причем добыча, взятая с этих кораблей, была так велика, что Роберу пришлось отпустить несколько судов за выкуп. Через некоторое время отчаянные пираты захватили большой, переделанный из военного фрегата корабль.</w:t>
      </w:r>
    </w:p>
    <w:p>
      <w:pPr>
        <w:pStyle w:val="Normal"/>
        <w:rPr/>
      </w:pPr>
      <w:r>
        <w:rPr/>
        <w:drawing>
          <wp:inline distT="0" distB="0" distL="0" distR="0">
            <wp:extent cx="2905125" cy="2019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2" t="-18" r="-12" b="-18"/>
                    <a:stretch>
                      <a:fillRect/>
                    </a:stretch>
                  </pic:blipFill>
                  <pic:spPr bwMode="auto">
                    <a:xfrm>
                      <a:off x="0" y="0"/>
                      <a:ext cx="2905125" cy="2019300"/>
                    </a:xfrm>
                    <a:prstGeom prst="rect">
                      <a:avLst/>
                    </a:prstGeom>
                  </pic:spPr>
                </pic:pic>
              </a:graphicData>
            </a:graphic>
          </wp:inline>
        </w:drawing>
      </w:r>
    </w:p>
    <w:p>
      <w:pPr>
        <w:pStyle w:val="Normal"/>
        <w:rPr/>
      </w:pPr>
      <w:r>
        <w:rPr>
          <w:rFonts w:cs="Calibri"/>
        </w:rPr>
        <w:t xml:space="preserve">   </w:t>
      </w:r>
      <w:r>
        <w:rPr/>
        <w:t>Вернувшись на Реюньон, распродав товар и получив за него огромную сумму денег, Сюркуф решил уехать во Францию. Но в 1806 году он был вынужден вновь отправиться в Индийский океан. Дело в том, что к тому времени английская блокада, более надежная, чем раньше, практически прервала все связи с Европой, и колониям угрожал голод. Поселенцы возлагали все надежды на Сюркуфа, и, надо сказать, пират не обманул их ожиданий. За три месяца он захватил и привел на остров 14 кораблей с продовольствием. Таким образом, проблема с нехваткой продовольствия разрешилась, а личное состояние самого корсара увеличилось на несколько сотен тысяч франков.</w:t>
      </w:r>
    </w:p>
    <w:p>
      <w:pPr>
        <w:pStyle w:val="Normal"/>
        <w:rPr/>
      </w:pPr>
      <w:r>
        <w:rPr>
          <w:rFonts w:cs="Calibri"/>
        </w:rPr>
        <w:t xml:space="preserve">   </w:t>
      </w:r>
      <w:r>
        <w:rPr/>
        <w:t>Именно этот эпизод превратил Сюркуфа в легендарного героя. Сотни французских корсаров, воодушевленные примером, отправлялись в море, надеясь разбогатеть и прославиться, подобно Сюркуфу. Но вскоре большая часть французского флота была потоплена, а многие корсары захвачены в плен. Власти Франции отдали приказ всем пиратам, в том числе и Сюркуфу, передать свои корабли правительству в качестве военных. Пират передал корабль губернатору Реюньона, а сам уехал во Францию.</w:t>
      </w:r>
    </w:p>
    <w:p>
      <w:pPr>
        <w:pStyle w:val="Normal"/>
        <w:rPr/>
      </w:pPr>
      <w:r>
        <w:rPr>
          <w:rFonts w:cs="Calibri"/>
        </w:rPr>
        <w:t xml:space="preserve">   </w:t>
      </w:r>
      <w:r>
        <w:rPr/>
        <w:t>Прибыв на родину в 1809 году, Сюркуф решил, что больше не будет заниматься пиратством. Он перестал лично выходить в море, но получал солидные дивиденды со своих уже двадцати кораблей. Когда в 1814 году была реставрирована монархия и отношения с англичанами приобрели мирный характер, знаменитый корсар присягнул новому королю и, переоборудовав свой флот из пиратского в торговый, направил корабли к Мадагаскару, чтобы вновь заняться торговлей рабами. Умер Сюркуф в 1827 году, будучи к тому времени одним из самых богатых и респектабельных судовладельцев Франции.</w:t>
      </w:r>
    </w:p>
    <w:p>
      <w:pPr>
        <w:pStyle w:val="Normal"/>
        <w:rPr/>
      </w:pPr>
      <w:r>
        <w:rPr>
          <w:rFonts w:cs="Calibri"/>
        </w:rPr>
        <w:t xml:space="preserve"> </w:t>
      </w:r>
      <w:r>
        <w:rPr/>
        <w:t xml:space="preserve">//-- Капитан Итон --// </w:t>
      </w:r>
    </w:p>
    <w:p>
      <w:pPr>
        <w:pStyle w:val="Normal"/>
        <w:rPr/>
      </w:pPr>
      <w:r>
        <w:rPr>
          <w:rFonts w:cs="Calibri"/>
        </w:rPr>
        <w:t xml:space="preserve">   </w:t>
      </w:r>
      <w:r>
        <w:rPr/>
        <w:t>Одним из первых пиратов Карибского моря, пересекших Тихий океан и добравшихся в Азию с востока, был капитан Итон. К сожалению, о событиях в жизни знаменитого корсара, предшествующих этой экспедиции, известно очень мало.</w:t>
      </w:r>
    </w:p>
    <w:p>
      <w:pPr>
        <w:pStyle w:val="Normal"/>
        <w:rPr/>
      </w:pPr>
      <w:r>
        <w:rPr>
          <w:rFonts w:cs="Calibri"/>
        </w:rPr>
        <w:t xml:space="preserve">   </w:t>
      </w:r>
      <w:r>
        <w:rPr/>
        <w:t>Источники указывают лишь на то, что в 1684 году Итон в совместном походе с Уильямом Дампиром обогнул мыс Горн и вышел в Тихий океан. Мореплаватели расстались у берегов Перу, и Итон направил свой корабль «Николас» в Индийский океан, решив повторить путь Дрейка и Кавендиша. В середине марта 1685 года пиратское судно приблизилось к острову Гуам самый крупный остров в группе Марианских островов), губернатору которого Итон сообщил, что его корабль снаряжен на деньги одного высокопоставленного француза для исследований и открытий в дальних морях. Также капитан добавил, что на Гуам судно зашло за провизией и пресной водой. Удовлетворенный ответом губернатор, находившийся на острове с небольшим гарнизоном, пригласил пиратов сойти на берег. После обмена любезностями и дружеской попойки губернатор отправил на корабль Итона большое количество провизии, пресной воды и подарок – 150 золотых монет. Пиратский капитан не согласился принять золото и вернул его губернатору обратно. Но последний, чтобы хоть как-то выразить свое дружеское расположение к французскому исследователю, послал ему кольцо с огромным бриллиантом, снятое с убитого в этих краях английского капитана.</w:t>
      </w:r>
    </w:p>
    <w:p>
      <w:pPr>
        <w:pStyle w:val="Normal"/>
        <w:rPr/>
      </w:pPr>
      <w:r>
        <w:rPr>
          <w:rFonts w:cs="Calibri"/>
        </w:rPr>
        <w:t xml:space="preserve">   </w:t>
      </w:r>
      <w:r>
        <w:rPr/>
        <w:t>Капитан Итон принял презент и в качестве ответной любезности послал губернатору два бочонка пороха, чтобы отбивать нападения гуамцев, и кольцо с бриллиантом, недавно снятое с испанского капитана. После стоянки на Гуаме Итон отправился в Кантонский залив (Южно-Китайское море), где надолго задержался из?за ремонта корабля. Затем пираты отплыли к Маниле (Филиппины), где попытались захватить галеон, груженный серебром. Но их попытка не увенчалась успехом: испанский корабль быстро ушел от преследователей. После неудачной погони за испанцами Итон направил свой корабль к берегу Северного Калимантана, где пираты немного передохнули, а также произвели необходимый ремонт судна.</w:t>
      </w:r>
    </w:p>
    <w:p>
      <w:pPr>
        <w:pStyle w:val="Normal"/>
        <w:rPr/>
      </w:pPr>
      <w:r>
        <w:rPr>
          <w:rFonts w:cs="Calibri"/>
        </w:rPr>
        <w:t xml:space="preserve">   </w:t>
      </w:r>
      <w:r>
        <w:rPr/>
        <w:t>В декабре 1686 года «Николас» взял курс на остров Тимор (остров в составе Малых Зондских островов). Долгое путешествие не принесло никакой выгоды, и вблизи Тимора двадцать пиратов покинули корабль Итона, решив вернуться. Корсары пересели в качестве пассажиров на голландский корабль и в марте 1686 года прибыли в Англию – без денег и добычи, но совершив почти кругосветное путешествие. К сожалению, о дальнейшей судьбе пирата-неудачника Итона ничего не известно.</w:t>
      </w:r>
    </w:p>
    <w:p>
      <w:pPr>
        <w:pStyle w:val="Normal"/>
        <w:rPr/>
      </w:pPr>
      <w:r>
        <w:rPr>
          <w:rFonts w:cs="Calibri"/>
        </w:rPr>
        <w:t xml:space="preserve"> </w:t>
      </w:r>
      <w:r>
        <w:rPr/>
        <w:t xml:space="preserve">//-- Рыжеволосая дьяволица --// </w:t>
      </w:r>
    </w:p>
    <w:p>
      <w:pPr>
        <w:pStyle w:val="Normal"/>
        <w:rPr/>
      </w:pPr>
      <w:r>
        <w:rPr>
          <w:rFonts w:cs="Calibri"/>
        </w:rPr>
        <w:t xml:space="preserve">   </w:t>
      </w:r>
      <w:r>
        <w:rPr/>
        <w:t>В августе 1719 года на испанский галеон напали пираты. По воспоминаниям моряка, которому удалось спастись с захваченного судна, среди корсаров была рыжеволосая женщина, одетая в ярко-красную ситцевую рубашку и широкие полотняные штаны.</w:t>
      </w:r>
    </w:p>
    <w:p>
      <w:pPr>
        <w:pStyle w:val="Normal"/>
        <w:rPr/>
      </w:pPr>
      <w:r>
        <w:rPr>
          <w:rFonts w:cs="Calibri"/>
        </w:rPr>
        <w:t xml:space="preserve">   </w:t>
      </w:r>
      <w:r>
        <w:rPr/>
        <w:t>«Их натиск был так стремителен, что мы не успели даже перезарядить мушкеты, – описывал свои впечатления испанец. – Завязалась рукопашная схватка. Вскоре наши матросы во главе с первым помощником капитана были вынуждены отступить на корму. Тогда эта рыжеволосая дьяволица схватила пушечное ядро, подожгла фитиль и бросила смертоносный снаряд в середину тесно стоявших людей. Оглушительный взрыв разорвал многих на куски. Те, кто остался жив, сдались. Всех нас согнали на нос. Их предводительница показала концом окровавленной сабли на молодого лейтенанта, храбро сражавшегося с пиратами, и, смеясь, сказала: „Никому из вас пощады не будет. Но тебе хочу предоставить выбор. Я возьму тебя на ночь в свою каюту. Если я останусь довольна, то отпущу тебя. Если нет, отрублю голову. Решай“. Я не знаю, чем кончилось дело, потому что не стал ждать, пока пираты расправятся с нами, и прыгнул за борт. Два дня я провел в море, держась за деревянный обломок. А когда уже приготовился отдать Богу душу, меня подобрало случайно оказавшееся там судно».</w:t>
      </w:r>
    </w:p>
    <w:p>
      <w:pPr>
        <w:pStyle w:val="Normal"/>
        <w:rPr/>
      </w:pPr>
      <w:r>
        <w:rPr/>
        <w:drawing>
          <wp:inline distT="0" distB="0" distL="0" distR="0">
            <wp:extent cx="2733675" cy="36766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3" t="-10" r="-13" b="-10"/>
                    <a:stretch>
                      <a:fillRect/>
                    </a:stretch>
                  </pic:blipFill>
                  <pic:spPr bwMode="auto">
                    <a:xfrm>
                      <a:off x="0" y="0"/>
                      <a:ext cx="2733675" cy="3676650"/>
                    </a:xfrm>
                    <a:prstGeom prst="rect">
                      <a:avLst/>
                    </a:prstGeom>
                  </pic:spPr>
                </pic:pic>
              </a:graphicData>
            </a:graphic>
          </wp:inline>
        </w:drawing>
      </w:r>
    </w:p>
    <w:p>
      <w:pPr>
        <w:pStyle w:val="Normal"/>
        <w:rPr/>
      </w:pPr>
      <w:r>
        <w:rPr>
          <w:rFonts w:cs="Calibri"/>
        </w:rPr>
        <w:t xml:space="preserve"> </w:t>
      </w:r>
      <w:r>
        <w:rPr/>
        <w:t xml:space="preserve">//-- Энн Бонни --// </w:t>
      </w:r>
    </w:p>
    <w:p>
      <w:pPr>
        <w:pStyle w:val="Normal"/>
        <w:rPr/>
      </w:pPr>
      <w:r>
        <w:rPr>
          <w:rFonts w:cs="Calibri"/>
        </w:rPr>
        <w:t xml:space="preserve">   </w:t>
      </w:r>
      <w:r>
        <w:rPr/>
        <w:t>Рыжеволосой дьяволицей, которая вместе с пиратами участвовала в схватке, была 29-летняя Энн Бонни. Согласно исследованиям известного немецкого историка, вице-адмирала Хайнца Нойкирхена, Энн Бонни родилась в городе Корк (Ирландия) в 1690 году. Нойкирхен указывает на то, что отец Энн, преуспевающий адвокат Уильям Кормэк, был очень несчастным в браке. Постоянные ссоры с супругой усугублялись еще и тем, что она не могла иметь детей. Адвокат же, который мечтал о ребенке, завел любовную связь со своей служанкой, от которой вскоре родилась долгожданная дочь, названная счастливым отцом Энн.</w:t>
      </w:r>
    </w:p>
    <w:p>
      <w:pPr>
        <w:pStyle w:val="Normal"/>
        <w:rPr/>
      </w:pPr>
      <w:r>
        <w:rPr>
          <w:rFonts w:cs="Calibri"/>
        </w:rPr>
        <w:t xml:space="preserve">   </w:t>
      </w:r>
      <w:r>
        <w:rPr/>
        <w:t>По другой версии, Энн родилась не в 1690 году, а на десять лет позже, в 1700 году. И ее отец вовсе не изменял своей жене. Просто, когда его супруга умерла, он женился на своей служанке. В освященном церковью браке и родилась Энн. Однако нас мало интересуют эти подробности, единственное, что остается неоспоримым, – матерью знаменитой дьяволицы была все-таки служанка.</w:t>
      </w:r>
    </w:p>
    <w:p>
      <w:pPr>
        <w:pStyle w:val="Normal"/>
        <w:rPr/>
      </w:pPr>
      <w:r>
        <w:rPr>
          <w:rFonts w:cs="Calibri"/>
        </w:rPr>
        <w:t xml:space="preserve">   </w:t>
      </w:r>
      <w:r>
        <w:rPr/>
        <w:t>Большинство исторических документов свидетельствует, что детство Энн прошло в Южной Каролине. Ее семья покинула Ирландию, когда Энн было не больше пяти лет. Уильям Кормэк, поселившись в Южной Каролине, купил богатый особняк и обширную плантацию.</w:t>
      </w:r>
    </w:p>
    <w:p>
      <w:pPr>
        <w:pStyle w:val="Normal"/>
        <w:rPr/>
      </w:pPr>
      <w:r>
        <w:rPr>
          <w:rFonts w:cs="Calibri"/>
        </w:rPr>
        <w:t xml:space="preserve">   </w:t>
      </w:r>
      <w:r>
        <w:rPr/>
        <w:t>В детстве Энн ласково называли тигренком, поскольку она отличалась неукротимым нравом, вспыльчивостью и удивительной физической силой, совсем не свойственной таким нежным созданиям. По одной из легенд, когда ей было 12 или 13 лет, во время игры ее ущипнул соседский мальчишка. Энн ответила ему такой оплеухой, что сосед неделю не вставал с постели. А через несколько лет в приступе гнева Энн ударила кухонным ножом чем-то не угодившую ей служанку. Ранение было настолько серьезным, что Энн грозил суд, но влияние и авторитет отца-адвоката спасли девушку от тюремного заключения. Однако вскоре, к ужасу отца, открылось еще одно свойство натуры Энн – ее не знавший предела любовный темперамент. Девушке едва исполнилось шестнадцать лет, когда она стала чуть ли не ежедневно менять любовников.</w:t>
      </w:r>
    </w:p>
    <w:p>
      <w:pPr>
        <w:pStyle w:val="Normal"/>
        <w:rPr/>
      </w:pPr>
      <w:r>
        <w:rPr>
          <w:rFonts w:cs="Calibri"/>
        </w:rPr>
        <w:t xml:space="preserve">   </w:t>
      </w:r>
      <w:r>
        <w:rPr/>
        <w:t>Вскоре Энн представила отцу своего нового любовника – Джеймса Бонни. Кормэк, сбитый с толку интеллигентной внешностью молодого человека, очень обрадовался, решив, что наконец его дочь сделала достойный выбор, связав свою судьбу с мужчиной из хорошего общества. Но позже выяснилось, что Джеймс – простой матрос. Адвокат пришел в негодование, всячески пытаясь переубедить свою дочь. Правда, все его старания оказались напрасными. Спустя некоторое время Кормэка ждал еще один удар – Энн тайно обвенчалась с Джеймсом Бонни. Яцек Маховский в своей книге «Истории морского пиратства» пишет, что «оскорбленный адвокат отказался признать брак Энн и выставил чету Бонни из своего дома».</w:t>
      </w:r>
    </w:p>
    <w:p>
      <w:pPr>
        <w:pStyle w:val="Normal"/>
        <w:rPr/>
      </w:pPr>
      <w:r>
        <w:rPr>
          <w:rFonts w:cs="Calibri"/>
        </w:rPr>
        <w:t xml:space="preserve">   </w:t>
      </w:r>
      <w:r>
        <w:rPr/>
        <w:t>Известно, что супруги Бонни отправились на остров Нью-Провиденс, расположенный в цепи Багамских островов и с давних времен являвшийся прибежищем пиратов, ряды которых и рассчитывали пополнить Джеймс и Энн. Незадолго до приезда супругов Бонни в Нассау (главный город Нью-Провиденса) пиратам была объявлена правительственная амнистия, по которой всем морским грабителям, добровольно отошедшим от разбоя, обещалось полное прощение и предоставлялась возможность заниматься честным трудом. И, надо сказать, многие корсары воспользовались случаем и осели в разных местах Карибского бассейна, в том числе и на Нью-Провиденсе, где всеми делами заправлял известный пират Вудс Роджерс.</w:t>
      </w:r>
    </w:p>
    <w:p>
      <w:pPr>
        <w:pStyle w:val="Normal"/>
        <w:rPr/>
      </w:pPr>
      <w:r>
        <w:rPr>
          <w:rFonts w:cs="Calibri"/>
        </w:rPr>
        <w:t xml:space="preserve">   </w:t>
      </w:r>
      <w:r>
        <w:rPr/>
        <w:t>Но не все разбойники по достоинству оценили мирную жизнь, в которой средства к существованию нужно было зарабатывать честным трудом. Привыкшие к авантюрам, грабежам, беззаконию и, конечно же, легкой наживе корсары мечтали вернуться к прежнему образу жизни. Но им нужен был отчаянный и опытный предводитель, под руководством которого они могли бы заниматься морским разбоем.</w:t>
      </w:r>
    </w:p>
    <w:p>
      <w:pPr>
        <w:pStyle w:val="Normal"/>
        <w:rPr/>
      </w:pPr>
      <w:r>
        <w:rPr>
          <w:rFonts w:cs="Calibri"/>
        </w:rPr>
        <w:t xml:space="preserve">   </w:t>
      </w:r>
      <w:r>
        <w:rPr/>
        <w:t>Вскоре такой человек нашелся. Им стал некий Джон Рэкхэм, прозванный Ситцевым Джеком из-за своего пристрастия к одежде из хлопчатобумажной ткани. Именно с ним свела судьба супругов Бонни. Причем для Энн встреча с ним оказалась роковой: Ситцевый Джек влюбился в Энн Бонни с первого взгляда и поклялся во что бы то ни стало завладеть красавицей. По одним источникам, Рэкхэм выкупил Энн у Джеймса, по другим – Энн сама ушла к Ситцевому Джеку, поскольку к тому времени якобы разочаровалась в муже как в мужчине: «Ситцевый Джек взял меня, потому что, не раздумывая, смело пошел на абордаж».</w:t>
      </w:r>
    </w:p>
    <w:p>
      <w:pPr>
        <w:pStyle w:val="Normal"/>
        <w:rPr/>
      </w:pPr>
      <w:r>
        <w:rPr>
          <w:rFonts w:cs="Calibri"/>
        </w:rPr>
        <w:t xml:space="preserve">   </w:t>
      </w:r>
      <w:r>
        <w:rPr/>
        <w:t>Вскоре Энн стала жить с Ситцевым Джеком, который собирался как можно скорее пуститься в плавание на одном из пиратских кораблей, причем вместе со своей любовницей. Однако с давних времен считалось, что присутствие женщины на корабле сулит беду. Поэтому по негласному морскому закону, как только на судне обнаруживалась женщина, расправа была короткой: и даму, и ее любовника выбрасывали за борт.</w:t>
      </w:r>
    </w:p>
    <w:p>
      <w:pPr>
        <w:pStyle w:val="Normal"/>
        <w:rPr/>
      </w:pPr>
      <w:r>
        <w:rPr>
          <w:rFonts w:cs="Calibri"/>
        </w:rPr>
        <w:t xml:space="preserve">   </w:t>
      </w:r>
      <w:r>
        <w:rPr/>
        <w:t>Ситцевый Джек, прекрасно зная об этом, все же решил рискнуть. Он предложил Энн переодеться в мужскую одежду и выдавать себя за мужчину. Недолго думая, Энн приняла предложение своего нового дружка, и любовники вскоре отправились в море. Кстати, на их решение как можно скорее отправиться в плавание существенно повлияло поведение официального супруга Энн – Джеймса Бонни. Разгневанный тем, что жена открыто изменяет ему, он официально обвинил ее в прелюбодеянии и потребовал от губернатора разбирательства. Власти, видимо, не желая ссориться с Ситцевым Джеком, предложили Бонни дать жене развод, но последний наотрез отказался от этого, продолжая настаивать на судебном разбирательстве.</w:t>
      </w:r>
    </w:p>
    <w:p>
      <w:pPr>
        <w:pStyle w:val="Normal"/>
        <w:rPr/>
      </w:pPr>
      <w:r>
        <w:rPr>
          <w:rFonts w:cs="Calibri"/>
        </w:rPr>
        <w:t xml:space="preserve">   </w:t>
      </w:r>
      <w:r>
        <w:rPr/>
        <w:t>Любовники же решили не ждать суда и поспешили сбежать в море, тем самым окончательно восстановив против себя закон. К Ситцевому Джеку и Андреасу, как называла теперь себя переодетая в мужчину Энн, вскоре присоединились двадцать пиратов, каждый из которых согласился в свое время на амнистию. Разочарованные порядками, установленными властями города, пираты под предводительством Ситцевого Джека похитили рыбацкий шлюп, стоявший на якоре неподалеку от Нассау, и, назвав его «Драконом», вышли в море навстречу страшным опасностям и приключениям.</w:t>
      </w:r>
    </w:p>
    <w:p>
      <w:pPr>
        <w:pStyle w:val="Normal"/>
        <w:rPr/>
      </w:pPr>
      <w:r>
        <w:rPr>
          <w:rFonts w:cs="Calibri"/>
        </w:rPr>
        <w:t xml:space="preserve">   </w:t>
      </w:r>
      <w:r>
        <w:rPr/>
        <w:t>Корсары держали путь в район Багамских и Антильских островов, где находилось много торговых судов, которые и должны были стать их добычей. Первые же нападения показали, что, кроме Ситцевого Джека, на «Драконе» находился еще один авторитетный пират, ко мнению которого стала прислушиваться вся команда. Это был не кто иной, как матрос Андреас, т. е. Энн Бонни. Стоит заметить, что Андреас лучше всех пиратов владел оружием, во время боя он в первых рядах спрыгивал на палубу вражеского корабля и бесстрашно бросался в бой. Матрос ловко владел даже тяжелой алебардой, драться которой могли лишь самые сильные и опытные пираты.</w:t>
      </w:r>
    </w:p>
    <w:p>
      <w:pPr>
        <w:pStyle w:val="Normal"/>
        <w:rPr/>
      </w:pPr>
      <w:r>
        <w:rPr>
          <w:rFonts w:cs="Calibri"/>
        </w:rPr>
        <w:t xml:space="preserve">   </w:t>
      </w:r>
      <w:r>
        <w:rPr/>
        <w:t>Но не только бесстрашием и умелым обращением с оружием прославился среди пиратов Андреас. Корсары побаивались матроса из-за его задиристости и вспыльчивого характера. Почти ежедневно он вызывал кого-нибудь на дуэль, из которой непременно выходил победителем. За это пираты и уважали Андреаса. Его храбрость и потрясающая способность находить выход из любой ситуации приводили в изумление всех разбойников. Кроме того, вся команда обратила внимание на то, что даже бесстрашный Ситцевый Джек прислушивается к мнению матроса Андреаса.</w:t>
      </w:r>
    </w:p>
    <w:p>
      <w:pPr>
        <w:pStyle w:val="Normal"/>
        <w:rPr/>
      </w:pPr>
      <w:r>
        <w:rPr>
          <w:rFonts w:cs="Calibri"/>
        </w:rPr>
        <w:t xml:space="preserve">   </w:t>
      </w:r>
      <w:r>
        <w:rPr/>
        <w:t>Через некоторое время систематические нападения «Дракона» вызвали активное противодействие со стороны испанских колониальных властей. Дело в том, что под угрозу разграбления попадали суда золотого и серебряного флотов, возившие драгоценные металлы из Вест-Индии в Севилью, а этого Испания допустить не могла. За кораблем Ситцевого Джека началась настоящая охота. На всех торговых путях Карибского моря испанцы выставили патрульные корабли, блокирующие входы и выходы морских баз и прибрежных городов. Но Ситцевому Джеку, пустившему в ход всю свою изворотливость, удавалось уходить от погони и избегать засады военных кораблей.</w:t>
      </w:r>
    </w:p>
    <w:p>
      <w:pPr>
        <w:pStyle w:val="Normal"/>
        <w:rPr/>
      </w:pPr>
      <w:r>
        <w:rPr>
          <w:rFonts w:cs="Calibri"/>
        </w:rPr>
        <w:t xml:space="preserve">   </w:t>
      </w:r>
      <w:r>
        <w:rPr/>
        <w:t>Приблизительно в это же время Энн сообщила своему любовнику, что беременна. В течение нескольких месяцев ей удавалось скрывать это обстоятельство, но подошло время, когда команда могла уже заметить нечто неладное в облике матроса Андреаса, что грозило обернуться громким скандалом. Тогда Ситцевый Джек привел свой корабль в одну тихую бухту, где стоял дом его приятеля. Там он высадил матроса Андреаса, объяснив команде, что тот якобы сильно болен.</w:t>
      </w:r>
    </w:p>
    <w:p>
      <w:pPr>
        <w:pStyle w:val="Normal"/>
        <w:rPr/>
      </w:pPr>
      <w:r>
        <w:rPr>
          <w:rFonts w:cs="Calibri"/>
        </w:rPr>
        <w:t xml:space="preserve">   </w:t>
      </w:r>
      <w:r>
        <w:rPr/>
        <w:t>Однако среди пиратов пошли разговоры, в которых все чаще высказывалась мысль, что Андреас – переодетая женщина, жена или любовница Ситцевого Джека. Видимо, у кого-то из команды были веские основания так думать. Но дальше разговоров дело не пошло, потому что, как уже было сказано, подозрительный матрос уже был высажен на берег, а «Дракон» вновь отправился в плавание.</w:t>
      </w:r>
    </w:p>
    <w:p>
      <w:pPr>
        <w:pStyle w:val="Normal"/>
        <w:rPr/>
      </w:pPr>
      <w:r>
        <w:rPr>
          <w:rFonts w:cs="Calibri"/>
        </w:rPr>
        <w:t xml:space="preserve">   </w:t>
      </w:r>
      <w:r>
        <w:rPr/>
        <w:t>Приблизительно через полгода Энн, родив ребенка и оставив его в доме приятеля Джека, вернулась на пиратский корабль. К этому времени пираты были уже абсолютно уверены, что матрос Андреас – переодетая женщина, поэтому встретили его без особого восторга. Более того, они стали требовать выполнения старинного пиратского закона: матросы решили выкинуть и даму, и ее любовника с корабля. Ситцевый Джек, мгновенно оценив ситуацию, сказал, что не собирается подчиняться никаким законам, в том числе и пиратским. «Кто не согласен с присутствием моей подруги на корабле, может проваливать!» – гневно воскликнул пират. Экипажу «Дракона» ничего не оставалось, как подчиниться Ситцевому Джеку и смириться с пребыванием на корабле женщины.</w:t>
      </w:r>
    </w:p>
    <w:p>
      <w:pPr>
        <w:pStyle w:val="Normal"/>
        <w:rPr/>
      </w:pPr>
      <w:r>
        <w:rPr>
          <w:rFonts w:cs="Calibri"/>
        </w:rPr>
        <w:t xml:space="preserve">   </w:t>
      </w:r>
      <w:r>
        <w:rPr/>
        <w:t>Вскоре произошел случай, после которого даже самые рьяные недоброжелатели Энн сменили гнев на милость и признали правомочность ее пребывания на борту. В один из дней «Дракон» зашел в небольшую бухту, расположенную на побережье Кубы, чтобы пополнить запасы продовольствия и воды. Не успели пираты бросить якорь, как в бухту вошел испанский военный корабль. Капитан-испанец нашел «Дракон» весьма подозрительным и на всякий случай поставил свой корабль посреди фарватера, перегородив тем самым выход в открытое море.</w:t>
      </w:r>
    </w:p>
    <w:p>
      <w:pPr>
        <w:pStyle w:val="Normal"/>
        <w:rPr/>
      </w:pPr>
      <w:r>
        <w:rPr>
          <w:rFonts w:cs="Calibri"/>
        </w:rPr>
        <w:t xml:space="preserve">   </w:t>
      </w:r>
      <w:r>
        <w:rPr/>
        <w:t>Таким образом, пиратский корабль оказался в западне, и испанцы решили не спешить с его досмотром, отложив это дело до утра. Капитан корабля выставил дозорных, которые не спускали с «Дракона» глаз, следя за всем происходящим на его палубе. Испанцы, еще не до конца уверенные, что встретились с пиратами, надеялись, что команда «Дракона» начнет предпринимать решительные действия и тем самым окончательно разоблачит себя.</w:t>
      </w:r>
    </w:p>
    <w:p>
      <w:pPr>
        <w:pStyle w:val="Normal"/>
        <w:rPr/>
      </w:pPr>
      <w:r>
        <w:rPr>
          <w:rFonts w:cs="Calibri"/>
        </w:rPr>
        <w:t xml:space="preserve">   </w:t>
      </w:r>
      <w:r>
        <w:rPr/>
        <w:t>Проходили часы, а пираты не выражали никаких признаков беспокойства. Дозорные, наблюдавшие за кораблем, не заметили ни малейшего оживления на судне: на палубе «Дракона» царило полное спокойствие. Но испанцы даже и не подозревали, что оно было показным. В это время на нижней палубе пиратского корабля происходили жаркие дебаты по выработке плана спасения из ловушки, в которую угодил «Дракон». Разбойники действительно попали в безвыходное положение. Сразу же посыпались обвинения в адрес Ситцевого Джека, посмевшего привести на корабль женщину, которая «приносит морякам несчастье». Неизвестно, чем бы закончились эти дебаты, если бы Энн не попросила слова и не предложила дерзкий план спасения.</w:t>
      </w:r>
    </w:p>
    <w:p>
      <w:pPr>
        <w:pStyle w:val="Normal"/>
        <w:rPr/>
      </w:pPr>
      <w:r>
        <w:rPr>
          <w:rFonts w:cs="Calibri"/>
        </w:rPr>
        <w:t xml:space="preserve">   </w:t>
      </w:r>
      <w:r>
        <w:rPr/>
        <w:t>Попросив всех присутствующих замолчать, Энн обратила их внимание на то, что в бухте, кроме «Дракона» и испанского военного корабля, стоит еще и английское судно. «Если его захватить, – сказала Энн, – то мы обманем испанцев и спокойно уйдем из бухты. Я согласна сама возглавить это рискованное мероприятие».</w:t>
      </w:r>
    </w:p>
    <w:p>
      <w:pPr>
        <w:pStyle w:val="Normal"/>
        <w:rPr/>
      </w:pPr>
      <w:r>
        <w:rPr>
          <w:rFonts w:cs="Calibri"/>
        </w:rPr>
        <w:t xml:space="preserve">   </w:t>
      </w:r>
      <w:r>
        <w:rPr/>
        <w:t>У пиратов не было иного выхода, как согласиться с планом Энн. Едва дождавшись наступления темноты, группа корсаров во главе со своей предводительницей и, разумеется, Ситцевым Джеком спустила шлюпки и бесшумно подплыла к английскому судну. Захватив в считаные минуты корабль, пираты оставили несколько человек охранять пленных, а сами отправились на «Дракон», чтобы взять необходимые вещи, оружие и ценности. Переправившись на английский корабль без помех, ранним утром они благополучно снялись с якоря и вышли из бухты. Испанцы, продолжая бдительно следить за «Драконом», проигнорировали английский корабль, проплывающий мимо них. Как только пираты вышли в открытое море, они решили высадить пленных англичан на первом попавшемся пустынном острове.</w:t>
      </w:r>
    </w:p>
    <w:p>
      <w:pPr>
        <w:pStyle w:val="Normal"/>
        <w:rPr/>
      </w:pPr>
      <w:r>
        <w:rPr>
          <w:rFonts w:cs="Calibri"/>
        </w:rPr>
        <w:t xml:space="preserve">   </w:t>
      </w:r>
      <w:r>
        <w:rPr/>
        <w:t>С этого момента корсары навеки признали Энн своим лидером и заявили Ситцевому Джеку, что отныне будут подчиняться не только ему, но и приказам его любовницы.</w:t>
      </w:r>
    </w:p>
    <w:p>
      <w:pPr>
        <w:pStyle w:val="Normal"/>
        <w:rPr/>
      </w:pPr>
      <w:r>
        <w:rPr>
          <w:rFonts w:cs="Calibri"/>
        </w:rPr>
        <w:t xml:space="preserve">   </w:t>
      </w:r>
      <w:r>
        <w:rPr/>
        <w:t>Итак, пираты отправились в дальнейшие странствия на английском судне, которое они тоже окрестили «Драконом». У берегов Северной Америки корсары взяли на абордаж еще одно английское судно, приписанное к Нассау. От команды захваченного судна пираты узнали, что недавно вступила в силу очередная амнистия для корсаров. Услышав о новой поблажке властей, некоторые пираты, среди которых были Ситцевый Джек и Энн, решили возвратиться в Нассау и начать честную жизнь.</w:t>
      </w:r>
    </w:p>
    <w:p>
      <w:pPr>
        <w:pStyle w:val="Normal"/>
        <w:rPr/>
      </w:pPr>
      <w:r>
        <w:rPr>
          <w:rFonts w:cs="Calibri"/>
        </w:rPr>
        <w:t xml:space="preserve">   </w:t>
      </w:r>
      <w:r>
        <w:rPr/>
        <w:t>Поскольку большая часть команды «Дракона» не пожелала принять амнистию, Энн, Ситцевый Джек и еще несколько человек перешли на захваченное судно, на котором собрались вернуться на Багамы.</w:t>
      </w:r>
    </w:p>
    <w:p>
      <w:pPr>
        <w:pStyle w:val="Normal"/>
        <w:rPr/>
      </w:pPr>
      <w:r>
        <w:rPr>
          <w:rFonts w:cs="Calibri"/>
        </w:rPr>
        <w:t xml:space="preserve">   </w:t>
      </w:r>
      <w:r>
        <w:rPr/>
        <w:t>Но перед самым отплытием команда капера неожиданно объявила Ситцевому Джеку, что собирается заняться пиратством и выбирает его своим предводителем. Разбойник не стал спорить с большинством, и, поскольку из двух кораблей лучшим был «Дракон», все отказавшиеся от амнистии перешли на него, а несогласные отплыли на капере в Нассау.</w:t>
      </w:r>
    </w:p>
    <w:p>
      <w:pPr>
        <w:pStyle w:val="Normal"/>
        <w:rPr/>
      </w:pPr>
      <w:r>
        <w:rPr>
          <w:rFonts w:cs="Calibri"/>
        </w:rPr>
        <w:t xml:space="preserve">   </w:t>
      </w:r>
      <w:r>
        <w:rPr/>
        <w:t>Среди пиратов, перешедших с капера на «Дракон», был молодой матрос по имени Мак, и Энн, питавшая слабость к красивым мужчинам, сразу же обратила на него внимание. Она бросала на Мака пламенные многообещающие взгляды, а когда оказалось, что он отлично владеет оружием и храбро сражается, стала откровенно признаваться ему в любви. Новая страсть ослепила Энн настолько, что она была готова даже пойти на разрыв с Ситцевым Джеком.</w:t>
      </w:r>
    </w:p>
    <w:p>
      <w:pPr>
        <w:pStyle w:val="Normal"/>
        <w:rPr/>
      </w:pPr>
      <w:r>
        <w:rPr>
          <w:rFonts w:cs="Calibri"/>
        </w:rPr>
        <w:t xml:space="preserve">   </w:t>
      </w:r>
      <w:r>
        <w:rPr/>
        <w:t>Поведение Бонни не осталось не замеченным старым любовником. Однажды он специально подкараулил ее. Как только женщина в очередной раз начала признаваться Маку в любви, Ситцевый Джек выскочил из засады и, выхватив нож, заявил, что немедленно покончит и с Энн, и с соперником-матросом. Пират уже был готов нанести удар, но Мак неожиданно стал умолять Джека выслушать его. Из сбивчивой речи матроса Ситцевый Джек и Энн поняли лишь одно: Мак – вовсе не Мак, а Мэри Рид, женщина!</w:t>
      </w:r>
    </w:p>
    <w:p>
      <w:pPr>
        <w:pStyle w:val="Normal"/>
        <w:rPr/>
      </w:pPr>
      <w:r>
        <w:rPr>
          <w:rFonts w:cs="Calibri"/>
        </w:rPr>
        <w:t xml:space="preserve">   </w:t>
      </w:r>
      <w:r>
        <w:rPr/>
        <w:t>Осенью 1720 года «Дракон» был атакован несколькими военными кораблями губернатора Ямайки. Пираты активно сопротивлялись, но перевес силы оказался не на их стороне, и «Дракон» был захвачен военными. Морских грабителей заковали в кандалы и отправили на Ямайку.</w:t>
      </w:r>
    </w:p>
    <w:p>
      <w:pPr>
        <w:pStyle w:val="Normal"/>
        <w:rPr/>
      </w:pPr>
      <w:r>
        <w:rPr>
          <w:rFonts w:cs="Calibri"/>
        </w:rPr>
        <w:t xml:space="preserve">   </w:t>
      </w:r>
      <w:r>
        <w:rPr/>
        <w:t>Вскоре над Ситцевым Джеком и его людьми состоялся суд, который приговорил всех пиратов, в том числе и женщин, к казни через повешение. Когда судья спросил разбойников, есть ли какие-либо причины, из-за которых их нельзя приговорить к повешению, Мэри Рид и Энн Бонни ответили: «Мой господин, за нас просят наши чрева» (традиционная форма прошения беременных женщин о помиловании). Судебные власти пригласили врачей, которые подтвердили, что обе женщины беременны. Мэри и Энн заключили в тюрьму, отложив исполнение приговора до родов.</w:t>
      </w:r>
    </w:p>
    <w:p>
      <w:pPr>
        <w:pStyle w:val="Normal"/>
        <w:rPr/>
      </w:pPr>
      <w:r>
        <w:rPr>
          <w:rFonts w:cs="Calibri"/>
        </w:rPr>
        <w:t xml:space="preserve">   </w:t>
      </w:r>
      <w:r>
        <w:rPr/>
        <w:t>Перед казнью Ситцевый Джек встретился со своей любовницей, но, как ни старался, все же не нашел в ней ни сочувствия, ни понимания. «Если бы ты сражался как мужчина, тебя бы не повесили, как собаку!» – насмешливо сказала ему Энн на прощание.</w:t>
      </w:r>
    </w:p>
    <w:p>
      <w:pPr>
        <w:pStyle w:val="Normal"/>
        <w:rPr/>
      </w:pPr>
      <w:r>
        <w:rPr>
          <w:rFonts w:cs="Calibri"/>
        </w:rPr>
        <w:t xml:space="preserve">   </w:t>
      </w:r>
      <w:r>
        <w:rPr/>
        <w:t>К сожалению, истории не известно, как сложилась дальнейшая судьба роковой женщины Энн Бонни. Возможно, ее казнили сразу после рождения ребенка. А может, ей удалось сбежать или же откупиться от судей и вернуть себе свободу. С того момента, как она попала в тюрьму, ее имя уже не фигурировало ни в одном документе.</w:t>
      </w:r>
    </w:p>
    <w:p>
      <w:pPr>
        <w:pStyle w:val="Normal"/>
        <w:rPr/>
      </w:pPr>
      <w:r>
        <w:rPr>
          <w:rFonts w:cs="Calibri"/>
        </w:rPr>
        <w:t xml:space="preserve">   </w:t>
      </w:r>
      <w:r>
        <w:rPr/>
        <w:t>Вторая женщина пиратского судна «Дракон», Мэри Рид, родив мальчика, вскоре умерла от послеродовой горячки. Это случилось в 1721 году.</w:t>
      </w:r>
    </w:p>
    <w:p>
      <w:pPr>
        <w:pStyle w:val="Normal"/>
        <w:rPr/>
      </w:pPr>
      <w:r>
        <w:rPr>
          <w:rFonts w:cs="Calibri"/>
        </w:rPr>
        <w:t xml:space="preserve"> </w:t>
      </w:r>
      <w:r>
        <w:rPr/>
        <w:t xml:space="preserve">//-- Королева разбойников --// </w:t>
      </w:r>
    </w:p>
    <w:p>
      <w:pPr>
        <w:pStyle w:val="Normal"/>
        <w:rPr/>
      </w:pPr>
      <w:r>
        <w:rPr>
          <w:rFonts w:cs="Calibri"/>
        </w:rPr>
        <w:t xml:space="preserve">   </w:t>
      </w:r>
      <w:r>
        <w:rPr/>
        <w:t>В 1530 году в семье Оуэна О’Мейла, предводителя одного из ирландских кланов, родилась девочка, ставшая впоследствии знаменитой и грозной предводительницей пиратов.</w:t>
      </w:r>
    </w:p>
    <w:p>
      <w:pPr>
        <w:pStyle w:val="Normal"/>
        <w:rPr/>
      </w:pPr>
      <w:r>
        <w:rPr>
          <w:rFonts w:cs="Calibri"/>
        </w:rPr>
        <w:t xml:space="preserve">   </w:t>
      </w:r>
      <w:r>
        <w:rPr/>
        <w:t>Грейс О’Мэйл быстро проявила свой неординарный характер, заняв место отца, когда тот погиб. Ей не составило большого труда захватить власть, при этом она не остановилась и перед убийством собственного младшего брата, тоже претендовавшего на роль главы клана. Авторитет Грейс для пиратов был непоколебим – беспрекословное подчинение соблюдали даже самые отчаянные головорезы и ни один не смел перечить своей предводительнице.</w:t>
      </w:r>
    </w:p>
    <w:p>
      <w:pPr>
        <w:pStyle w:val="Normal"/>
        <w:rPr/>
      </w:pPr>
      <w:r>
        <w:rPr>
          <w:rFonts w:cs="Calibri"/>
        </w:rPr>
        <w:t xml:space="preserve">   </w:t>
      </w:r>
      <w:r>
        <w:rPr/>
        <w:t>Не следует, правда, думать, что юная Грейс уклонялась от участия в битвах, предоставляя это подвластным ей людям. Отнюдь, при абордаже торговых судов она рвалась в бой в первых рядах, одним лишь своим видом воодушевляя сотоварищей и вселяя страх в противников. Действительно, в пылу битвы она являла любопытное зрелище: стройная девушка с прекрасными длинными черными волосами яростно сражалась, как дьяволица, не пугаясь превосходства физической силы противника. Пираты обожали свою королеву Грейс, всячески выказывая ей трепетное и восторженное отношение. После каждого очередного удачного налета разбойники весело отмечали победу в родовом замке, деля добычу и планируя новый поход.</w:t>
      </w:r>
    </w:p>
    <w:p>
      <w:pPr>
        <w:pStyle w:val="Normal"/>
        <w:rPr/>
      </w:pPr>
      <w:r>
        <w:rPr>
          <w:rFonts w:cs="Calibri"/>
        </w:rPr>
        <w:t xml:space="preserve">   </w:t>
      </w:r>
      <w:r>
        <w:rPr/>
        <w:t>По прошествии какого-то времени Грейс по просьбе старейшин клана вышла замуж. Ее супругом стал Доннел Икотлин, знаменитый пират и наемник, известный своей беспринципностью и жестокостью. Он также был главой клана О’Флагерти. Увы, в 1553 году в драке при взятии купеческого корабля он погиб, оставив своей молодой жене сильную армию, флот и управление кланом.</w:t>
      </w:r>
    </w:p>
    <w:p>
      <w:pPr>
        <w:pStyle w:val="Normal"/>
        <w:rPr/>
      </w:pPr>
      <w:r>
        <w:rPr>
          <w:rFonts w:cs="Calibri"/>
        </w:rPr>
        <w:t xml:space="preserve">   </w:t>
      </w:r>
      <w:r>
        <w:rPr/>
        <w:t>С этого момента таланты Грейс раскрылись в полной мере. Под своим началом она имела флот, способный поспорить с правительственным. Было время, когда она командовала более чем тридцатью галерами. Никто не осмеливался проявить непокорность по отношению к грозной разбойнице, предпочитая не иметь дела с пиратами. Прибрежные города исправно платили подати, признавая абсолютную власть клана, а в водах, контролируемых Грейс, не пропускался ни один торговый корабль без того, чтобы не подвергнуться грабежу.</w:t>
      </w:r>
    </w:p>
    <w:p>
      <w:pPr>
        <w:pStyle w:val="Normal"/>
        <w:rPr/>
      </w:pPr>
      <w:r>
        <w:rPr>
          <w:rFonts w:cs="Calibri"/>
        </w:rPr>
        <w:t xml:space="preserve">   </w:t>
      </w:r>
      <w:r>
        <w:rPr/>
        <w:t>В результате такого произвола владельцы судов были вынуждены просить помощи у правительства, будучи не в силах больше терпеть постоянные грабежи.</w:t>
      </w:r>
    </w:p>
    <w:p>
      <w:pPr>
        <w:pStyle w:val="Normal"/>
        <w:rPr/>
      </w:pPr>
      <w:r>
        <w:rPr>
          <w:rFonts w:cs="Calibri"/>
        </w:rPr>
        <w:t xml:space="preserve">   </w:t>
      </w:r>
      <w:r>
        <w:rPr/>
        <w:t>В результате мер, предпринятых властями, в районе ирландского побережья судоходство стало охраняться более усиленно, и тогда гордой и непокорной О’Мейл пришлось принять далеко не самое приятное решение – пойти на поклон к королеве Англии Елизавете из династии Тюдоров.</w:t>
      </w:r>
    </w:p>
    <w:p>
      <w:pPr>
        <w:pStyle w:val="Normal"/>
        <w:rPr/>
      </w:pPr>
      <w:r>
        <w:rPr>
          <w:rFonts w:cs="Calibri"/>
        </w:rPr>
        <w:t xml:space="preserve">   </w:t>
      </w:r>
      <w:r>
        <w:rPr/>
        <w:t>В 1576 году в устье Темзы появились три огромные галеры, и на борту одной из них находилась Грейс О’Мейл собственной персоной.</w:t>
      </w:r>
    </w:p>
    <w:p>
      <w:pPr>
        <w:pStyle w:val="Normal"/>
        <w:rPr/>
      </w:pPr>
      <w:r>
        <w:rPr>
          <w:rFonts w:cs="Calibri"/>
        </w:rPr>
        <w:t xml:space="preserve">   </w:t>
      </w:r>
      <w:r>
        <w:rPr/>
        <w:t>На прием Грейс явилась в странного вида одеянии: вокруг ее тела был намотан желтый холст, на талии подвязанный длинной лентой из черной парусины, а на ногах были надеты сапоги, как у самого последнего матроса. Манеры королевы пиратов также оставляли желать лучшего, вероятно, Грейс решила выразить некоторое пренебрежение высшему обществу, и ей это удалось. Обе женщины стояли рядом, являя полный контраст друг другу: в роскошном наряде, исполненная сознания собственного достоинства, утонченная королева Елизавета и Грейс О’Мейл – грубая и разнузданная разбойница, не имевшая ни малейшего понятия о правилах этикета. Может быть, ее поведение служило своего рода прикрытием собственной невоспитанности, поскольку во всех ее действиях звучал вызов: «Да, я такая, и не скрываю этого – смотрите на меня, если хотите».</w:t>
      </w:r>
    </w:p>
    <w:p>
      <w:pPr>
        <w:pStyle w:val="Normal"/>
        <w:rPr/>
      </w:pPr>
      <w:r>
        <w:rPr/>
        <w:drawing>
          <wp:inline distT="0" distB="0" distL="0" distR="0">
            <wp:extent cx="2143125" cy="3429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7" t="-10" r="-17" b="-10"/>
                    <a:stretch>
                      <a:fillRect/>
                    </a:stretch>
                  </pic:blipFill>
                  <pic:spPr bwMode="auto">
                    <a:xfrm>
                      <a:off x="0" y="0"/>
                      <a:ext cx="2143125" cy="3429000"/>
                    </a:xfrm>
                    <a:prstGeom prst="rect">
                      <a:avLst/>
                    </a:prstGeom>
                  </pic:spPr>
                </pic:pic>
              </a:graphicData>
            </a:graphic>
          </wp:inline>
        </w:drawing>
      </w:r>
    </w:p>
    <w:p>
      <w:pPr>
        <w:pStyle w:val="Normal"/>
        <w:rPr/>
      </w:pPr>
      <w:r>
        <w:rPr>
          <w:rFonts w:cs="Calibri"/>
        </w:rPr>
        <w:t xml:space="preserve"> </w:t>
      </w:r>
      <w:r>
        <w:rPr/>
        <w:t xml:space="preserve">//-- Елизавета I --// </w:t>
      </w:r>
    </w:p>
    <w:p>
      <w:pPr>
        <w:pStyle w:val="Normal"/>
        <w:rPr/>
      </w:pPr>
      <w:r>
        <w:rPr>
          <w:rFonts w:cs="Calibri"/>
        </w:rPr>
        <w:t xml:space="preserve">   </w:t>
      </w:r>
      <w:r>
        <w:rPr/>
        <w:t>О’Мейл решительно, с гордо поднятой головой подошла к Елизавете и в ответ на протянутую той руку вместо поцелуя попросту потрясла ее быстро и энергично. Грейс держалась так, словно это она была королевой (впрочем, она таковой и была – королевой пиратов). Она с невозмутимым видом, вовсе не собираясь спрашивать позволения, села и достала табакерку; понюхав крепкого табака, она долго и громко чихала. Королеву Елизавету словно забавляло все происходящее. Казалось, будто она просто наблюдала за знаменитой разбойницей с высоты своего величия, ничуть не возмутившись столь неподобающими выходками гостьи. Елизавета даже милостиво подала ей собственный носовой платок. Нимало не смущаясь, Грейс оглушительно высморкалась и выбросила платок, не забыв при этом поблагодарить за подарок. Придворные, шокированные столь дерзкой выходкой, в ужасе застыли, ожидая, что за этим последует всплеск ярости королевы. Но Елизавета Тюдор лишь улыбалась, ничем не выказывая своего гнева. Мало того, она одарила Грейс землями в Ирландии и отпустила с миром, проявив истинно королевское величие.</w:t>
      </w:r>
    </w:p>
    <w:p>
      <w:pPr>
        <w:pStyle w:val="Normal"/>
        <w:rPr/>
      </w:pPr>
      <w:r>
        <w:rPr>
          <w:rFonts w:cs="Calibri"/>
        </w:rPr>
        <w:t xml:space="preserve">   </w:t>
      </w:r>
      <w:r>
        <w:rPr/>
        <w:t>Однако Грейс не оценила милости королевы. Едва ступив на родные земли, она тут же вернулась к старому занятию, причем с еще большей силой. Так, под ее предводительством были беспощадно ограблены до последней монеты два английских судна, перевозивших золото королевской казны. Но сей факт ничуть не смутил О’Мейл. Такая выходка не могла сойти с рук неисправимой разбойнице, против нее немедленно была организована карательная экспедиция, возглавлял которую, между прочим, бывший муж Грейс. Ричард Берк, по прозвищу Железный Берк, был предводителем береговых пиратов Южной Ирландии. Претендуя на руку и сердце Грейс, он в течение довольно продолжительного времени добивался ее согласия. А получив положительный ответ, влюбленный Ричард был на седьмом небе от счастья. Впрочем, оно длилось недолго. Едва закончился медовый месяц, как разбойники Грейс захватили все его замки, а сама она быстренько расторгла совсем не нужный ей брак с Ричардом. Взбешенный Берк был вне себя от гнева. Поклявшись отомстить непокорной девушке, он был рад возглавить правительственные суда и вскоре настиг свою бывшую женушку. О’Мейл сдалась без боя, прекрасно осознавая, что силы неравны.</w:t>
      </w:r>
    </w:p>
    <w:p>
      <w:pPr>
        <w:pStyle w:val="Normal"/>
        <w:rPr/>
      </w:pPr>
      <w:r>
        <w:rPr>
          <w:rFonts w:cs="Calibri"/>
        </w:rPr>
        <w:t xml:space="preserve">   </w:t>
      </w:r>
      <w:r>
        <w:rPr/>
        <w:t>Целых полгода провела Грейс в тюрьме под неусыпным вниманием стражей порядка. Однако этого времени было достаточно, чтобы суметь договориться с охранниками и подкупить их золотом и ценностями, принесенными ей сообщниками. Вскоре вольнолюбивая разбойница бежала из тюрьмы.</w:t>
      </w:r>
    </w:p>
    <w:p>
      <w:pPr>
        <w:pStyle w:val="Normal"/>
        <w:rPr/>
      </w:pPr>
      <w:r>
        <w:rPr>
          <w:rFonts w:cs="Calibri"/>
        </w:rPr>
        <w:t xml:space="preserve">   </w:t>
      </w:r>
      <w:r>
        <w:rPr/>
        <w:t>Английское правительство не собиралось отступать от своих намерений и в марте 1579 года отправило эскадру из четырех кораблей. После нескольких недель неутомимого преследования флот капитана Вильяма Мартина, возглавлявшего эскадру, столкнулся с галерами Грейс. Битва произошла неподалеку от постоянной резиденции пиратов – Каригаули. Теперь уже Грейс не собиралась так просто сдаваться. Не желая терять свободу, пираты сражались с немыслимой храбростью. В результате капитан Мартин был вынужден отступить на оставшихся из двух кораблях, при этом он потерял половину своих людей, принадлежавших правительственным войскам.</w:t>
      </w:r>
    </w:p>
    <w:p>
      <w:pPr>
        <w:pStyle w:val="Normal"/>
        <w:rPr/>
      </w:pPr>
      <w:r>
        <w:rPr>
          <w:rFonts w:cs="Calibri"/>
        </w:rPr>
        <w:t xml:space="preserve">   </w:t>
      </w:r>
      <w:r>
        <w:rPr/>
        <w:t>Узнав об этом, королева пришла в ярость и приказала любыми способами поймать дерзкую разбойницу. За голову Грейс О’Мейл была назначена награда в целое состояние. Вскоре непобедимая пиратша вновь была поймана. Свою роль тут сыграл бывший капитан одной из ее галер, выдавший Грейс в отместку за то, что был разжалован ею за провинность. Предателя незамедлительно наказали – он был обнаружен в собственном доме с кинжалом в перерезанном горле спустя несколько дней.</w:t>
      </w:r>
    </w:p>
    <w:p>
      <w:pPr>
        <w:pStyle w:val="Normal"/>
        <w:rPr/>
      </w:pPr>
      <w:r>
        <w:rPr>
          <w:rFonts w:cs="Calibri"/>
        </w:rPr>
        <w:t xml:space="preserve">   </w:t>
      </w:r>
      <w:r>
        <w:rPr/>
        <w:t>Тем временем Грейс уже была доставлена в Тауэр, ей грозила казнь через повешение. Казалось бы, петля уже затянулась на ее шее, однако находчивая преступница не растерялась. Грейс решила проявить покорность и, усмирив гордыню, подала Елизавете прошение о помиловании. А может быть, это была просто уловка со стороны приговоренной, помнившей о первой встрече с правительницей Англии, когда та отнеслась к ней более чем милостиво. Так или иначе, легендарная разбойница пообещала отдать все накопленные богатства в королевскую казну, а также усмирить народные волнения, охватившие тогда Ирландию. Возможно, решающую роль сыграли обещанные королеве деньги или же правительство заинтересовалось второй частью заявления Грейс. Вскоре она была отпущена, но в качестве заложников в Лондоне остались ее дети.</w:t>
      </w:r>
    </w:p>
    <w:p>
      <w:pPr>
        <w:pStyle w:val="Normal"/>
        <w:rPr/>
      </w:pPr>
      <w:r>
        <w:rPr>
          <w:rFonts w:cs="Calibri"/>
        </w:rPr>
        <w:t xml:space="preserve">   </w:t>
      </w:r>
      <w:r>
        <w:rPr/>
        <w:t>Предводительница пиратов довольно быстро исполнила все обещанное, блестяще справившись с заданием. Казна пополнилась немалой суммой, а английские посты перестали подвергаться нападениям ирландцев с моря.</w:t>
      </w:r>
    </w:p>
    <w:p>
      <w:pPr>
        <w:pStyle w:val="Normal"/>
        <w:rPr/>
      </w:pPr>
      <w:r>
        <w:rPr>
          <w:rFonts w:cs="Calibri"/>
        </w:rPr>
        <w:t xml:space="preserve">   </w:t>
      </w:r>
      <w:r>
        <w:rPr/>
        <w:t>На приеме у Елизаветы в 1593 году Грейс О’Мейл была скромна и почтительна, в отличие от первой аудиенции 17 лет назад. Но, как и тогда, английская королева повела себя по отношению к разбойнице по-королевски снисходительно. Растроганная поведением Грейс, Елизавета возвратила матери детей, а также большую часть состояния. И даже предложила поступить на службу в королевский военный флот, ведь Грейс была еще и превосходным мореплавателем. Но знаменитая Грейс О’Мейл отказалась от заманчивого предложения королевы, предпочтя вернуться домой, на родину. На обратном пути корабли застала сильная буря. Решив переждать шторм, Грейс и ее команда зашли в ирландскую гавань, где надеялись найти временное пристанище в замке местного лорда. Очень немногие ирландские аристократы поддерживали английскую политику, но, на свою беду, сэр Лоуренс являлся одним из них. Не пожелав принять гостей, он приказал слугам передать путникам, что обедает и просит более его не беспокоить. Получив отказ, Грейс страшно разгневалась. Она в свою очередь отдала приказ похитить ребенка лорда, отыскав дом кормилицы. В Ирландии в то время существовал обычай, по которому ребенок жил и воспитывался в доме кормилицы по достижении им необходимого возраста. Этим и воспользовалась Грейс.</w:t>
      </w:r>
    </w:p>
    <w:p>
      <w:pPr>
        <w:pStyle w:val="Normal"/>
        <w:rPr/>
      </w:pPr>
      <w:r>
        <w:rPr>
          <w:rFonts w:cs="Calibri"/>
        </w:rPr>
        <w:t xml:space="preserve">   </w:t>
      </w:r>
      <w:r>
        <w:rPr/>
        <w:t>Однако аристократ не собирался оставлять своего ребенка в руках разбойников и выступил против них с вооруженным отрядом с целью спасти сына. Но, увы, удача отвернулась от него. Мало того, что он потерял в сражении чуть ли не всех людей, но и сам еле спасся от пиратов. Спустя полгода Грейс вернула ребенку заносчивому лорду. Правда, ею было поставлено условие – каждый день во время обеда ворота замка сэра Лоуренса должны быть открыты для всех путников, что будут проходить мимо. Говорят, что эта традиция жива и по сей день.</w:t>
      </w:r>
    </w:p>
    <w:p>
      <w:pPr>
        <w:pStyle w:val="Normal"/>
        <w:rPr/>
      </w:pPr>
      <w:r>
        <w:rPr>
          <w:rFonts w:cs="Calibri"/>
        </w:rPr>
        <w:t xml:space="preserve">   </w:t>
      </w:r>
      <w:r>
        <w:rPr/>
        <w:t>Слава о Грейс шла далеко впереди нее. Со всей территории ее родной Ирландии, а также из Англии, Шотландии и Уэльса авантюристы и разбойники с большой дороги стекались, чтобы стать под ее командование. Легендарная королева пиратов Грейс О’Мейл умерла в 1603 году в своем родовом замке Каригаули. Предание рассказывает, что тело Грейс во время похоронной церемонии похитил один из ее возлюбленных, чтобы выйти в море с любимой в последний раз. С тех пор ни преданного любовника, ни его корабля больше никто и никогда не видел.</w:t>
      </w:r>
    </w:p>
    <w:p>
      <w:pPr>
        <w:pStyle w:val="Normal"/>
        <w:rPr/>
      </w:pPr>
      <w:r>
        <w:rPr>
          <w:rFonts w:cs="Calibri"/>
        </w:rPr>
        <w:t xml:space="preserve"> </w:t>
      </w:r>
      <w:r>
        <w:rPr/>
        <w:t xml:space="preserve">//-- Пираты XX века --// </w:t>
      </w:r>
    </w:p>
    <w:p>
      <w:pPr>
        <w:pStyle w:val="Normal"/>
        <w:rPr/>
      </w:pPr>
      <w:r>
        <w:rPr>
          <w:rFonts w:cs="Calibri"/>
        </w:rPr>
        <w:t xml:space="preserve">   </w:t>
      </w:r>
      <w:r>
        <w:rPr/>
        <w:t>В жизни знаменитой разбойницы мадам Вонг, имя которой гремело в середине ХХ века по всему миру, до сих пор еще остается много загадочного. Хотя немало любознательных людей пытались приоткрыть завесу тайны, окружающей ее жизнь, все же никому из них не удалось найти документальных свидетельств, указывающих на те или иные знаменательные вехи ее жизненного пути. К настоящему времени сведений об этой даме очень мало. Но тем не менее упоминания о ее пиратской деятельности можно найти во многих источниках.</w:t>
      </w:r>
    </w:p>
    <w:p>
      <w:pPr>
        <w:pStyle w:val="Normal"/>
        <w:rPr/>
      </w:pPr>
      <w:r>
        <w:rPr>
          <w:rFonts w:cs="Calibri"/>
        </w:rPr>
        <w:t xml:space="preserve">   </w:t>
      </w:r>
      <w:r>
        <w:rPr/>
        <w:t>Итак, известно, что мадам Вонг родилась в 1920 году в Китае. Увлекшись танцами, она уже в конце 1930-х годов стала знаменитой танцовщицей. Разумеется, от поклонников у нее не было отбоя. Как-то к ней за кулисы зашел представительный господин средних лет. Он заявил, что просто потрясен красотой и пластичностью актрисы и предлагает ей руку и сердце. Польщенная вниманием респектабельного господина девушка, не раздумывая, согласилась выйти за него замуж.</w:t>
      </w:r>
    </w:p>
    <w:p>
      <w:pPr>
        <w:pStyle w:val="Normal"/>
        <w:rPr/>
      </w:pPr>
      <w:r>
        <w:rPr>
          <w:rFonts w:cs="Calibri"/>
        </w:rPr>
        <w:t xml:space="preserve">   </w:t>
      </w:r>
      <w:r>
        <w:rPr/>
        <w:t>Вскоре выяснилось, что ее супруг, Вонг Кунгкит, зарабатывает на жизнь отнюдь не честным трудом. Это нисколько не смутило мадам Вонг. Не насторожило ее и то, что преступная деятельность ее мужа заключается в торговле женщинами и детьми для публичных домов. Кроме того, господин Вонг был тесно связан с наркобизнесом.</w:t>
      </w:r>
    </w:p>
    <w:p>
      <w:pPr>
        <w:pStyle w:val="Normal"/>
        <w:rPr/>
      </w:pPr>
      <w:r>
        <w:rPr>
          <w:rFonts w:cs="Calibri"/>
        </w:rPr>
        <w:t xml:space="preserve">   </w:t>
      </w:r>
      <w:r>
        <w:rPr/>
        <w:t>В 1946 году Вонг Кунгкит погиб при невыясненных обстоятельствах, и молодая вдова, унаследовав его немалое состояние, решила взять управление бизнесом в свои руки. Но, как оказалось, на роль хозяев преступного клана претендовали, кроме мадам Вонг, еще два человека. Они назначили встречу вдове, и та, пригласив выскочек к себе домой, хладнокровно их застрелила. Совершив убийство, она спокойно вышла из комнаты, вызвала охранников и с каменным выражением лица попросила их убрать из гостиной мусор. С тех пор претендентов на фамильный бизнес Вонгов больше не было. 26-летняя вдова стала единственной главой преступной корпорации.</w:t>
      </w:r>
    </w:p>
    <w:p>
      <w:pPr>
        <w:pStyle w:val="Normal"/>
        <w:rPr/>
      </w:pPr>
      <w:r>
        <w:rPr>
          <w:rFonts w:cs="Calibri"/>
        </w:rPr>
        <w:t xml:space="preserve">   </w:t>
      </w:r>
      <w:r>
        <w:rPr/>
        <w:t>Первое, что решила предпринять мадам Вонг, – это набрать команду моряков, которые согласились бы под ее руководством грабить торговые и пассажирские суда. Дело в том, что в наследство от мужа вдове достался целый флот, состоявший из джонок, торпедных катеров и современных канонерок. Отлично ориентируясь в преступном мире, мадам Вонг очень быстро подобрала для своих кораблей подходящие команды, и уже в 1947 году пираты под руководством отчаянной вдовы провели первую крупную операцию – ограбление голландского пассажирского судна «Ван Хойц». Прибыль, которую получила мадам Вонг в результате этой операции, составила более 350 тысяч фунтов стерлингов!</w:t>
      </w:r>
    </w:p>
    <w:p>
      <w:pPr>
        <w:pStyle w:val="Normal"/>
        <w:rPr/>
      </w:pPr>
      <w:r>
        <w:rPr>
          <w:rFonts w:cs="Calibri"/>
        </w:rPr>
        <w:t xml:space="preserve">   </w:t>
      </w:r>
      <w:r>
        <w:rPr/>
        <w:t>С этого момента вплоть до 1951 года источники не дают никаких сведений о преступной деятельности разбойницы. Возможно, она в течение этих лет не выходила в море, а может, захваченные ею корабли были потоплены вместе с экипажами, и поэтому до нас не дошло никакой информации о ее деяниях. Хотя имя знаменитой преступницы к началу 1950-х годов было хорошо известно не только на Дальнем Востоке, но и далеко за его пределами.</w:t>
      </w:r>
    </w:p>
    <w:p>
      <w:pPr>
        <w:pStyle w:val="Normal"/>
        <w:rPr/>
      </w:pPr>
      <w:r>
        <w:rPr>
          <w:rFonts w:cs="Calibri"/>
        </w:rPr>
        <w:t xml:space="preserve">   </w:t>
      </w:r>
      <w:r>
        <w:rPr/>
        <w:t>В 1951 году пираты во главе с мадам Вонг захватили английский пароход «Меллори». Добыча, взятая с корабля, была невелика. Сильно расстроенная этим обстоятельством, преступница послала в одну из контор британского пароходства, расположенную в Гонконге, письмо следующего содержания: «Уважаемые господа! Прошу вас принять к сведению, что фрахтер, отправляющийся в рейс 25 августа сего года, не будет ограблен лишь в том случае, если вы (или владельцы судна – нам все равно) заплатите выкуп в размере 20 тысяч гонконгских долларов…»</w:t>
      </w:r>
    </w:p>
    <w:p>
      <w:pPr>
        <w:pStyle w:val="Normal"/>
        <w:rPr/>
      </w:pPr>
      <w:r>
        <w:rPr>
          <w:rFonts w:cs="Calibri"/>
        </w:rPr>
        <w:t xml:space="preserve">   </w:t>
      </w:r>
      <w:r>
        <w:rPr/>
        <w:t>Хотя для британской компании не было секретом, кто именно их шантажировал, но они прекрасно понимали, что им вряд ли поможет обращение в гонконгскую полицию, для которой поимка пиратов мадам Вонг была совершенно невыполнимой задачей. Поэтому руководство компании приняло решение заплатить бандитам требуемую сумму.</w:t>
      </w:r>
    </w:p>
    <w:p>
      <w:pPr>
        <w:pStyle w:val="Normal"/>
        <w:rPr/>
      </w:pPr>
      <w:r>
        <w:rPr>
          <w:rFonts w:cs="Calibri"/>
        </w:rPr>
        <w:t xml:space="preserve">   </w:t>
      </w:r>
      <w:r>
        <w:rPr/>
        <w:t>Британское пароходство было не единственной организацией, которую шантажировали пираты. Известно, что в том же году мадам Вонг послала письмо с аналогичной просьбой в пароходную компанию «Куангси», предложив руководству выплачивать ей ежегодно 150 тысяч долларов в обмен на неприкосновенность кораблей. «Куангси», отказавшись платить дань шантажистке, была жестоко наказана: пираты не только грабили, но и взрывали ее корабли. Результат оказался более чем плачевным. Ежегодные убытки, которые стала нести компания, в десятки тысяч раз превышали установленную мадам Вонг дань.</w:t>
      </w:r>
    </w:p>
    <w:p>
      <w:pPr>
        <w:pStyle w:val="Normal"/>
        <w:rPr/>
      </w:pPr>
      <w:r>
        <w:rPr>
          <w:rFonts w:cs="Calibri"/>
        </w:rPr>
        <w:t xml:space="preserve">   </w:t>
      </w:r>
      <w:r>
        <w:rPr/>
        <w:t>Не ограничиваясь только той сферой влияния, которая досталась ей в наследство от мужа, мадам Вонг значительно расширила свою преступную сеть. Вскоре территория, контролируемая пиратами, стала по площади равна территории… средней европейской страны.</w:t>
      </w:r>
    </w:p>
    <w:p>
      <w:pPr>
        <w:pStyle w:val="Normal"/>
        <w:rPr/>
      </w:pPr>
      <w:r>
        <w:rPr>
          <w:rFonts w:cs="Calibri"/>
        </w:rPr>
        <w:t xml:space="preserve">   </w:t>
      </w:r>
      <w:r>
        <w:rPr/>
        <w:t>Поистине был огромным и тот урон, который пираты наносили экономике Китая. Все старания полиции найти мадам Вонг были безуспешными, в картотеке блюстителей порядка не было даже ее фотографии! В 1964 году полицейские управления Тайваня, Филиппин, Таиланда и Японии назначили награду в 10 тысяч фунтов стерлингов тому, кто предоставит фотографию мадам Вонг. Разумеется, за голову разбойницы полицейские готовы были заплатить сумму и в несколько сотен тысяч фунтов стерлингов. Желающих получить баснословные деньги за фотографию неуловимой преступницы нашлось множество, но все, кто пытался ее сфотографировать, погибали.</w:t>
      </w:r>
    </w:p>
    <w:p>
      <w:pPr>
        <w:pStyle w:val="Normal"/>
        <w:rPr/>
      </w:pPr>
      <w:r>
        <w:rPr>
          <w:rFonts w:cs="Calibri"/>
        </w:rPr>
        <w:t xml:space="preserve">   </w:t>
      </w:r>
      <w:r>
        <w:rPr/>
        <w:t>В начале 1970-х годов размах преступной деятельности мадам Вонг достиг таких огромных масштабов, что ее поисками занялся Интерпол. Но из этого ничего не вышло. Вонг была настоящей дамой-невидимкой. О ее личной жизни никто ничего не знал, ее фотографий никто не видел, зато саму мадам Вонг не раз встречали не только в казино и ресторанах, но и на званых вечерах известных бизнесменов и банкиров. Правда, никто не решался утверждать, что это была именно она.</w:t>
      </w:r>
    </w:p>
    <w:p>
      <w:pPr>
        <w:pStyle w:val="Normal"/>
        <w:rPr/>
      </w:pPr>
      <w:r>
        <w:rPr>
          <w:rFonts w:cs="Calibri"/>
        </w:rPr>
        <w:t xml:space="preserve">   </w:t>
      </w:r>
      <w:r>
        <w:rPr/>
        <w:t>О последних годах жизни мадам Вонг не известно ничего. Впрочем, вся жизнь знаменитой грабительницы, под руководством которой были разорены многие пароходные компании, до сих пор остается загадкой.</w:t>
      </w:r>
    </w:p>
    <w:p>
      <w:pPr>
        <w:pStyle w:val="Normal"/>
        <w:rPr/>
      </w:pPr>
      <w:r>
        <w:rPr>
          <w:rFonts w:cs="Calibri"/>
        </w:rPr>
        <w:t xml:space="preserve"> </w:t>
      </w:r>
      <w:r>
        <w:rPr/>
        <w:t xml:space="preserve">//-- Пираты XXI века --// </w:t>
      </w:r>
    </w:p>
    <w:p>
      <w:pPr>
        <w:pStyle w:val="Normal"/>
        <w:rPr/>
      </w:pPr>
      <w:r>
        <w:rPr>
          <w:rFonts w:cs="Calibri"/>
        </w:rPr>
        <w:t xml:space="preserve">   </w:t>
      </w:r>
      <w:r>
        <w:rPr/>
        <w:t>До 2001 года похищения судов, когда экипажи высаживались с борта на шлюпки или отправлялись на пустынный остров, а сами корабли укрывались в тайных местах и затем перерегистрировались, были довольно частыми. В настоящее время такие похищения происходят довольно редко, хотя о полной победе над пиратством говорить еще рано.</w:t>
      </w:r>
    </w:p>
    <w:p>
      <w:pPr>
        <w:pStyle w:val="Normal"/>
        <w:rPr/>
      </w:pPr>
      <w:r>
        <w:rPr>
          <w:rFonts w:cs="Calibri"/>
        </w:rPr>
        <w:t xml:space="preserve">   </w:t>
      </w:r>
      <w:r>
        <w:rPr/>
        <w:t>Так, в марте 2002 года невероятные приключения произошли с тайваньским танкером «MT Hanwei». Практически сразу после того, как судно покинуло Сингапур, на него напала банда таиландских и бирманских пиратов, возглавляемая знаменитым корсаром XXI века Дамом Ранонгом, больше известным по прозвищу Андамане.</w:t>
      </w:r>
    </w:p>
    <w:p>
      <w:pPr>
        <w:pStyle w:val="Normal"/>
        <w:rPr/>
      </w:pPr>
      <w:r>
        <w:rPr>
          <w:rFonts w:cs="Calibri"/>
        </w:rPr>
        <w:t xml:space="preserve">   </w:t>
      </w:r>
      <w:r>
        <w:rPr/>
        <w:t>Захватив танкер, пираты сразу же избавились от тринадцати членов экипажа, заставив их плыть на шлюпке до берегов Суматры. По прибытии на Суматру экипаж сообщил в морскую полицию о том, что танкер стал добычей банды преступников. Власти незамедлительно отправили несколько катеров на поиски судна. Но обнаружить его удалось только через два месяца, и то благодаря информации Международного морского бюро. Оказалось, что пираты не теряли времени даром: они перекрасили танкер в голубой и желтый цвета и продали его Гондурасу.</w:t>
      </w:r>
    </w:p>
    <w:p>
      <w:pPr>
        <w:pStyle w:val="Normal"/>
        <w:rPr/>
      </w:pPr>
      <w:r>
        <w:rPr>
          <w:rFonts w:cs="Calibri"/>
        </w:rPr>
        <w:t xml:space="preserve">   </w:t>
      </w:r>
      <w:r>
        <w:rPr/>
        <w:t>Двумя месяцами раньше недалеко от Сомали было захвачено ливанское грузовое судно «Принцесса Сара». За освобождение экипажа преступники требовали выкуп в 200 тысяч долларов.</w:t>
      </w:r>
    </w:p>
    <w:p>
      <w:pPr>
        <w:pStyle w:val="Normal"/>
        <w:rPr/>
      </w:pPr>
      <w:r>
        <w:rPr/>
        <w:drawing>
          <wp:inline distT="0" distB="0" distL="0" distR="0">
            <wp:extent cx="5257800" cy="35814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7" t="-10" r="-7" b="-10"/>
                    <a:stretch>
                      <a:fillRect/>
                    </a:stretch>
                  </pic:blipFill>
                  <pic:spPr bwMode="auto">
                    <a:xfrm>
                      <a:off x="0" y="0"/>
                      <a:ext cx="5257800" cy="3581400"/>
                    </a:xfrm>
                    <a:prstGeom prst="rect">
                      <a:avLst/>
                    </a:prstGeom>
                  </pic:spPr>
                </pic:pic>
              </a:graphicData>
            </a:graphic>
          </wp:inline>
        </w:drawing>
      </w:r>
    </w:p>
    <w:p>
      <w:pPr>
        <w:pStyle w:val="Normal"/>
        <w:rPr/>
      </w:pPr>
      <w:r>
        <w:rPr>
          <w:rFonts w:cs="Calibri"/>
        </w:rPr>
        <w:t xml:space="preserve">   </w:t>
      </w:r>
      <w:r>
        <w:rPr/>
        <w:t>Это произошло 14 января 2002 года. «Принцесса Сара» из-за неисправности двигателя стояла на якоре. Неожиданно к судну подплыл небольшой катер, из которого на борт «Принцессы» высадились десять вооруженных людей в масках. Экипаж, состоящий из 18 человек, пираты взяли в заложники, потребовав от властей выкуп в размере 200 тысяч долларов. Кстати, в составе экипажа «Принцессы Сары» находилось восемь граждан Украины. 26 января живые и невредимые заложники были освобождены, а пираты покинули судно.</w:t>
      </w:r>
    </w:p>
    <w:p>
      <w:pPr>
        <w:pStyle w:val="Normal"/>
        <w:rPr/>
      </w:pPr>
      <w:r>
        <w:rPr>
          <w:rFonts w:cs="Calibri"/>
        </w:rPr>
        <w:t xml:space="preserve">   </w:t>
      </w:r>
      <w:r>
        <w:rPr/>
        <w:t>А в конце июля 2002 года в территориальных водах Сомали произошел новый инцидент. У побережья Африки пираты захватили британский танкер, среди экипажа которого были шесть украинских моряков. В обмен на возвращение судна и команды пираты потребовали выкуп в 1 млн. долларов. Через несколько дней заложники были освобождены, а пираты покинули борт танкера.</w:t>
      </w:r>
    </w:p>
    <w:p>
      <w:pPr>
        <w:pStyle w:val="Normal"/>
        <w:rPr/>
      </w:pPr>
      <w:r>
        <w:rPr/>
      </w:r>
    </w:p>
    <w:p>
      <w:pPr>
        <w:pStyle w:val="Normal"/>
        <w:rPr/>
      </w:pPr>
      <w:r>
        <w:rPr/>
      </w:r>
    </w:p>
    <w:p>
      <w:pPr>
        <w:pStyle w:val="Normal"/>
        <w:rPr/>
      </w:pPr>
      <w:r>
        <w:rPr>
          <w:rFonts w:cs="Calibri"/>
        </w:rPr>
        <w:t xml:space="preserve">   </w:t>
      </w:r>
      <w:r>
        <w:rPr/>
        <w:t>Глава 3</w:t>
      </w:r>
    </w:p>
    <w:p>
      <w:pPr>
        <w:pStyle w:val="Normal"/>
        <w:rPr/>
      </w:pPr>
      <w:r>
        <w:rPr>
          <w:rFonts w:cs="Calibri"/>
        </w:rPr>
        <w:t xml:space="preserve">   </w:t>
      </w:r>
      <w:r>
        <w:rPr/>
        <w:t>Всемирно известные грабители</w:t>
      </w:r>
    </w:p>
    <w:p>
      <w:pPr>
        <w:pStyle w:val="Normal"/>
        <w:rPr/>
      </w:pPr>
      <w:r>
        <w:rPr>
          <w:rFonts w:cs="Calibri"/>
        </w:rPr>
        <w:t xml:space="preserve">   </w:t>
      </w:r>
      <w:r>
        <w:rPr/>
        <w:t>Грабители, которые известны почти всему миру… Кто они? Злодеи, готовые ради денег пойти на все? Гениальные преступники? Великие актеры? Или заурядные личности, воспользовавшиеся случаем и преступившие закон ради миллионной наживы?</w:t>
      </w:r>
    </w:p>
    <w:p>
      <w:pPr>
        <w:pStyle w:val="Normal"/>
        <w:rPr/>
      </w:pPr>
      <w:r>
        <w:rPr>
          <w:rFonts w:cs="Calibri"/>
        </w:rPr>
        <w:t xml:space="preserve">   </w:t>
      </w:r>
      <w:r>
        <w:rPr/>
        <w:t>Грабители-одиночки, воры в законе, руководители воровских группировок, прославившиеся талантливо исполненными громкими ограблениями… Их имена известны почти всем: Сонька Золотая Ручка, Рейнольдс, Гуди, Эдвардс, Вильсон, Биггс, Бонни и Клайд, Калина Никифорова и ее сын, а также многие другие.</w:t>
      </w:r>
    </w:p>
    <w:p>
      <w:pPr>
        <w:pStyle w:val="Normal"/>
        <w:rPr/>
      </w:pPr>
      <w:r>
        <w:rPr>
          <w:rFonts w:cs="Calibri"/>
        </w:rPr>
        <w:t xml:space="preserve"> </w:t>
      </w:r>
      <w:r>
        <w:rPr/>
        <w:t xml:space="preserve">//-- Сонька Золотая Ручка --// </w:t>
      </w:r>
    </w:p>
    <w:p>
      <w:pPr>
        <w:pStyle w:val="Normal"/>
        <w:rPr/>
      </w:pPr>
      <w:r>
        <w:rPr>
          <w:rFonts w:cs="Calibri"/>
        </w:rPr>
        <w:t xml:space="preserve">   </w:t>
      </w:r>
      <w:r>
        <w:rPr/>
        <w:t>Одной из самых знаменитых воровок ХХ века была Шейндля-Сура Лейбова Соломониак-Блювштейн, больше известная как Сонька Золотая Ручка.</w:t>
      </w:r>
    </w:p>
    <w:p>
      <w:pPr>
        <w:pStyle w:val="Normal"/>
        <w:rPr/>
      </w:pPr>
      <w:r>
        <w:rPr>
          <w:rFonts w:cs="Calibri"/>
        </w:rPr>
        <w:t xml:space="preserve">   </w:t>
      </w:r>
      <w:r>
        <w:rPr/>
        <w:t>Сонька Золотая Ручка родилась в 1846 году в семье мелкого ростовщика. Ее родители были небогаты, и девочка, остро переживая недостаток денег, стала воровать. Когда ей было не больше 12 лет, она украла из лавки несколько вещиц, обыграв свое преступление так ловко, что никому и в голову не пришло, что это ее рук дело. Оставшись безнаказанной за свое первое преступление, Сонька пришла к выводу, что ее призвание – это воровство.</w:t>
      </w:r>
    </w:p>
    <w:p>
      <w:pPr>
        <w:pStyle w:val="Normal"/>
        <w:rPr/>
      </w:pPr>
      <w:r>
        <w:rPr>
          <w:rFonts w:cs="Calibri"/>
        </w:rPr>
        <w:t xml:space="preserve">   </w:t>
      </w:r>
      <w:r>
        <w:rPr/>
        <w:t>Еще при жизни Сонька Золотая Ручка стала живой легендой. Ее имя было известно не только в полиции. В российских криминальных кругах того времени она считалась настоящей героиней. Надо сказать, что Сонька обладала не только воровским талантом и привлекательной внешностью. Пожалуй, одним из главных ее достоинств был потрясающий дар актрисы. Свой талант Сонька использовала очень умело: она с легкостью могла сыграть роль светской дамы и господина, горничной и торговки, старухи и даже монахини. Благодаря таким способностям воровке удавалось проворачивать поистине фантастические мероприятия.</w:t>
      </w:r>
    </w:p>
    <w:p>
      <w:pPr>
        <w:pStyle w:val="Normal"/>
        <w:rPr/>
      </w:pPr>
      <w:r>
        <w:rPr>
          <w:rFonts w:cs="Calibri"/>
        </w:rPr>
        <w:t xml:space="preserve">   </w:t>
      </w:r>
      <w:r>
        <w:rPr/>
        <w:t>Как уже упоминалось, Сонька пристрастилась к воровству, будучи еще девчонкой. Пройдя отличную воровскую школу, к двадцати годам она проворачивала такие гениальные аферы, что все криминальные светила восхищенно ей аплодировали. Однако полиция была не в восторге от деятельности опытной воровки. Надо сказать, что поймать Соньку было очень трудно, потому что при каждом ограблении она обязательно меняла почерк и никогда не оставляла улик на месте преступления. Особую слабость Сонька испытывала к золоту и драгоценным камням, что существенно влияло на ее выбор объекта ограбления. Обычно это был ювелирный магазин, гостиничный сейф или же дом, владельцы которого были очень богаты. Разумеется, Сонька воровала не только золото и драгоценности. Деньги, наряды, дорогая посуда и прочие дорогие вещи тоже были в числе ее добычи.</w:t>
      </w:r>
    </w:p>
    <w:p>
      <w:pPr>
        <w:pStyle w:val="Normal"/>
        <w:rPr/>
      </w:pPr>
      <w:r>
        <w:rPr>
          <w:rFonts w:cs="Calibri"/>
        </w:rPr>
        <w:t xml:space="preserve">   </w:t>
      </w:r>
      <w:r>
        <w:rPr/>
        <w:t>Кстати, деятельность Соньки не ограничивалась только пределами необъятной России. Частенько под видом светской дамы она выезжала на гастроли в столицы европейских стран, где, останавливаясь в самых дорогих отелях, через несколько дней грабила их постояльцев.</w:t>
      </w:r>
    </w:p>
    <w:p>
      <w:pPr>
        <w:pStyle w:val="Normal"/>
        <w:rPr/>
      </w:pPr>
      <w:r>
        <w:rPr>
          <w:rFonts w:cs="Calibri"/>
        </w:rPr>
        <w:t xml:space="preserve">   </w:t>
      </w:r>
      <w:r>
        <w:rPr/>
        <w:t>Сонька разработала свой собственный метод гостиничных краж, который назвала Guten Morgen. Остановившись в какой-нибудь фешенебельной гостинице, Сонька жила там несколько дней, выдавая себя за путешествующую светскую даму. Затем в одно прекрасное утро она проникала в номер, где, по ее сведениям, проживал богатый постоялец, и под самым носом у спящего хозяина собирала в сумку все драгоценности и деньги. Если же постоялец просыпался, то Сонька начинала невозмутимо раздеваться, даже не глядя в его сторону и делая вид, что ошиблась комнатой. Обычно постоялец, увидев раздевающуюся даму, смущенно говорил ей, что она перепутала номер. После этих слов Сонька, принося потревоженному хозяину тысячу извинений, ретировалась, унося в своей дамской сумочке все его деньги и драгоценности. Разумеется, сонный постоялец и не подозревал, что шикарно одетая и увешанная драгоценностями светская дама – обыкновенная воровка, которая только что его ограбила.</w:t>
      </w:r>
    </w:p>
    <w:p>
      <w:pPr>
        <w:pStyle w:val="Normal"/>
        <w:rPr/>
      </w:pPr>
      <w:r>
        <w:rPr>
          <w:rFonts w:cs="Calibri"/>
        </w:rPr>
        <w:t xml:space="preserve">   </w:t>
      </w:r>
      <w:r>
        <w:rPr/>
        <w:t>Но Сонька Золотая Ручка работала не только в отелях. Для разнообразия она иногда грабила ювелирные лавки и даже магазины. Обычно, отправляясь на дело, она брала с собой двух или трех помощников, которые, пока Сонька воровала, отвлекали продавца. Помощники, выдавая себя за состоятельных людей, приходили в магазин будто для того, чтобы выбрать себе пару-тройку дорогих украшений. Наперебой прося продавца показать им то одну, то другую вещицу, они окончательно сбивали его с толку. Пока растерянный продавец пытался угодить капризным господам-покупателям, Сонька ловко воровала с витрины драгоценные камни и прятала их… под свои длинные накрашенные ногти. Иногда грабительница подменяла настоящие камни на витрине фальшивыми, и тогда хозяин ювелирного магазина обнаруживал кражу не сразу.</w:t>
      </w:r>
    </w:p>
    <w:p>
      <w:pPr>
        <w:pStyle w:val="Normal"/>
        <w:rPr/>
      </w:pPr>
      <w:r>
        <w:rPr>
          <w:rFonts w:cs="Calibri"/>
        </w:rPr>
        <w:t xml:space="preserve">   </w:t>
      </w:r>
      <w:r>
        <w:rPr/>
        <w:t>Выходя на дело в магазины, которые занимались продажей вещей пообъемнее, чем драгоценные камни и украшения, Сонька надевала своеобразную спецодежду. Нарядившись в собственноручно сшитое ей просторное платье с многочисленными карманами, воровка уносила из магазинов дорогую одежду, посуду и даже целые рулоны тканей.</w:t>
      </w:r>
    </w:p>
    <w:p>
      <w:pPr>
        <w:pStyle w:val="Normal"/>
        <w:rPr/>
      </w:pPr>
      <w:r>
        <w:rPr>
          <w:rFonts w:cs="Calibri"/>
        </w:rPr>
        <w:t xml:space="preserve">   </w:t>
      </w:r>
      <w:r>
        <w:rPr/>
        <w:t>В поездах, где частенько промышляла Сонька, ее жертвами были преимущественно богатые господа, в основном пассажиры первых классов. Воровка всегда выдавала себя за светскую даму (больше всего она любила представляться графиней) и делала вид, что сильно заинтересована своим соседом по купе. Польщенный вниманием молодой и красивой леди почтенный господин заказывал шампанское, после которого обычно засыпал (Сонька всегда брала с собой в дорогу снотворное, которое подсыпала соседу в бокал с вином). Если до шампанского дело не доходило, то Сонька, удалившись в уборную, обильно окропляла себя духами, в которые был подмешан опиум. После ее возвращения в купе господин, надышавшись ароматом ее духов, неизменно засыпал. Причем на Соньку опиум почему-то не оказывал ни малейшего воздействия.</w:t>
      </w:r>
    </w:p>
    <w:p>
      <w:pPr>
        <w:pStyle w:val="Normal"/>
        <w:rPr/>
      </w:pPr>
      <w:r>
        <w:rPr>
          <w:rFonts w:cs="Calibri"/>
        </w:rPr>
        <w:t xml:space="preserve">   </w:t>
      </w:r>
      <w:r>
        <w:rPr/>
        <w:t>Дождавшись, пока жертва погрузится в сладкое забытье, воровка забирала все ценные вещи и деньги и сходила на первой же станции. Казалось бы, Сонька, ворующая в таких масштабах, должна была быть довольно состоятельной женщиной. Но, как ни странно, у нее не было никаких накоплений – все награбленные деньги она тратила очень быстро.</w:t>
      </w:r>
    </w:p>
    <w:p>
      <w:pPr>
        <w:pStyle w:val="Normal"/>
        <w:rPr/>
      </w:pPr>
      <w:r>
        <w:rPr>
          <w:rFonts w:cs="Calibri"/>
        </w:rPr>
        <w:t xml:space="preserve">   </w:t>
      </w:r>
      <w:r>
        <w:rPr/>
        <w:t>Сонька не только пускала все средства на покупку шикарной одежды, золота и драгоценных камней, но и частенько занималась благотворительностью. Прочитав в газете о гибели какого-нибудь кормильца многочисленного семейства и его безутешной вдове, оставшейся в одиночестве воспитывать энное количество детей, Сонька тут же высылала ей деньги и письмо, в котором выражала искреннее сочувствие несчастным сироткам.</w:t>
      </w:r>
    </w:p>
    <w:p>
      <w:pPr>
        <w:pStyle w:val="Normal"/>
        <w:rPr/>
      </w:pPr>
      <w:r>
        <w:rPr>
          <w:rFonts w:cs="Calibri"/>
        </w:rPr>
        <w:t xml:space="preserve">   </w:t>
      </w:r>
      <w:r>
        <w:rPr/>
        <w:t>Первое время Сонька работала в одиночку, но вскоре она организовала настоящую воровскую банду, в состав которой вошли ее бывшие мужья, несколько родственников, а также вор в законе Березин. Разумеется, руководила всеми делами Сонька Золотая Ручка. Безоговорочно подчиняющиеся ей члены банды никогда в накладе не оставались, потому что, будучи очень щедрой, Сонька охотно делилась награбленным со своими помощниками, несмотря на то что основную работу выполняла сама.</w:t>
      </w:r>
    </w:p>
    <w:p>
      <w:pPr>
        <w:pStyle w:val="Normal"/>
        <w:rPr/>
      </w:pPr>
      <w:r>
        <w:rPr>
          <w:rFonts w:cs="Calibri"/>
        </w:rPr>
        <w:t xml:space="preserve">   </w:t>
      </w:r>
      <w:r>
        <w:rPr/>
        <w:t>Вскоре Сонька встретила человека, который перевернул ее жизнь буквально с ног на голову. Всегда уверенная в себе, не признававшая никаких авторитетов Сонька в один момент превратилась в покладистую женщину, готовую беспрекословно выполнить любое требование мужчины. Нетрудно догадаться, что Сонька Золотая Ручка влюбилась. Разумеется, до встречи с Владимиром Кочубчиком (так звали ее нового ухажера) у Соньки были и мужья, и любовники, но ни одного мужчину она не любила так страстно и самозабвенно, как его. Будучи на десять лет младше Соньки, Владимир, понимая, что железная леди влюблена в него, как девчонка, стал умело манипулировать ею, пользуясь тем, что женщина внимала каждому его слову.</w:t>
      </w:r>
    </w:p>
    <w:p>
      <w:pPr>
        <w:pStyle w:val="Normal"/>
        <w:rPr/>
      </w:pPr>
      <w:r>
        <w:rPr>
          <w:rFonts w:cs="Calibri"/>
        </w:rPr>
        <w:t xml:space="preserve">   </w:t>
      </w:r>
      <w:r>
        <w:rPr/>
        <w:t>Забыв об опасности, Сонька шла на рискованные мероприятия, отдавая все награбленное своему любовнику. Воровка даже опустилась до того, что стала совершать карманные кражи. Этого не случалось с ней со времен детства и ранней юности. По совету Владимира Сонька шла на неоправданный риск. Если раньше она неделями готовилась к ограблению, стараясь просчитать буквально все мелочи, то потом ее кражи были несколько сумбурными. Всеми ее действиями руководил Владимир: наметив объект ограбления, он излагал план и буквально на следующий день отправлял туда свою любовницу.</w:t>
      </w:r>
    </w:p>
    <w:p>
      <w:pPr>
        <w:pStyle w:val="Normal"/>
        <w:rPr/>
      </w:pPr>
      <w:r>
        <w:rPr>
          <w:rFonts w:cs="Calibri"/>
        </w:rPr>
        <w:t xml:space="preserve">   </w:t>
      </w:r>
      <w:r>
        <w:rPr/>
        <w:t>Под влиянием Владимира существенным изменениям подвергся и характер Соньки. Еще недавно щедрая и жизнерадостная женщина стала нервной и алчной. Владимир, прекрасно зная, что Сонька влюблена в него до безумия, как ни странно, ни во что не ставил ее чувства и, разумеется, не испытывал угрызений совести по поводу того, что так часто отправлял свою любовницу на рискованные дела. Интересно, что Сонька, четко осознавая не только безответность своей любви, но и тот факт, что любовник просто использует ее, вела себя подобно всем влюбленным женщинам. Она просто радовалась тому, что любимый рядом…</w:t>
      </w:r>
    </w:p>
    <w:p>
      <w:pPr>
        <w:pStyle w:val="Normal"/>
        <w:rPr/>
      </w:pPr>
      <w:r>
        <w:rPr>
          <w:rFonts w:cs="Calibri"/>
        </w:rPr>
        <w:t xml:space="preserve">   </w:t>
      </w:r>
      <w:r>
        <w:rPr/>
        <w:t>А тот, как и следовало ожидать, в один прекрасный день просто подставил Соньку. Случилось это на ее день рождения. Вечером, явившись к любовнице с поздравлениями, Владимир подарил ей бархотку с голубым алмазом. Наверное, в этот день Сонька ощущала себя самой счастливой женщиной в мире. Еще бы! Ее Владимир, которому было свойственно брать, а не дарить, оказал ей такой знак внимания. Но Сонька тогда не знала, что эта бархотка была взята ее любовником под залог, в качестве которого Владимир оставил ювелиру подложную закладную несуществующего дома. Мало того, ювелир уплатил Владимиру разницу – 4 тысячи рублей наличными. Получив бархотку, Владимир тут же отнес ее к специалисту, который уже через пару часов изготовил точно такую же, но с фальшивыми алмазами. Таким образом, настоящую бархотку Владимир подарил Соньке, а фальшивую на следующий же день вернул ювелиру под предлогом, что изделие не понравилось даме его сердца.</w:t>
      </w:r>
    </w:p>
    <w:p>
      <w:pPr>
        <w:pStyle w:val="Normal"/>
        <w:rPr/>
      </w:pPr>
      <w:r>
        <w:rPr>
          <w:rFonts w:cs="Calibri"/>
        </w:rPr>
        <w:t xml:space="preserve">   </w:t>
      </w:r>
      <w:r>
        <w:rPr/>
        <w:t>Не прошло и часа, как ювелир обнаружил подмену. Бросившись по адресу, указанному в закладной, он, к своему ужасу, обнаружил, что дома не существует. Обратившись в полицию, обманутый ювелир ворвался вместе с сыщиками в дом к Владимиру, который сразу же все свалил на Соньку.</w:t>
      </w:r>
    </w:p>
    <w:p>
      <w:pPr>
        <w:pStyle w:val="Normal"/>
        <w:rPr/>
      </w:pPr>
      <w:r>
        <w:rPr>
          <w:rFonts w:cs="Calibri"/>
        </w:rPr>
        <w:t xml:space="preserve">   </w:t>
      </w:r>
      <w:r>
        <w:rPr/>
        <w:t>На допросе в полицейском участке Владимир утверждал, что именно Сонька Золотая Ручка совершила подлог закладной, а также подмену настоящей драгоценности фальшивкой. В тот же день любовница Владимира была арестована и отправлена в камеру предварительного заключения. Через два месяца состоялся суд.</w:t>
      </w:r>
    </w:p>
    <w:p>
      <w:pPr>
        <w:pStyle w:val="Normal"/>
        <w:rPr/>
      </w:pPr>
      <w:r>
        <w:rPr>
          <w:rFonts w:cs="Calibri"/>
        </w:rPr>
        <w:t xml:space="preserve">   </w:t>
      </w:r>
      <w:r>
        <w:rPr/>
        <w:t>Выступая на процессе, гениальная актриса вела себя так, будто ее, честную, добропорядочную женщину, обвиняют в преступлениях, к которым она не имеет никакого отношения. Но, к ее огорчению, все старания пропали даром. Обвинение нашло множество свидетелей, давших показания против Соньки. Суд продолжался девять дней, а на десятый присяжные заседатели вынесли вердикт: лишить Соньку всего движимого и недвижимого имущества и отправить в Сибирь. Источники не дают информации о сроке заключения, к которому была приговорена Сонька Золотая Ручка в декабре 1880 года. Известно только то, что на каторге она пробыла пять лет, по прошествии которых ей удалось оттуда сбежать.</w:t>
      </w:r>
    </w:p>
    <w:p>
      <w:pPr>
        <w:pStyle w:val="Normal"/>
        <w:rPr/>
      </w:pPr>
      <w:r>
        <w:rPr>
          <w:rFonts w:cs="Calibri"/>
        </w:rPr>
        <w:t xml:space="preserve">   </w:t>
      </w:r>
      <w:r>
        <w:rPr/>
        <w:t>Несмотря на трудности, с которыми Соньке пришлось столкнуться, она все же добралась до большого города, где сразу же принялась за прежнее ремесло. Но через пять месяцев свободной жизни воровка вновь была арестована и приговорена к трем годам каторжных работ и сорока ударам плетью.</w:t>
      </w:r>
    </w:p>
    <w:p>
      <w:pPr>
        <w:pStyle w:val="Normal"/>
        <w:rPr/>
      </w:pPr>
      <w:r>
        <w:rPr>
          <w:rFonts w:cs="Calibri"/>
        </w:rPr>
        <w:t xml:space="preserve">   </w:t>
      </w:r>
      <w:r>
        <w:rPr/>
        <w:t>После физического наказания Соньку заключили в пересыльную тюрьму, где она должна была дожидаться этапа. Но через четыре месяца, соблазнив надзирателя, арестантка с его помощью покинула ненавистные стены тюрьмы. А еще по прошествии четырех месяцев Сонька Золотая Ручка была вновь арестована и заключена под стражу. После недолгих разбирательств ее отправили на Сахалин.</w:t>
      </w:r>
    </w:p>
    <w:p>
      <w:pPr>
        <w:pStyle w:val="Normal"/>
        <w:rPr/>
      </w:pPr>
      <w:r>
        <w:rPr>
          <w:rFonts w:cs="Calibri"/>
        </w:rPr>
        <w:t xml:space="preserve">   </w:t>
      </w:r>
      <w:r>
        <w:rPr/>
        <w:t>На этапе она познакомилась с весьма известным криминальным авторитетом того времени по кличке Блоха. Вскоре они стали любовниками. Уже прибыв на Сахалин, Сонька договорилась с надзирателем, которому обещала платить, о том, чтобы тот приводил к ней на свидания Блоху. Тюремщик согласился и после каждой встречи Блохи с Сонькой получал неплохие барыши. Несмотря на то что встречи любовников были кратковременными, криминальная парочка успевала не только предаваться любовным утехам, но и разрабатывать план побега.</w:t>
      </w:r>
    </w:p>
    <w:p>
      <w:pPr>
        <w:pStyle w:val="Normal"/>
        <w:rPr/>
      </w:pPr>
      <w:r>
        <w:rPr>
          <w:rFonts w:cs="Calibri"/>
        </w:rPr>
        <w:t xml:space="preserve">   </w:t>
      </w:r>
      <w:r>
        <w:rPr/>
        <w:t>Причем у каждого из преступников был свой собственный план. Стоит заметить, что если бы любовники действовали по плану, предложенному Блохой, то, возможно, их побег не был обречен на провал и у них появился бы шанс прожить в каком-нибудь тихом местечке до глубокой старости. Но они совершили роковую ошибку, решив действовать по Сонькиному плану. Великая актриса, привыкшая сопровождать все свои действия своего рода театральными эффектами, Сонька Золотая Ручка склонила Блоху к мысли, что ее план намного лучше. Театрализованное представление, на которое влюбленная парочка возлагала большие надежды, закончилось полным провалом. Полицейские поймали беглецов и препроводили их обратно в тюрьму.</w:t>
      </w:r>
    </w:p>
    <w:p>
      <w:pPr>
        <w:pStyle w:val="Normal"/>
        <w:rPr/>
      </w:pPr>
      <w:r>
        <w:rPr>
          <w:rFonts w:cs="Calibri"/>
        </w:rPr>
        <w:t xml:space="preserve">   </w:t>
      </w:r>
      <w:r>
        <w:rPr/>
        <w:t>Когда тюремное начальство приступило к обсуждению во? проса, касающегося наказания за побег, оказалось, что Сонька ждет ребенка. Благодаря этому обстоятельству она избежала физического наказания, тогда как ее любовник получил сорок ударов плетьми.</w:t>
      </w:r>
    </w:p>
    <w:p>
      <w:pPr>
        <w:pStyle w:val="Normal"/>
        <w:rPr/>
      </w:pPr>
      <w:r>
        <w:rPr>
          <w:rFonts w:cs="Calibri"/>
        </w:rPr>
        <w:t xml:space="preserve">   </w:t>
      </w:r>
      <w:r>
        <w:rPr/>
        <w:t>Однако малышу, которому так радовалась Сонька, не суждено было выжить – здоровье будущей мамы было подорвано тяжелыми условиями тюремного заключения, и ребенок, родившись намного раньше срока, умер.</w:t>
      </w:r>
    </w:p>
    <w:p>
      <w:pPr>
        <w:pStyle w:val="Normal"/>
        <w:rPr/>
      </w:pPr>
      <w:r>
        <w:rPr>
          <w:rFonts w:cs="Calibri"/>
        </w:rPr>
        <w:t xml:space="preserve">   </w:t>
      </w:r>
      <w:r>
        <w:rPr/>
        <w:t>Оправившись после тяжелых родов, Сонька опять стала планировать побег. Увы, удача отвернулась от нее. Совершив в 1891 году побег, она снова попала в тюрьму. Теперь ей уже не удалось избежать физического наказания. Палач Комлев, в руки которого попала преступница, славился своей неудержимой жестокостью и хладнокровием. Считалось, что каждый его удар, нанесенный с огромной силой, приравнивался к пяти ударам любого другого палача. Сонька же получила от Комлева пятнадцать ударов плетьми.</w:t>
      </w:r>
    </w:p>
    <w:p>
      <w:pPr>
        <w:pStyle w:val="Normal"/>
        <w:rPr/>
      </w:pPr>
      <w:r>
        <w:rPr>
          <w:rFonts w:cs="Calibri"/>
        </w:rPr>
        <w:t xml:space="preserve">   </w:t>
      </w:r>
      <w:r>
        <w:rPr/>
        <w:t>К удивлению жестокого палача, Сонька за все время, пока он ее бил, не проронила ни одной слезинки. Ни разу не крикнув, гордая женщина мужественно выдержала наказание и лишь после того, как ее принесли в камеру и бросили на нары, заплакала от боли и унижения. В тот же день Соньку заковали в кандалы и посадили в одиночную камеру, настолько тесную, что в ней невозможно было сделать и двух шагов. Одиночка, куда заключили преступницу, больше напоминала собачью конуру: крохотное оконце, теснота и очень низкий потолок.</w:t>
      </w:r>
    </w:p>
    <w:p>
      <w:pPr>
        <w:pStyle w:val="Normal"/>
        <w:rPr/>
      </w:pPr>
      <w:r>
        <w:rPr>
          <w:rFonts w:cs="Calibri"/>
        </w:rPr>
        <w:t xml:space="preserve">   </w:t>
      </w:r>
      <w:r>
        <w:rPr/>
        <w:t>Почти три года закованная в кандалы арестантка провела в таких нечеловеческих условиях. За это время взглянуть на известную воровку приходило очень много людей, среди которых были как писатели и журналисты (в том числе и иностранные), так и просто любопытные граждане. Интересно, что Сонька, совсем недавно любившая все делать напоказ, после заключения в одиночку стала очень замкнутой, и ни один человек не смог добиться от нее рассказа о преступлениях. Единственное, что она позволяла любопытным посетителям, – это фотографироваться вместе с ней на память.</w:t>
      </w:r>
    </w:p>
    <w:p>
      <w:pPr>
        <w:pStyle w:val="Normal"/>
        <w:rPr/>
      </w:pPr>
      <w:r>
        <w:rPr>
          <w:rFonts w:cs="Calibri"/>
        </w:rPr>
        <w:t xml:space="preserve">   </w:t>
      </w:r>
      <w:r>
        <w:rPr/>
        <w:t>Отсидев положенный срок, Сонька была обязана остаться на Сахалине как вольная поселенка. Сразу после освобождения она, видимо на сохраненные каким-то образом деньги, открыла небольшое заведение, где устраивала танцы, а также торговала спиртными напитками. И все было бы хорошо, но, на ее беду, встретился человек, в которого она влюбилась. Это был недавно освободившийся Николай Богданов, живший на Сахалине как вольный поселенец. Жестокий и грубый мужчина постоянно избивал свою сожительницу и вскоре довел до полного физического и нервного истощения. Измученная и больная женщина не в силах была больше выносить издевательств сожителя, поэтому решила бежать от Богданова. Для этого ей нужно было покинуть поселение бывших каторжников.</w:t>
      </w:r>
    </w:p>
    <w:p>
      <w:pPr>
        <w:pStyle w:val="Normal"/>
        <w:rPr/>
      </w:pPr>
      <w:r>
        <w:rPr>
          <w:rFonts w:cs="Calibri"/>
        </w:rPr>
        <w:t xml:space="preserve">   </w:t>
      </w:r>
      <w:r>
        <w:rPr/>
        <w:t>Но, будучи к тому времени уже тяжело больной, Сонька не смогла уйти далеко и вскоре была задержана конвойными. За попытку побега ее снова отправили на каторгу, где через несколько дней она умерла.</w:t>
      </w:r>
    </w:p>
    <w:p>
      <w:pPr>
        <w:pStyle w:val="Normal"/>
        <w:rPr/>
      </w:pPr>
      <w:r>
        <w:rPr>
          <w:rFonts w:cs="Calibri"/>
        </w:rPr>
        <w:t xml:space="preserve"> </w:t>
      </w:r>
      <w:r>
        <w:rPr/>
        <w:t xml:space="preserve">//-- Великое ограбление поезда --// </w:t>
      </w:r>
    </w:p>
    <w:p>
      <w:pPr>
        <w:pStyle w:val="Normal"/>
        <w:rPr/>
      </w:pPr>
      <w:r>
        <w:rPr>
          <w:rFonts w:cs="Calibri"/>
        </w:rPr>
        <w:t xml:space="preserve">   </w:t>
      </w:r>
      <w:r>
        <w:rPr/>
        <w:t>В ночь на 8 августа 1963 года в Великобритании произошло беспрецедентное преступление. Группа вооруженных злоумышленников, напав на почтовый поезд, похитила 2 631 643 фунта стерлингов (около 50 миллионов долларов США по сегодняшнему курсу). Мир еще никогда не знал такого масштабного ограбления! В ту злополучную ночь свои деньги потеряли восемь банков. Только один «National Provincial Bank» лишился в один миг 1 100 000 фунтов стерлингов. Считается, что столь дерзко осуществленное ограбление не имеет аналогов в истории.</w:t>
      </w:r>
    </w:p>
    <w:p>
      <w:pPr>
        <w:pStyle w:val="Normal"/>
        <w:rPr/>
      </w:pPr>
      <w:r>
        <w:rPr>
          <w:rFonts w:cs="Calibri"/>
        </w:rPr>
        <w:t xml:space="preserve">   </w:t>
      </w:r>
      <w:r>
        <w:rPr/>
        <w:t>Это знаменитое преступление, которое теперь называют не иначе как «великое ограбление поезда», было выполнено так, что, как говорится, комар носу не подточит. Преступники готовились к нему очень долго и тщательно, обсуждая по несколько часов каждую деталь своего грандиозного плана.</w:t>
      </w:r>
    </w:p>
    <w:p>
      <w:pPr>
        <w:pStyle w:val="Normal"/>
        <w:rPr/>
      </w:pPr>
      <w:r>
        <w:rPr>
          <w:rFonts w:cs="Calibri"/>
        </w:rPr>
        <w:t xml:space="preserve">   </w:t>
      </w:r>
      <w:r>
        <w:rPr/>
        <w:t>Трудно поверить в то, что со дня возникновения идеи об ограблении почтового поезда до момента осуществления задуманной операции прошло целых восемь лет. Дело в том, что мысль о дерзком нападении на поезд, а также детальный план ограбления принадлежат человеку, совершенно далекому от преступного мира. Этот вполне состоятельный господин совсем не нуждался в деньгах, тем более добытых таким способом. Преуспевающий бизнесмен хотел только одного – осуществления своей мечты. А мечтал он о величайшем в мире ограблении. Он не собирался таким способом сделать себе имя или заработать дополнительный капитал. Вообще, это был довольно странный человек, который просто хотел реализовать свои уникальные способности и претворить пусть даже криминальные идеи в жизнь. При этом генератор идей предпочитал оставаться в тени. Надо сказать, что все задуманное ему удалось, правда не сразу.</w:t>
      </w:r>
    </w:p>
    <w:p>
      <w:pPr>
        <w:pStyle w:val="Normal"/>
        <w:rPr/>
      </w:pPr>
      <w:r>
        <w:rPr>
          <w:rFonts w:cs="Calibri"/>
        </w:rPr>
        <w:t xml:space="preserve">   </w:t>
      </w:r>
      <w:r>
        <w:rPr/>
        <w:t>Через посредников он связался с несколькими представителями криминальных кругов, но ни один из них не согласился взять на себя ответственность за столь рискованное мероприятие. Много лет гениальный проект господина бизнесмена витал в воздухе преступного мира. Его обсуждали, одобряли, отвергали, но никто из грабителей не решался пойти на такое громкое и слишком рискованное дело. И только по прошествии восьми лет нашелся отчаянный человек, который загорелся идеей ограбления поезда не меньше, чем автор. Звали его Брюс Ричард Рейнольдс. О проекте бизнесмена он впервые узнал, находясь в тюрьме. Правда, сокамерники обрисовали ему план нападения на поезд лишь в общих чертах, но и в таком виде Рейнольдс счел его просто гениальным, решив, что, как только окажется на свободе, непременно свяжется с автором грандиозной идеи и попросит рассказать ему все более подробно.</w:t>
      </w:r>
    </w:p>
    <w:p>
      <w:pPr>
        <w:pStyle w:val="Normal"/>
        <w:rPr/>
      </w:pPr>
      <w:r>
        <w:rPr>
          <w:rFonts w:cs="Calibri"/>
        </w:rPr>
        <w:t xml:space="preserve">   </w:t>
      </w:r>
      <w:r>
        <w:rPr/>
        <w:t>Странным кажется тот факт, что за восемь лет, пока идея преступления переходила в криминальной среде из уст в уста, полиция о ней даже не догадывалась. Блюстители порядка до последнего момента ничего и не подозревали о готовящемся ограблении поезда.</w:t>
      </w:r>
    </w:p>
    <w:p>
      <w:pPr>
        <w:pStyle w:val="Normal"/>
        <w:rPr/>
      </w:pPr>
      <w:r>
        <w:rPr>
          <w:rFonts w:cs="Calibri"/>
        </w:rPr>
        <w:t xml:space="preserve">   </w:t>
      </w:r>
      <w:r>
        <w:rPr/>
        <w:t>Итак, Брюс Рейнольдс… В 1963 году ему исполнился 31 год. Владелец небольшой антикварной лавки и главарь банды юго-западной части Лондона, Рейнольдс вышел из тюрьмы, где отбывал небольшой срок, и сразу же принялся за детальную разработку плана налета на почтовый поезд. Стоит отметить, что этот человек совершенно не был похож на страшного преступника. Обаятельный, стройный, красивый и очень интеллигентный, с мягким голосом и отличными манерами, любящий муж и заботливый отец – вот портрет будущего исполнителя гениального ограбления. Рейнольдс с первого взгляда вызывал к себе искреннюю симпатию окружающих.</w:t>
      </w:r>
    </w:p>
    <w:p>
      <w:pPr>
        <w:pStyle w:val="Normal"/>
        <w:rPr/>
      </w:pPr>
      <w:r>
        <w:rPr>
          <w:rFonts w:cs="Calibri"/>
        </w:rPr>
        <w:t xml:space="preserve">   </w:t>
      </w:r>
      <w:r>
        <w:rPr/>
        <w:t>Выйдя из тюрьмы, он сразу же связался со своими друзьями – Чарльзом Фредериком Вильсоном, Рональдом Бастером Эдвардсом и Дугласом Гордоном Гуди.</w:t>
      </w:r>
    </w:p>
    <w:p>
      <w:pPr>
        <w:pStyle w:val="Normal"/>
        <w:rPr/>
      </w:pPr>
      <w:r>
        <w:rPr>
          <w:rFonts w:cs="Calibri"/>
        </w:rPr>
        <w:t xml:space="preserve">   </w:t>
      </w:r>
      <w:r>
        <w:rPr/>
        <w:t>Чарли Вильсон был ровесником Рейнольдса и его лучшим другом. Он содержал небольшую лавку по продаже овощей и фруктов и состоял в банде юго-западной части Лондона. Так же как и Рейнольдс, Вильсон был очень обаятельным молодым человеком и примерным семьянином (у него была жена и три очаровательные дочери).</w:t>
      </w:r>
    </w:p>
    <w:p>
      <w:pPr>
        <w:pStyle w:val="Normal"/>
        <w:rPr/>
      </w:pPr>
      <w:r>
        <w:rPr>
          <w:rFonts w:cs="Calibri"/>
        </w:rPr>
        <w:t xml:space="preserve">   </w:t>
      </w:r>
      <w:r>
        <w:rPr/>
        <w:t>Второй друг, которого Рейнольдс привлек к задуманной операции, был 32-летний Бастер Эдвардс – владелец клуба и главарь банды юго-восточной части Лондона.</w:t>
      </w:r>
    </w:p>
    <w:p>
      <w:pPr>
        <w:pStyle w:val="Normal"/>
        <w:rPr/>
      </w:pPr>
      <w:r>
        <w:rPr>
          <w:rFonts w:cs="Calibri"/>
        </w:rPr>
        <w:t xml:space="preserve">   </w:t>
      </w:r>
      <w:r>
        <w:rPr/>
        <w:t>Что касается Дугласа Гордона Гуди – третьего друга Рейнольдса, то он был хозяином парикмахерского салона. Долгое время этот честолюбивый и жестокий человек совершал преступления в одиночку. В очередной раз выйдя из заключения, Гуди вступил в банду, после чего ограбления стали совершать его подельники, а сам он только руководил операциями. В полиции его считали одним из самых опасных преступников, но поводов для ареста у блюстителей порядка не было: после каждого ограбления, в котором он был замешан, у него имелось безупречное алиби.</w:t>
      </w:r>
    </w:p>
    <w:p>
      <w:pPr>
        <w:pStyle w:val="Normal"/>
        <w:rPr/>
      </w:pPr>
      <w:r>
        <w:rPr>
          <w:rFonts w:cs="Calibri"/>
        </w:rPr>
        <w:t xml:space="preserve">   </w:t>
      </w:r>
      <w:r>
        <w:rPr/>
        <w:t>Кстати, Гуди после выгодного предложения Рейнольдса совершить ограбление почтового поезда привлек к делу своего адвоката Брайана Артура Фильда. Впоследствии супруга адвоката написала несколько статей об этом ограблении, в которых полностью опровергла все сказанное ранее ею же самой на суде. Миссис Фильд в своих скандальных статьях писала, что с энтузиазмом помогала гангстерам и даже устроила банкет у себя дома по случаю удачного ограбления. Для полиции и общественности это было новостью, потому что на следствии супруга адвоката утверждала, что ни она, ни ее добропорядочный муж не имеют ни малейшего отношения к дерзкому преступлению.</w:t>
      </w:r>
    </w:p>
    <w:p>
      <w:pPr>
        <w:pStyle w:val="Normal"/>
        <w:rPr/>
      </w:pPr>
      <w:r>
        <w:rPr>
          <w:rFonts w:cs="Calibri"/>
        </w:rPr>
        <w:t xml:space="preserve">   </w:t>
      </w:r>
      <w:r>
        <w:rPr/>
        <w:t>Оставим пока адвоката и его жену и вернемся к Рейнольдсу, который, подобрав из числа своих лучших друзей руководителей операции, приступил к поиску толковых исполнителей ограбления. В качестве работников Рейнольдс привлек к делу несколько человек из банды Эдвардса, а также несколько своих приятелей, среди которых были электрик Роджер Джон Кордри, владелец небольшого клуба Роберт Велч, хозяин тотализатора Томас Уильям Висбей, талантливый художник-декоратор Джеймс Хассей и бывший сокамерник Рейнольдса – Биггс.</w:t>
      </w:r>
    </w:p>
    <w:p>
      <w:pPr>
        <w:pStyle w:val="Normal"/>
        <w:rPr/>
      </w:pPr>
      <w:r>
        <w:rPr>
          <w:rFonts w:cs="Calibri"/>
        </w:rPr>
        <w:t xml:space="preserve">   </w:t>
      </w:r>
      <w:r>
        <w:rPr/>
        <w:t>Свой первый срок Биггс получил в 15 лет, когда, совершив кражу в магазине, был задержан полицейскими на месте преступления. Выйдя из тюрьмы, он украл автомобиль, и его снова посадили за решетку. В 21 год Биггс ограбил магазин, запустив при этом вазой в женщину, которая отказалась отдать ему свою сумку, после чего снова был отправлен в тюрьму. Отбыв срок наказания, 27-летний Биггс женился на 17-летней девушке, заставив и ее сдать воровской экзамен. Потом, работая плотником, он стал налаживать связи со своими бывшими сокамерниками, в том числе с Рейнольдсом.</w:t>
      </w:r>
    </w:p>
    <w:p>
      <w:pPr>
        <w:pStyle w:val="Normal"/>
        <w:rPr/>
      </w:pPr>
      <w:r>
        <w:rPr>
          <w:rFonts w:cs="Calibri"/>
        </w:rPr>
        <w:t xml:space="preserve">   </w:t>
      </w:r>
      <w:r>
        <w:rPr/>
        <w:t>После того как действующие лица будущего спектакля были определены, Рейнольдс и его друзья приступили непосредственно к детальной разработке плана. Первое, что решили сделать заговорщики, – это собрать все точные сведения о работе железнодорожников и почтовых служащих. Для этого на почтовые отделения и вокзалы отправились люди, которым было поручено собрать всю информацию, так или иначе касающуюся работы железнодорожников. Кстати, сам Рейнольдс тоже неоднократно бывал на вокзалах. Обаятельный и умевший расположить к себе собеседника Рейнольдс уже после нескольких минут разговора с каким-нибудь служащим железной дороги получал всю необходимую информацию. Более того, талантливому руководителю операции впоследствии удалось привлечь к делу нескольких служащих, правда, ни один из них даже не догадывался, что совершает что-то противозаконное (по плану Рейнольдса, железнодорожники не должны были знать обо всей операции в целом).</w:t>
      </w:r>
    </w:p>
    <w:p>
      <w:pPr>
        <w:pStyle w:val="Normal"/>
        <w:rPr/>
      </w:pPr>
      <w:r>
        <w:rPr>
          <w:rFonts w:cs="Calibri"/>
        </w:rPr>
        <w:t xml:space="preserve">   </w:t>
      </w:r>
      <w:r>
        <w:rPr/>
        <w:t>План всего мероприятия был известен только узкому кругу людей, а исполнителей Рейнольдс и его друзья знакомили только с задачами, непосредственно их касавшимися. Каждый, подобно актеру, должен был играть только свою роль и в случае провала рассчитывать исключительно на себя. Кроме того, вербуя исполнителей ограбления, Рейнольдс брал с них слово, что при любых обстоятельствах они будут хранить молчание. Кстати, впоследствии ни один из участников акции не нарушил обещания, данного руководителю операции.</w:t>
      </w:r>
    </w:p>
    <w:p>
      <w:pPr>
        <w:pStyle w:val="Normal"/>
        <w:rPr/>
      </w:pPr>
      <w:r>
        <w:rPr>
          <w:rFonts w:cs="Calibri"/>
        </w:rPr>
        <w:t xml:space="preserve">   </w:t>
      </w:r>
      <w:r>
        <w:rPr/>
        <w:t>Во время подготовки ограбления преступники очень грамотно соблюдали все необходимые меры предосторожности, так что у полиции не возникло ни малейшего подозрения относительно их замыслов. Как уже говорилось, руководители преступной группы были весьма известными личностями в криминальных кругах Лондона, и поэтому стражи порядка постоянно держали их под наблюдением. Но Рейнольдс, Эдвардс и Вильсон имели прекрасную ширму, ведь у каждого из них были свои конторы, где преступники могли свободно встречаться и разговаривать с нужными людьми, не навлекая на себя подозрений. А Эдвардс, имевший шикарный загородный дом, часто приглашал друзей на рыбалку. Троица заговорщиков, сидя на берегу реки с удочками, часами обсуждала детали своего смелого плана.</w:t>
      </w:r>
    </w:p>
    <w:p>
      <w:pPr>
        <w:pStyle w:val="Normal"/>
        <w:rPr/>
      </w:pPr>
      <w:r>
        <w:rPr>
          <w:rFonts w:cs="Calibri"/>
        </w:rPr>
        <w:t xml:space="preserve">   </w:t>
      </w:r>
      <w:r>
        <w:rPr/>
        <w:t>Вскоре один из посвященных в планы ограбления устроился на работу коммивояжером, тем самым получив отличную возможность беспрепятственно разъезжать по графству Бэкингем. Во время деловых поездок новоиспеченный коммивояжер занимался тем, что фиксировал расстояния от станции до станции и изучал расписания поездов.</w:t>
      </w:r>
    </w:p>
    <w:p>
      <w:pPr>
        <w:pStyle w:val="Normal"/>
        <w:rPr/>
      </w:pPr>
      <w:r>
        <w:rPr>
          <w:rFonts w:cs="Calibri"/>
        </w:rPr>
        <w:t xml:space="preserve">   </w:t>
      </w:r>
      <w:r>
        <w:rPr/>
        <w:t>Когда план операции был готов, друзья столкнулись с некоторыми трудностями: денежных средств на задуманную акцию было явно недостаточно. И поэтому для финансирования операции было решено ограбить Лондонский аэропорт, вернее, банковский фургон, который перевозил заработную плату служащих аэропорта.</w:t>
      </w:r>
    </w:p>
    <w:p>
      <w:pPr>
        <w:pStyle w:val="Normal"/>
        <w:rPr/>
      </w:pPr>
      <w:r>
        <w:rPr>
          <w:rFonts w:cs="Calibri"/>
        </w:rPr>
        <w:t xml:space="preserve">   </w:t>
      </w:r>
      <w:r>
        <w:rPr/>
        <w:t>И вот утром 27 ноября 1962 года трое молодых людей вошли в здание аэропорта и направились в мужской туалет, из окна которого было хорошо видно передвижение банковского фургона. Увидев, как он подъехал, и выждав нужное время, грабители, надев капюшоны и натянув на головы черные чулки, направились в лифт, предварительно заблокированный ими на данном этаже, и нажали кнопку первого этажа.</w:t>
      </w:r>
    </w:p>
    <w:p>
      <w:pPr>
        <w:pStyle w:val="Normal"/>
        <w:rPr/>
      </w:pPr>
      <w:r>
        <w:rPr>
          <w:rFonts w:cs="Calibri"/>
        </w:rPr>
        <w:t xml:space="preserve">   </w:t>
      </w:r>
      <w:r>
        <w:rPr/>
        <w:t>В это же время инкассатор и двое кассиров с деньгами вошли в здание и остановились в ожидании лифта. Неожиданно из него выскочили трое мужчин и, угрожая оружием, потребовали отдать деньги. Инкассатор пытался сопротивляться, но это было бесполезно, потому что через несколько секунд на помощь грабителям подоспели сообщники, которые все это время стояли недалеко от входа в здание.</w:t>
      </w:r>
    </w:p>
    <w:p>
      <w:pPr>
        <w:pStyle w:val="Normal"/>
        <w:rPr/>
      </w:pPr>
      <w:r>
        <w:rPr>
          <w:rFonts w:cs="Calibri"/>
        </w:rPr>
        <w:t xml:space="preserve">   </w:t>
      </w:r>
      <w:r>
        <w:rPr/>
        <w:t>Вся операция заняла ровно три минуты, войдя в историю ограблений как самая быстрая! Преступники с черным чемоданчиком в руках стремительно вышли из здания и сели в поджидавшие их две машины. Предвидя заранее, что им могут помешать выехать через главные ворота, грабители сразу же поехали к служебным, с которых за несколько дней до операции они сняли замок. Выехав с территории аэропорта, налетчики бросили автомобили и скрылись в неизвестном направлении. Через некоторое время поднятая по тревоге полиция нашла пустые «ягуары» на обочине дороги, ведущей к Хунслоу. Кстати, в автомобилях полицейские не обнаружили отпечатки пальцев грабителей, но зато установили владельцев «ягуаров», которые, как оказалось, не имели к преступлению ни малейшего отношения. Эти машины были угнаны у них несколько дней назад.</w:t>
      </w:r>
    </w:p>
    <w:p>
      <w:pPr>
        <w:pStyle w:val="Normal"/>
        <w:rPr/>
      </w:pPr>
      <w:r>
        <w:rPr>
          <w:rFonts w:cs="Calibri"/>
        </w:rPr>
        <w:t xml:space="preserve">   </w:t>
      </w:r>
      <w:r>
        <w:rPr/>
        <w:t>Полиция подозревала, что к ограблению, произошедшему в аэропорту, причастен Гуди, а также еще два криминальных авторитета – Рой Джеймс и Майкл Болл. Однако не было никаких доказательств, и, допросив по очереди подозреваемых, сыщики их отпустили. Но через некоторое время к каждому из этих людей полицейские нагрянули с обыском, который, кстати, не дал никаких результатов. Сыщики не успокаивались и вскоре снова вызвали Гуди, Джеймса и Болла на допрос. Одев их так же, как были одеты грабители в тот день, полицейские провели опознание, на котором один из служащих аэропорта признал в Майкле Болле рабочего, находившегося возле здания в день ограбления.</w:t>
      </w:r>
    </w:p>
    <w:p>
      <w:pPr>
        <w:pStyle w:val="Normal"/>
        <w:rPr/>
      </w:pPr>
      <w:r>
        <w:rPr>
          <w:rFonts w:cs="Calibri"/>
        </w:rPr>
        <w:t xml:space="preserve">   </w:t>
      </w:r>
      <w:r>
        <w:rPr/>
        <w:t>Свидетель сказал, что обратил на этого человека внимание, т. к. заметил, что под спецовкой у него надет дорогой костюм, и данное обстоятельство показалось ему весьма странным. Вскоре нашлись и другие свидетели, опознавшие Болла как водителя одного из «ягуаров». Преступнику ничего не оставалось делать, как сознаться, но, надо отдать ему должное, своих подельников он так и не выдал. Сыщики, прекрасно понимая, что одному человеку невозможно провернуть такую операцию, предъявили обвинение (без прямых доказательств) Вильсону и Гуди, однако суд, на основании показаний свидетелей, признал виновным только Болла и приговорил его к пяти годам тюремного заключения.</w:t>
      </w:r>
    </w:p>
    <w:p>
      <w:pPr>
        <w:pStyle w:val="Normal"/>
        <w:rPr/>
      </w:pPr>
      <w:r>
        <w:rPr>
          <w:rFonts w:cs="Calibri"/>
        </w:rPr>
        <w:t xml:space="preserve">   </w:t>
      </w:r>
      <w:r>
        <w:rPr/>
        <w:t>Блюстители закона так и не смогли добиться от Болла признания, куда он дел украденные деньги. Если Болл охотно отвечал на вопросы полиции, касающиеся некоторых деталей ограбления, то, как только сыщики спрашивали его о черном чемодане, он замолкал или спокойно говорил, что имеет право не отвечать на этот вопрос.</w:t>
      </w:r>
    </w:p>
    <w:p>
      <w:pPr>
        <w:pStyle w:val="Normal"/>
        <w:rPr/>
      </w:pPr>
      <w:r>
        <w:rPr>
          <w:rFonts w:cs="Calibri"/>
        </w:rPr>
        <w:t xml:space="preserve">   </w:t>
      </w:r>
      <w:r>
        <w:rPr/>
        <w:t>Нетрудно догадаться, что экспроприированная налетчиками зарплата служащих, уже была частично потрачена на подготовку великого ограбления поезда.</w:t>
      </w:r>
    </w:p>
    <w:p>
      <w:pPr>
        <w:pStyle w:val="Normal"/>
        <w:rPr/>
      </w:pPr>
      <w:r>
        <w:rPr>
          <w:rFonts w:cs="Calibri"/>
        </w:rPr>
        <w:t xml:space="preserve">   </w:t>
      </w:r>
      <w:r>
        <w:rPr/>
        <w:t>Вскоре было определено место нападения на почтовый поезд. Заговорщики выяснили, что через предполагаемое место ограбления проходят только поезда, следующие по маршруту Глазго – Лондон. К тому же появилось одно неожиданное обстоятельство, которое сопутствовало успеху предполагаемого предприятия: на участке пути, где по плану должен был быть совершен налет, шли ремонтные работы. И днем, и ночью там появлялись рабочие. Грабители пришли к выводу, что если они будут одеты так же, как и ремонтники, то на них никто не обратит внимания.</w:t>
      </w:r>
    </w:p>
    <w:p>
      <w:pPr>
        <w:pStyle w:val="Normal"/>
        <w:rPr/>
      </w:pPr>
      <w:r>
        <w:rPr>
          <w:rFonts w:cs="Calibri"/>
        </w:rPr>
        <w:t xml:space="preserve">   </w:t>
      </w:r>
      <w:r>
        <w:rPr/>
        <w:t>Следующее, что предприняли грабители, это купили небольшую ферму, расположенную неподалеку от места предполагаемого налета. Разумеется, сделку они оформили не на свое имя. Впоследствии владелец фермы рассказал, что в один из дней к нему пришли двое мужчин и сказали, что собираются купить уединенную ферму для своего друга-художника.</w:t>
      </w:r>
    </w:p>
    <w:p>
      <w:pPr>
        <w:pStyle w:val="Normal"/>
        <w:rPr/>
      </w:pPr>
      <w:r>
        <w:rPr>
          <w:rFonts w:cs="Calibri"/>
        </w:rPr>
        <w:t xml:space="preserve">   </w:t>
      </w:r>
      <w:r>
        <w:rPr/>
        <w:t>Бывший владелец фермы рассказал всем своим соседям, что его дом купил художник. Поэтому ни у кого не возникало никаких подозрений, когда на ферму стали наведываться разные люди.</w:t>
      </w:r>
    </w:p>
    <w:p>
      <w:pPr>
        <w:pStyle w:val="Normal"/>
        <w:rPr/>
      </w:pPr>
      <w:r>
        <w:rPr>
          <w:rFonts w:cs="Calibri"/>
        </w:rPr>
        <w:t xml:space="preserve">   </w:t>
      </w:r>
      <w:r>
        <w:rPr/>
        <w:t>Машины, наиболее подходящие для дела, подобрал страстный автолюбитель Рой Джон Джеймс. По его совету был куплен небольшой грузовик и «лэндровер». Нужна была еще одна машина, но средств на покупку уже не оставалось, и тогда ее было решено угнать. Грузовик гангстеры переоборудовали под служебный автомобиль, осуществлявший перевозки почты несколько лет назад. В результате такого хитрого хода, найдя после ограбления почтового поезда грузовик, полиция пошла по ложному следу.</w:t>
      </w:r>
    </w:p>
    <w:p>
      <w:pPr>
        <w:pStyle w:val="Normal"/>
        <w:rPr/>
      </w:pPr>
      <w:r>
        <w:rPr>
          <w:rFonts w:cs="Calibri"/>
        </w:rPr>
        <w:t xml:space="preserve">   </w:t>
      </w:r>
      <w:r>
        <w:rPr/>
        <w:t>В назначенный день налетчики, подъехав на машине к месту, где предполагалось напасть на поезд, спрятались в зарослях кустарников и стали ждать дальнейших распоряжений, которые должны были поступить от Рейнольдса по рации. Через десять минут главарь банды сообщил налетчикам, что приближающийся поезд везет лишь небольшое количество денег, поэтому ограбление решено было отложить до ночи, когда по расписанию должен был ехать следующий почтовый состав.</w:t>
      </w:r>
    </w:p>
    <w:p>
      <w:pPr>
        <w:pStyle w:val="Normal"/>
        <w:rPr/>
      </w:pPr>
      <w:r>
        <w:rPr>
          <w:rFonts w:cs="Calibri"/>
        </w:rPr>
        <w:t xml:space="preserve">   </w:t>
      </w:r>
      <w:r>
        <w:rPr/>
        <w:t>Приблизительно через два часа Рейнольдс получил отличные новости: следующий поезд, который было решено ограбить, везет огромную сумму денег. Узнав об этом, Рейнольдс вместе с группой бандитов выехал из Лондона к месту предполагаемого ограбления. Предварительно преступники перерезали телефонные провода, ведущие в будку стрелочника, а также изменили сигнал семафора, установив вместо зеленого желтый.</w:t>
      </w:r>
    </w:p>
    <w:p>
      <w:pPr>
        <w:pStyle w:val="Normal"/>
        <w:rPr/>
      </w:pPr>
      <w:r>
        <w:rPr>
          <w:rFonts w:cs="Calibri"/>
        </w:rPr>
        <w:t xml:space="preserve">   </w:t>
      </w:r>
      <w:r>
        <w:rPr/>
        <w:t>Разумеется, машинист, увидевший желтый сигнал, остановил поезд. Вскоре зажегся красный сигнал семафора, и Миллс (так звали машиниста) попросил кочегара выйти и позвонить в депо, чтобы узнать, надолго ли такая непредвиденная задержка. Но не успел кочегар покинуть кабину машиниста, как туда сразу же ворвались бандиты во главе с Гуди, которые, угрожая железнодорожникам оружием, приказали машинисту проехать некоторое расстояние и остановить состав там, где они прикажут. Миллсу ничего не оставалось делать, как выполнить требования бандитов.</w:t>
      </w:r>
    </w:p>
    <w:p>
      <w:pPr>
        <w:pStyle w:val="Normal"/>
        <w:rPr/>
      </w:pPr>
      <w:r>
        <w:rPr>
          <w:rFonts w:cs="Calibri"/>
        </w:rPr>
        <w:t xml:space="preserve">   </w:t>
      </w:r>
      <w:r>
        <w:rPr/>
        <w:t>После того как машинист, проехав несколько сот метров, остановил поезд, туда ворвалась еще одна группа налетчиков под предводительством Рейнольдса. Инкассаторы не спешили расставаться с деньгами и поэтому оказали грабителям сопротивление, но все их попытки спрятать сумки с деньгами оказались тщетными. Бандиты связали всех служащих состава и, вытащив из ящиков сумки с деньгами, погрузили их в грузовик, стоявший у насыпи. Удаляясь с места ограбления, преступники припугнули железнодорожников, сказав, что оставляют охранника, который при малейшей их попытке освободиться в течение получаса от пут немедленно всех расстреляет.</w:t>
      </w:r>
    </w:p>
    <w:p>
      <w:pPr>
        <w:pStyle w:val="Normal"/>
        <w:rPr/>
      </w:pPr>
      <w:r>
        <w:rPr>
          <w:rFonts w:cs="Calibri"/>
        </w:rPr>
        <w:t xml:space="preserve">   </w:t>
      </w:r>
      <w:r>
        <w:rPr/>
        <w:t>Тем временем кортеж грабителей отправился на ферму, где они собирались поделить добычу, а также переждать несколько дней, за которые, как они надеялись, страсти улягутся и они смогут беспрепятственно разъехаться кто куда, не опасаясь проверок на дорогах.</w:t>
      </w:r>
    </w:p>
    <w:p>
      <w:pPr>
        <w:pStyle w:val="Normal"/>
        <w:rPr/>
      </w:pPr>
      <w:r>
        <w:rPr>
          <w:rFonts w:cs="Calibri"/>
        </w:rPr>
        <w:t xml:space="preserve">   </w:t>
      </w:r>
      <w:r>
        <w:rPr/>
        <w:t>При свете свечей грабители приступили наконец к самому приятному моменту всей операции – разделу денег. Биггс весело напомнил всем, что у него сегодня день рождения, и каждый из налетчиков в шутку подарил ему пятифунтовую банкноту. Как только все главари получили свою долю награбленного, на ферму стали приходить за причитающимися им деньгами остальные участники преступления. Когда дележ закончился, все стали разъезжаться. Первыми с фермы уехали Джеймс, Рейнольдс, Эдвардс и Гуди, а через день они вернулись на автомобилях за оставшимися бандитами.</w:t>
      </w:r>
    </w:p>
    <w:p>
      <w:pPr>
        <w:pStyle w:val="Normal"/>
        <w:rPr/>
      </w:pPr>
      <w:r>
        <w:rPr>
          <w:rFonts w:cs="Calibri"/>
        </w:rPr>
        <w:t xml:space="preserve">   </w:t>
      </w:r>
      <w:r>
        <w:rPr/>
        <w:t>В то время как грабители веселились и делили банковские деньги, на Центральном почтамте Лондона шло совещание, на которое собрались высшие руководители этого учреждения и Скотленд-Ярда.</w:t>
      </w:r>
    </w:p>
    <w:p>
      <w:pPr>
        <w:pStyle w:val="Normal"/>
        <w:rPr/>
      </w:pPr>
      <w:r>
        <w:rPr>
          <w:rFonts w:cs="Calibri"/>
        </w:rPr>
        <w:t xml:space="preserve">   </w:t>
      </w:r>
      <w:r>
        <w:rPr/>
        <w:t>Сначала, как и положено, полицейские тщательно обыскали место, где было совершено нападение на поезд. К огорчению сыщиков, никаких улик и отпечатков пальцев на месте преступления не оказалось. Только на дороге, ведущей в Сеарс, были обнаружены фуражка железнодорожника, кусок тормозного шланга, обрывок веревки и окровавленная повязка. Но на этих вещах тоже не было ни одного отпечатка пальца. Служащие поезда, которых связали бандиты, обратили внимание полицейских на последние угрозы преступников – ничего не предпринимать в течение получаса. Исходя из этого, сыщики пришли к выводу, что место, где преступники укрылись сразу после ограбления, находится где-нибудь в тридцати минутах езды от железной дороги. Было решено прочесать все окрестные фермы, деревни, а также все пустующие строения, катера и лодки на близлежащих каналах.</w:t>
      </w:r>
    </w:p>
    <w:p>
      <w:pPr>
        <w:pStyle w:val="Normal"/>
        <w:rPr/>
      </w:pPr>
      <w:r>
        <w:rPr>
          <w:rFonts w:cs="Calibri"/>
        </w:rPr>
        <w:t xml:space="preserve">   </w:t>
      </w:r>
      <w:r>
        <w:rPr/>
        <w:t>В операции приняли участие почти все полицейские подразделения. Сотни вооруженных блюстителей порядка с собаками прочесывали местность, а на дорогах буквально через каждую сотню метров стояли служебные автомобили.</w:t>
      </w:r>
    </w:p>
    <w:p>
      <w:pPr>
        <w:pStyle w:val="Normal"/>
        <w:rPr/>
      </w:pPr>
      <w:r>
        <w:rPr>
          <w:rFonts w:cs="Calibri"/>
        </w:rPr>
        <w:t xml:space="preserve">   </w:t>
      </w:r>
      <w:r>
        <w:rPr/>
        <w:t>Уже на следующий день во всех газетах появились объявления, в которых две лондонские страховые фирмы обещали награду в 200 тысяч фунтов стерлингов тому, кто выдаст преступников. Премии гарантировали также Центральная почтовая служба и Midland Bank, по 50 и 10 тысяч соответственно. Это был довольно ловкий ход, потому что как полицейские, так и руководство банков и страховых компаний рассчитывали, что такими внушительными суммами соблазнится кто-нибудь из рядовых исполнителей ограбления. Но этого не произошло. В криминальных кругах, где были свои законы, такое не приветствовалось, и любого, кто посмел бы выдать подельников, ждала смерть.</w:t>
      </w:r>
    </w:p>
    <w:p>
      <w:pPr>
        <w:pStyle w:val="Normal"/>
        <w:rPr/>
      </w:pPr>
      <w:r>
        <w:rPr>
          <w:rFonts w:cs="Calibri"/>
        </w:rPr>
        <w:t xml:space="preserve">   </w:t>
      </w:r>
      <w:r>
        <w:rPr/>
        <w:t>Интересно, что сыщики сразу же заметили огромное сходство в ограблениях почтового поезда и лондонского аэропорта. В обоих случаях на бандитах были капюшоны и маски. Кроме того, еще некоторые мелкие детали указывали на то, что оба этих преступления разрабатывали и осуществляли одни и те же люди.</w:t>
      </w:r>
    </w:p>
    <w:p>
      <w:pPr>
        <w:pStyle w:val="Normal"/>
        <w:rPr/>
      </w:pPr>
      <w:r>
        <w:rPr>
          <w:rFonts w:cs="Calibri"/>
        </w:rPr>
        <w:t xml:space="preserve">   </w:t>
      </w:r>
      <w:r>
        <w:rPr/>
        <w:t>Начались проверки всех подозреваемых, но каждый из них имел неопровержимое алиби. Так, Гуди, которого полиция вызвала на допрос по этому делу, привел неоспоримые доказательства того, что в этот день находился в Ирландии (на самом же деле он уехал туда ранним утром, а днем вернулся в Лондон с билетом на другое имя).</w:t>
      </w:r>
    </w:p>
    <w:p>
      <w:pPr>
        <w:pStyle w:val="Normal"/>
        <w:rPr/>
      </w:pPr>
      <w:r>
        <w:rPr>
          <w:rFonts w:cs="Calibri"/>
        </w:rPr>
        <w:t xml:space="preserve">   </w:t>
      </w:r>
      <w:r>
        <w:rPr/>
        <w:t>Вскоре полиции удалось с помощью одного сельскохозяйственного рабочего найти ферму, где скрывались преступники. Прибывшие на ферму по звонку рабочего сыщики обнаружили доказательства, что именно в этом месте бандиты укрывались до и после ограбления. Дело в том, что, уезжая, преступники не позаботились о том, чтобы привести на ферме все в порядок. Уже после их отъезда туда должен был прибыть Эдвардс, которому было поручено вывезти с фермы все, что могло бы так или иначе их скомпрометировать. И Эдвардс действительно там побывал и даже позвонил Рейнольдсу, сказав, что все сделано как подобает.</w:t>
      </w:r>
    </w:p>
    <w:p>
      <w:pPr>
        <w:pStyle w:val="Normal"/>
        <w:rPr/>
      </w:pPr>
      <w:r>
        <w:rPr>
          <w:rFonts w:cs="Calibri"/>
        </w:rPr>
        <w:t xml:space="preserve">   </w:t>
      </w:r>
      <w:r>
        <w:rPr/>
        <w:t>Рейнольдс же, привыкший доверять только себе, решил сам съездить на ферму и убедиться, что там не осталось никаких следов. Внимательно все осмотрев, он пришел к выводу, что в домике еще осталось много вещей, указывающих на причастность Рейнольдса и его друзей к ограблению почтового поезда. Посоветовавшись, преступники решили сжечь ферму. В тот момент, как было принято это решение, в комнату вбежал взволнованный Уайт и сообщил, что ему удалось поймать по рации разговор полицейских, из которого он понял, что сыщики обнаружили ферму.</w:t>
      </w:r>
    </w:p>
    <w:p>
      <w:pPr>
        <w:pStyle w:val="Normal"/>
        <w:rPr/>
      </w:pPr>
      <w:r>
        <w:rPr>
          <w:rFonts w:cs="Calibri"/>
        </w:rPr>
        <w:t xml:space="preserve">   </w:t>
      </w:r>
      <w:r>
        <w:rPr/>
        <w:t>Итак, на ферму прибыли полицейские. В доме они нашли множество предметов, указывающих на то, что грабители действительно были здесь. Кроме раскиданных по дому тарелок, чашек, свечей, бутылок, сыщики нашли и несколько пустых почтовых сумок. В запертом гараже стояли два «лэндровера», а во дворе, в кострище, эксперты обнаружили обугленные остатки капюшонов. Прибывшие из Скотленд-Ярда криминалисты сняли все отпечатки пальцев, найденные в гараже и внутри дома.</w:t>
      </w:r>
    </w:p>
    <w:p>
      <w:pPr>
        <w:pStyle w:val="Normal"/>
        <w:rPr/>
      </w:pPr>
      <w:r>
        <w:rPr>
          <w:rFonts w:cs="Calibri"/>
        </w:rPr>
        <w:t xml:space="preserve">   </w:t>
      </w:r>
      <w:r>
        <w:rPr/>
        <w:t>Сразу же последовали и первые аресты. Сначала был взят под стражу Кордри, в машине которого была обнаружена сумка с 56 000 фунтами стерлингов. На допросе Кордри признался, что неменьшая сумма денег находится в его второй машине. И действительно, при осмотре второй машины сыщики нашли еще несколько сумок, до отказа забитых деньгами. А при обыске в квартире полицейские обнаружили чемоданчик с банковскими билетами и еще одну сумку с деньгами.</w:t>
      </w:r>
    </w:p>
    <w:p>
      <w:pPr>
        <w:pStyle w:val="Normal"/>
        <w:rPr/>
      </w:pPr>
      <w:r>
        <w:rPr>
          <w:rFonts w:cs="Calibri"/>
        </w:rPr>
        <w:t xml:space="preserve">   </w:t>
      </w:r>
      <w:r>
        <w:rPr/>
        <w:t>Вскоре полиции удалось выйти на след Брюса Рейнольдса и Уайта. 22 августа была задержана жена Рейнольдса – Мэри Мэнсон, а по всем телевизионным каналам показали фотографии разыскиваемых преступников. Буквально на следующий день сыщикам удалось арестовать двадцать участников ограбления, а еще пятнадцать человек попали под подозрение. Через некоторое время был взят под стражу и Чарли Вильсон, отпечатки пальцев которого криминалисты обнаружили на солонке и на обертке бинта.</w:t>
      </w:r>
    </w:p>
    <w:p>
      <w:pPr>
        <w:pStyle w:val="Normal"/>
        <w:rPr/>
      </w:pPr>
      <w:r>
        <w:rPr>
          <w:rFonts w:cs="Calibri"/>
        </w:rPr>
        <w:t xml:space="preserve">   </w:t>
      </w:r>
      <w:r>
        <w:rPr/>
        <w:t>В первых числах сентября был арестован Биггс. На допросе грабитель объяснил свое присутствие на злополучной ферме тем, что будто бы рубил деревья неподалеку и заходил на ферму, чтобы попить воды. Но сыщики сразу же уличили его во лжи, приведя показания свидетелей, указывавших на то, что ни Биггс, ни кто-либо другой в этот день не рубил деревья возле фермы. Тогда преступник стал утверждать, что вообще в день ограбления не выходил из дома. Но, когда сыщики опровергли и это алиби, Биггс сознался, что был на ферме, но не принимал участия в налете на поезд.</w:t>
      </w:r>
    </w:p>
    <w:p>
      <w:pPr>
        <w:pStyle w:val="Normal"/>
        <w:rPr/>
      </w:pPr>
      <w:r>
        <w:rPr>
          <w:rFonts w:cs="Calibri"/>
        </w:rPr>
        <w:t xml:space="preserve">   </w:t>
      </w:r>
      <w:r>
        <w:rPr/>
        <w:t>Сразу за арестом Биггса последовало задержание Висбея, отпечатки пальцев которого были обнаружены на грузовике. А вскоре был заключен под стражу и Гуди. О его аресте, пожалуй, надо рассказать отдельно. Еще до того, как на его квартире был произведен обыск, преступник сменил место жительства, поселившись у своих друзей, Александеров. Разумеется, в его прежней квартире сыщики не нашли никаких улик. В начале сентября Гуди отправился в гости к своей подруге Маргарет Перкинс, которая проживала в Лечестере. По каким-то причинам встреча влюбленных не состоялась, и ночевать Гуди отправился в один из шикарных отелей Лечестера.</w:t>
      </w:r>
    </w:p>
    <w:p>
      <w:pPr>
        <w:pStyle w:val="Normal"/>
        <w:rPr/>
      </w:pPr>
      <w:r>
        <w:rPr>
          <w:rFonts w:cs="Calibri"/>
        </w:rPr>
        <w:t xml:space="preserve">   </w:t>
      </w:r>
      <w:r>
        <w:rPr/>
        <w:t>Подойдя к администратору отеля, чтобы заказать номер, осторожный Гуди надел очки, и служащая, приняв его за разыскиваемого Рейнольдса, сразу же позвонила в полицию. Туда же были вызваны Александеры, а также мать преступника. В их присутствии Гуди показали замшевые туфли, которые ранее нашли при обыске в его квартире. Сыщики предполагали, что преступник в день ограбления был в этой обуви и на ней должны были остаться следы желтой краски, которые он мог потом уничтожить. Но мать Гуди, а также его друзья Александеры утверждали, что никогда не видели на этих туфлях краску. Полиция уже готова была отпустить Гуди, как тот неожиданно сам себя подвел, сказав, что на ферме он был в другой обуви.</w:t>
      </w:r>
    </w:p>
    <w:p>
      <w:pPr>
        <w:pStyle w:val="Normal"/>
        <w:rPr/>
      </w:pPr>
      <w:r>
        <w:rPr>
          <w:rFonts w:cs="Calibri"/>
        </w:rPr>
        <w:t xml:space="preserve">   </w:t>
      </w:r>
      <w:r>
        <w:rPr/>
        <w:t>В конце октября арестовали Роберта Велча, а следом за ним Джона Томаса Дэли – совладельца антикварного магазина Рейнольдса. Затем очередь дошла и до Роя Джеймса, которого полицейские поймали с поличным. Убегая по крышам от преследовавших его сыщиков, он не выпускал из рук большой чемодан. Когда стражам порядка все же удалось его поймать, в чемодане они обнаружили 12 041 фунт стерлингов. Это были уже обмененные купюры, но две банкноты в бумажнике были как раз из числа украденных.</w:t>
      </w:r>
    </w:p>
    <w:p>
      <w:pPr>
        <w:pStyle w:val="Normal"/>
        <w:rPr/>
      </w:pPr>
      <w:r>
        <w:rPr>
          <w:rFonts w:cs="Calibri"/>
        </w:rPr>
        <w:t xml:space="preserve">   </w:t>
      </w:r>
      <w:r>
        <w:rPr/>
        <w:t>Автолюбитель Хассей был арестован в центре Лондона прямо в своей новой гоночной машине, купленной на краденые деньги.</w:t>
      </w:r>
    </w:p>
    <w:p>
      <w:pPr>
        <w:pStyle w:val="Normal"/>
        <w:rPr/>
      </w:pPr>
      <w:r>
        <w:rPr>
          <w:rFonts w:cs="Calibri"/>
        </w:rPr>
        <w:t xml:space="preserve">   </w:t>
      </w:r>
      <w:r>
        <w:rPr/>
        <w:t>Когда началось предварительное расследование, главные организаторы преступления – Рейнольдс, Эдвардс и Уайт – еще находились в розыске.</w:t>
      </w:r>
    </w:p>
    <w:p>
      <w:pPr>
        <w:pStyle w:val="Normal"/>
        <w:rPr/>
      </w:pPr>
      <w:r>
        <w:rPr>
          <w:rFonts w:cs="Calibri"/>
        </w:rPr>
        <w:t xml:space="preserve">   </w:t>
      </w:r>
      <w:r>
        <w:rPr/>
        <w:t>В понедельник 20 января 1964 года начался открытый судебный процесс. Двенадцать человек, находящихся на скамье подсудимых, были невозмутимы. Прокурору Артуру Джемсу потребовалось десять часов, чтобы изложить все факты и обстоятельства ограбления почтового поезда. Всего же выступление представителей обвинения продолжалось до 11 февраля, в общей сложности заняв 85 часов. На суде было выслушано 206 свидетельских показаний и представлено 600 вещественных доказательств!</w:t>
      </w:r>
    </w:p>
    <w:p>
      <w:pPr>
        <w:pStyle w:val="Normal"/>
        <w:rPr/>
      </w:pPr>
      <w:r>
        <w:rPr>
          <w:rFonts w:cs="Calibri"/>
        </w:rPr>
        <w:t xml:space="preserve">   </w:t>
      </w:r>
      <w:r>
        <w:rPr/>
        <w:t>После обвинения слово было предоставлено адвокатам, которые строили свою защиту на том, что т. к. ни один обвиняемый не был пойман или замечен на месте преступления, а именно на железнодорожных путях, то, следовательно, невозможно доказать, что кто-то из них действительно присутствовал на месте ограбления. Но их доводы оказались несостоятельными против предъявленных на суде доказательств и улик.</w:t>
      </w:r>
    </w:p>
    <w:p>
      <w:pPr>
        <w:pStyle w:val="Normal"/>
        <w:rPr/>
      </w:pPr>
      <w:r>
        <w:rPr>
          <w:rFonts w:cs="Calibri"/>
        </w:rPr>
        <w:t xml:space="preserve">   </w:t>
      </w:r>
      <w:r>
        <w:rPr/>
        <w:t>Во время выступления адвокатов судебное заседание было ненадолго прервано. Выяснилось, что через одного из присяжных какой-то неизвестный пытался подкупить судью. Вскоре слушание возобновилось, а затем присяжные удалились для окончательного вынесения приговора. Их совещание затянулось на 66 часов 54 минуты. Кстати, это заседание было самым продолжительным за всю историю английского судопроизводства.</w:t>
      </w:r>
    </w:p>
    <w:p>
      <w:pPr>
        <w:pStyle w:val="Normal"/>
        <w:rPr/>
      </w:pPr>
      <w:r>
        <w:rPr>
          <w:rFonts w:cs="Calibri"/>
        </w:rPr>
        <w:t xml:space="preserve">   </w:t>
      </w:r>
      <w:r>
        <w:rPr/>
        <w:t>Наконец, присяжные объявили, что ими вынесен вердикт. Судья обратился ко всем присутствующим в зале со следующей речью: «Когда присяжные займут свои места, я хочу, чтобы хорошо было слышно, и поэтому никто не должен ни входить, ни выходить из зала, пока оглашение вердикта не будет закончено. Единственное исключение: если тюремные служащие посчитают предпочтительным вводить каждого обвиняемого тогда, когда будет оглашаться решение, касающееся именно его, то я против этого не возражаю. Но, кроме них, никто не должен покидать зал».</w:t>
      </w:r>
    </w:p>
    <w:p>
      <w:pPr>
        <w:pStyle w:val="Normal"/>
        <w:rPr/>
      </w:pPr>
      <w:r>
        <w:rPr>
          <w:rFonts w:cs="Calibri"/>
        </w:rPr>
        <w:t xml:space="preserve">   </w:t>
      </w:r>
      <w:r>
        <w:rPr/>
        <w:t>Итак, вердикт присяжных был следующим. Десять из двенадцати преступников, находящихся на скамье подсудимых, признавались виновными в совершении ограбления почтового поезда. Это были Гуди, Брайан Фильд, Уитер, Леонард Фильд, Вильсон, Болл, Висбей, Велч, Хассей и Джеймс.</w:t>
      </w:r>
    </w:p>
    <w:p>
      <w:pPr>
        <w:pStyle w:val="Normal"/>
        <w:rPr/>
      </w:pPr>
      <w:r>
        <w:rPr>
          <w:rFonts w:cs="Calibri"/>
        </w:rPr>
        <w:t xml:space="preserve">   </w:t>
      </w:r>
      <w:r>
        <w:rPr/>
        <w:t>По приговору суда Вильсон, Биггс, Висбей, Велч, Хассей, Джеймс и Гуди получили по 30 лет тюремного заключения, Брайан и Леонард Фильды – по 25 лет, Болл – 21 год, Роджер Кордри – 20 лет. Вскоре состоялся процесс и над второстепенными участниками ограбления, большинство из них отделалось лишь небольшими сроками заключения.</w:t>
      </w:r>
    </w:p>
    <w:p>
      <w:pPr>
        <w:pStyle w:val="Normal"/>
        <w:rPr/>
      </w:pPr>
      <w:r>
        <w:rPr>
          <w:rFonts w:cs="Calibri"/>
        </w:rPr>
        <w:t xml:space="preserve">   </w:t>
      </w:r>
      <w:r>
        <w:rPr/>
        <w:t>Прошло всего несколько месяцев, и имена участников великого ограбления поезда вновь появились на первых страницах прессы. Дело в том, что в ночь на 12 августа 1964 года из тюрьмы Уинссон Грин, в графстве Бирмингем, с помощью сообщников сбежал Чарли Вильсон. А 9 июля 1965 года около трех часов дня, во время прогулки заключенных в тюремном дворе, сбежал еще один участник ограбления – Биггс. Полицейские были в панике. К до сих пор не найденных ими преступникам – Рейнольдсу, Эдвардсу и Уайту – добавилось еще двое: беглецы Вильсон и Биггс.</w:t>
      </w:r>
    </w:p>
    <w:p>
      <w:pPr>
        <w:pStyle w:val="Normal"/>
        <w:rPr/>
      </w:pPr>
      <w:r>
        <w:rPr>
          <w:rFonts w:cs="Calibri"/>
        </w:rPr>
        <w:t xml:space="preserve">   </w:t>
      </w:r>
      <w:r>
        <w:rPr/>
        <w:t>Но вскоре Уайт был задержан. В руки полиции он попал по собственной глупости, решив продать свою историю репортерам. Позвонив в редакцию одной из центральных газет, Уайт договорился о времени и месте встречи с журналистом, который пришел на свидание с преступником вместе с полицейскими. На первом же допросе Уайт сказал следователю, что признается во всем, если только его не будут заставлять рассказывать об остальных участниках ограбления. Сразу после следствия суд признал Уайта виновным и приговорил к довольно большому сроку заключения.</w:t>
      </w:r>
    </w:p>
    <w:p>
      <w:pPr>
        <w:pStyle w:val="Normal"/>
        <w:rPr/>
      </w:pPr>
      <w:r>
        <w:rPr>
          <w:rFonts w:cs="Calibri"/>
        </w:rPr>
        <w:t xml:space="preserve">   </w:t>
      </w:r>
      <w:r>
        <w:rPr/>
        <w:t>19 сентября 1966 года добровольно сдался полиции Бастер Эдвардс. После признания судом его вины он получил 15 лет тюрьмы. В том же году сыщикам наконец удалось отыскать сбежавшего Вильсона. Оказывается, все время после побега он жил в маленьком городке Риго на западе от Монреаля. В его доме нашли крупную сумму денег в американских долларах.</w:t>
      </w:r>
    </w:p>
    <w:p>
      <w:pPr>
        <w:pStyle w:val="Normal"/>
        <w:rPr/>
      </w:pPr>
      <w:r>
        <w:rPr>
          <w:rFonts w:cs="Calibri"/>
        </w:rPr>
        <w:t xml:space="preserve">   </w:t>
      </w:r>
      <w:r>
        <w:rPr/>
        <w:t>В конце 1968 года сыщики вышли на след Рейнольдса, и вскоре он был арестован. На первом же допросе Рейнольдс рассказал, что уже давно собирался сдаться полиции, но не решался, зная, что ему грозит большой срок заключения. Но самым главным было не это. Преступник рассказал сыщикам про загадочного господина, которому и принадлежала идея ограбления. Правда, ни имени, ни фамилии этого господина он так и не назвал. В конце разговора с комиссаром полиции Рейнольдс грустно заметил: «Тот, кто думает, что преступление окупается, должен быть сумасшедшим. Меня это привело к тому, что я наделал глупостей».</w:t>
      </w:r>
    </w:p>
    <w:p>
      <w:pPr>
        <w:pStyle w:val="Normal"/>
        <w:rPr/>
      </w:pPr>
      <w:r>
        <w:rPr>
          <w:rFonts w:cs="Calibri"/>
        </w:rPr>
        <w:t xml:space="preserve">   </w:t>
      </w:r>
      <w:r>
        <w:rPr/>
        <w:t>Итак, все участники дерзкого ограбления, за исключением Биггса, были арестованы. Его имя часто упоминалось в прессе, а в 1970 году по телевидению показали рекламный ролик с участием Биггса и его супруги, которые отдыхали на испанском пляже. Деньги позволили Биггсу перебраться в Австралию и сделать там пластическую операцию. Когда его начала искать и австралийская полиция, Биггс уехал в Рио-де-Жанейро, где открыл бар и за стойкой рассказывал всем желающим о своем легендарном подвиге. В 1974 году полиции стало известно, в какой стране нашел прибежище Биггс. Английские власти потребовали от Бразилии выдачи опасного преступника, и бразильцы уже были готовы это исполнить, но одна из подружек Биггса как нельзя вовремя родила ему сына, а по законам страны отец гражданина Бразилии не может быть выдан за границу для судебного разбирательства.</w:t>
      </w:r>
    </w:p>
    <w:p>
      <w:pPr>
        <w:pStyle w:val="Normal"/>
        <w:rPr/>
      </w:pPr>
      <w:r>
        <w:rPr>
          <w:rFonts w:cs="Calibri"/>
        </w:rPr>
        <w:t xml:space="preserve">   </w:t>
      </w:r>
      <w:r>
        <w:rPr/>
        <w:t>Итак, Биггс прожил в Рио-де-Жанейро почти 31 год. За это время он успел стать владельцем ресторана и написать несколько книг о знаменитом ограблении. На его доме висело объявление, оповещающее, что любой желающий за 50 долларов может сфотографироваться со знаменитым налетчиком. Участник величайшего в мире ограбления вовсю пользовался своей популярностью, снимаясь даже в рекламе нижнего белья.</w:t>
      </w:r>
    </w:p>
    <w:p>
      <w:pPr>
        <w:pStyle w:val="Normal"/>
        <w:rPr/>
      </w:pPr>
      <w:r>
        <w:rPr>
          <w:rFonts w:cs="Calibri"/>
        </w:rPr>
        <w:t xml:space="preserve">   </w:t>
      </w:r>
      <w:r>
        <w:rPr/>
        <w:t>В 1998 и 1999 годах он перенес два инсульта и, едва оправившись после болезни, решил вернуться на родину, чтобы попить пива в английском пабе. 6 мая 2001 года 71-летний Биггс вылетел в Англию спецсамолетом, заказанным газетой «The Sun». Ему составили компанию два журналиста, а также друг и сообщник по ограблению Рейнольдс, который после освобождения из тюрьмы тоже переехал в солнечную Бразилию.</w:t>
      </w:r>
    </w:p>
    <w:p>
      <w:pPr>
        <w:pStyle w:val="Normal"/>
        <w:rPr/>
      </w:pPr>
      <w:r>
        <w:rPr>
          <w:rFonts w:cs="Calibri"/>
        </w:rPr>
        <w:t xml:space="preserve">   </w:t>
      </w:r>
      <w:r>
        <w:rPr/>
        <w:t>Незадолго до вылета на родину Биггс по электронной почте уведомил Скотленд-Ярд о своем прибытии, а также подписал декларацию о том, что покидает Бразилию исключительно по собственной воле. Журналистам организатор знаменитого ограбления поезда заявил, что, возвращаясь в Англию, он готов ко всему, включая арест. «Я не хочу умирать на чужбине. Мое последнее желание – прийти в паб в Маргейте и купить пинту настоящего английского разливного пива», – заявил Биггс газетчикам.</w:t>
      </w:r>
    </w:p>
    <w:p>
      <w:pPr>
        <w:pStyle w:val="Normal"/>
        <w:rPr/>
      </w:pPr>
      <w:r>
        <w:rPr>
          <w:rFonts w:cs="Calibri"/>
        </w:rPr>
        <w:t xml:space="preserve">   </w:t>
      </w:r>
      <w:r>
        <w:rPr/>
        <w:t>В Англии Биггса ждал весьма пышный прием. Усталого, больного, еле переставляющего ноги старика встретили в аэропорту 90 полицейских, 12 полицейских фургонов, 14 полицейских нарядов с собаками и шестьдесят сотрудников Скотленд-Ярда. Не успел знаменитый грабитель сойти с трапа, как сыщики, предъявив ему ордер на арест, надели на него наручники и препроводили в полицейскую машину. По дороге в полицейское управление старику стало плохо с сердцем, и было решено отправить его в больницу, а уж затем в тюрьму, где ему предстоит отбыть 28 лет заключения. Но, согласно данным опросов, проведенных журналистами, большинство британцев симпатизируют Биггсу и считают, что правительство должно помиловать бандита и даже назначить ему персональную пенсию.</w:t>
      </w:r>
    </w:p>
    <w:p>
      <w:pPr>
        <w:pStyle w:val="Normal"/>
        <w:rPr/>
      </w:pPr>
      <w:r>
        <w:rPr>
          <w:rFonts w:cs="Calibri"/>
        </w:rPr>
        <w:t xml:space="preserve"> </w:t>
      </w:r>
      <w:r>
        <w:rPr/>
        <w:t xml:space="preserve">//-- Бонни и Клайд --// </w:t>
      </w:r>
    </w:p>
    <w:p>
      <w:pPr>
        <w:pStyle w:val="Normal"/>
        <w:rPr/>
      </w:pPr>
      <w:r>
        <w:rPr>
          <w:rFonts w:cs="Calibri"/>
        </w:rPr>
        <w:t xml:space="preserve">   </w:t>
      </w:r>
      <w:r>
        <w:rPr/>
        <w:t>Эта влюбленная парочка, по непонятным причинам возведенная американцами в ранг народных героев, наподобие английского Робина Гуда, на деле представляла парочку безжалостных убийц и грабителей, в начале 1930-х годов колесивших по Америке. Бонни Паркер и Клайд Бэрроу не были великими гангстерами, хотя и приобрели всемирную славу. Как ни странно, но грабили они что придется: бензоколонки, бакалейные лавки и закусочные небольших городов. Правда, число жертв после каждого налета казалось просто чудовищным. Бонни и Клайд безжалостно, хладнокровно и даже с некоторой долей удовольствия убивали всех свидетелей. Парадокс, но имена этих убийц, абсолютно лишенных сострадания к людям, стали поистине легендарными.</w:t>
      </w:r>
    </w:p>
    <w:p>
      <w:pPr>
        <w:pStyle w:val="Normal"/>
        <w:rPr/>
      </w:pPr>
      <w:r>
        <w:rPr>
          <w:rFonts w:cs="Calibri"/>
        </w:rPr>
        <w:t xml:space="preserve">   </w:t>
      </w:r>
      <w:r>
        <w:rPr/>
        <w:t>Начнем с того, что отношения между Бонни и Клайдом вообще представляли собой нечто непонятное. Что могло связывать гомосексуалиста и нимфоманку? Дружба? Деловые отношения? Пожалуй, не то и не другое. Скорее всего, это был суррогат любви, замешанный на своего рода взаимопонимании. Бонни и Клайда связывала страстная любовь к оружию, насилию, воровству и приключениям.</w:t>
      </w:r>
    </w:p>
    <w:p>
      <w:pPr>
        <w:pStyle w:val="Normal"/>
        <w:rPr/>
      </w:pPr>
      <w:r>
        <w:rPr>
          <w:rFonts w:cs="Calibri"/>
        </w:rPr>
        <w:t xml:space="preserve">   </w:t>
      </w:r>
      <w:r>
        <w:rPr/>
        <w:t>Клайд Бэрроу родился 24 марта 1909 года в бедной многодетной семье в штате Техас. Первые уроки воровства Клайд получил у своего брата. Бак стал поручать ему мелкую работу – карманные и магазинные кражи.</w:t>
      </w:r>
    </w:p>
    <w:p>
      <w:pPr>
        <w:pStyle w:val="Normal"/>
        <w:rPr/>
      </w:pPr>
      <w:r>
        <w:rPr>
          <w:rFonts w:cs="Calibri"/>
        </w:rPr>
        <w:t xml:space="preserve">   </w:t>
      </w:r>
      <w:r>
        <w:rPr/>
        <w:t>После нескольких мелких хищений Клайд был арестован и направлен в исправительную школу для несовершеннолетних. Но школа его не исправила и, выйдя оттуда, Бэрроу вновь принялся за старое. Теперь объектами его ограблений стали придорожные кафе и небольшие заправочные станции. Клайд прекрасно понимал, что в подобных местах большой куш сорвать ему не удастся, но он понимал и другое – воровать по мелочам гораздо безопаснее, чем брать, например, банки или крупные магазины.</w:t>
      </w:r>
    </w:p>
    <w:p>
      <w:pPr>
        <w:pStyle w:val="Normal"/>
        <w:rPr/>
      </w:pPr>
      <w:r>
        <w:rPr>
          <w:rFonts w:cs="Calibri"/>
        </w:rPr>
        <w:t xml:space="preserve">   </w:t>
      </w:r>
      <w:r>
        <w:rPr/>
        <w:t>Через некоторое время Клайд значительно превзошел старшего брата и, завоевав авторитет среди членов банды, постепенно взял власть в свои руки, став после осуждения Бака в 1928 году главарем преступной банды.</w:t>
      </w:r>
    </w:p>
    <w:p>
      <w:pPr>
        <w:pStyle w:val="Normal"/>
        <w:rPr/>
      </w:pPr>
      <w:r>
        <w:rPr>
          <w:rFonts w:cs="Calibri"/>
        </w:rPr>
        <w:t xml:space="preserve">   </w:t>
      </w:r>
      <w:r>
        <w:rPr/>
        <w:t>Бак попал в руки полиции после неудачного налета на вагон-ресторан. Клайд же, преследуемый полицией, решил отправиться на время в Техас. Именно там и состоялась его судьбоносная встреча с белокурой Бонни. Знакомство произошло в январе 1930 года. Как-то, проголодавшись, Клайд заглянул в одно из далласских кафе и заказал гамбургер, который ему подала симпатичная официантка. Звали ее Бонни Паркер.</w:t>
      </w:r>
    </w:p>
    <w:p>
      <w:pPr>
        <w:pStyle w:val="Normal"/>
        <w:rPr/>
      </w:pPr>
      <w:r>
        <w:rPr>
          <w:rFonts w:cs="Calibri"/>
        </w:rPr>
        <w:t xml:space="preserve">   </w:t>
      </w:r>
      <w:r>
        <w:rPr/>
        <w:t>Бонни была всего на год моложе Клайда. Она родилась 1 октября 1910 года. В день знакомства Клайд поведал хорошенькой официантке о своей жизни. Надо сказать, что Бонни слушала Клайда с неподдельным интересом. Она настолько была поражена захватывающей историей жизни бесшабашного бродяги, что в тот же вечер приняла решение – отныне ее жизнь должна быть связана только с Клайдом. Главарь банды был гомосексуалистом, поэтому совершенно не интересовался женщинами, и, разумеется, Бонни как сексуальный объект его не привлекала. Но, разговаривая с ней в тот вечер, он впервые почувствовал, что наконец-то нашел родственную душу. Оказалось, что малышка Бонни мыслит точно так же, как и он.</w:t>
      </w:r>
    </w:p>
    <w:p>
      <w:pPr>
        <w:pStyle w:val="Normal"/>
        <w:rPr/>
      </w:pPr>
      <w:r>
        <w:rPr>
          <w:rFonts w:cs="Calibri"/>
        </w:rPr>
        <w:t xml:space="preserve">   </w:t>
      </w:r>
      <w:r>
        <w:rPr/>
        <w:t>Вскоре Бонни переехала из комнаты своего мужа в маленькую меблированную квартиру в Далласе. Супруг Бонни уже давно находился за решеткой, отбывая колоссальный срок за убийство – ему предстояло отсидеть 99 лет.</w:t>
      </w:r>
    </w:p>
    <w:p>
      <w:pPr>
        <w:pStyle w:val="Normal"/>
        <w:rPr/>
      </w:pPr>
      <w:r>
        <w:rPr>
          <w:rFonts w:cs="Calibri"/>
        </w:rPr>
        <w:t xml:space="preserve">   </w:t>
      </w:r>
      <w:r>
        <w:rPr/>
        <w:t>Все разговоры этой странной парочки вертелись только вокруг грабежей и убийств. Проводя вечера за бутылочкой хорошего вина в каком-нибудь тихом ресторанчике, Бонни и Клайд, перебивая друг друга, рассуждали о том, как и кого лучше ограбить и убить.</w:t>
      </w:r>
    </w:p>
    <w:p>
      <w:pPr>
        <w:pStyle w:val="Normal"/>
        <w:rPr/>
      </w:pPr>
      <w:r>
        <w:rPr>
          <w:rFonts w:cs="Calibri"/>
        </w:rPr>
        <w:t xml:space="preserve">   </w:t>
      </w:r>
      <w:r>
        <w:rPr/>
        <w:t>Кроме того, всепоглощающей страстью парочки было оружие. Клайд всегда носил пистолет. Бонни не скрывала своего восхищения по этому поводу и как-то попросила его обучить ее стрельбе. После того как Клайд согласился, они стали совершать регулярные поездки за город, чтобы попрактиковаться в стрельбе. И вскоре оба с одинаковой меткостью стреляли почти из всех видов оружия.</w:t>
      </w:r>
    </w:p>
    <w:p>
      <w:pPr>
        <w:pStyle w:val="Normal"/>
        <w:rPr/>
      </w:pPr>
      <w:r>
        <w:rPr>
          <w:rFonts w:cs="Calibri"/>
        </w:rPr>
        <w:t xml:space="preserve">   </w:t>
      </w:r>
      <w:r>
        <w:rPr/>
        <w:t>Прошло время, и Клайд стал брать свою подругу на дело. Их совместная работа была очень успешной: обычно Бонни садилась за руль автомобиля, и они подъезжали к намеченному объекту, после чего Клайд врывался в придорожное кафе или на заправочную станцию и, угрожая оружием персоналу, грабил кассу. В это время Бонни подгоняла автомобиль к самым дверям заведения и, не выключая зажигания, ждала сообщника. Свое бегство Бонни и Клайд обычно прикрывали стрельбой из пистолета, тем самым отбивая охоту у всех желающих их догнать.</w:t>
      </w:r>
    </w:p>
    <w:p>
      <w:pPr>
        <w:pStyle w:val="Normal"/>
        <w:rPr/>
      </w:pPr>
      <w:r>
        <w:rPr>
          <w:rFonts w:cs="Calibri"/>
        </w:rPr>
        <w:t xml:space="preserve">   </w:t>
      </w:r>
      <w:r>
        <w:rPr/>
        <w:t>Через три месяца после начала совместной деятельности Бонни и Клайда последний был пойман с поличным на краже. После недолгого следствия состоялся суд, который приговорил преступника к двум годам тюремного заключения. Но свой срок Клайд так и не отбыл. Когда его старший брат Бак бежал из тюрьмы, Клайд через надежного человека передал ему письмо, в котором просил братца прийти ему на выручку, т. е. организовать побег из ненавистного заключения. Разумеется, в организации побега Клайда участвовала и его верная подруга Бонни.</w:t>
      </w:r>
    </w:p>
    <w:p>
      <w:pPr>
        <w:pStyle w:val="Normal"/>
        <w:rPr/>
      </w:pPr>
      <w:r>
        <w:rPr>
          <w:rFonts w:cs="Calibri"/>
        </w:rPr>
        <w:t xml:space="preserve">   </w:t>
      </w:r>
      <w:r>
        <w:rPr/>
        <w:t>Придя к нему на свидание в тюрьму, она сумела пронести с собой оружие. Передав ему парочку пистолетов, Бонни также поделилась с дружком добытыми сведениями о тюремной охране и времени смены караула. В эту же ночь Клайд совершил побег и на товарных поездах добрался до штата Огайо.</w:t>
      </w:r>
    </w:p>
    <w:p>
      <w:pPr>
        <w:pStyle w:val="Normal"/>
        <w:rPr/>
      </w:pPr>
      <w:r>
        <w:rPr>
          <w:rFonts w:cs="Calibri"/>
        </w:rPr>
        <w:t xml:space="preserve">   </w:t>
      </w:r>
      <w:r>
        <w:rPr/>
        <w:t>Но на свободе Бэрроу погулял всего лишь неделю. Его снова арестовали и на этот раз направили в федеральную тюрьму строгого режима.</w:t>
      </w:r>
    </w:p>
    <w:p>
      <w:pPr>
        <w:pStyle w:val="Normal"/>
        <w:rPr/>
      </w:pPr>
      <w:r>
        <w:rPr>
          <w:rFonts w:cs="Calibri"/>
        </w:rPr>
        <w:t xml:space="preserve">   </w:t>
      </w:r>
      <w:r>
        <w:rPr/>
        <w:t>Узнав о новом аресте сына, мать грабителя, Камми Бэрроу, стала чуть ли не ежедневно писать губернатору штата письма, в которых молила его о смягчении приговора ее непутевому сыночку. И наконец губернатор, видимо пожалев несчастную мать, отдал распоряжение освободить Клайда досрочно. 2 февраля 1932 года по распоряжению губернатора штата заключенный Клайд Бэрроу был отпущен на свободу… под честное слово.</w:t>
      </w:r>
    </w:p>
    <w:p>
      <w:pPr>
        <w:pStyle w:val="Normal"/>
        <w:rPr/>
      </w:pPr>
      <w:r>
        <w:rPr>
          <w:rFonts w:cs="Calibri"/>
        </w:rPr>
        <w:t xml:space="preserve">   </w:t>
      </w:r>
      <w:r>
        <w:rPr/>
        <w:t>В этот же день состоялась трогательная встреча Клайда и его верной подруги. Клайд, рассказав Бонни о всех ужасах своего тюремного заключения, поклялся, что лучше умрет, чем снова попадет за решетку. «Если умрешь ты – умру и я!» – торжественно пообещала ему девушка. Сообщники проговорили всю ночь, рассказывая друг другу все, что произошло с ними за время разлуки. Бонни поведала Клайду о своих многочисленных любовниках, которых она успела соблазнить за это время, а тот в свою очередь рассказал подруге об ощущениях, возникших у него после убийства человека. Стоит заметить, что это было первое, но не последнее убийство, совершенное Клайдом. Находясь в тюрьме, он ударил по голове свинцовой трубой сокамерника, и это сошло ему с рук, потому что начальство почему-то не отреагировало.</w:t>
      </w:r>
    </w:p>
    <w:p>
      <w:pPr>
        <w:pStyle w:val="Normal"/>
        <w:rPr/>
      </w:pPr>
      <w:r>
        <w:rPr>
          <w:rFonts w:cs="Calibri"/>
        </w:rPr>
        <w:t xml:space="preserve">   </w:t>
      </w:r>
      <w:r>
        <w:rPr/>
        <w:t>Клайд красочно рассказывал Бонни о том, как хрустел раздробленный череп жертвы и какая эйфория охватила его от осознания своей безнаказанности. «Нас никто и никогда не остановит. Мы можем держать в страхе весь мир!» – с горящими глазами отвечала ему подруга.</w:t>
      </w:r>
    </w:p>
    <w:p>
      <w:pPr>
        <w:pStyle w:val="Normal"/>
        <w:rPr/>
      </w:pPr>
      <w:r>
        <w:rPr>
          <w:rFonts w:cs="Calibri"/>
        </w:rPr>
        <w:t xml:space="preserve">   </w:t>
      </w:r>
      <w:r>
        <w:rPr/>
        <w:t>Вскоре в тюрьму попала Бонни. Случилось это после того, как преступники, угнав очередной автомобиль, спасались от преследования полиции. За рулем сидела Бонни, которая не справилась на крутом повороте с управлением и врезалась в дерево. Клайд успел выскочить из автомобиля и убежать, а девушка была схвачена полицейскими. Ее приговорили к двум месяцам тюрьмы.</w:t>
      </w:r>
    </w:p>
    <w:p>
      <w:pPr>
        <w:pStyle w:val="Normal"/>
        <w:rPr/>
      </w:pPr>
      <w:r>
        <w:rPr>
          <w:rFonts w:cs="Calibri"/>
        </w:rPr>
        <w:t xml:space="preserve">   </w:t>
      </w:r>
      <w:r>
        <w:rPr/>
        <w:t>Пока Бонни сидела за решеткой, ее дружок продолжал грабить магазины в небольших городах и бензоколонки на магистралях. В это же время он совершил второе убийство. В Хилсборо, штат Техас, он решил ограбить небольшой ювелирный магазинчик, 65-летний хозяин которого, Джон Бачер, увидев вооруженного преступника, сказал ему, что денег в кассе нет. Разъяренный Клайд, не поверив старику, расстрелял его в упор. Затем убийца забрал деньги, всего десять долларов.</w:t>
      </w:r>
    </w:p>
    <w:p>
      <w:pPr>
        <w:pStyle w:val="Normal"/>
        <w:rPr/>
      </w:pPr>
      <w:r>
        <w:rPr>
          <w:rFonts w:cs="Calibri"/>
        </w:rPr>
        <w:t xml:space="preserve">   </w:t>
      </w:r>
      <w:r>
        <w:rPr/>
        <w:t>Вскоре Бонни освободили из тюрьмы, и преступный дуэт принялся за старое.</w:t>
      </w:r>
    </w:p>
    <w:p>
      <w:pPr>
        <w:pStyle w:val="Normal"/>
        <w:rPr/>
      </w:pPr>
      <w:r>
        <w:rPr>
          <w:rFonts w:cs="Calibri"/>
        </w:rPr>
        <w:t xml:space="preserve">   </w:t>
      </w:r>
      <w:r>
        <w:rPr/>
        <w:t>Пожалуй, началом смертоносной одиссеи Бонни и Клайда можно считать 5 августа 1932 года. В этот день бандиты наметили ограбление билетера на сельском празднике в Атоке (штат Оклахома). Ожидая подходящего момента, чтобы напасть на билетера, Клайд праздно шатался по ярмарке, и на него обратили внимание два стража правопорядка – шериф Чарльз Максвелл и его заместитель Юджин Мур. «Выйди на свет, парень, чтобы я мог получше тебя разглядеть», – обратился к подозрительному типу шериф. Это были его последние слова. Выйдя на свет, Клайд откинул полу пальто и, выхватив сразу два автоматических пистолета, выстрелами в упор уложил обоих полицейских.</w:t>
      </w:r>
    </w:p>
    <w:p>
      <w:pPr>
        <w:pStyle w:val="Normal"/>
        <w:rPr/>
      </w:pPr>
      <w:r>
        <w:rPr>
          <w:rFonts w:cs="Calibri"/>
        </w:rPr>
        <w:t xml:space="preserve">   </w:t>
      </w:r>
      <w:r>
        <w:rPr/>
        <w:t>После убийства блюстителей порядка Бонни и Клайд отправились в Техас, где ограбили оружейный склад. Вооруженных до зубов преступников не остановил даже кордон конных полицейских, которые блокировали дорогу – преступники безжалостно их расстреляли. «Нас никто и никогда не остановит. Мы можем держать в страхе весь мир!» – повторил после жуткой бойни Клайд слова своей подруги.</w:t>
      </w:r>
    </w:p>
    <w:p>
      <w:pPr>
        <w:pStyle w:val="Normal"/>
        <w:rPr/>
      </w:pPr>
      <w:r>
        <w:rPr>
          <w:rFonts w:cs="Calibri"/>
        </w:rPr>
        <w:t xml:space="preserve">   </w:t>
      </w:r>
      <w:r>
        <w:rPr/>
        <w:t>Разоряя винные магазины, бензоколонки и бакалейные лавки, налетчики часто довольствовались всего лишь несколькими долларами, а иногда и центами. При этом они называли себя не иначе как борцами за справедливость. Как-то раз бандиты похитили шерифа, раздели и, связав, бросили на обочине дороги: «Скажи своим людям, что мы не банда убийц. Войди в положение людей, пытающихся пережить эту проклятую депрессию», – сказал ему на прощание Клайд.</w:t>
      </w:r>
    </w:p>
    <w:p>
      <w:pPr>
        <w:pStyle w:val="Normal"/>
        <w:rPr/>
      </w:pPr>
      <w:r>
        <w:rPr>
          <w:rFonts w:cs="Calibri"/>
        </w:rPr>
        <w:t xml:space="preserve">   </w:t>
      </w:r>
      <w:r>
        <w:rPr/>
        <w:t>Бонни и Клайд вели довольно странный образ жизни: они грабили, убивали, тратили деньги на выпивку и развлечения, не имея при этом ни собственной квартиры, ни хоть какого-нибудь укрытия. Они вели жизнь самых настоящих разбойников с большой дороги: спали у лагерных костров, питались дичью, накачивались до одурения виски. Потом Клайд засыпал, а Бонни… писала напыщенные романтические стихи, в которых оплакивала свою горькую судьбу. В них она, конечно же, выставляла себя и Клайда героями, которых несправедливо преследует закон:</w:t>
      </w:r>
    </w:p>
    <w:p>
      <w:pPr>
        <w:pStyle w:val="Normal"/>
        <w:rPr/>
      </w:pPr>
      <w:r>
        <w:rPr/>
      </w:r>
    </w:p>
    <w:p>
      <w:pPr>
        <w:pStyle w:val="Normal"/>
        <w:rPr/>
      </w:pPr>
      <w:r>
        <w:rPr>
          <w:rFonts w:cs="Calibri"/>
        </w:rPr>
        <w:t xml:space="preserve">     </w:t>
      </w:r>
      <w:r>
        <w:rPr/>
        <w:t>Нынче Бонни и Клайд – знаменитый дуэт,</w:t>
      </w:r>
    </w:p>
    <w:p>
      <w:pPr>
        <w:pStyle w:val="Normal"/>
        <w:rPr/>
      </w:pPr>
      <w:r>
        <w:rPr>
          <w:rFonts w:cs="Calibri"/>
        </w:rPr>
        <w:t xml:space="preserve">     </w:t>
      </w:r>
      <w:r>
        <w:rPr/>
        <w:t>Все газеты о них трубят.</w:t>
      </w:r>
    </w:p>
    <w:p>
      <w:pPr>
        <w:pStyle w:val="Normal"/>
        <w:rPr/>
      </w:pPr>
      <w:r>
        <w:rPr>
          <w:rFonts w:cs="Calibri"/>
        </w:rPr>
        <w:t xml:space="preserve">     </w:t>
      </w:r>
      <w:r>
        <w:rPr/>
        <w:t>После их работы свидетелей нет,</w:t>
      </w:r>
    </w:p>
    <w:p>
      <w:pPr>
        <w:pStyle w:val="Normal"/>
        <w:rPr/>
      </w:pPr>
      <w:r>
        <w:rPr>
          <w:rFonts w:cs="Calibri"/>
        </w:rPr>
        <w:t xml:space="preserve">     </w:t>
      </w:r>
      <w:r>
        <w:rPr/>
        <w:t>Остается лишь смерти смрад.</w:t>
      </w:r>
    </w:p>
    <w:p>
      <w:pPr>
        <w:pStyle w:val="Normal"/>
        <w:rPr/>
      </w:pPr>
      <w:r>
        <w:rPr>
          <w:rFonts w:cs="Calibri"/>
        </w:rPr>
        <w:t xml:space="preserve">     </w:t>
      </w:r>
      <w:r>
        <w:rPr/>
        <w:t>Но немало звучит о них лживых слов,</w:t>
      </w:r>
    </w:p>
    <w:p>
      <w:pPr>
        <w:pStyle w:val="Normal"/>
        <w:rPr/>
      </w:pPr>
      <w:r>
        <w:rPr>
          <w:rFonts w:cs="Calibri"/>
        </w:rPr>
        <w:t xml:space="preserve">     </w:t>
      </w:r>
      <w:r>
        <w:rPr/>
        <w:t>И жестоки они не так.</w:t>
      </w:r>
    </w:p>
    <w:p>
      <w:pPr>
        <w:pStyle w:val="Normal"/>
        <w:rPr/>
      </w:pPr>
      <w:r>
        <w:rPr>
          <w:rFonts w:cs="Calibri"/>
        </w:rPr>
        <w:t xml:space="preserve">     </w:t>
      </w:r>
      <w:r>
        <w:rPr/>
        <w:t>Ненавидят они стукачей и лгунов,</w:t>
      </w:r>
    </w:p>
    <w:p>
      <w:pPr>
        <w:pStyle w:val="Normal"/>
        <w:rPr/>
      </w:pPr>
      <w:r>
        <w:rPr>
          <w:rFonts w:cs="Calibri"/>
        </w:rPr>
        <w:t xml:space="preserve">     </w:t>
      </w:r>
      <w:r>
        <w:rPr/>
        <w:t>А закон – их смертельный враг.</w:t>
      </w:r>
    </w:p>
    <w:p>
      <w:pPr>
        <w:pStyle w:val="Normal"/>
        <w:rPr/>
      </w:pPr>
      <w:r>
        <w:rPr/>
      </w:r>
    </w:p>
    <w:p>
      <w:pPr>
        <w:pStyle w:val="Normal"/>
        <w:rPr/>
      </w:pPr>
      <w:r>
        <w:rPr>
          <w:rFonts w:cs="Calibri"/>
        </w:rPr>
        <w:t xml:space="preserve">   </w:t>
      </w:r>
      <w:r>
        <w:rPr/>
        <w:t>Осенью 1932 года к преступному дуэту присоединился наемный убийца Рой Гамильтон, и вся троица отправилась в штат Нью-Мексико. Стоит заметить, что Гамильтон регулярно спал как с Бонни, так и с Клайдом, причем этот любовный треугольник вполне всех устраивал.</w:t>
      </w:r>
    </w:p>
    <w:p>
      <w:pPr>
        <w:pStyle w:val="Normal"/>
        <w:rPr/>
      </w:pPr>
      <w:r>
        <w:rPr>
          <w:rFonts w:cs="Calibri"/>
        </w:rPr>
        <w:t xml:space="preserve">   </w:t>
      </w:r>
      <w:r>
        <w:rPr/>
        <w:t>Ограбив несколько небольших кафе в Нью-Мексико, преступники снова вернулись в Техас, поскольку гастроли обманули их ожидания и прибыль от дел оказалась весьма скудной. Прибыв в родной Техас, бандиты с еще большим остервенением принялись грабить и убивать. Так, Клайд застрелил мясника, бросившегося с ножом на защиту своих 50 долларов. Также он лишил жизни некого Джонсона из Темпла, когда тот пытался предотвратить угон своей машины. Затем Клайд убил двух полицейских, а через некоторое время похитил работника гаража Уильяма Джонса, которого угрозами заставил участвовать вместе с бандитами в налетах. Кстати, впоследствии именно пленник сообщил полицейским все подробности жизни преступной группы.</w:t>
      </w:r>
    </w:p>
    <w:p>
      <w:pPr>
        <w:pStyle w:val="Normal"/>
        <w:rPr/>
      </w:pPr>
      <w:r>
        <w:rPr>
          <w:rFonts w:cs="Calibri"/>
        </w:rPr>
        <w:t xml:space="preserve">   </w:t>
      </w:r>
      <w:r>
        <w:rPr/>
        <w:t>Вскоре к Бонни, Клайду и Гамильтону присоединились Бак и его жена Бланш. С этого момента их разбойные нападения участились. Так, в Канзасе преступники ограбили офис ссудно-кредитного общества, где Бонни впервые увидела плакат «Разыскивается полицией» со своей фотографией и снимком Клайда. Женщина пришла в неописуемый восторг. Они с Клайдом наконец-то стали знаменитостями! Это потрясло ее настолько, что она тут же отправила во все центральные газеты письма, в которых подробно описывала свои приключения. В конверты Бонни вложила снимки, которые они с Клайдом делали на своем криминальном пути.</w:t>
      </w:r>
    </w:p>
    <w:p>
      <w:pPr>
        <w:pStyle w:val="Normal"/>
        <w:rPr/>
      </w:pPr>
      <w:r>
        <w:rPr>
          <w:rFonts w:cs="Calibri"/>
        </w:rPr>
        <w:t xml:space="preserve">   </w:t>
      </w:r>
      <w:r>
        <w:rPr/>
        <w:t>«Мы – борцы за справедливость! – писала преступница в одном из писем. – Ведь банки, на которые мы нападаем, принадлежат власть имущим, а не бедным фермерам и мелким бизнесменам…» Но, разумеется, Бонни ни в одном послании не упомянула о том патологическом удовольствии, которое она и Клайд испытывают, совершая убийства.</w:t>
      </w:r>
    </w:p>
    <w:p>
      <w:pPr>
        <w:pStyle w:val="Normal"/>
        <w:rPr/>
      </w:pPr>
      <w:r>
        <w:rPr>
          <w:rFonts w:cs="Calibri"/>
        </w:rPr>
        <w:t xml:space="preserve">   </w:t>
      </w:r>
      <w:r>
        <w:rPr/>
        <w:t>Кроме писем и фотографий, Бонни посылала в газеты и отрывки из своей душещипательной поэмы:</w:t>
      </w:r>
    </w:p>
    <w:p>
      <w:pPr>
        <w:pStyle w:val="Normal"/>
        <w:rPr/>
      </w:pPr>
      <w:r>
        <w:rPr/>
      </w:r>
    </w:p>
    <w:p>
      <w:pPr>
        <w:pStyle w:val="Normal"/>
        <w:rPr/>
      </w:pPr>
      <w:r>
        <w:rPr>
          <w:rFonts w:cs="Calibri"/>
        </w:rPr>
        <w:t xml:space="preserve">     </w:t>
      </w:r>
      <w:r>
        <w:rPr/>
        <w:t>Пусть от болей сердечных страдаете вы,</w:t>
      </w:r>
    </w:p>
    <w:p>
      <w:pPr>
        <w:pStyle w:val="Normal"/>
        <w:rPr/>
      </w:pPr>
      <w:r>
        <w:rPr>
          <w:rFonts w:cs="Calibri"/>
        </w:rPr>
        <w:t xml:space="preserve">     </w:t>
      </w:r>
      <w:r>
        <w:rPr/>
        <w:t>А дряхлеющих смерть унесет.</w:t>
      </w:r>
    </w:p>
    <w:p>
      <w:pPr>
        <w:pStyle w:val="Normal"/>
        <w:rPr/>
      </w:pPr>
      <w:r>
        <w:rPr>
          <w:rFonts w:cs="Calibri"/>
        </w:rPr>
        <w:t xml:space="preserve">     </w:t>
      </w:r>
      <w:r>
        <w:rPr/>
        <w:t>Но с несчастьями Бонни и Клайда судьбы</w:t>
      </w:r>
    </w:p>
    <w:p>
      <w:pPr>
        <w:pStyle w:val="Normal"/>
        <w:rPr/>
      </w:pPr>
      <w:r>
        <w:rPr>
          <w:rFonts w:cs="Calibri"/>
        </w:rPr>
        <w:t xml:space="preserve">     </w:t>
      </w:r>
      <w:r>
        <w:rPr/>
        <w:t>Не сравнить ваших мелких невзгод!</w:t>
      </w:r>
    </w:p>
    <w:p>
      <w:pPr>
        <w:pStyle w:val="Normal"/>
        <w:rPr/>
      </w:pPr>
      <w:r>
        <w:rPr>
          <w:rFonts w:cs="Calibri"/>
        </w:rPr>
        <w:t xml:space="preserve">     </w:t>
      </w:r>
      <w:r>
        <w:rPr/>
        <w:t>День наступит, и лягут на вечный сон</w:t>
      </w:r>
    </w:p>
    <w:p>
      <w:pPr>
        <w:pStyle w:val="Normal"/>
        <w:rPr/>
      </w:pPr>
      <w:r>
        <w:rPr>
          <w:rFonts w:cs="Calibri"/>
        </w:rPr>
        <w:t xml:space="preserve">     </w:t>
      </w:r>
      <w:r>
        <w:rPr/>
        <w:t>В нескорбеющей рыхлой земле.</w:t>
      </w:r>
    </w:p>
    <w:p>
      <w:pPr>
        <w:pStyle w:val="Normal"/>
        <w:rPr/>
      </w:pPr>
      <w:r>
        <w:rPr>
          <w:rFonts w:cs="Calibri"/>
        </w:rPr>
        <w:t xml:space="preserve">     </w:t>
      </w:r>
      <w:r>
        <w:rPr/>
        <w:t>И вздохнут с облегченьем страна и закон,</w:t>
      </w:r>
    </w:p>
    <w:p>
      <w:pPr>
        <w:pStyle w:val="Normal"/>
        <w:rPr/>
      </w:pPr>
      <w:r>
        <w:rPr>
          <w:rFonts w:cs="Calibri"/>
        </w:rPr>
        <w:t xml:space="preserve">     </w:t>
      </w:r>
      <w:r>
        <w:rPr/>
        <w:t>Ихотправив в небытие.</w:t>
      </w:r>
    </w:p>
    <w:p>
      <w:pPr>
        <w:pStyle w:val="Normal"/>
        <w:rPr/>
      </w:pPr>
      <w:r>
        <w:rPr/>
      </w:r>
    </w:p>
    <w:p>
      <w:pPr>
        <w:pStyle w:val="Normal"/>
        <w:rPr/>
      </w:pPr>
      <w:r>
        <w:rPr>
          <w:rFonts w:cs="Calibri"/>
        </w:rPr>
        <w:t xml:space="preserve">   </w:t>
      </w:r>
      <w:r>
        <w:rPr/>
        <w:t>В 1933 году преступная группировка стала специализироваться в основном на ограблениях мелких банков в провинциальных городках Индианы, Миннесоты и Техаса. После очередного налета они прятались в сдаваемых внаем бревенчатых домиках. Бандиты ничем не привлекали к себе внимания, но управляющий почувствовал что-то неладное, когда они расплатились с ним за аренду мелкими монетами. О своих подозрениях управляющий сообщил в полицию, где его попросили описать внешность постояльцев. Когда блюстители закона поняли, что описание совпадает с внешними данными преступников, они немедленно отправили к месту укрытия бандитов более сотни полицейских.</w:t>
      </w:r>
    </w:p>
    <w:p>
      <w:pPr>
        <w:pStyle w:val="Normal"/>
        <w:rPr/>
      </w:pPr>
      <w:r>
        <w:rPr>
          <w:rFonts w:cs="Calibri"/>
        </w:rPr>
        <w:t xml:space="preserve">   </w:t>
      </w:r>
      <w:r>
        <w:rPr/>
        <w:t>Преступникам терять было нечего, поэтому они яростно встретили полицейских и в результате перестрелки уложили еще троих блюстителей порядка. Число их жертв росло, правда, и сами бандиты пострадали: Бланш была ранена в ногу, а ее муж Бак получил последнюю в своей жизни пулю. К великому изумлению и негодованию полиции, злодеям снова удалось скрыться.</w:t>
      </w:r>
    </w:p>
    <w:p>
      <w:pPr>
        <w:pStyle w:val="Normal"/>
        <w:rPr/>
      </w:pPr>
      <w:r>
        <w:rPr>
          <w:rFonts w:cs="Calibri"/>
        </w:rPr>
        <w:t xml:space="preserve">   </w:t>
      </w:r>
      <w:r>
        <w:rPr/>
        <w:t>Уставшие от погони преступники остановились на лесной поляне штата Айова. Смертельно раненному Баку помочь было уже невозможно, и бандиты стали обсуждать, где им оставить умирающего.</w:t>
      </w:r>
    </w:p>
    <w:p>
      <w:pPr>
        <w:pStyle w:val="Normal"/>
        <w:rPr/>
      </w:pPr>
      <w:r>
        <w:rPr>
          <w:rFonts w:cs="Calibri"/>
        </w:rPr>
        <w:t xml:space="preserve">   </w:t>
      </w:r>
      <w:r>
        <w:rPr/>
        <w:t>В этот момент Клайд уловил какое-то движение в кустах. И тут же на лагерь градом посыпались пули. Не растерявшись, бандиты ответили шквалом огня. Даже смертельно раненный Бак выпустил в полицейских несколько автоматных очередей. Каким-то образом Бонни и Клайду, а также Джонсу удалось ускользнуть от полицейских и скрыться в кустах. А в это время полицейские захватили лагерь, где нашли только раненую Бланш, безутешно рыдавшую над телом убитого мужа.</w:t>
      </w:r>
    </w:p>
    <w:p>
      <w:pPr>
        <w:pStyle w:val="Normal"/>
        <w:rPr/>
      </w:pPr>
      <w:r>
        <w:rPr>
          <w:rFonts w:cs="Calibri"/>
        </w:rPr>
        <w:t xml:space="preserve">   </w:t>
      </w:r>
      <w:r>
        <w:rPr/>
        <w:t>Благополучно избавившись от погони, преступная парочка ретировалась на север, отправившись в Миннесоту, рассуждая, что там их искать никто не будет, т. к. в тех краях они еще наследить не успели. Жили они теперь подобно нищим: воровали белье с веревок и питались отбросами. Несчастные, отвергнутые обществом и преследуемые законом, они были на грани срыва. Вскоре от них сбежал и похищенный работник гаража Джонс, который, направившись в Техас, добровольно сдался в руки полиции. Позднее Джонс рассказывал: «Это была уже не та жизнь. Мы уподобились обыкновенным бродягам».</w:t>
      </w:r>
    </w:p>
    <w:p>
      <w:pPr>
        <w:pStyle w:val="Normal"/>
        <w:rPr/>
      </w:pPr>
      <w:r>
        <w:rPr>
          <w:rFonts w:cs="Calibri"/>
        </w:rPr>
        <w:t xml:space="preserve">   </w:t>
      </w:r>
      <w:r>
        <w:rPr/>
        <w:t>Кроме того, невольный участник преступлений рассказал полиции все, что ему было известно о Бонни и Клайде: «Эти двое – чудовища! Я никогда не видел кого-либо еще, кто бы так наслаждался убийствами». Кстати, пойманный полицией через десять лет Рой Гамильтон говорил практически то же самое: «Они любили убивать людей, видеть, как течет кровь, и получали удовольствие от этого зрелища. И никогда не упускали возможности насладиться видом чужой смерти. Эти люди не знали, что такое жалость и сострадание».</w:t>
      </w:r>
    </w:p>
    <w:p>
      <w:pPr>
        <w:pStyle w:val="Normal"/>
        <w:rPr/>
      </w:pPr>
      <w:r>
        <w:rPr>
          <w:rFonts w:cs="Calibri"/>
        </w:rPr>
        <w:t xml:space="preserve">   </w:t>
      </w:r>
      <w:r>
        <w:rPr/>
        <w:t>Через некоторое время преступники тоже приехали в Техас, но не для того, чтобы сдаться полиции, а за тем, чтобы увидеться с матерью Клайда, которая обещала им помочь. Трогательная встреча мамы и сына должна была состояться в пригородной зоне отдыха, но не состоялась. Оказалось, что за Камми Бэрроу полиция установила слежку. Люди шерифа окружили место пикника и, когда появились Бонни и Клайд, открыли стрельбу. Преступники бросились к оставленному неподалеку автомобилю. На этот раз им опять повезло – весь багажник машины был изрешечен пулями, а неуловимые Бонни и Клайд получили лишь легкие ранения.</w:t>
      </w:r>
    </w:p>
    <w:p>
      <w:pPr>
        <w:pStyle w:val="Normal"/>
        <w:rPr/>
      </w:pPr>
      <w:r>
        <w:rPr>
          <w:rFonts w:cs="Calibri"/>
        </w:rPr>
        <w:t xml:space="preserve">   </w:t>
      </w:r>
      <w:r>
        <w:rPr/>
        <w:t>Скрывшись от преследования, они решили более не рассчитывать на помощь матери Клайда, а попробовать восстановить связь с бывшим сообщником Гамильтоном, который, как им стало известно, бежал из тюрьмы вместе с преступниками Джо Палмером и Генри Метвином.</w:t>
      </w:r>
    </w:p>
    <w:p>
      <w:pPr>
        <w:pStyle w:val="Normal"/>
        <w:rPr/>
      </w:pPr>
      <w:r>
        <w:rPr>
          <w:rFonts w:cs="Calibri"/>
        </w:rPr>
        <w:t xml:space="preserve">   </w:t>
      </w:r>
      <w:r>
        <w:rPr/>
        <w:t>Вскоре бандиты объединились со своими подельниками, и банда Бэрроу опять набрала силу. Снова по разным городам прокатилась волна убийств, угонов автомобилей, похищений оружия.</w:t>
      </w:r>
    </w:p>
    <w:p>
      <w:pPr>
        <w:pStyle w:val="Normal"/>
        <w:rPr/>
      </w:pPr>
      <w:r>
        <w:rPr>
          <w:rFonts w:cs="Calibri"/>
        </w:rPr>
        <w:t xml:space="preserve">   </w:t>
      </w:r>
      <w:r>
        <w:rPr/>
        <w:t>Вся Америка трепетала от ужаса, каждый день узнавая о новых преступлениях шайки бандитов. Дикие нравы налетчиков, их необузданные страсти и низменные желания наводили на людей неописуемый ужас.</w:t>
      </w:r>
    </w:p>
    <w:p>
      <w:pPr>
        <w:pStyle w:val="Normal"/>
        <w:rPr/>
      </w:pPr>
      <w:r>
        <w:rPr>
          <w:rFonts w:cs="Calibri"/>
        </w:rPr>
        <w:t xml:space="preserve">   </w:t>
      </w:r>
      <w:r>
        <w:rPr/>
        <w:t>Федеральное бюро расследований США приказало полиции при встрече с бандой Клайда вести огонь на поражение. Это было равносильно объявлению войны! «Клайд – психопат. Его нужно уничтожить, как взбесившееся животное», – заявил глава ФБР Эдгар Гувер. Интересно, что войну Бонни и Клайду объявили не только американские блюстители закона. Криминальные авторитеты тоже склонились к мысли, что банде Бэрроу нет места под солнцем. Так, Чарльз Артур Флойд – знаменитый гангстер по прозвищу Красавчик – пришел в ярость, узнав, что дьявольская парочка объявилась на территории, которая находилась под его контролем. «Не давайте им еды и не предоставляйте убежища, – приказал он своим дружкам. – Если можете, выведите на них полицию. Они паразиты и не могут иметь ничего общего с нашими людьми».</w:t>
      </w:r>
    </w:p>
    <w:p>
      <w:pPr>
        <w:pStyle w:val="Normal"/>
        <w:rPr/>
      </w:pPr>
      <w:r>
        <w:rPr>
          <w:rFonts w:cs="Calibri"/>
        </w:rPr>
        <w:t xml:space="preserve">   </w:t>
      </w:r>
      <w:r>
        <w:rPr/>
        <w:t>Итак, кольцо вокруг Бонни и Клайда сжималось. ФБР поставила перед техасским шерифом, обезвредившим более 60 опасных преступников, задачу как можно быстрее выследить и уничтожить банду Бэрроу. Надо сказать, что шериф Фрэнк Хамер проделал кропотливую работу, проанализировав каждое ограбление Бонни и Клайда. Кроме того, он отметил на карте маршруты их передвижений за годы преступной деятельности, изучив все пути, которые они когда-либо выбирали, устраивая налеты или спасаясь от преследователей. «Я хотел проникнуть в их дьявольские замыслы, – вспоминал впоследствии он. – И я это сделал!»</w:t>
      </w:r>
    </w:p>
    <w:p>
      <w:pPr>
        <w:pStyle w:val="Normal"/>
        <w:rPr/>
      </w:pPr>
      <w:r>
        <w:rPr>
          <w:rFonts w:cs="Calibri"/>
        </w:rPr>
        <w:t xml:space="preserve">   </w:t>
      </w:r>
      <w:r>
        <w:rPr/>
        <w:t>В апреле 1934 года банда, заметно поредевшая к тому времени, направилась в Техас, собираясь немного отсидеться у родственников Бонни. Но, когда преступники подъезжали к городу Грейнвин, мимо проехали на мотоциклах полицейские Эрнест Уилер и Гарольд Мерфи. Сидевший за рулем Клайд остановил машину.</w:t>
      </w:r>
    </w:p>
    <w:p>
      <w:pPr>
        <w:pStyle w:val="Normal"/>
        <w:rPr/>
      </w:pPr>
      <w:r>
        <w:rPr>
          <w:rFonts w:cs="Calibri"/>
        </w:rPr>
        <w:t xml:space="preserve">   </w:t>
      </w:r>
      <w:r>
        <w:rPr/>
        <w:t>Двое полицейских, проскочив мимо подозрительной машины, через некоторое время решили вернуться и проверить документы у водителя и пассажиров. Когда мотоциклы поравнялись с автомобилем преступников, Клайд выстрелил в них сразу из двух пистолетов. Затем, нажав на газ, благополучно скрылся вместе со своими ликующими сообщниками с места преступления.</w:t>
      </w:r>
    </w:p>
    <w:p>
      <w:pPr>
        <w:pStyle w:val="Normal"/>
        <w:rPr/>
      </w:pPr>
      <w:r>
        <w:rPr>
          <w:rFonts w:cs="Calibri"/>
        </w:rPr>
        <w:t xml:space="preserve">   </w:t>
      </w:r>
      <w:r>
        <w:rPr/>
        <w:t>Спустя две недели в Оклахоме у преступников случилась неприятность: их машина завязла в грязи. Пытаясь вытащить автомобиль на дорогу, бандиты не заметили, как к ним подошли двое полицейских. Обернувшийся на их голос Клайд не стал разбираться в причине визита и выстрелил из двух пистолетов. Один из полицейских, получив пулю в лоб, скончался на месте, а другому повезло больше – его ранение оказалось несмертельным.</w:t>
      </w:r>
    </w:p>
    <w:p>
      <w:pPr>
        <w:pStyle w:val="Normal"/>
        <w:rPr/>
      </w:pPr>
      <w:r>
        <w:rPr>
          <w:rFonts w:cs="Calibri"/>
        </w:rPr>
        <w:t xml:space="preserve">   </w:t>
      </w:r>
      <w:r>
        <w:rPr/>
        <w:t>Через несколько дней после вышеописанного случая полиции удалось обнаружить дом, где время от времени скрывались преступники. Для проведения задуманной операции по их задержанию блюстителям закона необходим был ключ от этого дома, которым, кроме Бонни и Клайда, располагал один из членов их группировки – некий Метвин. Переговорив с отцом Метвина, полицейские уговорили его помочь заманить банду в ловушку, при этом пообещав пощадить сына. Отец в свою очередь переговорил с Метвином, убедив того выдать сообщников властям. Уже на следующий день Метвин незаметно выскользнул из логова преступников и передал шерифу заветный ключ. Это означало конец истории знаменитых Бонни и Клайда.</w:t>
      </w:r>
    </w:p>
    <w:p>
      <w:pPr>
        <w:pStyle w:val="Normal"/>
        <w:rPr/>
      </w:pPr>
      <w:r>
        <w:rPr>
          <w:rFonts w:cs="Calibri"/>
        </w:rPr>
        <w:t xml:space="preserve">   </w:t>
      </w:r>
      <w:r>
        <w:rPr/>
        <w:t>Вскоре полицейские окружили плотным кольцом убежище преступников и блокировали дорогу, ведущую к нему. Они отлично подготовились к встрече с дьявольской парочкой. Вооружившись пулеметами, автоматическими винтовками, большим количеством гранат со слезоточивым газом, они имели все шансы обезвредить опасных преступников.</w:t>
      </w:r>
    </w:p>
    <w:p>
      <w:pPr>
        <w:pStyle w:val="Normal"/>
        <w:rPr/>
      </w:pPr>
      <w:r>
        <w:rPr>
          <w:rFonts w:cs="Calibri"/>
        </w:rPr>
        <w:t xml:space="preserve">   </w:t>
      </w:r>
      <w:r>
        <w:rPr/>
        <w:t>Итак, ранним утром 23 мая 1934 года полицейские, сидя в засаде, увидели на дороге «форд», который Бонни и Клайд угнали неделю назад. За рулем сидел сам Бэрроу в темных очках. Рядом, конечно же, находилась его верная спутница, одетая в ярко-красное платье, которое ей, несомненно, было к лицу. Бонни улыбалась, потому что недавнее ограбление принесло им отличный куш. Им удалось украсть с оружейного склада три винтовки, двенадцать пистолетов, два газовых ружья и две тысячи патронов.</w:t>
      </w:r>
    </w:p>
    <w:p>
      <w:pPr>
        <w:pStyle w:val="Normal"/>
        <w:rPr/>
      </w:pPr>
      <w:r>
        <w:rPr>
          <w:rFonts w:cs="Calibri"/>
        </w:rPr>
        <w:t xml:space="preserve">   </w:t>
      </w:r>
      <w:r>
        <w:rPr/>
        <w:t>Подъезжая к своему логову, бандиты увидели припаркованный у края дороги грузовик отца Метвина. Когда «форд» поравнялся с ним, Клайд спросил у Метвина-старшего, не появлялся ли его сын (в это время Метвин-младший сидел под грузовиком, трясясь от страха). Но разговор, не успев начаться, оборвался, так как из автомобиля выскочил шериф и приказал бандитам сдаваться, сообщив, что они окружены, сопротивление бесполезно, они имеют право хранить молчание. В общем, все, как и полагается. Но на преступную парочку эти слова оказали точно такое же действие, как красная тряпка на быка.</w:t>
      </w:r>
    </w:p>
    <w:p>
      <w:pPr>
        <w:pStyle w:val="Normal"/>
        <w:rPr/>
      </w:pPr>
      <w:r>
        <w:rPr>
          <w:rFonts w:cs="Calibri"/>
        </w:rPr>
        <w:t xml:space="preserve">   </w:t>
      </w:r>
      <w:r>
        <w:rPr/>
        <w:t>Выслушав шерифа с искаженным от гнева лицом, Клайд молниеносным движением открыл дверцу автомобиля и схватил дробовик. В ту же секунду выхватила револьвер и Бонни.</w:t>
      </w:r>
    </w:p>
    <w:p>
      <w:pPr>
        <w:pStyle w:val="Normal"/>
        <w:rPr/>
      </w:pPr>
      <w:r>
        <w:rPr>
          <w:rFonts w:cs="Calibri"/>
        </w:rPr>
        <w:t xml:space="preserve">   </w:t>
      </w:r>
      <w:r>
        <w:rPr/>
        <w:t>Но на этот раз им не удалось спастись. Шквал свинца обрушился на их машину. Бонни и Клайд были буквально разорваны на части: в их тела вонзилось более чем пятьсот пуль. Полицейские, видимо мстя за своих погибших товарищей или же боясь, что мертвые Бонни и Клайд опять воскреснут, все продолжали и продолжали стрелять по изрешеченному автомобилю. Когда стрельба все-таки прекратилась, никто из полицейских не мог решиться подойти к окровавленным телам преступников.</w:t>
      </w:r>
    </w:p>
    <w:p>
      <w:pPr>
        <w:pStyle w:val="Normal"/>
        <w:rPr/>
      </w:pPr>
      <w:r>
        <w:rPr>
          <w:rFonts w:cs="Calibri"/>
        </w:rPr>
        <w:t xml:space="preserve">   </w:t>
      </w:r>
      <w:r>
        <w:rPr/>
        <w:t>В тот же день все вечерние газеты опубликовали сообщения о смерти легендарных грабителей, для убедительности поместив на первой полосе жуткую фотографию с изображением их изрешеченных пулями тел. Кстати, в течение нескольких дней после их гибели каждый желающий всего лишь за один доллар мог лицезреть изуродованные тела Бонни и Клайда в морге. Американцы, падкие на сенсации и зрелища, не преминули этим воспользоваться.</w:t>
      </w:r>
    </w:p>
    <w:p>
      <w:pPr>
        <w:pStyle w:val="Normal"/>
        <w:rPr/>
      </w:pPr>
      <w:r>
        <w:rPr>
          <w:rFonts w:cs="Calibri"/>
        </w:rPr>
        <w:t xml:space="preserve">   </w:t>
      </w:r>
      <w:r>
        <w:rPr/>
        <w:t>В то время как вся страна ликовала, семья преступницы горько оплакивала ее смерть. Похоронив Бонни, родители поставили на ее могиле памятник, где была высечена надпись: «Как цветы расцветают под лучами солнца и свежестью росы, так и мир становится ярче благодаря таким людям, как ты». Родители любят своих детей, даже если те являются чудовищами для всех остальных.</w:t>
      </w:r>
    </w:p>
    <w:p>
      <w:pPr>
        <w:pStyle w:val="Normal"/>
        <w:rPr/>
      </w:pPr>
      <w:r>
        <w:rPr>
          <w:rFonts w:cs="Calibri"/>
        </w:rPr>
        <w:t xml:space="preserve"> </w:t>
      </w:r>
      <w:r>
        <w:rPr/>
        <w:t xml:space="preserve">//-- Дама в законе --// </w:t>
      </w:r>
    </w:p>
    <w:p>
      <w:pPr>
        <w:pStyle w:val="Normal"/>
        <w:rPr/>
      </w:pPr>
      <w:r>
        <w:rPr>
          <w:rFonts w:cs="Calibri"/>
        </w:rPr>
        <w:t xml:space="preserve">   </w:t>
      </w:r>
      <w:r>
        <w:rPr/>
        <w:t>В криминальном мире о Калине Никифоровой ходят легенды. Подруга знаменитого Япончика, супруга и мать воров в законе, Калина фактически стала первой женщиной-вором в законе. На ее счету множество валютных махинаций, разбоев, краж, мошенничеств. Если бы она была мужчиной, то еще в 20-летнем возрасте стала вором в законе. Но, как известно, женщин, даже самых достойных, ни одна воровская сходка не имеет право короновать.</w:t>
      </w:r>
    </w:p>
    <w:p>
      <w:pPr>
        <w:pStyle w:val="Normal"/>
        <w:rPr/>
      </w:pPr>
      <w:r>
        <w:rPr>
          <w:rFonts w:cs="Calibri"/>
        </w:rPr>
        <w:t xml:space="preserve">   </w:t>
      </w:r>
      <w:r>
        <w:rPr/>
        <w:t>Однако Калину Михайловну по праву можно считать первой дамой в законе, поскольку воровской венец она получила через сына Виктора, которого короновали только за заслуги матери и даже окрестили в ее честь – Виктор Калина.</w:t>
      </w:r>
    </w:p>
    <w:p>
      <w:pPr>
        <w:pStyle w:val="Normal"/>
        <w:rPr/>
      </w:pPr>
      <w:r>
        <w:rPr>
          <w:rFonts w:cs="Calibri"/>
        </w:rPr>
        <w:t xml:space="preserve">   </w:t>
      </w:r>
      <w:r>
        <w:rPr/>
        <w:t xml:space="preserve">Калина родилась в еврейской семье, рано вышла замуж за ювелира, который годился ей даже не в отцы, а в дедушки. Интересно, что девушка вышла замуж по любви, хотя расчет в ее браке все же присутствовал: когда почтенный супруг отошел в мир иной, Калина наследовала внушительную сумму денег, на которые могла бы жить безбедно до конца своих дней. Кроме того, за короткое время супружества она в совершенстве освоила ювелирное дело, а также познакомилась со всеми влиятельными клиентами мужа. Но юная вдова даже и не думала о том, чтобы спокойно жить в свое удовольствие, тратя миллионы супруга. Она решила пойти работать, и не куда-нибудь, а в знаменитую «Березку». </w:t>
      </w:r>
    </w:p>
    <w:p>
      <w:pPr>
        <w:pStyle w:val="Normal"/>
        <w:rPr/>
      </w:pPr>
      <w:r>
        <w:rPr>
          <w:rFonts w:cs="Calibri"/>
        </w:rPr>
        <w:t xml:space="preserve">   </w:t>
      </w:r>
      <w:r>
        <w:rPr/>
        <w:t>Пожалуй, одним из самых ценных качеств Калины была потрясающая способность находить среди своего окружения нужных и влиятельных друзей. Красивая, умная, с ослепительной улыбкой и проницательным взглядом Калина умела расположить к себе людей буквально с первого взгляда. За каких-то полгода она стала своим человеком не только среди богемы, но и местных валютчиков, спекулянтов и чиновников. Причем сразу несколько коронованных особ криминального мира взяли ее под свою опеку. Одним из покровителей Калины был вор в законе Вячеслав Иваньков, больше известный как Япончик.</w:t>
      </w:r>
    </w:p>
    <w:p>
      <w:pPr>
        <w:pStyle w:val="Normal"/>
        <w:rPr/>
      </w:pPr>
      <w:r>
        <w:rPr>
          <w:rFonts w:cs="Calibri"/>
        </w:rPr>
        <w:t xml:space="preserve">   </w:t>
      </w:r>
      <w:r>
        <w:rPr/>
        <w:t>Свою незаконную деятельность Калина Никифорова начала со спекуляции: она продавала втридорога валютные чеки и товары из «Березки». А вскоре она не только втянулась в валютные махинации, но даже стала наводить преступников на богатые квартиры, а затем сбывать краденое. Через некоторое время Калина попала под подозрение милиции как злостная валютчица и наводчица и, как только сыщики нашли доказательства, была арестована. Вскоре Калина Никифорова получила свой первый и, кстати, последний срок.</w:t>
      </w:r>
    </w:p>
    <w:p>
      <w:pPr>
        <w:pStyle w:val="Normal"/>
        <w:rPr/>
      </w:pPr>
      <w:r>
        <w:rPr>
          <w:rFonts w:cs="Calibri"/>
        </w:rPr>
        <w:t xml:space="preserve">   </w:t>
      </w:r>
      <w:r>
        <w:rPr/>
        <w:t>Правда, сидела Калина недолго, но, выйдя из тюрьмы, решила, что больше не будет размениваться по мелочам. С этого времени воровская деятельность Никифоровой изменилась. Калина стала настоящим мозговым центром воровского мира: она консультировала преступников по уголовному праву, организовывала сбыт реликвий за рубеж, руководила налетами на квартиры челноков и явно зажиточных граждан и, разумеется, всегда была в курсе всех криминальных дел.</w:t>
      </w:r>
    </w:p>
    <w:p>
      <w:pPr>
        <w:pStyle w:val="Normal"/>
        <w:rPr/>
      </w:pPr>
      <w:r>
        <w:rPr>
          <w:rFonts w:cs="Calibri"/>
        </w:rPr>
        <w:t xml:space="preserve">   </w:t>
      </w:r>
      <w:r>
        <w:rPr/>
        <w:t>Один из оперативников МУРа говорил, что «поймать Калину за руку было просто невозможно, она, как вода, утекала сквозь пальцы, ее нельзя было привлечь даже за соучастие». И действительно, о каком соучастии и преступлении вообще могла идти речь, если всю свою жизнь добрая и отзывчивая вдовушка только и делала, что помогала людям. Например, когда Земля обетованная раскрыла свои объятия советским евреям, желающим выехать на историческую родину, сотни беженцев обратились именно к Калине с просьбой переправить ценности за границу, минуя таможню, пошлины и прочие препятствия. Разве могла Калина им отказать? Ювелирные изделия, картины, дорогостоящие статуэтки и деньги она складывала в сундук, обещая выслать все это в Израиль с надежным человеком. Но ни один из эмигрантов, среди которых была и школьная подруга Калины, посылки так и не дождался. И естественно, никто из них в милицию не обратился.</w:t>
      </w:r>
    </w:p>
    <w:p>
      <w:pPr>
        <w:pStyle w:val="Normal"/>
        <w:rPr/>
      </w:pPr>
      <w:r>
        <w:rPr>
          <w:rFonts w:cs="Calibri"/>
        </w:rPr>
        <w:t xml:space="preserve">   </w:t>
      </w:r>
      <w:r>
        <w:rPr/>
        <w:t>Умела Калина по-настоящему «ценить» и своих друзей. Она даже помогала им, как говорится, чем могла, пусть даже советом. Например, как-то раз ей позвонила приятельница-спекулянтка и, рыдая в трубку, рассказала, что ее бессовестным образом ограбили: «Все, что нажито непосильным трудом… два видеомагнитофона, два аудимагнитофона, две шубы, деньги, драгоценности – все унесли, гады. Вызвала милицию, но, боюсь, что она мне не поможет. Калечка, помоги, узнай, кто меня обворовал. Ведь, наверняка, кто-то из своих…» – «Даже не знаю, подруга, кто мог так с тобой поступить, – сочувственно отвечала Калина и в то же время жестами показывала сыну, куда ставить украденную аппаратуру. – Ты права, верно, это кто-то из своих. Ты вот что сейчас сделай: заявление из милиции забери, а то ведь сыщики станут спрашивать, откуда у тебя добро. Сама под суд пойдешь. А насчет вора не переживай, мы его по своим каналам найдем».</w:t>
      </w:r>
    </w:p>
    <w:p>
      <w:pPr>
        <w:pStyle w:val="Normal"/>
        <w:rPr/>
      </w:pPr>
      <w:r>
        <w:rPr>
          <w:rFonts w:cs="Calibri"/>
        </w:rPr>
        <w:t xml:space="preserve">   </w:t>
      </w:r>
      <w:r>
        <w:rPr/>
        <w:t>Подруга-спекулянтка еще долго благодарила душевную Калину за своевременный совет и обещание найти грабителя, а в это время сыщики, прослушивая телефонную линию, кусали локотки – Калина опять всех обвела вокруг пальца и сорвалась с крючка.</w:t>
      </w:r>
    </w:p>
    <w:p>
      <w:pPr>
        <w:pStyle w:val="Normal"/>
        <w:rPr/>
      </w:pPr>
      <w:r>
        <w:rPr>
          <w:rFonts w:cs="Calibri"/>
        </w:rPr>
        <w:t xml:space="preserve">   </w:t>
      </w:r>
      <w:r>
        <w:rPr/>
        <w:t>Интересно, что Калина Михайловна обманула не только следователей, но и все правоохранительные органы с криминальным миром одновременно. После выхода из заключения она стала работать на ОБХСС, согласившись быть осведомителем. В течение нескольких лет дама сдавала своих подельников и конкурентов, при этом оставаясь своей и для воров, и для милиционеров. Таким образом, московские сыщики буквально пылинки сдували со своей «Юленьки» (имя, под которым Калина была известна милиционерам), а валютные махинаторы и спекулянты от всей души благодарили Калину за советы и обещания помочь найти предателя, который сдавал их милиции. И ни столичные сыщики, ни криминальные авторитеты даже не догадывались, что Калина является в одном лице преступницей и доносчицей.</w:t>
      </w:r>
    </w:p>
    <w:p>
      <w:pPr>
        <w:pStyle w:val="Normal"/>
        <w:rPr/>
      </w:pPr>
      <w:r>
        <w:rPr>
          <w:rFonts w:cs="Calibri"/>
        </w:rPr>
        <w:t xml:space="preserve">   </w:t>
      </w:r>
      <w:r>
        <w:rPr/>
        <w:t>Личная жизнь Калины Никифоровой целиком и полностью опутана паутиной тайн. Так, по одной из легенд, Калина была подругой знаменитого Япончика. И хотя по воровским законам настоящий вор не имеет права иметь ни жены, ни детей, эту пару в криминальном мире считали воровской семьей. Трудно сказать, что связывало Калину и вора в законе Япончика. Возможно, большое и светлое чувство, а может быть, деловые отношения, со временем переросшие в любовную связь. Но, во всяком случае, когда Япончика собирались посадить за угон машины, Калина первая подтвердила его алиби, хотя сама в то время находилась в Можайской колонии. Вполне возможно, что у Япончика Никифорова работала наводчицей, подсказывая ему адреса состоятельных людей, к которым он позже наведывался со своими бандитами.</w:t>
      </w:r>
    </w:p>
    <w:p>
      <w:pPr>
        <w:pStyle w:val="Normal"/>
        <w:rPr/>
      </w:pPr>
      <w:r>
        <w:rPr>
          <w:rFonts w:cs="Calibri"/>
        </w:rPr>
        <w:t xml:space="preserve">   </w:t>
      </w:r>
      <w:r>
        <w:rPr/>
        <w:t>Интересно, что Виктор Никифоров считался сыном Япончика. Самым лучшим подтверждением этого является небезызвестный факт, когда вор в законе Иваньков представил Виктора бандитам как своего преемника и оставил молодому человеку все свое воровское наследство. Трудно поверить, что Япончик был способен сделать это для чужого человека или для сына пусть даже любимой женщины.</w:t>
      </w:r>
    </w:p>
    <w:p>
      <w:pPr>
        <w:pStyle w:val="Normal"/>
        <w:rPr/>
      </w:pPr>
      <w:r>
        <w:rPr>
          <w:rFonts w:cs="Calibri"/>
        </w:rPr>
        <w:t xml:space="preserve">   </w:t>
      </w:r>
      <w:r>
        <w:rPr/>
        <w:t>Забегая немного вперед, хочется сказать, что судьба воровской семьи сложилась трагично: Виктора расстреляли в 1988 году в подъезде собственного дома, Калина вскоре умерла, а Япончик, как известно, отбывает срок в американской тюрьме.</w:t>
      </w:r>
    </w:p>
    <w:p>
      <w:pPr>
        <w:pStyle w:val="Normal"/>
        <w:rPr/>
      </w:pPr>
      <w:r>
        <w:rPr>
          <w:rFonts w:cs="Calibri"/>
        </w:rPr>
        <w:t xml:space="preserve">   </w:t>
      </w:r>
      <w:r>
        <w:rPr/>
        <w:t>К сорока годам Калина Никифорова стала миллионершей, но в открытую пользоваться своим богатством при социалистической системе не могла. Правда, она быстро нашла достойное применение своим деньгам: приобрела собственную нелегальную обувную фабрику, которая работала «под крышей» государственного производства. Фабрика приносила владелице большие доходы, и Калина не только не собиралась от нее отказываться, а планировала развивать производство, оснастив предприятие по последнему слову техники. Она даже приобрела оборудование в Италии, после чего производство стало приносить ей еще большие доходы.</w:t>
      </w:r>
    </w:p>
    <w:p>
      <w:pPr>
        <w:pStyle w:val="Normal"/>
        <w:rPr/>
      </w:pPr>
      <w:r>
        <w:rPr>
          <w:rFonts w:cs="Calibri"/>
        </w:rPr>
        <w:t xml:space="preserve">   </w:t>
      </w:r>
      <w:r>
        <w:rPr/>
        <w:t>Обдумав свое положение, Калина решилась на то, чтобы нелегально уехать в Америку. Она тщательно спланировала и подготовила все: и аэродром, и самолет, и свои капиталы. Прекрасно зная характер дамы в законе, криминальные авторитеты и сыщики не сомневались, что она сумеет осуществить задуманное. Ведь, по общему мнению, Калину ничто и никогда не могло остановить на пути к поставленной цели: ни милиция, ни правительство, ни стихийные бедствия. Но даже могущественные люди бессильны перед лицом смерти.</w:t>
      </w:r>
    </w:p>
    <w:p>
      <w:pPr>
        <w:pStyle w:val="Normal"/>
        <w:rPr/>
      </w:pPr>
      <w:r>
        <w:rPr>
          <w:rFonts w:cs="Calibri"/>
        </w:rPr>
        <w:t xml:space="preserve">   </w:t>
      </w:r>
      <w:r>
        <w:rPr/>
        <w:t>В феврале 1988 года Калина Никифорова неожиданно для всех умерла от сердечной недостаточности и с почестями была похоронена в Ереване.</w:t>
      </w:r>
    </w:p>
    <w:p>
      <w:pPr>
        <w:pStyle w:val="Normal"/>
        <w:rPr/>
      </w:pPr>
      <w:r>
        <w:rPr>
          <w:rFonts w:cs="Calibri"/>
        </w:rPr>
        <w:t xml:space="preserve"> </w:t>
      </w:r>
      <w:r>
        <w:rPr/>
        <w:t xml:space="preserve">//-- Народный вор --// </w:t>
      </w:r>
    </w:p>
    <w:p>
      <w:pPr>
        <w:pStyle w:val="Normal"/>
        <w:rPr/>
      </w:pPr>
      <w:r>
        <w:rPr>
          <w:rFonts w:cs="Calibri"/>
        </w:rPr>
        <w:t xml:space="preserve">   </w:t>
      </w:r>
      <w:r>
        <w:rPr/>
        <w:t>Анатолий Рутченко прошел длинный воровской путь: начав свою «профессиональную» деятельность карманником, он стал впоследствии опытным вором. Кроме криминальной деятельности, была у Рутченко одна страсть: он питал слабость к самому массовому из искусств – кино. Несколько раз Анатолий даже снимался, правда в эпизодах. На съемочных площадках Рутченко помогал чем мог: носил аппаратуру, устанавливал декорации, передвигал мебель. А иногда ему особенно везло, и он помогал выйти из машины знаменитым красавицам-актрисам, вдыхая аромат их французских духов. В такие незабываемые моменты Рутченко чувствовал свою причастность к творчеству, рождению волшебства.</w:t>
      </w:r>
    </w:p>
    <w:p>
      <w:pPr>
        <w:pStyle w:val="Normal"/>
        <w:rPr/>
      </w:pPr>
      <w:r>
        <w:rPr>
          <w:rFonts w:cs="Calibri"/>
        </w:rPr>
        <w:t xml:space="preserve">   </w:t>
      </w:r>
      <w:r>
        <w:rPr/>
        <w:t>Как-то раз Анатолию очень повезло, и он оказался рядом с известным артистом. В тот день съемки исторического фильма проходили в старинном дворце, и в перерывах между съемками Рутченко бродил по дворцу, с интересом осматривая его достопримечательности. Недалеко от него находился артист, который, осмотрев дворец, остановился возле старинного столика для шахматно-карточных игр. Каменный столик, инкрустированный драгоценными камнями, представлял собой поистине впечатляющее зрелище.</w:t>
      </w:r>
    </w:p>
    <w:p>
      <w:pPr>
        <w:pStyle w:val="Normal"/>
        <w:rPr/>
      </w:pPr>
      <w:r>
        <w:rPr>
          <w:rFonts w:cs="Calibri"/>
        </w:rPr>
        <w:t xml:space="preserve">   </w:t>
      </w:r>
      <w:r>
        <w:rPr/>
        <w:t>Рутченко не смел заговорить со звездой телеэкрана и лишь издалека наблюдал за его поведением. Сразу было видно, что артист потрясен великолепным произведением старинного мастера. Рассматривая столик со всех сторон, артист, на свою беду, сказал несколько слов, которые хорошо запомнил Рутченко. И не просто запомнил, а решил ими воспользоваться. Но об этом немного позже, а пока несколько слов о заслуженном артисте…</w:t>
      </w:r>
    </w:p>
    <w:p>
      <w:pPr>
        <w:pStyle w:val="Normal"/>
        <w:rPr/>
      </w:pPr>
      <w:r>
        <w:rPr>
          <w:rFonts w:cs="Calibri"/>
        </w:rPr>
        <w:t xml:space="preserve">   </w:t>
      </w:r>
      <w:r>
        <w:rPr/>
        <w:t>За свою артистическую жизнь он нажил видимо-невидимо всякого добра, которое с трудом умещалось в его восьмикомнатной квартире, расположенной в элитном доме. В подъезде, где находилась квартира артиста, днем и ночью дежурили сторожа. Сама же квартира-крепость была оснащена двумя стальными дверями сейфового назначения, снабженными еще и поясными замками. Двери были привезены великим артистом из Швейцарии. Ограбить звезду телеэкрана было невозможно.</w:t>
      </w:r>
    </w:p>
    <w:p>
      <w:pPr>
        <w:pStyle w:val="Normal"/>
        <w:rPr/>
      </w:pPr>
      <w:r>
        <w:rPr>
          <w:rFonts w:cs="Calibri"/>
        </w:rPr>
        <w:t xml:space="preserve">   </w:t>
      </w:r>
      <w:r>
        <w:rPr/>
        <w:t>Квартира актера пустовала только раз в году, в какой-либо из летних месяцев, когда семья знаменитости восстанавливала свои силы и здоровье на курортах. Помпезный отъезд немногочисленного семейства всегда сопровождался выносом вереницы чемоданов и гордым шествием разодетых участников путешествия. Затем грузчики укладывали чемоданы и пляжные зонтики в багажники нескольких такси, а глава семьи в это время читал вахтерам лекцию о необходимости строго следить за его квартирой с бронированными дверями и вообще за подъездом. Затем семейство на глазах у всего двора усаживалось в такси и, махнув ручками провожающим их завистливыми взглядами соседям, отправлялось загорать на юг.</w:t>
      </w:r>
    </w:p>
    <w:p>
      <w:pPr>
        <w:pStyle w:val="Normal"/>
        <w:rPr/>
      </w:pPr>
      <w:r>
        <w:rPr>
          <w:rFonts w:cs="Calibri"/>
        </w:rPr>
        <w:t xml:space="preserve">   </w:t>
      </w:r>
      <w:r>
        <w:rPr/>
        <w:t>В этот раз отъезд артиста с женой и парочкой капризных дочек-подростков ничем не отличался от предыдущих. В одно теплое августовское утро знаменитый артист отбыл на курорт, умиротворенный и уверенный в полной сохранности своего богатства. Приблизительно через час после отъезда артиста, когда страсти во дворе улеглись и ворчливые бабушки, обсудив детали одежды богатой семейки, разошлись по своим однокомнатным квартирам смотреть 128-ю серию бразильского сериала, к подъезду, где находилась «крепость» знаменитости, подъехала «газель».</w:t>
      </w:r>
    </w:p>
    <w:p>
      <w:pPr>
        <w:pStyle w:val="Normal"/>
        <w:rPr/>
      </w:pPr>
      <w:r>
        <w:rPr>
          <w:rFonts w:cs="Calibri"/>
        </w:rPr>
        <w:t xml:space="preserve">   </w:t>
      </w:r>
      <w:r>
        <w:rPr/>
        <w:t>Из машины вышли два парня в спортивных костюмах и, зайдя в подъезд, подошли к гордо восседавшему в стеклянной будочке сторожу. «К кому вы?» – исполняя свой долг, строго спросил спортивного вида мальчиков сторож. «К господину артисту, – вежливо ответил один из парней, – привезли ему заказанный резной столик из камня». «Между прочим, отец, – добавил второй спортсмен, – столик этот из дворца-музея». В ответ сторож лишь хмыкнул: «Подумаешь, из дворца! Невидаль какая. А известно ли вам, ребята, что господину артисту еще и не такую экзотику доставляли». И тут сторож пустился в воспоминания, подробно рассказывая парням, какие вещички привозили в квартиру артиста. Вежливо выслушав пенсионера, который, видимо, сильно страдал от недостатка общения, ребята спросили: «Ну так что, папаша, будем выгружать столик? А то время идет, а у нас еще других заказов полно. Уедем ведь сейчас, а господин артист без столика останется». Наверное, представив, какая головомойка ему предстоит, если знаменитость останется без столика, сторож торопливо стал давать распоряжения: «Несите пока ящик вот сюда, а я сейчас буду звонить родственникам. Ключики-то от квартиры мне артист не доверяет. Будто я вор какой или пьяница…»</w:t>
      </w:r>
    </w:p>
    <w:p>
      <w:pPr>
        <w:pStyle w:val="Normal"/>
        <w:rPr/>
      </w:pPr>
      <w:r>
        <w:rPr>
          <w:rFonts w:cs="Calibri"/>
        </w:rPr>
        <w:t xml:space="preserve">   </w:t>
      </w:r>
      <w:r>
        <w:rPr/>
        <w:t>Ребята отправились разгружать «газель», а сторож начал обзванивать всех родственников артиста. Наконец он дозвонился до одной престарелой тетушки супруги актера и, рассказав ей все о столике, попросил ее подъехать к дому племянницы, чтобы открыть квартиру.</w:t>
      </w:r>
    </w:p>
    <w:p>
      <w:pPr>
        <w:pStyle w:val="Normal"/>
        <w:rPr/>
      </w:pPr>
      <w:r>
        <w:rPr>
          <w:rFonts w:cs="Calibri"/>
        </w:rPr>
        <w:t xml:space="preserve">   </w:t>
      </w:r>
      <w:r>
        <w:rPr/>
        <w:t>Тетушка долго не соглашалась, сетуя на нездоровье и отсутствие денег на такси, и только после того, как сторож пообещал ей оплатить проезд (мол, я заплачу, а господин артист потом вернет мне деньги), престарелая дама согласилась подъехать.</w:t>
      </w:r>
    </w:p>
    <w:p>
      <w:pPr>
        <w:pStyle w:val="Normal"/>
        <w:rPr/>
      </w:pPr>
      <w:r>
        <w:rPr>
          <w:rFonts w:cs="Calibri"/>
        </w:rPr>
        <w:t xml:space="preserve">   </w:t>
      </w:r>
      <w:r>
        <w:rPr/>
        <w:t>Через 15 или 20 минут тетушка шаркающей походкой вошла в подъезд и, прежде чем отправиться открывать квартиру артиста, потребовала от сторожа расплатиться с таксистом. Выполнив ее просьбу, сторож сказал парням, чтобы те брали ящик. Вся процессия во главе с ворчливой тетей отправилась открывать квартиру артиста.</w:t>
      </w:r>
    </w:p>
    <w:p>
      <w:pPr>
        <w:pStyle w:val="Normal"/>
        <w:rPr/>
      </w:pPr>
      <w:r>
        <w:rPr>
          <w:rFonts w:cs="Calibri"/>
        </w:rPr>
        <w:t xml:space="preserve">   </w:t>
      </w:r>
      <w:r>
        <w:rPr/>
        <w:t>После того как двери были открыты, ребята внесли в квартиру ящик довольно внушительных размеров. Родственница поблагодарила добрых молодцев, дала им рубль за работу и, закрыв двери на все замки, удалилась восвояси. Грузчики, не торопясь, спустились вниз по лестнице, вышли из подъезда и, сев в свою «газель», уехали, махнув на прощание рукой сторожу.</w:t>
      </w:r>
    </w:p>
    <w:p>
      <w:pPr>
        <w:pStyle w:val="Normal"/>
        <w:rPr/>
      </w:pPr>
      <w:r>
        <w:rPr>
          <w:rFonts w:cs="Calibri"/>
        </w:rPr>
        <w:t xml:space="preserve">   </w:t>
      </w:r>
      <w:r>
        <w:rPr/>
        <w:t>А в это время в пустой квартире артиста из ящика появился Анатолий Рутченко собственной персоной. И не один, а со своей подругой жизни, Людочкой Нефедовой. При себе поклонник искусства имел чемоданчик с необходимым воровским реквизитом. Осмотревшись, парочка грабителей приступила к работе.</w:t>
      </w:r>
    </w:p>
    <w:p>
      <w:pPr>
        <w:pStyle w:val="Normal"/>
        <w:rPr/>
      </w:pPr>
      <w:r>
        <w:rPr>
          <w:rFonts w:cs="Calibri"/>
        </w:rPr>
        <w:t xml:space="preserve">   </w:t>
      </w:r>
      <w:r>
        <w:rPr/>
        <w:t>Стоит заметить, что Анатолий и Людочка жили в квартире артиста несколько дней. Все это время они, конечно, занимались не только тем, что опустошали холодильник и бар звездной семейки. Помимо этого, Рутченко и Нефедова неустанно трудились: обстоятельно выбирали самые ценные вещи, не размениваясь на всякие мелочи. Если грабители сомневались в ценности той или иной вещички, то, не стесняясь, звонили своим коллегам, чтобы проконсультироваться.</w:t>
      </w:r>
    </w:p>
    <w:p>
      <w:pPr>
        <w:pStyle w:val="Normal"/>
        <w:rPr/>
      </w:pPr>
      <w:r>
        <w:rPr>
          <w:rFonts w:cs="Calibri"/>
        </w:rPr>
        <w:t xml:space="preserve">   </w:t>
      </w:r>
      <w:r>
        <w:rPr/>
        <w:t>На третий день все ценное было упаковано и ночью через окно спущено на веревке вниз, где воров ожидала та самая «газель» с подельниками. Когда вещи артиста были отправлены вниз, Рутченко и Нефедова проделали довольно рискованный путь, спускаясь с восьмого этажа на веревке.</w:t>
      </w:r>
    </w:p>
    <w:p>
      <w:pPr>
        <w:pStyle w:val="Normal"/>
        <w:rPr/>
      </w:pPr>
      <w:r>
        <w:rPr>
          <w:rFonts w:cs="Calibri"/>
        </w:rPr>
        <w:t xml:space="preserve">   </w:t>
      </w:r>
      <w:r>
        <w:rPr/>
        <w:t>Через неделю в квартиру племянника пришла все та же тетушка, которой артист поручил поливать цветы. Первые несколько минут престарелая женщина не замечала каких-либо существенных изменений в квартире. Но, полив цветочки, она решила немного передохнуть и полистать модные журналы. Она села в кресло, надела очки и, оглядевшись по сторонам, прозрела: в комнате не хватало многих вещей. Вскочив с кресла, как ошпаренная, престарелая дама пробежала по другим семи комнатам, а затем, схватившись за сердце, грузно села все в то же кресло. Ей стало все ясно – квартира ее горячо любимых родственников была ограблена.</w:t>
      </w:r>
    </w:p>
    <w:p>
      <w:pPr>
        <w:pStyle w:val="Normal"/>
        <w:rPr/>
      </w:pPr>
      <w:r>
        <w:rPr>
          <w:rFonts w:cs="Calibri"/>
        </w:rPr>
        <w:t xml:space="preserve">   </w:t>
      </w:r>
      <w:r>
        <w:rPr/>
        <w:t>Через пару минут на ноги была поднята вся милиция города. Но стоит заметить, что Рутченко сыщики нашли не скоро. А к тому моменту, когда его привели в отделение, большая часть награбленного была продана, деньги потрачены (по крайней мере, Анатолий так сказал, а доказательств обратного у милиции не было). Конфисковать у Рутченко в пользу заслуженного артиста было нечего, поэтому он отделался только сроком за свое преступление.</w:t>
      </w:r>
    </w:p>
    <w:p>
      <w:pPr>
        <w:pStyle w:val="Normal"/>
        <w:rPr/>
      </w:pPr>
      <w:r>
        <w:rPr>
          <w:rFonts w:cs="Calibri"/>
        </w:rPr>
        <w:t xml:space="preserve">   </w:t>
      </w:r>
      <w:r>
        <w:rPr/>
        <w:t>После ограбления народного артиста Рутченко в криминальной среде начали уважительно величать народным вором.</w:t>
      </w:r>
    </w:p>
    <w:p>
      <w:pPr>
        <w:pStyle w:val="Normal"/>
        <w:rPr/>
      </w:pPr>
      <w:r>
        <w:rPr>
          <w:rFonts w:cs="Calibri"/>
        </w:rPr>
        <w:t xml:space="preserve"> </w:t>
      </w:r>
      <w:r>
        <w:rPr/>
        <w:t xml:space="preserve">//-- Ограбление ради славы --// </w:t>
      </w:r>
    </w:p>
    <w:p>
      <w:pPr>
        <w:pStyle w:val="Normal"/>
        <w:rPr/>
      </w:pPr>
      <w:r>
        <w:rPr>
          <w:rFonts w:cs="Calibri"/>
        </w:rPr>
        <w:t xml:space="preserve">   </w:t>
      </w:r>
      <w:r>
        <w:rPr/>
        <w:t>Считается, что ограбления совершаются только ради наживы. И, как правило, не все грабители избирают криминальную деятельность своей основной профессией. Часто на воровской путь становятся люди, которые действительно остро нуждаются в деньгах. А некоторые считают вполне нормальным заставить кого-то поделиться с ними деньгами или ценностями. Бывает, что потенциального вора на преступление провоцируют сами честные граждане, ведь для многих людей представляется соблазнительным украсть то, что плохо лежит. Потом это входит у них в привычку, и, оставшись один раз безнаказанными, воришки продолжают грабить.</w:t>
      </w:r>
    </w:p>
    <w:p>
      <w:pPr>
        <w:pStyle w:val="Normal"/>
        <w:rPr/>
      </w:pPr>
      <w:r>
        <w:rPr>
          <w:rFonts w:cs="Calibri"/>
        </w:rPr>
        <w:t xml:space="preserve">   </w:t>
      </w:r>
      <w:r>
        <w:rPr/>
        <w:t>В общем причин, по которым люди вступают на скользкую дорожку, множество. Но все они так или иначе связаны с желанием человека поправить свое финансовое положение. А вот случаи ограбления ради славы, хотя бы и дурной, встречаются довольно редко. Впрочем, в случае, описанном ниже, причиной ограбления является, видимо, не только стремление к славе, а тщательно скрываемый преступником комплекс неполноценности.</w:t>
      </w:r>
    </w:p>
    <w:p>
      <w:pPr>
        <w:pStyle w:val="Normal"/>
        <w:rPr/>
      </w:pPr>
      <w:r>
        <w:rPr>
          <w:rFonts w:cs="Calibri"/>
        </w:rPr>
        <w:t xml:space="preserve">   </w:t>
      </w:r>
      <w:r>
        <w:rPr/>
        <w:t>Итак, когда наш герой Дэн Роджер достиг возраста Христа, он решил совершить идеальное ограбление.</w:t>
      </w:r>
    </w:p>
    <w:p>
      <w:pPr>
        <w:pStyle w:val="Normal"/>
        <w:rPr/>
      </w:pPr>
      <w:r>
        <w:rPr>
          <w:rFonts w:cs="Calibri"/>
        </w:rPr>
        <w:t xml:space="preserve">   </w:t>
      </w:r>
      <w:r>
        <w:rPr/>
        <w:t>В целом всем мужчинам в этом возрасте хочется видеть не только свои достижения, но и осмыслить свое место в жизни. Проще говоря, этот возраст для сильной половины человечества является критическим. Именно в 33 года те, кто неудовлетворен достигнутым, впадает в депрессию или же выбирает другое поле деятельности: математики вдруг начинают писать любовные романы, врачи становятся художниками и т. п. Если же человек полностью удовлетворен своей профессией и тем, чего он успел добиться в жизни, то он продолжает трудиться на старом поприще.</w:t>
      </w:r>
    </w:p>
    <w:p>
      <w:pPr>
        <w:pStyle w:val="Normal"/>
        <w:rPr/>
      </w:pPr>
      <w:r>
        <w:rPr>
          <w:rFonts w:cs="Calibri"/>
        </w:rPr>
        <w:t xml:space="preserve">   </w:t>
      </w:r>
      <w:r>
        <w:rPr/>
        <w:t>Но только не наш герой! Хотя про него нельзя сказать, что он в свои 33 года совсем ничего не добился. Напротив, его можно было назвать довольно преуспевающим господином в расцвете творческих сил. В своей фирме он проработал десять лет, за это время приобрел приличный домик за 50 тысяч долларов и считался в своем окружении вполне обеспеченным человеком. Только вот сам Дэн был весьма недоволен собой. Хроническая неудовлетворенность жизнью просто сводила его с ума.</w:t>
      </w:r>
    </w:p>
    <w:p>
      <w:pPr>
        <w:pStyle w:val="Normal"/>
        <w:rPr/>
      </w:pPr>
      <w:r>
        <w:rPr>
          <w:rFonts w:cs="Calibri"/>
        </w:rPr>
        <w:t xml:space="preserve">   </w:t>
      </w:r>
      <w:r>
        <w:rPr/>
        <w:t>Он без конца пребывал в состоянии депрессии. Для его постоянного нытья находились новые и новые поводы. «Почему меня угораздило родиться мужчиной, да к тому же белым. Ведь известно, что счастье и успех сопутствуют только неграм и женщинам, а я, как видите, не отношусь ни к тем, ни к другим… И вместо того, чтобы улыбнуться, удача смеется надо мной», – часто говорил Роджер своим сослуживцам и приятелям.</w:t>
      </w:r>
    </w:p>
    <w:p>
      <w:pPr>
        <w:pStyle w:val="Normal"/>
        <w:rPr/>
      </w:pPr>
      <w:r>
        <w:rPr>
          <w:rFonts w:cs="Calibri"/>
        </w:rPr>
        <w:t xml:space="preserve">   </w:t>
      </w:r>
      <w:r>
        <w:rPr/>
        <w:t>Надо сказать, что Дэн просто замучил сослуживцев постоянными причитаниями по поводу того, что девушки на него не смотрят, никто не хочет с ним общаться и даже собаки поджимают хвосты, пробегая мимо. Причем причиной своих неудач он считал отношение к нему родителей, которые развелись, когда мальчику было три года, и, стремясь избавиться от него, как от лишней обузы, перебрасывали с рук на руки, как волейбольный мяч.</w:t>
      </w:r>
    </w:p>
    <w:p>
      <w:pPr>
        <w:pStyle w:val="Normal"/>
        <w:rPr/>
      </w:pPr>
      <w:r>
        <w:rPr>
          <w:rFonts w:cs="Calibri"/>
        </w:rPr>
        <w:t xml:space="preserve">   </w:t>
      </w:r>
      <w:r>
        <w:rPr/>
        <w:t>Маленький Дэн старался быть хорошим сыном, неплохо учился в школе, посещал различные спортивные секции. Однако родители совершенно равнодушно относились к успехам своего чада, что, разумеется, не могло сказаться на психическом здоровье ребенка. Поступив после школы в юридический колледж, он окончил его с отличием, однако не был допущен к уголовной практике, поскольку психологический тест показал, что он не совсем адекватно реагирует на окружающую действительность.</w:t>
      </w:r>
    </w:p>
    <w:p>
      <w:pPr>
        <w:pStyle w:val="Normal"/>
        <w:rPr/>
      </w:pPr>
      <w:r>
        <w:rPr>
          <w:rFonts w:cs="Calibri"/>
        </w:rPr>
        <w:t xml:space="preserve">   </w:t>
      </w:r>
      <w:r>
        <w:rPr/>
        <w:t>Если еще до того момента он мечтал о сногсшибательной карьере сыщика, хотел прославиться на весь мир, то после известия о том, что он не допускается к юридической практике, Роджер разработал долгосрочный план, следуя которому он собирался стать знаменитым на весь мир, но только не сыщиком и блюстителем порядка, а грабителем.</w:t>
      </w:r>
    </w:p>
    <w:p>
      <w:pPr>
        <w:pStyle w:val="Normal"/>
        <w:rPr/>
      </w:pPr>
      <w:r>
        <w:rPr>
          <w:rFonts w:cs="Calibri"/>
        </w:rPr>
        <w:t xml:space="preserve">   </w:t>
      </w:r>
      <w:r>
        <w:rPr/>
        <w:t>Дэн устроился работать в одну фирму инкассатором, и на протяжении 10 лет ждал удобного момента, чтобы совершить идеальное ограбление и достигнуть вершин воровской славы.</w:t>
      </w:r>
    </w:p>
    <w:p>
      <w:pPr>
        <w:pStyle w:val="Normal"/>
        <w:rPr/>
      </w:pPr>
      <w:r>
        <w:rPr>
          <w:rFonts w:cs="Calibri"/>
        </w:rPr>
        <w:t xml:space="preserve">   </w:t>
      </w:r>
      <w:r>
        <w:rPr/>
        <w:t>Но удобного случая ему за все эти годы так и не представилось, и тогда Дэн неожиданно даже для себя самого решил действовать без плана. Впоследствии Роджер говорил на допросе, что все произошло внезапно и он сам не ожидал от себя такой решительности.</w:t>
      </w:r>
    </w:p>
    <w:p>
      <w:pPr>
        <w:pStyle w:val="Normal"/>
        <w:rPr/>
      </w:pPr>
      <w:r>
        <w:rPr>
          <w:rFonts w:cs="Calibri"/>
        </w:rPr>
        <w:t xml:space="preserve">   </w:t>
      </w:r>
      <w:r>
        <w:rPr/>
        <w:t>В тот день Дэн, как всегда, собирал выручку из супермаркетов. В инкассаторской машине было пятеро человек: сам Роджер, водитель и три охранника – Сэм, Джон и Мэл. Когда вся выручка была собрана, машина подъехала к складу, где располагались сейфы фирмы. Водитель отправился домой, а охранники стали перетаскивать тяжелые мешки с деньгами на склад. Работа же Роджера заключалась в его непосредственном присутствии при разгрузке, а кроме того, в случае опасности (чего ни разу не происходило за все десять лет его работы), в оказании сопротивления злоумышленникам. Для этого у Дэна имелся заряженный пистолет, который он регулярно чистил и во время поездок держал на взводе.</w:t>
      </w:r>
    </w:p>
    <w:p>
      <w:pPr>
        <w:pStyle w:val="Normal"/>
        <w:rPr/>
      </w:pPr>
      <w:r>
        <w:rPr>
          <w:rFonts w:cs="Calibri"/>
        </w:rPr>
        <w:t xml:space="preserve">   </w:t>
      </w:r>
      <w:r>
        <w:rPr/>
        <w:t>Когда уставшим охранникам оставалось совершить последний заход на склад и они подошли к машине, чтобы взять оставшиеся мешки, произошло нечто необъяснимое: неожиданно лицо Дэна исказилось, и он направил на охранников дуло своего револьвера. Приказав им бросить на землю оружие, он надел на них наручники и связал. Конечно, было бы правильнее с его стороны приступить к этим решительным действиям раньше, т. к. и ему, и его сослуживцам пришлось делать лишнюю работу, ведь они успели перетащить на склад почти все мешки. И Роджер стал таскать их обратно.</w:t>
      </w:r>
    </w:p>
    <w:p>
      <w:pPr>
        <w:pStyle w:val="Normal"/>
        <w:rPr/>
      </w:pPr>
      <w:r>
        <w:rPr>
          <w:rFonts w:cs="Calibri"/>
        </w:rPr>
        <w:t xml:space="preserve">   </w:t>
      </w:r>
      <w:r>
        <w:rPr/>
        <w:t>20 миллионов долларов – это почти полтонны, и Дэн складывал их обратно в машину больше двух часов. Но силы ему придавало осознание собственного величия, им овладела гордость, чего не случалось уже несколько лет, пока Дэн пребывал в бесконечной депрессии.</w:t>
      </w:r>
    </w:p>
    <w:p>
      <w:pPr>
        <w:pStyle w:val="Normal"/>
        <w:rPr/>
      </w:pPr>
      <w:r>
        <w:rPr>
          <w:rFonts w:cs="Calibri"/>
        </w:rPr>
        <w:t xml:space="preserve">   </w:t>
      </w:r>
      <w:r>
        <w:rPr/>
        <w:t>Наконец последний мешок с заветными долларами был погружен в машину. Охранникам Дэн приказал садиться в грузовое отделение автомобиля, поверх мешков с деньгами. Сам же он сел на водительское место и нажал на газ.</w:t>
      </w:r>
    </w:p>
    <w:p>
      <w:pPr>
        <w:pStyle w:val="Normal"/>
        <w:rPr/>
      </w:pPr>
      <w:r>
        <w:rPr>
          <w:rFonts w:cs="Calibri"/>
        </w:rPr>
        <w:t xml:space="preserve">   </w:t>
      </w:r>
      <w:r>
        <w:rPr/>
        <w:t>А вот дальнейший план действий преступника был импровизацией на ходу. Сэма и Джона он решил запереть у себя дома, что и сделал, приковав одного к камину, а второго к унитазу, а Мэла увез за город, на природу, где наручники, ограничивавшие свободу его действий, сомкнулись вокруг ствола дерева. Дело в том, что совсем недавно Мэлу прибавили жалованье, что Дэн считал несправедливостью, так как повышения, по его мнению, заслуживал именно он. Теперь, обеспечив не самое приятное времяпрепровождение напарнику, он почувствовал себя вполне отмщенным.</w:t>
      </w:r>
    </w:p>
    <w:p>
      <w:pPr>
        <w:pStyle w:val="Normal"/>
        <w:rPr/>
      </w:pPr>
      <w:r>
        <w:rPr>
          <w:rFonts w:cs="Calibri"/>
        </w:rPr>
        <w:t xml:space="preserve">   </w:t>
      </w:r>
      <w:r>
        <w:rPr/>
        <w:t>Надо отдать Дэну должное, гуманность вовсе не была ему чужда: пожалев в последний момент своего недруга, он оставил ему пару упаковок чипсов и плед, чтобы он не сильно оголодал и не замерз ночью. А на прощание Роджер успокоил Мэла, что ему, мол, недолго придется сидеть в обнимку с деревом – через пару дней он сообщит о его печальной участи в полицию.</w:t>
      </w:r>
    </w:p>
    <w:p>
      <w:pPr>
        <w:pStyle w:val="Normal"/>
        <w:rPr/>
      </w:pPr>
      <w:r>
        <w:rPr>
          <w:rFonts w:cs="Calibri"/>
        </w:rPr>
        <w:t xml:space="preserve">   </w:t>
      </w:r>
      <w:r>
        <w:rPr/>
        <w:t>Но проворный охранник был не из тех людей, кто смиряется со своим пленом. Он не стал дожидаться милости Роджера и, попотев, сумел-таки освободиться от наручников. Добравшись до ближайшего полицейского участка, Мэл дал показания. К тому времени Дэн был уже далеко.</w:t>
      </w:r>
    </w:p>
    <w:p>
      <w:pPr>
        <w:pStyle w:val="Normal"/>
        <w:rPr/>
      </w:pPr>
      <w:r>
        <w:rPr>
          <w:rFonts w:cs="Calibri"/>
        </w:rPr>
        <w:t xml:space="preserve">   </w:t>
      </w:r>
      <w:r>
        <w:rPr/>
        <w:t>Он отправился во Флориду, где сумел надежно спрятать мешки с деньгами, после чего стал понемногу перевозить доллары в Мексику, где решил пустить корни и начать новую жизнь. Несколько раз полиция выходила на его след, но храбрый Роджер, подобно великим вождям краснокожих, ловко запутывал следы, обходил все засады и продолжал переправлять деньги в Мексику.</w:t>
      </w:r>
    </w:p>
    <w:p>
      <w:pPr>
        <w:pStyle w:val="Normal"/>
        <w:rPr/>
      </w:pPr>
      <w:r>
        <w:rPr>
          <w:rFonts w:cs="Calibri"/>
        </w:rPr>
        <w:t xml:space="preserve">   </w:t>
      </w:r>
      <w:r>
        <w:rPr/>
        <w:t>В это время Дэн наконец-то почувствовал себя настоящей звездой: его фотографии красовались на первых полосах газет и журналов. Его ограбление называли беспрецедентным, сенсационным, идеальным и т. д. А самого Дэна уважительно именовали неуловимым, великим, знаменитым грабителем.</w:t>
      </w:r>
    </w:p>
    <w:p>
      <w:pPr>
        <w:pStyle w:val="Normal"/>
        <w:rPr/>
      </w:pPr>
      <w:r>
        <w:rPr>
          <w:rFonts w:cs="Calibri"/>
        </w:rPr>
        <w:t xml:space="preserve">   </w:t>
      </w:r>
      <w:r>
        <w:rPr/>
        <w:t>Через некоторое время разговоры вокруг его персоны постепенно стали умолкать. Его слава поблекла, а полиция, потеряв надежду его найти, перестала устраивать облавы и засады. Сначала Роджер был вне себя от гнева, а затем снова впал в депрессию.</w:t>
      </w:r>
    </w:p>
    <w:p>
      <w:pPr>
        <w:pStyle w:val="Normal"/>
        <w:rPr/>
      </w:pPr>
      <w:r>
        <w:rPr>
          <w:rFonts w:cs="Calibri"/>
        </w:rPr>
        <w:t xml:space="preserve">   </w:t>
      </w:r>
      <w:r>
        <w:rPr/>
        <w:t>Расстроен грабитель был тем, что про него снова все забыли. Где же шум вокруг его персоны, свет фотовспышек, пресса? И, боясь кануть в безвестность, так и не искупавшись в лучах общенациональной славы, Роджер решил снова выйти на сцену. В очередной раз переходя границу, на вопросы таможенников он ответил, что едет навестить родственников и везет им подарки к Пасхе. Служащие таможни попросили его открыть туго набитый рюкзак, что Дэн и сделал с большим энтузиазмом. К удивлению таможенников, из рюкзака выпали не пасхальные яйца, а тугие зелененькие пачки. Было бы странным, если бы Роджера в этот момент не арестовали, чего, собственно, он и добивался.</w:t>
      </w:r>
    </w:p>
    <w:p>
      <w:pPr>
        <w:pStyle w:val="Normal"/>
        <w:rPr/>
      </w:pPr>
      <w:r>
        <w:rPr>
          <w:rFonts w:cs="Calibri"/>
        </w:rPr>
        <w:t xml:space="preserve">   </w:t>
      </w:r>
      <w:r>
        <w:rPr/>
        <w:t>На скамье подсудимых бывший инкассатор сидел с сияющим от счастья лицом. Ведь его ограбление назвали беспрецедентным, процесс над ним был громким, а его фотографии и подробности судебного разбирательства попали на первые полосы всех без исключения газет.</w:t>
      </w:r>
    </w:p>
    <w:p>
      <w:pPr>
        <w:pStyle w:val="Normal"/>
        <w:rPr/>
      </w:pPr>
      <w:r>
        <w:rPr>
          <w:rFonts w:cs="Calibri"/>
        </w:rPr>
        <w:t xml:space="preserve">   </w:t>
      </w:r>
      <w:r>
        <w:rPr/>
        <w:t>Как это обычно бывает, газетная шумиха через некоторое время утихла, а общественность, поговорив еще немного о грабителе Роджере, переключила внимание на другие события. Дэн, конечно же, был снова опечален своей судьбой и, уже сидя в тюрьме, задумал новый план, который помог бы избежать забвения. Он подал апелляции во всевозможные инстанции, и о нем вновь написали во всех газетах. А если его и после этого забудут, то… Как говорит сам Дэн, он способен на все и, если потребуется, пойдет даже на убийство. Чего не сделаешь ради славы…</w:t>
      </w:r>
    </w:p>
    <w:p>
      <w:pPr>
        <w:pStyle w:val="Normal"/>
        <w:rPr/>
      </w:pPr>
      <w:r>
        <w:rPr>
          <w:rFonts w:cs="Calibri"/>
        </w:rPr>
        <w:t xml:space="preserve"> </w:t>
      </w:r>
      <w:r>
        <w:rPr/>
        <w:t xml:space="preserve">//-- Тамбовский скалолаз --// </w:t>
      </w:r>
    </w:p>
    <w:p>
      <w:pPr>
        <w:pStyle w:val="Normal"/>
        <w:rPr/>
      </w:pPr>
      <w:r>
        <w:rPr>
          <w:rFonts w:cs="Calibri"/>
        </w:rPr>
        <w:t xml:space="preserve">   </w:t>
      </w:r>
      <w:r>
        <w:rPr/>
        <w:t>Огромное влияние на судьбу жителя Тамбова Петра Васченко оказали три его увлечения: музыка, радиотехника и альпинизм. Увлекаясь музыкой с детства, Петр окончил Тамбовское музыкальное училище, после чего стал играть на трубе в непрофессиональном оркестре. Потом талантливого трубача пригласили в эстрадный квартет, выступавший на свадьбах и в ресторанах.</w:t>
      </w:r>
    </w:p>
    <w:p>
      <w:pPr>
        <w:pStyle w:val="Normal"/>
        <w:rPr/>
      </w:pPr>
      <w:r>
        <w:rPr>
          <w:rFonts w:cs="Calibri"/>
        </w:rPr>
        <w:t xml:space="preserve">   </w:t>
      </w:r>
      <w:r>
        <w:rPr/>
        <w:t>Но музыкальная карьера Петра не сложилась, и он стал зарабатывать на жизнь ремонтом импортной и отечественной радиотехники. Стоит заметить, что в этом деле Васченко так преуспел, что вскоре стал разбираться в самых сложных системах. Он устроился работать мастером по вызову, но сидеть часами с паяльником за настольной лампой Петру быстро наскучило. Недолго думая, он решил избрать криминальную профессию, причем весьма оригинальную и очень редкую, – вора-скалолаза. Ведь недаром же, кроме музыки и радиотехники, Васченко увлекался еще и альпинизмом.</w:t>
      </w:r>
    </w:p>
    <w:p>
      <w:pPr>
        <w:pStyle w:val="Normal"/>
        <w:rPr/>
      </w:pPr>
      <w:r>
        <w:rPr>
          <w:rFonts w:cs="Calibri"/>
        </w:rPr>
        <w:t xml:space="preserve">   </w:t>
      </w:r>
      <w:r>
        <w:rPr/>
        <w:t>Сначала Петр решил потренироваться. В течение нескольких недель он упорно покорял одну многоэтажку за другой. Как оказалось, забраться на последний этаж по стене дома намного легче, чем покорять вершины отвесных скал. Первым делом Васченко вскарабкался по стене собственного девятиэтажного дома. Событие это произошло прямо на глазах двух его друзей, которые были настолько шокированы подвигом Петьки, что, когда он спустился по веревке вниз с крыши дома, в течение десяти минут не могли вымолвить ни слова.</w:t>
      </w:r>
    </w:p>
    <w:p>
      <w:pPr>
        <w:pStyle w:val="Normal"/>
        <w:rPr/>
      </w:pPr>
      <w:r>
        <w:rPr>
          <w:rFonts w:cs="Calibri"/>
        </w:rPr>
        <w:t xml:space="preserve">   </w:t>
      </w:r>
      <w:r>
        <w:rPr/>
        <w:t>А через несколько дней один приятель Васченко чуть не получил инфаркт при виде появившегося в окне своей квартиры, расположенной на шестом этаже, улыбающегося альпиниста, приглашенного на день рождения. Свободной рукой невозмутимый Петр протянул ошарашенному имениннику подарок.</w:t>
      </w:r>
    </w:p>
    <w:p>
      <w:pPr>
        <w:pStyle w:val="Normal"/>
        <w:rPr/>
      </w:pPr>
      <w:r>
        <w:rPr>
          <w:rFonts w:cs="Calibri"/>
        </w:rPr>
        <w:t xml:space="preserve">   </w:t>
      </w:r>
      <w:r>
        <w:rPr/>
        <w:t>Но за эти цирковые трюки, разумеется, Васченко никто не платил. А красиво жить хотелось! И, решив в один прекрасный день, что тренировок с него хватит, Петр вышел на первое в своей жизни дело.</w:t>
      </w:r>
    </w:p>
    <w:p>
      <w:pPr>
        <w:pStyle w:val="Normal"/>
        <w:rPr/>
      </w:pPr>
      <w:r>
        <w:rPr>
          <w:rFonts w:cs="Calibri"/>
        </w:rPr>
        <w:t xml:space="preserve">   </w:t>
      </w:r>
      <w:r>
        <w:rPr/>
        <w:t>Проследив за хозяевами одной из квартир, в которой он когда-то ремонтировал магнитофон, он дождался, когда они надолго отлучатся из дома, и легко вскарабкался по балконам на шестой этаж. Затем Петр забрался через форточку в квартиру и украл там японский магнитофон. Эта кража, как и многие последующие, сошла альпинисту с рук. И милиция, и хозяева квартиры долго ломали голову над тем, каким образом грабителю удалось проникнуть в дом, не взломав замок. Были версии, что преступник действовал с помощью отмычки, но, исследовав замок, криминалисты пришли к выводу, что вор отмычкой не пользовался. Это преступление не раскрыли: у милиционеров не было ни одной зацепки, а хозяева со временем смирились с потерей магнитофона (благо, из квартиры больше ничего не пропало).</w:t>
      </w:r>
    </w:p>
    <w:p>
      <w:pPr>
        <w:pStyle w:val="Normal"/>
        <w:rPr/>
      </w:pPr>
      <w:r>
        <w:rPr>
          <w:rFonts w:cs="Calibri"/>
        </w:rPr>
        <w:t xml:space="preserve">   </w:t>
      </w:r>
      <w:r>
        <w:rPr/>
        <w:t>И понеслось… В квартиры нижних этажей Васченко проникал с земли, а в те, что были повыше, спускался с крыши. Кстати, основной его добычей становились магнитофоны и музыкальные центры. Видимо, на специализации Петра сказалось его увлечение музыкой. Когда в квартирах не оказывалось достойной добычи, Васченко не отказывался и от денег, драгоценностей или дорогой одежды. Правда, украденными вещичками он никогда сам не пользовался: ни золото, ни одежда ему были не нужны. Обычно Петр сбывал все это на барахолке, потому что ему нужны были деньги и только деньги, которые он копил для того, чтобы осуществить свою давнюю мечту – приобрести музыкальный центр хай-фай.</w:t>
      </w:r>
    </w:p>
    <w:p>
      <w:pPr>
        <w:pStyle w:val="Normal"/>
        <w:rPr/>
      </w:pPr>
      <w:r>
        <w:rPr>
          <w:rFonts w:cs="Calibri"/>
        </w:rPr>
        <w:t xml:space="preserve">   </w:t>
      </w:r>
      <w:r>
        <w:rPr/>
        <w:t>После нескольких удачных восхождений на верхние этажи Васченко располагал той суммой, которая необходима была для покупки столь желанной музыкальной аппаратуры. И Петр отправился за ней в столицу, где и выбор был побольше, и цены не так кусались.</w:t>
      </w:r>
    </w:p>
    <w:p>
      <w:pPr>
        <w:pStyle w:val="Normal"/>
        <w:rPr/>
      </w:pPr>
      <w:r>
        <w:rPr>
          <w:rFonts w:cs="Calibri"/>
        </w:rPr>
        <w:t xml:space="preserve">   </w:t>
      </w:r>
      <w:r>
        <w:rPr/>
        <w:t>Конечно, Васченко отлично знал, что в Москве много опытных дельцов, которые сразу же узнают доверчивого провинциала и ждут, пока им представится удобный случай его обокрасть. Но, несмотря на свою осведомленность о московских дельцах, в столице Петр разделил участь приезжих любителей музыки. За ним начали следить еще на вокзале, но окрыленный мечтами о хай-фай вор-скалолаз не обратил внимания на двух подозрительных типов, следовавших за ним буквально по пятам из магазина в магазин. Это были воры нового поколения, которые живут только по одним им известным законам, т. е. творят беспредел.</w:t>
      </w:r>
    </w:p>
    <w:p>
      <w:pPr>
        <w:pStyle w:val="Normal"/>
        <w:rPr/>
      </w:pPr>
      <w:r>
        <w:rPr>
          <w:rFonts w:cs="Calibri"/>
        </w:rPr>
        <w:t xml:space="preserve">   </w:t>
      </w:r>
      <w:r>
        <w:rPr/>
        <w:t>Через некоторое время их сменили два солидного вида молодых человека – исполнители, которые должны были обмануть провинциала, передав затем большую часть добычи главарю банды. Они подошли к Петру и завели с ним отвлеченный разговор: о погоде, ценах и т. д. Васченко и в голову не пришло, что эти господа при кейсах и в приличных костюмах – обыкновенные воры.</w:t>
      </w:r>
    </w:p>
    <w:p>
      <w:pPr>
        <w:pStyle w:val="Normal"/>
        <w:rPr/>
      </w:pPr>
      <w:r>
        <w:rPr>
          <w:rFonts w:cs="Calibri"/>
        </w:rPr>
        <w:t xml:space="preserve">   </w:t>
      </w:r>
      <w:r>
        <w:rPr/>
        <w:t>Разговаривая с молодыми людьми, Васченко то и дело бросал взгляд на шикарную стереосистему с лазерными головками. И это не ускользнуло от внимания воров, они сразу же перевели разговор в нужное русло, решив, что долгожданный момент получить сбережения провинциала наконец-то настал.</w:t>
      </w:r>
    </w:p>
    <w:p>
      <w:pPr>
        <w:pStyle w:val="Normal"/>
        <w:rPr/>
      </w:pPr>
      <w:r>
        <w:rPr>
          <w:rFonts w:cs="Calibri"/>
        </w:rPr>
        <w:t xml:space="preserve">   </w:t>
      </w:r>
      <w:r>
        <w:rPr/>
        <w:t>Они спросили у Васченко, какие системы его интересуют и, узнав, что он мечтает приобрести хай-фай, посетовали, что в большинстве магазинов есть только низкопробный хлам, который с настоящим хай-фай и рядом не лежал. Обратив внимание на искреннее удивление Петра, солидные господа доверительно сказали, что весь этот хлам рассчитан на новых русских, которые бросаются лишь на известные марки производителя и на большое количество нулей в цене, а качество их волнует мало, потому что в этом они ровным счетом ничего не смыслят.</w:t>
      </w:r>
    </w:p>
    <w:p>
      <w:pPr>
        <w:pStyle w:val="Normal"/>
        <w:rPr/>
      </w:pPr>
      <w:r>
        <w:rPr>
          <w:rFonts w:cs="Calibri"/>
        </w:rPr>
        <w:t xml:space="preserve">   </w:t>
      </w:r>
      <w:r>
        <w:rPr/>
        <w:t>Польстив Васченко, «сразу видно, что он специалист», молодые люди объяснили ему, что музыкальные эстеты затариваются импортной аппаратурой совсем в иных местах – таких, как, например, фирма этих двух господ. Ненавязчиво преступники предложили Петру прокатиться с ними до их конторы, дав гарантию, что только там он найдет то, что ему нужно. И пока Васченко не передумал, господа поймали такси и, не давая клиенту опомниться, назвали водителю адрес, по которому надо ехать.</w:t>
      </w:r>
    </w:p>
    <w:p>
      <w:pPr>
        <w:pStyle w:val="Normal"/>
        <w:rPr/>
      </w:pPr>
      <w:r>
        <w:rPr>
          <w:rFonts w:cs="Calibri"/>
        </w:rPr>
        <w:t xml:space="preserve">   </w:t>
      </w:r>
      <w:r>
        <w:rPr/>
        <w:t>Через 15 минут троица вошла в двери небольшой, но внушающей доверие фирмы. И если даже до этого момента где-то в глубине души Петр подозревал неладное, то, войдя с господами в офис, окончательно успокоился. Сразу было видно, что молодые люди вхожи в эту контору, потому что они поздоровались с охранником и уверенно повели своего гостя в демонстрационный зал.</w:t>
      </w:r>
    </w:p>
    <w:p>
      <w:pPr>
        <w:pStyle w:val="Normal"/>
        <w:rPr/>
      </w:pPr>
      <w:r>
        <w:rPr>
          <w:rFonts w:cs="Calibri"/>
        </w:rPr>
        <w:t xml:space="preserve">   </w:t>
      </w:r>
      <w:r>
        <w:rPr/>
        <w:t>Глаза у Петра разбежались от обилия навороченной техники лучших мировых производителей: «Джей Би Эл», «Хьюлет паккард» и др. Внимательно все осмотрев и потрогав, Васченко выбрал себе неброскую, но надежную аудиосистему, поразившую его уникальным качеством воспроизведения и приемлемой ценой. Это было то, о чем всю жизнь мечтал Петр.</w:t>
      </w:r>
    </w:p>
    <w:p>
      <w:pPr>
        <w:pStyle w:val="Normal"/>
        <w:rPr/>
      </w:pPr>
      <w:r>
        <w:rPr>
          <w:rFonts w:cs="Calibri"/>
        </w:rPr>
        <w:t xml:space="preserve">   </w:t>
      </w:r>
      <w:r>
        <w:rPr/>
        <w:t>Господа-предприниматели взяли у ошалевшего провинциала доллары, заработанные столь рискованным способом, и ушли оформлять покупку в кассу, сказав, что он в это время может уносить технику в такси, которое за счет фирмы отвезет покупку прямо на вокзал. Разумеется, обрадованный покупкой и таким сервисом Петр не отказался воспользоваться машиной и, взвалив свой хай-фай с тяжелыми колонками на плечи, направился в сторону выхода. В ту же минуту к нему подскочил двухметровый детина в спортивном костюме и в выражениях, далеких от литературных, сообщил, что эта аппаратура принадлежит ему.</w:t>
      </w:r>
    </w:p>
    <w:p>
      <w:pPr>
        <w:pStyle w:val="Normal"/>
        <w:rPr/>
      </w:pPr>
      <w:r>
        <w:rPr>
          <w:rFonts w:cs="Calibri"/>
        </w:rPr>
        <w:t xml:space="preserve">   </w:t>
      </w:r>
      <w:r>
        <w:rPr/>
        <w:t>Петр очень вежливо ответил, что только что приобрел технику на свои кровные, после чего парень осыпал его потоками такой отборной брани, что у Петра едва не лопнули барабанные перепонки. А то, что последовало дальше, больше походило на страшный сон. Детина крепко схватил Васченко за плечо и, сильно сдавив его, разразился проклятиями, состоящими, разумеется, тоже из трехэтажного мата. Из его продолжительной речи Петр понял только два слова: «Аппаратура моя».</w:t>
      </w:r>
    </w:p>
    <w:p>
      <w:pPr>
        <w:pStyle w:val="Normal"/>
        <w:rPr/>
      </w:pPr>
      <w:r>
        <w:rPr>
          <w:rFonts w:cs="Calibri"/>
        </w:rPr>
        <w:t xml:space="preserve">   </w:t>
      </w:r>
      <w:r>
        <w:rPr/>
        <w:t>Видно сжалившись над растерянным провинциалом, амбал стал рыться в карманах и наконец достал документ на приобретение им этой аудиосистемы. Васченко не поверил глазам своим: в бумаге черным по белому было написано, кто является истинным обладателем аппаратуры.</w:t>
      </w:r>
    </w:p>
    <w:p>
      <w:pPr>
        <w:pStyle w:val="Normal"/>
        <w:rPr/>
      </w:pPr>
      <w:r>
        <w:rPr>
          <w:rFonts w:cs="Calibri"/>
        </w:rPr>
        <w:t xml:space="preserve">   </w:t>
      </w:r>
      <w:r>
        <w:rPr/>
        <w:t>Спорить было бесполезно, как и обращаться за помощью к служащим фирмы, поскольку они «помогли» Петру покинуть магазин-салон, вышвырнув его оттуда силой: несколько здоровенных охранников вывели Петра под руки из офиса фирмы, сопровождая выдворение градом ругательств и оскорблений в его адрес.</w:t>
      </w:r>
    </w:p>
    <w:p>
      <w:pPr>
        <w:pStyle w:val="Normal"/>
        <w:rPr/>
      </w:pPr>
      <w:r>
        <w:rPr>
          <w:rFonts w:cs="Calibri"/>
        </w:rPr>
        <w:t xml:space="preserve">   </w:t>
      </w:r>
      <w:r>
        <w:rPr/>
        <w:t>Расстроенный Васченко прямиком направился в ближайший отдел милиции, но его оттуда выгнали ничуть не вежливее, чем охранники магазина. Стражи порядка посоветовали Петру катиться куда подальше, т. е. в Тамбов, что он и сделал с превеликим удовольствием.</w:t>
      </w:r>
    </w:p>
    <w:p>
      <w:pPr>
        <w:pStyle w:val="Normal"/>
        <w:rPr/>
      </w:pPr>
      <w:r>
        <w:rPr/>
      </w:r>
    </w:p>
    <w:p>
      <w:pPr>
        <w:pStyle w:val="Normal"/>
        <w:rPr/>
      </w:pPr>
      <w:r>
        <w:rPr>
          <w:rFonts w:cs="Calibri"/>
        </w:rPr>
        <w:t xml:space="preserve">   </w:t>
      </w:r>
      <w:r>
        <w:rPr/>
        <w:t>Итак, вор-скалолаз потерял все деньги, нажитые непосильным трудом, после чего обозлился на весь мир. Вероятно с расстройства, он всего лишь за один месяц ограбил девять квартир. Но на этот раз Васченко, потеряв всякую осторожность, допустил множество проколов и оставил почти во всех квартирах отпечатки пальцев, чего раньше за ним не замечалось ни разу.</w:t>
      </w:r>
    </w:p>
    <w:p>
      <w:pPr>
        <w:pStyle w:val="Normal"/>
        <w:rPr/>
      </w:pPr>
      <w:r>
        <w:rPr>
          <w:rFonts w:cs="Calibri"/>
        </w:rPr>
        <w:t xml:space="preserve">   </w:t>
      </w:r>
      <w:r>
        <w:rPr/>
        <w:t>Теперь уже он не был столь разборчив в добыче, хватая все, что попадалось под руку: ковры, одежду, сумки, хрусталь и прочее, на что раньше никогда бы и не обратил внимания.</w:t>
      </w:r>
    </w:p>
    <w:p>
      <w:pPr>
        <w:pStyle w:val="Normal"/>
        <w:rPr/>
      </w:pPr>
      <w:r>
        <w:rPr>
          <w:rFonts w:cs="Calibri"/>
        </w:rPr>
        <w:t xml:space="preserve">   </w:t>
      </w:r>
      <w:r>
        <w:rPr/>
        <w:t>Вскоре на него вышли оперативники. Арестовав Васченко, они легко доказали его причастность к ограблению шестнадцати квартир. Самое интересное, что семь из них располагались на девятых этажах, а остальные – с пятого по седьмой. Квартиры на восьмых этажах альпинист по каким-то причинам не грабил. Видимо, не очень любил эту цифру или считал ее для себя несчастливой. И оказался прав – никакой радости цифра восемь ему не принесла.</w:t>
      </w:r>
    </w:p>
    <w:p>
      <w:pPr>
        <w:pStyle w:val="Normal"/>
        <w:rPr/>
      </w:pPr>
      <w:r>
        <w:rPr>
          <w:rFonts w:cs="Calibri"/>
        </w:rPr>
        <w:t xml:space="preserve">   </w:t>
      </w:r>
      <w:r>
        <w:rPr/>
        <w:t>Суд признал Петра Васченко виновным и приговорил к восьми (!) годам заключения с отбыванием срока в колонии общего режима.</w:t>
      </w:r>
    </w:p>
    <w:p>
      <w:pPr>
        <w:pStyle w:val="Normal"/>
        <w:rPr/>
      </w:pPr>
      <w:r>
        <w:rPr>
          <w:rFonts w:cs="Calibri"/>
        </w:rPr>
        <w:t xml:space="preserve"> </w:t>
      </w:r>
      <w:r>
        <w:rPr/>
        <w:t xml:space="preserve">//-- «Восток – дело тонкое, Петруха…» --// </w:t>
      </w:r>
    </w:p>
    <w:p>
      <w:pPr>
        <w:pStyle w:val="Normal"/>
        <w:rPr/>
      </w:pPr>
      <w:r>
        <w:rPr>
          <w:rFonts w:cs="Calibri"/>
        </w:rPr>
        <w:t xml:space="preserve">   </w:t>
      </w:r>
      <w:r>
        <w:rPr/>
        <w:t>Пожалуй, красноармеец Петруха из кинофильма «Белое солнце пустыни» известен всем. Вот только не все знают, что много лет Николай Львович Годовиков, талантливый актер, сыгравший когда-то Петруху, провел в местах лишения свободы, где величали его не Петруха и не Николай Львович, а заключенный Годовиков.</w:t>
      </w:r>
    </w:p>
    <w:p>
      <w:pPr>
        <w:pStyle w:val="Normal"/>
        <w:rPr/>
      </w:pPr>
      <w:r>
        <w:rPr>
          <w:rFonts w:cs="Calibri"/>
        </w:rPr>
        <w:t xml:space="preserve">   </w:t>
      </w:r>
      <w:r>
        <w:rPr/>
        <w:t>Его актерская карьера началась очень рано. Еще будучи учащимся техникума, далекого от мира искусства, Годовиков был приглашен режиссером Полокой для участия в съемках кинофильма «Республика ШКИД». И зрителям, и ведущему режиссеру понравилась игра талантливого юноши, и вскоре Годовикову дали роль в фильме «Женя, Женечка и Катюша».</w:t>
      </w:r>
    </w:p>
    <w:p>
      <w:pPr>
        <w:pStyle w:val="Normal"/>
        <w:rPr/>
      </w:pPr>
      <w:r>
        <w:rPr>
          <w:rFonts w:cs="Calibri"/>
        </w:rPr>
        <w:t xml:space="preserve">   </w:t>
      </w:r>
      <w:r>
        <w:rPr/>
        <w:t>А в 1970 году Николай получил свою третью роль. Его пригласили сниматься в фильме «Белое солнце пустыни». После знаменитой картины жизнь актера повернула совсем в иное русло – Петруха стал вором-рецидивистом. Хотя, по его собственным словам, на этот путь он встал еще во время учебы на физико-математическом факультете. В те годы Николай попал в компанию, зарабатывающую себе на жизнь воровством. Как-то приятели предложили Николаю сходить с ними на дело. Годовиков согласился и, впервые после удачной операции почувствовав приятную тяжесть кармана с хрустящими банкнотами, решил и далее работать в компании своих приятелей-воров.</w:t>
      </w:r>
    </w:p>
    <w:p>
      <w:pPr>
        <w:pStyle w:val="Normal"/>
        <w:rPr/>
      </w:pPr>
      <w:r>
        <w:rPr>
          <w:rFonts w:cs="Calibri"/>
        </w:rPr>
        <w:t xml:space="preserve">   </w:t>
      </w:r>
      <w:r>
        <w:rPr/>
        <w:t>Первый прокол у Годовикова произошел еще на съемках фильма «Белое солнце пустыни». Как-то в студии появились неизвестные и поинтересовались, как им найти Николая Львовича. После того как незнакомцы ушли, в студии была обнаружена пропажа части дорогостоящего съемочного оборудования. В тот же день Петруху водворили в камеру, но доказать его причастность к краже аппаратуры сотрудникам правоохранительных органов не удалось, и он был отпущен на свободу. Однако с того момента милиционеры старались не упускать артиста из своего поля зрения.</w:t>
      </w:r>
    </w:p>
    <w:p>
      <w:pPr>
        <w:pStyle w:val="Normal"/>
        <w:rPr/>
      </w:pPr>
      <w:r>
        <w:rPr>
          <w:rFonts w:cs="Calibri"/>
        </w:rPr>
        <w:t xml:space="preserve">   </w:t>
      </w:r>
      <w:r>
        <w:rPr/>
        <w:t>Через некоторое время после окончания съемок знаменитого фильма, в котором блистал Петруха-Годовиков, последовали кражи одна за другой в Ленинграде, Москве и некоторых других крупных городах. Сотрудники уголовного розыска подозревали, что ко всем этим преступлениям был причастен Годовиков, но доказательств этому пока у них не было. Интересно, что среди милиционеров за Петрухой закрепилась кличка Благородный вор – он обворовывал только квартиры богатых.</w:t>
      </w:r>
    </w:p>
    <w:p>
      <w:pPr>
        <w:pStyle w:val="Normal"/>
        <w:rPr/>
      </w:pPr>
      <w:r>
        <w:rPr>
          <w:rFonts w:cs="Calibri"/>
        </w:rPr>
        <w:t xml:space="preserve">   </w:t>
      </w:r>
      <w:r>
        <w:rPr/>
        <w:t>Как-то после очередной воровской гастроли у Николая Львовича появился страшный шрам на груди. По словам самого Годовикова, он «в 1977 году получил проникающее ножевое ранение в область груди с тяжелыми последствиями, которое помешало устроиться на работу (кино временно вынужден был оставить), зато поспособствовало попасть в 1979 году в места не столь отдаленные по статье 209 УК РСФСР. В тюремной больнице наконец-то был прооперирован, после чего судом был признан тунеядцем (несмотря на заключение врача о нетрудоспособности на момент ареста) и приговорен к одному году заключения. Освободился в марте 1980 года».</w:t>
      </w:r>
    </w:p>
    <w:p>
      <w:pPr>
        <w:pStyle w:val="Normal"/>
        <w:rPr/>
      </w:pPr>
      <w:r>
        <w:rPr>
          <w:rFonts w:cs="Calibri"/>
        </w:rPr>
        <w:t xml:space="preserve">   </w:t>
      </w:r>
      <w:r>
        <w:rPr/>
        <w:t>Попав на зону, артист плел сетки для картофеля, так как из-за раны, да еще из-за язвы желудка больше ни на какую работу не был способен. Узнав, что у него на зоне отбывает наказание сам Петруха из «Белого солнца пустыни», один майор добился перевода заключенного Годовикова к себе в отряд, где сразу же назначил его дневальным, а через некоторое время сделал завхозом.</w:t>
      </w:r>
    </w:p>
    <w:p>
      <w:pPr>
        <w:pStyle w:val="Normal"/>
        <w:rPr/>
      </w:pPr>
      <w:r>
        <w:rPr>
          <w:rFonts w:cs="Calibri"/>
        </w:rPr>
        <w:t xml:space="preserve">   </w:t>
      </w:r>
      <w:r>
        <w:rPr/>
        <w:t>Вот что пишет о своей дальнейшей судьбе сам Николай Львович: «Стечение обстоятельств вынудило меня встать на преступный путь, так как мне нужны были средства к существованию. В июле 1980 года моя деятельность в качестве вора-домушника была пресечена соответствующими органами на 4 года.</w:t>
      </w:r>
    </w:p>
    <w:p>
      <w:pPr>
        <w:pStyle w:val="Normal"/>
        <w:rPr/>
      </w:pPr>
      <w:r>
        <w:rPr>
          <w:rFonts w:cs="Calibri"/>
        </w:rPr>
        <w:t xml:space="preserve">   </w:t>
      </w:r>
      <w:r>
        <w:rPr/>
        <w:t>В 1984 году, освободившись, я устроился жить и работать по направлению в поселок Вырица Гатчинского района электросварщиком, затем маляром. Встретил женщину, родившую мне в 1988 году сына. Ранее, в 1987 году, поступил в Ленинградский культпросвет на режиссерский факультет, параллельно возобновил работу на «Ленфильме», опять же в качестве актера». Кстати, позже Годовиков снялся в фильме «В черных песках».</w:t>
      </w:r>
    </w:p>
    <w:p>
      <w:pPr>
        <w:pStyle w:val="Normal"/>
        <w:rPr/>
      </w:pPr>
      <w:r>
        <w:rPr>
          <w:rFonts w:cs="Calibri"/>
        </w:rPr>
        <w:t xml:space="preserve">   </w:t>
      </w:r>
      <w:r>
        <w:rPr/>
        <w:t>После съемок у Николая Львовича произошел разлад в семье. Бесконечные ссоры с женой и натянутые отношения с тещей вынудили его покинуть дом, в котором он проживал «на птичьих правах». Не имея собственной квартиры, оставшись на улице, без средств к существованию, он опять встал на преступный путь.</w:t>
      </w:r>
    </w:p>
    <w:p>
      <w:pPr>
        <w:pStyle w:val="Normal"/>
        <w:rPr/>
      </w:pPr>
      <w:r>
        <w:rPr>
          <w:rFonts w:cs="Calibri"/>
        </w:rPr>
        <w:t xml:space="preserve">   </w:t>
      </w:r>
      <w:r>
        <w:rPr/>
        <w:t>Вместе со своим подельником Петруха поехал в небольшой городок, расположенный в Ленинградской области. Стоит заметить, что ехали друзья, видимо, с определенной целью, потому что у товарища Николая была с собой сумка с набором отмычек. Немного выпив, приятели пошли прогуляться по городу. Шагая по улицам и заглядывая в окна, друзья-рецидивисты неожиданно обнаружили открытую форточку в квартире на первом этаже.</w:t>
      </w:r>
    </w:p>
    <w:p>
      <w:pPr>
        <w:pStyle w:val="Normal"/>
        <w:rPr/>
      </w:pPr>
      <w:r>
        <w:rPr>
          <w:rFonts w:cs="Calibri"/>
        </w:rPr>
        <w:t xml:space="preserve">   </w:t>
      </w:r>
      <w:r>
        <w:rPr/>
        <w:t>Удача сама шла к ним в руки. Первым через форточку в квартиру проник Годовиков, за ним последовал и приятель. Они положили в свою сумку все ценное, что нашлось в доме: кроличью шапку, банку кофе, джинсы, трое наручных часов, фотоаппарат, сберкнижки. Выйти приятели решили через дверь, но на пороге их встретили милиционеры. То, что блюстители порядка пришли именно в эту квартиру, было случайностью. Оказывается, дочка хозяев квартиры не смогла справиться с замком и позвала на помощь постовых милиционеров, несущих поблизости от дома вахту. Добрые «дяди Стёпы» откликнулись на просьбу девочки и помогли ей открыть дверь, за что и были вознаграждены, взяв с поличным преступников.</w:t>
      </w:r>
    </w:p>
    <w:p>
      <w:pPr>
        <w:pStyle w:val="Normal"/>
        <w:rPr/>
      </w:pPr>
      <w:r>
        <w:rPr>
          <w:rFonts w:cs="Calibri"/>
        </w:rPr>
        <w:t xml:space="preserve">   </w:t>
      </w:r>
      <w:r>
        <w:rPr/>
        <w:t>Итак, очередной суд над Годовиковым состоялся 1 мая 1991 года. На этот раз Петруха был осужден на два с половиной года. Свой третий по счету срок Николай отбывал во Владимирской колонии строгого режима для рецидивистов. Когда до освобождения Годовикову оставалось четыре месяца, ему, как ставшему на путь исправления, разрешили передвигаться без конвоя за пределы зоны: от ИТК до овощехранилища, где он трудился. Но после того, как Петруху однажды застали в нетрезвом состоянии, этого права он был лишен.</w:t>
      </w:r>
    </w:p>
    <w:p>
      <w:pPr>
        <w:pStyle w:val="Normal"/>
        <w:rPr/>
      </w:pPr>
      <w:r>
        <w:rPr>
          <w:rFonts w:cs="Calibri"/>
        </w:rPr>
        <w:t xml:space="preserve">   </w:t>
      </w:r>
      <w:r>
        <w:rPr/>
        <w:t>Освободившись, Николай уехал сначала в Москву, а затем в свой родной Санкт-Петербург, где осел и даже женился на женщине с восточной внешностью.</w:t>
      </w:r>
    </w:p>
    <w:p>
      <w:pPr>
        <w:pStyle w:val="Normal"/>
        <w:rPr/>
      </w:pPr>
      <w:r>
        <w:rPr>
          <w:rFonts w:cs="Calibri"/>
        </w:rPr>
        <w:t xml:space="preserve"> </w:t>
      </w:r>
      <w:r>
        <w:rPr/>
        <w:t xml:space="preserve">//-- Безрукий грабитель --// </w:t>
      </w:r>
    </w:p>
    <w:p>
      <w:pPr>
        <w:pStyle w:val="Normal"/>
        <w:rPr/>
      </w:pPr>
      <w:r>
        <w:rPr>
          <w:rFonts w:cs="Calibri"/>
        </w:rPr>
        <w:t xml:space="preserve">   </w:t>
      </w:r>
      <w:r>
        <w:rPr/>
        <w:t>Обеих своих рук житель Подольска Сергей лишился в результате несчастного случая, произошедшего с ним на автозаправке, где он когда-то работал, после чего молодой парень-инвалид вынужден был влачить поистине нищенское существование. Разумеется, работать он больше не мог: кому нужен безрукий сотрудник? А маленькой пенсии, которую ежемесячно перечисляло ему заботливое государство, не хватало даже на хлеб и сахар. К тому же Сережа, до того как произошла травма, был веселым парнем и любил отдохнуть и развлечься в компании друзей. Теперь на это у него не было денег, но своей привычке он изменять явно не хотел, решив добывать средства к существованию воровством.</w:t>
      </w:r>
    </w:p>
    <w:p>
      <w:pPr>
        <w:pStyle w:val="Normal"/>
        <w:rPr/>
      </w:pPr>
      <w:r>
        <w:rPr>
          <w:rFonts w:cs="Calibri"/>
        </w:rPr>
        <w:t xml:space="preserve">   </w:t>
      </w:r>
      <w:r>
        <w:rPr/>
        <w:t>Трудно себе представить, что вором может стать безрукий инвалид. Однако масштабы преступлений Сергея, а также способы их совершения поразили не только криминальную братию, но даже видавших виды подольских милиционеров. Однако никакой мистики в его преступлениях не было.</w:t>
      </w:r>
    </w:p>
    <w:p>
      <w:pPr>
        <w:pStyle w:val="Normal"/>
        <w:rPr/>
      </w:pPr>
      <w:r>
        <w:rPr>
          <w:rFonts w:cs="Calibri"/>
        </w:rPr>
        <w:t xml:space="preserve">   </w:t>
      </w:r>
      <w:r>
        <w:rPr/>
        <w:t>Работая вместе с надежным сообщником – человеческой доверчивостью, инвалид успел обчистить более 12 квартир в Подольске. Его объектами всегда были новостройки, где соседи, как правило, друг друга еще не знали. Сергей находил богатые квартиры и в тот момент, когда хозяев не было дома, звонил в соседнюю дверь и просил помочь пробраться домой. Обычно калека жалостливым голосом говорил доверчивым соседям, что, мол, потерял ключи, а без рук дверь, как известно, не взломаешь.</w:t>
      </w:r>
    </w:p>
    <w:p>
      <w:pPr>
        <w:pStyle w:val="Normal"/>
        <w:rPr/>
      </w:pPr>
      <w:r>
        <w:rPr>
          <w:rFonts w:cs="Calibri"/>
        </w:rPr>
        <w:t xml:space="preserve">   </w:t>
      </w:r>
      <w:r>
        <w:rPr/>
        <w:t>Большинство из тех, к кому он обращался за помощью, проникались сочувствием к безрукому соседу и своими собственными руками, которые, слава богу, были у них на месте, не только взламывали чужую квартиру, но и выносили из нее вещи, на которые указывал инвалид, якобы нужные ему для поездки в санаторий. То есть, по сути, сердобольные граждане совершали кражу. Интересно, что до определенного времени никто не задумался над тем, что безрукий сосед берет с собой в санаторий не чемоданчик с бельем и верхней одеждой, а довольно странные вещи: телевизоры, ковры, аудио– и видеотехнику. Добрые соседи даже грузили указанные вещи в поджидавшую у подъезда машину, о которой инвалид заботился заранее.</w:t>
      </w:r>
    </w:p>
    <w:p>
      <w:pPr>
        <w:pStyle w:val="Normal"/>
        <w:rPr/>
      </w:pPr>
      <w:r>
        <w:rPr>
          <w:rFonts w:cs="Calibri"/>
        </w:rPr>
        <w:t xml:space="preserve">   </w:t>
      </w:r>
      <w:r>
        <w:rPr/>
        <w:t>Итак, безрукий вор без особых проблем перевозил награбленное добро на свою квартиру, а скандал в новостройке разгорался только тогда, когда с работы приходили истинные хозяева обворованной квартиры. Они сразу же вызывали милицию, которой испуганные соседи сбивчиво рассказывали, как помогали калеке перевозить вещи в санаторий. Конечно, без долгих разбирательств не обходилось, поскольку убедить сотрудников уголовного розыска, что грабителем является безрукий инвалид, было довольно трудно.</w:t>
      </w:r>
    </w:p>
    <w:p>
      <w:pPr>
        <w:pStyle w:val="Normal"/>
        <w:rPr/>
      </w:pPr>
      <w:r>
        <w:rPr>
          <w:rFonts w:cs="Calibri"/>
        </w:rPr>
        <w:t xml:space="preserve">   </w:t>
      </w:r>
      <w:r>
        <w:rPr/>
        <w:t>Безрукий вор не ограничивался ограблениями квартир в родном Подольске. Он часто выезжал в другие города и даже обчистил несколько квартир в столице. Например, в Брянске Сергей обокрал четыре квартиры, из которых в общей сложности унес вещей на сумму 13,5 миллиона рублей. Милиция сбилась с ног, разыскивая калеку. Благо, приметы не смирившегося с судьбой гения уже давно были известны. Да и его манера воровать разнообразием не отличалась.</w:t>
      </w:r>
    </w:p>
    <w:p>
      <w:pPr>
        <w:pStyle w:val="Normal"/>
        <w:rPr/>
      </w:pPr>
      <w:r>
        <w:rPr>
          <w:rFonts w:cs="Calibri"/>
        </w:rPr>
        <w:t xml:space="preserve">   </w:t>
      </w:r>
      <w:r>
        <w:rPr/>
        <w:t>Но, несмотря на все это, задержать преступника сотрудникам уголовного розыска долго не удавалось – вор продолжал гулять на свободе и совершать свои уникальные преступления, соучастниками которых поневоле оказывались доверчивые и сердобольные граждане.</w:t>
      </w:r>
    </w:p>
    <w:p>
      <w:pPr>
        <w:pStyle w:val="Normal"/>
        <w:rPr/>
      </w:pPr>
      <w:r>
        <w:rPr>
          <w:rFonts w:cs="Calibri"/>
        </w:rPr>
        <w:t xml:space="preserve">   </w:t>
      </w:r>
      <w:r>
        <w:rPr/>
        <w:t>Задержали же калеку, можно сказать, случайно. И как милиционеры ни надеялись, но блеснуть своими способностями им не пришлось. В один из дней на рынке, где Сергей торговал крадеными вещами, его узнала соседка обворованной им квартиры, которая совсем еще недавно помогала несчастному инвалиду упаковывать и выносить из дома вещи.</w:t>
      </w:r>
    </w:p>
    <w:p>
      <w:pPr>
        <w:pStyle w:val="Normal"/>
        <w:rPr/>
      </w:pPr>
      <w:r>
        <w:rPr>
          <w:rFonts w:cs="Calibri"/>
        </w:rPr>
        <w:t xml:space="preserve">   </w:t>
      </w:r>
      <w:r>
        <w:rPr/>
        <w:t>В протоколе задержания было написано следующее: «Подозреваемый при аресте не сопротивлялся». Интересно, как должен сопротивляться человек без обеих рук? Бодаться головой или драться ногами? Впрочем, это уже не важно, потому что после довольно длительного следствия над Сергеем состоялся суд.</w:t>
      </w:r>
    </w:p>
    <w:p>
      <w:pPr>
        <w:pStyle w:val="Normal"/>
        <w:rPr/>
      </w:pPr>
      <w:r>
        <w:rPr>
          <w:rFonts w:cs="Calibri"/>
        </w:rPr>
        <w:t xml:space="preserve">   </w:t>
      </w:r>
      <w:r>
        <w:rPr/>
        <w:t>Невзирая на множество смягчающих факторов, на милосердие судей инвалид не рассчитывал: слишком длинным был его преступный послужной список. Все же судьи, учтя инвалидность Сергея, приговорили его к пяти годам тюремного заключения. Но отбывать срок в колонии безрукому вору не пришлось: через некоторое время он скончался от сердечного приступа в камере СИЗО.</w:t>
      </w:r>
    </w:p>
    <w:p>
      <w:pPr>
        <w:pStyle w:val="Normal"/>
        <w:rPr/>
      </w:pPr>
      <w:r>
        <w:rPr>
          <w:rFonts w:cs="Calibri"/>
        </w:rPr>
        <w:t xml:space="preserve"> </w:t>
      </w:r>
      <w:r>
        <w:rPr/>
        <w:t xml:space="preserve">//-- Кайдо Садам и Юрго Кард --// </w:t>
      </w:r>
    </w:p>
    <w:p>
      <w:pPr>
        <w:pStyle w:val="Normal"/>
        <w:rPr/>
      </w:pPr>
      <w:r>
        <w:rPr>
          <w:rFonts w:cs="Calibri"/>
        </w:rPr>
        <w:t xml:space="preserve">   </w:t>
      </w:r>
      <w:r>
        <w:rPr/>
        <w:t>Молодые таллинские парни, не имеющие ничего общего с организованной преступностью и известные местной полиции как мелкие воришки и хулиганы, сумели завоевать себе славу неуловимых грабителей.</w:t>
      </w:r>
    </w:p>
    <w:p>
      <w:pPr>
        <w:pStyle w:val="Normal"/>
        <w:rPr/>
      </w:pPr>
      <w:r>
        <w:rPr>
          <w:rFonts w:cs="Calibri"/>
        </w:rPr>
        <w:t xml:space="preserve">   </w:t>
      </w:r>
      <w:r>
        <w:rPr/>
        <w:t>В середине января 2002 года правительство Эстонии приняло решение выдать Австрии 26-летнего Юрго Карда и его сообщника – 22-летнего Кайдо, обвинявшихся в организации ограблений 107 европейских банков. Выдачи преступников потребовали от Эстонии Германия и Австрия, где грабители организовали ряд налетов на банки. Причем сами они в ограблениях не участвовали.</w:t>
      </w:r>
    </w:p>
    <w:p>
      <w:pPr>
        <w:pStyle w:val="Normal"/>
        <w:rPr/>
      </w:pPr>
      <w:r>
        <w:rPr>
          <w:rFonts w:cs="Calibri"/>
        </w:rPr>
        <w:t xml:space="preserve">   </w:t>
      </w:r>
      <w:r>
        <w:rPr/>
        <w:t>Эта история началась в середине октября 1999 года, когда группа преступников ограбила 92 банка в 22 городах Германии и 5 банков в Австрии. Через месяц усиленных поисков полиции 50 эстонцев, обвинявшихся в причастности к ограблениям, оказались за решеткой. Однако в октябре 2000 года в Германии началась вторая серия банковских ограблений: за два месяца были ограблены 10 банков в разных городах Германии. Правда, в большинстве случаев исполнителей преступления арестовали либо непосредственно на месте ограбления, либо через несколько дней. Так, охранник одного из филиалов Гамбургского коммерческого банка задержал грабителя в тот момент, когда он, наставив пистолет на кассира, требовал деньги.</w:t>
      </w:r>
    </w:p>
    <w:p>
      <w:pPr>
        <w:pStyle w:val="Normal"/>
        <w:rPr/>
      </w:pPr>
      <w:r>
        <w:rPr>
          <w:rFonts w:cs="Calibri"/>
        </w:rPr>
        <w:t xml:space="preserve">   </w:t>
      </w:r>
      <w:r>
        <w:rPr/>
        <w:t>Инициаторами и организаторами всех этих ограблений были два друга – Кайдо и Кард, которые для проведения операции подыскивали людей в Эстонии. Часто бывая в Германии, они обратили внимание на то, что небольшие филиалы банков не уделяют должного внимания своей безопасности и даже иногда обходятся без охранников. Впервые попробовав ограбить банк в 1999 году и оставшись безнаказанными, они сформировали четкую систему. Через посредников сообщники вербовали в Эстонии молодых людей, готовых пойти на все ради денег. Им они предлагали 40% от похищенной суммы, а все расходы на поездку в Германию Кайдо и Кард брали на себя. Показав исполнителям заранее выбранный филиал банка в Германии и дав необходимые рекомендации по ограблению, друзья снабжали их оружием и отправляли на дело.</w:t>
      </w:r>
    </w:p>
    <w:p>
      <w:pPr>
        <w:pStyle w:val="Normal"/>
        <w:rPr/>
      </w:pPr>
      <w:r>
        <w:rPr>
          <w:rFonts w:cs="Calibri"/>
        </w:rPr>
        <w:t xml:space="preserve">   </w:t>
      </w:r>
      <w:r>
        <w:rPr/>
        <w:t>Интересно, что почерк во всех ограблениях был один и тот же. В филиал банка заходили один или два человека, вставали в очередь, если таковая была, и, дойдя до кассира, доставали оружие. Затем налетчики забирали всю наличность из кассы и убегали. Причем преступники ни разу не воспользовались автомобилем, а непременно уезжали на трамвае. Все это однообразие навело полицию на мысль, что преступления организованы одними и теми же лицами. Вскоре блюстители порядка вышли на след Кайдо и Карда, и, как только они были арестованы, ограбления банков сразу же прекратились.</w:t>
      </w:r>
    </w:p>
    <w:p>
      <w:pPr>
        <w:pStyle w:val="Normal"/>
        <w:rPr/>
      </w:pPr>
      <w:r>
        <w:rPr>
          <w:rFonts w:cs="Calibri"/>
        </w:rPr>
        <w:t xml:space="preserve">   </w:t>
      </w:r>
      <w:r>
        <w:rPr/>
        <w:t>По сведениям полиции, за последние несколько лет Кард и его сообщник Кайдо организовали ограбления 107 банков, из которых похитили свыше 700 миллионов евро.</w:t>
      </w:r>
    </w:p>
    <w:p>
      <w:pPr>
        <w:pStyle w:val="Normal"/>
        <w:rPr/>
      </w:pPr>
      <w:r>
        <w:rPr>
          <w:rFonts w:cs="Calibri"/>
        </w:rPr>
        <w:t xml:space="preserve"> </w:t>
      </w:r>
      <w:r>
        <w:rPr/>
        <w:t xml:space="preserve">//-- Лучиано Николи --// </w:t>
      </w:r>
    </w:p>
    <w:p>
      <w:pPr>
        <w:pStyle w:val="Normal"/>
        <w:rPr/>
      </w:pPr>
      <w:r>
        <w:rPr>
          <w:rFonts w:cs="Calibri"/>
        </w:rPr>
        <w:t xml:space="preserve">   </w:t>
      </w:r>
      <w:r>
        <w:rPr/>
        <w:t>В начале 2002 года в румынском городе Питешть был арестован итальянский мафиози, владелец местного ювелирного магазина и нескольких процветающих предприятий. Этот «добропорядочный» бизнесмен подозревается в ограблении банка в Северной Италии. Сразу после ареста Лучиано было предъявлено обвинение в вооруженном налете на банк в пьемонтском городе Новара, откуда он взял около 1 миллиона долларов.</w:t>
      </w:r>
    </w:p>
    <w:p>
      <w:pPr>
        <w:pStyle w:val="Normal"/>
        <w:rPr/>
      </w:pPr>
      <w:r>
        <w:rPr>
          <w:rFonts w:cs="Calibri"/>
        </w:rPr>
        <w:t xml:space="preserve">   </w:t>
      </w:r>
      <w:r>
        <w:rPr/>
        <w:t>Когда МВД Румынии получило информацию от Интерпола о разыскиваемом опасном преступнике, то поначалу, как говорится, не поверило глазам своим. С фотографии на румынских стражей порядка смотрел человек, черты лица которого были до боли всем знакомы: уважаемый бизнесмен, исправно платящий налоги в румынскую казну. Невозможно было поверить в то, что под маской преуспевающего бизнесмена скрывается опасный рецидивист, на счету которого несколько дерзких краж с применением оружия.</w:t>
      </w:r>
    </w:p>
    <w:p>
      <w:pPr>
        <w:pStyle w:val="Normal"/>
        <w:rPr/>
      </w:pPr>
      <w:r>
        <w:rPr>
          <w:rFonts w:cs="Calibri"/>
        </w:rPr>
        <w:t xml:space="preserve">   </w:t>
      </w:r>
      <w:r>
        <w:rPr/>
        <w:t>Как это нередко случается в криминальных историях, преступника подвели итальянские подельники, которые вместе с ним участвовали в нашумевшем ограблении Народного банка в Новаре в конце декабря 1999 года. Один из сообщников, находившийся под наблюдением полиции и время от времени приезжавший в Питешть, и навел полицию на след гангстера.</w:t>
      </w:r>
    </w:p>
    <w:p>
      <w:pPr>
        <w:pStyle w:val="Normal"/>
        <w:rPr/>
      </w:pPr>
      <w:r>
        <w:rPr>
          <w:rFonts w:cs="Calibri"/>
        </w:rPr>
        <w:t xml:space="preserve"> </w:t>
      </w:r>
      <w:r>
        <w:rPr/>
        <w:t xml:space="preserve">//-- Грэм Эшкрофт --// </w:t>
      </w:r>
    </w:p>
    <w:p>
      <w:pPr>
        <w:pStyle w:val="Normal"/>
        <w:rPr/>
      </w:pPr>
      <w:r>
        <w:rPr>
          <w:rFonts w:cs="Calibri"/>
        </w:rPr>
        <w:t xml:space="preserve">   </w:t>
      </w:r>
      <w:r>
        <w:rPr/>
        <w:t>Уроженец Великобритании Грэм Эшкрофт, осужденный в 2000 году за ограбление нескольких автофургонов, был приговорен к семи годам тюремного заключения. Сразу после суда преступника отправили в Престон, так называемую тюрьму открытого типа, откуда через год он совершил побег. Полиция Великобритании сразу же объявила розыск сбежавшего грабителя. Власти считают, что причиной побега Эшкрофта стало известие о переходе многих европей? ских стран на новую денежную валюту. Узнав об этом, преступник решил бежать и, скорее всего, отправился в Испанию, где собирался обменять на евро свои сбережения. По некоторым данным, грабитель накопил весьма приличный капитал – почти полтора миллиона долларов, но почему-то хранил его в песетах.</w:t>
      </w:r>
    </w:p>
    <w:p>
      <w:pPr>
        <w:pStyle w:val="Normal"/>
        <w:rPr/>
      </w:pPr>
      <w:r>
        <w:rPr>
          <w:rFonts w:cs="Calibri"/>
        </w:rPr>
        <w:t xml:space="preserve">   </w:t>
      </w:r>
      <w:r>
        <w:rPr/>
        <w:t>Узнав от тюремной администрации Престона о побеге Эшкрофта, полиция пришла в недоумение: почему заключенный сбежал именно в ноябре, ведь песеты можно обменять на евро до 1 марта. После бурных обсуждений полицейские пришли к выводу, что грабитель не знал об этом, а предполагал, что обмен нужно совершить до января. Кстати, официально беглый преступник поменять деньги не может, поскольку суд обязал его заплатить почти миллион долларов компенсации фирмам, которые он ограбил.</w:t>
      </w:r>
    </w:p>
    <w:p>
      <w:pPr>
        <w:pStyle w:val="Normal"/>
        <w:rPr/>
      </w:pPr>
      <w:r>
        <w:rPr>
          <w:rFonts w:cs="Calibri"/>
        </w:rPr>
        <w:t xml:space="preserve"> </w:t>
      </w:r>
      <w:r>
        <w:rPr/>
        <w:t xml:space="preserve">//-- Атила Амбруш --// </w:t>
      </w:r>
    </w:p>
    <w:p>
      <w:pPr>
        <w:pStyle w:val="Normal"/>
        <w:rPr/>
      </w:pPr>
      <w:r>
        <w:rPr>
          <w:rFonts w:cs="Calibri"/>
        </w:rPr>
        <w:t xml:space="preserve">   </w:t>
      </w:r>
      <w:r>
        <w:rPr/>
        <w:t>В 1999 году в центре столицы Венгрии полицейские задержали одного из самых опасных преступников конца ХХ века – Атилу Амбруша, который с 1993 года совершил более тридцати вооруженных ограблений банков. Причем большинство вооруженных налетов на банки грабитель совершал в одиночку. В Венгрии Атила Амбруш больше известен как Любитель виски. Такое прозвище грабитель получил по той причине, что перед каждой акцией обязательно пропускал стаканчик-другой неразбавленного виски. А местные полицейские окрестили его преступником века. Одно из последних своих ограблений Атила Амбруш совершил в январе 1999 года, после чего попытался сбежать в Румынию, но был задержан прямо на границе. В ходе следствия Любитель виски признался в двадцати семи приписываемых ему ограблениях.</w:t>
      </w:r>
    </w:p>
    <w:p>
      <w:pPr>
        <w:pStyle w:val="Normal"/>
        <w:rPr/>
      </w:pPr>
      <w:r>
        <w:rPr>
          <w:rFonts w:cs="Calibri"/>
        </w:rPr>
        <w:t xml:space="preserve">   </w:t>
      </w:r>
      <w:r>
        <w:rPr/>
        <w:t>В начале июля, еще до начала судебного разбирательства, Амбруш бежал из следственного изолятора тюрьмы в Будапеште. На воле беглец не терял даром время: за три месяца своей свободной жизни он успел ограбить еще несколько банковских филиалов. Однако 18 октября удача от него отвернулась. В ходе ограбления очередного банка, расположенного на окраине столицы, Любитель виски вступил в перестрелку с полицией, был ранен, бежал, но вскоре его арестовали на квартире приятеля, расположенной в центральном районе Будапешта.</w:t>
      </w:r>
    </w:p>
    <w:p>
      <w:pPr>
        <w:pStyle w:val="Normal"/>
        <w:rPr/>
      </w:pPr>
      <w:r>
        <w:rPr>
          <w:rFonts w:cs="Calibri"/>
        </w:rPr>
        <w:t xml:space="preserve"> </w:t>
      </w:r>
      <w:r>
        <w:rPr/>
        <w:t xml:space="preserve">//-- «Откройте, сантехник!» --// </w:t>
      </w:r>
    </w:p>
    <w:p>
      <w:pPr>
        <w:pStyle w:val="Normal"/>
        <w:rPr/>
      </w:pPr>
      <w:r>
        <w:rPr>
          <w:rFonts w:cs="Calibri"/>
        </w:rPr>
        <w:t xml:space="preserve">   </w:t>
      </w:r>
      <w:r>
        <w:rPr/>
        <w:t>Виртуозными считаются ограбления, которые совершили Максим и Лопите, два парижских вора. Они действовали со знанием дела, даже приобрели старый плащ в стиле Коломбо, чтобы быть похожими на полицейских. Общая сумма украденного составила 6 миллионов франков. Действовали грабители по определенному сценарию, их жертвами стали 19 пожилых людей из богатых кварталов Парижа.</w:t>
      </w:r>
    </w:p>
    <w:p>
      <w:pPr>
        <w:pStyle w:val="Normal"/>
        <w:rPr/>
      </w:pPr>
      <w:r>
        <w:rPr>
          <w:rFonts w:cs="Calibri"/>
        </w:rPr>
        <w:t xml:space="preserve">   </w:t>
      </w:r>
      <w:r>
        <w:rPr/>
        <w:t>А происходило все так. Максим и Лопите составили список 33 богатых потенциальных клиентов в возрасте от 75 до 90 лет. Затем, минуя консьержа, вывешивали в доме объявления следующего содержания: «Уважаемые жильцы! До окончания профилактических работ возможно временное отключение воды». Через несколько дней Лопите заходил в одну из квартир списка, переодевшись в комбинезон сантехника. Пожилые жильцы доверчиво открывали свои двери, а слесарь озабоченно осматривал трубы и краны. Уходил он не с пустыми руками, а унося в своем кармане какую-нибудь безделицу.</w:t>
      </w:r>
    </w:p>
    <w:p>
      <w:pPr>
        <w:pStyle w:val="Normal"/>
        <w:rPr/>
      </w:pPr>
      <w:r>
        <w:rPr>
          <w:rFonts w:cs="Calibri"/>
        </w:rPr>
        <w:t xml:space="preserve">   </w:t>
      </w:r>
      <w:r>
        <w:rPr/>
        <w:t>Спустя некоторое время в ту же квартиру звонил Максим, переодетый инспектором полиции. Предъявляя поддельное удостоверение, он говорил старикам, что пойман преступник, выдававший себя за сантехника, и показывал им недавно похищенную у них вещь. После этого он требовал, чтобы хозяева в его присутствии проверили свои ценности. Жертвы спешили к своим тайникам, в которых все оказывалось на своих местах. Теперь они были спокойны. Инспектор уходил, а когда в квартире никого не было, возвращался вместе со своим напарником, и теперь они уже по-настоящему выгребали все ценности. В общей сложности было похищено 130 тысяч франков, а также ценная коллекция редких монет, 40 часов различных марок, драгоценности, кредитные карточки, даже золотые слитки. На вырученные деньги Максим приобрел новый «мерседес», а Лопите построил особняк в дорогом районе Парижа. Обворованные граждане так и не дождались возвращения дорогих сердцу вещей и талисманов. Все, может быть, и проходило бы так же гладко, если бы однажды ворам не пришлось спасаться бегством и бросить машину, в которой были обнаружены отпечатки пальцев Максима. По ним полиция быстро вышла на след преступников.</w:t>
      </w:r>
    </w:p>
    <w:p>
      <w:pPr>
        <w:pStyle w:val="Normal"/>
        <w:rPr/>
      </w:pPr>
      <w:r>
        <w:rPr>
          <w:rFonts w:cs="Calibri"/>
        </w:rPr>
        <w:t xml:space="preserve"> </w:t>
      </w:r>
      <w:r>
        <w:rPr/>
        <w:t xml:space="preserve">//-- Путешествуя по России --// </w:t>
      </w:r>
    </w:p>
    <w:p>
      <w:pPr>
        <w:pStyle w:val="Normal"/>
        <w:rPr/>
      </w:pPr>
      <w:r>
        <w:rPr>
          <w:rFonts w:cs="Calibri"/>
        </w:rPr>
        <w:t xml:space="preserve">   </w:t>
      </w:r>
      <w:r>
        <w:rPr/>
        <w:t>В одно прекрасное утро в купе вагона вошел прилично одетый молодой человек. Рюмин, именно так звали пассажира, был уроженцем Тулы. В ходе беседы он узнал, что его попутчик едет домой после службы в Германии. Тогда он представился ему старшим лейтенантом, направленным в Ростов за командой призывников, и предложил выпить за знакомство.</w:t>
      </w:r>
    </w:p>
    <w:p>
      <w:pPr>
        <w:pStyle w:val="Normal"/>
        <w:rPr/>
      </w:pPr>
      <w:r>
        <w:rPr>
          <w:rFonts w:cs="Calibri"/>
        </w:rPr>
        <w:t xml:space="preserve">   </w:t>
      </w:r>
      <w:r>
        <w:rPr/>
        <w:t>По мере того как опустошалась бутылка, разговор становился все оживленнее. Рюмин любил и умел хорошо говорить. Потом он пригласил старшину в вагон-ресторан, расплатился за роскошный по вагонным меркам обед и стал ждать своего часа.</w:t>
      </w:r>
    </w:p>
    <w:p>
      <w:pPr>
        <w:pStyle w:val="Normal"/>
        <w:rPr/>
      </w:pPr>
      <w:r>
        <w:rPr>
          <w:rFonts w:cs="Calibri"/>
        </w:rPr>
        <w:t xml:space="preserve">   </w:t>
      </w:r>
      <w:r>
        <w:rPr/>
        <w:t>После сытного обеда старшина прилег отдохнуть. Когда он проснулся, то увидел, что в купе он уже один. Затем он обнаружил, что пропал дорогой немецкий плащ. Одолеваемый нехорошими предчувствиями, он бросился к пиджаку: ни удостоверения, ни нескольких сберкнижек на предъявителя, ни бумажника с деньгами на месте не оказалось. От проводницы незадачливый старшина узнал, что попутчик вышел в Москве, где поезд стоял двадцать минут.</w:t>
      </w:r>
    </w:p>
    <w:p>
      <w:pPr>
        <w:pStyle w:val="Normal"/>
        <w:rPr/>
      </w:pPr>
      <w:r>
        <w:rPr>
          <w:rFonts w:cs="Calibri"/>
        </w:rPr>
        <w:t xml:space="preserve">   </w:t>
      </w:r>
      <w:r>
        <w:rPr/>
        <w:t>Тем временем Рюмин уже ехал в Подмосковье. Роль военнослужащего ему удалась, но теперь ему нужно было понизить себя в звании. Тут как раз и пригодились документы старшины из поезда. Он внес свои данные в удостоверение личности и позже в дальнейших поездках пользовался фальшивкой.</w:t>
      </w:r>
    </w:p>
    <w:p>
      <w:pPr>
        <w:pStyle w:val="Normal"/>
        <w:rPr/>
      </w:pPr>
      <w:r>
        <w:rPr>
          <w:rFonts w:cs="Calibri"/>
        </w:rPr>
        <w:t xml:space="preserve">   </w:t>
      </w:r>
      <w:r>
        <w:rPr/>
        <w:t>Потепление в международных отношениях привело к тому, что железный занавес приоткрылся, и в страну стали приезжать к своим родным зарубежные родственники. В марте 1975 года в кассовом зале Киевского железнодорожного вокзала города Москвы Рюмин познакомился с англичанином, собиравшимся по дороге к родным сделать пересадку в Смоленске. Тот все жаловался Рюмину, что длинные очереди в кассах тормозят его планы. Новый знакомый, подробно объяснив, как делать пересадку, сказал, что по поводу билетов лучше обратиться к дежурному по вокзалу. Англичанин посмотрел на шикарные чемоданы и вздохнул. Рюмин с выражением глубокой преданности его успокоил, сказав, что посмотрит за вещами. Когда иностранец вернулся, ни Рюмина, ни багажа уже не было. На Киевском вокзале примерно таким же образом лишился багажа, сданного в камеру хранения, гражданин Германии Н. Николаюк.</w:t>
      </w:r>
    </w:p>
    <w:p>
      <w:pPr>
        <w:pStyle w:val="Normal"/>
        <w:rPr/>
      </w:pPr>
      <w:r>
        <w:rPr>
          <w:rFonts w:cs="Calibri"/>
        </w:rPr>
        <w:t xml:space="preserve">   </w:t>
      </w:r>
      <w:r>
        <w:rPr/>
        <w:t>В линейном отделении милиции уже поняли, что у всех трех краж один и тот же подчерк. Сотрудники наладили поиск. Рюмин обладал довольно неприметной внешностью, так что по словесным описаниям его было бы трудно искать. Поэтому стражи порядка составили фоторобот. Дело по тем временам было новое, и опытных специалистов было еще мало. Многие, как нарочно, разъехались по командировкам по всей России составлять фотоописания по тяжким преступлениям. Не мог ждать и Николаюк, который возвращался домой в Германию.</w:t>
      </w:r>
    </w:p>
    <w:p>
      <w:pPr>
        <w:pStyle w:val="Normal"/>
        <w:rPr/>
      </w:pPr>
      <w:r>
        <w:rPr/>
      </w:r>
    </w:p>
    <w:p>
      <w:pPr>
        <w:pStyle w:val="Normal"/>
        <w:rPr/>
      </w:pPr>
      <w:r>
        <w:rPr>
          <w:rFonts w:cs="Calibri"/>
        </w:rPr>
        <w:t xml:space="preserve">   </w:t>
      </w:r>
      <w:r>
        <w:rPr/>
        <w:t>Между тем розыск давал свои результаты. Требовалось найти тех, кто мог видеть преступника. Подняли прежние подобные дела, в том числе и по заявлению военнослужащего. Приметы преступника в основном совпадали. В папке вместе с заявлениями незадачливого старшины содержались и протоколы дознания свидетелей: официантки вагона-ресторана и проводницы вагона, в котором ехал преступник. Благодаря этим свидетельствам сотрудникам милиции удалось составить фоторобот Рюмина.</w:t>
      </w:r>
    </w:p>
    <w:p>
      <w:pPr>
        <w:pStyle w:val="Normal"/>
        <w:rPr/>
      </w:pPr>
      <w:r>
        <w:rPr>
          <w:rFonts w:cs="Calibri"/>
        </w:rPr>
        <w:t xml:space="preserve">   </w:t>
      </w:r>
      <w:r>
        <w:rPr/>
        <w:t>Существовала и дополнительная сложность: с тех пор как Рюмин украл вещи старшины, прошло одиннадцать месяцев. Надежды на успех практически не оставалось. Но все-таки решили попробовать, начав с официантки, симпатичной, веселой женщины. Ничего, кроме безмерного полета фантазии. Затем пошел в ход весь набор рисованных элементов мужских лиц, который имелся в распоряжении следственной группы. Варианты формируются на основе нескольких сотен рисунков причесок, бровей, глаз, носов, ртов, подбородков. Эксперты показывали наиболее характерные из них для разных типов мужчин, жителей разных частей страны и предлагали свидетельнице опознать по памяти. Вот таким образом удалось воссоздать портрет Рюмина.</w:t>
      </w:r>
    </w:p>
    <w:p>
      <w:pPr>
        <w:pStyle w:val="Normal"/>
        <w:rPr/>
      </w:pPr>
      <w:r>
        <w:rPr>
          <w:rFonts w:cs="Calibri"/>
        </w:rPr>
        <w:t xml:space="preserve">   </w:t>
      </w:r>
      <w:r>
        <w:rPr/>
        <w:t>Проводница вагона, женщина средних лет, сначала отказалась от участия в следствии. Затем ее уговорили только посмотреть портрет, составленный по контрольным показаниям. Она сказала, что пассажир не напоминает этого улыбчивого мужчину. Стало ясно, что надо подобрать другие варианты глаз и рта: именно эти части лица отвечают за улыбку. Наблюдая за работой криминалистов, проводница заинтересовалась. На экране прибора поочередно менялись слайды с изображением глаз: она попросила оставить одну картинку, пояснив, что у того пассажира было именно такое выражение. Постепенно появился другой рисунок бровей, подбородка, прически.</w:t>
      </w:r>
    </w:p>
    <w:p>
      <w:pPr>
        <w:pStyle w:val="Normal"/>
        <w:rPr/>
      </w:pPr>
      <w:r>
        <w:rPr>
          <w:rFonts w:cs="Calibri"/>
        </w:rPr>
        <w:t xml:space="preserve">   </w:t>
      </w:r>
      <w:r>
        <w:rPr/>
        <w:t>Следствию удалось установить, что деньги по сберкнижке на имя предъявителя, которая находилась среди вещей старшины, были получены спустя неделю в Тульском городском филиале Госбанка. Появилась тонкая ниточка, за которую следовало потянуть и распутать весь клубок событий.</w:t>
      </w:r>
    </w:p>
    <w:p>
      <w:pPr>
        <w:pStyle w:val="Normal"/>
        <w:rPr/>
      </w:pPr>
      <w:r>
        <w:rPr>
          <w:rFonts w:cs="Calibri"/>
        </w:rPr>
        <w:t xml:space="preserve">   </w:t>
      </w:r>
      <w:r>
        <w:rPr/>
        <w:t>В Тулу выехали сотрудники уголовного розыска Г. Антоненко и А. Иванцов. Однако служащие банка из-за давности события не смогли вспомнить обстоятельств этой обычной операции получения денег и тем более рассказать о подробностях.</w:t>
      </w:r>
    </w:p>
    <w:p>
      <w:pPr>
        <w:pStyle w:val="Normal"/>
        <w:rPr/>
      </w:pPr>
      <w:r>
        <w:rPr>
          <w:rFonts w:cs="Calibri"/>
        </w:rPr>
        <w:t xml:space="preserve">   </w:t>
      </w:r>
      <w:r>
        <w:rPr/>
        <w:t>Антоненко направился в городской отдел милиции и показал оба портрета. Заместитель начальника уголовного розыска К. Демчук и начальник отделения Б. Брестский остановили взгляд на том портрете, который был составлен со слов проводницы. По их мнению, изображенный мужчина напоминал состоящего у них на учете Рюмина, специалиста по кражам. В материалах регистрации имелась и его фотография. Постепенно эта история прояснялась.</w:t>
      </w:r>
    </w:p>
    <w:p>
      <w:pPr>
        <w:pStyle w:val="Normal"/>
        <w:rPr/>
      </w:pPr>
      <w:r>
        <w:rPr>
          <w:rFonts w:cs="Calibri"/>
        </w:rPr>
        <w:t xml:space="preserve">   </w:t>
      </w:r>
      <w:r>
        <w:rPr/>
        <w:t>Одному из потерпевших дерзкий мошенник оставил подробную записку, в которой отметил нужное в расписании поездов и пункты пересадок. Это и было ошибкой вора. По месту последней работы Рюмина нашли документы с образцами его почерка. Эксперт-графолог дал положительное заключение о тождестве почерка на образцах и на записке. В квартире Рюмина была обнаружена крупная сумма денег в английских фунтах и немецких марках. Вскоре преступника задержали, и он предстал перед судом.</w:t>
      </w:r>
    </w:p>
    <w:p>
      <w:pPr>
        <w:pStyle w:val="Normal"/>
        <w:rPr/>
      </w:pPr>
      <w:r>
        <w:rPr/>
      </w:r>
    </w:p>
    <w:p>
      <w:pPr>
        <w:pStyle w:val="Normal"/>
        <w:rPr/>
      </w:pPr>
      <w:r>
        <w:rPr/>
      </w:r>
    </w:p>
    <w:p>
      <w:pPr>
        <w:pStyle w:val="Normal"/>
        <w:rPr/>
      </w:pPr>
      <w:r>
        <w:rPr>
          <w:rFonts w:cs="Calibri"/>
        </w:rPr>
        <w:t xml:space="preserve">   </w:t>
      </w:r>
      <w:r>
        <w:rPr/>
        <w:t>Глава 4</w:t>
      </w:r>
    </w:p>
    <w:p>
      <w:pPr>
        <w:pStyle w:val="Normal"/>
        <w:rPr/>
      </w:pPr>
      <w:r>
        <w:rPr>
          <w:rFonts w:cs="Calibri"/>
        </w:rPr>
        <w:t xml:space="preserve">   </w:t>
      </w:r>
      <w:r>
        <w:rPr/>
        <w:t>Взять банк по-американски</w:t>
      </w:r>
    </w:p>
    <w:p>
      <w:pPr>
        <w:pStyle w:val="Normal"/>
        <w:rPr/>
      </w:pPr>
      <w:r>
        <w:rPr>
          <w:rFonts w:cs="Calibri"/>
        </w:rPr>
        <w:t xml:space="preserve">   </w:t>
      </w:r>
      <w:r>
        <w:rPr/>
        <w:t>Ограбить банк – мечта любого уважающего себя бандита. Поэтому именно банковские учреждения так часто подвергаются серьезному риску.</w:t>
      </w:r>
    </w:p>
    <w:p>
      <w:pPr>
        <w:pStyle w:val="Normal"/>
        <w:rPr/>
      </w:pPr>
      <w:r>
        <w:rPr>
          <w:rFonts w:cs="Calibri"/>
        </w:rPr>
        <w:t xml:space="preserve">   </w:t>
      </w:r>
      <w:r>
        <w:rPr/>
        <w:t>Специалисты условно делят преступные действия, направленные против банка, на две группы. К первой относятся преступления, связанные с насилием: вооруженные ограбления, кражи из хранилищ и сейфов, ограбления с применением террористических акций, например со взятием заложников. Ко второй относятся преступления экономического и финансового характера: ограбления с использованием компьютерных сетей, как, например, нашумевшее ограбление Ситибанка, а также кража информации в электронном виде и многое другое.</w:t>
      </w:r>
    </w:p>
    <w:p>
      <w:pPr>
        <w:pStyle w:val="Normal"/>
        <w:rPr/>
      </w:pPr>
      <w:r>
        <w:rPr/>
        <w:drawing>
          <wp:inline distT="0" distB="0" distL="0" distR="0">
            <wp:extent cx="2581275" cy="31432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4" t="-11" r="-14" b="-11"/>
                    <a:stretch>
                      <a:fillRect/>
                    </a:stretch>
                  </pic:blipFill>
                  <pic:spPr bwMode="auto">
                    <a:xfrm>
                      <a:off x="0" y="0"/>
                      <a:ext cx="2581275" cy="3143250"/>
                    </a:xfrm>
                    <a:prstGeom prst="rect">
                      <a:avLst/>
                    </a:prstGeom>
                  </pic:spPr>
                </pic:pic>
              </a:graphicData>
            </a:graphic>
          </wp:inline>
        </w:drawing>
      </w:r>
    </w:p>
    <w:p>
      <w:pPr>
        <w:pStyle w:val="Normal"/>
        <w:rPr/>
      </w:pPr>
      <w:r>
        <w:rPr>
          <w:rFonts w:cs="Calibri"/>
        </w:rPr>
        <w:t xml:space="preserve">   </w:t>
      </w:r>
      <w:r>
        <w:rPr/>
        <w:t>Число подвергшихся преступным посягательствам банковских офисов во многом зависит от общего уровня криминализации той или иной страны. Следует отметить, что наиболее безопасной с точки зрения защиты от ограблений страной считается Япония. Здесь в 1992 году нападению подверглись только 0,6% от общего числа банковских офисов. Самой же опасной с данной точки зрения считаются Соединенные Штаты, где в том же году было ограблено 19,1% банков, однако средний ущерб является наименьшим по выборке.</w:t>
      </w:r>
    </w:p>
    <w:p>
      <w:pPr>
        <w:pStyle w:val="Normal"/>
        <w:rPr/>
      </w:pPr>
      <w:r>
        <w:rPr>
          <w:rFonts w:cs="Calibri"/>
        </w:rPr>
        <w:t xml:space="preserve">   </w:t>
      </w:r>
      <w:r>
        <w:rPr/>
        <w:t>Доля ограблений, приходящихся на банки, среди всех прочих достаточно велика. В 1992 году она составляла, например, 15,5%, а в 1993 – 14,5%. С ростом технической оснащенности банков и внедрением новых технических средств (банкоматов и пр.), а также средств защиты в последние десятилетия те виды и способы ограблений, которые ранее наиболее часто использовались, стали меняться и совершенствоваться, по мере того как совершенствовалась техническая оснащенность банковских офисов. Так, стоило появиться банкоматам, возникло новое веяние – похищение наличности из банкоматов и ограбление со взятием заложников прямо в банке.</w:t>
      </w:r>
    </w:p>
    <w:p>
      <w:pPr>
        <w:pStyle w:val="Normal"/>
        <w:rPr/>
      </w:pPr>
      <w:r>
        <w:rPr>
          <w:rFonts w:cs="Calibri"/>
        </w:rPr>
        <w:t xml:space="preserve">   </w:t>
      </w:r>
      <w:r>
        <w:rPr/>
        <w:t>Статистика вооруженных ограблений французских банков показывает, что в 1993 году их было предпринято 1420. Причем большая их часть, а именно 82%, продолжалась не более пяти минут. Только 14 вооруженных нападений длились более часа, причем в 7 из них грабители брали заложников в банке с целью вымогательства. В 45% случаев ограбление совершал преступник-одиночка, а в 14 случаях в ограблении участвовало четыре и более преступников. Что любопытно, в половине случаев (53%) грабители действовали без масок, как будто совсем не смущались дальнейшего разоблачения.</w:t>
      </w:r>
    </w:p>
    <w:p>
      <w:pPr>
        <w:pStyle w:val="Normal"/>
        <w:rPr/>
      </w:pPr>
      <w:r>
        <w:rPr>
          <w:rFonts w:cs="Calibri"/>
        </w:rPr>
        <w:t xml:space="preserve">   </w:t>
      </w:r>
      <w:r>
        <w:rPr/>
        <w:t>В целях безопасности все банки Франции в настоящее время постепенно переходят от ориентации на физическую охрану, которую осуществляет вооруженная служба безопасности, к использованию современных специальных средств защиты и сигнализации. Такие средства защиты позволяют либо нейтрализовать угрозу сразу, либо оповестить полицию и службу безопасности о совершившемся нападении. Подобная переориентация вызвана тем, что физическая охрана требует высоких затрат. Да и эффективность работы физической охраны достаточно ограниченна, ведь охранник может устать или допустить ошибку в действиях. Что касается надежности техники, то она также может быть ограниченна, и это ограничение будет зависеть от качества изготовления конкретного технического средства и уровня его обслуживания. Немалую роль в системе безопасности банков играют аналитические службы и технические системы защиты, которые находятся под наблюдением человека.</w:t>
      </w:r>
    </w:p>
    <w:p>
      <w:pPr>
        <w:pStyle w:val="Normal"/>
        <w:rPr/>
      </w:pPr>
      <w:r>
        <w:rPr>
          <w:rFonts w:cs="Calibri"/>
        </w:rPr>
        <w:t xml:space="preserve">   </w:t>
      </w:r>
      <w:r>
        <w:rPr/>
        <w:t>С помощью камер слежения, конечно же, нельзя нейтрализовать угрозу нападения, но можно вести контроль за обстановкой в банковском офисе и в случае необходимости оперативно справиться с проблемой. Руководители банков считают, что идеальным вариантом системы защиты будет ее полная автоматичность, управляемая несколькими операторами. Такая система защиты поможет быстро установить степень угрозы и вовремя поднять тревогу даже без участия операторов.</w:t>
      </w:r>
    </w:p>
    <w:p>
      <w:pPr>
        <w:pStyle w:val="Normal"/>
        <w:rPr/>
      </w:pPr>
      <w:r>
        <w:rPr>
          <w:rFonts w:cs="Calibri"/>
        </w:rPr>
        <w:t xml:space="preserve">   </w:t>
      </w:r>
      <w:r>
        <w:rPr/>
        <w:t>Во французских банках, например, используются следующие специальные средства защиты:</w:t>
      </w:r>
    </w:p>
    <w:p>
      <w:pPr>
        <w:pStyle w:val="Normal"/>
        <w:rPr/>
      </w:pPr>
      <w:r>
        <w:rPr>
          <w:rFonts w:cs="Calibri"/>
        </w:rPr>
        <w:t xml:space="preserve">   </w:t>
      </w:r>
      <w:r>
        <w:rPr/>
        <w:t>1. Замки с электроблокировкой, контролируемые службой безопасности банка. Такие замки обеспечивают возможность разграничения доступа сотрудников с помощью идентификационных пластиковых карточек или специальных средств идентификации, запись сведений о передвижении сотрудников и могут блокироваться в случае тревоги.</w:t>
      </w:r>
    </w:p>
    <w:p>
      <w:pPr>
        <w:pStyle w:val="Normal"/>
        <w:rPr/>
      </w:pPr>
      <w:r>
        <w:rPr>
          <w:rFonts w:cs="Calibri"/>
        </w:rPr>
        <w:t xml:space="preserve">   </w:t>
      </w:r>
      <w:r>
        <w:rPr/>
        <w:t>2. Шлюз безопасности при входе в банк, состоящий из одной сдвигающейся или двух расположенных одна за другой дверей, которые позволяют войти в банк только одному человеку, последовательно открывая и закрывая дверь. Как правило, двери оборудуются телекамерами для исключения проноса в банк оружия (возможно использование и детекторов металла).</w:t>
      </w:r>
    </w:p>
    <w:p>
      <w:pPr>
        <w:pStyle w:val="Normal"/>
        <w:rPr/>
      </w:pPr>
      <w:r>
        <w:rPr>
          <w:rFonts w:cs="Calibri"/>
        </w:rPr>
        <w:t xml:space="preserve">   </w:t>
      </w:r>
      <w:r>
        <w:rPr/>
        <w:t>3. Падающие бронированные жалюзи, которые устанавливаются в стойке кассы. При возникновении угрозы они нажатием кнопки автоматически опускаются за 1–2 секунды, что позволяет защитить персонал и обескураживает преступников.</w:t>
      </w:r>
    </w:p>
    <w:p>
      <w:pPr>
        <w:pStyle w:val="Normal"/>
        <w:rPr/>
      </w:pPr>
      <w:r>
        <w:rPr>
          <w:rFonts w:cs="Calibri"/>
        </w:rPr>
        <w:t xml:space="preserve">   </w:t>
      </w:r>
      <w:r>
        <w:rPr/>
        <w:t>4. Телекамеры, скрытые и открытые, различных размеров и характеристик. Имеет место интересная тенденция: если раньше большинство телекамер, было довольно внушительных размеров (открытые камеры уличного типа), то теперь все чаще банковским руководством используются скрытые телекамеры, которые обеспечивают запись изображения. Благодаря этому у полиции появляется прекрасная возможность найти преступника, который даже и не подозревает, что за ним следят. Телекамеры размещаются в местах наиболее вероятной угрозы со стороны преступников. Их обычно устанавливают на улице перед банком, на входе и выходе, в клиентском зале и в хранилище. Нередко телекамеры применяются в комплексе с другими устройствами – датчиками и микрофонами. Для контроля за работой служб безопасности и облегчения работы полиции в случае успешного ограбления сделанная телекамерой запись прокручивается на специальных видеомагнитофонах, с которых изображение записывается на стандартную видеокассету.</w:t>
      </w:r>
    </w:p>
    <w:p>
      <w:pPr>
        <w:pStyle w:val="Normal"/>
        <w:rPr/>
      </w:pPr>
      <w:r>
        <w:rPr>
          <w:rFonts w:cs="Calibri"/>
        </w:rPr>
        <w:t xml:space="preserve">   </w:t>
      </w:r>
      <w:r>
        <w:rPr/>
        <w:t>5. Бесшумная сигнализация – уникальное средство. Нажатие потайной кнопки операционистом или другим служащим банка не включает сирену или звонок в данном помещении, а вызывает сигнал тревоги в охранных службах.</w:t>
      </w:r>
    </w:p>
    <w:p>
      <w:pPr>
        <w:pStyle w:val="Normal"/>
        <w:rPr/>
      </w:pPr>
      <w:r>
        <w:rPr>
          <w:rFonts w:cs="Calibri"/>
        </w:rPr>
        <w:t xml:space="preserve">   </w:t>
      </w:r>
      <w:r>
        <w:rPr/>
        <w:t>Помимо вышеперечисленных технических средств защиты, банки используют и другие. Например, если ограбление прошло успешно, то выявить преступников помогают купюры. Сегодня уже достаточно широко применяются загрязняющая краска и специально помеченные купюры, которые достаточно легко выявляются при помощи детектора валюты, когда ничего не подозревающий преступник пытается сдать их в банк.</w:t>
      </w:r>
    </w:p>
    <w:p>
      <w:pPr>
        <w:pStyle w:val="Normal"/>
        <w:rPr/>
      </w:pPr>
      <w:r>
        <w:rPr>
          <w:rFonts w:cs="Calibri"/>
        </w:rPr>
        <w:t xml:space="preserve">   </w:t>
      </w:r>
      <w:r>
        <w:rPr/>
        <w:t>Несомненно, что все эти средства достаточно эффективны, хотя и имеют ограниченную область применения. Функции каждого строго определены, что позволяет руководству банков контролировать ситуацию. Конечно, современные банки прекрасно оснащены самыми лучшими средствами защиты, но, несмотря на это, ограбления данных учреждений продолжаются. Так, во Франции в 1992 году подверглось нападению 8,6% от всего количества банков, а в 1993 году процент составил уже 8,8. Правда, в большинстве случаев ограбления преступники были схвачены на месте преступления, непосредственно в банке, и все благодаря техническим средствам. Некоторым не удалось скрыться, поскольку они не смогли преодолеть систему защиты, другие скрылись, но затем, благодаря записи, были обнаружены. Однако говорить о полной защищенности банковских офисов по-прежнему еще рано, о чем свидетельствуют многочисленные примеры ограблений – порой дерзких и нелепых, но иногда прекрасно продуманных и гениально осуществленных.</w:t>
      </w:r>
    </w:p>
    <w:p>
      <w:pPr>
        <w:pStyle w:val="Normal"/>
        <w:rPr/>
      </w:pPr>
      <w:r>
        <w:rPr>
          <w:rFonts w:cs="Calibri"/>
        </w:rPr>
        <w:t xml:space="preserve"> </w:t>
      </w:r>
      <w:r>
        <w:rPr/>
        <w:t xml:space="preserve">//-- Ограбления по-русски --// </w:t>
      </w:r>
    </w:p>
    <w:p>
      <w:pPr>
        <w:pStyle w:val="Normal"/>
        <w:rPr/>
      </w:pPr>
      <w:r>
        <w:rPr>
          <w:rFonts w:cs="Calibri"/>
        </w:rPr>
        <w:t xml:space="preserve">   </w:t>
      </w:r>
      <w:r>
        <w:rPr/>
        <w:t>Как пишет пресса, громкие ограбления банков в России и странах СНГ случаются крайне редко. Возможно, грабителей смущает суровый вид хорошо вооруженных охранников, сопровождающих, как правило, все инкассаторские машины. Или же их опасения вызваны наличием в большинстве банковских офисов усовершенствованной системы защиты. Как бы то ни было, но российские грабители не так часто отваживаются на дерзкие ограбления, по сравнению со своими коллегами в западных странах. И все-таки иногда грабежи совершаются и у нас. А как же иначе, ведь банки нужны не только для того, чтобы хранить в них свои сбережения или скрывать деньги от бдительного ока надзирающих органов. Для определенной категории лиц банки являются идеальным местом, откуда можно изъять необходимую сумму денег при помощи огнестрельного или холодного оружия. Но, к счастью банковских служащих и непосредственных руководителей этих учреждений, подобные операции в России совершаются не так уж часто. Однако последствия этих нечастых нападений бывают весьма трагическими, и не всегда правоохранительным органам удается предотвратить преступление, обезвредить или задержать грабителей.</w:t>
      </w:r>
    </w:p>
    <w:p>
      <w:pPr>
        <w:pStyle w:val="Normal"/>
        <w:rPr/>
      </w:pPr>
      <w:r>
        <w:rPr>
          <w:rFonts w:cs="Calibri"/>
        </w:rPr>
        <w:t xml:space="preserve">   </w:t>
      </w:r>
      <w:r>
        <w:rPr/>
        <w:t>Все описываемые далее случаи ограблений и разбойных нападений на банки произошли за последние два-три года, но и этих примеров достаточно для того, чтобы получить представление о действиях банковских грабителей и о том, насколько низко может пасть человек в погоне за легкой наживой.</w:t>
      </w:r>
    </w:p>
    <w:p>
      <w:pPr>
        <w:pStyle w:val="Normal"/>
        <w:rPr/>
      </w:pPr>
      <w:r>
        <w:rPr>
          <w:rFonts w:cs="Calibri"/>
        </w:rPr>
        <w:t xml:space="preserve"> </w:t>
      </w:r>
      <w:r>
        <w:rPr/>
        <w:t xml:space="preserve">//-- На Чонгарском бульваре в Москве --// </w:t>
      </w:r>
    </w:p>
    <w:p>
      <w:pPr>
        <w:pStyle w:val="Normal"/>
        <w:rPr/>
      </w:pPr>
      <w:r>
        <w:rPr>
          <w:rFonts w:cs="Calibri"/>
        </w:rPr>
        <w:t xml:space="preserve">   </w:t>
      </w:r>
      <w:r>
        <w:rPr/>
        <w:t>Субботним утром 28 июля было совершено дерзкое нападение на 407-е отделение Сберегательного банка, расположенное на Чонгарском бульваре в Москве. Утром, вскоре после его открытия, в помещение ворвались бандиты. Застрелив на глазах посетителей сотрудницу учреждения Нину Гуляеву, они захватили деньги и скрылись. Дальнейшее расследование помогло установить, что преступники появились в банке как обычные посетители. Примерно в 8.45 они пришли в сберкассу, потолкались возле стойки, обменялись несколькими фразами, вероятно, оценивая обстановку и готовясь к дальнейшим действиям.</w:t>
      </w:r>
    </w:p>
    <w:p>
      <w:pPr>
        <w:pStyle w:val="Normal"/>
        <w:rPr/>
      </w:pPr>
      <w:r>
        <w:rPr>
          <w:rFonts w:cs="Calibri"/>
        </w:rPr>
        <w:t xml:space="preserve">   </w:t>
      </w:r>
      <w:r>
        <w:rPr/>
        <w:t>Естественно, что мужчины вначале не привлекли всеобщего внимания, поскольку вели себя как обычные посетители. Лишь один немного выделялся среди прочих граждан белой панамой и солнцезащитными очками. После того как один из грабителей вышел из здания, незнакомец в панаме мгновенно перепрыгнул через стойку, отделявшую операционистов от клиентов. Он направил пистолет на посетителей, которых было не так много в столь ранний час, и приказал всем лечь на пол. Затем грабитель направился к открытой двери обменного пункта, где пока еще ничего не подозревающая кассир Гуляева пересчитывала купюры.</w:t>
      </w:r>
    </w:p>
    <w:p>
      <w:pPr>
        <w:pStyle w:val="Normal"/>
        <w:rPr/>
      </w:pPr>
      <w:r>
        <w:rPr>
          <w:rFonts w:cs="Calibri"/>
        </w:rPr>
        <w:t xml:space="preserve">   </w:t>
      </w:r>
      <w:r>
        <w:rPr/>
        <w:t>Держа пистолет наготове, он подошел к Гуляевой и резко вырвал купюры из ее рук. Но те посыпались на пол, и, очевидно, подозревая какой-то подвох, бандит выстрелил в женщину. Пуля попала в живот, выстрел оказался смертельным – через несколько часов женщина скончалась в больнице. Преступник же сразу после своего нелепого выстрела в спешке подобрал рассыпавшиеся по полу банкноты (всего около 300 долларов США) и, выбежав из помещения, скрылся. Вероятно, второй сообщник дожидался налетчика в машине неподалеку от банковского отделения, поскольку сотрудники вневедомственной охраны, прибывшие к месту преступления уже через несколько минут после того, как сработала сигнализация, так и не смогли перехватить преступников.</w:t>
      </w:r>
    </w:p>
    <w:p>
      <w:pPr>
        <w:pStyle w:val="Normal"/>
        <w:rPr/>
      </w:pPr>
      <w:r>
        <w:rPr>
          <w:rFonts w:cs="Calibri"/>
        </w:rPr>
        <w:t xml:space="preserve">   </w:t>
      </w:r>
      <w:r>
        <w:rPr/>
        <w:t>По некоторым сведениям, один из налетчиков за день до совершения преступления уже успел побывать в этом Cбербанке. Как утверждают свидетели, он даже спрашивал какие-то бланки, но не более того – денежных операций он, конечно же, не производил; вероятно, просто ориентировался на местности. Личности преступников пока не установлены. Кем они были – жителями Москвы или гастролерами, намеревающимися сорвать куш и спешно покинуть столицу? В любом случае их куш оказался не таким уж большим, но в результате погиб человек. Скорее всего, расправа над кассиром не планировалась преступниками заранее. Может быть, бандита смутила произошедшая в самый ответственный момент заминка, и он решил преодолеть свой страх таким жестоким способом, либо он находился под впечатлением гангстерских боевиков, где жертвы ограбления так часто расстаются с жизнью, а безжалостные убийцы уходят от наказания и остаются героями.</w:t>
      </w:r>
    </w:p>
    <w:p>
      <w:pPr>
        <w:pStyle w:val="Normal"/>
        <w:rPr/>
      </w:pPr>
      <w:r>
        <w:rPr>
          <w:rFonts w:cs="Calibri"/>
        </w:rPr>
        <w:t xml:space="preserve"> </w:t>
      </w:r>
      <w:r>
        <w:rPr/>
        <w:t xml:space="preserve">//-- Ногинские бандиты --// </w:t>
      </w:r>
    </w:p>
    <w:p>
      <w:pPr>
        <w:pStyle w:val="Normal"/>
        <w:rPr/>
      </w:pPr>
      <w:r>
        <w:rPr>
          <w:rFonts w:cs="Calibri"/>
        </w:rPr>
        <w:t xml:space="preserve">   </w:t>
      </w:r>
      <w:r>
        <w:rPr/>
        <w:t>Ограбление пункта обмена валюты в подмосковном городе Ногинск куда более жестокое по сравнению с тем, что произошло в столичном банке. 22 апреля 2002 года преступники проникли в обменник муниципального банка «Богородский», расположенный на территории автостоянки «Аладдин». Бандиты связали 24-летнюю кассиршу обменного пункта, затем изъяли 2000 долларов США и 1980 евро. Перед уходом они выстрелили женщине в голову. Выстрел не был смертельным, но кассир скончалась от сильной потери крови, так и не дождавшись помощи. Вероятно, преступники рассчитывали на это, поэтому спокойно оставили молодую женщину умирать. Ее тело было найдено позже в помещении пункта обмена. Грабители также устранили и двух других возможных свидетелей – сторожей автостоянки. Их тела были найдены в отведенном для отдыха сторожей помещении.</w:t>
      </w:r>
    </w:p>
    <w:p>
      <w:pPr>
        <w:pStyle w:val="Normal"/>
        <w:rPr/>
      </w:pPr>
      <w:r>
        <w:rPr>
          <w:rFonts w:cs="Calibri"/>
        </w:rPr>
        <w:t xml:space="preserve">   </w:t>
      </w:r>
      <w:r>
        <w:rPr/>
        <w:t>В силу пока еще не установленных причин сообщения о нештатной ситуации в обменнике на пульт дежурного в отделение вневедомственной охраны не поступало, хотя ногинская касса была оборудована сигнализацией. На момент написания книги поиск преступников продолжается.</w:t>
      </w:r>
    </w:p>
    <w:p>
      <w:pPr>
        <w:pStyle w:val="Normal"/>
        <w:rPr/>
      </w:pPr>
      <w:r>
        <w:rPr>
          <w:rFonts w:cs="Calibri"/>
        </w:rPr>
        <w:t xml:space="preserve"> </w:t>
      </w:r>
      <w:r>
        <w:rPr/>
        <w:t xml:space="preserve">//-- Ограбление и убийство в Сумах --// </w:t>
      </w:r>
    </w:p>
    <w:p>
      <w:pPr>
        <w:pStyle w:val="Normal"/>
        <w:rPr/>
      </w:pPr>
      <w:r>
        <w:rPr>
          <w:rFonts w:cs="Calibri"/>
        </w:rPr>
        <w:t xml:space="preserve">   </w:t>
      </w:r>
      <w:r>
        <w:rPr/>
        <w:t>Ограбление местного отделения банка «Укринбанк» в Сумах было совершено 22 октября 2001 года. Отделение банка в этот день было закрыто, поскольку был выходной, но обменный пункт продолжал работать. Все произошло достаточно быстро. Видимо, преступник был опытным грабителем или заранее продумал план своих возможных действий. Как писала пресса, в результате молниеносного нападения грабителем был зверски убит молодой охранник.</w:t>
      </w:r>
    </w:p>
    <w:p>
      <w:pPr>
        <w:pStyle w:val="Normal"/>
        <w:rPr/>
      </w:pPr>
      <w:r>
        <w:rPr>
          <w:rFonts w:cs="Calibri"/>
        </w:rPr>
        <w:t xml:space="preserve">   </w:t>
      </w:r>
      <w:r>
        <w:rPr/>
        <w:t>Итак, около 10 часов утра в пункт обмена зашел человек средних лет и, достав из сумки обрез, выстрелил охраннику в лицо. Парень скончался на месте, даже не осмыслив сути происходящего. Преступник же совершил второй выстрел в сторону кассирши, но та успела пригнуться и спрятаться за стойкой. К счастью, грабитель не повторил своей попытки устранить кассира, забрал 2100 американских долларов и 2100 немецких марок, затем, действуя так же быстро и оперативно, снял с убитого охранника табельное оружие (пистолет Макарова с 16 патронами) и скрылся.</w:t>
      </w:r>
    </w:p>
    <w:p>
      <w:pPr>
        <w:pStyle w:val="Normal"/>
        <w:rPr/>
      </w:pPr>
      <w:r>
        <w:rPr>
          <w:rFonts w:cs="Calibri"/>
        </w:rPr>
        <w:t xml:space="preserve">   </w:t>
      </w:r>
      <w:r>
        <w:rPr/>
        <w:t>Находясь в состоянии шока, кассирша не посмела нажать кнопку сигнализации в присутствии бандита. Лишь спустя некоторое время, когда грабитель ушел, в милицию поступил вызов. Прибывшие на место преступления работники правоохранительных органов предприняли соответствующие меры для установления личности преступника. По факту преступления было возбуждено уголовное дело, на основе показаний кассира составлен словесный портрет преступника, но на момент написания книги местная милиция так и не смогла его разыскать.</w:t>
      </w:r>
    </w:p>
    <w:p>
      <w:pPr>
        <w:pStyle w:val="Normal"/>
        <w:rPr/>
      </w:pPr>
      <w:r>
        <w:rPr>
          <w:rFonts w:cs="Calibri"/>
        </w:rPr>
        <w:t xml:space="preserve">   </w:t>
      </w:r>
      <w:r>
        <w:rPr/>
        <w:t>В целом было отмечено, что совершение подобного рода преступлений становится возможным исключительно по вине руководства банков, которые порой слишком легкомысленно относятся к безопасности своих служащих. В данном случае достаточно было установить в обменном пункте специальную кабинку для охраны, в таком случае охранник оказался бы защищенным, а не служил бы живой мишенью.</w:t>
      </w:r>
    </w:p>
    <w:p>
      <w:pPr>
        <w:pStyle w:val="Normal"/>
        <w:rPr/>
      </w:pPr>
      <w:r>
        <w:rPr>
          <w:rFonts w:cs="Calibri"/>
        </w:rPr>
        <w:t xml:space="preserve"> </w:t>
      </w:r>
      <w:r>
        <w:rPr/>
        <w:t xml:space="preserve">//-- Филиал Сбербанка в Красноярске --// </w:t>
      </w:r>
    </w:p>
    <w:p>
      <w:pPr>
        <w:pStyle w:val="Normal"/>
        <w:rPr/>
      </w:pPr>
      <w:r>
        <w:rPr>
          <w:rFonts w:cs="Calibri"/>
        </w:rPr>
        <w:t xml:space="preserve">   </w:t>
      </w:r>
      <w:r>
        <w:rPr/>
        <w:t>Ограбление филиала Сбербанка в Красноярске произошло 14 марта 2002 года. Преступникам не пришлось особенно сильно усердствовать, угрожать кому-либо оружием или совершать более подлые поступки. Дело в том, что преступление было совершено ночью, и банк практически пустовал. В помещение филиала бандиты проникли… через форточку. Неизвестно, по каким причинам сотрудники банковского филиала не закрыли на ночь форточку, но это не осталось незамеченным: грабители не преминули воспользоваться такой удачной возможностью и вполне благополучно забрали из банка наличными свыше миллиона рублей. Возникает вполне правомерный вопрос: а чем же в это время занимался охранник? Охранник этого учреждения не имел при себе оружия, и грабителям не составило большого труда его нейтрализовать. Легкий удар по голове и, возможно, легкий испуг – вот все, чем расплатился незадачливый работник охранной службы за свое или чье-то еще халатное отношение к работе. Обезвредив охранника, преступники взломали сейф и изъяли его содержимое: доллары, евро, рубли.</w:t>
      </w:r>
    </w:p>
    <w:p>
      <w:pPr>
        <w:pStyle w:val="Normal"/>
        <w:rPr/>
      </w:pPr>
      <w:r>
        <w:rPr>
          <w:rFonts w:cs="Calibri"/>
        </w:rPr>
        <w:t xml:space="preserve">   </w:t>
      </w:r>
      <w:r>
        <w:rPr/>
        <w:t>По одной из версий, выдвинутой следователем милиции, данный случай ограбления произошел, скорее всего, по наводке. Весьма подозрительным кажется, что в таком солидном заведении сотрудники могли случайно оставить на ночь открытой форточку. Кроме того, слишком хорошо ориентировались злоумышленники в помещении банка. На момент написания книги преступники так и не найдены. Небольшим утешением для вкладчиков банковских заведений может служить то обстоятельство, что это первое в Красноярске разбойное нападение на крупное банковское учреждение, хотя, возможно, и не последнее.</w:t>
      </w:r>
    </w:p>
    <w:p>
      <w:pPr>
        <w:pStyle w:val="Normal"/>
        <w:rPr/>
      </w:pPr>
      <w:r>
        <w:rPr>
          <w:rFonts w:cs="Calibri"/>
        </w:rPr>
        <w:t xml:space="preserve"> </w:t>
      </w:r>
      <w:r>
        <w:rPr/>
        <w:t xml:space="preserve">//-- Ограбление по-русски с таиландским акцентом --// </w:t>
      </w:r>
    </w:p>
    <w:p>
      <w:pPr>
        <w:pStyle w:val="Normal"/>
        <w:rPr/>
      </w:pPr>
      <w:r>
        <w:rPr>
          <w:rFonts w:cs="Calibri"/>
        </w:rPr>
        <w:t xml:space="preserve">   </w:t>
      </w:r>
      <w:r>
        <w:rPr/>
        <w:t>На известном тайском курорте Патайя 30 августа 2002 года произошло беспрецедентное вооруженное ограбление банка, во время которого был убит один полицейский и тяжело ранен охранник данного учреждения. В общей сложности грабители унесли два с половиной миллиона таиландских батов, что примерно равно 60 тысячам долларов США. Грабители попытались скрыться на быстроходном катере, но были задержаны. Вернее, были задержаны только три грабителя, четвертый же не был найден, но полиция объявила розыск этого преступника. Трое арестованных оказались гражданами Российской Федерации. Их имена были оглашены немедленно после того, как у арестованных были отобраны документы. Ими оказались Феликс Черемных, Марат Минликеев и Ренат Удоров.</w:t>
      </w:r>
    </w:p>
    <w:p>
      <w:pPr>
        <w:pStyle w:val="Normal"/>
        <w:rPr/>
      </w:pPr>
      <w:r>
        <w:rPr>
          <w:rFonts w:cs="Calibri"/>
        </w:rPr>
        <w:t xml:space="preserve">   </w:t>
      </w:r>
      <w:r>
        <w:rPr/>
        <w:t>Феликс Черемных – владелец небольшого ювелирного магазина в Екатеринбурге. В таиландский город Патайя он приехал с друзьями-уфимцами за три месяца до совершения преступления, естественно, на отдых. Но отдых обернулся скандалом мирового значения – «руссо туристо» подняли на ноги весь курортный городок. Они ворвались в таиландский банк в масках и с целым арсеналом оружия. Вероятно, обстоятельства сложились не в их пользу, поэтому во время вооруженного налета им пришлось убить полицейского. Однако преступники действовали достаточно быстро и скрылись с места преступления на машине, ожидавшей их возле банка. Силы ВМФ Таиланда настигли грабителей только в заливе, когда те пытались уйти морем. Тем не менее одному из налетчиков удалось скрыться. Возможно, с ним произошло нечто более серьезное: накануне неподалеку от места ареста, все в том же заливе, полицейские обнаружили труп утонувшего мужчины. Полиция допускает, что это и был четвертый участник ограбления, власти страны также не исключают такой возможности.</w:t>
      </w:r>
    </w:p>
    <w:p>
      <w:pPr>
        <w:pStyle w:val="Normal"/>
        <w:rPr/>
      </w:pPr>
      <w:r>
        <w:rPr/>
        <w:drawing>
          <wp:inline distT="0" distB="0" distL="0" distR="0">
            <wp:extent cx="3152775" cy="19716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1" t="-18" r="-11" b="-18"/>
                    <a:stretch>
                      <a:fillRect/>
                    </a:stretch>
                  </pic:blipFill>
                  <pic:spPr bwMode="auto">
                    <a:xfrm>
                      <a:off x="0" y="0"/>
                      <a:ext cx="3152775" cy="1971675"/>
                    </a:xfrm>
                    <a:prstGeom prst="rect">
                      <a:avLst/>
                    </a:prstGeom>
                  </pic:spPr>
                </pic:pic>
              </a:graphicData>
            </a:graphic>
          </wp:inline>
        </w:drawing>
      </w:r>
    </w:p>
    <w:p>
      <w:pPr>
        <w:pStyle w:val="Normal"/>
        <w:rPr/>
      </w:pPr>
      <w:r>
        <w:rPr>
          <w:rFonts w:cs="Calibri"/>
        </w:rPr>
        <w:t xml:space="preserve">   </w:t>
      </w:r>
      <w:r>
        <w:rPr/>
        <w:t>Ко времени ареста злоумышленники успели избавиться от половины украденного. Когда полицейские попали на борт их катера, то смогли найти только часть похищенных денег – 20 тысяч долларов. Во время преследования военные открыли огонь, и в результате один из бандитов, Черемных, был ранен в правое бедро. Ранение оказалось не опасным для его жизни, но после ареста русского грабителя поместили в патайскую больницу, где оказали необходимую помощь. Позже задержанных, как и полагается в таких случаях, отправили в камеру предварительного заключения. Тайские законы суровы: за ограбление банка и убийство полицейского, совершенное бандой, полагается самое строгое наказание – приговор к смертной казни.</w:t>
      </w:r>
    </w:p>
    <w:p>
      <w:pPr>
        <w:pStyle w:val="Normal"/>
        <w:rPr/>
      </w:pPr>
      <w:r>
        <w:rPr>
          <w:rFonts w:cs="Calibri"/>
        </w:rPr>
        <w:t xml:space="preserve">   </w:t>
      </w:r>
      <w:r>
        <w:rPr/>
        <w:t>Однако смертная казнь грозит только тому, кто совершил убийство, остальным же бандитам по тайским законам за ограбление банка грозит тюремное заключение сроком, как минимум, на 20 лет – это в лучшем случае, в худшем – пожизненное заключение. Таиландцы не терпят произвола и со всей строгостью расправляются с нарушителями закона. Жестокость русских бандитов известна всему миру, недаром, когда за границей происходит жестокое убийство, полицейские говорят, что так убивать могут только русские. Адвокатом же трех российских парней в Таиланде должен был быть местный юрист, поэтому надеяться на снисходительный приговор нашим соотечественникам, вероятно, не придется.</w:t>
      </w:r>
    </w:p>
    <w:p>
      <w:pPr>
        <w:pStyle w:val="Normal"/>
        <w:rPr/>
      </w:pPr>
      <w:r>
        <w:rPr/>
        <w:drawing>
          <wp:inline distT="0" distB="0" distL="0" distR="0">
            <wp:extent cx="2762250" cy="35909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3" t="-10" r="-13" b="-10"/>
                    <a:stretch>
                      <a:fillRect/>
                    </a:stretch>
                  </pic:blipFill>
                  <pic:spPr bwMode="auto">
                    <a:xfrm>
                      <a:off x="0" y="0"/>
                      <a:ext cx="2762250" cy="3590925"/>
                    </a:xfrm>
                    <a:prstGeom prst="rect">
                      <a:avLst/>
                    </a:prstGeom>
                  </pic:spPr>
                </pic:pic>
              </a:graphicData>
            </a:graphic>
          </wp:inline>
        </w:drawing>
      </w:r>
    </w:p>
    <w:p>
      <w:pPr>
        <w:pStyle w:val="Normal"/>
        <w:rPr/>
      </w:pPr>
      <w:r>
        <w:rPr>
          <w:rFonts w:cs="Calibri"/>
        </w:rPr>
        <w:t xml:space="preserve">   </w:t>
      </w:r>
      <w:r>
        <w:rPr/>
        <w:t>Сами уфимцы свою причастность к преступлению отрицали, особенно на своей невиновности настаивал Марат Минликеев. По его утверждению, в момент ограбления он находился в машине рядом с банком, что, впрочем, не умаляет его вину. Ведь он все-таки оставался соучастником преступления и, стало быть, должен ответить перед тайским законом по всей строгости.</w:t>
      </w:r>
    </w:p>
    <w:p>
      <w:pPr>
        <w:pStyle w:val="Normal"/>
        <w:rPr/>
      </w:pPr>
      <w:r>
        <w:rPr>
          <w:rFonts w:cs="Calibri"/>
        </w:rPr>
        <w:t xml:space="preserve">   </w:t>
      </w:r>
      <w:r>
        <w:rPr/>
        <w:t>Дело постепенно приобретало все более скандальный характер. Супруга Марата Минликеева, Альбина, собралась срочно вылететь в Таиланд, чтобы хоть как-то поддержать мужа, и по этому поводу обратилась за помощью в представительство МИД РФ в Башкирии. Ей оформили необходимые документы и позволили вылететь к супругу.</w:t>
      </w:r>
    </w:p>
    <w:p>
      <w:pPr>
        <w:pStyle w:val="Normal"/>
        <w:rPr/>
      </w:pPr>
      <w:r>
        <w:rPr>
          <w:rFonts w:cs="Calibri"/>
        </w:rPr>
        <w:t xml:space="preserve">   </w:t>
      </w:r>
      <w:r>
        <w:rPr/>
        <w:t>Между тем, по сообщению заведующего консульским отделом посольства РФ в Таиланде Владимира Селиверстова, местная полиция пришла к заключению, что организатором налета на банк был некий темнокожий мужчина. Полицейские всерьез занялись установлением его личности. Высокопоставленные лица с российской стороны, в частности представитель МИД РФ в РБ Зиннур Марданов, зная суровость тайского правосудия, высказывали свое сомнение в возможности благоприятного исхода.</w:t>
      </w:r>
    </w:p>
    <w:p>
      <w:pPr>
        <w:pStyle w:val="Normal"/>
        <w:rPr/>
      </w:pPr>
      <w:r>
        <w:rPr>
          <w:rFonts w:cs="Calibri"/>
        </w:rPr>
        <w:t xml:space="preserve">   </w:t>
      </w:r>
      <w:r>
        <w:rPr/>
        <w:t>Наши соотечественники вряд ли могли рассчитывать на оправдание. Тем более непонятно, почему они отважились на преступление. Вероятно, надеялись на легкий успех мероприятия, но затем что-то не сложилось, и гениально продуманный план ограбления (ведь не случайно они пробыли в Патайе целых три месяца на отдыхе) все-таки сорвался. Во всяком случае, прекрасно зная, насколько безжалостен тайский суд к преступникам, они вряд ли планировали убийство полицейского.</w:t>
      </w:r>
    </w:p>
    <w:p>
      <w:pPr>
        <w:pStyle w:val="Normal"/>
        <w:rPr/>
      </w:pPr>
      <w:r>
        <w:rPr>
          <w:rFonts w:cs="Calibri"/>
        </w:rPr>
        <w:t xml:space="preserve">   </w:t>
      </w:r>
      <w:r>
        <w:rPr/>
        <w:t>В процессе следствия посольство России в Бангкоке постоянно отслеживало ситуацию, консульские работники специально встречались с задержанными, чтобы оказать моральную поддержку и хоть в какой-то степени повлиять на приговор. Было сделано и официальное заявление. Заместитель официального представителя МИД РФ отметил в своем обращении: «Рассчитываем, что таиландская сторона проведет расследование объективно, и российские дипломаты в Бангкоке будут иметь возможность получения всей необходимой информации по ходу дела».</w:t>
      </w:r>
    </w:p>
    <w:p>
      <w:pPr>
        <w:pStyle w:val="Normal"/>
        <w:rPr/>
      </w:pPr>
      <w:r>
        <w:rPr>
          <w:rFonts w:cs="Calibri"/>
        </w:rPr>
        <w:t xml:space="preserve">   </w:t>
      </w:r>
      <w:r>
        <w:rPr/>
        <w:t>Однако тайская сторона предпочла оставаться в рамках правосудия. После случившегося инцидента премьер-министр Таиланда Таксин Шинаватра обратился к полиции и миграционным службам с призывом ужесточить правила въезда в страну иностранных туристов, в частности из России. Как было подчеркнуто в обращении, «во избежание роста преступности в стране». Шинаватра также заметил, что есть ряд стран, туристы которых создают серьезные проблемы для Таиланда.</w:t>
      </w:r>
    </w:p>
    <w:p>
      <w:pPr>
        <w:pStyle w:val="Normal"/>
        <w:rPr/>
      </w:pPr>
      <w:r>
        <w:rPr>
          <w:rFonts w:cs="Calibri"/>
        </w:rPr>
        <w:t xml:space="preserve">   </w:t>
      </w:r>
      <w:r>
        <w:rPr/>
        <w:t>Данная ситуация, безусловно, заставила волноваться российское правительство, ведь инцидент с ограблением банка в Таиланде в итоге мог привести к осложнениям в оформлении виз для посещения этой страны вообще всеми россиянами, и вполне добропорядочными в том числе.</w:t>
      </w:r>
    </w:p>
    <w:p>
      <w:pPr>
        <w:pStyle w:val="Normal"/>
        <w:rPr/>
      </w:pPr>
      <w:r>
        <w:rPr>
          <w:rFonts w:cs="Calibri"/>
        </w:rPr>
        <w:t xml:space="preserve">   </w:t>
      </w:r>
      <w:r>
        <w:rPr/>
        <w:t>Итак, даже если преступники и могли рассчитывать на поддержку отечества, однако отвечать им пришлось по законам той страны, в которой они совершили преступление, причем достаточно серьезное.</w:t>
      </w:r>
    </w:p>
    <w:p>
      <w:pPr>
        <w:pStyle w:val="Normal"/>
        <w:rPr/>
      </w:pPr>
      <w:r>
        <w:rPr>
          <w:rFonts w:cs="Calibri"/>
        </w:rPr>
        <w:t xml:space="preserve">   </w:t>
      </w:r>
      <w:r>
        <w:rPr/>
        <w:t>Это ограбление было подобно истории из боевика: русские туристы-налетчики, сенсационное ограбление банка, убийство полицейского, бегство на катере, украденные пачки денег, выброшенные в океан, и в конечном результате – суд и строгий приговор.</w:t>
      </w:r>
    </w:p>
    <w:p>
      <w:pPr>
        <w:pStyle w:val="Normal"/>
        <w:rPr/>
      </w:pPr>
      <w:r>
        <w:rPr>
          <w:rFonts w:cs="Calibri"/>
        </w:rPr>
        <w:t xml:space="preserve">   </w:t>
      </w:r>
      <w:r>
        <w:rPr/>
        <w:t>Кстати, деньги, запаянные в полиэтилен и опущенные на морское дно, могут пролежать там долгие годы, и обязательно вскоре появятся отчаянные кладоискатели, которые непременно захотят завладеть сокровищами трех парней из Уфы. Хотя стоит немного охладить пыл любителей приключений: в настоящее время тайские аквалангисты проверяют морское дно метр за метром в поисках заветных банкнот.</w:t>
      </w:r>
    </w:p>
    <w:p>
      <w:pPr>
        <w:pStyle w:val="Normal"/>
        <w:rPr/>
      </w:pPr>
      <w:r>
        <w:rPr>
          <w:rFonts w:cs="Calibri"/>
        </w:rPr>
        <w:t xml:space="preserve"> </w:t>
      </w:r>
      <w:r>
        <w:rPr/>
        <w:t xml:space="preserve">//-- В Грузии тоже грабят --// </w:t>
      </w:r>
    </w:p>
    <w:p>
      <w:pPr>
        <w:pStyle w:val="Normal"/>
        <w:rPr/>
      </w:pPr>
      <w:r>
        <w:rPr>
          <w:rFonts w:cs="Calibri"/>
        </w:rPr>
        <w:t xml:space="preserve">   </w:t>
      </w:r>
      <w:r>
        <w:rPr/>
        <w:t>Вооруженное ограбление частного банка произошло в центральном районе столицы Грузии осенью 2001 года. Четыре вооруженных злоумышленника совершили нападение на филиал АО «Сакартвелос банки» («Объединенный грузинский банк»), расположенный на проспекте Церетели. В результате один человек был убит и один ранен.</w:t>
      </w:r>
    </w:p>
    <w:p>
      <w:pPr>
        <w:pStyle w:val="Normal"/>
        <w:rPr/>
      </w:pPr>
      <w:r>
        <w:rPr>
          <w:rFonts w:cs="Calibri"/>
        </w:rPr>
        <w:t xml:space="preserve">   </w:t>
      </w:r>
      <w:r>
        <w:rPr/>
        <w:t>Вооруженные автоматами преступники напали на выходившего из здания банка кассира Тбилисского электровозостроительного завода, у которого находилась на руках достаточно крупная сумма – около 40 тысяч лари, что равно примерно 20 тысячам долларов США. Эти деньги предназначались для выплаты зарплаты сотрудникам завода. Кассира сопровождали два сотрудника охраны завода. Однако перевес сил оказался на стороне нападавших. Между грабителями и охранниками завязалась перестрелка прямо на пешеходной зоне. К счастью, никто из случайных прохожих не пострадал, но жертвами преступников стали охранники. В результате перестрелки был убит один сотрудник охраны, второй получил ранения и в тяжелом состоянии был доставлен в больницу. Грабителям удалось похитить лишь половину всей суммы денег, однако они сумели быстро скрыться с места преступления, не оставив местным милиционерам шансов их догнать.</w:t>
      </w:r>
    </w:p>
    <w:p>
      <w:pPr>
        <w:pStyle w:val="Normal"/>
        <w:rPr/>
      </w:pPr>
      <w:r>
        <w:rPr>
          <w:rFonts w:cs="Calibri"/>
        </w:rPr>
        <w:t xml:space="preserve"> </w:t>
      </w:r>
      <w:r>
        <w:rPr/>
        <w:t xml:space="preserve">//-- Попытка ограбить банкомат --// </w:t>
      </w:r>
    </w:p>
    <w:p>
      <w:pPr>
        <w:pStyle w:val="Normal"/>
        <w:rPr/>
      </w:pPr>
      <w:r>
        <w:rPr>
          <w:rFonts w:cs="Calibri"/>
        </w:rPr>
        <w:t xml:space="preserve">   </w:t>
      </w:r>
      <w:r>
        <w:rPr/>
        <w:t>Хотя это ограбление произошло в прибалтийском городе Вильнюсе, однако грабителем оказался гражданин Чечни. К счастью для банка «Snoras», чей банкомат подвергался опасности быть разграбленным, и к несчастью грабителя, преступление закончилось полным провалом. Ису Батаев, 23-летний студент экономического факультета Вильнюсского университета, в ночь на воскресенье попытался раздобыть наличные незаконным способом. Увы, студент был слишком пьян для удачного выполнения задуманного, хотя, возможно, он выпил немного спиртного, чтобы прибавить себе храбрости. Тем временем охранники банка заметили подозрительные действия молодого человека и немедленно кинулись его ловить.</w:t>
      </w:r>
    </w:p>
    <w:p>
      <w:pPr>
        <w:pStyle w:val="Normal"/>
        <w:rPr/>
      </w:pPr>
      <w:r>
        <w:rPr>
          <w:rFonts w:cs="Calibri"/>
        </w:rPr>
        <w:t xml:space="preserve">   </w:t>
      </w:r>
      <w:r>
        <w:rPr/>
        <w:t>Позже в полиции было отмечено, что Батаев в пьяном виде был задержан на месте преступления. Всего, по предварительным данным, он украл 63 лита. Но преступление отягощалось тем, что нетрезвый студент выбил окно и дверь будки банкомата. Этот ущерб оценили в 2 тысячи литов. Инспектором отдела дознания 6-го комиссариата полиции Вильнюса Кристиной Ефремовой было проведено расследование. Заключенного под арест Батаева ожидало нешуточное наказание – лишение свободы на срок от 2 до 6 лет. Достаточно печальный финал для молодого и подающего надежды студента, совершившего нелепый налет на банкомат из-за 63 литов. Расплачиваться же ему придется долгими годами тюремного заключения. Вероятно, обучение на экономическом факультете не всегда позволяет студентам мыслить в рамках закона.</w:t>
      </w:r>
    </w:p>
    <w:p>
      <w:pPr>
        <w:pStyle w:val="Normal"/>
        <w:rPr/>
      </w:pPr>
      <w:r>
        <w:rPr>
          <w:rFonts w:cs="Calibri"/>
        </w:rPr>
        <w:t xml:space="preserve"> </w:t>
      </w:r>
      <w:r>
        <w:rPr/>
        <w:t xml:space="preserve">//-- Ограбление по-европейски --// </w:t>
      </w:r>
    </w:p>
    <w:p>
      <w:pPr>
        <w:pStyle w:val="Normal"/>
        <w:rPr/>
      </w:pPr>
      <w:r>
        <w:rPr>
          <w:rFonts w:cs="Calibri"/>
        </w:rPr>
        <w:t xml:space="preserve">   </w:t>
      </w:r>
      <w:r>
        <w:rPr/>
        <w:t>Как уже говорилось ранее, ограбления банков в странах СНГ совершаются не так часто, как в Америке или Европе. Несколько примеров из криминальной хроники последних лет показали, что нападения на банки происходят не каждый день, но в результате каждого второго погибают люди. Даже если ограбление проходит без трагических последствий, в любом случае жертвы нападения, а иногда и сами преступники нуждаются в последующей профессиональной психологической помощи. Причем преступники нуждаются в ней даже в большей степени, ведь в их сознании уже на момент преступления произошли самые неприятные изменения, требующие вмешательства специалистов. Если первое преступление проходит успешно, то человек не боится совершить следующее. И так до тех пор, пока он наконец не окажется пойманным. Час расплаты неминуемо приходит, если только человек по собственной воле не прекращает преступную деятельность.</w:t>
      </w:r>
    </w:p>
    <w:p>
      <w:pPr>
        <w:pStyle w:val="Normal"/>
        <w:rPr/>
      </w:pPr>
      <w:r>
        <w:rPr>
          <w:rFonts w:cs="Calibri"/>
        </w:rPr>
        <w:t xml:space="preserve">   </w:t>
      </w:r>
      <w:r>
        <w:rPr/>
        <w:t>Казалось бы, грабители не имеют ни национальности, ни возраста, ни пола. Все они одержимы одной идеей – завладеть чужой собственностью, и для них неважно, какими способами этого можно достичь. Но, по общепринятому на Западе мнению, считается, что русские преступники действуют более жестоко и нагло, чем европейские. Так ли это на самом деле, поможет выяснить сравнение ранее описанных случаев ограблений, совершенных на территории СНГ, с теми, которые произошли в Европе.</w:t>
      </w:r>
    </w:p>
    <w:p>
      <w:pPr>
        <w:pStyle w:val="Normal"/>
        <w:rPr/>
      </w:pPr>
      <w:r>
        <w:rPr>
          <w:rFonts w:cs="Calibri"/>
        </w:rPr>
        <w:t xml:space="preserve"> </w:t>
      </w:r>
      <w:r>
        <w:rPr/>
        <w:t xml:space="preserve">//-- Немецкая скрупулезность --// </w:t>
      </w:r>
    </w:p>
    <w:p>
      <w:pPr>
        <w:pStyle w:val="Normal"/>
        <w:rPr/>
      </w:pPr>
      <w:r>
        <w:rPr>
          <w:rFonts w:cs="Calibri"/>
        </w:rPr>
        <w:t xml:space="preserve">   </w:t>
      </w:r>
      <w:r>
        <w:rPr/>
        <w:t>Всем известно, что инкассаторские машины предназначены для перевозки денег и их доставки в банковские заведения. Ограбить инкассаторскую машину, в которой находятся такие капиталы, – дело весьма заманчивое для грабителей. Поэтому обзор скандальных европейских ограблений будет интереснее начать именно с такого случая. Итак, одно из нападений на инкассаторскую машину было совершено в Германии, где бандитам посчастливилось завладеть суммой десять миллионов евро!</w:t>
      </w:r>
    </w:p>
    <w:p>
      <w:pPr>
        <w:pStyle w:val="Normal"/>
        <w:rPr/>
      </w:pPr>
      <w:r>
        <w:rPr>
          <w:rFonts w:cs="Calibri"/>
        </w:rPr>
        <w:t xml:space="preserve">   </w:t>
      </w:r>
      <w:r>
        <w:rPr/>
        <w:t>Это ограбление стало одним из самых громких в стране за последние несколько десятков лет. Десять миллионов евро были предназначены для немецких банков, но, увы, попали в руки бандитов. Нападение на машину произошло в пригороде Франкфурта. И организовал это ограбление… водитель инкассаторской машины. Как выяснилось, действовал он по заранее продуманному плану. Наш герой уговорил ничего не подозревающего охранника припарковаться в пустынном месте, где его уже ждали сообщники. Преступники, угрожая пистолетом, высадили охранника и связали инкассатора, затем свободно забрали бронированное авто и скрылись вместе с кругленькой суммой денег в неизвестном направлении. Как только охраннику удалось освободиться от пут, он немедленно кинулся в полицию. Однако, несмотря на то что был объявлен розыск, преступники так и не были найдены, по крайней мере на момент написания книги.</w:t>
      </w:r>
    </w:p>
    <w:p>
      <w:pPr>
        <w:pStyle w:val="Normal"/>
        <w:rPr/>
      </w:pPr>
      <w:r>
        <w:rPr>
          <w:rFonts w:cs="Calibri"/>
        </w:rPr>
        <w:t xml:space="preserve">   </w:t>
      </w:r>
      <w:r>
        <w:rPr/>
        <w:t>Следует также добавить, что грабители завладели крупнейшей суммой денег в евро из похищенных до сих пор. Неудивительно, что преступникам удается так хорошо скрываться. Имея в своем распоряжении миллионы евро, они смогут избежать многих неприятностей и насладиться жизнью где-нибудь под пальмами, не задумываясь о возможности нового преступления, которое, по мнению психологов, всегда манит бандитов. Это ограбление было действительно великолепно продумано, с немецкой скрупулезностью, которая исключает малейшую неточность, оплошность и прочие непредвиденные эпизоды.</w:t>
      </w:r>
    </w:p>
    <w:p>
      <w:pPr>
        <w:pStyle w:val="Normal"/>
        <w:rPr/>
      </w:pPr>
      <w:r>
        <w:rPr>
          <w:rFonts w:cs="Calibri"/>
        </w:rPr>
        <w:t xml:space="preserve">   </w:t>
      </w:r>
      <w:r>
        <w:rPr/>
        <w:t>По сообщению прессы, позже выяснилось, что в голландском городе Венло всплыла одна 5?евровая банкнота из украденных в Германии. Но выйти на след грабителей так и не удалось.</w:t>
      </w:r>
    </w:p>
    <w:p>
      <w:pPr>
        <w:pStyle w:val="Normal"/>
        <w:rPr/>
      </w:pPr>
      <w:r>
        <w:rPr>
          <w:rFonts w:cs="Calibri"/>
        </w:rPr>
        <w:t xml:space="preserve"> </w:t>
      </w:r>
      <w:r>
        <w:rPr/>
        <w:t xml:space="preserve">//-- Если грабитель – немка --// </w:t>
      </w:r>
    </w:p>
    <w:p>
      <w:pPr>
        <w:pStyle w:val="Normal"/>
        <w:rPr/>
      </w:pPr>
      <w:r>
        <w:rPr>
          <w:rFonts w:cs="Calibri"/>
        </w:rPr>
        <w:t xml:space="preserve">   </w:t>
      </w:r>
      <w:r>
        <w:rPr/>
        <w:t>Вряд ли эту историю можно назвать удачным вариантом ограбления по-немецки. И хотя считается, что у грабителей нет пола, однако в данном случае, скорее всего, именно этот фактор повлиял на ход событий.</w:t>
      </w:r>
    </w:p>
    <w:p>
      <w:pPr>
        <w:pStyle w:val="Normal"/>
        <w:rPr/>
      </w:pPr>
      <w:r>
        <w:rPr>
          <w:rFonts w:cs="Calibri"/>
        </w:rPr>
        <w:t xml:space="preserve">   </w:t>
      </w:r>
      <w:r>
        <w:rPr/>
        <w:t>Молодая 33-летняя немка с романтическим именем Кармен накануне Международного женского дня решила насильственным способом получить подарок к празднику. Вооружившись зажигалкой в виде пистолета, она обошла шесть банков и, надо отметить, с успехом. Кармен без страха направляла дуло мнимого пистолета в лицо кассира и без тени смущения заявляла: «Это ограбление!»</w:t>
      </w:r>
    </w:p>
    <w:p>
      <w:pPr>
        <w:pStyle w:val="Normal"/>
        <w:rPr/>
      </w:pPr>
      <w:r>
        <w:rPr>
          <w:rFonts w:cs="Calibri"/>
        </w:rPr>
        <w:t xml:space="preserve">   </w:t>
      </w:r>
      <w:r>
        <w:rPr/>
        <w:t>Реакция банковских служащих была вполне естественной: они верили молодой женщине и отдавали деньги. Ведь никто и предположить не мог, что страшное оружие является всего-навсего безобидной зажигалкой. Вряд ли операционистам такое вообще могло прийти в голову. Так что служащие нескольких филиалов, в том числе и весьма уважаемых в мире банков, расположенных в Мюнхене, предпочли не рисковать лишний раз своей жизнью. Удачный обход шести банков, как ни печально для преступницы, закончился все-таки ее арестом. Причем грабительницу арестовали спустя всего лишь три часа с момента визита в последний банк.</w:t>
      </w:r>
    </w:p>
    <w:p>
      <w:pPr>
        <w:pStyle w:val="Normal"/>
        <w:rPr/>
      </w:pPr>
      <w:r>
        <w:rPr>
          <w:rFonts w:cs="Calibri"/>
        </w:rPr>
        <w:t xml:space="preserve"> </w:t>
      </w:r>
      <w:r>
        <w:rPr/>
        <w:t xml:space="preserve">//-- В греческом банке, в греческом банке… --// </w:t>
      </w:r>
    </w:p>
    <w:p>
      <w:pPr>
        <w:pStyle w:val="Normal"/>
        <w:rPr/>
      </w:pPr>
      <w:r>
        <w:rPr>
          <w:rFonts w:cs="Calibri"/>
        </w:rPr>
        <w:t xml:space="preserve">   </w:t>
      </w:r>
      <w:r>
        <w:rPr/>
        <w:t>Двое грабителей-мужчин в черной одежде и красных касках ворвались в помещение Кооперативного банка (Coop bank) Айя-Филы около девяти часов утра. Этот банк находится в пригороде Лимассола. Итак, вооруженные грабители, наставив автоматы на застигнутых врасплох служащих банка, вынудили их выдать всю имеющуюся в отделении банка наличность. После этого бандиты благополучно скрылись на скутере. Всего было похищено восемь тысяч кипрских фунтов наличными.</w:t>
      </w:r>
    </w:p>
    <w:p>
      <w:pPr>
        <w:pStyle w:val="Normal"/>
        <w:rPr/>
      </w:pPr>
      <w:r>
        <w:rPr>
          <w:rFonts w:cs="Calibri"/>
        </w:rPr>
        <w:t xml:space="preserve">   </w:t>
      </w:r>
      <w:r>
        <w:rPr/>
        <w:t>Несмотря на то что полиция перекрыла район ограбления, используя даже особое подразделение дорожной полиции и вертолет, преступникам удалось ускользнуть. Как потом оправдывались представители правоохранительных органов, грабители, скорее всего, воспользовались дорогой через деревню Палодия, где полицейские не успели вовремя появиться. Спустя некоторое время после ограбления именно здесь нашли брошенный скутер, на котором, вероятно, и скрылись преступники. Дальнейшее расследование позволило выяснить, что ранее он принадлежал иранцу из Платреса. Но за месяц до преступления иранец продал его своему приятелю. На этом следствие приостановилось, однако греческие полицейские еще полны уверенности, что рано или поздно они смогут задержать грабителей и предать их в руки закона.</w:t>
      </w:r>
    </w:p>
    <w:p>
      <w:pPr>
        <w:pStyle w:val="Normal"/>
        <w:rPr/>
      </w:pPr>
      <w:r>
        <w:rPr>
          <w:rFonts w:cs="Calibri"/>
        </w:rPr>
        <w:t xml:space="preserve">   </w:t>
      </w:r>
      <w:r>
        <w:rPr/>
        <w:t>Так что воровать успешно и без жертв умеют не только немцы. Правда, разница в сумме награбленного оставляет преимущество все-таки за ними.</w:t>
      </w:r>
    </w:p>
    <w:p>
      <w:pPr>
        <w:pStyle w:val="Normal"/>
        <w:rPr/>
      </w:pPr>
      <w:r>
        <w:rPr>
          <w:rFonts w:cs="Calibri"/>
        </w:rPr>
        <w:t xml:space="preserve"> </w:t>
      </w:r>
      <w:r>
        <w:rPr/>
        <w:t xml:space="preserve">//-- Вежливый грабитель --// </w:t>
      </w:r>
    </w:p>
    <w:p>
      <w:pPr>
        <w:pStyle w:val="Normal"/>
        <w:rPr/>
      </w:pPr>
      <w:r>
        <w:rPr>
          <w:rFonts w:cs="Calibri"/>
        </w:rPr>
        <w:t xml:space="preserve">   </w:t>
      </w:r>
      <w:r>
        <w:rPr/>
        <w:t>Крупнейший венский банк, расположенный в районе Мариахильф (Австрия), был ограблен на редкость деликатным вором. Но начнем с самого начала. В филиал австрийского банка «Austria» не спеша вошел франтовато одетый господин лет тридцати пяти. Подойдя к окошку служащей банка Сабине Фритц, он протянул ей пластиковый пакет, в котором находилась записка. В ней весьма вежливо сообщалось, что галантный посетитель совершает налет, и девушке следует положить в пакет все содержимое кассы. Желательно, чтобы она при этом не паниковала и не поднимала лишнего шума.</w:t>
      </w:r>
    </w:p>
    <w:p>
      <w:pPr>
        <w:pStyle w:val="Normal"/>
        <w:rPr/>
      </w:pPr>
      <w:r>
        <w:rPr>
          <w:rFonts w:cs="Calibri"/>
        </w:rPr>
        <w:t xml:space="preserve">   </w:t>
      </w:r>
      <w:r>
        <w:rPr/>
        <w:t>Несмотря на вежливые фразы, налетчик дал понять Сабине, что в кармане его пиджака спрятано оружие. Женщине ничего другого не оставалось, как выполнить просьбу посетителя. Она уложила имевшиеся в кассе 130 тысяч шиллингов в специальный банковский пакет и передала его грабителю. Тот спокойно получил пакет и степенно направился прочь из банка.</w:t>
      </w:r>
    </w:p>
    <w:p>
      <w:pPr>
        <w:pStyle w:val="Normal"/>
        <w:rPr/>
      </w:pPr>
      <w:r>
        <w:rPr>
          <w:rFonts w:cs="Calibri"/>
        </w:rPr>
        <w:t xml:space="preserve">   </w:t>
      </w:r>
      <w:r>
        <w:rPr/>
        <w:t>Казалось бы, мечты грабителя были исполнены и никто не пострадал, но… Дело в том, что девушка, прошедшая специальную подготовку, прекрасно знала, как следует себя вести в подобного рода ситуациях. Через пять минут после того, как грабитель оказался с пакетом на улице, этот самый пакет взорвался в его руках, уничтожив добычу и послужив своего рода сигналом тревоги для полицейских. В пакет вместе с деньгами было уложено специальное приспособление, которое имелось в распоряжении всех служащих данного банка на случай как раз таких нежелательных ситуаций.</w:t>
      </w:r>
    </w:p>
    <w:p>
      <w:pPr>
        <w:pStyle w:val="Normal"/>
        <w:rPr/>
      </w:pPr>
      <w:r>
        <w:rPr>
          <w:rFonts w:cs="Calibri"/>
        </w:rPr>
        <w:t xml:space="preserve">   </w:t>
      </w:r>
      <w:r>
        <w:rPr/>
        <w:t>В один момент лишенный своей добычи грабитель все-таки успел скрыться. В случае его поимки ему грозит до двух лет лишения свободы, и это помимо того, что его нежнейшая натура уже подверглась жестокому испытанию во время взрыва.</w:t>
      </w:r>
    </w:p>
    <w:p>
      <w:pPr>
        <w:pStyle w:val="Normal"/>
        <w:rPr/>
      </w:pPr>
      <w:r>
        <w:rPr>
          <w:rFonts w:cs="Calibri"/>
        </w:rPr>
        <w:t xml:space="preserve"> </w:t>
      </w:r>
      <w:r>
        <w:rPr/>
        <w:t xml:space="preserve">//-- Ограбление по-эстонски --// </w:t>
      </w:r>
    </w:p>
    <w:p>
      <w:pPr>
        <w:pStyle w:val="Normal"/>
        <w:rPr/>
      </w:pPr>
      <w:r>
        <w:rPr>
          <w:rFonts w:cs="Calibri"/>
        </w:rPr>
        <w:t xml:space="preserve">   </w:t>
      </w:r>
      <w:r>
        <w:rPr/>
        <w:t>Когда-то Эстония входила в состав Советского Союза, сегодня же большинство эстонцев склонно гордо величать свою родину европейской державой. В столице этого государства, Таллине, произошло крупнейшее за последние четыре года ограбление банка. До этого скандальное ограбление в Эстонии произошло в мае 1995 года, тогда преступники похитили из главного офиса «Ханза-банка» почти два с половиной миллиона крон.</w:t>
      </w:r>
    </w:p>
    <w:p>
      <w:pPr>
        <w:pStyle w:val="Normal"/>
        <w:rPr/>
      </w:pPr>
      <w:r>
        <w:rPr>
          <w:rFonts w:cs="Calibri"/>
        </w:rPr>
        <w:t xml:space="preserve">   </w:t>
      </w:r>
      <w:r>
        <w:rPr/>
        <w:t>Нынешнее преступление было совершено воскресным вечером в самом центре столицы. В пункт по обмену валюты «Юхисбанка» ворвались трое преступников, возраст которых был позже обозначен между 30 и 50 годами. Грабители избили и связали женщину-кассира, затем закрыли ее в подсобном помещении. Вероятно, преступники действовали по наводке или получили специальный сигнал, поскольку ворвались они в пункт обмена в тот момент, когда охранник из фирмы «Акрополь» отлучился поужинать. Кроме того, вызывает немалые подозрения тот факт, что в пункте обмена до воскресенья оставалась в сейфе большая сумма денег, чего, как правило, в практике банковских учреждений не случается. В результате грабители смогли похитить немалые деньги – 15 миллионов крон (примерно один миллион долларов США).</w:t>
      </w:r>
    </w:p>
    <w:p>
      <w:pPr>
        <w:pStyle w:val="Normal"/>
        <w:rPr/>
      </w:pPr>
      <w:r>
        <w:rPr>
          <w:rFonts w:cs="Calibri"/>
        </w:rPr>
        <w:t xml:space="preserve">   </w:t>
      </w:r>
      <w:r>
        <w:rPr/>
        <w:t>Спустя некоторое время запертая в подсобном помещении женщина смогла выбраться на свободу и позвать на помощь. Прибывшие на сигнал тревоги представители охранной фирмы уже не застали грабителей, догнать их им также не удалось.</w:t>
      </w:r>
    </w:p>
    <w:p>
      <w:pPr>
        <w:pStyle w:val="Normal"/>
        <w:rPr/>
      </w:pPr>
      <w:r>
        <w:rPr>
          <w:rFonts w:cs="Calibri"/>
        </w:rPr>
        <w:t xml:space="preserve"> </w:t>
      </w:r>
      <w:r>
        <w:rPr/>
        <w:t xml:space="preserve">//-- Эстонский рекорд --// </w:t>
      </w:r>
    </w:p>
    <w:p>
      <w:pPr>
        <w:pStyle w:val="Normal"/>
        <w:rPr/>
      </w:pPr>
      <w:r>
        <w:rPr>
          <w:rFonts w:cs="Calibri"/>
        </w:rPr>
        <w:t xml:space="preserve">   </w:t>
      </w:r>
      <w:r>
        <w:rPr/>
        <w:t>Это ограбление намного превзошло по жестокости то, что свершилось в Таллине. Новое преступление, потрясшее банковское руководство Эстонии, произошло в городке Саку в четверг вечером. В местный филиал эстонского банка «Hoiupank» ворвались двое вооруженных грабителей. Они ловко перепрыгнули через стойку в помещении банка, один из преступников подбежал к заведующему филиала, находившемуся в этот момент в зале. Бандит пригнул к ногам мужчину, зажав ему руками рот и закрыв лицо. Удерживая заведующего в таком положении, грабители потребовали деньги у служащих. Преступники похитили из сейфа банковского филиала эстонские кроны и валюту на общую сумму семьсот тысяч крон.</w:t>
      </w:r>
    </w:p>
    <w:p>
      <w:pPr>
        <w:pStyle w:val="Normal"/>
        <w:rPr/>
      </w:pPr>
      <w:r>
        <w:rPr>
          <w:rFonts w:cs="Calibri"/>
        </w:rPr>
        <w:t xml:space="preserve">   </w:t>
      </w:r>
      <w:r>
        <w:rPr/>
        <w:t>Но им показалось этого мало, один из бандитов решил напасть на клиента банка. Этим несчастным оказался 28-летний житель Саку. Угрожая молодому мужчине неким предметом, весьма похожим на пистолет, преступник завел его в туалет, где и ограбил. Причем, по словам жертвы, у него похитили довольно солидную сумму денег – десять тысяч крон.</w:t>
      </w:r>
    </w:p>
    <w:p>
      <w:pPr>
        <w:pStyle w:val="Normal"/>
        <w:rPr/>
      </w:pPr>
      <w:r>
        <w:rPr>
          <w:rFonts w:cs="Calibri"/>
        </w:rPr>
        <w:t xml:space="preserve">   </w:t>
      </w:r>
      <w:r>
        <w:rPr/>
        <w:t>С такой немалой добычей грабители спешно покинули место преступления. Выбежав на улицу, они сели в автомобиль «Ауди 80» темно-зеленого цвета и уехали в неизвестном направлении. Прибывшие на место происшествия полицейские смогли установить, что оба преступника, ростом 165–170 см, говорили по-эстонски. На них была темная одежда, бейсболки и солнцезащитные очки, но вряд ли такие подробности могли бы пригодиться, ведь все преступники избавляются от своей униформы, при первой же возможности. Что касается оружия, то, по мнению свидетелей преступления, оно было всего лишь похоже на пистолет с деревянной рукояткой. Обидно думать, что крупная сумма денег перешла в руки грабителей, вооруженных неким подобием пистолета.</w:t>
      </w:r>
    </w:p>
    <w:p>
      <w:pPr>
        <w:pStyle w:val="Normal"/>
        <w:rPr/>
      </w:pPr>
      <w:r>
        <w:rPr>
          <w:rFonts w:cs="Calibri"/>
        </w:rPr>
        <w:t xml:space="preserve"> </w:t>
      </w:r>
      <w:r>
        <w:rPr/>
        <w:t xml:space="preserve">//-- Ряпинские грабители --// </w:t>
      </w:r>
    </w:p>
    <w:p>
      <w:pPr>
        <w:pStyle w:val="Normal"/>
        <w:rPr/>
      </w:pPr>
      <w:r>
        <w:rPr>
          <w:rFonts w:cs="Calibri"/>
        </w:rPr>
        <w:t xml:space="preserve">   </w:t>
      </w:r>
      <w:r>
        <w:rPr/>
        <w:t>Двое преступников попытались ограбить отделение банка «Hansapank» в эстонском городе Ряпина Пыльваского уезда. В четверг, около шести часов вечера, вооруженные бандиты проникли в помещение банка и, захватив заложника, стали требовать деньги. В течение получаса они удерживали заложника, однако все старания оказались напрасными. На место происшествия приехала полиция. Сотрудники правоохранительных органов попытались пойти на переговоры с грабителями. В результате через полчаса удалось освободить заложника. В 18 часов 45 минут он уже был вне опасности. Затем полицейские уговорами выманили преступников из помещения. Таким образом, посетители и служащие банка были избавлены от нежелательных последствий.</w:t>
      </w:r>
    </w:p>
    <w:p>
      <w:pPr>
        <w:pStyle w:val="Normal"/>
        <w:rPr/>
      </w:pPr>
      <w:r>
        <w:rPr>
          <w:rFonts w:cs="Calibri"/>
        </w:rPr>
        <w:t xml:space="preserve">   </w:t>
      </w:r>
      <w:r>
        <w:rPr/>
        <w:t>Один из грабителей сразу сдался, но другой открыл огонь по полицейским. К счастью, в перестрелке никто не пострадал. Через несколько минут второй налетчик сдался. После задержания преступников было установлено, что один из них, 30-летний Райни, находился в розыске за ранее совершенные преступления. Другой, 31-летний Хейки, был приятелем Райни, который и привлек его к ограблению. Дальнейшее расследование позволило сделать заключение, что оба они приехали в Ряпина из Таллина на угнанном автомобиле. Так что ограблению ряпинского банка предшествовала целая череда преступлений. Итогом же такой бурной деятельности бандитов явился захват заложника и перестрелка с полицейскими. Безусловно, что такие деяния не останутся без справедливого наказания.</w:t>
      </w:r>
    </w:p>
    <w:p>
      <w:pPr>
        <w:pStyle w:val="Normal"/>
        <w:rPr/>
      </w:pPr>
      <w:r>
        <w:rPr>
          <w:rFonts w:cs="Calibri"/>
        </w:rPr>
        <w:t xml:space="preserve"> </w:t>
      </w:r>
      <w:r>
        <w:rPr/>
        <w:t xml:space="preserve">//-- Ограбление по-венгерски --// </w:t>
      </w:r>
    </w:p>
    <w:p>
      <w:pPr>
        <w:pStyle w:val="Normal"/>
        <w:rPr/>
      </w:pPr>
      <w:r>
        <w:rPr>
          <w:rFonts w:cs="Calibri"/>
        </w:rPr>
        <w:t xml:space="preserve">   </w:t>
      </w:r>
      <w:r>
        <w:rPr/>
        <w:t>Произошедшее в Венгрии ограбление банка пресса назвала самым кровавым в истории страны. И полицейские немедленно приписали это жестокое преступление бандитам из украинской мафии. Хотя выдвигались и другие предположения, например, что участниками налета могли быть боевики, совсем недавно принимавшие участие в войне на территории бывшей Югославии. Данной версии придерживался официальный представитель венгерской полиции в Будапеште Ласло Гарамвольди.</w:t>
      </w:r>
    </w:p>
    <w:p>
      <w:pPr>
        <w:pStyle w:val="Normal"/>
        <w:rPr/>
      </w:pPr>
      <w:r>
        <w:rPr>
          <w:rFonts w:cs="Calibri"/>
        </w:rPr>
        <w:t xml:space="preserve">   </w:t>
      </w:r>
      <w:r>
        <w:rPr/>
        <w:t>Самое кровавое в Венгрии ограбление произошло 9 мая. Двое вооруженных преступников ворвались в филиал одного из крупнейших международных банков под названием «Erste Bank», который расположен в венгерском городе Мор, в 65 км к юго-западу от Будапешта. Они хладнокровно, в упор из автомата, расстреляли семерых сотрудников банка, захватив всего 8 миллионов форинтов, что приблизительно равно 30 тысячам долларов. Жестокие налетчики успели скрыться с места преступления до прибытия полиции. Для поиска преступников были задействованы мощнейшие полицейские силы. Уже на следующий день после ограбления, в пятницу, полиция провела широкомасштабную операцию по поимке двух особо опасных преступников, однако операция не принесла желаемых результатов. По описанию очевидцев происшествия, возраст подозреваемых в преступлении мужчин от 20 до 25 лет, но таких скудных сведений было недостаточно для успешных поисков. К венгерским правоохранительным органам подключились коллеги из сопредельных стран, но розыск бандитов так ни к чему и не привел.</w:t>
      </w:r>
    </w:p>
    <w:p>
      <w:pPr>
        <w:pStyle w:val="Normal"/>
        <w:rPr/>
      </w:pPr>
      <w:r>
        <w:rPr>
          <w:rFonts w:cs="Calibri"/>
        </w:rPr>
        <w:t xml:space="preserve">   </w:t>
      </w:r>
      <w:r>
        <w:rPr/>
        <w:t>В Венгрии были перекрыты все дороги, в воздухе дежурили десятки патрульных вертолетов. За любую информацию, которая могла бы помочь в поимке преступников, правительство пообещало щедрое вознаграждение в тридцать семь тысяч долларов США. Примечательно, что эта сумма хоть и не намного, но все-таки превышает куш, сорванный грабителями в банке.</w:t>
      </w:r>
    </w:p>
    <w:p>
      <w:pPr>
        <w:pStyle w:val="Normal"/>
        <w:rPr/>
      </w:pPr>
      <w:r>
        <w:rPr>
          <w:rFonts w:cs="Calibri"/>
        </w:rPr>
        <w:t xml:space="preserve">   </w:t>
      </w:r>
      <w:r>
        <w:rPr/>
        <w:t>Итогом варварского преступления стала гибель шести человек, двое получили серьезные ранения. Один из них в критическом состоянии был доставлен в ближайшую больницу, другого пришлось вертолетом спешно переправить в Будапешт.</w:t>
      </w:r>
    </w:p>
    <w:p>
      <w:pPr>
        <w:pStyle w:val="Normal"/>
        <w:rPr/>
      </w:pPr>
      <w:r>
        <w:rPr>
          <w:rFonts w:cs="Calibri"/>
        </w:rPr>
        <w:t xml:space="preserve">   </w:t>
      </w:r>
      <w:r>
        <w:rPr/>
        <w:t>По заявлению премьер-министра страны Виктора Орбана, ограбление в венгерском городе Мор по своей беспрецедентности не имело равных не только в Венгрии, но и во всей Европе в целом. Как утверждает пресса, международная история банковских ограблений не знала подобных сценариев, когда из-за нескольких тысяч долларов было погублено столько людей. Во время преступления пострадали все присутствовавшие. Если бы в банке на момент ограбления находилось больше людей, то они, скорее всего, также были бы хладнокровно убиты.</w:t>
      </w:r>
    </w:p>
    <w:p>
      <w:pPr>
        <w:pStyle w:val="Normal"/>
        <w:rPr/>
      </w:pPr>
      <w:r>
        <w:rPr>
          <w:rFonts w:cs="Calibri"/>
        </w:rPr>
        <w:t xml:space="preserve">   </w:t>
      </w:r>
      <w:r>
        <w:rPr/>
        <w:t>Кабинет министров Венгрии объявил день похорон погибших от рук бандитов сотрудников банка, 17 мая, днем национального траура. Как заявил начальник национальной полиции Питер Орбан, «это самое жестокое преступление за все 34 года моей службы в полиции». И действительно, до этого преступления начиная с 1977 года во время всех произошедших с тех пор ограблений банков в Венгрии погибло всего три человека. Так что полиции есть над чем поработать в ближайшее время, дабы предотвратить в дальнейшем возможность подобного рода кровавых преступлений.</w:t>
      </w:r>
    </w:p>
    <w:p>
      <w:pPr>
        <w:pStyle w:val="Normal"/>
        <w:rPr/>
      </w:pPr>
      <w:r>
        <w:rPr>
          <w:rFonts w:cs="Calibri"/>
        </w:rPr>
        <w:t xml:space="preserve">   </w:t>
      </w:r>
      <w:r>
        <w:rPr/>
        <w:t>В ходе следствия были установлены личности грабителей. Ими оказались Роберт Фаркас, 24 лет, и Сцилард Хорват, 28 лет. Выяснилось также, что за обоими преступниками уже числился целый ряд ограблений. Кроме того, Роберта Фаркаса уже однажды обвиняли в попытке убийства. На этот раз убийство было совершено массовое и одно из самых жестоких и хладнокровных. Позже один из двух грабителей, 28-летний Хорват, по собственной воле сдался властям. Он всячески пытался оправдать свое участие в ограблении, списывая вину за кровопролитие на соучастника – Фаркаса. Безусловно, что за такое страшное преступление грабители получат строжайшее наказание.</w:t>
      </w:r>
    </w:p>
    <w:p>
      <w:pPr>
        <w:pStyle w:val="Normal"/>
        <w:rPr/>
      </w:pPr>
      <w:r>
        <w:rPr>
          <w:rFonts w:cs="Calibri"/>
        </w:rPr>
        <w:t xml:space="preserve">   </w:t>
      </w:r>
      <w:r>
        <w:rPr/>
        <w:t>Возможно, если бы ранее обвиняемый в попытке убийства Фаркас удостоился более пристального внимания полиции, то трагедии в венгерском городке не случилось бы.</w:t>
      </w:r>
    </w:p>
    <w:p>
      <w:pPr>
        <w:pStyle w:val="Normal"/>
        <w:rPr/>
      </w:pPr>
      <w:r>
        <w:rPr>
          <w:rFonts w:cs="Calibri"/>
        </w:rPr>
        <w:t xml:space="preserve"> </w:t>
      </w:r>
      <w:r>
        <w:rPr/>
        <w:t xml:space="preserve">//-- Ограбление по-югославски --// </w:t>
      </w:r>
    </w:p>
    <w:p>
      <w:pPr>
        <w:pStyle w:val="Normal"/>
        <w:rPr/>
      </w:pPr>
      <w:r>
        <w:rPr>
          <w:rFonts w:cs="Calibri"/>
        </w:rPr>
        <w:t xml:space="preserve">   </w:t>
      </w:r>
      <w:r>
        <w:rPr/>
        <w:t>Югославское ограбление произошло в подземном гараже банка в Белграде. Именно сюда на спецмашине в сопровождении полиции были доставлены деньги. А произошло все довольно прозаично.</w:t>
      </w:r>
    </w:p>
    <w:p>
      <w:pPr>
        <w:pStyle w:val="Normal"/>
        <w:rPr/>
      </w:pPr>
      <w:r>
        <w:rPr>
          <w:rFonts w:cs="Calibri"/>
        </w:rPr>
        <w:t xml:space="preserve">   </w:t>
      </w:r>
      <w:r>
        <w:rPr/>
        <w:t>Сотрудник службы охраны банка, кассир «Дельта-банка» и один полицейский, взяв часть денег из бронированного автомобиля, в котором их и доставили, отправились к хранилищу. Между тем в машине «фиат» оставалось более пяти с половиной миллионов евро. Рядом с машиной, как и полагается, оставались двое полицейских, но когда спустя некоторое время кассир с сопровождением вернулся за очередной партией валюты, то оказалось, что ни «фиата», ни его водителя Милана Копривицы на месте уже не было.</w:t>
      </w:r>
    </w:p>
    <w:p>
      <w:pPr>
        <w:pStyle w:val="Normal"/>
        <w:rPr/>
      </w:pPr>
      <w:r>
        <w:rPr>
          <w:rFonts w:cs="Calibri"/>
        </w:rPr>
        <w:t xml:space="preserve">   </w:t>
      </w:r>
      <w:r>
        <w:rPr/>
        <w:t>Полицейские, оставшиеся охранять «фиат», не смогли задержать коварного водителя. Позже этот автомобиль был обнаружен возле дома бабушки Копривицы, но деньги и водитель, конечно же, исчезли. Полиция не смогла подтвердить причастность почтенной старушки к ограблению, не доставало надлежащих фактов. Тем более что бабушка наотрез отказалась сообщить какие-либо сведения о своем внуке; наоборот, она старалась обелить его в глазах полицейских. Преступник скрылся, и вместе с ним исчезли деньги.</w:t>
      </w:r>
    </w:p>
    <w:p>
      <w:pPr>
        <w:pStyle w:val="Normal"/>
        <w:rPr/>
      </w:pPr>
      <w:r>
        <w:rPr>
          <w:rFonts w:cs="Calibri"/>
        </w:rPr>
        <w:t xml:space="preserve">   </w:t>
      </w:r>
      <w:r>
        <w:rPr/>
        <w:t>Несомненно, что большая доля ответственности в этом деле лежала на тех сотрудниках сербской полиции, которые оставались охранять автомобиль с деньгами. Ведь грабитель с солидной суммой ускользнул от них буквально из-под носа. Пострадавший в результате этого невероятного ограбления банк оказался на грани банкротства. Руководство югославского «Дельта-банка» уже спустя несколько дней после происшествия было вынуждено объявить о своей отставке. Генеральный управляющий банком Владан Дьордьевич и директор отдела обслуживания клиентов Зоран Матич официально заявили, что отказываются от занимаемых должностей. В результате недопустимой халатности полицейских пострадали и банк, и его руководство, и естественно, вкладчики.</w:t>
      </w:r>
    </w:p>
    <w:p>
      <w:pPr>
        <w:pStyle w:val="Normal"/>
        <w:rPr/>
      </w:pPr>
      <w:r>
        <w:rPr>
          <w:rFonts w:cs="Calibri"/>
        </w:rPr>
        <w:t xml:space="preserve"> </w:t>
      </w:r>
      <w:r>
        <w:rPr/>
        <w:t xml:space="preserve">//-- Крупнейшее в чешской истории ограбление --// </w:t>
      </w:r>
    </w:p>
    <w:p>
      <w:pPr>
        <w:pStyle w:val="Normal"/>
        <w:rPr/>
      </w:pPr>
      <w:r>
        <w:rPr>
          <w:rFonts w:cs="Calibri"/>
        </w:rPr>
        <w:t xml:space="preserve">   </w:t>
      </w:r>
      <w:r>
        <w:rPr/>
        <w:t>Самое крупное в чешской истории ограбление банка произошло 16 сентября 2002 года около десяти часов утра. Как позже отмечали полицейские, великолепно продуманный план и четкая организация явно говорили о профессионализме бригады грабителей. На поиски этой бригады были мобилизованы все чешские полицейские, к расследованию подключились даже известные пенсионеры Скотленд-Ярда, прилетев специально в Прагу из Лондона. Но, вероятно, в этом деле помочь чешской полиции мог только сам Шерлок Холмс. Сумма похищенных денег была велика: бандиты награбили более 150 миллионов крон, что приравнивается к 5 миллионам долларов США. Ограбление было совершено накануне празднования Дня Праги-6. У Сити-банка, крупнейшего банка мира, расположенного на Европейском проспекте в Праге-6, было изъято 100 миллионов крон. 330 тысяч крон преступники украли в расположенной неподалеку от банка, на Дикой Шарке, закусочной «Макдональдс». И, наконец, 50 миллионов крон они забрали из супермаркета «Теско», именно такая сумма являлась на тот момент выручкой супермаркета. Мелочью, разложенной в многочисленные мешочки, грабители пренебрегли: и без того вес украденных денег уже превышал 30 кг, хотя добыча представляла собой в бумажках всего 5 тысяч банкнот.</w:t>
      </w:r>
    </w:p>
    <w:p>
      <w:pPr>
        <w:pStyle w:val="Normal"/>
        <w:rPr/>
      </w:pPr>
      <w:r>
        <w:rPr>
          <w:rFonts w:cs="Calibri"/>
        </w:rPr>
        <w:t xml:space="preserve">   </w:t>
      </w:r>
      <w:r>
        <w:rPr/>
        <w:t>Похищенные купюры не были переписаны, поскольку принято переписывать только новые купюры из банка. Никакого устройства по аварийному окрашиванию банкнот в терракотовый цвет также, к сожалению, не было, ведь деньги перевозились в бронированном «мерседесе» (номер типа АTC 54-64), принадлежащем охранному агентству «GROUP 4». Но единственным утешением и вместе с тем подозрительным фактом явилось то, что все потерпевшие были застрахованы. По всей видимости, режим перевозок был прекрасно известен бригаде преступников.</w:t>
      </w:r>
    </w:p>
    <w:p>
      <w:pPr>
        <w:pStyle w:val="Normal"/>
        <w:rPr/>
      </w:pPr>
      <w:r>
        <w:rPr>
          <w:rFonts w:cs="Calibri"/>
        </w:rPr>
        <w:t xml:space="preserve">   </w:t>
      </w:r>
      <w:r>
        <w:rPr/>
        <w:t>Каким же образом произошло это гениальное банковское ограбление, привлекшее внимание даже следователей из Скотленд-Ярда? Началось с того, что к банку мирового значения подъехала команда грабителей, состоявшая из пяти человек. Причем подъехала сразу на четырех машинах. В распоряжении бандитов была и белая полицейская «шкода», а также три комплекта полицейских комбинезонов, защитные жилеты, перчатки и береты с полицейскими значками. Остается только удивляться, откуда у грабителей могли оказаться все эти предметы, предназначенные для сотрудников правоохранительных органов.</w:t>
      </w:r>
    </w:p>
    <w:p>
      <w:pPr>
        <w:pStyle w:val="Normal"/>
        <w:rPr/>
      </w:pPr>
      <w:r>
        <w:rPr>
          <w:rFonts w:cs="Calibri"/>
        </w:rPr>
        <w:t xml:space="preserve">   </w:t>
      </w:r>
      <w:r>
        <w:rPr/>
        <w:t>Так вот, на полицейской машине приехали двое из участников ограбления. Третий приехал на старенькой «honda civic» 1995 года выпуска красного цвета. В засаде сообщников поджидал четвертый грабитель на темном «VW GOLF». После того как бандиты скрылись с места преступления, они пересели с этого автомобиля на другой, а темный «VW GOLF» сожгли, чтобы уничтожить улики, в том числе и запах, что в последнее время очень успешно используют полицейские для обнаружения преступников. Далее команда грабителей вместе с добычей ехала на серебристом «комби», однако дальнейшее направление его пути так и не удалось установить.</w:t>
      </w:r>
    </w:p>
    <w:p>
      <w:pPr>
        <w:pStyle w:val="Normal"/>
        <w:rPr/>
      </w:pPr>
      <w:r>
        <w:rPr>
          <w:rFonts w:cs="Calibri"/>
        </w:rPr>
        <w:t xml:space="preserve">   </w:t>
      </w:r>
      <w:r>
        <w:rPr/>
        <w:t>В проведении операции участвовали трое переодетых полицейскими бандитов. Позже во всех газетах были напечатаны фотороботы двоих из них. А началось все с того, что один участник ограбления под видом полицейского контроля остановил спецмашину с деньгами. По свидетельству очевидцев, он говорил с акцентом, однако эта деталь не особенно помогла следствию, поскольку в настоящее время многие чехи преднамеренно говорят с русским акцентом. Второй из нападавших, в полицейском комбинезоне, по-видимому, обладал известным чувством юмора – он приладил на лицо резиновую маску президента Гавела (кстати, такую маску можно свободно купить в Праге). На третьем грабителе была надета зеленая куртка и полосатая вязаная лыжная маска. Судя по фотороботам, двое удальцов были коротко стриженными блондинами, а третий – худым брюнетом с усами. Но усы он, скорее всего, немедленно сбрил после ограбления.</w:t>
      </w:r>
    </w:p>
    <w:p>
      <w:pPr>
        <w:pStyle w:val="Normal"/>
        <w:rPr/>
      </w:pPr>
      <w:r>
        <w:rPr>
          <w:rFonts w:cs="Calibri"/>
        </w:rPr>
        <w:t xml:space="preserve">   </w:t>
      </w:r>
      <w:r>
        <w:rPr/>
        <w:t>Место своего нападения бандиты выбрали идеальное. Вся площадка перед банком, а также место для парковки просматриваются камерами наружного слежения. Команда же грабителей предпочла подождать выехавший с валютой инкассаторский автомобиль на повороте, скрывшись от видеокамеры за деревьями и кустами близлежащего сквера. Дело в том, что в этом месте дорога к банку действительно была идеально закрыта от постороннего глаза: с одной стороны – зеленым массивом, окружающим озеро Джбан, с другой – парком, отделяющим Сити-банк от шумного Европейского проспекта.</w:t>
      </w:r>
    </w:p>
    <w:p>
      <w:pPr>
        <w:pStyle w:val="Normal"/>
        <w:rPr/>
      </w:pPr>
      <w:r>
        <w:rPr>
          <w:rFonts w:cs="Calibri"/>
        </w:rPr>
        <w:t xml:space="preserve">   </w:t>
      </w:r>
      <w:r>
        <w:rPr/>
        <w:t>Здесь грабители напали на экипаж «GROUP 4», всех связали и, оставив временно в машине, тронулись далее по дороге. Никто даже и не заметил подмены водителя. Бронированный «мерседес» благополучно поехал на восток Праги, в сторону Ржепорыям. В этом месте бригада бандитов наконец высадила нежеланных пассажиров – экипаж ограбленного «мерседеса» (никто из них не был ранен). Сами налетчики пересели вместе со своей драгоценной добычей в вышеупомянутый темный «VW GOLF» и направились в сторону города Бероун. Грабители остановились рядом с деревней Неначовице, подожгли «VW GOLF» и далее поехали на серебристом «комби».</w:t>
      </w:r>
    </w:p>
    <w:p>
      <w:pPr>
        <w:pStyle w:val="Normal"/>
        <w:rPr/>
      </w:pPr>
      <w:r>
        <w:rPr>
          <w:rFonts w:cs="Calibri"/>
        </w:rPr>
        <w:t xml:space="preserve">   </w:t>
      </w:r>
      <w:r>
        <w:rPr/>
        <w:t>Надо заметить, что ограбление было совершено в понедельник, как известно, день тяжелый. И действительно, для группы охранников этот день оказался на редкость неудачным. Они сопровождали инкассаторскую машину со всей воскресной выручкой «Макдональдса», «Теско» и Сити-банка. Кстати, лозунг этого банка гласит: «Сити никогда не спит», т. е. всегда начеку. Банк когда-то решился позаимствовать этот девиз у города Нью-Йорка, по этой-то причине название банка пишется CITI, как и город – CITY.</w:t>
      </w:r>
    </w:p>
    <w:p>
      <w:pPr>
        <w:pStyle w:val="Normal"/>
        <w:rPr/>
      </w:pPr>
      <w:r>
        <w:rPr>
          <w:rFonts w:cs="Calibri"/>
        </w:rPr>
        <w:t xml:space="preserve">   </w:t>
      </w:r>
      <w:r>
        <w:rPr/>
        <w:t>Факт неслыханного ограбления явился ударом среди ясного неба. Так что намеченный на 18 сентября праздник, День района, пришлось отложить.</w:t>
      </w:r>
    </w:p>
    <w:p>
      <w:pPr>
        <w:pStyle w:val="Normal"/>
        <w:rPr/>
      </w:pPr>
      <w:r>
        <w:rPr>
          <w:rFonts w:cs="Calibri"/>
        </w:rPr>
        <w:t xml:space="preserve">   </w:t>
      </w:r>
      <w:r>
        <w:rPr/>
        <w:t>И пресса, и руководство банка попытались переложить всю вину на экипаж охраны «GROUP 4». Однако охранники действовали в соответствии с теми правилами, которым их обучали. Когда из кустов на повороте на Европейский проспект вышел полицейский и сделал знак остановиться, то законопослушные охранники сочли необходимым выполнить требования блюстителя порядка. Затем переодетый спецназовец в берете приказал всем выйти из машины, и все, конечно же, повиновались, ведь им ничего другого не оставалось делать. И хотя полицейский говорил с явным акцентом, но инерция была сильнее. Затем уже грабителями в ход были пущены все надлежащие уловки: на стекло «мерседеса» была мгновенно прилеплена взрывчатка, в лицо охранникам направлены дула автоматов. И в этот момент к бандиту подкатила подмога – сообщник на «хонде», который должен был играть роль водителя.</w:t>
      </w:r>
    </w:p>
    <w:p>
      <w:pPr>
        <w:pStyle w:val="Normal"/>
        <w:rPr/>
      </w:pPr>
      <w:r>
        <w:rPr>
          <w:rFonts w:cs="Calibri"/>
        </w:rPr>
        <w:t xml:space="preserve">   </w:t>
      </w:r>
      <w:r>
        <w:rPr/>
        <w:t>Экипаж охранников не рисковал – так его и учили. Тем более они не волновались, поскольку знали, что все было застраховано. Правда, в бронированной машине была такая специальная кнопочка для вызова полиции, но и грабители тоже о ней знали, поэтому не удивительно, что охранники ею не воспользовались. Возможно, между сотрудниками агентства или банка был сговор с грабителями? Во всяком случае, шикарное снаряжение бригады нападения и их прекрасная осведомленность заставляют подозревать многих в соучастии в совершенном преступлении.</w:t>
      </w:r>
    </w:p>
    <w:p>
      <w:pPr>
        <w:pStyle w:val="Normal"/>
        <w:rPr/>
      </w:pPr>
      <w:r>
        <w:rPr>
          <w:rFonts w:cs="Calibri"/>
        </w:rPr>
        <w:t xml:space="preserve">   </w:t>
      </w:r>
      <w:r>
        <w:rPr/>
        <w:t>И полиция, и даже население страны повсеместно занимались поиском преступников. Но к моменту написания книги поиски не увенчались успехом. После такого скандального ограбления бандитам, безусловно, грозило строжайшее наказание. А пока полиция пытается разыскать грабителей, в стране были предприняты меры иного характера, касающиеся системы защиты. Руководством банков было принято решение привлекать к охране инкассаторских машин полицейских и усилить контроль на дорогах, по которым следуют эти бронированные автомобили с ценным грузом. В качестве небольшого заключения можно отметить, что до этого ограбления самым крупным считалось нападение на почтовый вагон возле Нератовиц в середине 1960-х годов. Грабители похитили несколько десятков миллионов и ловко скрылись, так что найти их не удалось до сих пор. Вероятно, они тратили деньги понемногу, растягивая удовольствие на долгие годы.</w:t>
      </w:r>
    </w:p>
    <w:p>
      <w:pPr>
        <w:pStyle w:val="Normal"/>
        <w:rPr/>
      </w:pPr>
      <w:r>
        <w:rPr>
          <w:rFonts w:cs="Calibri"/>
        </w:rPr>
        <w:t xml:space="preserve">   </w:t>
      </w:r>
      <w:r>
        <w:rPr/>
        <w:t>В 1999 году было совершено ограбление почты на улице Кафки (возле станции метро «Дейвицкая»). Грабителями оказались сотрудники чешской страховой компании. Они похитили 30 миллионов крон, но вскоре их опознали работники почты. Горе-грабители долгое время находились под следствием. Однако летом 2002 года они уже были на свободе: против них было собрано слишком мало улик, даже показания свидетельницы ограбления не помогли. Итак, преступники оказались на свободе, как и украденные деньги, которые полиция не смогла обнаружить.</w:t>
      </w:r>
    </w:p>
    <w:p>
      <w:pPr>
        <w:pStyle w:val="Normal"/>
        <w:rPr/>
      </w:pPr>
      <w:r>
        <w:rPr>
          <w:rFonts w:cs="Calibri"/>
        </w:rPr>
        <w:t xml:space="preserve"> </w:t>
      </w:r>
      <w:r>
        <w:rPr/>
        <w:t xml:space="preserve">//-- Еще один чешский эпизод… --// </w:t>
      </w:r>
    </w:p>
    <w:p>
      <w:pPr>
        <w:pStyle w:val="Normal"/>
        <w:rPr/>
      </w:pPr>
      <w:r>
        <w:rPr>
          <w:rFonts w:cs="Calibri"/>
        </w:rPr>
        <w:t xml:space="preserve">   </w:t>
      </w:r>
      <w:r>
        <w:rPr/>
        <w:t>Данный случай просто меркнет в свете ранее описанного, правда, между ними есть одна схожая деталь – успех преступного мероприятия. Итак, это ограбление произошло тоже в Чехословакии. Два неизвестных грабителя совершили вооруженное нападение на один из филиалов Коммерческого банка в небольшом местечке Киншперк-на-Огржи. Угрожая пистолетом, преступники вынудили кассира выдать им 250 тысяч крон наличными. Затем они достаточно быстро скрылись с места происшествия и по сей день находятся в розыске. Все, что полиции известно о грабителях, – им не более 25 лет.</w:t>
      </w:r>
    </w:p>
    <w:p>
      <w:pPr>
        <w:pStyle w:val="Normal"/>
        <w:rPr/>
      </w:pPr>
      <w:r>
        <w:rPr>
          <w:rFonts w:cs="Calibri"/>
        </w:rPr>
        <w:t xml:space="preserve"> </w:t>
      </w:r>
      <w:r>
        <w:rPr/>
        <w:t xml:space="preserve">//-- Ограбление по-французски --// </w:t>
      </w:r>
    </w:p>
    <w:p>
      <w:pPr>
        <w:pStyle w:val="Normal"/>
        <w:rPr/>
      </w:pPr>
      <w:r>
        <w:rPr>
          <w:rFonts w:cs="Calibri"/>
        </w:rPr>
        <w:t xml:space="preserve">   </w:t>
      </w:r>
      <w:r>
        <w:rPr/>
        <w:t>Пресса назвала ограбление банка «Fortis» в пригороде Парижа дерзким. Четыре вооруженных преступника в масках ворвались в операционный банковский зал и, угрожая оружием, заперли в одной из комнат семерых сотрудников отделения, в том числе и его директора. После этого грабители благополучно изъяли имеющуюся в банке кругленькую сумму денег и скрылись.</w:t>
      </w:r>
    </w:p>
    <w:p>
      <w:pPr>
        <w:pStyle w:val="Normal"/>
        <w:rPr/>
      </w:pPr>
      <w:r>
        <w:rPr>
          <w:rFonts w:cs="Calibri"/>
        </w:rPr>
        <w:t xml:space="preserve">   </w:t>
      </w:r>
      <w:r>
        <w:rPr/>
        <w:t>Запертые в комнате заложники не пострадали, и, более того, директору банковского отделения удалось во время ограбления выбраться из здания через окно и сообщить о случившемся полиции. На вызов немедленно явились боевики спецназа, блокировали здание, но грабителям все же удалось скрыться, причем прямо из-под носа полиции. В результате вооруженного нападения никто не пострадал, кроме руководства банка и его вкладчиков.</w:t>
      </w:r>
    </w:p>
    <w:p>
      <w:pPr>
        <w:pStyle w:val="Normal"/>
        <w:rPr/>
      </w:pPr>
      <w:r>
        <w:rPr>
          <w:rFonts w:cs="Calibri"/>
        </w:rPr>
        <w:t xml:space="preserve"> </w:t>
      </w:r>
      <w:r>
        <w:rPr/>
        <w:t xml:space="preserve">//-- «Буря и натиск» на Монмартре --// </w:t>
      </w:r>
    </w:p>
    <w:p>
      <w:pPr>
        <w:pStyle w:val="Normal"/>
        <w:rPr/>
      </w:pPr>
      <w:r>
        <w:rPr>
          <w:rFonts w:cs="Calibri"/>
        </w:rPr>
        <w:t xml:space="preserve">   </w:t>
      </w:r>
      <w:r>
        <w:rPr/>
        <w:t>Уже не в первый раз грабители отправились на ограбление ранним утром в понедельник. Вероятно, накануне, в выходные дни, у них выпадает предостаточно времени, чтобы продумать свой план, который и осуществляется затем немедля – в первый будний день недели.</w:t>
      </w:r>
    </w:p>
    <w:p>
      <w:pPr>
        <w:pStyle w:val="Normal"/>
        <w:rPr/>
      </w:pPr>
      <w:r>
        <w:rPr>
          <w:rFonts w:cs="Calibri"/>
        </w:rPr>
        <w:t xml:space="preserve">   </w:t>
      </w:r>
      <w:r>
        <w:rPr/>
        <w:t>В данном случае группа вооруженных грабителей как раз утром в понедельник ворвалась в помещение хранилища одного из парижских банков, который находится в самом центре французской столицы – на Монмартре. В налете принимали участие пятнадцать бандитов. Чтобы проникнуть в помещение хранилища, они предварительно взорвали часть стены. Естественно, что после взрыва на место происшествия явились полицейские, в том числе и охранники наличных евро. Между представителями закона и преступниками завязалась перестрелка. Но грабителям все же удалось забрать из банка примерно 6 миллионов евро и скрыться. На момент написания книги преступники так и не найдены, хотя и объявлены в розыск.</w:t>
      </w:r>
    </w:p>
    <w:p>
      <w:pPr>
        <w:pStyle w:val="Normal"/>
        <w:rPr/>
      </w:pPr>
      <w:r>
        <w:rPr>
          <w:rFonts w:cs="Calibri"/>
        </w:rPr>
        <w:t xml:space="preserve">   </w:t>
      </w:r>
      <w:r>
        <w:rPr/>
        <w:t>В целом можно отметить, что после введения евро в обращение это ограбление на Монмартре явилось вторым по сумме украденных денег после крупнейшего ограбления в Германии. Там фигурировала довольно большая цифра – 10 миллионов евро. Как писала пресса в те дни, грабители наконец-то признали евро. Как только выглядевшие поначалу несколько нереалистично евробанкноты стали для криминальных групп реальными деньгами и, стало быть, предметом вожделения, по всей Европе был отмечен всплеск крупных банковских ограблений.</w:t>
      </w:r>
    </w:p>
    <w:p>
      <w:pPr>
        <w:pStyle w:val="Normal"/>
        <w:rPr/>
      </w:pPr>
      <w:r>
        <w:rPr>
          <w:rFonts w:cs="Calibri"/>
        </w:rPr>
        <w:t xml:space="preserve">   </w:t>
      </w:r>
      <w:r>
        <w:rPr/>
        <w:t>Ограбление произошло в небольшом городе страны Щиса, расположенном в южной провинции Эстерйотланд. Преступление потрясло шведов не столько тем, что было совершено демонстративно и откровенно нагло, ведь почти половина банковских ограблений именно так и происходит, сколько тем, что во время погони за грабителями, продолжавшейся несколько часов, погибло два полицей-ских. Для Швеции этот факт явился поистине шокирующим. В этой стране за целое столетие при исполнении служебных обязанностей погибло всего 30 стражей порядка.</w:t>
      </w:r>
    </w:p>
    <w:p>
      <w:pPr>
        <w:pStyle w:val="Normal"/>
        <w:rPr/>
      </w:pPr>
      <w:r>
        <w:rPr>
          <w:rFonts w:cs="Calibri"/>
        </w:rPr>
        <w:t xml:space="preserve">   </w:t>
      </w:r>
      <w:r>
        <w:rPr/>
        <w:t>После целой недели интенсивных поисков полиции все же удалось арестовать подозреваемых в вооруженном ограблении банка. Ими оказались молодые люди, которые, как установили полицейские, симпатизировали неонацистам. Кроме того, все они ранее уже имели судимости. Например, один из подозреваемых, 25-летний Йаки Арклефа, принимал участие в войне в Боснии в качестве наемника и был затем осужден за совершенные там преступления. После разбойного ограбления с убийством полицейских арестованных может ожидать только самая суровая мера наказания, принятая в этой стране.</w:t>
      </w:r>
    </w:p>
    <w:p>
      <w:pPr>
        <w:pStyle w:val="Normal"/>
        <w:rPr/>
      </w:pPr>
      <w:r>
        <w:rPr>
          <w:rFonts w:cs="Calibri"/>
        </w:rPr>
        <w:t xml:space="preserve"> </w:t>
      </w:r>
      <w:r>
        <w:rPr/>
        <w:t xml:space="preserve">//-- Голландский евро-грабеж --// </w:t>
      </w:r>
    </w:p>
    <w:p>
      <w:pPr>
        <w:pStyle w:val="Normal"/>
        <w:rPr/>
      </w:pPr>
      <w:r>
        <w:rPr>
          <w:rFonts w:cs="Calibri"/>
        </w:rPr>
        <w:t xml:space="preserve">   </w:t>
      </w:r>
      <w:r>
        <w:rPr/>
        <w:t>Первое похищение евро из банка в Нидерландах произошло 14 ноября 2001 года. Два грабителя, вооруженных огнестрельным оружием, ворвались в одно из отделений Рабобанка в голландском городе Амстелфеен. Угрожая трем сотрудникам банка оружием, они потребовали выдать им имеющиеся в наличности деньги. В результате общая сумма похищенной валюты составила 250 тысяч евро, которые незадолго до ограбления поступили в банк. Забрав деньги, грабители покинули здание и скрылись с места происшествия раньше, чем туда прибыла полиция.</w:t>
      </w:r>
    </w:p>
    <w:p>
      <w:pPr>
        <w:pStyle w:val="Normal"/>
        <w:rPr/>
      </w:pPr>
      <w:r>
        <w:rPr>
          <w:rFonts w:cs="Calibri"/>
        </w:rPr>
        <w:t xml:space="preserve">   </w:t>
      </w:r>
      <w:r>
        <w:rPr/>
        <w:t>Представитель прокуратуры Нидерландов отметил, что в момент ограбления банк был закрыт для посетителей, в нем находились лишь три его сотрудника и, скорее всего, грабители были осведомлены об этом, как и о том, что в банк совсем недавно поступили евро.</w:t>
      </w:r>
    </w:p>
    <w:p>
      <w:pPr>
        <w:pStyle w:val="Normal"/>
        <w:rPr/>
      </w:pPr>
      <w:r>
        <w:rPr/>
      </w:r>
    </w:p>
    <w:p>
      <w:pPr>
        <w:pStyle w:val="Normal"/>
        <w:rPr/>
      </w:pPr>
      <w:r>
        <w:rPr>
          <w:rFonts w:cs="Calibri"/>
        </w:rPr>
        <w:t xml:space="preserve">   </w:t>
      </w:r>
      <w:r>
        <w:rPr/>
        <w:t>Полиция в ходе следствия пыталась установить, насколько верна версия о наводке. Однако за недостаточностью улик блюстителям порядка так и не удалось подтвердить данную версию и выйти на след преступников. Первый в Нидерландах случай грабежа евро, к сожалению, на момент написания книги не был раскрыт.</w:t>
      </w:r>
    </w:p>
    <w:p>
      <w:pPr>
        <w:pStyle w:val="Normal"/>
        <w:rPr/>
      </w:pPr>
      <w:r>
        <w:rPr>
          <w:rFonts w:cs="Calibri"/>
        </w:rPr>
        <w:t xml:space="preserve"> </w:t>
      </w:r>
      <w:r>
        <w:rPr/>
        <w:t xml:space="preserve">//-- Ограбление по-итальянски --// </w:t>
      </w:r>
    </w:p>
    <w:p>
      <w:pPr>
        <w:pStyle w:val="Normal"/>
        <w:rPr/>
      </w:pPr>
      <w:r>
        <w:rPr>
          <w:rFonts w:cs="Calibri"/>
        </w:rPr>
        <w:t xml:space="preserve">   </w:t>
      </w:r>
      <w:r>
        <w:rPr/>
        <w:t>Это преступление можно отнести к разряду забавных, поскольку преступники, хотя и с успехом совершили операцию по ограблению банка, но оставили за собой достаточно примечательный след… из денежных купюр. Переодетые в темные одежды, как и полагается в таких случаях, вооруженные грабители ворвались в один из банков на острове Сицилия, «Banca Popolare di Lodi», расположенный в Палермо. Сотрудники банка не стали рисковать своей жизнью и вполне спокойно позволили грабителям забрать 100 тысяч евро (примерно 90 тысяч долларов США). Получив желаемые деньги, бандиты поспешили скрыться с места преступления. Вероятно, успех мероприятия вскружил им головы: они не заметили, что мешок, в котором находились банкноты, оказался с прорехой. Вызванные сотрудниками банка к месту происшествия полицейские вскоре обнаружили денежный след, который и привел их благополучно к горе-грабителям.</w:t>
      </w:r>
    </w:p>
    <w:p>
      <w:pPr>
        <w:pStyle w:val="Normal"/>
        <w:rPr/>
      </w:pPr>
      <w:r>
        <w:rPr>
          <w:rFonts w:cs="Calibri"/>
        </w:rPr>
        <w:t xml:space="preserve"> </w:t>
      </w:r>
      <w:r>
        <w:rPr/>
        <w:t xml:space="preserve">//-- Ограбление по-американски --// </w:t>
      </w:r>
    </w:p>
    <w:p>
      <w:pPr>
        <w:pStyle w:val="Normal"/>
        <w:rPr/>
      </w:pPr>
      <w:r>
        <w:rPr>
          <w:rFonts w:cs="Calibri"/>
        </w:rPr>
        <w:t xml:space="preserve">   </w:t>
      </w:r>
      <w:r>
        <w:rPr/>
        <w:t>Наконец мы подошли к самой волнующей части повествования. Ведь самые громкие, скандальные и бесшабашные ограбления банков совершались именно в Америке. Многие из них стали классическими в преступном мире, послужив прекрасным материалом для создания остросюжетных боевиков, насыщенных погонями и перестрелками, сочетанием комических и трагических ситуаций с небольшими, но яркими вкраплениями красивых сентиментальных моментов, например любовного плана. И хотя родиной подобного рода преступлений по праву считается Европа, однако Новый Свет давно превзошел Старый и по количеству совершаемых там ограблений банков, и по их неординарности. В целом все ограбления совершаются примерно по одному и тому же сценарию, но нередко происходят совершенно необычные, тщательно продуманные или же, наоборот, беспримерно глупые и даже смешные ограбления.</w:t>
      </w:r>
    </w:p>
    <w:p>
      <w:pPr>
        <w:pStyle w:val="Normal"/>
        <w:rPr/>
      </w:pPr>
      <w:r>
        <w:rPr>
          <w:rFonts w:cs="Calibri"/>
        </w:rPr>
        <w:t xml:space="preserve">   </w:t>
      </w:r>
      <w:r>
        <w:rPr/>
        <w:t>Суровая американская статистика, в отличие от любителей экранизированного криминала, не оставляет повода для восторгов, отмечая неуклонный рост преступности в стране. Особенно в последнее время возросло число классических преступлений – ограблений банков, среди которых большой процент составляют сопряженные с применением всякого рода насилия.</w:t>
      </w:r>
    </w:p>
    <w:p>
      <w:pPr>
        <w:pStyle w:val="Normal"/>
        <w:rPr/>
      </w:pPr>
      <w:r>
        <w:rPr>
          <w:rFonts w:cs="Calibri"/>
        </w:rPr>
        <w:t xml:space="preserve">   </w:t>
      </w:r>
      <w:r>
        <w:rPr/>
        <w:t>Возможно, рост числа таких преступлений связан с тем, что в последнее время агенты ФБР уделяли основное свое внимание вопросам, связанным с терроризмом, поскольку после 11 сентября 2001 года именно эти проблемы стали наиболее актуальными среди прочих. Несомненно, что на увеличение числа ограблений влияют многие факторы, включая и осведомленность преступников о том, что полиция занимается больше борьбой с террористами. Кроме того, уже судимые за ограбление рецидивисты рано или поздно выходят на свободу, и не исключено, что именно они вновь принимаются за старое.</w:t>
      </w:r>
    </w:p>
    <w:p>
      <w:pPr>
        <w:pStyle w:val="Normal"/>
        <w:rPr/>
      </w:pPr>
      <w:r>
        <w:rPr>
          <w:rFonts w:cs="Calibri"/>
        </w:rPr>
        <w:t xml:space="preserve">   </w:t>
      </w:r>
      <w:r>
        <w:rPr/>
        <w:t>После глобальной реорганизации представительного ведомства ФБР планировалось приступить к самой решительной борьбе с таким явлением, как ограбление банков, так как это влечет за собой серьезные финансовые затруднения в стране. Директор ФБР Роберт Миллер дал понять сотрудникам полиции, что целесообразнее будет передать дела о банковских грабежах из ведения ФБР в распоряжение местных полицейских органов. Так что в дальнейшем ФБР, скорее всего, будет лишь консультировать сотрудников местной полиции о возможных действиях, но уже не будет направлять своих агентов на место преступления. По мнению экспертов ФБР, возможен и такой вариант: агенты ФБР будут, допустим, заниматься наиболее серьезными вооруженными ограблениями, а все остальные преступления останутся под контролем местной полиции.</w:t>
      </w:r>
    </w:p>
    <w:p>
      <w:pPr>
        <w:pStyle w:val="Normal"/>
        <w:rPr/>
      </w:pPr>
      <w:r>
        <w:rPr>
          <w:rFonts w:cs="Calibri"/>
        </w:rPr>
        <w:t xml:space="preserve">   </w:t>
      </w:r>
      <w:r>
        <w:rPr/>
        <w:t>Опубликованные ФБР данные свидетельствуют, что в Америке число ограблений банков стремительно растет: в 1999 году их количество равнялось 6599, в 2000 году – 7127, а в 2001 году – уже 8259. Судя по материалам местного ведомства, особенно сложная ситуация сложилась на юге Флориды. Если в 2000 году здесь число ограблений банков равнялось 165, то в 2001 году приблизилось к 183, и, по мнению специалистов, в 2002 году эта цифра вполне может подняться до 250.</w:t>
      </w:r>
    </w:p>
    <w:p>
      <w:pPr>
        <w:pStyle w:val="Normal"/>
        <w:rPr/>
      </w:pPr>
      <w:r>
        <w:rPr>
          <w:rFonts w:cs="Calibri"/>
        </w:rPr>
        <w:t xml:space="preserve">   </w:t>
      </w:r>
      <w:r>
        <w:rPr/>
        <w:t>Агентами ФБР был отмечен еще один очень важный момент: «После 11 сентября наблюдается тенденция к росту банковских ограблений с применением насилия». По словам Эрика Миллера (агента ФБР из Майами), около 40% всех банковских ограблений совершается хорошо вооруженными преступниками. В ограблениях все чаще принимают участие члены преступных группировок, и особенно это касается преступлений в районе Лос-Анджелеса. Здесь в 2001 году было совершено 205 вооруженных ограблений банков, а это на 31% больше количества преступлений в 2000 году. Оказалось, что примерно 30% ограблений в данном районе совершено с применением оружия, что на 17% превысило уровень 1993 года. Общее же число ограблений (как вооруженных, так и невооруженных) в районе Лос-Анджелеса, как это ни парадоксально, резко уменьшилось за последние годы. Если в 1993 году их было 2641, то в 2001 году – всего 677.</w:t>
      </w:r>
    </w:p>
    <w:p>
      <w:pPr>
        <w:pStyle w:val="Normal"/>
        <w:rPr/>
      </w:pPr>
      <w:r>
        <w:rPr>
          <w:rFonts w:cs="Calibri"/>
        </w:rPr>
        <w:t xml:space="preserve">   </w:t>
      </w:r>
      <w:r>
        <w:rPr/>
        <w:t>В целом по стране число ограблений банков растет неуклонно, как в центральных американских штатах, так и в других. Как считает ФБР, наибольшему риску подвергаются те банки, которые расположены в городах с численностью населения от десяти до двадцати пяти тысяч жителей.</w:t>
      </w:r>
    </w:p>
    <w:p>
      <w:pPr>
        <w:pStyle w:val="Normal"/>
        <w:rPr/>
      </w:pPr>
      <w:r>
        <w:rPr>
          <w:rFonts w:cs="Calibri"/>
        </w:rPr>
        <w:t xml:space="preserve">   </w:t>
      </w:r>
      <w:r>
        <w:rPr/>
        <w:t>Что касается американской глубинки, то, по мнению всезнающего ведомства, участившиеся случаи ограблений в по-следнее время угрожают самому существованию банков в этих отдаленных от центра районах. Здесь доля ограблений небольших сельских банковских отделений (в общем количестве преступлений, проходящих по статье «грабеж») значительно увеличилась за последние пять лет. Причем эксперты отмечают, что участились ограбления на ковбойский манер, с перестрелками, погонями и пр. И если власти не начнут уделять данной проблеме большего внимания, то, по всей видимости, сельские банки очень скоро станут большой редкостью или совсем исчезнут с лица земли.</w:t>
      </w:r>
    </w:p>
    <w:p>
      <w:pPr>
        <w:pStyle w:val="Normal"/>
        <w:rPr/>
      </w:pPr>
      <w:r>
        <w:rPr>
          <w:rFonts w:cs="Calibri"/>
        </w:rPr>
        <w:t xml:space="preserve">   </w:t>
      </w:r>
      <w:r>
        <w:rPr/>
        <w:t>Дело в том, что налеты, тем более вооруженные, на сельские отделения банков осуществить значительно проще, ведь они не оснащены всеми необходимыми средствами защиты. Сотрудники небольших банковских офисов вынуждены ретироваться перед натиском прекрасно вооруженных преступников.</w:t>
      </w:r>
    </w:p>
    <w:p>
      <w:pPr>
        <w:pStyle w:val="Normal"/>
        <w:rPr/>
      </w:pPr>
      <w:r>
        <w:rPr>
          <w:rFonts w:cs="Calibri"/>
        </w:rPr>
        <w:t xml:space="preserve"> </w:t>
      </w:r>
      <w:r>
        <w:rPr/>
        <w:t xml:space="preserve">//-- В Нью-Йорке --// </w:t>
      </w:r>
    </w:p>
    <w:p>
      <w:pPr>
        <w:pStyle w:val="Normal"/>
        <w:rPr/>
      </w:pPr>
      <w:r>
        <w:rPr>
          <w:rFonts w:cs="Calibri"/>
        </w:rPr>
        <w:t xml:space="preserve">   </w:t>
      </w:r>
      <w:r>
        <w:rPr/>
        <w:t>В августе 2001 года произошло ограбление филиала «Чейз Манхеттен бэнк», расположенного в нью-йорк-ском районе Куинс. Двое вооруженных злоумышленников ворвались в помещение филиала в понедельник средь бела дня. Грабить банки по понедельникам, как уже отмечалось ранее, стало почти традицией у преступников. Так вот, один из бандитов держал на прицеле банковских служащих, а другой тем временем опустошал сейф. Общая сумма добычи грабителей оказалась солидной – 225 тысяч долларов. К счастью, во время налета никто не пострадал, кроме руководства банка и, естественно, вкладчиков. Злоумышленникам удалось скрыться до появления полиции, которая явилась по сигналу тревоги лишь спустя несколько минут после того, как те уже покинули здание. Вероятность того, что полицейским удастся найти удачливых грабителей, не так велика, как того хотелось бы блюстителям порядка и банковским служащим.</w:t>
      </w:r>
    </w:p>
    <w:p>
      <w:pPr>
        <w:pStyle w:val="Normal"/>
        <w:rPr/>
      </w:pPr>
      <w:r>
        <w:rPr/>
        <w:drawing>
          <wp:inline distT="0" distB="0" distL="0" distR="0">
            <wp:extent cx="5267325" cy="2895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12" r="-7" b="-12"/>
                    <a:stretch>
                      <a:fillRect/>
                    </a:stretch>
                  </pic:blipFill>
                  <pic:spPr bwMode="auto">
                    <a:xfrm>
                      <a:off x="0" y="0"/>
                      <a:ext cx="5267325" cy="2895600"/>
                    </a:xfrm>
                    <a:prstGeom prst="rect">
                      <a:avLst/>
                    </a:prstGeom>
                  </pic:spPr>
                </pic:pic>
              </a:graphicData>
            </a:graphic>
          </wp:inline>
        </w:drawing>
      </w:r>
    </w:p>
    <w:p>
      <w:pPr>
        <w:pStyle w:val="Normal"/>
        <w:rPr/>
      </w:pPr>
      <w:r>
        <w:rPr/>
      </w:r>
    </w:p>
    <w:p>
      <w:pPr>
        <w:pStyle w:val="Normal"/>
        <w:rPr/>
      </w:pPr>
      <w:r>
        <w:rPr>
          <w:rFonts w:cs="Calibri"/>
        </w:rPr>
        <w:t xml:space="preserve"> </w:t>
      </w:r>
      <w:r>
        <w:rPr/>
        <w:t xml:space="preserve">//-- Ловкий грабитель --// </w:t>
      </w:r>
    </w:p>
    <w:p>
      <w:pPr>
        <w:pStyle w:val="Normal"/>
        <w:rPr/>
      </w:pPr>
      <w:r>
        <w:rPr>
          <w:rFonts w:cs="Calibri"/>
        </w:rPr>
        <w:t xml:space="preserve">   </w:t>
      </w:r>
      <w:r>
        <w:rPr/>
        <w:t>По мнению агентов ФБР, в ограблении четырнадцати банков в шести штатах на западном побережье США виновен один и тот же человек, описание внешности которого и манера грабить одинаковы во всех случаях. Итак, ловкому бандиту приписывают ограбление четырех банков в штате Айова, трех – в штатах Иллинойс и Висконсин, двух – в Южной Дакоте и по одному – в штатах Небраска и Миннесота. Повсюду, где успел побывать преступник, он пользовался полуавтоматическим пистолетом для устрашения кассира, преспокойно забирал деньги и немедленно исчезал, так что полиции ни в одном из случаев не удавалось не то чтобы задержать его, но даже увидеть. К счастью, жертвы его многочисленных ограблений смогли как следует рассмотреть преступника, и на основании их показаний агенты ФБР смогли составить и опубликовать описание внешности подозреваемого. Во всех ограбленных банках служащие заявляли, что грабителем был белый мужчина в возрасте от пятидесяти до шестидесяти лет, шести футов роста, с каштановыми волосами и в темных очках. Правоохранительные органы предпочли не афишировать сведения о количестве похищенных в общей сложности грабителем денег, но, по всей видимости, сумма должна быть немалой. Наказание за подобного рода преступления также будет достаточно серьезным, ведь преступник совершал вооруженные налеты, хотя, к счастью для него же, пока еще ни разу не произвел ни одного выстрела.</w:t>
      </w:r>
    </w:p>
    <w:p>
      <w:pPr>
        <w:pStyle w:val="Normal"/>
        <w:rPr/>
      </w:pPr>
      <w:r>
        <w:rPr>
          <w:rFonts w:cs="Calibri"/>
        </w:rPr>
        <w:t xml:space="preserve"> </w:t>
      </w:r>
      <w:r>
        <w:rPr/>
        <w:t xml:space="preserve">//-- Причуды Нового Света --// </w:t>
      </w:r>
    </w:p>
    <w:p>
      <w:pPr>
        <w:pStyle w:val="Normal"/>
        <w:rPr/>
      </w:pPr>
      <w:r>
        <w:rPr>
          <w:rFonts w:cs="Calibri"/>
        </w:rPr>
        <w:t xml:space="preserve">   </w:t>
      </w:r>
      <w:r>
        <w:rPr/>
        <w:t>Майским солнечным днем 2001 года 41-летний житель штата Миссисипи, Калеб Лафоррест Пит, отправился грабить «Коммьюнити банк», расположенный в его родном городе Джексон. При этом он не забыл прихватить с собой… семью, что и послужило причиной провала столь необдуманного мероприятия. Возможно, Пит решил, что ограбление банка – весьма увлекательное дело, нечто вроде аттракциона, на который непременно нужно ходить всей семьей. Или же он посчитал нужным с малых лет приучать своего отпрыска к такого рода занятиям. Как бы то ни было, наш герой вошел в банк, ведя за руку 3-летнего сына. Степенно подойдя к кассиру, он молча передал ему записку, где требовал немедленно выдать ему денег, поскольку он не кто иной, как грабитель. Умудренный опытом сотрудник банка не стал упрямиться и выполнил просьбу странного гражданина. Калеб Пит быстро погрузил полученные банкноты в рюкзак и, подхватив сына, выбежал прочь из здания.</w:t>
      </w:r>
    </w:p>
    <w:p>
      <w:pPr>
        <w:pStyle w:val="Normal"/>
        <w:rPr/>
      </w:pPr>
      <w:r>
        <w:rPr>
          <w:rFonts w:cs="Calibri"/>
        </w:rPr>
        <w:t xml:space="preserve">   </w:t>
      </w:r>
      <w:r>
        <w:rPr/>
        <w:t>Но на улице мальчик, вероятно, ожидавший большего веселья, заупрямился. Пока грабитель уговаривал ребенка и тащил его к ожидавшей их неподалеку от банка машине, собралась целая толпа любопытствующих зрителей. Они, конечно же, успели внимательно разглядеть и самого папашу, и его автомобиль, а также запомнить его номерной знак. Когда к месту происшествия подъехали полицейские, преступник уже успел скрыться, но блюстителям порядка не составило большого труда найти его машину по номерным знакам и задержать преступника. Каково же было удивление полицейских, когда в машине они обнаружили, помимо малолетнего сына, еще и жену грабителя, а также его 5-месячную дочь.</w:t>
      </w:r>
    </w:p>
    <w:p>
      <w:pPr>
        <w:pStyle w:val="Normal"/>
        <w:rPr/>
      </w:pPr>
      <w:r>
        <w:rPr/>
        <w:drawing>
          <wp:inline distT="0" distB="0" distL="0" distR="0">
            <wp:extent cx="2628900" cy="20478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4" t="-18" r="-14" b="-18"/>
                    <a:stretch>
                      <a:fillRect/>
                    </a:stretch>
                  </pic:blipFill>
                  <pic:spPr bwMode="auto">
                    <a:xfrm>
                      <a:off x="0" y="0"/>
                      <a:ext cx="2628900" cy="2047875"/>
                    </a:xfrm>
                    <a:prstGeom prst="rect">
                      <a:avLst/>
                    </a:prstGeom>
                  </pic:spPr>
                </pic:pic>
              </a:graphicData>
            </a:graphic>
          </wp:inline>
        </w:drawing>
      </w:r>
    </w:p>
    <w:p>
      <w:pPr>
        <w:pStyle w:val="Normal"/>
        <w:rPr/>
      </w:pPr>
      <w:r>
        <w:rPr>
          <w:rFonts w:cs="Calibri"/>
        </w:rPr>
        <w:t xml:space="preserve">   </w:t>
      </w:r>
      <w:r>
        <w:rPr/>
        <w:t>Безусловно, преступника тут же арестовали, и можно предположить, насколько строгим будет вынесенный ему приговор. Тем более выяснилось, что на счету Пита еще одно ограбление банка, причем того же самого. Оказывается, несколько месяцев назад он также, придя в «Коммьюнити банк» с маленьким сыном, сумел без помех забрать кругленькую сумму денег и благополучно скрыться с места преступления. Однако на этот раз грабителю явно не повезло.</w:t>
      </w:r>
    </w:p>
    <w:p>
      <w:pPr>
        <w:pStyle w:val="Normal"/>
        <w:rPr/>
      </w:pPr>
      <w:r>
        <w:rPr>
          <w:rFonts w:cs="Calibri"/>
        </w:rPr>
        <w:t xml:space="preserve">   </w:t>
      </w:r>
      <w:r>
        <w:rPr/>
        <w:t>Жене Калеба Пита полиция не предъявила никаких обвинений, вскоре ее отпустили. Сына и дочь забрали на попечение работники местной социальной службы.</w:t>
      </w:r>
    </w:p>
    <w:p>
      <w:pPr>
        <w:pStyle w:val="Normal"/>
        <w:rPr/>
      </w:pPr>
      <w:r>
        <w:rPr>
          <w:rFonts w:cs="Calibri"/>
        </w:rPr>
        <w:t xml:space="preserve"> </w:t>
      </w:r>
      <w:r>
        <w:rPr/>
        <w:t xml:space="preserve">//-- Неудачная попытка --// </w:t>
      </w:r>
    </w:p>
    <w:p>
      <w:pPr>
        <w:pStyle w:val="Normal"/>
        <w:rPr/>
      </w:pPr>
      <w:r>
        <w:rPr>
          <w:rFonts w:cs="Calibri"/>
        </w:rPr>
        <w:t xml:space="preserve">   </w:t>
      </w:r>
      <w:r>
        <w:rPr/>
        <w:t>В штате Индиана молодой и, вероятно, неопытный грабитель попытался опустошить «Cantier Bank», расположенный в городе Лоуэл (в 70 километрах от Чикаго). Увы, попытка оказалась неудачной. Вопреки уже сложившейся у грабителей традиции, он отправился на дело не в понедельник утром, а во вторник. Он действовал совершенно один и надеялся с помощью огнестрельного оружия удержать в заложниках почти двадцать человек.</w:t>
      </w:r>
    </w:p>
    <w:p>
      <w:pPr>
        <w:pStyle w:val="Normal"/>
        <w:rPr/>
      </w:pPr>
      <w:r>
        <w:rPr>
          <w:rFonts w:cs="Calibri"/>
        </w:rPr>
        <w:t xml:space="preserve">   </w:t>
      </w:r>
      <w:r>
        <w:rPr/>
        <w:t>Кроме того, от него отвернулась фортуна. Одна из посетительниц банка как раз собиралась войти в помещение, когда увидела, что там орудует преступник. Она немедленно вызвала полицию.</w:t>
      </w:r>
    </w:p>
    <w:p>
      <w:pPr>
        <w:pStyle w:val="Normal"/>
        <w:rPr/>
      </w:pPr>
      <w:r>
        <w:rPr>
          <w:rFonts w:cs="Calibri"/>
        </w:rPr>
        <w:t xml:space="preserve">   </w:t>
      </w:r>
      <w:r>
        <w:rPr/>
        <w:t>Спустя всего несколько минут полиция и агенты ФБР окружили здание, а дальше все происходило по уже четко отработанным правилам: несколько минут переговоров с бандитом, затем заложники были отпущены на свободу, а сам преступник добровольно сдался.</w:t>
      </w:r>
    </w:p>
    <w:p>
      <w:pPr>
        <w:pStyle w:val="Normal"/>
        <w:rPr/>
      </w:pPr>
      <w:r>
        <w:rPr>
          <w:rFonts w:cs="Calibri"/>
        </w:rPr>
        <w:t xml:space="preserve">   </w:t>
      </w:r>
      <w:r>
        <w:rPr/>
        <w:t>Безусловно, ему грозит тюремное заключение, но в отличие от своих собратьев по ремеслу он недолго упорствовал, не оглашал безумных требований и не мучил заложников, может быть, это смягчит вердикт присяжных и приговор судьи.</w:t>
      </w:r>
    </w:p>
    <w:p>
      <w:pPr>
        <w:pStyle w:val="Normal"/>
        <w:rPr/>
      </w:pPr>
      <w:r>
        <w:rPr>
          <w:rFonts w:cs="Calibri"/>
        </w:rPr>
        <w:t xml:space="preserve"> </w:t>
      </w:r>
      <w:r>
        <w:rPr/>
        <w:t xml:space="preserve">//-- Малолетняя преступница --// </w:t>
      </w:r>
    </w:p>
    <w:p>
      <w:pPr>
        <w:pStyle w:val="Normal"/>
        <w:rPr/>
      </w:pPr>
      <w:r>
        <w:rPr>
          <w:rFonts w:cs="Calibri"/>
        </w:rPr>
        <w:t xml:space="preserve">   </w:t>
      </w:r>
      <w:r>
        <w:rPr/>
        <w:t>Ранее уже говорилось о том, что нередко причиной, заставляющей человека совершать ограбление, становится острая нужда в деньгах, например для дальнейшего приобретения наркотиков.</w:t>
      </w:r>
    </w:p>
    <w:p>
      <w:pPr>
        <w:pStyle w:val="Normal"/>
        <w:rPr/>
      </w:pPr>
      <w:r>
        <w:rPr>
          <w:rFonts w:cs="Calibri"/>
        </w:rPr>
        <w:t xml:space="preserve">   </w:t>
      </w:r>
      <w:r>
        <w:rPr/>
        <w:t>Наркотическая зависимость – вообще довольно страшная болезнь, и печально, что ее жертвами иногда становятся совсем юные девушки, как в данном случае.</w:t>
      </w:r>
    </w:p>
    <w:p>
      <w:pPr>
        <w:pStyle w:val="Normal"/>
        <w:rPr/>
      </w:pPr>
      <w:r>
        <w:rPr>
          <w:rFonts w:cs="Calibri"/>
        </w:rPr>
        <w:t xml:space="preserve">   </w:t>
      </w:r>
      <w:r>
        <w:rPr/>
        <w:t>14-летняя девочка из Калифорнии решилась на ограбление банка, чтобы раздобыть денег на кокаин. Притворившись, что у нее под свитером действительно находится пистолет, она сумела выманить у кассира банка требуемую сумму и затем успела даже потратить ее на желанный кокаин.</w:t>
      </w:r>
    </w:p>
    <w:p>
      <w:pPr>
        <w:pStyle w:val="Normal"/>
        <w:rPr/>
      </w:pPr>
      <w:r>
        <w:rPr/>
        <w:drawing>
          <wp:inline distT="0" distB="0" distL="0" distR="0">
            <wp:extent cx="2695575" cy="18383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3" t="-20" r="-13" b="-20"/>
                    <a:stretch>
                      <a:fillRect/>
                    </a:stretch>
                  </pic:blipFill>
                  <pic:spPr bwMode="auto">
                    <a:xfrm>
                      <a:off x="0" y="0"/>
                      <a:ext cx="2695575" cy="1838325"/>
                    </a:xfrm>
                    <a:prstGeom prst="rect">
                      <a:avLst/>
                    </a:prstGeom>
                  </pic:spPr>
                </pic:pic>
              </a:graphicData>
            </a:graphic>
          </wp:inline>
        </w:drawing>
      </w:r>
    </w:p>
    <w:p>
      <w:pPr>
        <w:pStyle w:val="Normal"/>
        <w:rPr/>
      </w:pPr>
      <w:r>
        <w:rPr>
          <w:rFonts w:cs="Calibri"/>
        </w:rPr>
        <w:t xml:space="preserve">   </w:t>
      </w:r>
      <w:r>
        <w:rPr/>
        <w:t>Однако она не побеспокоилась о том, чтобы хоть как-то замаскировать свою достаточно примечательную внешность. Через три дня полиция уже смогла задержать юную преступницу, и теперь ее ожидает не совсем приятное следственное разбирательство, суд, приговор и, что самое печальное, его исполнение. Конечно, она может рассчитывать на снисходительность судей, но ее репутация после подобного происшествия вряд ли позволит надеяться на безоблачное будущее, если только юная особа не переедет в другой город или штат и не начнет жизнь с белой страницы.</w:t>
      </w:r>
    </w:p>
    <w:p>
      <w:pPr>
        <w:pStyle w:val="Normal"/>
        <w:rPr/>
      </w:pPr>
      <w:r>
        <w:rPr>
          <w:rFonts w:cs="Calibri"/>
        </w:rPr>
        <w:t xml:space="preserve"> </w:t>
      </w:r>
      <w:r>
        <w:rPr/>
        <w:t xml:space="preserve">//-- Ограбление по-бразильски --// </w:t>
      </w:r>
    </w:p>
    <w:p>
      <w:pPr>
        <w:pStyle w:val="Normal"/>
        <w:rPr/>
      </w:pPr>
      <w:r>
        <w:rPr>
          <w:rFonts w:cs="Calibri"/>
        </w:rPr>
        <w:t xml:space="preserve">   </w:t>
      </w:r>
      <w:r>
        <w:rPr/>
        <w:t>Не только граждане Соединенных Штатов берут с собой на ограбление детей. В январе 2001 года в Бразилии произошло необычное для этой страны преступление.</w:t>
      </w:r>
    </w:p>
    <w:p>
      <w:pPr>
        <w:pStyle w:val="Normal"/>
        <w:rPr/>
      </w:pPr>
      <w:r>
        <w:rPr>
          <w:rFonts w:cs="Calibri"/>
        </w:rPr>
        <w:t xml:space="preserve">   </w:t>
      </w:r>
      <w:r>
        <w:rPr/>
        <w:t>В один из солиднейших бразильских банков зашла молодая женщина с грудным ребенком на руках. Она попросила у охраны разрешения воспользоваться туалетом, чтобы якобы перепеленать младенца. Естественно, охранники позволили женщине пройти.</w:t>
      </w:r>
    </w:p>
    <w:p>
      <w:pPr>
        <w:pStyle w:val="Normal"/>
        <w:rPr/>
      </w:pPr>
      <w:r>
        <w:rPr>
          <w:rFonts w:cs="Calibri"/>
        </w:rPr>
        <w:t xml:space="preserve">   </w:t>
      </w:r>
      <w:r>
        <w:rPr/>
        <w:t>Но, оказавшись во внутреннем помещении банка, она передала двоим сообщникам, успевшим проникнуть в банк ранее, пистолеты, которые были спрятаны в пеленках малыша.</w:t>
      </w:r>
    </w:p>
    <w:p>
      <w:pPr>
        <w:pStyle w:val="Normal"/>
        <w:rPr/>
      </w:pPr>
      <w:r>
        <w:rPr>
          <w:rFonts w:cs="Calibri"/>
        </w:rPr>
        <w:t xml:space="preserve">   </w:t>
      </w:r>
      <w:r>
        <w:rPr/>
        <w:t>Ведь охранникам даже и в голову не пришло проверить младенца металлоискателем на предмет обнаружения оружия, как это принято делать абсолютно со всеми посетителями.</w:t>
      </w:r>
    </w:p>
    <w:p>
      <w:pPr>
        <w:pStyle w:val="Normal"/>
        <w:rPr/>
      </w:pPr>
      <w:r>
        <w:rPr>
          <w:rFonts w:cs="Calibri"/>
        </w:rPr>
        <w:t xml:space="preserve">   </w:t>
      </w:r>
      <w:r>
        <w:rPr/>
        <w:t>Вооруженные бандиты напали на охрану и, обезвредив ее, направили пистолеты в сторону кассира. Затем забрали наличность и, быстро выбежав из банка, скрылись на поджидавшем поблизости от здания автомобиле. Увы, преступники так и не были найдены. Приехавшая по сигналу полиция уже не застала их на месте преступления. Составленные позже описания внешности бандитов позволили объявить розыск, но на момент написания книги грабители по-прежнему оставались на свободе: вероятно, количество похищенных из банка денег позволило им скрыться самым наилучшим образом.</w:t>
      </w:r>
    </w:p>
    <w:p>
      <w:pPr>
        <w:pStyle w:val="Normal"/>
        <w:rPr/>
      </w:pPr>
      <w:r>
        <w:rPr>
          <w:rFonts w:cs="Calibri"/>
        </w:rPr>
        <w:t xml:space="preserve"> </w:t>
      </w:r>
      <w:r>
        <w:rPr/>
        <w:t xml:space="preserve">//-- Просто ограбления --// </w:t>
      </w:r>
    </w:p>
    <w:p>
      <w:pPr>
        <w:pStyle w:val="Normal"/>
        <w:rPr/>
      </w:pPr>
      <w:r>
        <w:rPr>
          <w:rFonts w:cs="Calibri"/>
        </w:rPr>
        <w:t xml:space="preserve"> </w:t>
      </w:r>
      <w:r>
        <w:rPr/>
        <w:t xml:space="preserve">//-- Как грабят на Востоке --// </w:t>
      </w:r>
    </w:p>
    <w:p>
      <w:pPr>
        <w:pStyle w:val="Normal"/>
        <w:rPr/>
      </w:pPr>
      <w:r>
        <w:rPr>
          <w:rFonts w:cs="Calibri"/>
        </w:rPr>
        <w:t xml:space="preserve">   </w:t>
      </w:r>
      <w:r>
        <w:rPr/>
        <w:t>Ограбление произошло на севере Израиля. Трое вооруженных преступников напали на Израильско-арабский банк. На грабителях были надеты, как и полагается, маски и темная одежда.</w:t>
      </w:r>
    </w:p>
    <w:p>
      <w:pPr>
        <w:pStyle w:val="Normal"/>
        <w:rPr/>
      </w:pPr>
      <w:r>
        <w:rPr>
          <w:rFonts w:cs="Calibri"/>
        </w:rPr>
        <w:t xml:space="preserve">   </w:t>
      </w:r>
      <w:r>
        <w:rPr/>
        <w:t>Ворвавшись в помещение банковского офиса, они напали на охранника и, отобрав у него оружие, выстрелили несчастному в ногу. После этого преступники, угрожая оружием всем посетителям банка и его служащим, потребовали выдать им все имеющиеся в наличии деньги.</w:t>
      </w:r>
    </w:p>
    <w:p>
      <w:pPr>
        <w:pStyle w:val="Normal"/>
        <w:rPr/>
      </w:pPr>
      <w:r>
        <w:rPr>
          <w:rFonts w:cs="Calibri"/>
        </w:rPr>
        <w:t xml:space="preserve">   </w:t>
      </w:r>
      <w:r>
        <w:rPr/>
        <w:t>Требование, несомненно, было выполнено, ведь бандиты уже показали, на какие жертвы они готовы пойти. Увы, банковское руководство не посчитало нужным огласить точную сумму похищенных денег.</w:t>
      </w:r>
    </w:p>
    <w:p>
      <w:pPr>
        <w:pStyle w:val="Normal"/>
        <w:rPr/>
      </w:pPr>
      <w:r>
        <w:rPr>
          <w:rFonts w:cs="Calibri"/>
        </w:rPr>
        <w:t xml:space="preserve">   </w:t>
      </w:r>
      <w:r>
        <w:rPr/>
        <w:t>После ограбления усиленные наряды полиции при поддержке вертолета прочесывали близлежащую местность, пытаясь обнаружить грабителей. Но, к сожалению, попытки не привели к желаемому результату. Преступники скрылись.</w:t>
      </w:r>
    </w:p>
    <w:p>
      <w:pPr>
        <w:pStyle w:val="Normal"/>
        <w:rPr/>
      </w:pPr>
      <w:r>
        <w:rPr>
          <w:rFonts w:cs="Calibri"/>
        </w:rPr>
        <w:t xml:space="preserve">   </w:t>
      </w:r>
      <w:r>
        <w:rPr/>
        <w:t>Разбойное нападение в Израиле очень напоминает по стилю ограбление в каком-нибудь российском городке – преступники с той же легкостью пускают в ход свое оружие.</w:t>
      </w:r>
    </w:p>
    <w:p>
      <w:pPr>
        <w:pStyle w:val="Normal"/>
        <w:rPr/>
      </w:pPr>
      <w:r>
        <w:rPr>
          <w:rFonts w:cs="Calibri"/>
        </w:rPr>
        <w:t xml:space="preserve"> </w:t>
      </w:r>
      <w:r>
        <w:rPr/>
        <w:t xml:space="preserve">//-- Египетские грабители банков --// </w:t>
      </w:r>
    </w:p>
    <w:p>
      <w:pPr>
        <w:pStyle w:val="Normal"/>
        <w:rPr/>
      </w:pPr>
      <w:r>
        <w:rPr>
          <w:rFonts w:cs="Calibri"/>
        </w:rPr>
        <w:t xml:space="preserve">   </w:t>
      </w:r>
      <w:r>
        <w:rPr/>
        <w:t>В Египте 21 ноября 2000 года произошло одно из самых жестоких банковских ограблений. Около 5 часов после полудня в отделение Национального банка в городе Марага, расположенном на юге страны, в 400 километрах от Каира, ворвалась группа вооруженных бандитов. На всех была темная одежда и маски, скрывающие лица, – униформа профессиональных грабителей.</w:t>
      </w:r>
    </w:p>
    <w:p>
      <w:pPr>
        <w:pStyle w:val="Normal"/>
        <w:rPr/>
      </w:pPr>
      <w:r>
        <w:rPr>
          <w:rFonts w:cs="Calibri"/>
        </w:rPr>
        <w:t xml:space="preserve">   </w:t>
      </w:r>
      <w:r>
        <w:rPr/>
        <w:t>Между бандитами и охраной завязалась отчаянная перестрелка, в результате которой погибли тринадцать человек, в том числе пятеро прохожих. Еще три человека получили ранения различной степени тяжести. Среди погибших оказались двое полицейских, двое сотрудников банка и всего лишь один грабитель. После такой кровавой бойни преступников могут приговорить лишь к самой суровой мере наказания. Но наказать их, по-видимому, пока не удастся, поскольку полиция до сих пор так и не смогла отыскать ни одного из участников этого громкого ограбления.</w:t>
      </w:r>
    </w:p>
    <w:p>
      <w:pPr>
        <w:pStyle w:val="Normal"/>
        <w:rPr/>
      </w:pPr>
      <w:r>
        <w:rPr>
          <w:rFonts w:cs="Calibri"/>
        </w:rPr>
        <w:t xml:space="preserve">   </w:t>
      </w:r>
      <w:r>
        <w:rPr/>
        <w:t>Учинив жесточайшую расправу, грабители захватили из банка более 1 миллиона египетских фунтов (что приравнивается примерно к 361 тысяче долларов США) и скрылись в неизвестном направлении. По свидетельству очевидцев, они уехали на нескольких автомобилях, которые в нужный момент подкатили к банку. Местные правоохранительные органы считают, что такой тщательно организованный и беспрецедентный по степени жестокости налет могли совершить лишь хорошо подготовленные к подобного рода мероприятиям группировки, другими словами, террористы.</w:t>
      </w:r>
    </w:p>
    <w:p>
      <w:pPr>
        <w:pStyle w:val="Normal"/>
        <w:rPr/>
      </w:pPr>
      <w:r>
        <w:rPr>
          <w:rFonts w:cs="Calibri"/>
        </w:rPr>
        <w:t xml:space="preserve"> </w:t>
      </w:r>
      <w:r>
        <w:rPr/>
        <w:t xml:space="preserve">//-- «Не ходите, дети, в Африку гулять…» --// </w:t>
      </w:r>
    </w:p>
    <w:p>
      <w:pPr>
        <w:pStyle w:val="Normal"/>
        <w:rPr/>
      </w:pPr>
      <w:r>
        <w:rPr>
          <w:rFonts w:cs="Calibri"/>
        </w:rPr>
        <w:t xml:space="preserve">   </w:t>
      </w:r>
      <w:r>
        <w:rPr/>
        <w:t>Ограбление банка в одной из африканских стран пресса окрестила «ограблением века». И это название вполне оправданно, поскольку грабителям удалось похитить целых пятнадцать мешков с валютой. А случилось все это в государстве Кот-д’Ивуар на западе Африки, в экономической столице страны – Абиджане.</w:t>
      </w:r>
    </w:p>
    <w:p>
      <w:pPr>
        <w:pStyle w:val="Normal"/>
        <w:rPr/>
      </w:pPr>
      <w:r>
        <w:rPr>
          <w:rFonts w:cs="Calibri"/>
        </w:rPr>
        <w:t xml:space="preserve">   </w:t>
      </w:r>
      <w:r>
        <w:rPr/>
        <w:t>События развивались достаточно динамично, как в хорошем голливудском боевике. В 11 часов утра 29 августа 2002 года к главному зданию Центрального банка государств Западной Африки в Абиджане подъехал запыленный джип, резко затормозив у самого входа. Из машины стремительно выскочили четыре вооруженных пистолетами бандита и направились в банковское помещение. Обезоружив и связав охрану, они подали сигнал, и в здание вошли еще пять грабителей, их сообщников.</w:t>
      </w:r>
    </w:p>
    <w:p>
      <w:pPr>
        <w:pStyle w:val="Normal"/>
        <w:rPr/>
      </w:pPr>
      <w:r>
        <w:rPr>
          <w:rFonts w:cs="Calibri"/>
        </w:rPr>
        <w:t xml:space="preserve">   </w:t>
      </w:r>
      <w:r>
        <w:rPr/>
        <w:t>Прихватив заложников из числа банковских служащих, бандиты направились в хранилище, где находилось двадцать три мешка с крупными купюрами.</w:t>
      </w:r>
    </w:p>
    <w:p>
      <w:pPr>
        <w:pStyle w:val="Normal"/>
        <w:rPr/>
      </w:pPr>
      <w:r>
        <w:rPr>
          <w:rFonts w:cs="Calibri"/>
        </w:rPr>
        <w:t xml:space="preserve">   </w:t>
      </w:r>
      <w:r>
        <w:rPr/>
        <w:t>Однако грабителям не удалось унести сразу все мешки, видимо, они все-таки не рассчитали свои силы, поэтому пришлось ограничиться только пятнадцатью. Погрузив добычу в машины, бандиты быстро скрылись, задолго до появления полиции.</w:t>
      </w:r>
    </w:p>
    <w:p>
      <w:pPr>
        <w:pStyle w:val="Normal"/>
        <w:rPr/>
      </w:pPr>
      <w:r>
        <w:rPr>
          <w:rFonts w:cs="Calibri"/>
        </w:rPr>
        <w:t xml:space="preserve">   </w:t>
      </w:r>
      <w:r>
        <w:rPr/>
        <w:t>Вся операция, с того момента, когда к банковскому зданию подъехал джип, и до отъезда преступников, заняла чуть больше пятнадцати минут. Общая же сумма похищенных денег составила примерно 4 450 000 долларов США.</w:t>
      </w:r>
    </w:p>
    <w:p>
      <w:pPr>
        <w:pStyle w:val="Normal"/>
        <w:rPr/>
      </w:pPr>
      <w:r>
        <w:rPr>
          <w:rFonts w:cs="Calibri"/>
        </w:rPr>
        <w:t xml:space="preserve">   </w:t>
      </w:r>
      <w:r>
        <w:rPr/>
        <w:t>Когда в местной прессе бурно обсуждался данный инцидент, всплыл еще один факт ограбления. Оказывается, в апреле 2000 года тот же банк уже подвергся вооруженному налету. Хотя тогда грабители похитили меньшую сумму денег. Остается только недоумевать, каким образом преступникам удалось уже вторично совершить ограбление такого солидного и тщательно охраняемого банка.</w:t>
      </w:r>
    </w:p>
    <w:p>
      <w:pPr>
        <w:pStyle w:val="Normal"/>
        <w:rPr/>
      </w:pPr>
      <w:r>
        <w:rPr>
          <w:rFonts w:cs="Calibri"/>
        </w:rPr>
        <w:t xml:space="preserve">   </w:t>
      </w:r>
      <w:r>
        <w:rPr/>
        <w:t>Дело в том, что Центральный банк государств Западной Африки располагает двумя кордонами охраны, и уже после первого случая налета вооруженных грабителей руководство банка должно было бы предпринять серьезные меры для предотвращения повторения подобного инцидента в будущем.</w:t>
      </w:r>
    </w:p>
    <w:p>
      <w:pPr>
        <w:pStyle w:val="Normal"/>
        <w:rPr/>
      </w:pPr>
      <w:r>
        <w:rPr>
          <w:rFonts w:cs="Calibri"/>
        </w:rPr>
        <w:t xml:space="preserve">   </w:t>
      </w:r>
      <w:r>
        <w:rPr/>
        <w:t>В ходе расследования выяснилось также, что сигнал тревоги из банка вообще не поступал на пульт комиссариата полиции. Блюстители порядка прибыли на место преступления только через час после случившегося.</w:t>
      </w:r>
    </w:p>
    <w:p>
      <w:pPr>
        <w:pStyle w:val="Normal"/>
        <w:rPr/>
      </w:pPr>
      <w:r>
        <w:rPr>
          <w:rFonts w:cs="Calibri"/>
        </w:rPr>
        <w:t xml:space="preserve"> </w:t>
      </w:r>
      <w:r>
        <w:rPr/>
        <w:t xml:space="preserve">//-- Грабят не только банки --// </w:t>
      </w:r>
    </w:p>
    <w:p>
      <w:pPr>
        <w:pStyle w:val="Normal"/>
        <w:rPr/>
      </w:pPr>
      <w:r>
        <w:rPr>
          <w:rFonts w:cs="Calibri"/>
        </w:rPr>
        <w:t xml:space="preserve">   </w:t>
      </w:r>
      <w:r>
        <w:rPr/>
        <w:t>Грабители нападают не только на банки, но и на банкиров. Хотя подобного рода преступления происходят в основном в европейских странах. Российским же гражданам, пожалуй, и представить себе трудно ситуацию, когда ограблению подвергся бы банкир, например, из «Альфа-банка» или из «Российского кредита».</w:t>
      </w:r>
    </w:p>
    <w:p>
      <w:pPr>
        <w:pStyle w:val="Normal"/>
        <w:rPr/>
      </w:pPr>
      <w:r>
        <w:rPr>
          <w:rFonts w:cs="Calibri"/>
        </w:rPr>
        <w:t xml:space="preserve">   </w:t>
      </w:r>
      <w:r>
        <w:rPr/>
        <w:t>Европейские же блюстители порядка настолько часто сталкиваются с этим явлением, что, в частности, английские полицейские даже выпустили памятку для банкиров за рулем. В памятке перечислены все возможные ситуации, которых следует избегать банкирам за рулем, и указаны действия, позволяющие предотвращать нежелательные последствия. Словом, памятка учит банкиров тому, как не стать легкой добычей для грабителей. Всего в ней приводится 10 пунктов:</w:t>
      </w:r>
    </w:p>
    <w:p>
      <w:pPr>
        <w:pStyle w:val="Normal"/>
        <w:rPr/>
      </w:pPr>
      <w:r>
        <w:rPr>
          <w:rFonts w:cs="Calibri"/>
        </w:rPr>
        <w:t xml:space="preserve">   </w:t>
      </w:r>
      <w:r>
        <w:rPr/>
        <w:t>1. Находясь в дороге, не рекомендуется опускать стекла и следует закрывать двери на замок.</w:t>
      </w:r>
    </w:p>
    <w:p>
      <w:pPr>
        <w:pStyle w:val="Normal"/>
        <w:rPr/>
      </w:pPr>
      <w:r>
        <w:rPr>
          <w:rFonts w:cs="Calibri"/>
        </w:rPr>
        <w:t xml:space="preserve">   </w:t>
      </w:r>
      <w:r>
        <w:rPr/>
        <w:t>2. Не стоит глушить двигатель, чтобы при стечении неблагоприятных обстоятельств можно было бы быстро уехать, тем самым избежав нападения.</w:t>
      </w:r>
    </w:p>
    <w:p>
      <w:pPr>
        <w:pStyle w:val="Normal"/>
        <w:rPr/>
      </w:pPr>
      <w:r>
        <w:rPr>
          <w:rFonts w:cs="Calibri"/>
        </w:rPr>
        <w:t xml:space="preserve">   </w:t>
      </w:r>
      <w:r>
        <w:rPr/>
        <w:t>3. Между своей машиной и той, что остановилась впереди, следует оставлять достаточное расстояние на случай отступления.</w:t>
      </w:r>
    </w:p>
    <w:p>
      <w:pPr>
        <w:pStyle w:val="Normal"/>
        <w:rPr/>
      </w:pPr>
      <w:r>
        <w:rPr>
          <w:rFonts w:cs="Calibri"/>
        </w:rPr>
        <w:t xml:space="preserve">   </w:t>
      </w:r>
      <w:r>
        <w:rPr/>
        <w:t>4. Нельзя держать ценности на виду.</w:t>
      </w:r>
    </w:p>
    <w:p>
      <w:pPr>
        <w:pStyle w:val="Normal"/>
        <w:rPr/>
      </w:pPr>
      <w:r>
        <w:rPr>
          <w:rFonts w:cs="Calibri"/>
        </w:rPr>
        <w:t xml:space="preserve">   </w:t>
      </w:r>
      <w:r>
        <w:rPr/>
        <w:t>5. Не следует останавливаться на сигналы датчиков неисправности других водителей, можно делать это только в случае крайней необходимости.</w:t>
      </w:r>
    </w:p>
    <w:p>
      <w:pPr>
        <w:pStyle w:val="Normal"/>
        <w:rPr/>
      </w:pPr>
      <w:r>
        <w:rPr>
          <w:rFonts w:cs="Calibri"/>
        </w:rPr>
        <w:t xml:space="preserve">   </w:t>
      </w:r>
      <w:r>
        <w:rPr/>
        <w:t>6. Для устранения неисправностей нужно останавливаться только в хорошо освещенных местах.</w:t>
      </w:r>
    </w:p>
    <w:p>
      <w:pPr>
        <w:pStyle w:val="Normal"/>
        <w:rPr/>
      </w:pPr>
      <w:r>
        <w:rPr>
          <w:rFonts w:cs="Calibri"/>
        </w:rPr>
        <w:t xml:space="preserve">   </w:t>
      </w:r>
      <w:r>
        <w:rPr/>
        <w:t>7. Не стоит вести беседу с незнакомыми людьми, а если все же завяжется разговор, то говорить нужно через полуопущенное стекло и при запертой двери.</w:t>
      </w:r>
    </w:p>
    <w:p>
      <w:pPr>
        <w:pStyle w:val="Normal"/>
        <w:rPr/>
      </w:pPr>
      <w:r>
        <w:rPr>
          <w:rFonts w:cs="Calibri"/>
        </w:rPr>
        <w:t xml:space="preserve">   </w:t>
      </w:r>
      <w:r>
        <w:rPr/>
        <w:t>8. По возможности следует держать в автомобиле радиотелефон.</w:t>
      </w:r>
    </w:p>
    <w:p>
      <w:pPr>
        <w:pStyle w:val="Normal"/>
        <w:rPr/>
      </w:pPr>
      <w:r>
        <w:rPr>
          <w:rFonts w:cs="Calibri"/>
        </w:rPr>
        <w:t xml:space="preserve">   </w:t>
      </w:r>
      <w:r>
        <w:rPr/>
        <w:t>9. Лучше не подбирать голосующих на дороге.</w:t>
      </w:r>
    </w:p>
    <w:p>
      <w:pPr>
        <w:pStyle w:val="Normal"/>
        <w:rPr/>
      </w:pPr>
      <w:r>
        <w:rPr>
          <w:rFonts w:cs="Calibri"/>
        </w:rPr>
        <w:t xml:space="preserve">   </w:t>
      </w:r>
      <w:r>
        <w:rPr/>
        <w:t>10. Обязательно нужно сообщать домой, в какое время водитель-банкир должен приехать и по какой дороге.</w:t>
      </w:r>
    </w:p>
    <w:p>
      <w:pPr>
        <w:pStyle w:val="Normal"/>
        <w:rPr/>
      </w:pPr>
      <w:r>
        <w:rPr>
          <w:rFonts w:cs="Calibri"/>
        </w:rPr>
        <w:t xml:space="preserve">   </w:t>
      </w:r>
      <w:r>
        <w:rPr/>
        <w:t>Но такая памятка, по мнению одного российского журналиста, могла бы пригодиться только английским банкирам. Для граждан СНГ, с точки зрения остроумного журналиста, было бы не лишним составление памятки на случай защиты честных тружеников от ограбления банкирами.</w:t>
      </w:r>
    </w:p>
    <w:p>
      <w:pPr>
        <w:pStyle w:val="Normal"/>
        <w:rPr/>
      </w:pPr>
      <w:r>
        <w:rPr>
          <w:rFonts w:cs="Calibri"/>
        </w:rPr>
        <w:t xml:space="preserve">   </w:t>
      </w:r>
      <w:r>
        <w:rPr/>
        <w:t>Тем не менее держателям центральных пакетов акций российских банков иногда приходится слышать реальные угрозы в свой адрес. Так, разъяренные жители одного провинциального городка ворвались в квартиру влиятельного банкира и устроили там настоящий погром. Жители другого города, обозленные высокомерным поведением главы местного банка и его откровенным жульничеством, устроили на «обидчика» настоящую охоту. Однажды вечером, когда олигарх возвращался с работы домой, его подкараулили три молодчика. Как только банкир вышел из машины, «обиженные» накинулись на него, жестоко избили, сели в «мерседес» и скрылись. Пострадавший лишился не только машины, но и крупной денежной суммы, а также драгоценностей.</w:t>
      </w:r>
    </w:p>
    <w:p>
      <w:pPr>
        <w:pStyle w:val="Normal"/>
        <w:rPr/>
      </w:pPr>
      <w:r>
        <w:rPr/>
      </w:r>
    </w:p>
    <w:p>
      <w:pPr>
        <w:pStyle w:val="Normal"/>
        <w:rPr/>
      </w:pPr>
      <w:r>
        <w:rPr/>
      </w:r>
    </w:p>
    <w:p>
      <w:pPr>
        <w:pStyle w:val="Normal"/>
        <w:rPr/>
      </w:pPr>
      <w:r>
        <w:rPr>
          <w:rFonts w:cs="Calibri"/>
        </w:rPr>
        <w:t xml:space="preserve">   </w:t>
      </w:r>
      <w:r>
        <w:rPr/>
        <w:t>Глава 5</w:t>
      </w:r>
    </w:p>
    <w:p>
      <w:pPr>
        <w:pStyle w:val="Normal"/>
        <w:rPr/>
      </w:pPr>
      <w:r>
        <w:rPr>
          <w:rFonts w:cs="Calibri"/>
        </w:rPr>
        <w:t xml:space="preserve">   </w:t>
      </w:r>
      <w:r>
        <w:rPr/>
        <w:t>Искусство под прицелом</w:t>
      </w:r>
    </w:p>
    <w:p>
      <w:pPr>
        <w:pStyle w:val="Normal"/>
        <w:rPr/>
      </w:pPr>
      <w:r>
        <w:rPr>
          <w:rFonts w:cs="Calibri"/>
        </w:rPr>
        <w:t xml:space="preserve">   </w:t>
      </w:r>
      <w:r>
        <w:rPr/>
        <w:t>Если существует какая-либо ценная вещь, тем более уникальная, то всегда найдется и тот, кто пожелает иметь ее у себя. Это хорошо доказывает история ограбления музеев с целью похищения полотен великих мастеров живописи прошлых веков.</w:t>
      </w:r>
    </w:p>
    <w:p>
      <w:pPr>
        <w:pStyle w:val="Normal"/>
        <w:rPr/>
      </w:pPr>
      <w:r>
        <w:rPr>
          <w:rFonts w:cs="Calibri"/>
        </w:rPr>
        <w:t xml:space="preserve">   </w:t>
      </w:r>
      <w:r>
        <w:rPr/>
        <w:t>С давних времен коллекции произведений искусства подвергались разграблению, совершались неслыханные кражи, но именно в XX веке подобное занятие получило наибольшее распространение. Миллионеры и коллекционеры за огромные деньги стали заказывать грабителям предметы искусства, в том числе музейные картины и прочие культурные ценности. Например, Биллом Гейтсом, создателем и главой «Майкрософта», был куплен «Кодекс» Леонардо да Винчи, обошедшийся ему в 32 миллиона долларов.</w:t>
      </w:r>
    </w:p>
    <w:p>
      <w:pPr>
        <w:pStyle w:val="Normal"/>
        <w:rPr/>
      </w:pPr>
      <w:r>
        <w:rPr>
          <w:rFonts w:cs="Calibri"/>
        </w:rPr>
        <w:t xml:space="preserve"> </w:t>
      </w:r>
      <w:r>
        <w:rPr/>
        <w:t xml:space="preserve">//-- Билл Гейтс --// </w:t>
      </w:r>
    </w:p>
    <w:p>
      <w:pPr>
        <w:pStyle w:val="Normal"/>
        <w:rPr/>
      </w:pPr>
      <w:r>
        <w:rPr/>
        <w:drawing>
          <wp:inline distT="0" distB="0" distL="0" distR="0">
            <wp:extent cx="1847850" cy="26955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9" t="-13" r="-19" b="-13"/>
                    <a:stretch>
                      <a:fillRect/>
                    </a:stretch>
                  </pic:blipFill>
                  <pic:spPr bwMode="auto">
                    <a:xfrm>
                      <a:off x="0" y="0"/>
                      <a:ext cx="1847850" cy="2695575"/>
                    </a:xfrm>
                    <a:prstGeom prst="rect">
                      <a:avLst/>
                    </a:prstGeom>
                  </pic:spPr>
                </pic:pic>
              </a:graphicData>
            </a:graphic>
          </wp:inline>
        </w:drawing>
      </w:r>
    </w:p>
    <w:p>
      <w:pPr>
        <w:pStyle w:val="Normal"/>
        <w:rPr/>
      </w:pPr>
      <w:r>
        <w:rPr>
          <w:rFonts w:cs="Calibri"/>
        </w:rPr>
        <w:t xml:space="preserve">   </w:t>
      </w:r>
      <w:r>
        <w:rPr/>
        <w:t>Так называемые ценители искусства желают наслаждаться созерцанием шедевра единолично, в собственном доме, эгоистично лишая этого удовольствия миллионы других людей. Покупая украденную картину, они заведомо знают, за что платят деньги. Сколько бесценных произведений теперь украшает виллы наркодельцов Колумбии, арабских султанов или просто любителей-коллекционеров, которыми движет стремление повысить свой престиж. По их заказу и работают грабители. Впрочем, «самовольные» кражи тоже хорошо окупаются. Грабители рискуют, совершая их, прекрасно зная, что внакладе они не останутся, т. к. товар все равно найдет своего хозяина. Нередко им становится какой-нибудь антиквар, выставляющий затем картину на аукционах, даже на таких общеизвестных, как Кристи и Сотби. Около пятисот всевозможных редких предметов искусства, среди которых и картины, проходит через их руки. Правда, с картинами дело обстоит несколько сложнее. Бесценные творения известны наперечет, каждое из них уникально. Так просто их не продашь, не пустишь в переплавку, как драгоценный металл, не расколешь на части, как бриллиант. На первый взгляд сбыть такую добычу трудно, но, если бы это было так, ограбления музеев не совершались бы с таким завидным постоянством. Ведь спрос не исчезает. Этот товар всегда остается в цене.</w:t>
      </w:r>
    </w:p>
    <w:p>
      <w:pPr>
        <w:pStyle w:val="Normal"/>
        <w:rPr/>
      </w:pPr>
      <w:r>
        <w:rPr>
          <w:rFonts w:cs="Calibri"/>
        </w:rPr>
        <w:t xml:space="preserve">   </w:t>
      </w:r>
      <w:r>
        <w:rPr/>
        <w:t>Ежегодно совершается по нескольку музейных краж и попыток ограбления. Рынок торговли произведениями искусства не намного меньше, чем наркотиками. Ситуация, сложившаяся в мире, вызывает большие опасения за многие культурные ценности. Организацией «Юнисеф» и Международным советом музеев и галерей был даже составлен список украденных вещей, чтобы кражу было труднее скрыть и сбыть похищенную вещь.</w:t>
      </w:r>
    </w:p>
    <w:p>
      <w:pPr>
        <w:pStyle w:val="Normal"/>
        <w:rPr/>
      </w:pPr>
      <w:r>
        <w:rPr>
          <w:rFonts w:cs="Calibri"/>
        </w:rPr>
        <w:t xml:space="preserve">   </w:t>
      </w:r>
      <w:r>
        <w:rPr/>
        <w:t>В изданной не так давно книге «Грабежи в Европе – 100 разыскиваемых произведений искусства» описано несколько шедевров, украденных из музеев и галерей. В связи с данной проблемой была проведена специальная конференция, на которой подчеркивалось, что такого рода «бизнес» приобрел слишком большой размах. Подобный факт заслуженно вызывает негодование общественности всего мира. На конференции было также отмечено, что бороться с этим нужно сообща, т. е. совместными усилиями многих стран. Иначе спасти от расхищения культурное наследие любого государства мира будет просто невозможно.</w:t>
      </w:r>
    </w:p>
    <w:p>
      <w:pPr>
        <w:pStyle w:val="Normal"/>
        <w:rPr/>
      </w:pPr>
      <w:r>
        <w:rPr>
          <w:rFonts w:cs="Calibri"/>
        </w:rPr>
        <w:t xml:space="preserve"> </w:t>
      </w:r>
      <w:r>
        <w:rPr/>
        <w:t xml:space="preserve">//-- Ограбления музеев в Европе --// </w:t>
      </w:r>
    </w:p>
    <w:p>
      <w:pPr>
        <w:pStyle w:val="Normal"/>
        <w:rPr/>
      </w:pPr>
      <w:r>
        <w:rPr>
          <w:rFonts w:cs="Calibri"/>
        </w:rPr>
        <w:t xml:space="preserve"> </w:t>
      </w:r>
      <w:r>
        <w:rPr/>
        <w:t xml:space="preserve">//-- Кому улыбается Джоконда? --// </w:t>
      </w:r>
    </w:p>
    <w:p>
      <w:pPr>
        <w:pStyle w:val="Normal"/>
        <w:rPr/>
      </w:pPr>
      <w:r>
        <w:rPr>
          <w:rFonts w:cs="Calibri"/>
        </w:rPr>
        <w:t xml:space="preserve">   </w:t>
      </w:r>
      <w:r>
        <w:rPr/>
        <w:t>Француз скажет: «Это все равно, что украсть „Джоконду…“», лаконично выразив в этих нескольких словах всю невозможность и невероятность какого-либо события. Тем не менее несравненная «Джоконда» все-таки была украдена, словно в насмешку над этим выражением. Французы же восприняли кражу шедевра как оскорбление национального достоинства, намеренно совершенное Германией. Они обвиняли в этом кайзера Вильгельма, на что немцы отвечали, что Франция сама у себя украла свою драгоценную «Мону Лизу», желая спровоцировать войну с их страной. Впрочем, парижанам следовало винить не немцев, а итальянцев. Именно они были причастны к одной из самых знаменитых краж века.</w:t>
      </w:r>
    </w:p>
    <w:p>
      <w:pPr>
        <w:pStyle w:val="Normal"/>
        <w:rPr/>
      </w:pPr>
      <w:r>
        <w:rPr>
          <w:rFonts w:cs="Calibri"/>
        </w:rPr>
        <w:t xml:space="preserve">   </w:t>
      </w:r>
      <w:r>
        <w:rPr/>
        <w:t>Это произошло более 90 лет назад. 21 августа 1911 года некий Леонарди Винченцо Перруджиа спокойно вынес картину из Лувра, просто спрятав ее под рабочую робу. Итальянский 30-летний художник-декоратор, работавший в одном из самых знаменитых музеев мира то маляром, то стекольщиком и мастером-краснодеревщиком, решил, что эта святыня должна принадлежать Италии и находиться именно там – на своей исторической родине.</w:t>
      </w:r>
    </w:p>
    <w:p>
      <w:pPr>
        <w:pStyle w:val="Normal"/>
        <w:rPr/>
      </w:pPr>
      <w:r>
        <w:rPr>
          <w:rFonts w:cs="Calibri"/>
        </w:rPr>
        <w:t xml:space="preserve">   </w:t>
      </w:r>
      <w:r>
        <w:rPr/>
        <w:t>Прекрасно зная распорядки Лувра, он без труда разработал нехитрый план похищения картины. Непосредственно перед днем кражи переночевав в музее, утром выходного дня, в понедельник, он примкнул к бригаде маляров, а затем, вынув картину из рамы, бесследно исчез вместе с ней.</w:t>
      </w:r>
    </w:p>
    <w:p>
      <w:pPr>
        <w:pStyle w:val="Normal"/>
        <w:rPr/>
      </w:pPr>
      <w:r>
        <w:rPr/>
        <w:drawing>
          <wp:inline distT="0" distB="0" distL="0" distR="0">
            <wp:extent cx="2438400" cy="32480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11" r="-15" b="-11"/>
                    <a:stretch>
                      <a:fillRect/>
                    </a:stretch>
                  </pic:blipFill>
                  <pic:spPr bwMode="auto">
                    <a:xfrm>
                      <a:off x="0" y="0"/>
                      <a:ext cx="2438400" cy="3248025"/>
                    </a:xfrm>
                    <a:prstGeom prst="rect">
                      <a:avLst/>
                    </a:prstGeom>
                  </pic:spPr>
                </pic:pic>
              </a:graphicData>
            </a:graphic>
          </wp:inline>
        </w:drawing>
      </w:r>
    </w:p>
    <w:p>
      <w:pPr>
        <w:pStyle w:val="Normal"/>
        <w:rPr/>
      </w:pPr>
      <w:r>
        <w:rPr>
          <w:rFonts w:cs="Calibri"/>
        </w:rPr>
        <w:t xml:space="preserve">   </w:t>
      </w:r>
      <w:r>
        <w:rPr/>
        <w:t>В тот злосчастный день она еще висела на своем законном месте в 7 утра, где ее и видели служители музея последний раз перед тем, как лишиться сокровища на два с лишним года. А в 9 часов они уже забили тревогу, обнаружив исчезновение (по другим источникам – только вечером во вторник). Для посетителей двери Лувра тотчас же были закрыты, началось расследование.</w:t>
      </w:r>
    </w:p>
    <w:p>
      <w:pPr>
        <w:pStyle w:val="Normal"/>
        <w:rPr/>
      </w:pPr>
      <w:r>
        <w:rPr/>
        <w:drawing>
          <wp:inline distT="0" distB="0" distL="0" distR="0">
            <wp:extent cx="2933700" cy="2428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2" t="-15" r="-12" b="-15"/>
                    <a:stretch>
                      <a:fillRect/>
                    </a:stretch>
                  </pic:blipFill>
                  <pic:spPr bwMode="auto">
                    <a:xfrm>
                      <a:off x="0" y="0"/>
                      <a:ext cx="2933700" cy="2428875"/>
                    </a:xfrm>
                    <a:prstGeom prst="rect">
                      <a:avLst/>
                    </a:prstGeom>
                  </pic:spPr>
                </pic:pic>
              </a:graphicData>
            </a:graphic>
          </wp:inline>
        </w:drawing>
      </w:r>
    </w:p>
    <w:p>
      <w:pPr>
        <w:pStyle w:val="Normal"/>
        <w:rPr/>
      </w:pPr>
      <w:r>
        <w:rPr>
          <w:rFonts w:cs="Calibri"/>
        </w:rPr>
        <w:t xml:space="preserve"> </w:t>
      </w:r>
      <w:r>
        <w:rPr/>
        <w:t xml:space="preserve">//-- Гийом Аполлинер --// </w:t>
      </w:r>
    </w:p>
    <w:p>
      <w:pPr>
        <w:pStyle w:val="Normal"/>
        <w:rPr/>
      </w:pPr>
      <w:r>
        <w:rPr>
          <w:rFonts w:cs="Calibri"/>
        </w:rPr>
        <w:t xml:space="preserve">   </w:t>
      </w:r>
      <w:r>
        <w:rPr/>
        <w:t>Любопытно, что в числе подозреваемых оказались даже Пикассо и поэт Гийом Аполлинер, причем второму пришлось пять дней просидеть в тюрьме, пока не была доказана его невиновность. Об этом он даже написал стихотворение.</w:t>
      </w:r>
    </w:p>
    <w:p>
      <w:pPr>
        <w:pStyle w:val="Normal"/>
        <w:rPr/>
      </w:pPr>
      <w:r>
        <w:rPr>
          <w:rFonts w:cs="Calibri"/>
        </w:rPr>
        <w:t xml:space="preserve">   </w:t>
      </w:r>
      <w:r>
        <w:rPr/>
        <w:t>Поиски «Джоконды» и ее похитителя продолжались, но результатов никаких не приносили. Взволнованный пропажей Париж все это время находился в унынии; искусствоведы молились, чтобы бесценному творению кисти Леонардо не был причинен вред, а полиция продолжала заверять общественность, что ни в коем случае не допустит, чтобы картина пересекла французскую границу. Все свои надежды французы возлагали на Бертильона, бывшего в то время главой полицейской службы идентификации. Благодаря системе, созданной этим человеком, полиции удалось избежать тысячи судебных ошибок, а сотни людей спаслись от незаслуженной смерти.</w:t>
      </w:r>
    </w:p>
    <w:p>
      <w:pPr>
        <w:pStyle w:val="Normal"/>
        <w:rPr/>
      </w:pPr>
      <w:r>
        <w:rPr/>
        <w:drawing>
          <wp:inline distT="0" distB="0" distL="0" distR="0">
            <wp:extent cx="2409825" cy="32289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5" t="-11" r="-15" b="-11"/>
                    <a:stretch>
                      <a:fillRect/>
                    </a:stretch>
                  </pic:blipFill>
                  <pic:spPr bwMode="auto">
                    <a:xfrm>
                      <a:off x="0" y="0"/>
                      <a:ext cx="2409825" cy="3228975"/>
                    </a:xfrm>
                    <a:prstGeom prst="rect">
                      <a:avLst/>
                    </a:prstGeom>
                  </pic:spPr>
                </pic:pic>
              </a:graphicData>
            </a:graphic>
          </wp:inline>
        </w:drawing>
      </w:r>
    </w:p>
    <w:p>
      <w:pPr>
        <w:pStyle w:val="Normal"/>
        <w:rPr/>
      </w:pPr>
      <w:r>
        <w:rPr>
          <w:rFonts w:cs="Calibri"/>
        </w:rPr>
        <w:t xml:space="preserve"> </w:t>
      </w:r>
      <w:r>
        <w:rPr/>
        <w:t xml:space="preserve">//-- Альфонс Бертильон --// </w:t>
      </w:r>
    </w:p>
    <w:p>
      <w:pPr>
        <w:pStyle w:val="Normal"/>
        <w:rPr/>
      </w:pPr>
      <w:r>
        <w:rPr>
          <w:rFonts w:cs="Calibri"/>
        </w:rPr>
        <w:t xml:space="preserve">   </w:t>
      </w:r>
      <w:r>
        <w:rPr/>
        <w:t>В стремлении отыскать жемчужину Лувра Бертильон безжалостно загонял своих подчиненных, работая без сна и отдыха. Было проверено множество подозреваемых, полицейские обшарили все психиатрические клиники в надежде найти похитителя, принимая во внимание тот факт, что немало душевнобольных выдавало себя за любовников Джоконды…</w:t>
      </w:r>
    </w:p>
    <w:p>
      <w:pPr>
        <w:pStyle w:val="Normal"/>
        <w:rPr/>
      </w:pPr>
      <w:r>
        <w:rPr>
          <w:rFonts w:cs="Calibri"/>
        </w:rPr>
        <w:t xml:space="preserve">   </w:t>
      </w:r>
      <w:r>
        <w:rPr/>
        <w:t>Снова и снова, как ищейка, идущая по следу, Бертильон проверял место преступления, цепляясь за последнюю надежду найти хоть малейшую улику. И вот, в который раз облазив все до единого сантиметра, ему посчастливилось обнаружить один-единственный отпечаток пальца, оставленный злоумышленником на музейной витрине. Вот когда Бертильону пришлось пожалеть, что он довольно долго препятствовал развитию дактило-скопии. Не была окончательно разработана система классификации отпечатков, и дактило-скопическая проверка представляла собой всего лишь сопоставление найденных отпечатков пальцев с теми, чьи владельцы подозревались в совершении преступления. В архиве Сюрте хранилось скромное количество отпечатков, взятых только в самое последнее время.</w:t>
      </w:r>
    </w:p>
    <w:p>
      <w:pPr>
        <w:pStyle w:val="Normal"/>
        <w:rPr/>
      </w:pPr>
      <w:r>
        <w:rPr>
          <w:rFonts w:cs="Calibri"/>
        </w:rPr>
        <w:t xml:space="preserve">   </w:t>
      </w:r>
      <w:r>
        <w:rPr/>
        <w:t>На Перруджиа не падало и тени подозрения, поэтому у полиции не было никаких оснований проверять, насколько эта важная улика указывает на него как на преступника. А ведь именно этот маляр как раз и был причастен к преступлению, над которым ломали головы лучшие сыщики Франции. Как оказалось впоследствии, его отпечатки пальцев даже хранились в криминологической картотеке, поскольку он не раз ранее подвергался аресту.</w:t>
      </w:r>
    </w:p>
    <w:p>
      <w:pPr>
        <w:pStyle w:val="Normal"/>
        <w:rPr/>
      </w:pPr>
      <w:r>
        <w:rPr>
          <w:rFonts w:cs="Calibri"/>
        </w:rPr>
        <w:t xml:space="preserve">   </w:t>
      </w:r>
      <w:r>
        <w:rPr/>
        <w:t>Более двух лет продолжались поиски великого произведения Леонардо да Винчи. Казалось, что полиция бездействует, отчаявшись найти «Мону Лизу». Но скоро мелькнул проблеск надежды. Осенью 1913 года флорентийский антиквар и торговец живописью Альфред Джерри получил письмо странного содержания. А суть заключалась в том, что автор письма предлагал вернуть достояние Италии за 500 тысяч лир в качестве вознаграждения. Получив предложение выставить… «Джоконду», антиквар обратился в полицию.</w:t>
      </w:r>
    </w:p>
    <w:p>
      <w:pPr>
        <w:pStyle w:val="Normal"/>
        <w:rPr/>
      </w:pPr>
      <w:r>
        <w:rPr/>
        <w:drawing>
          <wp:inline distT="0" distB="0" distL="0" distR="0">
            <wp:extent cx="2190750" cy="23717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16" t="-15" r="-16" b="-15"/>
                    <a:stretch>
                      <a:fillRect/>
                    </a:stretch>
                  </pic:blipFill>
                  <pic:spPr bwMode="auto">
                    <a:xfrm>
                      <a:off x="0" y="0"/>
                      <a:ext cx="2190750" cy="2371725"/>
                    </a:xfrm>
                    <a:prstGeom prst="rect">
                      <a:avLst/>
                    </a:prstGeom>
                  </pic:spPr>
                </pic:pic>
              </a:graphicData>
            </a:graphic>
          </wp:inline>
        </w:drawing>
      </w:r>
    </w:p>
    <w:p>
      <w:pPr>
        <w:pStyle w:val="Normal"/>
        <w:rPr/>
      </w:pPr>
      <w:r>
        <w:rPr>
          <w:rFonts w:cs="Calibri"/>
        </w:rPr>
        <w:t xml:space="preserve">   </w:t>
      </w:r>
      <w:r>
        <w:rPr/>
        <w:t>В декабре того же года при помощи дирекции галереи Уффици Перруджиа заманили во Флоренцию, где он и был вскоре арестован. Винченцо прибыл туда с картиной, привезя ее в чемодане с двойным дном. Он остановился в мало примечательном отеле «Триволи-Италия», спрятав картину в спальне. Когда шедевр был наконец-то найден, малоизвестная гостиница стала пользоваться бешеной популярностью, гордо именуясь теперь «Джокондой». Спустя три месяца был пойман и сам похититель. Впрочем, он недолго тосковал в заточении за свой дерзкий поступок. Его приговорили к семи месяцам тюрьмы, но, т. к. он уже отсидел их в камере предварительного заключения, то на свободу вышел прямо из зала судебных заседаний.</w:t>
      </w:r>
    </w:p>
    <w:p>
      <w:pPr>
        <w:pStyle w:val="Normal"/>
        <w:rPr/>
      </w:pPr>
      <w:r>
        <w:rPr>
          <w:rFonts w:cs="Calibri"/>
        </w:rPr>
        <w:t xml:space="preserve">   </w:t>
      </w:r>
      <w:r>
        <w:rPr/>
        <w:t>Общественность ликовала и торжествовала. Итальянского грабителя проклинали, не жалея эпитетов. Винченцо называли бездельником и маляром-психопатом, а один француз даже обозвал его «макаронником», на что тот очень обиделся. Впрочем, при его аресте прояснились действительные причины и обстоятельства похищения. Когда на суде его спросили, зачем же он похитил картину, итальянец-патриот ответил, что «картина великого итальянца должна принадлежать Италии, а не Франции».</w:t>
      </w:r>
    </w:p>
    <w:p>
      <w:pPr>
        <w:pStyle w:val="Normal"/>
        <w:rPr/>
      </w:pPr>
      <w:r>
        <w:rPr>
          <w:rFonts w:cs="Calibri"/>
        </w:rPr>
        <w:t xml:space="preserve">   </w:t>
      </w:r>
      <w:r>
        <w:rPr/>
        <w:t>Одно время по Италии бродили слухи, распускаемые некоторыми гражданами, видимо чересчур патриотически настроенными, что их «Джоконда» была вывезена из страны Наполеоном во время войны, в то время как на самом деле королю Франции Франциску I в качестве подарка ее преподнес сам великий художник. В 1804 году она украшала спальню императора Наполеона, который впоследствии и передал ее Лувру. Таким образом, Франция по праву являлась хозяйкой этой жемчужины мировой живописи, законно претендуя на обладание ею. Винченцо же, поверив в иную версию, совершил ничем не оправданное преступление.</w:t>
      </w:r>
    </w:p>
    <w:p>
      <w:pPr>
        <w:pStyle w:val="Normal"/>
        <w:rPr/>
      </w:pPr>
      <w:r>
        <w:rPr>
          <w:rFonts w:cs="Calibri"/>
        </w:rPr>
        <w:t xml:space="preserve">   </w:t>
      </w:r>
      <w:r>
        <w:rPr/>
        <w:t>Как выяснилось затем, кража «Джоконды» была выполнена по заказу преступной банды, возглавляемой Эдуарде де Вальфьерно, выходцем из Южной Америки, и Ивом Шадроном, талантливым художником-реставратором. Следовательно, Винченцо являлся только исполнителем преступления, и именно им был изготовлен стеклянный ящик, в котором и хранилась картина до похищения. Впрочем, организаторы преступления скрылись и найдены не были.</w:t>
      </w:r>
    </w:p>
    <w:p>
      <w:pPr>
        <w:pStyle w:val="Normal"/>
        <w:rPr/>
      </w:pPr>
      <w:r>
        <w:rPr>
          <w:rFonts w:cs="Calibri"/>
        </w:rPr>
        <w:t xml:space="preserve">   </w:t>
      </w:r>
      <w:r>
        <w:rPr/>
        <w:t>Возникает вопрос – где же находилась «Мона Лиза» все это время? Невероятно, но факт: пока полиция с ног сбивалась, пытаясь отыскать пропажу, «Мона Лиза» лежала под кроватью в сундуке с двойным дном (или под кухонной плитой, по другой версии) в собственной квартире Перруджиа. Его жилище представляло жалкое зрелище – крохотная каморка, которая, правда, удобно располагалась в нескольких километрах от Лувра… Можно себе представить, как скрежетал зубами Бертильон, узнавший об этом. К тому же, как было сказано выше, отпечатки пальцев Винченцо уже находились в архиве полиции. Малейшая догадка могла бы привести к раскрытию преступления намного раньше. Бертильон был сильно разо-злен: наверняка он чувствовал себя опозоренным. Потерпела крах антропометрическая система идентификации преступников – французская национальная гордость, а кража века могла быть раскрыта им за несколько часов вместо более чем двух лет упорных поисков. Картина была найдена совершенно случайно. Кто знает, сколько бы еще «Джоконда» считалась потерянной, если бы похититель не вздумал сам себя обнаружить, попытавшись ее продать.</w:t>
      </w:r>
    </w:p>
    <w:p>
      <w:pPr>
        <w:pStyle w:val="Normal"/>
        <w:rPr/>
      </w:pPr>
      <w:r>
        <w:rPr>
          <w:rFonts w:cs="Calibri"/>
        </w:rPr>
        <w:t xml:space="preserve">   </w:t>
      </w:r>
      <w:r>
        <w:rPr/>
        <w:t>Как бы то ни было, с 20 декабря 1913 года «Джоконда» вновь заняла свое привычное место в Лувре, в салоне Карре, и продолжала загадочно улыбаться посетителям музея. Были приняты меры по усилению безопасности, и с тех пор уже никто не посягал на эту удивительную картину, судьба которой столь необычна, как и улыбка легендарной Моны Лизы.</w:t>
      </w:r>
    </w:p>
    <w:p>
      <w:pPr>
        <w:pStyle w:val="Normal"/>
        <w:rPr/>
      </w:pPr>
      <w:r>
        <w:rPr>
          <w:rFonts w:cs="Calibri"/>
        </w:rPr>
        <w:t xml:space="preserve">   </w:t>
      </w:r>
      <w:r>
        <w:rPr/>
        <w:t>С момента совершения одного из самых скандальных похищений в истории искусства прошло уже более 90 лет, но слишком много вопросов осталось без ответа. Та ли это «Джоконда», написанная Леонардо? Вернулась ли она к нам после громкого похищения из Лувра или же это величайшая подделка века? И была ли она украдена всего лишь один раз в том далеком 1911 году или гораздо раньше?</w:t>
      </w:r>
    </w:p>
    <w:p>
      <w:pPr>
        <w:pStyle w:val="Normal"/>
        <w:rPr/>
      </w:pPr>
      <w:r>
        <w:rPr>
          <w:rFonts w:cs="Calibri"/>
        </w:rPr>
        <w:t xml:space="preserve">   </w:t>
      </w:r>
      <w:r>
        <w:rPr/>
        <w:t>В подлинности картины, находящейся сейчас в парижском Лувре, заставляет сомневаться версия Игоря Смирнова, художника-реставратора и исследователя. Он уверен, что картина, выставленная в настоящее время в Лувре, отнюдь не оригинал. К таким неутешительным выводам он пришел, анализируя документы, связанные с похищением картины.</w:t>
      </w:r>
    </w:p>
    <w:p>
      <w:pPr>
        <w:pStyle w:val="Normal"/>
        <w:rPr/>
      </w:pPr>
      <w:r>
        <w:rPr/>
        <w:drawing>
          <wp:inline distT="0" distB="0" distL="0" distR="0">
            <wp:extent cx="2676525" cy="22955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3" t="-16" r="-13" b="-16"/>
                    <a:stretch>
                      <a:fillRect/>
                    </a:stretch>
                  </pic:blipFill>
                  <pic:spPr bwMode="auto">
                    <a:xfrm>
                      <a:off x="0" y="0"/>
                      <a:ext cx="2676525" cy="2295525"/>
                    </a:xfrm>
                    <a:prstGeom prst="rect">
                      <a:avLst/>
                    </a:prstGeom>
                  </pic:spPr>
                </pic:pic>
              </a:graphicData>
            </a:graphic>
          </wp:inline>
        </w:drawing>
      </w:r>
    </w:p>
    <w:p>
      <w:pPr>
        <w:pStyle w:val="Normal"/>
        <w:rPr/>
      </w:pPr>
      <w:r>
        <w:rPr>
          <w:rFonts w:cs="Calibri"/>
        </w:rPr>
        <w:t xml:space="preserve">   </w:t>
      </w:r>
      <w:r>
        <w:rPr/>
        <w:t>История гласит, что поначалу «Мона Лиза» находилась в коллекции Людовика XIV в Версале (в 1683 году), а затем в Париже, в Кабинете картин (1706 год). По каталогам 1709, 1737, 1751 и 1764 годов – снова Версаль, первый салон Малой галереи короля. Спальню Наполеона Бонапарта в Тюильри она украшала уже с 1800 года, а в 1804 году висела в Большой галерее Музея Наполеона в Лувре. И по версии И. Смирнова, легендарную «Джоконду» украли именно оттуда, в период ее нахождения там с 1870 по 1890 год, а не из салона Карре, где висела уже копия. Следовательно, именно копия была украдена в 1911 году. Если вспомнить, что собой представляли организаторы того похищения, стоявшие за Винченцо Перруджиа, то многое становится на свои места. Все участники известны, остается только выяснить, с какой же целью была затеяна ими эта афера века.</w:t>
      </w:r>
    </w:p>
    <w:p>
      <w:pPr>
        <w:pStyle w:val="Normal"/>
        <w:rPr/>
      </w:pPr>
      <w:r>
        <w:rPr/>
        <w:drawing>
          <wp:inline distT="0" distB="0" distL="0" distR="0">
            <wp:extent cx="3219450" cy="20383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1" t="-18" r="-11" b="-18"/>
                    <a:stretch>
                      <a:fillRect/>
                    </a:stretch>
                  </pic:blipFill>
                  <pic:spPr bwMode="auto">
                    <a:xfrm>
                      <a:off x="0" y="0"/>
                      <a:ext cx="3219450" cy="2038350"/>
                    </a:xfrm>
                    <a:prstGeom prst="rect">
                      <a:avLst/>
                    </a:prstGeom>
                  </pic:spPr>
                </pic:pic>
              </a:graphicData>
            </a:graphic>
          </wp:inline>
        </w:drawing>
      </w:r>
    </w:p>
    <w:p>
      <w:pPr>
        <w:pStyle w:val="Normal"/>
        <w:rPr/>
      </w:pPr>
      <w:r>
        <w:rPr>
          <w:rFonts w:cs="Calibri"/>
        </w:rPr>
        <w:t xml:space="preserve">   </w:t>
      </w:r>
      <w:r>
        <w:rPr/>
        <w:t>И Вальфьерно, и Шадрон были настоящими мошенниками. Они занимались тем, что сбывали подделки картин великих художников богатым вдовам Аргентины и Латинской Америки. Чаще всего ими изготовлялись копии картин художника Бартоломе Эстебана Мурильо (1618–1682). Эти сведения приводятся также в книге «День, когда была украдена „Мона Лиза“», написанной Сеймуром Рейтом и в 1980-х годах выпущенной в Лондоне.</w:t>
      </w:r>
    </w:p>
    <w:p>
      <w:pPr>
        <w:pStyle w:val="Normal"/>
        <w:rPr/>
      </w:pPr>
      <w:r>
        <w:rPr>
          <w:rFonts w:cs="Calibri"/>
        </w:rPr>
        <w:t xml:space="preserve">   </w:t>
      </w:r>
      <w:r>
        <w:rPr/>
        <w:t>В конце концов американский рынок наводнился такого рода подделками, и это уже не приносило выгоды двум преступникам. Тогда они перебрались в Европу, где решили действовать по методу, отработанному ими еще в Мехико-сити. Суть его заключалась в том, чтобы одурачить богатого покупателя, всучив ему подделку вместо подлинника. Сначала хитрецы договаривались с хранителями музеев, чтобы те позволили им сделать копии картин из музейных коллекций, естественно за вознаграждение. Мастерски написанная подделка выставлялась на место, где должна была висеть настоящая картина, а затем к ней подводился потенциальный покупатель, которого к тому же уговаривали, чтобы он расписался на тыльной ее стороне.</w:t>
      </w:r>
    </w:p>
    <w:p>
      <w:pPr>
        <w:pStyle w:val="Normal"/>
        <w:rPr/>
      </w:pPr>
      <w:r>
        <w:rPr>
          <w:rFonts w:cs="Calibri"/>
        </w:rPr>
        <w:t xml:space="preserve">   </w:t>
      </w:r>
      <w:r>
        <w:rPr/>
        <w:t>Ничего не подозревающий человек ставил роспись на фальшивке, которую и продавали ему мошенники, в то время как по существующей договоренности картина исчезала из музея. Любопытно, что, когда подлинник возвращался в музей на свое место, ловкие продавцы объясняли клиенту, что это копия, срочно изготовленная реставраторами, чтобы посетители музея не расстраивались по поводу пропажи шедевра. Самое время вспомнить известную поговорку: «И волки сыты, и овцы целы». Именно так можно назвать нехитрые уловки и приемы, использовавшиеся преступниками.</w:t>
      </w:r>
    </w:p>
    <w:p>
      <w:pPr>
        <w:pStyle w:val="Normal"/>
        <w:rPr/>
      </w:pPr>
      <w:r>
        <w:rPr>
          <w:rFonts w:cs="Calibri"/>
        </w:rPr>
        <w:t xml:space="preserve">   </w:t>
      </w:r>
      <w:r>
        <w:rPr/>
        <w:t>Сама собой напрашивается мысль, что Ивом и Эдуарде была изготовлена столь искусная подделка «Джоконды». Но, чтобы подделать произведение Леонардо да Винчи, невозможно выполнить копию просто на глаз – требуется абсолютно точное воспроизведение масштабов картины, так как не должны быть допущены оптические ошибки. И это, не считая того, что еще нужно имитировать сетку кракелюра, т. е. трещинок лакокрасочного слоя картины, возникающих со временем, как если бы это был оригинал, написанный давно. Следовательно, для того чтобы выполнить копию столь высокого уровня, нельзя не владеть подлинником.</w:t>
      </w:r>
    </w:p>
    <w:p>
      <w:pPr>
        <w:pStyle w:val="Normal"/>
        <w:rPr/>
      </w:pPr>
      <w:r>
        <w:rPr>
          <w:rFonts w:cs="Calibri"/>
        </w:rPr>
        <w:t xml:space="preserve">   </w:t>
      </w:r>
      <w:r>
        <w:rPr/>
        <w:t>По книге Сеймура Рейта, копиистами были написаны шесть фальшивых «Джоконд», которых они продавали, естественно выдавая за настоящие, доверчивым простакам. Находились покупатели-коллекционеры из Америки и Германии. На португальской границе, например, задержали людей, у которых была найдена «Джоконда», но во время экспертизы оказалось, что, это, конечно же, не она, а только ее копия. Настоящая «Джоконда» была либо спрятана, либо уничтожена или дожидалась такой участи. И это стало ответом на самый волнующий вопрос – где же «Мона Лиза»? Где она? Кто сейчас любуется ее улыбкой? Возможно, что она с тех пор хранится в частной тайной коллекции, скрытая от посторонних глаз, или, как уже говорилось ранее, уничтожена, хотя верить в это просто страшно.</w:t>
      </w:r>
    </w:p>
    <w:p>
      <w:pPr>
        <w:pStyle w:val="Normal"/>
        <w:rPr/>
      </w:pPr>
      <w:r>
        <w:rPr>
          <w:rFonts w:cs="Calibri"/>
        </w:rPr>
        <w:t xml:space="preserve">   </w:t>
      </w:r>
      <w:r>
        <w:rPr/>
        <w:t>Если допустить, что из Лувра был украден подлинник, а возвращенный шедевр тоже признан таковым, то знал ли Винченцо истинное происхождение картины, найденной у него? Не исключено, что ему прекрасно было известно и это, и то, где находится оригинал. Ему оставалось всего лишь подыграть полиции, когда они нашли картину. Но ведь был сделан и еще один вывод – в Лувре висел вовсе не подлинник. Тогда второй вопрос превращается в утверждение: преступники похитили копию и знать об этом не знали, так и полагая в дальнейшем, что оригинал находится у них. Возможно, тот псевдоподлинник, оставшийся у них, и считается таковым, если только именно он не был возвращен из Флоренции. Впрочем, какая разница – ведь из всей истории так или иначе следует, что в Лувре хранится совсем не та «Джоконда», которая была сотворена рукой великого мастера.</w:t>
      </w:r>
    </w:p>
    <w:p>
      <w:pPr>
        <w:pStyle w:val="Normal"/>
        <w:rPr/>
      </w:pPr>
      <w:r>
        <w:rPr>
          <w:rFonts w:cs="Calibri"/>
        </w:rPr>
        <w:t xml:space="preserve">   </w:t>
      </w:r>
      <w:r>
        <w:rPr/>
        <w:t>Почему И. Смирнов так решил? Им было обнаружено французское издание за 1898 год, где имелось описание всех картин из луврской коллекции с их репродукциями. При сравнении фотоматериалов конца XIX и XX веков с первого взгляда особые различия между ними не видны (те же неповторимая улыбка и профиль Моны Лизы). Но, если вглядеться, можно заметить, что антропометрические данные неодинаковы, а пейзаж, который должен быть словно окутан той самой знаменитой леонардовской дымкой, тоже не тот – на снимке сегодняшних дней перспектива хуже, и на нем не так тщательно прописаны детали. Можно подумать, что эти неточности допущены ретушером, но их количество так велико, что эта версия отпадает.</w:t>
      </w:r>
    </w:p>
    <w:p>
      <w:pPr>
        <w:pStyle w:val="Normal"/>
        <w:rPr/>
      </w:pPr>
      <w:r>
        <w:rPr>
          <w:rFonts w:cs="Calibri"/>
        </w:rPr>
        <w:t xml:space="preserve">   </w:t>
      </w:r>
      <w:r>
        <w:rPr/>
        <w:t>В последние годы в прессе часто публиковались исследования английских и датских ученых, которые утверждали, что у женщины, позировавшей художнику, были не только отклонения в психике, но и целый «букет» заболеваний: болезнь Дауна, также паралич лица и других частей тела, асимметрия лица. К тому же по-разному написаны руки. Вряд ли Мона Лиза, возможно любимая Леонардо и боготворимая им, страдала всеми перечисленными болезнями.</w:t>
      </w:r>
    </w:p>
    <w:p>
      <w:pPr>
        <w:pStyle w:val="Normal"/>
        <w:rPr/>
      </w:pPr>
      <w:r>
        <w:rPr>
          <w:rFonts w:cs="Calibri"/>
        </w:rPr>
        <w:t xml:space="preserve">   </w:t>
      </w:r>
      <w:r>
        <w:rPr/>
        <w:t>Что касается воздушной полупрозрачной дымки, обволакивающей Джоконду и названной искусствоведами леонардовским сфумато, то копиисты просто не сумели справиться с абсолютно точным воспроизведением картины. Вследствие чего со временем и появились антропометрические неточности, еще больше усугубив асимметрию после попытки реставраторов устранить их, как считает исследователь. У да Винчи была собственная техника работы над картиной, позволяющая добиться особых эффектов – таких, например, как воздушное преломление света. Известен факт, что он довольно продолжительное время возил картину с собой, нанося тонкие лессировки по просохшему лаку, чем и достиг необходимого результата. Если же сравнить цветоотражение и светопреломление пигментов красок на снимках 1870–1880-х годов и позже – в 1911 году, то невольно напрашивается вывод: отражательные свойства изображений различны. Это следует из того, что на фото 1870–1880-х годов отчетливо просматривается каждый из фрагментов картины, в то время как на современных репродукциях некоторые ее участки почти не видны, особенно это относится к пейзажу, о чем уже говорилось.</w:t>
      </w:r>
    </w:p>
    <w:p>
      <w:pPr>
        <w:pStyle w:val="Normal"/>
        <w:rPr/>
      </w:pPr>
      <w:r>
        <w:rPr>
          <w:rFonts w:cs="Calibri"/>
        </w:rPr>
        <w:t xml:space="preserve">   </w:t>
      </w:r>
      <w:r>
        <w:rPr/>
        <w:t>Таким образом, появился вывод И. Смирнова: «…снимки 1870–1880-х годов и сегодняшнего дня не идентичны!» Он использовал метод антропометрических пропорций, и, говоря о них, получается, что впервые обнаружен и открыт антропометрический эталон изображения «Джоконды», сделанный еще до похищения 1911 года, и это выяснилось при проведении антропометрического компьютерного сканирования.</w:t>
      </w:r>
    </w:p>
    <w:p>
      <w:pPr>
        <w:pStyle w:val="Normal"/>
        <w:rPr/>
      </w:pPr>
      <w:r>
        <w:rPr>
          <w:rFonts w:cs="Calibri"/>
        </w:rPr>
        <w:t xml:space="preserve">   </w:t>
      </w:r>
      <w:r>
        <w:rPr/>
        <w:t>По поводу подлинности картины можно еще долго спорить и излагать различные версии произошедших с ней событий, но Мона Лиза также будет взирать на посетителей Лувра и словно чуточку иронично улыбаться, наблюдая за всеми дискуссиями о ее персоне. Ведь как бы то ни было, картина все же передает то богатство души, которое вложил в нее Леонардо, создавая свой бессмертный шедевр, несмотря на то что является копией. Правда, утверждать это с абсолютной уверенностью все-таки не стоит.</w:t>
      </w:r>
    </w:p>
    <w:p>
      <w:pPr>
        <w:pStyle w:val="Normal"/>
        <w:rPr/>
      </w:pPr>
      <w:r>
        <w:rPr>
          <w:rFonts w:cs="Calibri"/>
        </w:rPr>
        <w:t xml:space="preserve">   </w:t>
      </w:r>
      <w:r>
        <w:rPr/>
        <w:t>Мона Лиза сохранила всю прелесть своей улыбки, над загадкой которой во все времена, с момента создания картины, бились философы и поэты, ученые и искусствоведы. С 2001 года для самой дорогой в мире картины стоимостью в 1 миллиард долларов Лувром было выделено отдельное помещение, причем затраты на цели переобустройства экспозиции эпохи Возрождения составили сумму в 3 миллиона долларов. И без того известной картине обеспечена мировая слава после похищения и счастливого возвращения. Отголоски тех событий слышатся до сих пор.</w:t>
      </w:r>
    </w:p>
    <w:p>
      <w:pPr>
        <w:pStyle w:val="Normal"/>
        <w:rPr/>
      </w:pPr>
      <w:r>
        <w:rPr>
          <w:rFonts w:cs="Calibri"/>
        </w:rPr>
        <w:t xml:space="preserve">   </w:t>
      </w:r>
      <w:r>
        <w:rPr/>
        <w:t>«Джоконда» живет своей жизнью. Не одна песня спета про легендарную Мону Лизу, не одно стихотворение посвящено ей, ее образ используется в музыкальных клипах, на TV. Она улыбается нам отовсюду: с репродукций и открыток, с изображений (в том числе и карикатурных) и нехитрых картинок… И пусть нам неизвестно, что же в точности случилось с творением кисти Леонардо да Винчи, гениального художника итальянского Ренессанса, но мы чувствуем – Мона Лиза жива, как и прежде, излучая сияние и озаряя все светом своей таинственной улыбки. Написанная в эпоху Великого Возрождения, она стала одним из символов современной поп-культуры. Не это ли доказывает истинную гениальность ее автора, столь искусно вдохнувшего жизнь в созданный им образ, который по своей популярности готов поспорить с многочисленными идолами и кумирами нашего времени…</w:t>
      </w:r>
    </w:p>
    <w:p>
      <w:pPr>
        <w:pStyle w:val="Normal"/>
        <w:rPr/>
      </w:pPr>
      <w:r>
        <w:rPr>
          <w:rFonts w:cs="Calibri"/>
        </w:rPr>
        <w:t xml:space="preserve"> </w:t>
      </w:r>
      <w:r>
        <w:rPr/>
        <w:t xml:space="preserve">//-- Украденные подсвечники --// </w:t>
      </w:r>
    </w:p>
    <w:p>
      <w:pPr>
        <w:pStyle w:val="Normal"/>
        <w:rPr/>
      </w:pPr>
      <w:r>
        <w:rPr>
          <w:rFonts w:cs="Calibri"/>
        </w:rPr>
        <w:t xml:space="preserve">   </w:t>
      </w:r>
      <w:r>
        <w:rPr/>
        <w:t>В декабре 2001 года из запасников Лувра были похищены два 24-сантиметровых подсвечника из чистого серебра, относящихся к XVIII веку, стоимостью в 30 тысяч евро. По мнению экспертов, историческая и художественная их ценность в денежном эквиваленте вообще неизмерима. Были организованы поиски по залам, фондам и подсобным помещениям, но результатов они не принесли. Свою роль тут сыграло и то, что это было время рождественских праздников, а еще забастовок сотрудников и многих других случайных обстоятельств.</w:t>
      </w:r>
    </w:p>
    <w:p>
      <w:pPr>
        <w:pStyle w:val="Normal"/>
        <w:rPr/>
      </w:pPr>
      <w:r>
        <w:rPr>
          <w:rFonts w:cs="Calibri"/>
        </w:rPr>
        <w:t xml:space="preserve">   </w:t>
      </w:r>
      <w:r>
        <w:rPr/>
        <w:t>Любопытно, что в полицию обратились только 21 января, спустя полтора месяца после обнаружения кражи, и то под давлением аудиторов – через два дня после их гневного заключения. Общественность же узнала о происшествии вечером 5 февраля. В заключении аудиторов персонал музея открыто обвинялся в том, что четкий учет и должный контроль за произведениями искусства, как в запасниках, так и экспонируемыми в залах, отсутствует; состояние средств охраны уникальных художественных ценностей крайне неудовлетворительное. «Музей из года в год представляет лишь приблизительные данные, указывая, что в экспозиции и запасниках находится около 400 тысяч предметов искусства», – говорилось в отчете. Надо полагать, что для руководства главного музея Франции было не особо приятно, когда аудит, проведенный компанией Cour des Comptes, всего за неделю до кражи выявил, что «управление плохое, в бюджете дыры, растраты совершенно неприличны, а безопасность никуда не годится». Сотрудники берут отгулы, когда им вздумается, обеденные перерывы тянутся часами, но самое главное – руководство Лувра не знает, сколько в его распоряжении добра. Дирекция музея смогла дать только «грубую приблизительную оценку».</w:t>
      </w:r>
    </w:p>
    <w:p>
      <w:pPr>
        <w:pStyle w:val="Normal"/>
        <w:rPr/>
      </w:pPr>
      <w:r>
        <w:rPr>
          <w:rFonts w:cs="Calibri"/>
        </w:rPr>
        <w:t xml:space="preserve">   </w:t>
      </w:r>
      <w:r>
        <w:rPr/>
        <w:t>Все эти обвинения доказывают тот факт, что ежегодные отчеты руководства сообщали лишь о приблизительном количестве предметов искусства в музее – около 400 000, точное число не называлось. Такая относительная цифра давала все основания грабителям полагать, что совершить кражу будет делом не таким уж и сложным – одной ценностью больше, одной меньше… Этим пользовались не только преступники, но и сами сотрудники. Недаром же нашумевшее похищение знаменитой «Джоконды» да Винчи было совершено бывшим стекольщиком музея. Даже удивительно, что при существующем положении дел ее похитили отсюда всего лишь однажды.</w:t>
      </w:r>
    </w:p>
    <w:p>
      <w:pPr>
        <w:pStyle w:val="Normal"/>
        <w:rPr/>
      </w:pPr>
      <w:r>
        <w:rPr>
          <w:rFonts w:cs="Calibri"/>
        </w:rPr>
        <w:t xml:space="preserve">   </w:t>
      </w:r>
      <w:r>
        <w:rPr/>
        <w:t>Как тут не вспомнить ту скандальную кражу, когда фиаско потерпело не только руководство музея, случайно обнаружившее пропажу, но и полиция, так же случайно ее нашедшая. И тогда, и сейчас сотрудники музея пытались найти оправдание, сваливая все на отсутствие должной системы охраны, непомерный объем посетителей, а также плохое финансирование, недостаток квалифицированного персонала, низкую зарплату. Подумать только: сегодня музейные работники оправдываются точно так же, как и сто лет назад. Все это, включая и не очень-то удовлетворительную техническую оснащенность музея, привычку смотрителей пить кофе по три раза в день, причем в течение полутора часов, сыграло свою роль в момент похищения «Джоконды».</w:t>
      </w:r>
    </w:p>
    <w:p>
      <w:pPr>
        <w:pStyle w:val="Normal"/>
        <w:rPr/>
      </w:pPr>
      <w:r>
        <w:rPr>
          <w:rFonts w:cs="Calibri"/>
        </w:rPr>
        <w:t xml:space="preserve">   </w:t>
      </w:r>
      <w:r>
        <w:rPr/>
        <w:t>Кража подсвечников была совершена спустя несколько дней после обвинения работников музея в некомпетентности, недопустимой халатности и небрежном отношении к возложенным на них обязанностям. В злополучном 1911 году впервые заговорили об этом серьезно, когда стало известно о плохо организованной охране Лувра. Но, видимо, с тех пор мало что изменилось. Самый последний пример наглядно доказывает это. В 1998 году была украдена картина «Севрская дорога» Камиля Коро стоимостью в 1,3 миллиона долларов. Похищенный пейзаж обнаружен так и не был. В зале, где висела картина, отсутствовало видеонаблюдение. А еще в тот же год из учебного зала музея грабители вытащили… мраморную статую.</w:t>
      </w:r>
    </w:p>
    <w:p>
      <w:pPr>
        <w:pStyle w:val="Normal"/>
        <w:rPr/>
      </w:pPr>
      <w:r>
        <w:rPr>
          <w:rFonts w:cs="Calibri"/>
        </w:rPr>
        <w:t xml:space="preserve">   </w:t>
      </w:r>
      <w:r>
        <w:rPr/>
        <w:t>В свою очередь дирекция Лувра жалуется на недостаток средств для установки новейших средств охраны, для оплаты труда дополнительного персонала музея. Между тем через этот крупнейший и знаменитейший музей Франции за год проходит около 6 миллионов человек – население целого мегаполиса. Недавно даже была закрыта пятая часть выставочных залов в связи с тем, что на его обслуживание не хватало средств.</w:t>
      </w:r>
    </w:p>
    <w:p>
      <w:pPr>
        <w:pStyle w:val="Normal"/>
        <w:rPr/>
      </w:pPr>
      <w:r>
        <w:rPr>
          <w:rFonts w:cs="Calibri"/>
        </w:rPr>
        <w:t xml:space="preserve">   </w:t>
      </w:r>
      <w:r>
        <w:rPr/>
        <w:t>Впрочем, новым директором Лувра, получившим эту должность в марте прошлого года, было обещано исправить сложившееся положение дел к 2003 году.</w:t>
      </w:r>
    </w:p>
    <w:p>
      <w:pPr>
        <w:pStyle w:val="Normal"/>
        <w:rPr/>
      </w:pPr>
      <w:r>
        <w:rPr>
          <w:rFonts w:cs="Calibri"/>
        </w:rPr>
        <w:t xml:space="preserve"> </w:t>
      </w:r>
      <w:r>
        <w:rPr/>
        <w:t xml:space="preserve">//-- Похищение Рембрандта и не только --// </w:t>
      </w:r>
    </w:p>
    <w:p>
      <w:pPr>
        <w:pStyle w:val="Normal"/>
        <w:rPr/>
      </w:pPr>
      <w:r>
        <w:rPr>
          <w:rFonts w:cs="Calibri"/>
        </w:rPr>
        <w:t xml:space="preserve">   </w:t>
      </w:r>
      <w:r>
        <w:rPr/>
        <w:t>Музей Изабеллы Гарднер не менее знаменит, чем петербургский Эрмитаж. Это хранилище 2,5 тысяч бесценных произведений искусства находится в Америке, в Бостоне. Особняк, выстроенный в стиле венецианского палаццо, хранит особую атмосферу, и у его посетителей невольно возникает чувство, что они словно перенеслись в те времена, когда здесь еще жила его хозяйка. Во дворце собраны великолепные творения мастеров живописи прошлого – таких, как Рембрандт, Микеланджело и многих других. Похищение произошло в ночь на 19 марта 1990 года в 1 час 24 минуты. Грабители со всей ответственностью подошли к выполнению стоящей перед ними задачи.</w:t>
      </w:r>
    </w:p>
    <w:p>
      <w:pPr>
        <w:pStyle w:val="Normal"/>
        <w:rPr/>
      </w:pPr>
      <w:r>
        <w:rPr>
          <w:rFonts w:cs="Calibri"/>
        </w:rPr>
        <w:t xml:space="preserve">   </w:t>
      </w:r>
      <w:r>
        <w:rPr/>
        <w:t>Охранник без раздумий открыл дверь, когда двое лжеполицейских сказали, что приехали для обыска, т. к. поступил сигнал о попытке ограбления (знать бы ему раньше, что будет не попытка, а самое настоящее ограбление). Они вошли в здание и отдали распоряжение, чтобы он вызвал напарника. По всей видимости, преступникам были прекрасно знакомы все детали поведения настоящих стражей порядка, включая манеры, жаргонные словечки и множество различных мелочей, незнание которых могло бы их выдать с самого начала. Не говоря уже о том, что на грабителях была полицейская форма и рация на поясе. Пока находившийся на обходе напарник успел прийти, преступники, угрожая оружием, надели на первого охранника наручники и заклеили рот лентой. Та же участь ждала и его напарника.</w:t>
      </w:r>
    </w:p>
    <w:p>
      <w:pPr>
        <w:pStyle w:val="Normal"/>
        <w:rPr/>
      </w:pPr>
      <w:r>
        <w:rPr/>
        <w:drawing>
          <wp:inline distT="0" distB="0" distL="0" distR="0">
            <wp:extent cx="3095625" cy="23241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12" t="-15" r="-12" b="-15"/>
                    <a:stretch>
                      <a:fillRect/>
                    </a:stretch>
                  </pic:blipFill>
                  <pic:spPr bwMode="auto">
                    <a:xfrm>
                      <a:off x="0" y="0"/>
                      <a:ext cx="3095625" cy="2324100"/>
                    </a:xfrm>
                    <a:prstGeom prst="rect">
                      <a:avLst/>
                    </a:prstGeom>
                  </pic:spPr>
                </pic:pic>
              </a:graphicData>
            </a:graphic>
          </wp:inline>
        </w:drawing>
      </w:r>
    </w:p>
    <w:p>
      <w:pPr>
        <w:pStyle w:val="Normal"/>
        <w:rPr/>
      </w:pPr>
      <w:r>
        <w:rPr>
          <w:rFonts w:cs="Calibri"/>
        </w:rPr>
        <w:t xml:space="preserve">   </w:t>
      </w:r>
      <w:r>
        <w:rPr/>
        <w:t>Расправившись с охранниками и приковав их в подвале к трубам отопления, злоумышленники принялись за свое черное дело. «Мужчина и женщина в черном» Рембрандта и его единственный морской пейзаж «Шторм в Галилее», «Концерт» Вермера Делфтского, пейзаж Говарда Флинка, приписывавшийся некогда тому же Рембрандту, портрет работы Эдуарда Мане были безжалостно вырезаны из рам. В числе прочих похищенных ценностей оказались рисунки и акварели Дега, офорт Рембрандта и китайский кубок из бронзы, выплавленный во II тысячелетии до н. э. Также преступники прихватили кассеты из всех видеокамер, осуществлявших наблюдение за происходящим в здании.</w:t>
      </w:r>
    </w:p>
    <w:p>
      <w:pPr>
        <w:pStyle w:val="Normal"/>
        <w:rPr/>
      </w:pPr>
      <w:r>
        <w:rPr>
          <w:rFonts w:cs="Calibri"/>
        </w:rPr>
        <w:t xml:space="preserve">   </w:t>
      </w:r>
      <w:r>
        <w:rPr/>
        <w:t>Сотрудники музея, придя на службу, обнаружили пропажу вышеперечисленных картин и большой автопортрет Рембрандта, лежавший на полу. Видимо, похитители просто не смогли или не успели унести его с собой. Кроме того, оказалось, что еще была предпринята попытка выкрасть боевое знамя наполеоновской гвардии, но они не смогли открыть витрину. Все это стало известно только спустя 5 часов после ограбления. Преступники же находились в музее 1 час 21 минуту. За это время они успели забрать все, за чем пришли. Ущерб, нанесенный музею, составил 300 миллионов долларов. Один «Концерт» Вермера оценивался в 70 миллионов долларов, а рембрандтовский «Шторм в Галилее» – в 15.</w:t>
      </w:r>
    </w:p>
    <w:p>
      <w:pPr>
        <w:pStyle w:val="Normal"/>
        <w:rPr/>
      </w:pPr>
      <w:r>
        <w:rPr>
          <w:rFonts w:cs="Calibri"/>
        </w:rPr>
        <w:t xml:space="preserve">   </w:t>
      </w:r>
      <w:r>
        <w:rPr/>
        <w:t>За любую ценную информацию музеем была назначена награда в 1 миллион долларов, но результатов это не принесло. Украденные картины так и не были найдены. И это несмотря на то, что были проведены поиски, немыслимые по своим масштабам и затратам, проверены сотни подозреваемых, но, увы, шедевры мирового искусства пропали бесследно. Правда, полиции показался несколько странным выбор экспонатов грабителями. Ведь у них была возможность похитить и другие произведения. Они оставили нетронутыми столь же бесценные творения Боттичелли, Тициана и других великих художников, при этом позарившись на графику Дега, относительно недорогую по своей стоимости. Можно предположить, что последнюю они решили взять лично для себя, после того как выполнили заказ на произведения Вермера и Рембрандта.</w:t>
      </w:r>
    </w:p>
    <w:p>
      <w:pPr>
        <w:pStyle w:val="Normal"/>
        <w:rPr/>
      </w:pPr>
      <w:r>
        <w:rPr>
          <w:rFonts w:cs="Calibri"/>
        </w:rPr>
        <w:t xml:space="preserve">   </w:t>
      </w:r>
      <w:r>
        <w:rPr/>
        <w:t>В 1993 году при содействии ФБР состоялась специальная международная конференция, на которую съехались лучшие детективы мира, чтобы принять участие в поиске картин. Самые талантливые сыщики ФБР и других стран тщетно пытались общими силами раскрыть преступление, которое по праву можно назвать одной из самых громких краж века и крупнейшим ограблением музея за последние полвека. Однако на момент написания книги это преступление так и осталось нераскрытым.</w:t>
      </w:r>
    </w:p>
    <w:p>
      <w:pPr>
        <w:pStyle w:val="Normal"/>
        <w:rPr/>
      </w:pPr>
      <w:r>
        <w:rPr>
          <w:rFonts w:cs="Calibri"/>
        </w:rPr>
        <w:t xml:space="preserve"> </w:t>
      </w:r>
      <w:r>
        <w:rPr/>
        <w:t xml:space="preserve">//-- Украдено легко и много --// </w:t>
      </w:r>
    </w:p>
    <w:p>
      <w:pPr>
        <w:pStyle w:val="Normal"/>
        <w:rPr/>
      </w:pPr>
      <w:r>
        <w:rPr>
          <w:rFonts w:cs="Calibri"/>
        </w:rPr>
        <w:t xml:space="preserve">   </w:t>
      </w:r>
      <w:r>
        <w:rPr/>
        <w:t>В музее в Германии 20 апреля произошло ограбление. От непонятного шума и лая собак, принадлежавших технику-смотрителю музея, ранним утром, в начале шестого часа, проснулся шведский посол Карл Там. Его резиденция как раз примыкала к Bruecke-Museum в районе Дахлэм. Сам же техник-смотритель до последнего момента так и не понял, что творится в оставленном на его попечение музее, подумав, что это разносчик газет растревожил собак.</w:t>
      </w:r>
    </w:p>
    <w:p>
      <w:pPr>
        <w:pStyle w:val="Normal"/>
        <w:rPr/>
      </w:pPr>
      <w:r>
        <w:rPr>
          <w:rFonts w:cs="Calibri"/>
        </w:rPr>
        <w:t xml:space="preserve">   </w:t>
      </w:r>
      <w:r>
        <w:rPr/>
        <w:t>Загадочный шум происходил от того, что грабители перепиливали ограду шведского посольства, дабы поскорее скрыться с места преступления. И, надо заметить, это им прекрасно удалось. Когда в 5 часов 24 минуты приехала полиция, то она не увидела ни картин, ни воров, хотя полицейские оказались на месте спустя 4 минуты после того, как в службе безопасности музея прозвучал сигнал тревоги. Грабители сбежали через небольшое окно, предварительно разбив стекло. Таким же способом они проникли внутрь, в выставочное помещение. Полицейские констатировали, что исчезло девять картин: шесть полотен Эриха Хекеля (1883–1970), картина Эмиля Нольде (1868–1956), работы Эрнста Людвига Кирхнера (1880–1938) и Макса Пехштайна (1881–1955) – все они относились к бесценной коллекции экспрессионизма.</w:t>
      </w:r>
    </w:p>
    <w:p>
      <w:pPr>
        <w:pStyle w:val="Normal"/>
        <w:rPr/>
      </w:pPr>
      <w:r>
        <w:rPr>
          <w:rFonts w:cs="Calibri"/>
        </w:rPr>
        <w:t xml:space="preserve">   </w:t>
      </w:r>
      <w:r>
        <w:rPr/>
        <w:t>Световую сигнализацию злоумышленники отключили, просто завесив ее куском ткани, а ту, что была на фасаде, покрыли сразу застывающей строительной пеной. Выбравшись наружу, в парк, примыкающий к музею, преступники быстро преодолели густые заросли и вышли через заранее приготовленную дыру в ограде на улицу. Здесь они сели в темно-красный «Ауди 100», поджидавший их, и скрылись с места преступления в неизвестном направлении. Как позже выяснилось, автомобиль тоже был краденым: бандиты угнали его за три дня до ограбления музея.</w:t>
      </w:r>
    </w:p>
    <w:p>
      <w:pPr>
        <w:pStyle w:val="Normal"/>
        <w:rPr/>
      </w:pPr>
      <w:r>
        <w:rPr>
          <w:rFonts w:cs="Calibri"/>
        </w:rPr>
        <w:t xml:space="preserve">   </w:t>
      </w:r>
      <w:r>
        <w:rPr/>
        <w:t>Если преступников не удалось поймать на месте, то следующим шагом полиции, естественно, должен был стать розыск и их самих, и картин, репродукции которых находились в каждом полицейском участке. Впрочем, как было отмечено представителем Земельного ведомства преступности Андреасом Грабински, воры не очень-то разбирались в живописи и прихватили то, что попалось под руку. Возможно, залезь они в соседний зал, их добыча была бы не хуже. Но не оставляет сомнений то, что ограбление было тщательно спланировано и подготовлено, налицо и явное знакомство с обстановкой, а быстрота и ловкость, с которой все было проделано, только подтверждает это.</w:t>
      </w:r>
    </w:p>
    <w:p>
      <w:pPr>
        <w:pStyle w:val="Normal"/>
        <w:rPr/>
      </w:pPr>
      <w:r>
        <w:rPr>
          <w:rFonts w:cs="Calibri"/>
        </w:rPr>
        <w:t xml:space="preserve">   </w:t>
      </w:r>
      <w:r>
        <w:rPr/>
        <w:t>Пока полиция расследовала дело, чтобы обнаружить пропавшие картины, руководство берлинских музеев в свою очередь пыталось предотвратить попытки ограбления в будущем. Как сказал Томас Вессель, представитель крупнейшей немецкой компании Axa-Art, специализирующейся на страховании произведений искусства, дирекции музеев безответственно относятся к охране тех ценностей, что им вверены. Ограбленный Bruecke-Museum не исключение. Из девяти похищенных картин, стоимость каждой из которых составляет примерно 5 миллионов евро, только одна была застрахована.</w:t>
      </w:r>
    </w:p>
    <w:p>
      <w:pPr>
        <w:pStyle w:val="Normal"/>
        <w:rPr/>
      </w:pPr>
      <w:r>
        <w:rPr>
          <w:rFonts w:cs="Calibri"/>
        </w:rPr>
        <w:t xml:space="preserve">   </w:t>
      </w:r>
      <w:r>
        <w:rPr/>
        <w:t>Как считает Вессель, высокие страховые взносы этому отнюдь этому не причина, потому как необходимо изменить отношение к расходам на охрану предметов искусства, чтобы требования, предъявляемые страховыми компаниями, соответствовали должному уровню безопасности этих художественных и культурных ценностей.</w:t>
      </w:r>
    </w:p>
    <w:p>
      <w:pPr>
        <w:pStyle w:val="Normal"/>
        <w:rPr/>
      </w:pPr>
      <w:r>
        <w:rPr>
          <w:rFonts w:cs="Calibri"/>
        </w:rPr>
        <w:t xml:space="preserve">   </w:t>
      </w:r>
      <w:r>
        <w:rPr/>
        <w:t>Конечно же, такие обстоятельства, как модель системы сигнализации 20-летней давности, отсутствие небьющихся стекол и тому подобные причины, способствовали ограблению, благо условия для его совершения были слишком благоприятны. Несомненно, берлинские музеи должны пересмотреть всю систему охраны. А фонд городских музеев решил сделать все возможное, чтобы подобное не произошло в Ephraim-Palais и Mrkisches Museum. Все мероприятия обойдутся в несколько сотен евро, но сокровища должны быть сохранены.</w:t>
      </w:r>
    </w:p>
    <w:p>
      <w:pPr>
        <w:pStyle w:val="Normal"/>
        <w:rPr/>
      </w:pPr>
      <w:r>
        <w:rPr/>
        <w:drawing>
          <wp:inline distT="0" distB="0" distL="0" distR="0">
            <wp:extent cx="1857375" cy="31337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9" t="-11" r="-19" b="-11"/>
                    <a:stretch>
                      <a:fillRect/>
                    </a:stretch>
                  </pic:blipFill>
                  <pic:spPr bwMode="auto">
                    <a:xfrm>
                      <a:off x="0" y="0"/>
                      <a:ext cx="1857375" cy="3133725"/>
                    </a:xfrm>
                    <a:prstGeom prst="rect">
                      <a:avLst/>
                    </a:prstGeom>
                  </pic:spPr>
                </pic:pic>
              </a:graphicData>
            </a:graphic>
          </wp:inline>
        </w:drawing>
      </w:r>
    </w:p>
    <w:p>
      <w:pPr>
        <w:pStyle w:val="Normal"/>
        <w:rPr/>
      </w:pPr>
      <w:r>
        <w:rPr>
          <w:rFonts w:cs="Calibri"/>
        </w:rPr>
        <w:t xml:space="preserve">   </w:t>
      </w:r>
      <w:r>
        <w:rPr/>
        <w:t>Тем временем полиция нашла автомашину «Ауди 100», теперь уже пустую. Она была брошена в 3,5 километрах от музея, а на берегу канала бы-ли найдены рамы от картин. Нужно не терять надежды, что и сами картины вернутся на свое законное место. Так, например, набросок Рембрандта, украденный в 1959 году из этого же музея, нашли два года спустя в камере хранения одного из вокзалов города благодаря помощи неизвестного, сделавшего анонимный звонок в полицию.</w:t>
      </w:r>
    </w:p>
    <w:p>
      <w:pPr>
        <w:pStyle w:val="Normal"/>
        <w:rPr/>
      </w:pPr>
      <w:r>
        <w:rPr>
          <w:rFonts w:cs="Calibri"/>
        </w:rPr>
        <w:t xml:space="preserve"> </w:t>
      </w:r>
      <w:r>
        <w:rPr/>
        <w:t xml:space="preserve">//-- Вооруженное ограбление --// </w:t>
      </w:r>
    </w:p>
    <w:p>
      <w:pPr>
        <w:pStyle w:val="Normal"/>
        <w:rPr/>
      </w:pPr>
      <w:r>
        <w:rPr>
          <w:rFonts w:cs="Calibri"/>
        </w:rPr>
        <w:t xml:space="preserve">   </w:t>
      </w:r>
      <w:r>
        <w:rPr/>
        <w:t>В 2000 году, 23 декабря трое вооруженных неизвестных похитили из шведского Национального музея в Стокгольме три шедевра: «Автопортрет» Рембрандта и два произведения кисти Ренуара – «Разговор с садовником» и «Юная парижанка». Незадолго до закрытия музея они проникли туда, а бегство обеспечивала лодка, пришвартованная у набережной, где располагается музей.</w:t>
      </w:r>
    </w:p>
    <w:p>
      <w:pPr>
        <w:pStyle w:val="Normal"/>
        <w:rPr/>
      </w:pPr>
      <w:r>
        <w:rPr>
          <w:rFonts w:cs="Calibri"/>
        </w:rPr>
        <w:t xml:space="preserve">   </w:t>
      </w:r>
      <w:r>
        <w:rPr/>
        <w:t>Без сомнений, преступление было совершено похитителями по заказу, ведь ни продать, ни продемонстрировать эти картины им не удастся. Кроме того, кража была хорошо подготовлена.</w:t>
      </w:r>
    </w:p>
    <w:p>
      <w:pPr>
        <w:pStyle w:val="Normal"/>
        <w:rPr/>
      </w:pPr>
      <w:r>
        <w:rPr>
          <w:rFonts w:cs="Calibri"/>
        </w:rPr>
        <w:t xml:space="preserve">   </w:t>
      </w:r>
      <w:r>
        <w:rPr/>
        <w:t>После предпринятых полицией действий 1 января следующего года были задержаны четыре человека, подозревавшиеся в совершении преступления. Все они были гражданами Швеции. А 7 января был арестован еще один член этой преступной банды, которая и организовала похищение. Он оказался профессиональным адвокатом. Имен всех задержанных полиция предпочла не разглашать в целях следствия.</w:t>
      </w:r>
    </w:p>
    <w:p>
      <w:pPr>
        <w:pStyle w:val="Normal"/>
        <w:rPr/>
      </w:pPr>
      <w:r>
        <w:rPr/>
        <w:drawing>
          <wp:inline distT="0" distB="0" distL="0" distR="0">
            <wp:extent cx="2914650" cy="20097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2" t="-18" r="-12" b="-18"/>
                    <a:stretch>
                      <a:fillRect/>
                    </a:stretch>
                  </pic:blipFill>
                  <pic:spPr bwMode="auto">
                    <a:xfrm>
                      <a:off x="0" y="0"/>
                      <a:ext cx="2914650" cy="2009775"/>
                    </a:xfrm>
                    <a:prstGeom prst="rect">
                      <a:avLst/>
                    </a:prstGeom>
                  </pic:spPr>
                </pic:pic>
              </a:graphicData>
            </a:graphic>
          </wp:inline>
        </w:drawing>
      </w:r>
    </w:p>
    <w:p>
      <w:pPr>
        <w:pStyle w:val="Normal"/>
        <w:rPr/>
      </w:pPr>
      <w:r>
        <w:rPr>
          <w:rFonts w:cs="Calibri"/>
        </w:rPr>
        <w:t xml:space="preserve">   </w:t>
      </w:r>
      <w:r>
        <w:rPr/>
        <w:t>Как считает шведская полиция, картины находятся на территории страны, но пока они так и не найдены. Стоимость пропавших картин составляет 30 миллионов долларов, но как государственная собственность Швеции застрахованы они не были.</w:t>
      </w:r>
    </w:p>
    <w:p>
      <w:pPr>
        <w:pStyle w:val="Normal"/>
        <w:rPr/>
      </w:pPr>
      <w:r>
        <w:rPr>
          <w:rFonts w:cs="Calibri"/>
        </w:rPr>
        <w:t xml:space="preserve"> </w:t>
      </w:r>
      <w:r>
        <w:rPr/>
        <w:t xml:space="preserve">//-- Как в кино --// </w:t>
      </w:r>
    </w:p>
    <w:p>
      <w:pPr>
        <w:pStyle w:val="Normal"/>
        <w:rPr/>
      </w:pPr>
      <w:r>
        <w:rPr>
          <w:rFonts w:cs="Calibri"/>
        </w:rPr>
        <w:t xml:space="preserve">   </w:t>
      </w:r>
      <w:r>
        <w:rPr/>
        <w:t>Похищение было совершено из «Расборо-хаус», частного дома-музея в Ирландии, расположенного недалеко от Дублина. Когда-то его приобрел сэр Альберт Бит, превративший впоследствии дом в хранилище ценностей живописи. Пропало пять шедевров мирового изобразительного искусства и еще 150 редких полотен. В их число входит две ценнейшие и очень редкие работы Рубенса и картины, написанные голландскими авторами Джакобом Ван Русдалом и Вилемом Ван Дервилдом. Эти произведения оцениваются в 31 миллион фунтов стерлингов, что составляет 50 миллионов долларов США, а в общей сложности урон оценивается в 150 миллионов долларов.</w:t>
      </w:r>
    </w:p>
    <w:p>
      <w:pPr>
        <w:pStyle w:val="Normal"/>
        <w:rPr/>
      </w:pPr>
      <w:r>
        <w:rPr>
          <w:rFonts w:cs="Calibri"/>
        </w:rPr>
        <w:t xml:space="preserve">   </w:t>
      </w:r>
      <w:r>
        <w:rPr/>
        <w:t>По мнению полиции, дерзкая кража была совершена профессиональными грабителями, которые проникли в здание с черного хода.</w:t>
      </w:r>
    </w:p>
    <w:p>
      <w:pPr>
        <w:pStyle w:val="Normal"/>
        <w:rPr/>
      </w:pPr>
      <w:r>
        <w:rPr>
          <w:rFonts w:cs="Calibri"/>
        </w:rPr>
        <w:t xml:space="preserve">   </w:t>
      </w:r>
      <w:r>
        <w:rPr/>
        <w:t>Намеренно вызывая ложный сигнал тревоги несколько раз, они добились того, что охранники сами ее отключили, устав от постоянного шума. После чего злоумышленники спокойно вынесли все, что хотели. Впрочем, наряд полиции все же прибыл на место происшествия буквально через несколько минут. Но, увы, преступники уже успели скрыться вместе с похищенными картинами. Интересно, что ограбление произошло через неделю после того, как были найдены две картины, пропавшие из этого же музея год назад.</w:t>
      </w:r>
    </w:p>
    <w:p>
      <w:pPr>
        <w:pStyle w:val="Normal"/>
        <w:rPr/>
      </w:pPr>
      <w:r>
        <w:rPr>
          <w:rFonts w:cs="Calibri"/>
        </w:rPr>
        <w:t xml:space="preserve"> </w:t>
      </w:r>
      <w:r>
        <w:rPr/>
        <w:t xml:space="preserve">//-- Полтора миллиона долларов в мешке для мусора --// </w:t>
      </w:r>
    </w:p>
    <w:p>
      <w:pPr>
        <w:pStyle w:val="Normal"/>
        <w:rPr/>
      </w:pPr>
      <w:r>
        <w:rPr>
          <w:rFonts w:cs="Calibri"/>
        </w:rPr>
        <w:t xml:space="preserve">   </w:t>
      </w:r>
      <w:r>
        <w:rPr/>
        <w:t>Заботливая мамочка французского вора, узнав об аресте сына, уничтожила более полутора сотен украденных им произведений искусства на общую сумму почти в полтора миллиарда долларов. Среди погибших сокровищ – работы Питера Брейгеля, Лукаса Кранаха и Антуана Ватто, а также раритетное оружие, античные вазы и старинные музыкальные инструменты.</w:t>
      </w:r>
    </w:p>
    <w:p>
      <w:pPr>
        <w:pStyle w:val="Normal"/>
        <w:rPr/>
      </w:pPr>
      <w:r>
        <w:rPr>
          <w:rFonts w:cs="Calibri"/>
        </w:rPr>
        <w:t xml:space="preserve">   </w:t>
      </w:r>
      <w:r>
        <w:rPr/>
        <w:t>О том, что ее сын Стефан арестован за кражу охотничьего рожка из музея в городе Люцерне (Швейцария), Мирей Брайтвизер узнала из газетной статьи, в которой намекалось на то, что полиция подозревает ее чадо и в других кражах произведений искусства. Недолго думая, мама приступила к решительным действиям по уничтожению улик.</w:t>
      </w:r>
    </w:p>
    <w:p>
      <w:pPr>
        <w:pStyle w:val="Normal"/>
        <w:rPr/>
      </w:pPr>
      <w:r>
        <w:rPr>
          <w:rFonts w:cs="Calibri"/>
        </w:rPr>
        <w:t xml:space="preserve">   </w:t>
      </w:r>
      <w:r>
        <w:rPr/>
        <w:t>Картины великих живописцев Мирей разрезала на мелкие кусочки, а обрезки сложила в мешок для мусора, который отнесла в специально предназначенный для отходов бак. Остальной же антиквариат мать Стефана сложила в сумку и вы-бросила в канал. Материнский долг был выполнен.</w:t>
      </w:r>
    </w:p>
    <w:p>
      <w:pPr>
        <w:pStyle w:val="Normal"/>
        <w:rPr/>
      </w:pPr>
      <w:r>
        <w:rPr>
          <w:rFonts w:cs="Calibri"/>
        </w:rPr>
        <w:t xml:space="preserve">   </w:t>
      </w:r>
      <w:r>
        <w:rPr/>
        <w:t>31-летний Стефан Брайтвизер, обокравший десятки музеев по всей Европе, работал официантом в ресторанах разных городов, а в перерывах между основной работой он обворовывал небольшие музеи. Награбленное же Стефан хранил в доме своей горячо любимой мамочки. Дело Стефана было поставлено на широкую ногу: он грабил не только многочисленные музеи Франции, но и частенько бывал в Швейцарии, Нидерландах, Австрии, Германии и Бельгии. После каждой поездки вор-официант наведывался в гости к маме, где развешивал по стенам мировые шедевры.</w:t>
      </w:r>
    </w:p>
    <w:p>
      <w:pPr>
        <w:pStyle w:val="Normal"/>
        <w:rPr/>
      </w:pPr>
      <w:r>
        <w:rPr>
          <w:rFonts w:cs="Calibri"/>
        </w:rPr>
        <w:t xml:space="preserve">   </w:t>
      </w:r>
      <w:r>
        <w:rPr/>
        <w:t>Работал Стефан не один, а вместе со своей подругой Катериной Кляйнклаусс. Они выбирали те небольшие музеи и коллекции, где охрана безопасности была слабой, и выносили оттуда произведения искусства, представлявшие наибольшую ценность.</w:t>
      </w:r>
    </w:p>
    <w:p>
      <w:pPr>
        <w:pStyle w:val="Normal"/>
        <w:rPr/>
      </w:pPr>
      <w:r>
        <w:rPr>
          <w:rFonts w:cs="Calibri"/>
        </w:rPr>
        <w:t xml:space="preserve">   </w:t>
      </w:r>
      <w:r>
        <w:rPr/>
        <w:t>Так, в 1996 году Брайтвизер не без помощи своей подруги похитил из музея музыкальных инструментов в швейцарском городе Базеле скрипку XVII века. А в 1999 году украл из музея в Монпелье на юге Франции картину Антуана Ватто. Арестовали любителя искусства только в ноябре 2001 года.</w:t>
      </w:r>
    </w:p>
    <w:p>
      <w:pPr>
        <w:pStyle w:val="Normal"/>
        <w:rPr/>
      </w:pPr>
      <w:r>
        <w:rPr>
          <w:rFonts w:cs="Calibri"/>
        </w:rPr>
        <w:t xml:space="preserve">   </w:t>
      </w:r>
      <w:r>
        <w:rPr/>
        <w:t>Узнав, что почти все украденные шедевры хранятся у матери Стефана, сыщики незамедлительно отправились к ней с визитом. Но каково же было их удивление, когда они узнали, что дама уничтожила все произведения искусства. Причем свой поступок она объяснила гневом на сына.</w:t>
      </w:r>
    </w:p>
    <w:p>
      <w:pPr>
        <w:pStyle w:val="Normal"/>
        <w:rPr/>
      </w:pPr>
      <w:r>
        <w:rPr>
          <w:rFonts w:cs="Calibri"/>
        </w:rPr>
        <w:t xml:space="preserve">   </w:t>
      </w:r>
      <w:r>
        <w:rPr/>
        <w:t>Это беспрецедентное происшествие привлекло внимание общественности и блюстителей порядка к проблемам обеспечения безопасности небольших европейских музеев.</w:t>
      </w:r>
    </w:p>
    <w:p>
      <w:pPr>
        <w:pStyle w:val="Normal"/>
        <w:rPr/>
      </w:pPr>
      <w:r>
        <w:rPr>
          <w:rFonts w:cs="Calibri"/>
        </w:rPr>
        <w:t xml:space="preserve">   </w:t>
      </w:r>
      <w:r>
        <w:rPr/>
        <w:t>«Маленькие музеи полагаются лишь на слухи о том, что каждая картина прибита к стене и снабжена сигнализацией, но это не так. У небольших коллекций на это просто нет денег», – выступил на страницах одной из центральных газет специалист по отслеживанию пропавших произведений искусства из организации «Art Loss Register» Александр Смит, дав тем самым пищу для размышления отнюдь не законопослушным лицам…</w:t>
      </w:r>
    </w:p>
    <w:p>
      <w:pPr>
        <w:pStyle w:val="Normal"/>
        <w:rPr/>
      </w:pPr>
      <w:r>
        <w:rPr>
          <w:rFonts w:cs="Calibri"/>
        </w:rPr>
        <w:t xml:space="preserve"> </w:t>
      </w:r>
      <w:r>
        <w:rPr/>
        <w:t xml:space="preserve">//-- Галопом по Европам --// </w:t>
      </w:r>
    </w:p>
    <w:p>
      <w:pPr>
        <w:pStyle w:val="Normal"/>
        <w:rPr/>
      </w:pPr>
      <w:r>
        <w:rPr>
          <w:rFonts w:cs="Calibri"/>
        </w:rPr>
        <w:t xml:space="preserve">   </w:t>
      </w:r>
      <w:r>
        <w:rPr/>
        <w:t>Наверное, редкому музею удается избежать ограблений. Они происходят во всех музеях мира, и, конечно же, европейские музеи, где хранятся немалые сокровища мировой живописи, не исключение.</w:t>
      </w:r>
    </w:p>
    <w:p>
      <w:pPr>
        <w:pStyle w:val="Normal"/>
        <w:rPr/>
      </w:pPr>
      <w:r>
        <w:rPr/>
        <w:drawing>
          <wp:inline distT="0" distB="0" distL="0" distR="0">
            <wp:extent cx="2876550" cy="20288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3" t="-18" r="-13" b="-18"/>
                    <a:stretch>
                      <a:fillRect/>
                    </a:stretch>
                  </pic:blipFill>
                  <pic:spPr bwMode="auto">
                    <a:xfrm>
                      <a:off x="0" y="0"/>
                      <a:ext cx="2876550" cy="2028825"/>
                    </a:xfrm>
                    <a:prstGeom prst="rect">
                      <a:avLst/>
                    </a:prstGeom>
                  </pic:spPr>
                </pic:pic>
              </a:graphicData>
            </a:graphic>
          </wp:inline>
        </w:drawing>
      </w:r>
    </w:p>
    <w:p>
      <w:pPr>
        <w:pStyle w:val="Normal"/>
        <w:rPr/>
      </w:pPr>
      <w:r>
        <w:rPr>
          <w:rFonts w:cs="Calibri"/>
        </w:rPr>
        <w:t xml:space="preserve">   </w:t>
      </w:r>
      <w:r>
        <w:rPr/>
        <w:t>Так, в ноябре 1983 года Будапештский музей на десять недель лишился семи прекрасных полотен Рафаэля, Веккьо, Тинторетто. Одна только «Мадонна Эстергази» Рафаэля тянула на 20 миллионов долларов.</w:t>
      </w:r>
    </w:p>
    <w:p>
      <w:pPr>
        <w:pStyle w:val="Normal"/>
        <w:rPr/>
      </w:pPr>
      <w:r>
        <w:rPr>
          <w:rFonts w:cs="Calibri"/>
        </w:rPr>
        <w:t xml:space="preserve">   </w:t>
      </w:r>
      <w:r>
        <w:rPr/>
        <w:t>По причине ремонта сигнализация в музее была отключена. Воспользовавшись такой благоприятной ситуацией, похитители проникли внутрь по строительным лесам. Впрочем, грабителей скоро нашли благодаря оставленным на месте преступления инструментам – стеклорезу и отвертке, изготовленным в Италии. Выяснилось, что эта кража произошла по заказу греческого миллиардера. Пропавшие картины нашли в Афинах.</w:t>
      </w:r>
    </w:p>
    <w:p>
      <w:pPr>
        <w:pStyle w:val="Normal"/>
        <w:rPr/>
      </w:pPr>
      <w:r>
        <w:rPr>
          <w:rFonts w:cs="Calibri"/>
        </w:rPr>
        <w:t xml:space="preserve">   </w:t>
      </w:r>
      <w:r>
        <w:rPr/>
        <w:t>В 1985 году из музея Мармоттан шесть вооруженных преступников унесли девять ценнейших картин из коллекции импрессионистов. В общей сложности похищенное оценивалось в 20 миллионов долларов.</w:t>
      </w:r>
    </w:p>
    <w:p>
      <w:pPr>
        <w:pStyle w:val="Normal"/>
        <w:rPr/>
      </w:pPr>
      <w:r>
        <w:rPr/>
        <w:drawing>
          <wp:inline distT="0" distB="0" distL="0" distR="0">
            <wp:extent cx="2971800" cy="19812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12" t="-18" r="-12" b="-18"/>
                    <a:stretch>
                      <a:fillRect/>
                    </a:stretch>
                  </pic:blipFill>
                  <pic:spPr bwMode="auto">
                    <a:xfrm>
                      <a:off x="0" y="0"/>
                      <a:ext cx="2971800" cy="1981200"/>
                    </a:xfrm>
                    <a:prstGeom prst="rect">
                      <a:avLst/>
                    </a:prstGeom>
                  </pic:spPr>
                </pic:pic>
              </a:graphicData>
            </a:graphic>
          </wp:inline>
        </w:drawing>
      </w:r>
    </w:p>
    <w:p>
      <w:pPr>
        <w:pStyle w:val="Normal"/>
        <w:rPr/>
      </w:pPr>
      <w:r>
        <w:rPr>
          <w:rFonts w:cs="Calibri"/>
        </w:rPr>
        <w:t xml:space="preserve">   </w:t>
      </w:r>
      <w:r>
        <w:rPr/>
        <w:t>В ноябре 1989 года представители криминального мира посмели ограбить внучку Пикассо. С ее виллы в Канне грабители вынесли десять лучших картин коллекции (среди которых были работы Брейгеля, Матисса и других мастеров), а также картины ее известного дедушки и бюст работы Родена. Оказалось, что к этому преступлению был причастен охранник виллы Жаген. Выяснилось же это благодаря случайности. Собака охранника, достаточно грозного нрава, и голоса не подала во время совершения кражи. На Жагена сразу же пало подозрение, полиции не составило большого труда раскрыть дело.</w:t>
      </w:r>
    </w:p>
    <w:p>
      <w:pPr>
        <w:pStyle w:val="Normal"/>
        <w:rPr/>
      </w:pPr>
      <w:r>
        <w:rPr>
          <w:rFonts w:cs="Calibri"/>
        </w:rPr>
        <w:t xml:space="preserve">   </w:t>
      </w:r>
      <w:r>
        <w:rPr/>
        <w:t>Порой кажется, что похитители предметов древности вообще не имеют понятия о чувстве стыда и совести, нагло пользуясь отсутствием охраны и сигнализации. 2 февраля 1990 года в Геркулануме воры полдня провели в хранилище древностей, за это время хорошенько обобрав его. Они присвоили себе 250 ценно-стей античного искусства, в числе которых было и множество золотых украшений. Нередко ворами становятся сами охранники, как в случае с амстердамским Музеем Ван Гога, из которого украли двадцать картин. Злоумышленники пытались скрыться на машине, но через полчаса у автомобиля лопнула шина, и их задержали. Взломщиков было четверо, причем двое из них оказались охранниками. 26 июня 2001 года из Национальной галереи в Ирландии украли две картины мастеров Томаса Гейнсборо и Бернардо Белотто, оценивающиеся в 4,1 миллиона долларов. К счастью, в сентябре следующего года их уже нашли. «Портрет мадам Бачелли» английского художника и «Вид Флоренции» кисти итальянца вернулись в довольно хорошем состоянии, хотя и были безжалостно вырезаны из рам. Полотна нашлись, но никто так и не был арестован. «Обе картины являются важнейшей частью национального наследия», – сказал хранитель галереи Серджио Бенедетти.</w:t>
      </w:r>
    </w:p>
    <w:p>
      <w:pPr>
        <w:pStyle w:val="Normal"/>
        <w:rPr/>
      </w:pPr>
      <w:r>
        <w:rPr>
          <w:rFonts w:cs="Calibri"/>
        </w:rPr>
        <w:t xml:space="preserve">   </w:t>
      </w:r>
      <w:r>
        <w:rPr/>
        <w:t>Одно из серьезных преступлений было совершено в Ницце, в музее – бывшей вилле, построенной еще в 1787 году для «украинской принцессы» Елизаветы Кочубей. Взяв в заложники хранителя Музея изобразительных искусств Жана Форнери, похитители заставили его помочь им. Сначала они проникли в музей, нейтрализовав двух служащих, и приказали Форнери показать им «каких-то импрессионистов». Посмотрев на произведения, они, недолго думая, прихватили Клода Моне и Альфреда Сислея, причем именно то, что было написано в период с 1890 по 1897 год. Что ж, в своем выборе они не промахнулись, т. к. стоимость похищенных картин составляет несколько миллионов.</w:t>
      </w:r>
    </w:p>
    <w:p>
      <w:pPr>
        <w:pStyle w:val="Normal"/>
        <w:rPr/>
      </w:pPr>
      <w:r>
        <w:rPr/>
        <w:drawing>
          <wp:inline distT="0" distB="0" distL="0" distR="0">
            <wp:extent cx="2609850" cy="29241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4" t="-12" r="-14" b="-12"/>
                    <a:stretch>
                      <a:fillRect/>
                    </a:stretch>
                  </pic:blipFill>
                  <pic:spPr bwMode="auto">
                    <a:xfrm>
                      <a:off x="0" y="0"/>
                      <a:ext cx="2609850" cy="2924175"/>
                    </a:xfrm>
                    <a:prstGeom prst="rect">
                      <a:avLst/>
                    </a:prstGeom>
                  </pic:spPr>
                </pic:pic>
              </a:graphicData>
            </a:graphic>
          </wp:inline>
        </w:drawing>
      </w:r>
    </w:p>
    <w:p>
      <w:pPr>
        <w:pStyle w:val="Normal"/>
        <w:rPr/>
      </w:pPr>
      <w:r>
        <w:rPr>
          <w:rFonts w:cs="Calibri"/>
        </w:rPr>
        <w:t xml:space="preserve"> </w:t>
      </w:r>
      <w:r>
        <w:rPr/>
        <w:t xml:space="preserve">//-- Пабло Пикассо --// </w:t>
      </w:r>
    </w:p>
    <w:p>
      <w:pPr>
        <w:pStyle w:val="Normal"/>
        <w:rPr/>
      </w:pPr>
      <w:r>
        <w:rPr>
          <w:rFonts w:cs="Calibri"/>
        </w:rPr>
        <w:t xml:space="preserve">   </w:t>
      </w:r>
      <w:r>
        <w:rPr/>
        <w:t>Вскоре преступники были арестованы. В отношении Жана Форнери не все до конца было выяснено, не исключено, что он являлся лишь мнимой жертвой грабителей, поскольку при расследовании дела всплыла на свет немаловажная деталь – с ворами он имел приятельские отношения. К тому же показания его носили противоречивый характер и выглядели не очень-то правдоподобно. Так, о происшествии он сообщил в полицию только спустя сутки. Блюстители порядка уверены, что грабители действовали по заказу. Картины же спустя неделю были обнаружены на катере, находившемся в порту Сен-Лоран-дю-Вар вблизи Ниццы. Они, естественно, были немедленно возвращены в музей.</w:t>
      </w:r>
    </w:p>
    <w:p>
      <w:pPr>
        <w:pStyle w:val="Normal"/>
        <w:rPr/>
      </w:pPr>
      <w:r>
        <w:rPr/>
        <w:drawing>
          <wp:inline distT="0" distB="0" distL="0" distR="0">
            <wp:extent cx="2943225" cy="22002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12" t="-16" r="-12" b="-16"/>
                    <a:stretch>
                      <a:fillRect/>
                    </a:stretch>
                  </pic:blipFill>
                  <pic:spPr bwMode="auto">
                    <a:xfrm>
                      <a:off x="0" y="0"/>
                      <a:ext cx="2943225" cy="2200275"/>
                    </a:xfrm>
                    <a:prstGeom prst="rect">
                      <a:avLst/>
                    </a:prstGeom>
                  </pic:spPr>
                </pic:pic>
              </a:graphicData>
            </a:graphic>
          </wp:inline>
        </w:drawing>
      </w:r>
    </w:p>
    <w:p>
      <w:pPr>
        <w:pStyle w:val="Normal"/>
        <w:rPr/>
      </w:pPr>
      <w:r>
        <w:rPr>
          <w:rFonts w:cs="Calibri"/>
        </w:rPr>
        <w:t xml:space="preserve">   </w:t>
      </w:r>
      <w:r>
        <w:rPr/>
        <w:t>В сентябрьскую пятницу 2001 года был ограблен всемирно известный Музей часов в Женеве. Оттуда похитители вынесли около половины коллекции, состоящей из 100 драгоценных хронометров, которые ведущие фирмы-производители часов и музеи со всего мира передали на выставку. Пропало 40 штук антикварных и современных хронометров. Их общая стоимость составляла два миллиона швейцарских франков (около 1,2 миллиона долларов США). Помещение тщательно охранялось, поэтому ворам пришлось действовать чрезвычайно быстро. Они смогли уложиться в рекордные сроки. Охрана засекла их в самый последний момент, но злоумышленникам все-таки удалось скрыться. Во время бегства они сумели унести с собой все награбленное добро, потеряв только один драгоценный экспонат на сумму 200 000 франков.</w:t>
      </w:r>
    </w:p>
    <w:p>
      <w:pPr>
        <w:pStyle w:val="Normal"/>
        <w:rPr/>
      </w:pPr>
      <w:r>
        <w:rPr>
          <w:rFonts w:cs="Calibri"/>
        </w:rPr>
        <w:t xml:space="preserve">   </w:t>
      </w:r>
      <w:r>
        <w:rPr/>
        <w:t>В апреле 2002 года картинная галерея Чехии лишилась двух картин XVIII века и фарфоровой вазы, все вместе оценивалось в 300 тысяч крон. Ранним утром, сразу после открытия галереи, пока не начался наплыв посетителей, прямо на глазах у смотрительницы-пенсионерки грабитель вырвал телефонный шнур, после чего схватил картины и вазу и немедленно скрылся. Пожилая женщина долго не могла прийти в себя, поскольку не ожидала такой наглости от грабителя. Началось расследование, возбуждено уголовное дело.</w:t>
      </w:r>
    </w:p>
    <w:p>
      <w:pPr>
        <w:pStyle w:val="Normal"/>
        <w:rPr/>
      </w:pPr>
      <w:r>
        <w:rPr>
          <w:rFonts w:cs="Calibri"/>
        </w:rPr>
        <w:t xml:space="preserve"> </w:t>
      </w:r>
      <w:r>
        <w:rPr/>
        <w:t xml:space="preserve">//-- Ограбление музеев в России --// </w:t>
      </w:r>
    </w:p>
    <w:p>
      <w:pPr>
        <w:pStyle w:val="Normal"/>
        <w:rPr/>
      </w:pPr>
      <w:r>
        <w:rPr>
          <w:rFonts w:cs="Calibri"/>
        </w:rPr>
        <w:t xml:space="preserve">   </w:t>
      </w:r>
      <w:r>
        <w:rPr/>
        <w:t>Ограблений музеев в России мало в отличие от Европы. У нас сложилась до боли похожая криминальная ситуация: маленькая зарплата сотрудников, отсутствие должной системы охраны, например камер наблюдения. Следствием всего этого становятся кражи. Плохо охраняемые музеи являются слишком большим соблазном для грабителей. И, между прочим, все это касается музеев столицы и крупных городов.</w:t>
      </w:r>
    </w:p>
    <w:p>
      <w:pPr>
        <w:pStyle w:val="Normal"/>
        <w:rPr/>
      </w:pPr>
      <w:r>
        <w:rPr>
          <w:rFonts w:cs="Calibri"/>
        </w:rPr>
        <w:t xml:space="preserve">   </w:t>
      </w:r>
      <w:r>
        <w:rPr/>
        <w:t>Что же говорить о тех музеях и галереях, которые располагаются в провинции. Они-то и подвергаются чаще всего грабежам, порой даже неоправданным.</w:t>
      </w:r>
    </w:p>
    <w:p>
      <w:pPr>
        <w:pStyle w:val="Normal"/>
        <w:rPr/>
      </w:pPr>
      <w:r>
        <w:rPr>
          <w:rFonts w:cs="Calibri"/>
        </w:rPr>
        <w:t xml:space="preserve">   </w:t>
      </w:r>
      <w:r>
        <w:rPr/>
        <w:t>Например, собранная народным художником Лысенко ценнейшая коллекция живописи примитивистов, содержавшая более 500 работ, теперь гуляет по свету в «рассыпанном виде», хотя до того была собрана целиком в художественной галерее села Золотоношка Драбовского района. И это не единственный пример, подобных случаев сотни. От налетов грабителей страдают чуть ли не все сельские музеи. Предметом краж чаще всего являются иконы, старинные монеты и ордена. Ведь у таких музеев, существующих на общественных началах, не хватает средств для содержания профессиональных охранников и даже на установку охранной сигнализации.</w:t>
      </w:r>
    </w:p>
    <w:p>
      <w:pPr>
        <w:pStyle w:val="Normal"/>
        <w:rPr/>
      </w:pPr>
      <w:r>
        <w:rPr>
          <w:rFonts w:cs="Calibri"/>
        </w:rPr>
        <w:t xml:space="preserve">   </w:t>
      </w:r>
      <w:r>
        <w:rPr/>
        <w:t>А ведь нередко в коллекциях сельских музеев находятся поистине уникальные экспонаты, имеющие огромную художественную и историческую ценность. Грабители могут получить немалые деньги, продав предметы старины коллекционерам. В сложившейся ситуации в первую очередь виноваты богатые коллекционеры, желающие пополнить свои коллекции.</w:t>
      </w:r>
    </w:p>
    <w:p>
      <w:pPr>
        <w:pStyle w:val="Normal"/>
        <w:rPr/>
      </w:pPr>
      <w:r>
        <w:rPr>
          <w:rFonts w:cs="Calibri"/>
        </w:rPr>
        <w:t xml:space="preserve">   </w:t>
      </w:r>
      <w:r>
        <w:rPr/>
        <w:t>Неменьшую вину несут грабители, исполняющие желания своих заказчиков за хорошее вознаграждение. Но нельзя снимать ответственности и с государства, которое уделяет мало внимания данной проблеме.</w:t>
      </w:r>
    </w:p>
    <w:p>
      <w:pPr>
        <w:pStyle w:val="Normal"/>
        <w:rPr/>
      </w:pPr>
      <w:r>
        <w:rPr>
          <w:rFonts w:cs="Calibri"/>
        </w:rPr>
        <w:t xml:space="preserve">   </w:t>
      </w:r>
      <w:r>
        <w:rPr/>
        <w:t>Отток редких экспонатов из музеев и из страны происходит еще и по причине того, что многие люди, когда-то передавшие свои домашние коллекции музеям, теперь пишут заявления: «В связи с финансовым положением прошу вернуть дар…»</w:t>
      </w:r>
    </w:p>
    <w:p>
      <w:pPr>
        <w:pStyle w:val="Normal"/>
        <w:rPr/>
      </w:pPr>
      <w:r>
        <w:rPr>
          <w:rFonts w:cs="Calibri"/>
        </w:rPr>
        <w:t xml:space="preserve">   </w:t>
      </w:r>
      <w:r>
        <w:rPr/>
        <w:t>Но чаще все-таки грабят. Например, из столичной церкви Рождества Христова в селе Митино украли семь старинных икон. Это произошло около трех часов ночи. Двое грабителей проникли в помещение церкви, распилив оконную решетку. Иконы начала XIX века они вынесли, предварительно ранив ножом служительницу храма и связав старосту. Похищенное оценивается в 60 тысяч рублей. Одного грабителя – 21-летнего неработающего жителя Подмосковья – задержали в Москве, а его подельника, тоже жителя Московской области, разыскать оказалось труднее. Но самое главное – исчезли иконы. Хотя кража произошла в 2000 году, старинные иконы до сих пор не найдены. И это отнюдь не единичный случай в нашей стране.</w:t>
      </w:r>
    </w:p>
    <w:p>
      <w:pPr>
        <w:pStyle w:val="Normal"/>
        <w:rPr/>
      </w:pPr>
      <w:r>
        <w:rPr>
          <w:rFonts w:cs="Calibri"/>
        </w:rPr>
        <w:t xml:space="preserve"> </w:t>
      </w:r>
      <w:r>
        <w:rPr/>
        <w:t xml:space="preserve">//-- Похищение «Смоленской Божией Матери» --// </w:t>
      </w:r>
    </w:p>
    <w:p>
      <w:pPr>
        <w:pStyle w:val="Normal"/>
        <w:rPr/>
      </w:pPr>
      <w:r>
        <w:rPr>
          <w:rFonts w:cs="Calibri"/>
        </w:rPr>
        <w:t xml:space="preserve">   </w:t>
      </w:r>
      <w:r>
        <w:rPr/>
        <w:t>Ограбление музея-заповедника в Устюжне было раскрыто лишь в последние годы, и то наполовину. А совершено оно было еще в 1994 году, тогда из музея пропали уникальные иконы стоимостью в несколько миллионов рублей. Самая ценная из них – триптих «Смоленская Божия Матерь» XVII века – так и не была найдена. Совершить преступление было очень просто. В штате музейных сторожей состояли лишь пожилые люди, к тому же безоружные.</w:t>
      </w:r>
    </w:p>
    <w:p>
      <w:pPr>
        <w:pStyle w:val="Normal"/>
        <w:rPr/>
      </w:pPr>
      <w:r>
        <w:rPr>
          <w:rFonts w:cs="Calibri"/>
        </w:rPr>
        <w:t xml:space="preserve">   </w:t>
      </w:r>
      <w:r>
        <w:rPr/>
        <w:t>Молодые воры просто вломились в церковное здание и связали сторожа, потом сделали укол снотворного и беспрепятственно вынесли из музея все желаемое.</w:t>
      </w:r>
    </w:p>
    <w:p>
      <w:pPr>
        <w:pStyle w:val="Normal"/>
        <w:rPr/>
      </w:pPr>
      <w:r>
        <w:rPr>
          <w:rFonts w:cs="Calibri"/>
        </w:rPr>
        <w:t xml:space="preserve">   </w:t>
      </w:r>
      <w:r>
        <w:rPr/>
        <w:t>Милиции сразу же стало понятно, что кража была заказной, и, по словам начальника Устюженского РОВД Василия Семенова, «такие преступления редко раскрываются по горячим следам».</w:t>
      </w:r>
    </w:p>
    <w:p>
      <w:pPr>
        <w:pStyle w:val="Normal"/>
        <w:rPr/>
      </w:pPr>
      <w:r>
        <w:rPr>
          <w:rFonts w:cs="Calibri"/>
        </w:rPr>
        <w:t xml:space="preserve">   </w:t>
      </w:r>
      <w:r>
        <w:rPr/>
        <w:t>Только сравнительно недавно одна из похищенных устюжинских икон обнаружена в частной коллекции в Германии. Икону «Борис и Глеб» вернули в Россию через Интерпол, но ее путь так и не был установлен.</w:t>
      </w:r>
    </w:p>
    <w:p>
      <w:pPr>
        <w:pStyle w:val="Normal"/>
        <w:rPr/>
      </w:pPr>
      <w:r>
        <w:rPr>
          <w:rFonts w:cs="Calibri"/>
        </w:rPr>
        <w:t xml:space="preserve">   </w:t>
      </w:r>
      <w:r>
        <w:rPr/>
        <w:t>Ведь крайне важно было бы обнаружить канал, благодаря которому ее заполучил немецкий коллекционер. Возможно, тогда бы нашлись и другие похищенные исторические ценности. Быть может, триптих «Смоленская Божия Матерь» тоже когда-нибудь возвратится на родину. По крайней мере, многие на это надеются, полагая, что время расставит все на свои места. Появляются все новые улики, уголовное же дело составляет несколько объемистых томов.</w:t>
      </w:r>
    </w:p>
    <w:p>
      <w:pPr>
        <w:pStyle w:val="Normal"/>
        <w:rPr/>
      </w:pPr>
      <w:r>
        <w:rPr>
          <w:rFonts w:cs="Calibri"/>
        </w:rPr>
        <w:t xml:space="preserve"> </w:t>
      </w:r>
      <w:r>
        <w:rPr/>
        <w:t xml:space="preserve">//-- Штурм «Руанской башни» --// </w:t>
      </w:r>
    </w:p>
    <w:p>
      <w:pPr>
        <w:pStyle w:val="Normal"/>
        <w:rPr/>
      </w:pPr>
      <w:r>
        <w:rPr>
          <w:rFonts w:cs="Calibri"/>
        </w:rPr>
        <w:t xml:space="preserve">   </w:t>
      </w:r>
      <w:r>
        <w:rPr/>
        <w:t>В подмосковном Историко-художественном музее, располагающемся в жилом доме в Мытищах, произошла совершенно наглая кража. 22 февраля 2000 года двое вооруженных мужчин в масках ворвались в музей средь бела дня. Там, естественно, находились посетители. Угрожая людям и смотрительнице-пенсионерке пистолетом, грабители забрали каминные часы «Руанская башня».</w:t>
      </w:r>
    </w:p>
    <w:p>
      <w:pPr>
        <w:pStyle w:val="Normal"/>
        <w:rPr/>
      </w:pPr>
      <w:r>
        <w:rPr>
          <w:rFonts w:cs="Calibri"/>
        </w:rPr>
        <w:t xml:space="preserve">   </w:t>
      </w:r>
      <w:r>
        <w:rPr/>
        <w:t>Этот уникальный экспонат, сделанный германскими мастерами в конце ХIХ века и переданный в музей частным коллекционером в конце 1960-х годов, считался ниболее ценным среди прочих.</w:t>
      </w:r>
    </w:p>
    <w:p>
      <w:pPr>
        <w:pStyle w:val="Normal"/>
        <w:rPr/>
      </w:pPr>
      <w:r>
        <w:rPr>
          <w:rFonts w:cs="Calibri"/>
        </w:rPr>
        <w:t xml:space="preserve">   </w:t>
      </w:r>
      <w:r>
        <w:rPr/>
        <w:t>С самого начала расследования этого дела оперативникам было ясно, что ограбление выполнялось на заказ, а в качестве заказчика выступал один из коллекционеров. При помощи сотрудников МУРа стало известно, что в московском антикварном магазине часы уже выставлены на продажу, а утром 19 февраля должна состояться сделка.</w:t>
      </w:r>
    </w:p>
    <w:p>
      <w:pPr>
        <w:pStyle w:val="Normal"/>
        <w:rPr/>
      </w:pPr>
      <w:r>
        <w:rPr>
          <w:rFonts w:cs="Calibri"/>
        </w:rPr>
        <w:t xml:space="preserve">   </w:t>
      </w:r>
      <w:r>
        <w:rPr/>
        <w:t>При попытке ее осуществить и были задержаны лица, причастные к этой краже. Ими оказались трое жителей Подмосковья.</w:t>
      </w:r>
    </w:p>
    <w:p>
      <w:pPr>
        <w:pStyle w:val="Normal"/>
        <w:rPr/>
      </w:pPr>
      <w:r>
        <w:rPr>
          <w:rFonts w:cs="Calibri"/>
        </w:rPr>
        <w:t xml:space="preserve">   </w:t>
      </w:r>
      <w:r>
        <w:rPr/>
        <w:t>Заказчиком преступления был студент из Ногинска, который занимался антикварным бизнесом. Ему и пришла идея выкрасть каминные часы в то время, когда он просматривал данные подмосковных музеев по Интернету. Эта вещь сразу же заинтересовала его, незамедлительно созрел план, как завладеть часами. В качестве налетчиков он выбрал двух своих знакомых из Балашихи. Несколько дней они приходили в музей как посетители, разведывая обстановку и приглядываясь к смотрителю. А 22 января, ближе к закрытию музея, вооружившись газовым пистолетом, они наконец вышли на дело. Зная, что экспозиция практически не охранялась, они не особо беспокоились, как и не опасались преследования. Заказчик получил товар, а исполнители – 200 долларов США. Представители правоохранительных органов полагают, что преступники могут быть причастны и к другим хищениям антиквариата.</w:t>
      </w:r>
    </w:p>
    <w:p>
      <w:pPr>
        <w:pStyle w:val="Normal"/>
        <w:rPr/>
      </w:pPr>
      <w:r>
        <w:rPr>
          <w:rFonts w:cs="Calibri"/>
        </w:rPr>
        <w:t xml:space="preserve"> </w:t>
      </w:r>
      <w:r>
        <w:rPr/>
        <w:t xml:space="preserve">//-- Отвинчивают даже ручки --// </w:t>
      </w:r>
    </w:p>
    <w:p>
      <w:pPr>
        <w:pStyle w:val="Normal"/>
        <w:rPr/>
      </w:pPr>
      <w:r>
        <w:rPr>
          <w:rFonts w:cs="Calibri"/>
        </w:rPr>
        <w:t xml:space="preserve">   </w:t>
      </w:r>
      <w:r>
        <w:rPr/>
        <w:t>Последний раз в Художественном музее произошла кража в 1991 году. Непонятно, правда, зачем ворам понадобилась картина небольшого размера. Работа прибалтийского немца Александра Гейбеля особой ценности не представляла. Предположили, что кто-то сделал это просто из баловства. Ведь украли ее во время экскурсии группы студентов Полицейской академии. С тех пор в музее была усилена охрана и система сигнализации. А украденная картина так и не была обнаружена. Она до сих пор значится в розыске Интерпола.</w:t>
      </w:r>
    </w:p>
    <w:p>
      <w:pPr>
        <w:pStyle w:val="Normal"/>
        <w:rPr/>
      </w:pPr>
      <w:r>
        <w:rPr>
          <w:rFonts w:cs="Calibri"/>
        </w:rPr>
        <w:t xml:space="preserve">   </w:t>
      </w:r>
      <w:r>
        <w:rPr/>
        <w:t>В последнее время появилась еще одна разновидность музейной кражи – похищение дверных ручек. Грабители стали воровать не картины, а бронзовые ручки, попросту отвинчивая их с дверей. Однако руководство музеев быстро нашло выход из данной ситуации, заменив бронзовые ручки на их имитацию. Правда, во время правительственных или дипломатических приемов бронзовые оригиналы приходится устанавливать на место. И хотя это хлопотное дело, иначе бороться с мелкими хулиганами-воришками в музеях пока не научились.</w:t>
      </w:r>
    </w:p>
    <w:p>
      <w:pPr>
        <w:pStyle w:val="Normal"/>
        <w:rPr/>
      </w:pPr>
      <w:r>
        <w:rPr/>
        <w:t xml:space="preserve">//-- Ограбление Шереметьевского дворца --// </w:t>
      </w:r>
    </w:p>
    <w:p>
      <w:pPr>
        <w:pStyle w:val="Normal"/>
        <w:rPr/>
      </w:pPr>
      <w:r>
        <w:rPr>
          <w:rFonts w:cs="Calibri"/>
        </w:rPr>
        <w:t xml:space="preserve">   </w:t>
      </w:r>
      <w:r>
        <w:rPr/>
        <w:t>Это произошло в ночь с 7 на 8 августа. Воры забрались в один из залов Шереметьевского дворца по строительным лесам. Как можно заметить, преступникам нередко доводится пользоваться этим удобным способом. Предметами их кражи стали настольные часы «Читающая девушка», позолоченная фарфоровая ваза XIX века и два бра ручной работы, каждое из которых стоит 13 тысяч рублей.</w:t>
      </w:r>
    </w:p>
    <w:p>
      <w:pPr>
        <w:pStyle w:val="Normal"/>
        <w:rPr/>
      </w:pPr>
      <w:r>
        <w:rPr>
          <w:rFonts w:cs="Calibri"/>
        </w:rPr>
        <w:t xml:space="preserve">   </w:t>
      </w:r>
      <w:r>
        <w:rPr/>
        <w:t>В организации операции ограбления оперативниками 12-го антикварного отдела УУР был заподозрен некий господин Оноприенко. Он находился в федеральном розыске по подозрению в организации краж из Александринского театра, Дома ученых и Театральной академии. Считая, что и к этой краже причастен именно он, следственные органы провели немалую работу со многими владельцами антикварных лавок, которые периодически получали товар от господина Оноприенко.</w:t>
      </w:r>
    </w:p>
    <w:p>
      <w:pPr>
        <w:pStyle w:val="Normal"/>
        <w:rPr/>
      </w:pPr>
      <w:r>
        <w:rPr/>
        <w:drawing>
          <wp:inline distT="0" distB="0" distL="0" distR="0">
            <wp:extent cx="2867025" cy="215265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13" t="-17" r="-13" b="-17"/>
                    <a:stretch>
                      <a:fillRect/>
                    </a:stretch>
                  </pic:blipFill>
                  <pic:spPr bwMode="auto">
                    <a:xfrm>
                      <a:off x="0" y="0"/>
                      <a:ext cx="2867025" cy="2152650"/>
                    </a:xfrm>
                    <a:prstGeom prst="rect">
                      <a:avLst/>
                    </a:prstGeom>
                  </pic:spPr>
                </pic:pic>
              </a:graphicData>
            </a:graphic>
          </wp:inline>
        </w:drawing>
      </w:r>
    </w:p>
    <w:p>
      <w:pPr>
        <w:pStyle w:val="Normal"/>
        <w:rPr/>
      </w:pPr>
      <w:r>
        <w:rPr>
          <w:rFonts w:cs="Calibri"/>
        </w:rPr>
        <w:t xml:space="preserve">   </w:t>
      </w:r>
      <w:r>
        <w:rPr/>
        <w:t>Таким образом было вычислено место хранения того, что похитили из Шереметьевского дворца. Ценные вещи были спрятаны в автоматической камере хранения Финлянд-ского вокзала. Похититель антикварных ценностей был немедленно объявлен в розыск, но буквально в тот же день попал в руки милиции, когда пытался совершить очередную кражу – теперь уже из Дома журналистов. Его напарник, к сожалению, сумел уйти.</w:t>
      </w:r>
    </w:p>
    <w:p>
      <w:pPr>
        <w:pStyle w:val="Normal"/>
        <w:rPr/>
      </w:pPr>
      <w:r>
        <w:rPr>
          <w:rFonts w:cs="Calibri"/>
        </w:rPr>
        <w:t xml:space="preserve"> </w:t>
      </w:r>
      <w:r>
        <w:rPr/>
        <w:t xml:space="preserve">//-- Похищение израильских манускриптов --// </w:t>
      </w:r>
    </w:p>
    <w:p>
      <w:pPr>
        <w:pStyle w:val="Normal"/>
        <w:rPr/>
      </w:pPr>
      <w:r>
        <w:rPr>
          <w:rFonts w:cs="Calibri"/>
        </w:rPr>
        <w:t xml:space="preserve">   </w:t>
      </w:r>
      <w:r>
        <w:rPr/>
        <w:t>По словам начальника Регионального управления по борьбе с организованной преступностью при Главном управлении внутренних дел Санкт-Петербурга Анатолия Олейникова, которым и была рассказана эта история 28 марта 1996 года в «Общей газете», «дело имеет корни и делится на несколько эпизодов». Самый первый эпизод. В 1991 году на свет всплыла Кытуба – ценнейший еврейский манускрипт. Во всем мире их существует всего несколько экземпляров, причем нового образца. И местонахождение всех их известно. Российская национальная библиотека получила просьбу израильских властей проверить обнаруженную рукопись на подлинность. В России, сравнив присланный экземпляр со своим, обнаружили, что манускрипт является их же собственным пропавшим экземпляром, а вовсе не израильским. Таким образом, этот раритет был возвращен его законному владельцу.</w:t>
      </w:r>
    </w:p>
    <w:p>
      <w:pPr>
        <w:pStyle w:val="Normal"/>
        <w:rPr/>
      </w:pPr>
      <w:r>
        <w:rPr/>
        <w:drawing>
          <wp:inline distT="0" distB="0" distL="0" distR="0">
            <wp:extent cx="2762250" cy="33528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3" t="-11" r="-13" b="-11"/>
                    <a:stretch>
                      <a:fillRect/>
                    </a:stretch>
                  </pic:blipFill>
                  <pic:spPr bwMode="auto">
                    <a:xfrm>
                      <a:off x="0" y="0"/>
                      <a:ext cx="2762250" cy="3352800"/>
                    </a:xfrm>
                    <a:prstGeom prst="rect">
                      <a:avLst/>
                    </a:prstGeom>
                  </pic:spPr>
                </pic:pic>
              </a:graphicData>
            </a:graphic>
          </wp:inline>
        </w:drawing>
      </w:r>
    </w:p>
    <w:p>
      <w:pPr>
        <w:pStyle w:val="Normal"/>
        <w:rPr/>
      </w:pPr>
      <w:r>
        <w:rPr>
          <w:rFonts w:cs="Calibri"/>
        </w:rPr>
        <w:t xml:space="preserve"> </w:t>
      </w:r>
      <w:r>
        <w:rPr/>
        <w:t xml:space="preserve">//-- Анатолий Олейников --// </w:t>
      </w:r>
    </w:p>
    <w:p>
      <w:pPr>
        <w:pStyle w:val="Normal"/>
        <w:rPr/>
      </w:pPr>
      <w:r>
        <w:rPr>
          <w:rFonts w:cs="Calibri"/>
        </w:rPr>
        <w:t xml:space="preserve">   </w:t>
      </w:r>
      <w:r>
        <w:rPr/>
        <w:t>Во время проводившейся в библиотеке инвентаризации было обнаружено, что недостает 25 ценных рукописей. Впрочем, со временем это число увеличилось. Первым подозреваемым являлся Виктор Лебедев, заведующий отделом рукописей. Впоследствии выяснилось, кто им руководил. При возбуждении уголовного дела и взятии показаний у Лебедева оказалось, что к пропаже причастен богатый израильский коллекционер Френкель.</w:t>
      </w:r>
    </w:p>
    <w:p>
      <w:pPr>
        <w:pStyle w:val="Normal"/>
        <w:rPr/>
      </w:pPr>
      <w:r>
        <w:rPr>
          <w:rFonts w:cs="Calibri"/>
        </w:rPr>
        <w:t xml:space="preserve">   </w:t>
      </w:r>
      <w:r>
        <w:rPr/>
        <w:t>У милиции складывалось впечатление, что Френкель заранее продумал план действий. Первым его шагом было перечисление 500 долларов на счет библиотеки в целях реставрации древнееврейских рукописей. Естественно, что своей щедростью он вызвал к себе расположение администрации библиотеки. Позже он стал вообще частым гостем в отделе Лебедева, посещая его безо всякого повода. Но, как оказалось, повод у коллекционера все-таки был.</w:t>
      </w:r>
    </w:p>
    <w:p>
      <w:pPr>
        <w:pStyle w:val="Normal"/>
        <w:rPr/>
      </w:pPr>
      <w:r>
        <w:rPr>
          <w:rFonts w:cs="Calibri"/>
        </w:rPr>
        <w:t xml:space="preserve">   </w:t>
      </w:r>
      <w:r>
        <w:rPr/>
        <w:t>По показаниям Лебедева, с его собственного позволения Френкель выносил древние манускрипты под плащом, в котором для этой цели был специально пришит карман такого размера, что в нем свободно умещались старинные фолианты. Поначалу он отдавал ему неучтенные рукописи, но когда Френкель нагло стал требовать еще и учтенные, они поспорили и расстались.</w:t>
      </w:r>
    </w:p>
    <w:p>
      <w:pPr>
        <w:pStyle w:val="Normal"/>
        <w:rPr/>
      </w:pPr>
      <w:r>
        <w:rPr/>
        <w:drawing>
          <wp:inline distT="0" distB="0" distL="0" distR="0">
            <wp:extent cx="2828925" cy="188595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13" t="-19" r="-13" b="-19"/>
                    <a:stretch>
                      <a:fillRect/>
                    </a:stretch>
                  </pic:blipFill>
                  <pic:spPr bwMode="auto">
                    <a:xfrm>
                      <a:off x="0" y="0"/>
                      <a:ext cx="2828925" cy="1885950"/>
                    </a:xfrm>
                    <a:prstGeom prst="rect">
                      <a:avLst/>
                    </a:prstGeom>
                  </pic:spPr>
                </pic:pic>
              </a:graphicData>
            </a:graphic>
          </wp:inline>
        </w:drawing>
      </w:r>
    </w:p>
    <w:p>
      <w:pPr>
        <w:pStyle w:val="Normal"/>
        <w:rPr/>
      </w:pPr>
      <w:r>
        <w:rPr>
          <w:rFonts w:cs="Calibri"/>
        </w:rPr>
        <w:t xml:space="preserve">   </w:t>
      </w:r>
      <w:r>
        <w:rPr/>
        <w:t>Незадолго до этого благодаря Френкелю произошло знакомство Лебедева с Фришем, тоже израильским коллекционером. В преступном мире этот человек довольно известен: в 1993 году он являлся одним из организаторов переправки крупной партии наркотиков из Колумбии. Вынос рукописей из РНБ был возобновлен. А когда произошла история, связанная с Кытубой, супругам Лебедевым пришлось в 1992 году спешно эмигрировать в Израиль, где их и встретили те самые мошенники – Френкель и Фриш. Уголовное дело Лебедева было прекращено после его отъезда, а в декабре 1994 года возбуждено вновь, когда из библиотеки был украден 91 манускрипт общей стоимостью 200–250 миллионов долларов. По мнению следствия, это похищение готовилось с сентября того же года.</w:t>
      </w:r>
    </w:p>
    <w:p>
      <w:pPr>
        <w:pStyle w:val="Normal"/>
        <w:rPr/>
      </w:pPr>
      <w:r>
        <w:rPr>
          <w:rFonts w:cs="Calibri"/>
        </w:rPr>
        <w:t xml:space="preserve">   </w:t>
      </w:r>
      <w:r>
        <w:rPr/>
        <w:t>Не возникает никаких сомнений, что Лебедев имеет к нему самое непосредственное отношение. Про его уникальную память ходили легенды. Многие сотрудники библиотеки помнят случай, когда они поехали на картошку. В автобусе Лебедев, взяв чью-то записную книжку и, как может показаться, лениво полистав ее, с точностью назвал потом все записанные в ней телефонные номера. Нетрудно догадаться, что и списки ценных рукописей составить по памяти для него не представляло труда, как и нарисовать подробный план проникновения в то помещение библиотеки, где эти манускрипты хранились.</w:t>
      </w:r>
    </w:p>
    <w:p>
      <w:pPr>
        <w:pStyle w:val="Normal"/>
        <w:rPr/>
      </w:pPr>
      <w:r>
        <w:rPr>
          <w:rFonts w:cs="Calibri"/>
        </w:rPr>
        <w:t xml:space="preserve">   </w:t>
      </w:r>
      <w:r>
        <w:rPr/>
        <w:t>Видимо, Лебедеву с блеском это удалось, потому как взломщики, впервые оказавшиеся в России, без труда прошли по довольно замысловатому дворику, с легкостью найдя нужное им окно. Осуществить кражу рукописей можно было только через один из стеклянных блоков, который не опутывался сигнализацией в целях пожарной безопасности. И Лебедев, посвященный в тайны охраны отдела рукописей, не мог об этом не знать. Позднее осколки этого стекла будут найдены следствием на автомобиле, взятом грабителями напрокат и оставленном вблизи Финского вокзала. Осколки стекла были обнаружены и на их одежде во время обыска в Израиле.</w:t>
      </w:r>
    </w:p>
    <w:p>
      <w:pPr>
        <w:pStyle w:val="Normal"/>
        <w:rPr/>
      </w:pPr>
      <w:r>
        <w:rPr/>
        <w:drawing>
          <wp:inline distT="0" distB="0" distL="0" distR="0">
            <wp:extent cx="2781300" cy="15240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13" t="-24" r="-13" b="-24"/>
                    <a:stretch>
                      <a:fillRect/>
                    </a:stretch>
                  </pic:blipFill>
                  <pic:spPr bwMode="auto">
                    <a:xfrm>
                      <a:off x="0" y="0"/>
                      <a:ext cx="2781300" cy="1524000"/>
                    </a:xfrm>
                    <a:prstGeom prst="rect">
                      <a:avLst/>
                    </a:prstGeom>
                  </pic:spPr>
                </pic:pic>
              </a:graphicData>
            </a:graphic>
          </wp:inline>
        </w:drawing>
      </w:r>
    </w:p>
    <w:p>
      <w:pPr>
        <w:pStyle w:val="Normal"/>
        <w:rPr/>
      </w:pPr>
      <w:r>
        <w:rPr>
          <w:rFonts w:cs="Calibri"/>
        </w:rPr>
        <w:t xml:space="preserve">   </w:t>
      </w:r>
      <w:r>
        <w:rPr/>
        <w:t>Виктором Лебедевым была выполнена одна часть дела, а далее в нем возникли новые лица – Станислав и Дмитрий Якубовские, а также господин Хаттендорф. Последний являлся австрийским подданным и был известен как коллекционер антикварных ценно? стей. Выяснилось, что Хаттендорф имел проблемы с законом в Испании. В результате активного сотрудничества с фирмой Стани? слава австрийский подданный быстро приобщил того к антикварному и арт-бизнесу. За Якубовским числилось немало темных делишек, в том числе и вывоз картин из России. По этому делу привлекались и израильтяне, с которыми он был связан. Списки Лебедева попали в офис Станислава в Цюрихе, помеченные «для господина Хаттендорфа». В сентябре 1994 года один из них по факсу пришел к Станиславу Якубовскому, в это время гостившему в Москве у брата. Хаттендорфу этот факс отдала жена Станислава. Австрийский коллекционер, вооружившись списком, немедленно выехал в российскую столицу. Это был первый визит Хаттендорфа. Затем лебедевский список появился на даче Дмитрия Якубовского. Дело разрасталось, к нему были причастны уже представители трех стран. Дмитрий Якубовский играл в нем роль канала, связывающего покупателя и заказчика.</w:t>
      </w:r>
    </w:p>
    <w:p>
      <w:pPr>
        <w:pStyle w:val="Normal"/>
        <w:rPr/>
      </w:pPr>
      <w:r>
        <w:rPr/>
        <w:drawing>
          <wp:inline distT="0" distB="0" distL="0" distR="0">
            <wp:extent cx="2257425" cy="30765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16" t="-12" r="-16" b="-12"/>
                    <a:stretch>
                      <a:fillRect/>
                    </a:stretch>
                  </pic:blipFill>
                  <pic:spPr bwMode="auto">
                    <a:xfrm>
                      <a:off x="0" y="0"/>
                      <a:ext cx="2257425" cy="3076575"/>
                    </a:xfrm>
                    <a:prstGeom prst="rect">
                      <a:avLst/>
                    </a:prstGeom>
                  </pic:spPr>
                </pic:pic>
              </a:graphicData>
            </a:graphic>
          </wp:inline>
        </w:drawing>
      </w:r>
    </w:p>
    <w:p>
      <w:pPr>
        <w:pStyle w:val="Normal"/>
        <w:rPr/>
      </w:pPr>
      <w:r>
        <w:rPr>
          <w:rFonts w:cs="Calibri"/>
        </w:rPr>
        <w:t xml:space="preserve"> </w:t>
      </w:r>
      <w:r>
        <w:rPr/>
        <w:t xml:space="preserve">//-- Дмитрий Якубовский --// </w:t>
      </w:r>
    </w:p>
    <w:p>
      <w:pPr>
        <w:pStyle w:val="Normal"/>
        <w:rPr/>
      </w:pPr>
      <w:r>
        <w:rPr>
          <w:rFonts w:cs="Calibri"/>
        </w:rPr>
        <w:t xml:space="preserve">   </w:t>
      </w:r>
      <w:r>
        <w:rPr/>
        <w:t>Итак, кража была совершена. Оставалось обеспечить доставку товара к заказчику. На самом последнем этапе всей операции случилось так, что рукописи все-таки вернулись туда, где и должны были находиться. Так как вес фолиантов составлял около 200 килограммов, для похищения были наняты четверо: братья Кабири и братья Леви. Ежедневно меняя гостиницы, только непосредственно перед днем кражи они сняли квартиру, благодаря владельцам которой и было раскрыто преступление. После совершения кражи в снимаемую ими квартиру воры привезли чемодан и сумку, появившись рано утром, и исчезли, оставив еще три сумки. Перед этим они сказали хозяевам: «Наши компаньоны придут и заберут наши личные вещи: тут посуда и разное белье…» В тот же день, услышав сообщение о краже рукописей из РНБ, хозяева заподозрили что-то неладное в отношении оставленных у них вещей: уж больно тяжелой была сумка… Они даже попытались открыть сумку, но не справились с замком. Тогда сын хозяйки рассмотрел в щелочку, что внутри. Ему показалось, там что-то вроде книг.</w:t>
      </w:r>
    </w:p>
    <w:p>
      <w:pPr>
        <w:pStyle w:val="Normal"/>
        <w:rPr/>
      </w:pPr>
      <w:r>
        <w:rPr>
          <w:rFonts w:cs="Calibri"/>
        </w:rPr>
        <w:t xml:space="preserve">   </w:t>
      </w:r>
      <w:r>
        <w:rPr/>
        <w:t>Супруги Гуренок отправились на прием к начальнику ГУВД, но постовой не дал войти в здание. Прочитав в газете контактный телефон УФСБ, они позвонили по указанному номеру. Приехавшие к ним в квартиру сотрудники ФСБ действительно обнаружили в сумке пропавшие рукописи. Здесь же была устроена засада с целью задержания преступников, которые должны были вернуться за «вещами». Блюстители порядка ожидали поймать гонцов Якубовского, в качестве которых выступали его водитель и охранник.</w:t>
      </w:r>
    </w:p>
    <w:p>
      <w:pPr>
        <w:pStyle w:val="Normal"/>
        <w:rPr/>
      </w:pPr>
      <w:r>
        <w:rPr>
          <w:rFonts w:cs="Calibri"/>
        </w:rPr>
        <w:t xml:space="preserve">   </w:t>
      </w:r>
      <w:r>
        <w:rPr/>
        <w:t>Интересный факт – водитель перешел к Якубовскому от Андрея Караулова, его школьного друга. Караулов был якобы недоволен своим шофером. Дмитрий же взял его к себе, но с одним условием: «Ты у меня будешь оштрафован за то, что создал конфликтную ситуацию». Поэтому Ананьев согласился работать, не получая зарплату. Однако за выполнение преступного задания ему обещалось 10 тысяч долларов. Позже он рассказывал, что в течение всего дня перед поездкой Якубовский инструктировал его, для каждого разговора вызывая в холл офиса. При этом он ничего не говорил, объясняясь записками: куда поехать, что забрать. И только к полуночи он сказал основное: адрес и телефон квартиры, а также где находится ключ. По мнению следствия, Якубовскому и самому эти подробности были неизвестны до того времени, как он получил их из Швейцарии.</w:t>
      </w:r>
    </w:p>
    <w:p>
      <w:pPr>
        <w:pStyle w:val="Normal"/>
        <w:rPr/>
      </w:pPr>
      <w:r>
        <w:rPr>
          <w:rFonts w:cs="Calibri"/>
        </w:rPr>
        <w:t xml:space="preserve">   </w:t>
      </w:r>
      <w:r>
        <w:rPr/>
        <w:t>Посланцы были пойманы, потом у водителя найдены записки Якубовского. Кроме того, следствие располагает схемой проникновения в библиотеку, и уже были получены результаты опознания семьей Гуренок их постояльцев – израильских жителей. Удалось также зафиксировать один любопытный разговор, когда Цеон Леви звонил из Израиля Гуренкам, чтобы поинтересоваться, были ли оставленные «вещи» забраны их «компаньонами»… Следственным органам еще предстоит немало работы, чтобы окончательно разобраться в этом сложном деле, в котором замешаны граждане трех стран.</w:t>
      </w:r>
    </w:p>
    <w:p>
      <w:pPr>
        <w:pStyle w:val="Normal"/>
        <w:rPr/>
      </w:pPr>
      <w:r>
        <w:rPr>
          <w:rFonts w:cs="Calibri"/>
        </w:rPr>
        <w:t xml:space="preserve"> </w:t>
      </w:r>
      <w:r>
        <w:rPr/>
        <w:t xml:space="preserve">//-- Кражи десятилетия с участием… школьников --// </w:t>
      </w:r>
    </w:p>
    <w:p>
      <w:pPr>
        <w:pStyle w:val="Normal"/>
        <w:rPr/>
      </w:pPr>
      <w:r>
        <w:rPr>
          <w:rFonts w:cs="Calibri"/>
        </w:rPr>
        <w:t xml:space="preserve">   </w:t>
      </w:r>
      <w:r>
        <w:rPr/>
        <w:t>В 1999 году была раскрыта чуть ли не самая крупная музейная кража за последние десять лет. Ограбление произошло в городе Руза Московской области, сотрудники уголовного розыска которой и раскрыли данное преступление. Случилось же это событие в краеведческом музее, созданном местным жителем Львом Соколовым более 35 лет назад. Кстати, Соколов и по сей день остается его бессменным директором. Этот человек известен чуть ли не каждому жителю городка, и многими из них музею подарены собственные коллекции.</w:t>
      </w:r>
    </w:p>
    <w:p>
      <w:pPr>
        <w:pStyle w:val="Normal"/>
        <w:rPr/>
      </w:pPr>
      <w:r>
        <w:rPr>
          <w:rFonts w:cs="Calibri"/>
        </w:rPr>
        <w:t xml:space="preserve">   </w:t>
      </w:r>
      <w:r>
        <w:rPr/>
        <w:t>В день кражи из музея было изъято более 2 тысяч монет, 117 орденов и медалей, помимо этого, были украдены оклады на иконы и сами иконы, старинное оружие и книги. Предметы относились к разным эпохам, начиная с XVII века. В коллекции имелись и самые первые деньги, появившиеся еще во времена Древней Руси – догосударственные монеты. Их ценность доказывает тот факт, что до нашего времени дошло всего несколько экземпляров. За все вышеперечисленное в пределах цен черного рынка можно выручить более 400 тысяч долларов.</w:t>
      </w:r>
    </w:p>
    <w:p>
      <w:pPr>
        <w:pStyle w:val="Normal"/>
        <w:rPr/>
      </w:pPr>
      <w:r>
        <w:rPr>
          <w:rFonts w:cs="Calibri"/>
        </w:rPr>
        <w:t xml:space="preserve">   </w:t>
      </w:r>
      <w:r>
        <w:rPr/>
        <w:t>Выбор отнюдь не был случайным. С самого начала расследования стало ясно, что люди, задействованные в краже, принадлежат к числу тех, которым было прекрасно известно о существовании и местонахождении того, что они украли, поскольку это хранилось в запаснике и никогда не выставлялось в экспозиции. Данная мера применялась в целях сохранности предметов старины, поскольку не было средств на установление сигнализации. К тому же эта кража была не первой: в 1994 году прямо из витрин музея были украдены старинные клинки. Предварительно грабители отключили сигнализацию, тогда еще работавшую. Хранилище, правда, в тот раз не было тронуто, и на раритетные ценности преступники тогда не покусились. Старинные клинки так и не были найдены.</w:t>
      </w:r>
    </w:p>
    <w:p>
      <w:pPr>
        <w:pStyle w:val="Normal"/>
        <w:rPr/>
      </w:pPr>
      <w:r>
        <w:rPr>
          <w:rFonts w:cs="Calibri"/>
        </w:rPr>
        <w:t xml:space="preserve">   </w:t>
      </w:r>
      <w:r>
        <w:rPr/>
        <w:t>Последним грабителям повезло меньше. Впрочем, действовали они по всем правилам, совсем как настоящие взрослые преступники. Как выяснилось, кражу совершили дети, хотя ее размер и стоимость украденного детской шалостью никак не назовешь.</w:t>
      </w:r>
    </w:p>
    <w:p>
      <w:pPr>
        <w:pStyle w:val="Normal"/>
        <w:rPr/>
      </w:pPr>
      <w:r>
        <w:rPr>
          <w:rFonts w:cs="Calibri"/>
        </w:rPr>
        <w:t xml:space="preserve">   </w:t>
      </w:r>
      <w:r>
        <w:rPr/>
        <w:t>Поначалу оперативниками проверялись сотрудники музея, которые всегда в первую очередь попадают под подозрение. Отрабатывалась версия о заказной краже, ведь преступные группировки специализируются как раз на добыче икон из небольших районных музеев. Выяснялись возможные связи между преступными группировками и немногочисленным персоналом музея.</w:t>
      </w:r>
    </w:p>
    <w:p>
      <w:pPr>
        <w:pStyle w:val="Normal"/>
        <w:rPr/>
      </w:pPr>
      <w:r>
        <w:rPr>
          <w:rFonts w:cs="Calibri"/>
        </w:rPr>
        <w:t xml:space="preserve">   </w:t>
      </w:r>
      <w:r>
        <w:rPr/>
        <w:t>Но вскоре была получена информация, что немалую часть местных коллекционеров составляют школьники. Именно они активно обмениваются монетами и медалями, в числе которых вскоре были обнаружены и разыскиваемые. Выяснилось, что при музее существует исторический кружок, работающий все время его существования. Имея на руках такие факты, следователям не составило большого труда вычислить горе-похитителей.</w:t>
      </w:r>
    </w:p>
    <w:p>
      <w:pPr>
        <w:pStyle w:val="Normal"/>
        <w:rPr/>
      </w:pPr>
      <w:r>
        <w:rPr>
          <w:rFonts w:cs="Calibri"/>
        </w:rPr>
        <w:t xml:space="preserve">   </w:t>
      </w:r>
      <w:r>
        <w:rPr/>
        <w:t>Юные преступники стали посещать кружок за год до совершения кражи. Из показаний подростков стало известно, что они пришли помогать директору перед выходными, а незадолго до закрытия спрятались там, куда, как они знали, Соколов заглядывает редко. А потом, выбравшись из своего укрытия, спокойно проникли в запасник и взяли то, что и было целью их кражи. Наружу они выбрались по пожарной лестнице, пробравшись на нее через окно второго этажа. Когда стал известен факт пропажи, вся четверка малолетних музейных грабителей не постыдилась прийти в музей, чтобы помочь восстановить порядок хранилища и составить опись украденных предметов старины. Хитрые школьники надеялись таким образом отвести от себя подозрения.</w:t>
      </w:r>
    </w:p>
    <w:p>
      <w:pPr>
        <w:pStyle w:val="Normal"/>
        <w:rPr/>
      </w:pPr>
      <w:r>
        <w:rPr>
          <w:rFonts w:cs="Calibri"/>
        </w:rPr>
        <w:t xml:space="preserve">   </w:t>
      </w:r>
      <w:r>
        <w:rPr/>
        <w:t>Но, как они ни старались, ничего не вышло. Ошибка, которую они допустили, оказалась самой что ни на есть детской. После следствия Сергей Сучков, Алексей Цханский, Андрей Степанов, Антон Конаков (участники скандального происшествия) были выпущены под подписку о невыезде. Ввиду их возраста уголовная ответственность им вряд ли угрожает, ведь подростки еще не достигли положенных 16 лет. Именно с этого возраста гражданин нашей страны начинает нести ответственность за всякого рода преступления.</w:t>
      </w:r>
    </w:p>
    <w:p>
      <w:pPr>
        <w:pStyle w:val="Normal"/>
        <w:rPr/>
      </w:pPr>
      <w:r>
        <w:rPr>
          <w:rFonts w:cs="Calibri"/>
        </w:rPr>
        <w:t xml:space="preserve"> </w:t>
      </w:r>
      <w:r>
        <w:rPr/>
        <w:t xml:space="preserve">//-- Добыча из Золотой кладовой --// </w:t>
      </w:r>
    </w:p>
    <w:p>
      <w:pPr>
        <w:pStyle w:val="Normal"/>
        <w:rPr/>
      </w:pPr>
      <w:r>
        <w:rPr>
          <w:rFonts w:cs="Calibri"/>
        </w:rPr>
        <w:t xml:space="preserve">   </w:t>
      </w:r>
      <w:r>
        <w:rPr/>
        <w:t>В Северной столице России была раскрыта одна из самых громких музейных краж. И времени для ее раскрытия питерским сыщикам понадобилось немало – целых восемь лет! Правда, весной 2002 года следствие по этому делу еще не было доведено до конца.</w:t>
      </w:r>
    </w:p>
    <w:p>
      <w:pPr>
        <w:pStyle w:val="Normal"/>
        <w:rPr/>
      </w:pPr>
      <w:r>
        <w:rPr/>
        <w:drawing>
          <wp:inline distT="0" distB="0" distL="0" distR="0">
            <wp:extent cx="2857500" cy="160972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rcRect l="-13" t="-22" r="-13" b="-22"/>
                    <a:stretch>
                      <a:fillRect/>
                    </a:stretch>
                  </pic:blipFill>
                  <pic:spPr bwMode="auto">
                    <a:xfrm>
                      <a:off x="0" y="0"/>
                      <a:ext cx="2857500" cy="1609725"/>
                    </a:xfrm>
                    <a:prstGeom prst="rect">
                      <a:avLst/>
                    </a:prstGeom>
                  </pic:spPr>
                </pic:pic>
              </a:graphicData>
            </a:graphic>
          </wp:inline>
        </w:drawing>
      </w:r>
    </w:p>
    <w:p>
      <w:pPr>
        <w:pStyle w:val="Normal"/>
        <w:rPr/>
      </w:pPr>
      <w:r>
        <w:rPr>
          <w:rFonts w:cs="Calibri"/>
        </w:rPr>
        <w:t xml:space="preserve">   </w:t>
      </w:r>
      <w:r>
        <w:rPr/>
        <w:t>Итак, в феврале 1994 года из Эрмитажа, из знаменитой Золотой кладовой, исчезли три римские монеты. Одна из них датировалась 37–41 годами, а две медали – 177–192 годами. Нель-зя сказать, что Золотая кладовая плохо охранялась. Каждая из ее многочисленных витрин находилась под сигнализацией. Однако сотрудники, пришедшие в музей ранним утром, увидели, что витрина вскрыта, а количество ее содержимого заметно поубавилось. Как потом было установлено, вскрывали ее при помощи обыкновенной отвертки, а похищенное – вовсе не самое ценное, что в ней находилось. Отсюда последовал вывод, что здесь действовал явно дилетант.</w:t>
      </w:r>
    </w:p>
    <w:p>
      <w:pPr>
        <w:pStyle w:val="Normal"/>
        <w:rPr/>
      </w:pPr>
      <w:r>
        <w:rPr>
          <w:rFonts w:cs="Calibri"/>
        </w:rPr>
        <w:t xml:space="preserve">   </w:t>
      </w:r>
      <w:r>
        <w:rPr/>
        <w:t>Почти сразу же оперативники вычислили тех, кто был причастен к этому делу. Преступниками оказались Дмитрий Долгих и Ильхам Самихов – охранники Эрмитажа.</w:t>
      </w:r>
    </w:p>
    <w:p>
      <w:pPr>
        <w:pStyle w:val="Normal"/>
        <w:rPr/>
      </w:pPr>
      <w:r>
        <w:rPr>
          <w:rFonts w:cs="Calibri"/>
        </w:rPr>
        <w:t xml:space="preserve">   </w:t>
      </w:r>
      <w:r>
        <w:rPr/>
        <w:t>В ночь кражи они часто заходили погреться к другим охранникам в помещение, хотя дежурили на музейной территории снаружи. В ходе следствия оба подозреваемых все отрицали, не признаваясь ни в краже, ни в частом посещении охранного помещения. Они заявили, что время их пребывания в Эрмитаже сводилось к нескольким минутам, да и заходили-то они всего пару раз за ночь. Недалеко от этого помещения имеется коридор, ведущий к кладовой.</w:t>
      </w:r>
    </w:p>
    <w:p>
      <w:pPr>
        <w:pStyle w:val="Normal"/>
        <w:rPr/>
      </w:pPr>
      <w:r>
        <w:rPr/>
        <w:drawing>
          <wp:inline distT="0" distB="0" distL="0" distR="0">
            <wp:extent cx="2609850" cy="19431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14" t="-19" r="-14" b="-19"/>
                    <a:stretch>
                      <a:fillRect/>
                    </a:stretch>
                  </pic:blipFill>
                  <pic:spPr bwMode="auto">
                    <a:xfrm>
                      <a:off x="0" y="0"/>
                      <a:ext cx="2609850" cy="1943100"/>
                    </a:xfrm>
                    <a:prstGeom prst="rect">
                      <a:avLst/>
                    </a:prstGeom>
                  </pic:spPr>
                </pic:pic>
              </a:graphicData>
            </a:graphic>
          </wp:inline>
        </w:drawing>
      </w:r>
    </w:p>
    <w:p>
      <w:pPr>
        <w:pStyle w:val="Normal"/>
        <w:rPr/>
      </w:pPr>
      <w:r>
        <w:rPr>
          <w:rFonts w:cs="Calibri"/>
        </w:rPr>
        <w:t xml:space="preserve">   </w:t>
      </w:r>
      <w:r>
        <w:rPr/>
        <w:t>Несмотря на эти факты, доказать их причастность к преступлению не удалось. Версии не подтвердились, и дело было положено на полку, но не забыто.</w:t>
      </w:r>
    </w:p>
    <w:p>
      <w:pPr>
        <w:pStyle w:val="Normal"/>
        <w:rPr/>
      </w:pPr>
      <w:r>
        <w:rPr>
          <w:rFonts w:cs="Calibri"/>
        </w:rPr>
        <w:t xml:space="preserve">   </w:t>
      </w:r>
      <w:r>
        <w:rPr/>
        <w:t>Истинная картина преступления прояснилась, когда расследовали покушение на достаточно известного бизнесмена. В ходе следствия оперативники вышли на перекупщика краденого, от которого они и услышали о Дмитрии Долгих. В своем рассказе перекупщик перечислял людей, от которых получал товар, подробно все объясняя. Вот тут-то и всплыли монеты и медали, пропавшие из Золотой кладовой. При вопросе, кто их ему принес, перекупщик долго вспоминал, напрягая память, и наконец назвал фамилию Долгих. Однако это был не Дмитрий, а его родственник. Сам Дмитрий к тому времени в милиции уже не служил, уволившись из органов еще несколько лет назад. Теперь он занимался бизнесом. Изменился не только род занятий Дмитрия, но и его характер. Теперь он стал довольно резким, скрытным и раздражительным.</w:t>
      </w:r>
    </w:p>
    <w:p>
      <w:pPr>
        <w:pStyle w:val="Normal"/>
        <w:rPr/>
      </w:pPr>
      <w:r>
        <w:rPr/>
        <w:drawing>
          <wp:inline distT="0" distB="0" distL="0" distR="0">
            <wp:extent cx="1028700" cy="22479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35" t="-16" r="-35" b="-16"/>
                    <a:stretch>
                      <a:fillRect/>
                    </a:stretch>
                  </pic:blipFill>
                  <pic:spPr bwMode="auto">
                    <a:xfrm>
                      <a:off x="0" y="0"/>
                      <a:ext cx="1028700" cy="2247900"/>
                    </a:xfrm>
                    <a:prstGeom prst="rect">
                      <a:avLst/>
                    </a:prstGeom>
                  </pic:spPr>
                </pic:pic>
              </a:graphicData>
            </a:graphic>
          </wp:inline>
        </w:drawing>
      </w:r>
    </w:p>
    <w:p>
      <w:pPr>
        <w:pStyle w:val="Normal"/>
        <w:rPr/>
      </w:pPr>
      <w:r>
        <w:rPr>
          <w:rFonts w:cs="Calibri"/>
        </w:rPr>
        <w:t xml:space="preserve">   </w:t>
      </w:r>
      <w:r>
        <w:rPr/>
        <w:t>Разыскать Дмитрия было довольно сложно, он испарился из Питера, никому ничего не сказав. Кроме того, невыясненным оставался вопрос, по какой причине он скрывался. Помимо подозрений в давней краже, у него появились проблемы личного характера.</w:t>
      </w:r>
    </w:p>
    <w:p>
      <w:pPr>
        <w:pStyle w:val="Normal"/>
        <w:rPr/>
      </w:pPr>
      <w:r>
        <w:rPr>
          <w:rFonts w:cs="Calibri"/>
        </w:rPr>
        <w:t xml:space="preserve">   </w:t>
      </w:r>
      <w:r>
        <w:rPr/>
        <w:t>Все эти годы его напарник, как и прежде, служил в охране одного из главных музеев страны. О событиях восьмилетней давности Ильхам Самихов и рассказал милиции. На дворе был февраль, погода жутко неприятная: мороз, пронизывающий ветер. Основательно замерзнув во время дежурства, молодые милиционеры грелись в дежурке. А потом решили посетить Золотую кладовую, в которую попасть было не так-то просто… Дальнейшие деяния преступников милиции уже были известны.</w:t>
      </w:r>
    </w:p>
    <w:p>
      <w:pPr>
        <w:pStyle w:val="Normal"/>
        <w:rPr/>
      </w:pPr>
      <w:r>
        <w:rPr>
          <w:rFonts w:cs="Calibri"/>
        </w:rPr>
        <w:t xml:space="preserve">   </w:t>
      </w:r>
      <w:r>
        <w:rPr/>
        <w:t>В ГУВД решили, что дело о краже из Эрмитажа можно считать закрытым, правда, сами украденные вещи найдены еще не были. Как сказал перекупщик краденого, он продал медали и монеты некоему лицу за две с половиной тысячи долларов, хотя истинная их стоимость раз в десять больше. Затем сей господин-коллекционер был убит, а обыск дачи и квартиры результатов не принес. Как язвительно заметили следователи, монеты перешли по наследству.</w:t>
      </w:r>
    </w:p>
    <w:p>
      <w:pPr>
        <w:pStyle w:val="Normal"/>
        <w:rPr/>
      </w:pPr>
      <w:r>
        <w:rPr>
          <w:rFonts w:cs="Calibri"/>
        </w:rPr>
        <w:t xml:space="preserve">   </w:t>
      </w:r>
      <w:r>
        <w:rPr/>
        <w:t>Заместитель начальника службы безопасности Эрмитажа, Олег Боев, после случившегося заявил, что при отборе смотрителей и охранников нужно быть более придирчивым и внимательным. Но, с другой стороны, всех проверить невозможно. А батальон охраны, представляющий службу ГУВД, все-таки заведомо внушает доверие. С другой стороны, по словам того же Боева, сотрудников музея трудно упрекнуть в пренебрежительном отношении к работе, ведь они делают все возможное для сохранности и обеспечения безопасности национальных богатств. Главная проблема, по его мнению, заключается все в той же нехватке средств, выделяемых из бюджета. Этой весьма скромной суммы никак не хватает для проведения современного оснащения музея системами сигнализации и прочими средствами защиты. Дефицит этих средств немалый, и вряд ли его можно погасить одними только добровольными взносами.</w:t>
      </w:r>
    </w:p>
    <w:p>
      <w:pPr>
        <w:pStyle w:val="Normal"/>
        <w:rPr/>
      </w:pPr>
      <w:r>
        <w:rPr>
          <w:rFonts w:cs="Calibri"/>
        </w:rPr>
        <w:t xml:space="preserve"> </w:t>
      </w:r>
      <w:r>
        <w:rPr/>
        <w:t xml:space="preserve">//-- Похищенные одалиски --// </w:t>
      </w:r>
    </w:p>
    <w:p>
      <w:pPr>
        <w:pStyle w:val="Normal"/>
        <w:rPr/>
      </w:pPr>
      <w:r>
        <w:rPr>
          <w:rFonts w:cs="Calibri"/>
        </w:rPr>
        <w:t xml:space="preserve">   </w:t>
      </w:r>
      <w:r>
        <w:rPr/>
        <w:t>В марте 2001 года из Эрмитажа была украдена картина Жана Леона Жерома «Бассейн в гареме». Этот случай назвали из ряда вон выходящим. После того как музей был подвергнут нескольким кражам, руководство Эрмитажа приложило все усилия для усиления его охраны и защиты. Необычность данного инцидента заключалась еще и в том, что похищенная картина принадлежала кисти французского академиста XIX века. Местные же грабители, как правило, охотятся именно за шедеврами русских мастеров. Жан Леон Жером малоизвестен в нашей стране. Правда, сюжет картины невольно наводит на мысль, что кража была совершена не иначе как по заказу. Изображенные в разных ракурсах, необычайно красивые обнаженные женские тела выглядели очень соблазнительно. Возможно, именно это подвигло некоего ценителя искусства на хитроумный грабеж картины из музея.</w:t>
      </w:r>
    </w:p>
    <w:p>
      <w:pPr>
        <w:pStyle w:val="Normal"/>
        <w:rPr/>
      </w:pPr>
      <w:r>
        <w:rPr>
          <w:rFonts w:cs="Calibri"/>
        </w:rPr>
        <w:t xml:space="preserve">   </w:t>
      </w:r>
      <w:r>
        <w:rPr/>
        <w:t>Пропажу полотна обнаружили только спустя 16 часов с момента кражи, хотя точно установить время совершения преступления не удалось: либо это случилось во время работы музея, либо в ночное время. Полотно размером 75 на 62 см просто вырезали из рамы. Питерские сыщики незамедлительно приступили к работе, отыскивая и опрашивая свидетелей, чтобы составить портрет подозреваемого, которого с легкой руки директора Эрмитажа окрестили половым маньяком. Через пару часов его лицо было установлено. Фотопортрет был составлен по описанию одной из посетительниц музея, которая видела, как некий мужчина выбегал из Зимнего дворца со свертком под мышкой и очень торопился.</w:t>
      </w:r>
    </w:p>
    <w:p>
      <w:pPr>
        <w:pStyle w:val="Normal"/>
        <w:rPr/>
      </w:pPr>
      <w:r>
        <w:rPr>
          <w:rFonts w:cs="Calibri"/>
        </w:rPr>
        <w:t xml:space="preserve">   </w:t>
      </w:r>
      <w:r>
        <w:rPr/>
        <w:t>26 марта подозреваемый сам пришел в милицию, узнав себя в фотороботе. Грабителем, вернее, подозреваемым оказался питерский художник Дмитрий Дубровский, занимавшийся тем, что копировал шедевры мировой живописи, в том числе и те, что висят в Эрмитаже. В день ограбления он действительно находился в музее и покинул его в спешке, правда, у него и мысли не было о краже голых одалисок. С него, конечно же, были сняты все подозрения, так же как и с другого художника, тоже опрошенного. Ни один из них к краже не был причастен, а значит, следствие лишилось двух подозреваемых. Были проверены и сотрудники музея. Но эта версия также результатов не принесла. Тогда было объявлено, что преступник может либо сдаться добровольно, либо вернуть похищенную картину анонимно.</w:t>
      </w:r>
    </w:p>
    <w:p>
      <w:pPr>
        <w:pStyle w:val="Normal"/>
        <w:rPr/>
      </w:pPr>
      <w:r>
        <w:rPr>
          <w:rFonts w:cs="Calibri"/>
        </w:rPr>
        <w:t xml:space="preserve">   </w:t>
      </w:r>
      <w:r>
        <w:rPr/>
        <w:t>Вскоре на горизонте появились новые лица. При расследовании этого дела сотрудники 12-го антикварного отдела уголовного розыска напали на след двух преступных групп, занимающихся кражей антикварных ценностей. Каждая из них имела в своем составе всего лишь троих людей возрастом от 20 до 22 лет, причем члены одной придерживались нестандартной сексуальной ориентации и заказчиков себе подыскивали тоже соответствующих. Оперативниками была доказана их причастность к другому преступлению. На ювелирный магазин на Литейной было совершено разбойное нападение. Молодые люди в масках ворвались в помещение и, угрожая пистолетом, заставили продавца лечь на пол, после чего разбили витрину с ювелирными изделиями общей стоимостью в несколько тысяч долларов. Впоследствии некоторая их часть была найдена в квартире одного из членов банды, сотрудниками органов милиции здесь были также изъяты два пистолета.</w:t>
      </w:r>
    </w:p>
    <w:p>
      <w:pPr>
        <w:pStyle w:val="Normal"/>
        <w:rPr/>
      </w:pPr>
      <w:r>
        <w:rPr>
          <w:rFonts w:cs="Calibri"/>
        </w:rPr>
        <w:t xml:space="preserve">   </w:t>
      </w:r>
      <w:r>
        <w:rPr/>
        <w:t>Что касается второй банды, то, по сведениям оперативников, ее причастность была доказана тоже только к одному разбою. Из квартиры дома по Литейному проспекту они вынесли пять старинных китайских ваз, прихватив также иконы с канделябрами. Хозяйку жилища они перед этим связали телефонным шнуром.</w:t>
      </w:r>
    </w:p>
    <w:p>
      <w:pPr>
        <w:pStyle w:val="Normal"/>
        <w:rPr/>
      </w:pPr>
      <w:r>
        <w:rPr>
          <w:rFonts w:cs="Calibri"/>
        </w:rPr>
        <w:t xml:space="preserve">   </w:t>
      </w:r>
      <w:r>
        <w:rPr/>
        <w:t>Пока, правда, не было установлено связи между этими группами. На обе группировки оперативники вышли в ходе расследования пропажи из Эрмитажа. Достоверных сведений или хотя бы малейших доказательств их причастности к этой пропаже у следователей не было. На момент написания книги блюстители закона только лишь надеются, что рано или поздно им удастся выйти на настоящих организаторов преступления. Пока же «Бассейн в гареме», вероятно, занимает достойное место в коллекции маньяка-миллионера.</w:t>
      </w:r>
    </w:p>
    <w:p>
      <w:pPr>
        <w:pStyle w:val="Normal"/>
        <w:rPr/>
      </w:pPr>
      <w:r>
        <w:rPr>
          <w:rFonts w:cs="Calibri"/>
        </w:rPr>
        <w:t xml:space="preserve"> </w:t>
      </w:r>
      <w:r>
        <w:rPr/>
        <w:t xml:space="preserve">//-- Монгольские истории --// </w:t>
      </w:r>
    </w:p>
    <w:p>
      <w:pPr>
        <w:pStyle w:val="Normal"/>
        <w:rPr/>
      </w:pPr>
      <w:r>
        <w:rPr>
          <w:rFonts w:cs="Calibri"/>
        </w:rPr>
        <w:t xml:space="preserve"> </w:t>
      </w:r>
      <w:r>
        <w:rPr/>
        <w:t xml:space="preserve">//-- Пропавший будда --// </w:t>
      </w:r>
    </w:p>
    <w:p>
      <w:pPr>
        <w:pStyle w:val="Normal"/>
        <w:rPr/>
      </w:pPr>
      <w:r>
        <w:rPr>
          <w:rFonts w:cs="Calibri"/>
        </w:rPr>
        <w:t xml:space="preserve">   </w:t>
      </w:r>
      <w:r>
        <w:rPr/>
        <w:t>Немало монгольских музеев и монастырей было обворовано за последние годы. Весной 2001 года была обезврежена одна из преступных группировок, занимающихся кражами антикварных ценностей. За пару лет десятью людьми, состоявшими в группе, было совершено 27 краж не только из музейных коллекций, но и частных. В основном они похищали позолоченные статуэтки бурханов (будды) старинной работы. Данные статуэтки являются сокровищами монгольской культуры, представляющими неизмеримую ценность. Члены группы похищали и другие реликвии буддизма. Все украденное они продавали иностранцам, причем абсолютно за бесценок. Их самая крупная выручка не превышала и двух миллионов тугриков. Эту сумму они получили за статую бурхана Ямандаг, хранившуюся в музее Сомона Эрдэнэбулган Аймака Архангай. На самом деле реальная стоимость этой реликвии – не менее 16 миллионов тугриков (более 14 тысяч долларов США).</w:t>
      </w:r>
    </w:p>
    <w:p>
      <w:pPr>
        <w:pStyle w:val="Normal"/>
        <w:rPr/>
      </w:pPr>
      <w:r>
        <w:rPr>
          <w:rFonts w:cs="Calibri"/>
        </w:rPr>
        <w:t xml:space="preserve">   </w:t>
      </w:r>
      <w:r>
        <w:rPr/>
        <w:t>Почти все ограбления были заказными. Один из заказчиков, проживающий в Монголии, тоже был задержан. В его доме найдено около десяти статуэток бурханов и множество других предметов религиозного культа. Точное количество похищенных позолоченных статуэток пока не известно.</w:t>
      </w:r>
    </w:p>
    <w:p>
      <w:pPr>
        <w:pStyle w:val="Normal"/>
        <w:rPr/>
      </w:pPr>
      <w:r>
        <w:rPr/>
      </w:r>
    </w:p>
    <w:p>
      <w:pPr>
        <w:pStyle w:val="Normal"/>
        <w:rPr/>
      </w:pPr>
      <w:r>
        <w:rPr/>
      </w:r>
    </w:p>
    <w:p>
      <w:pPr>
        <w:pStyle w:val="Normal"/>
        <w:rPr/>
      </w:pPr>
      <w:r>
        <w:rPr>
          <w:rFonts w:cs="Calibri"/>
        </w:rPr>
        <w:t xml:space="preserve">   </w:t>
      </w:r>
      <w:r>
        <w:rPr/>
        <w:t>Глава 6</w:t>
      </w:r>
    </w:p>
    <w:p>
      <w:pPr>
        <w:pStyle w:val="Normal"/>
        <w:rPr/>
      </w:pPr>
      <w:r>
        <w:rPr>
          <w:rFonts w:cs="Calibri"/>
        </w:rPr>
        <w:t xml:space="preserve">   </w:t>
      </w:r>
      <w:r>
        <w:rPr/>
        <w:t>Охотники за стариной</w:t>
      </w:r>
    </w:p>
    <w:p>
      <w:pPr>
        <w:pStyle w:val="Normal"/>
        <w:rPr/>
      </w:pPr>
      <w:r>
        <w:rPr>
          <w:rFonts w:cs="Calibri"/>
        </w:rPr>
        <w:t xml:space="preserve">   </w:t>
      </w:r>
      <w:r>
        <w:rPr/>
        <w:t>Частные коллекции, как правило, даже чаще, чем музеи, оказываются под прицелом налетчиков. Такая «любовь» к искусству связана прежде всего с тем, что для совершения подобных преступлений не всегда требуется тщательная и длительная подготовка, как, например, при ограблении музеев. Преступникам гораздо легче обезвредить непокорного владельца коллекции, да и замести следы тоже не составит большого труда.</w:t>
      </w:r>
    </w:p>
    <w:p>
      <w:pPr>
        <w:pStyle w:val="Normal"/>
        <w:rPr/>
      </w:pPr>
      <w:r>
        <w:rPr>
          <w:rFonts w:cs="Calibri"/>
        </w:rPr>
        <w:t xml:space="preserve"> </w:t>
      </w:r>
      <w:r>
        <w:rPr/>
        <w:t xml:space="preserve">//-- Да минует тебя чаша сия, коллекционер --// </w:t>
      </w:r>
    </w:p>
    <w:p>
      <w:pPr>
        <w:pStyle w:val="Normal"/>
        <w:rPr/>
      </w:pPr>
      <w:r>
        <w:rPr>
          <w:rFonts w:cs="Calibri"/>
        </w:rPr>
        <w:t xml:space="preserve">   </w:t>
      </w:r>
      <w:r>
        <w:rPr/>
        <w:t>Ограбления коллекций раритетных произведений искусства давно стали темой современной кинематографии и детективного жанра литературного творчества, причем большинство фильмов, посвященных данной тематике, – зарубежные. В последние годы состоятельные граждане России ощутили на себе все «прелести» сюжета западных детективов.</w:t>
      </w:r>
    </w:p>
    <w:p>
      <w:pPr>
        <w:pStyle w:val="Normal"/>
        <w:rPr/>
      </w:pPr>
      <w:r>
        <w:rPr>
          <w:rFonts w:cs="Calibri"/>
        </w:rPr>
        <w:t xml:space="preserve">   </w:t>
      </w:r>
      <w:r>
        <w:rPr/>
        <w:t>В 2000 году были задержаны подозреваемые в ограблении крупной частной коллекции. Грабители проявили неслыханную жестокость. Для того чтобы забрать картины и драгоценности, они бритвой изрезали восьмидесятилетнюю женщину. Петербургская милиция довольно быстро вышла на след похитителей этой крупнейшей частной коллекции. На данный момент найдены 9 из 11 украденных картин русских художников XIX века, общей стоимостью 150 тысяч долларов. После экспертизы и оценки искусствоведов найденные картины благополучно вернулись к владелице.</w:t>
      </w:r>
    </w:p>
    <w:p>
      <w:pPr>
        <w:pStyle w:val="Normal"/>
        <w:rPr/>
      </w:pPr>
      <w:r>
        <w:rPr>
          <w:rFonts w:cs="Calibri"/>
        </w:rPr>
        <w:t xml:space="preserve">   </w:t>
      </w:r>
      <w:r>
        <w:rPr/>
        <w:t>В июне 2002 года были похищены 9 работ выдающихся русских художников XIX века: Клевера, Платонова, Чумакова, Творожникова, а также предметы ювелирного искусства и старинные драгоценности стоимостью примерно 230 тысяч долларов США. На глазах у 80-летней женщины из Московского района, наследницы богатой коллекции супруга, четверо преступников варварски вырезали картины из рам, опустошили сейф и скрылись. Двух из них сотрудникам уголовного розыска ГУВД Петербурга удалось задержать по горячим следам. Вскоре была обнаружена и квартира в Колпино, где преступники хранили похищенные картины. К сожалению, среди них не было самых ценных полотен коллекции: «Неравного брака» Журавлева и «Соперниц» Клодта. В квартире нашли еще и фотографию 28-летнего Сергея Захарова, ранее судимого по статье за изнасилование. По мнению оперативников, он примыкал к банде грабителей.</w:t>
      </w:r>
    </w:p>
    <w:p>
      <w:pPr>
        <w:pStyle w:val="Normal"/>
        <w:rPr/>
      </w:pPr>
      <w:r>
        <w:rPr>
          <w:rFonts w:cs="Calibri"/>
        </w:rPr>
        <w:t xml:space="preserve">   </w:t>
      </w:r>
      <w:r>
        <w:rPr/>
        <w:t>Предметом интереса грабителей становятся не только картины и драгоценности. Так, в Балашихе Подмосковного района произошло ограбление квартиры врача областного онкологического диспансера. По словам пострадавшего, неизвестные лица через открытый балкон проникли в его квартиру и похитили два турецких ятагана, два японских меча (катана), меч производства Таиланда, французское гладкоствольное охотничье оружие калибра 16 мм выпуска 1826 года и охотничье гладкоствольное ружье ТОЗ. Общая сумма ущерба потерпевшего составила более 500 тысяч рублей.</w:t>
      </w:r>
    </w:p>
    <w:p>
      <w:pPr>
        <w:pStyle w:val="Normal"/>
        <w:rPr/>
      </w:pPr>
      <w:r>
        <w:rPr>
          <w:rFonts w:cs="Calibri"/>
        </w:rPr>
        <w:t xml:space="preserve">   </w:t>
      </w:r>
      <w:r>
        <w:rPr/>
        <w:t>Кража частной коллекции старинного холодного оружия была совершена и в Петербурге. По словам пострадавшей, студентки Инженерно-экономического института Э. Стук, преступник, подобрав ключ к замку входной двери, проник в ее квартиру и похитил в общей сложности 20 предметов раритетного оружия: два персидских топора (конец XVIII – начало XIX века), офицерский меч из Японии (1900–1934 годы), палаш XVIII столетия, турецкий меч XIX века, две персидские сабли, кортик из Юго-Восточной Азии, индийский гальвар XVII–XIX веков, две офицерские шпаги из Швеции XVII–XIX веков, восемь шпаг из стран Европы и Индии XVIII–XX веков и пр. Эти предметы оружейного искусства до сих пор не найдены, видимо, грабитель действовал по заказу и успел быстро сбыть ценности с рук.</w:t>
      </w:r>
    </w:p>
    <w:p>
      <w:pPr>
        <w:pStyle w:val="Normal"/>
        <w:rPr/>
      </w:pPr>
      <w:r>
        <w:rPr>
          <w:rFonts w:cs="Calibri"/>
        </w:rPr>
        <w:t xml:space="preserve">   </w:t>
      </w:r>
      <w:r>
        <w:rPr/>
        <w:t>Интересный, можно сказать, даже уникальный случай, демонстрирующий изобретательность воровского искусства, произошел в Москве: для того чтобы украсть коллекцию антиквариата, грабителю пришлось взломать соседнюю квартиру и разобрать стену.</w:t>
      </w:r>
    </w:p>
    <w:p>
      <w:pPr>
        <w:pStyle w:val="Normal"/>
        <w:rPr/>
      </w:pPr>
      <w:r>
        <w:rPr>
          <w:rFonts w:cs="Calibri"/>
        </w:rPr>
        <w:t xml:space="preserve">   </w:t>
      </w:r>
      <w:r>
        <w:rPr/>
        <w:t>Случилось это 20 августа 2002 года. Неизвестный преступник похитил частную коллекцию антиквариата на сумму 850 тысяч долларов. В это время хозяйка квартиры, Лиана Кравченко, была за городом. Сначала вор проник в соседнюю квартиру одинокой пенсионерки Галины Михайловны, пока та ходила в булочную за хлебом. Взломав замок, «который и так держался на одном честном слове», он очутился в квартире Галины Михайловны, где за час смог разобрать стену. Соседи с нижнего этажа отчетливо слышали стук молотка, но не придали этому обстоятельству никакого значения. Они решили, что хозяйка приехала с загородной дачи и затеяла ремонт.</w:t>
      </w:r>
    </w:p>
    <w:p>
      <w:pPr>
        <w:pStyle w:val="Normal"/>
        <w:rPr/>
      </w:pPr>
      <w:r>
        <w:rPr>
          <w:rFonts w:cs="Calibri"/>
        </w:rPr>
        <w:t xml:space="preserve">   </w:t>
      </w:r>
      <w:r>
        <w:rPr/>
        <w:t>Прихватив антиквариат, который смог унести на себе, преступник вышел через дверь ограбленной квартиры, предварительно отключив сигнализацию. По словам соседей, это была не первая кража у Лианы Кравченко. В 1983 году неизвестные преступники тоже проникли в ее квартиру, полагая, что дома никого нет. Однако в это время в квартире был муж Лианы, которого воры жестоко избили. Мужчина получил тяжелейшие травмы и вскоре скончался. Все антикварные вещи достались Лиане Кравченко от умершего мужа, который увлекался коллекционированием предметов старины. Украденная у Кравченко коллекция включала фарфоровые фигурки японских самураев, пасхальное яйцо, две фарфоровые вазы, фигурки балерин, серебряный кофейный набор, бронзовые подставки для часов и 11 картин, среди которых были произведения русского художника XIX века Юлия Клевера.</w:t>
      </w:r>
    </w:p>
    <w:p>
      <w:pPr>
        <w:pStyle w:val="Normal"/>
        <w:rPr/>
      </w:pPr>
      <w:r>
        <w:rPr>
          <w:rFonts w:cs="Calibri"/>
        </w:rPr>
        <w:t xml:space="preserve">   </w:t>
      </w:r>
      <w:r>
        <w:rPr/>
        <w:t>В сентябре 2002 года в Санкт-Петербурге было совершено дерзкое ограбление частной коллекции антиквариата, в которую были включены предметы XVII–XIX веков. Владелицей ценной коллекции была 63-летняя пенсионерка Марианна Мищенко, которая души не чаяла в коллекции, доставшейся ей по наследству от бабушки. По словам безутешной владелицы, днем неизвестный преступник, воспользовавшись ее отсутствием, похитил из квартиры несколько предметов антиквариата XVII–XIX веков. Самыми ценными предметами, по мнению экспертов, можно считать большую картину неизвестного художника, бронзовую статуэтку и портрет Наполеона, выполненный в виде панно из слоновой кости. По факту ограбления было возбуждено уголовное дело, однако вещи не были найдены.</w:t>
      </w:r>
    </w:p>
    <w:p>
      <w:pPr>
        <w:pStyle w:val="Normal"/>
        <w:rPr/>
      </w:pPr>
      <w:r>
        <w:rPr>
          <w:rFonts w:cs="Calibri"/>
        </w:rPr>
        <w:t xml:space="preserve">   </w:t>
      </w:r>
      <w:r>
        <w:rPr/>
        <w:t>В западных странах большую ценность представляют старинные русские иконы. За них можно получить довольно крупную сумму денег, поэтому кражи этих предметов русского искусства довольно распространены. Так, например, ночью 4 августа 2002 года была совершена дерзкая кража такого рода: из квартиры председателя творческого Союза иконописцев России Валентина Яковлева грабители, забравшиеся в жилище по пожарной лестнице, унесли 40 раритетов.</w:t>
      </w:r>
    </w:p>
    <w:p>
      <w:pPr>
        <w:pStyle w:val="Normal"/>
        <w:rPr/>
      </w:pPr>
      <w:r>
        <w:rPr>
          <w:rFonts w:cs="Calibri"/>
        </w:rPr>
        <w:t xml:space="preserve">   </w:t>
      </w:r>
      <w:r>
        <w:rPr/>
        <w:t>Жулики проникли в квартиру Валентина Яковлева в то время, когда он был на даче. Они воспользовались тем, что под защитой сигнализации была лишь входная дверь. По пожарной лестнице они добрались до одного из окон квартиры председателя Союза иконописцев и проникли внутрь. Здесь похитители сняли со стен 40 икон, которыми набили найденные в квартире сумки. Судя по всему, действовали не профессионалы, так как вместе с раритетами XVI–XVIII веков они прихватили и новые иконы. Тем не менее суммарная стоимость похищенного составила 9 миллионов 300 тысяч рублей. К тому же похитители прибрали к рукам находившиеся в квартире 10 тысяч долларов.</w:t>
      </w:r>
    </w:p>
    <w:p>
      <w:pPr>
        <w:pStyle w:val="Normal"/>
        <w:rPr/>
      </w:pPr>
      <w:r>
        <w:rPr>
          <w:rFonts w:cs="Calibri"/>
        </w:rPr>
        <w:t xml:space="preserve">   </w:t>
      </w:r>
      <w:r>
        <w:rPr/>
        <w:t>После того как награбленное было уложено, похитители отомкнули замок и в считаные секунды выскочили во двор, где их, скорее всего, поджидала машина. Дежурный экипаж вневедомственной охраны прибыл на место через четыре минуты после того, как поступил сигнал о проникновении в жилище. Однако все уже было бесполезно: воров и след простыл…</w:t>
      </w:r>
    </w:p>
    <w:p>
      <w:pPr>
        <w:pStyle w:val="Normal"/>
        <w:rPr/>
      </w:pPr>
      <w:r>
        <w:rPr>
          <w:rFonts w:cs="Calibri"/>
        </w:rPr>
        <w:t xml:space="preserve">   </w:t>
      </w:r>
      <w:r>
        <w:rPr/>
        <w:t>Утрата любимых икон стала для Яковлева настоящим ударом. Вскоре после обнаружения кражи он слег с сердечным приступом. В антикварных кругах Валентин Яковлев известен как хороший знаток и мастер иконописи. В свое время он занимался реставрацией икон, а в последнее время опекал иконописцев различных школ – московской, ярославской, владимирской, муромской. Союз иконописцев тесно сотрудничает с Международным художественным фондом и занимается, в частности, организацией выставок наиболее интересных работ, а также помогает художникам продавать свои иконы. По мнению правоохранительных органов, похищение не было совершено по наводке, а относится к так называемым ночным кражам, когда грабители проникают в жилище наудачу, предварительно «прозвонив» квартиру.</w:t>
      </w:r>
    </w:p>
    <w:p>
      <w:pPr>
        <w:pStyle w:val="Normal"/>
        <w:rPr/>
      </w:pPr>
      <w:r>
        <w:rPr>
          <w:rFonts w:cs="Calibri"/>
        </w:rPr>
        <w:t xml:space="preserve">   </w:t>
      </w:r>
      <w:r>
        <w:rPr/>
        <w:t>Тем не менее истории об ограблениях не всегда заканчиваются столь печально. Крупную кражу старинных картин и икон из частной коллекции раскрыли оперативники Московского уголовного розыска в 2002 году. В органы правопорядка обратился житель столицы О. Кириченко, который сообщил, что неизвестные похитили из его квартиры 10 икон XVIII века и 7 картин русских художников XVIII–XIX веков. Оперативники среагировали довольно быстро и спустя всего четыре дня в гостинице «Саяны» на Ярославском шоссе подозреваемый в совершении преступления был задержан. Им оказался уроженец Калужской области 18-летний Сергей М., который уже успел реализовать часть награбленного, остальные спасенные из рук варвара раритеты были изъяты и вернулись к своему настоящему владельцу.</w:t>
      </w:r>
    </w:p>
    <w:p>
      <w:pPr>
        <w:pStyle w:val="Normal"/>
        <w:rPr/>
      </w:pPr>
      <w:r>
        <w:rPr>
          <w:rFonts w:cs="Calibri"/>
        </w:rPr>
        <w:t xml:space="preserve">   </w:t>
      </w:r>
      <w:r>
        <w:rPr/>
        <w:t>Сыщики Управления уголовного розыска города Москвы раскрыли кражу антиквариата из частной коллекции, совершенную 30 сентября 2002 года. Злоумышленники вынесли из квартиры члена Союза художников России коллекцию Фаберже и несколько икон, представляющих огромную культурную и историческую ценность. По подозрению в совершении этого преступления оперативники задержали двоих неработающих граждан России, у которых и были обнаружены похищенные раритеты. Коллекция Фаберже и иконы вернулись к своему законному владельцу.</w:t>
      </w:r>
    </w:p>
    <w:p>
      <w:pPr>
        <w:pStyle w:val="Normal"/>
        <w:rPr/>
      </w:pPr>
      <w:r>
        <w:rPr>
          <w:rFonts w:cs="Calibri"/>
        </w:rPr>
        <w:t xml:space="preserve">   </w:t>
      </w:r>
      <w:r>
        <w:rPr/>
        <w:t>Многие предметы русского искусства довольно часто переправляются западным заказчикам. Часть из них возвращается на родину. Так, например, МВД России и правоохранительные органы Италии подписали договор о возвращении нашей стране более 700 похищенных старинных икон. Главное управление уголовного розыска настроено оптимистически. По словам сотрудников, благодаря взаимодействию с Департаментом по сохранению культурных ценностей Министерства культуры РФ только в 2001 году в Россию было возвращено 180 икон из Германии, 100 – из США, 50 – из Италии.</w:t>
      </w:r>
    </w:p>
    <w:p>
      <w:pPr>
        <w:pStyle w:val="Normal"/>
        <w:rPr/>
      </w:pPr>
      <w:r>
        <w:rPr>
          <w:rFonts w:cs="Calibri"/>
        </w:rPr>
        <w:t xml:space="preserve">   </w:t>
      </w:r>
      <w:r>
        <w:rPr/>
        <w:t>Сбыт культурных и исторических ценностей осуществляется и в обратном направлении. По данным Главного управления уголовного розыска МВД Украины, за последние десять лет на Украине было совершено более двух тысяч преступлений, связанных с кражами предметов старины. Пик пришелся на 1993–1994 годы, а с 1995 года активность охотников за раритетами пошла на спад. Большинство украденных ценностей, как правило, оседает в частных коллекциях и на черных рынках Москвы и Санкт-Петербурга. Около 70% преступлений представляют собой кражи из частных коллекций, владельцы которых сами нередко грешат скупкой и перепродажей краденых вещей.</w:t>
      </w:r>
    </w:p>
    <w:p>
      <w:pPr>
        <w:pStyle w:val="Normal"/>
        <w:rPr/>
      </w:pPr>
      <w:r>
        <w:rPr>
          <w:rFonts w:cs="Calibri"/>
        </w:rPr>
        <w:t xml:space="preserve">   </w:t>
      </w:r>
      <w:r>
        <w:rPr/>
        <w:t>Каждый год, по материалам украинской таможни, стражи закона возбуждают около 200 уголовных дел по фактам контрабандного вывоза культурных ценностей. К примеру, в аэропорту Борисполь задержали иностранца, в багаже которого были обнаружены часы «Лонжин», оцененные по каталогу фирмы «Сотби» в 150 тысяч английских фунтов стерлингов. В мире существует всего три подобных изделия.</w:t>
      </w:r>
    </w:p>
    <w:p>
      <w:pPr>
        <w:pStyle w:val="Normal"/>
        <w:rPr/>
      </w:pPr>
      <w:r>
        <w:rPr>
          <w:rFonts w:cs="Calibri"/>
        </w:rPr>
        <w:t xml:space="preserve">   </w:t>
      </w:r>
      <w:r>
        <w:rPr/>
        <w:t>Сотрудники уголовного розыска активно работают в данном направлении. Они уже раскрыли ряд преступлений, связанных с хищениями предметов искусства. В частности, в ноябре 2001 года в Санкт-Петербурге была раскрыта кража икон из храма Святых апостолов Петра и Павла. Оперативники задержали участников организованной преступной группы, у которых изъяли 12 похищенных икон и живописных полотен. Эта группа изобличена в совершении семи краж из церквей и частных коллекций.</w:t>
      </w:r>
    </w:p>
    <w:p>
      <w:pPr>
        <w:pStyle w:val="Normal"/>
        <w:rPr/>
      </w:pPr>
      <w:r>
        <w:rPr>
          <w:rFonts w:cs="Calibri"/>
        </w:rPr>
        <w:t xml:space="preserve">   </w:t>
      </w:r>
      <w:r>
        <w:rPr/>
        <w:t>В Смоленске в январе 2002 года милиционеры задержали мужчину, причастного к краже из Смоленской областной универсальной библиотеки 38 книг XVI–XX веков. По оценке экспертов, их общая стоимость составляет 60 миллионов рублей. А в Приморском крае в 2001 году был задержан участник преступной группы, пытавшийся продать картину художника К. Маковского «Портрет барона П. И. Рокосовского». Она была похищена еще в середине 1990-х годов из Грозненского музея изобразительных искусств им. Петра Захарова. В настоящее время картина, представляющая большую культурную ценность, возвращена государству.</w:t>
      </w:r>
    </w:p>
    <w:p>
      <w:pPr>
        <w:pStyle w:val="Normal"/>
        <w:rPr/>
      </w:pPr>
      <w:r>
        <w:rPr>
          <w:rFonts w:cs="Calibri"/>
        </w:rPr>
        <w:t xml:space="preserve">   </w:t>
      </w:r>
      <w:r>
        <w:rPr/>
        <w:t>И еще один яркий пример. Сотрудники Чопской таможни разоблачили водителя грузовика одной киевской фирмы, перевозившего в Италию кожаные и галантерейные изделия, которые экспонировались на киевской выставке. В двойной стенке кузова они обнаружили 11 старинных икон, 56 картин и других предметов искусства. А у штурмана Бориспольского авиационного предприятия изъяли уникальную коллекцию, в которую входило более ста орденов и медалей. Задержанный пытался нелегально вывезти редкую коллекцию в США.</w:t>
      </w:r>
    </w:p>
    <w:p>
      <w:pPr>
        <w:pStyle w:val="Normal"/>
        <w:rPr/>
      </w:pPr>
      <w:r>
        <w:rPr>
          <w:rFonts w:cs="Calibri"/>
        </w:rPr>
        <w:t xml:space="preserve">   </w:t>
      </w:r>
      <w:r>
        <w:rPr/>
        <w:t>Современные контрабандисты в ручном багаже умудряются спрятать настоящие сокровища. Так, один из жителей Киева, путешествующий рейсовым автобусом «Львов – Перемышль», среди дорожных вещей вез 14 икон, 46 наручных часов фирм «Буре», «Доха», «Бремс», «Борес», «Ромер», а также уникальную коллекцию монет, старинные фотоаппараты и другие предметы искусства, которые могли бы украсить экспозицию любого музея.</w:t>
      </w:r>
    </w:p>
    <w:p>
      <w:pPr>
        <w:pStyle w:val="Normal"/>
        <w:rPr/>
      </w:pPr>
      <w:r>
        <w:rPr>
          <w:rFonts w:cs="Calibri"/>
        </w:rPr>
        <w:t xml:space="preserve">   </w:t>
      </w:r>
      <w:r>
        <w:rPr/>
        <w:t>Интересной находкой оказалась коллекция, состоящая из наград разных эпох, старинной хрустальной вазы, серебряной посуды с клеймом «Поставщик двора Ее Величества». Сотрудники РУБОП города Киева сообщили о том, что владельца этих предметов и вещей так и не удалось найти, поскольку ни в одном музейном каталоге Украины они не значились.</w:t>
      </w:r>
    </w:p>
    <w:p>
      <w:pPr>
        <w:pStyle w:val="Normal"/>
        <w:rPr/>
      </w:pPr>
      <w:r>
        <w:rPr>
          <w:rFonts w:cs="Calibri"/>
        </w:rPr>
        <w:t xml:space="preserve">   </w:t>
      </w:r>
      <w:r>
        <w:rPr/>
        <w:t>В зарубежных странах и в России существует совсем иной подход к этому делу. В английской спецслужбе, Скотленд-Ярде, например, составлена уникальная электронная база данных «Артфул» с детальным описанием более десяти тысяч полотен великих художников, украденных преступниками из музеев и галерей разных стран мира. Не отстают от англичан и российские правоохранительные органы, которые используют электронный каталог произведений искусства и религиозных ценностей «Хранитель». Он предусматривает нанесение на предметы специальной маркировки, свидетельствующей об их оригинальности.</w:t>
      </w:r>
    </w:p>
    <w:p>
      <w:pPr>
        <w:pStyle w:val="Normal"/>
        <w:rPr/>
      </w:pPr>
      <w:r>
        <w:rPr>
          <w:rFonts w:cs="Calibri"/>
        </w:rPr>
        <w:t xml:space="preserve">   </w:t>
      </w:r>
      <w:r>
        <w:rPr/>
        <w:t>Однако, благодаря тесному взаимодействию украинского и британского Интерпола, стало возможным возвращение двух картин, похищенных в 1997 году из художественного музея Полтавы: «Ночной бой турок с крестоносцами в 1204 году» и «Натюрморт с раками» голландской художницы Клары Петерс. Стоимость возвращенных Украине художественных полотен, разысканных полицией Манчестера в ходе блестящей операции, составила более одного миллиона фунтов стерлингов.</w:t>
      </w:r>
    </w:p>
    <w:p>
      <w:pPr>
        <w:pStyle w:val="Normal"/>
        <w:rPr/>
      </w:pPr>
      <w:r>
        <w:rPr>
          <w:rFonts w:cs="Calibri"/>
        </w:rPr>
        <w:t xml:space="preserve"> </w:t>
      </w:r>
      <w:r>
        <w:rPr/>
        <w:t xml:space="preserve">//-- Слава приходит не сразу --// </w:t>
      </w:r>
    </w:p>
    <w:p>
      <w:pPr>
        <w:pStyle w:val="Normal"/>
        <w:rPr/>
      </w:pPr>
      <w:r>
        <w:rPr>
          <w:rFonts w:cs="Calibri"/>
        </w:rPr>
        <w:t xml:space="preserve">   </w:t>
      </w:r>
      <w:r>
        <w:rPr/>
        <w:t>В середине 1990-х годов ФСБ и МВД располагали достаточно богатой информацией о различных московских группировках. Однако в какой-то момент в столице появилось несколько могущественных фигур, державшихся в тени этих известных сообществ. Одним из них был Сергей Буторин по кличке Ося.</w:t>
      </w:r>
    </w:p>
    <w:p>
      <w:pPr>
        <w:pStyle w:val="Normal"/>
        <w:rPr/>
      </w:pPr>
      <w:r>
        <w:rPr>
          <w:rFonts w:cs="Calibri"/>
        </w:rPr>
        <w:t xml:space="preserve">   </w:t>
      </w:r>
      <w:r>
        <w:rPr/>
        <w:t>Первым заданием для будущего «серого кардинала» московской мафии стало ограбление известного коллекционера Виктора Магидса.</w:t>
      </w:r>
    </w:p>
    <w:p>
      <w:pPr>
        <w:pStyle w:val="Normal"/>
        <w:rPr/>
      </w:pPr>
      <w:r>
        <w:rPr>
          <w:rFonts w:cs="Calibri"/>
        </w:rPr>
        <w:t xml:space="preserve">   </w:t>
      </w:r>
      <w:r>
        <w:rPr/>
        <w:t>На дело Ося отправился, как и полагается, ночью, прихватив с собой родного брата Александра и двоих товарищей. С коллекционером грабители обошлись, по бандитским меркам, довольно мягко – просто связали перепуганного любителя старины и вынесли собрание редких картин и уникальных миниатюр. А вот Владимир Степанов, не дождавшийся сотоварищей у дома коллекционера, получил пулю в лоб. По странному стечению обстоятельств, в Бельгии покончил жизнь самоубийством и заказчик коллекции – Ян Фельдман. «Бесхозные» картины стоимостью 9 миллионов долларов стали первым капиталом Оси, который через восемь лет будет исчисляться сотнями миллионов долларов.</w:t>
      </w:r>
    </w:p>
    <w:p>
      <w:pPr>
        <w:pStyle w:val="Normal"/>
        <w:rPr/>
      </w:pPr>
      <w:r>
        <w:rPr>
          <w:rFonts w:cs="Calibri"/>
        </w:rPr>
        <w:t xml:space="preserve">   </w:t>
      </w:r>
      <w:r>
        <w:rPr/>
        <w:t>Сергей Буторин продавал краденые ценности, а Сильвестр их скупал в крупных масштабах. Так они и познакомились – Сергей Тимофеев по кличке Сильвестр и начинающий бандит Буторин. Тут бы и обратить внимание опытному Сильвестру на редкую жестокость Оси – на первом же деле погибли двое своих, но он взял его в ореховскую бригаду.</w:t>
      </w:r>
    </w:p>
    <w:p>
      <w:pPr>
        <w:pStyle w:val="Normal"/>
        <w:rPr/>
      </w:pPr>
      <w:r>
        <w:rPr>
          <w:rFonts w:cs="Calibri"/>
        </w:rPr>
        <w:t xml:space="preserve">   </w:t>
      </w:r>
      <w:r>
        <w:rPr/>
        <w:t>Сергей Тимофеев одним из первых бандитов стал вкладывать деньги в легальный бизнес. Сначала он курировал Южный округ столицы и, как ни смешно это звучит сегодня, нечетную сторону Ленинского проспекта. Но уже через год Сильвестр участвовал в приватизации металлургических предприятий на Урале, контролировал половину крупных коммерческих банков Москвы, открывал магазины, рестораны, спортивные залы. Деятельность Сильвестра по заслугам оценивают в преступном мире: в Нью-Йорке король российского криминала Япончик (ныне схваченный Интерполом) дает ему право управлять всей Москвой.</w:t>
      </w:r>
    </w:p>
    <w:p>
      <w:pPr>
        <w:pStyle w:val="Normal"/>
        <w:rPr/>
      </w:pPr>
      <w:r>
        <w:rPr>
          <w:rFonts w:cs="Calibri"/>
        </w:rPr>
        <w:t xml:space="preserve">   </w:t>
      </w:r>
      <w:r>
        <w:rPr/>
        <w:t>Но откуда было знать американскому воротиле, что это право уже присвоил малоизвестный Сергей Буторин, который числился просто «сильвестровской шпаной». А он и не лез на рожон. Гораздо удобнее было прибирать к рукам власть в ореховской группировке исподтишка, сводя в жестокой схватке своих конкурентов.</w:t>
      </w:r>
    </w:p>
    <w:p>
      <w:pPr>
        <w:pStyle w:val="Normal"/>
        <w:rPr/>
      </w:pPr>
      <w:r>
        <w:rPr>
          <w:rFonts w:cs="Calibri"/>
        </w:rPr>
        <w:t xml:space="preserve">   </w:t>
      </w:r>
      <w:r>
        <w:rPr/>
        <w:t>Если бы в 1996 году кого-нибудь из авторитетных воротил теневого бизнеса спросили, кто такой Ося, он наверняка бы ответил, что это мелкая рыбешка, греющаяся в тени Сильвестра. Сегодня имя Сергея Буторина, известного под этой кличкой, уже обросло легендами. Предполагалось, что он бывший спецназовец, сотрудник одной из спецслужб.</w:t>
      </w:r>
    </w:p>
    <w:p>
      <w:pPr>
        <w:pStyle w:val="Normal"/>
        <w:rPr/>
      </w:pPr>
      <w:r>
        <w:rPr>
          <w:rFonts w:cs="Calibri"/>
        </w:rPr>
        <w:t xml:space="preserve">   </w:t>
      </w:r>
      <w:r>
        <w:rPr/>
        <w:t>Однако на самом деле Буторин – бывший прапорщик стройбата из подмосковного Одинцово. В конце 1980-х годов он уволился из армии и, поскольку он обнаружил там неплохие способности к боксу, устроился вместе с братом Александром по кличке Зомб вышибалой в кафе «Аленький цветочек» в Коптево. Буторин, проявивший себя в разгульных кабацких драках, быстро наладил связи с бандитами.</w:t>
      </w:r>
    </w:p>
    <w:p>
      <w:pPr>
        <w:pStyle w:val="Normal"/>
        <w:rPr/>
      </w:pPr>
      <w:r>
        <w:rPr>
          <w:rFonts w:cs="Calibri"/>
        </w:rPr>
        <w:t xml:space="preserve">   </w:t>
      </w:r>
      <w:r>
        <w:rPr/>
        <w:t>Через некоторое время Ося уже возглавил банду боевиков Сильвестра и познакомился с курганскими бандитами Андреем Колиговым, Олегом Нелюбиным, Василием Игнатовым и Александром Солоником, перебравшимися в столицу. Правда, в ту пору все они были всего лишь окружением Сильвестра. В то же время рядом с Осей появился Андрей Пылев, известный по кличке Карлик, – протеже Григория Гусятинского, убитого в 1994 году в Киеве.</w:t>
      </w:r>
    </w:p>
    <w:p>
      <w:pPr>
        <w:pStyle w:val="Normal"/>
        <w:rPr/>
      </w:pPr>
      <w:r>
        <w:rPr>
          <w:rFonts w:cs="Calibri"/>
        </w:rPr>
        <w:t xml:space="preserve">   </w:t>
      </w:r>
      <w:r>
        <w:rPr/>
        <w:t>Костяк банды сформировался не сразу. В 1996 году брат Пылева Олег был членом медведковской группировки, сам Андрей Пылев и Ося состояли в ореховской. Они работали вместе, но на так называемых бандитских стрелках Ося представлял в некоторых случаях ореховских, в других – солнцевских бандитов. Братья Пылевы стояли за медведковскую группировку.</w:t>
      </w:r>
    </w:p>
    <w:p>
      <w:pPr>
        <w:pStyle w:val="Normal"/>
        <w:rPr/>
      </w:pPr>
      <w:r>
        <w:rPr>
          <w:rFonts w:cs="Calibri"/>
        </w:rPr>
        <w:t xml:space="preserve">   </w:t>
      </w:r>
      <w:r>
        <w:rPr/>
        <w:t>В начале 1990-х годов ореховская группировка контролировала зарождавшийся тогда в Москве авто– и игорный бизнес, а также ряд предприятий и коммерческих точек. Тогда группировкой руководил Сергей Тимофеев по кличке Сильвестр. Процветание теневого бизнеса Сильвестра и стало причиной трений внутри банды. Возглавлял оппозицию, по мнению правоохранительных органов, Сергей Буторин. Позднее под машиной Сергея Тимофеева сработало взрывное устройство, и он погиб. Затем друг за другом стали исчезать верные ему люди – одни пропадали без вести, другие погибали от пуль.</w:t>
      </w:r>
    </w:p>
    <w:p>
      <w:pPr>
        <w:pStyle w:val="Normal"/>
        <w:rPr/>
      </w:pPr>
      <w:r>
        <w:rPr>
          <w:rFonts w:cs="Calibri"/>
        </w:rPr>
        <w:t xml:space="preserve">   </w:t>
      </w:r>
      <w:r>
        <w:rPr/>
        <w:t>Гибель самого Сильвестра повлекла за собой передел власти в ореховской группировке. Один за другим были убиты ее лидеры, известные под кличками Культик, Дракон, Витоха и другие. Значительно позже выяснилось, что именно Ося отдавал приказы об их ликвидации. При этом он исправно ходил на похороны соратников, клялся отомстить и отдавал распоряжения о материальной помощи семьям погибших. Кстати, к этому времени сам Буторин официально числился мертвым, и на Николо-Архангельском кладбище появилось надгробие с указанием, что он покинул сей мир в 1995 году.</w:t>
      </w:r>
    </w:p>
    <w:p>
      <w:pPr>
        <w:pStyle w:val="Normal"/>
        <w:rPr/>
      </w:pPr>
      <w:r>
        <w:rPr>
          <w:rFonts w:cs="Calibri"/>
        </w:rPr>
        <w:t xml:space="preserve">   </w:t>
      </w:r>
      <w:r>
        <w:rPr/>
        <w:t>Сергей Буторин, по оперативной информации, сформировал свою группировку в основном из бывших бойцов спецназа ГРУ, МВД и ВДВ. Так, одним из самых известных участников группы, согласно данным правоохранительных органов, стал Александр Пустовалов по кличке Саша-солдат, прошедший спецподготовку во время службы в элитном подразделении Российского морского флота.</w:t>
      </w:r>
    </w:p>
    <w:p>
      <w:pPr>
        <w:pStyle w:val="Normal"/>
        <w:rPr/>
      </w:pPr>
      <w:r>
        <w:rPr>
          <w:rFonts w:cs="Calibri"/>
        </w:rPr>
        <w:t xml:space="preserve">   </w:t>
      </w:r>
      <w:r>
        <w:rPr/>
        <w:t>Вначале все боевые действия между бандитами велись в Орехове, но потом война началась по всей Москве. Летом 1995 года один из конкурентов Буторина, лидер ассирийской бригады Александр Биджамо (Алик-ассириец), был убит возле здания мэрии. По данным следствия, его расстреляли в сквере, за памятником Юрию Долгорукому.</w:t>
      </w:r>
    </w:p>
    <w:p>
      <w:pPr>
        <w:pStyle w:val="Normal"/>
        <w:rPr/>
      </w:pPr>
      <w:r>
        <w:rPr>
          <w:rFonts w:cs="Calibri"/>
        </w:rPr>
        <w:t xml:space="preserve">   </w:t>
      </w:r>
      <w:r>
        <w:rPr/>
        <w:t>Большой шум поднялся в прессе после убийства знаменитого российского киллера Александра Солоника, совершенное в Греции в 1997 году. Сергей Буторин, постепенно прибравший к рукам значительную часть оставшегося после Сильвестра бизнеса, получил сведения о том, что на его «территорию» посягает Солоник, который когда-то работал вместе с Сильвестром. Через своих людей Буторин узнал, что сбежавший из Матросской Тишины Солоник скрывается на одном из греческих курортов. Туда отправилось несколько киллеров во главе с Александром Пустоваловым, и уже в октябре с Солоником было покончено. Убили и Светлану Котову, известную московскую фотомодель, которая была единственной свидетельницей расправы.</w:t>
      </w:r>
    </w:p>
    <w:p>
      <w:pPr>
        <w:pStyle w:val="Normal"/>
        <w:rPr/>
      </w:pPr>
      <w:r>
        <w:rPr>
          <w:rFonts w:cs="Calibri"/>
        </w:rPr>
        <w:t xml:space="preserve">   </w:t>
      </w:r>
      <w:r>
        <w:rPr/>
        <w:t>За 8 лет имя Сергея Буторина успело обрасти слухами и легендами. Одна из них гласит, что хитроумный Ося посадил за решетку курганскую банду – своих коллег и соратников: Нелюбина, Зелянина, Колигова, Игнатова и еще 17 бандитов. К тому же, специально организовав утечку информации через подкупленных милиционеров, Буторин заставил следствие думать, что практически все преступления совершал Александр Солоник – боевик курганских. В правоохранительных органах отказываются обсуждать сию щекотливую тему. Но факт остается фактом – шумиха вокруг курганских отвлекает внимание милиции от Оси и его банды киллеров.</w:t>
      </w:r>
    </w:p>
    <w:p>
      <w:pPr>
        <w:pStyle w:val="Normal"/>
        <w:rPr/>
      </w:pPr>
      <w:r>
        <w:rPr>
          <w:rFonts w:cs="Calibri"/>
        </w:rPr>
        <w:t xml:space="preserve">   </w:t>
      </w:r>
      <w:r>
        <w:rPr/>
        <w:t>В 2001 году в Санкт-Петербурге был задержан Александр Левин, входивший в банду Сергея Буторина. Он разыскивался Интерполом в связи с нелегальным вывозом в Голландию пропавшего из библиотеки РАН «Большого нового морского атласа» – раритетного издания XVIII века, которое принадлежало еще Петру Первому. Бывший техник-электрик, отсидевший в свое время за валютные махинации, Левин после освобождения занялся реставрацией икон. Оказалось, что он не только их реставрировал, но и переправлял за рубеж. За контрабанду атласа его приговорили к 4 годам лишения свободы с конфискацией имущества. Когда сыщики получили ордер на конфискацию имущества, оказалось, что у Левина было 10 квартир в центре города. В одной из них в платяном шкафу был сделан тайник, в котором и хранились в большом количестве старинные иконы.</w:t>
      </w:r>
    </w:p>
    <w:p>
      <w:pPr>
        <w:pStyle w:val="Normal"/>
        <w:rPr/>
      </w:pPr>
      <w:r>
        <w:rPr>
          <w:rFonts w:cs="Calibri"/>
        </w:rPr>
        <w:t xml:space="preserve">   </w:t>
      </w:r>
      <w:r>
        <w:rPr/>
        <w:t>Судьба коллекции, украденной у Виктора Магидса, неизвестна до сих пор. Но она сыграла роковую роль в жизни каждого грабителя. Вскоре после ограбления Яна Фельдмана нашли повешенным в одном из бельгийских отелей. История довольно странная, причем известно, что, когда гроб с его телом прибыл на родину, знавшие Яна люди утверждали, что его размер был слишком мал для крупного Фельдмана. Но гроб вскрывать не стали, и кто в нем похоронен, неизвестно. Водитель преступников Владимир Степанов позже стал сотрудничать с органами по делу об ограблении и был убит по заказу Сергея Буторина. Александра Буторина сыщики задержали, и он получил большой срок. Еще один член банды, Евгений Токарев, попал на принудительное лечение в психиатрическую больницу, но сбежал оттуда и до сих пор находится в розыске. Сам Сергей Буторин (Ося) был выдан России властями Испании и находится сейчас в местах не столь отдаленных.</w:t>
      </w:r>
    </w:p>
    <w:p>
      <w:pPr>
        <w:pStyle w:val="Normal"/>
        <w:rPr/>
      </w:pPr>
      <w:r>
        <w:rPr>
          <w:rFonts w:cs="Calibri"/>
        </w:rPr>
        <w:t xml:space="preserve">   </w:t>
      </w:r>
      <w:r>
        <w:rPr/>
        <w:t>Для того чтобы избежать судьбы Виктора Магидса, некоторые коллекционеры еще при жизни передают свои собрания на хранение государственным музеям. Знатокам антиквариата известны имена братьев Ржевских, Якова и Иосифа, которые собирали свою коллекцию в течение всей жизни, отказавшись ради нее от карьеры и семейного благополучия. Специалисты оценили коллекцию в пять миллионов долларов. Недавно Иосиф Ржевский, брат покойного любителя старины, опасаясь хранить свои ценности в питерской квартире, передал их Русскому музею.</w:t>
      </w:r>
    </w:p>
    <w:p>
      <w:pPr>
        <w:pStyle w:val="Normal"/>
        <w:rPr/>
      </w:pPr>
      <w:r>
        <w:rPr>
          <w:rFonts w:cs="Calibri"/>
        </w:rPr>
        <w:t xml:space="preserve"> </w:t>
      </w:r>
      <w:r>
        <w:rPr/>
        <w:t xml:space="preserve">//-- В то время на далеких берегах… --// </w:t>
      </w:r>
    </w:p>
    <w:p>
      <w:pPr>
        <w:pStyle w:val="Normal"/>
        <w:rPr/>
      </w:pPr>
      <w:r>
        <w:rPr>
          <w:rFonts w:cs="Calibri"/>
        </w:rPr>
        <w:t xml:space="preserve">   </w:t>
      </w:r>
      <w:r>
        <w:rPr/>
        <w:t>На рубежом кража произведений искусства считается наиболее выгодным бизнесом после торговли наркотиками и нелегальным оружием. Точные цифры дохода, приносимого этим видом деятельности, никому не известны. Однако, по приблизительным подсчетам экспертов, ежегодно картин, скульптур, икон и антикварных изделий в мире похищается примерно на 2 миллиарда долларов.</w:t>
      </w:r>
    </w:p>
    <w:p>
      <w:pPr>
        <w:pStyle w:val="Normal"/>
        <w:rPr/>
      </w:pPr>
      <w:r>
        <w:rPr>
          <w:rFonts w:cs="Calibri"/>
        </w:rPr>
        <w:t xml:space="preserve">   </w:t>
      </w:r>
      <w:r>
        <w:rPr/>
        <w:t>Так, например, 7 августа 2001 года в Мадриде произошло сенсационное ограбление. Из крупнейшей частной коллекции страны были украдены картины, общая стоимость которых исчисляется десятками миллионов долларов. Связав охранника, бандиты вынесли 19 картин великих мастеров кисти, включая два холста Гойи – «Качели» и «Падение с осла». Каждая из них оценивается в 10 миллионов долларов. Общая стоимость украденного составила десятки миллионов.</w:t>
      </w:r>
    </w:p>
    <w:p>
      <w:pPr>
        <w:pStyle w:val="Normal"/>
        <w:rPr/>
      </w:pPr>
      <w:r>
        <w:rPr>
          <w:rFonts w:cs="Calibri"/>
        </w:rPr>
        <w:t xml:space="preserve">   </w:t>
      </w:r>
      <w:r>
        <w:rPr/>
        <w:t>Владелица коллекции, Эстер Копловиц, маркиза де Каса Пеньяльвер и де Карденас де Монте Эрмосо является одной из богатейших женщин мира, чье состояние превышает миллиарды долларов. Также ей принадлежит контрольный пакет крупнейшей строительной компании Испании. Остается лишь удивляться, почему ее шикарную квартиру в центре Мадрида, где одних только картин – на десятки миллионов долларов, охранял всего один-единственный сторож. Полиция с самого начала не скрывала печальных перспектив расследования громкого ограбления. Во-первых, очевидно, что действовали профессионалы, а во-вторых, на такие кражи решаются, как правило, по наводке богатого коллекционера, предпочитающего не афишировать свою домашнюю картинную галерею. К расследованию был подключен Интерпол, поскольку, как считало следствие, грабители, скорее всего, вывезли похищенные картины в Соединенные Штаты или в Японию.</w:t>
      </w:r>
    </w:p>
    <w:p>
      <w:pPr>
        <w:pStyle w:val="Normal"/>
        <w:rPr/>
      </w:pPr>
      <w:r>
        <w:rPr>
          <w:rFonts w:cs="Calibri"/>
        </w:rPr>
        <w:t xml:space="preserve">   </w:t>
      </w:r>
      <w:r>
        <w:rPr/>
        <w:t>Уже в августе 10 из 19 похищенных шедевров живописи были обнаружены испанской полицией при содействии коллег из ФБР. Об этом сообщил генеральный директор Национальной полиции Испании Хуан Котино.</w:t>
      </w:r>
    </w:p>
    <w:p>
      <w:pPr>
        <w:pStyle w:val="Normal"/>
        <w:rPr/>
      </w:pPr>
      <w:r>
        <w:rPr>
          <w:rFonts w:cs="Calibri"/>
        </w:rPr>
        <w:t xml:space="preserve">   </w:t>
      </w:r>
      <w:r>
        <w:rPr/>
        <w:t>Расследование совершенной преступниками-испанцами кражи полотен мировых мастеров из особняка магната строительного бизнеса Эстер Копловиц считается самой крупной за последние десятилетия операцией на международном уровне, связанной с предметами искусства, учитывая как художественную, так и коммерческую ценность картин.</w:t>
      </w:r>
    </w:p>
    <w:p>
      <w:pPr>
        <w:pStyle w:val="Normal"/>
        <w:rPr/>
      </w:pPr>
      <w:r>
        <w:rPr>
          <w:rFonts w:cs="Calibri"/>
        </w:rPr>
        <w:t xml:space="preserve">   </w:t>
      </w:r>
      <w:r>
        <w:rPr/>
        <w:t>Среди найденных полицией шедевров – полотно Франсиско Гойи «Качели», Питера Брейгеля-старшего «Искушение святого Антония», «Пейзаж в Эраньи» Камиля Писсарро, «Купание в Валенсии» Хоакина Сорольи. Остальные девять, в числе которых «Падение с осла» Гойи и «Гитара на стуле» Хуана Гриса, пока не были найдены. Все картины являются национальным достоянием Испании, хотя они находились в частной коллекции, в которую и вернутся.</w:t>
      </w:r>
    </w:p>
    <w:p>
      <w:pPr>
        <w:pStyle w:val="Normal"/>
        <w:rPr/>
      </w:pPr>
      <w:r>
        <w:rPr>
          <w:rFonts w:cs="Calibri"/>
        </w:rPr>
        <w:t xml:space="preserve">   </w:t>
      </w:r>
      <w:r>
        <w:rPr/>
        <w:t>Участие агентов ФБР в операции потребовалось в связи с тем, что испанская полиция, внедрившая среди преступников своего агента, знала, кто именно совершил преступление, но не могла схватить виновных с поличным. По просьбе МВД Испании ФБР предоставило испанским коллегам двух опытных в таких делах агентов. Первого, получившего прозвище Магнат, представили преступникам как американского миллионера, желающего приобрести украденные картины. Второй агент ФБР, по прозвищу Профессор, являвшийся судебным специалистом в области искусства, выступал в роли эксперта-искусствоведа.</w:t>
      </w:r>
    </w:p>
    <w:p>
      <w:pPr>
        <w:pStyle w:val="Normal"/>
        <w:rPr/>
      </w:pPr>
      <w:r>
        <w:rPr>
          <w:rFonts w:cs="Calibri"/>
        </w:rPr>
        <w:t xml:space="preserve">   </w:t>
      </w:r>
      <w:r>
        <w:rPr/>
        <w:t>Преступники договорились с агентами, которые представились богатыми американскими любителями раритетной живописи, показать им для пробы «Искушение святого Антония» Брейгеля. После того как агент Профессор установил подлинность картины, похитители были схвачены с поличным. Преступники даже не отпирались и сразу показали, что прятали украденные полотна на дне автофургона, стоявшего на улице. Полотна не пострадали и находятся в хорошем состоянии. Что же касается остальных девяти полотен, то преступники заявили, что им ничего не известно об их судьбе. Полиция полагает, что они уже успели сбыть картины какому-нибудь настоящему магнату из США. Однако остается надежда, что благодаря содействию Интерпола картины вернутся к законной владелице.</w:t>
      </w:r>
    </w:p>
    <w:p>
      <w:pPr>
        <w:pStyle w:val="Normal"/>
        <w:rPr/>
      </w:pPr>
      <w:r>
        <w:rPr>
          <w:rFonts w:cs="Calibri"/>
        </w:rPr>
        <w:t xml:space="preserve">   </w:t>
      </w:r>
      <w:r>
        <w:rPr/>
        <w:t>Громким скандалом закончился арест израильской полицией троих человек, подозреваемых в совершении краж ценных предметов иудейской атрибутики из синагог и частных коллекций. При обыске у задержанных были обнаружены ценности, включая и старинные тома ТАНАХа, на общую сумму два миллиона долларов. Среди обнаруженных предметов – вещи, правом владения которыми обладает семья Монтифьори. В ходе расследования всплыли и другие дела, касающиеся ограблений частных коллекций, заказчиками которых были известные люди Израиля.</w:t>
      </w:r>
    </w:p>
    <w:p>
      <w:pPr>
        <w:pStyle w:val="Normal"/>
        <w:rPr/>
      </w:pPr>
      <w:r>
        <w:rPr>
          <w:rFonts w:cs="Calibri"/>
        </w:rPr>
        <w:t xml:space="preserve">   </w:t>
      </w:r>
      <w:r>
        <w:rPr/>
        <w:t>В американском городе Сан-Антонио, в штате Техас, из частной коллекции американского врача Ричарда Гарсиа пропали картины на общую сумму свыше 700 тысяч долларов. В коллекцию входили полотна Пабло Пикассо, Анри Матисса и мексиканской художницы Фриды Кало, которая непродолжительное время была подругой Льва Троцкого. Только работа ее кисти была оценена в полицейских протоколах почти в 500 тысяч долларов. В общей сложности исчезли 15 картин. По словам хозяина коллекции, грабители выбрали самые ценные из них, оставив остальные на своих местах. Очевидно, что они действовали по заказу профессионала.</w:t>
      </w:r>
    </w:p>
    <w:p>
      <w:pPr>
        <w:pStyle w:val="Normal"/>
        <w:rPr/>
      </w:pPr>
      <w:r>
        <w:rPr>
          <w:rFonts w:cs="Calibri"/>
        </w:rPr>
        <w:t xml:space="preserve">   </w:t>
      </w:r>
      <w:r>
        <w:rPr/>
        <w:t>Как считает сам хозяин, действовали похитители по наводке кого-то из гостей, кому доктор показывал свою галерею. Ричард Гарсиа – известный в США коллекционер и меценат. В его доме часто бывали известные артисты и поп-звезды. Не исключено, что кто-то из них и положил глаз на собрание шедевров. Гарсиа отметил, что не застраховал полотна из-за чрезмерно высокой стоимости страховки, однако досадное ограбление не станет препятствием его дальнейшей деятельности коллекционера.</w:t>
      </w:r>
    </w:p>
    <w:p>
      <w:pPr>
        <w:pStyle w:val="Normal"/>
        <w:rPr/>
      </w:pPr>
      <w:r>
        <w:rPr>
          <w:rFonts w:cs="Calibri"/>
        </w:rPr>
        <w:t xml:space="preserve">   </w:t>
      </w:r>
      <w:r>
        <w:rPr/>
        <w:t>Неменьший резонанс в прессе вызвала пропажа в июле 2002 года из галереи «Злата гуса» в Праге картины Марка Шагала «Лестница Иакова». О краже заявил владелец полотна, директор частной телекомпании «Нова» Владимир Железны. Согласно оценкам экспертов, «Лестница Иакова» стоит около 700 тысяч долларов.</w:t>
      </w:r>
    </w:p>
    <w:p>
      <w:pPr>
        <w:pStyle w:val="Normal"/>
        <w:rPr/>
      </w:pPr>
      <w:r>
        <w:rPr>
          <w:rFonts w:cs="Calibri"/>
        </w:rPr>
        <w:t xml:space="preserve">   </w:t>
      </w:r>
      <w:r>
        <w:rPr/>
        <w:t>В ходе следствия стало известно о том, что к краже, скорее всего, причастны охранники владельца картины. Здание галереи расположено в историческом центре Праги и оснащено самой современной охранной сигнализацией. Свободный доступ к коллекции также невозможен, поскольку попасть на выставку можно лишь по предварительной записи. Между тем владелец картины тоже оказался в поле зрения полиции. В прошлом году он обвинялся в неуплате таможенных платежей, размер которых составил семь миллионов чешских крон, при ввозе в страну произведений живописи, в том числе и украденной картины Шагала.</w:t>
      </w:r>
    </w:p>
    <w:p>
      <w:pPr>
        <w:pStyle w:val="Normal"/>
        <w:rPr/>
      </w:pPr>
      <w:r>
        <w:rPr>
          <w:rFonts w:cs="Calibri"/>
        </w:rPr>
        <w:t xml:space="preserve">   </w:t>
      </w:r>
      <w:r>
        <w:rPr/>
        <w:t>Благополучная, казалось бы, Швеция тоже часто становится ареной совершения громких ограблений. Например, в феврале 2002 года вор-одиночка похитил пять ценнейших полотен с антикварной ярмарки в Эльвше, старинном городке недалеко от Стокгольма.</w:t>
      </w:r>
    </w:p>
    <w:p>
      <w:pPr>
        <w:pStyle w:val="Normal"/>
        <w:rPr/>
      </w:pPr>
      <w:r>
        <w:rPr>
          <w:rFonts w:cs="Calibri"/>
        </w:rPr>
        <w:t xml:space="preserve">   </w:t>
      </w:r>
      <w:r>
        <w:rPr/>
        <w:t>Самым ценным из украденного считается полотно фламандского мастера Яна Брейгеля-старшего «Вид на Алост». Оно оценивается в 25 миллионов шведских крон, что составляет около двух с половиной миллионов долларов. Украдены также картины знаменитых скандинавских художников: «Кораблекрушение в грозу» Маркуса Ларссона, «Прошлогодний снег» Акселя Галлена-Каллела, «Заяц на фоне зимы» Бруно Лильефорса и акварель Андерса Цорна «Траур». Все пять картин находились в одном крошечном зале прямо у входа. Впрочем, в этом детективном сюжете, как и во многих других, есть масса загадок.</w:t>
      </w:r>
    </w:p>
    <w:p>
      <w:pPr>
        <w:pStyle w:val="Normal"/>
        <w:rPr/>
      </w:pPr>
      <w:r>
        <w:rPr>
          <w:rFonts w:cs="Calibri"/>
        </w:rPr>
        <w:t xml:space="preserve">   </w:t>
      </w:r>
      <w:r>
        <w:rPr/>
        <w:t>Например, судя по всему, картина Брейгеля хранилась (или должна была храниться) в прозрачном сейфе. По словам охранников, примерно в половине второго ночи они видели убегающего грабителя, бросились за ним, но не смогли догнать его. Следы грабителя вроде бы вели на станцию, к электричкам, однако полицейские собаки взяли след, который привел за автостоянку, но спустя несколько часов собаки окончательно сбились со следа.</w:t>
      </w:r>
    </w:p>
    <w:p>
      <w:pPr>
        <w:pStyle w:val="Normal"/>
        <w:rPr/>
      </w:pPr>
      <w:r>
        <w:rPr>
          <w:rFonts w:cs="Calibri"/>
        </w:rPr>
        <w:t xml:space="preserve">   </w:t>
      </w:r>
      <w:r>
        <w:rPr/>
        <w:t>Странным было и то, что, кроме картин Брейгеля, грабитель схватил не самые ценные, а самые малогабаритные полотна. Например, рядом с полотном Брейгеля висела очень дорогая картина Сигрид Гьертен, но грабитель ее не взял. Вернер Омелл, эксперт по антиквариату и владелец коллекции, уверен, что вор действовал по заказу из России. Он полагает, что в России очень много богатых покупателей, которых не очень волнуют такие щепетильные проблемы, как история появления того или иного шедевра на рынке.</w:t>
      </w:r>
    </w:p>
    <w:p>
      <w:pPr>
        <w:pStyle w:val="Normal"/>
        <w:rPr/>
      </w:pPr>
      <w:r>
        <w:rPr>
          <w:rFonts w:cs="Calibri"/>
        </w:rPr>
        <w:t xml:space="preserve">   </w:t>
      </w:r>
      <w:r>
        <w:rPr/>
        <w:t>В целом картины Брейгеля-старшего являются большой редкостью в частных коллекциях. А уж на шведских аукционах Брейгель выставляется всего один раз в 25 лет. Как стало известно, Омелл купил Брейгеля для своего лондонского филиала и намеревался выставить картину на экспозиции старинной живописи в Маастрихте через три недели. Владелец застраховал свои лоты на 75 миллионов крон, но каким-то образом именно украденные полотна оказались не подведены к аварийной сигнализации, и, стало быть, сумма издержек автоматически аннулируется.</w:t>
      </w:r>
    </w:p>
    <w:p>
      <w:pPr>
        <w:pStyle w:val="Normal"/>
        <w:rPr/>
      </w:pPr>
      <w:r>
        <w:rPr>
          <w:rFonts w:cs="Calibri"/>
        </w:rPr>
        <w:t xml:space="preserve">   </w:t>
      </w:r>
      <w:r>
        <w:rPr/>
        <w:t>Это уже не первая кража полотен великих мастеров в Швеции. Кстати, «Автопортрет Рембрандта», похищенный в 2001 году при дерзком вооруженном налете на Шведскую национальную галерею, так и не нашелся. По мнению Кьелля Эстрелла, специалиста по безопасности музеев, найти шедевры можно будет лишь в том случае, если сами грабители потребуют выкуп с владельцев или страховой компании.</w:t>
      </w:r>
    </w:p>
    <w:p>
      <w:pPr>
        <w:pStyle w:val="Normal"/>
        <w:rPr/>
      </w:pPr>
      <w:r>
        <w:rPr>
          <w:rFonts w:cs="Calibri"/>
        </w:rPr>
        <w:t xml:space="preserve">   </w:t>
      </w:r>
      <w:r>
        <w:rPr/>
        <w:t>затем, смекнув, что нарвался на сумасшедшую, кинулся наутек. Санитарка из психиатрической больницы, не смея верить в счастливое спасение, еще долго смотрела вслед бандиту. Придя немного в себя, она наконец отправилась домой, где и рассказала изумленным родственникам о случившемся. Вскоре история облетела весь город, пока не превратилась в настоящий анекдот.</w:t>
      </w:r>
    </w:p>
    <w:p>
      <w:pPr>
        <w:pStyle w:val="Normal"/>
        <w:rPr/>
      </w:pPr>
      <w:r>
        <w:rPr>
          <w:rFonts w:cs="Calibri"/>
        </w:rPr>
        <w:t xml:space="preserve">   </w:t>
      </w:r>
      <w:r>
        <w:rPr/>
        <w:t>Если бы все грабители реагировали на «ура!» так же болезненно, то, вероятно, количество такого рода преступлений существенно снизилось бы в самое ближайшее время.</w:t>
      </w:r>
    </w:p>
    <w:p>
      <w:pPr>
        <w:pStyle w:val="Normal"/>
        <w:rPr/>
      </w:pPr>
      <w:r>
        <w:rPr/>
      </w:r>
    </w:p>
    <w:p>
      <w:pPr>
        <w:pStyle w:val="Normal"/>
        <w:rPr/>
      </w:pPr>
      <w:r>
        <w:rPr/>
      </w:r>
    </w:p>
    <w:p>
      <w:pPr>
        <w:pStyle w:val="Normal"/>
        <w:rPr/>
      </w:pPr>
      <w:r>
        <w:rPr>
          <w:rFonts w:cs="Calibri"/>
        </w:rPr>
        <w:t xml:space="preserve">   </w:t>
      </w:r>
      <w:r>
        <w:rPr/>
        <w:t>Глава 7</w:t>
      </w:r>
    </w:p>
    <w:p>
      <w:pPr>
        <w:pStyle w:val="Normal"/>
        <w:rPr/>
      </w:pPr>
      <w:r>
        <w:rPr>
          <w:rFonts w:cs="Calibri"/>
        </w:rPr>
        <w:t xml:space="preserve">   </w:t>
      </w:r>
      <w:r>
        <w:rPr/>
        <w:t>Богатые тоже плачут</w:t>
      </w:r>
    </w:p>
    <w:p>
      <w:pPr>
        <w:pStyle w:val="Normal"/>
        <w:rPr/>
      </w:pPr>
      <w:r>
        <w:rPr>
          <w:rFonts w:cs="Calibri"/>
        </w:rPr>
        <w:t xml:space="preserve">   </w:t>
      </w:r>
      <w:r>
        <w:rPr/>
        <w:t>Никто не застрахован от ограбления, даже знаменитости и высокопоставленные лица. И от этого их не спасают ни телохранители, ни совершенные электронные системы защиты домов, квартир и коттеджей.</w:t>
      </w:r>
    </w:p>
    <w:p>
      <w:pPr>
        <w:pStyle w:val="Normal"/>
        <w:rPr/>
      </w:pPr>
      <w:r>
        <w:rPr>
          <w:rFonts w:cs="Calibri"/>
        </w:rPr>
        <w:t xml:space="preserve">   </w:t>
      </w:r>
      <w:r>
        <w:rPr/>
        <w:t>В этой главе будет рассказано о том, как нападению преступников подвергались люди известные и влиятельные, их дети и вдовы и как в результате пострадавший лишался ценностей, но при этом не падал духом. В некоторых, пожалуй, исключительных случаях жертва нападения лишалась куда более значимого – своей жизни.</w:t>
      </w:r>
    </w:p>
    <w:p>
      <w:pPr>
        <w:pStyle w:val="Normal"/>
        <w:rPr/>
      </w:pPr>
      <w:r>
        <w:rPr>
          <w:rFonts w:cs="Calibri"/>
        </w:rPr>
        <w:t xml:space="preserve"> </w:t>
      </w:r>
      <w:r>
        <w:rPr/>
        <w:t xml:space="preserve">//-- Грабят даже президентов… --// </w:t>
      </w:r>
    </w:p>
    <w:p>
      <w:pPr>
        <w:pStyle w:val="Normal"/>
        <w:rPr/>
      </w:pPr>
      <w:r>
        <w:rPr>
          <w:rFonts w:cs="Calibri"/>
        </w:rPr>
        <w:t xml:space="preserve">   </w:t>
      </w:r>
      <w:r>
        <w:rPr/>
        <w:t>К разряду громких ограблений принадлежит кража 8 миллионов рублей у довольно известного человека… Именно в эту сумму оценил свой ущерб бывший Президент Республики Марий Эл Вячеслав Кислицын.</w:t>
      </w:r>
    </w:p>
    <w:p>
      <w:pPr>
        <w:pStyle w:val="Normal"/>
        <w:rPr/>
      </w:pPr>
      <w:r>
        <w:rPr>
          <w:rFonts w:cs="Calibri"/>
        </w:rPr>
        <w:t xml:space="preserve">   </w:t>
      </w:r>
      <w:r>
        <w:rPr/>
        <w:t>Это из ряда вон выходящее происшествие никого не оставило равнодушным. Вот только реагировали на него все по-разному. Республиканские СМИ во весь голос кричали о сенсационной новости, конечно же, и российские информационные агентства не могли обойти ее вниманием. Однако журналистов, тех, что находились за пределами Марий Эл, интересовал сам факт ограбления экс-президента, и все их любопытство, по сути, к тому и сводилось. Совсем иначе отнеслись к этому известию жители республики и местные СМИ. Больше всего их поразила величина суммы похищенного – обыкновенному мариэльцу за всю жизнь не заработать такие деньги. Для сравнения – доходы годового бюджета Куженерского района могут составить подобную сумму. А почти такая же хранилась в доме бывшего главы республики. В народе делились размышлениями: кто-то не скрывал своего злорадства по поводу узнанного, кто-то сочувствовал. Но и те и другие сделали свои выводы и составили для себя несколько иное мнение насчет того, кто ими управлял четыре года.</w:t>
      </w:r>
    </w:p>
    <w:p>
      <w:pPr>
        <w:pStyle w:val="Normal"/>
        <w:rPr/>
      </w:pPr>
      <w:r>
        <w:rPr>
          <w:rFonts w:cs="Calibri"/>
        </w:rPr>
        <w:t xml:space="preserve">   </w:t>
      </w:r>
      <w:r>
        <w:rPr/>
        <w:t>Самое интересное, что для самого Кислицына потеря огромных денег, похоже, и не являлась таким уж большим огорчением. Радиожурналисты выражали свое соболезнование, а потерпевшему, казалось, и дела не было, что он потерял 224 тысячи долларов и 100 тысяч рублей. В интервью радиостанции «Радио-М» Вячеслав Кислицын совершенно спокойным тоном заявил: «Никакого несчастья нет» (что, впрочем, было не очень-то типично для его эпатажной личности) – и это на следующий день после происшествия! Интересно, во сколько же оценивается все состояние Вячеслава Александровича? Во сколько нулей?</w:t>
      </w:r>
    </w:p>
    <w:p>
      <w:pPr>
        <w:pStyle w:val="Normal"/>
        <w:rPr/>
      </w:pPr>
      <w:r>
        <w:rPr>
          <w:rFonts w:cs="Calibri"/>
        </w:rPr>
        <w:t xml:space="preserve">   </w:t>
      </w:r>
      <w:r>
        <w:rPr/>
        <w:t>А вот как происходило похищение. На момент его совершения Вячеслав Кислицын находился в Москве, откуда несколько раз звонил охраннику, словно предчувствуя, что за время его отсутствия его денежки уплывут в неизвестном направлении. Непосредственно перед самим ограблением он и вовсе забеспокоился – охранник получил от хозяина приказ проверить обстановку вне дома.</w:t>
      </w:r>
    </w:p>
    <w:p>
      <w:pPr>
        <w:pStyle w:val="Normal"/>
        <w:rPr/>
      </w:pPr>
      <w:r>
        <w:rPr>
          <w:rFonts w:cs="Calibri"/>
        </w:rPr>
        <w:t xml:space="preserve">   </w:t>
      </w:r>
      <w:r>
        <w:rPr/>
        <w:t>Далее события развивались по сюжету не хуже, чем в голливудском боевике. Естественно, дом бывшего президента был оснащен всеми возможными средствами защиты от непрошеных гостей. Здесь были и система видеонаблюдения, и кнопка тревожной сигнализации, и прочие приспособления. И на фоне этого всего один-единственный охранник. Да и тот нерадивый, как выяснилось позже. Судите сами: дежурный беззаботно смотрел телевизор в другой комнате, в то время как слушал указания Вячеслава по телефону. И это вместо того, чтобы неотрывно следить за изображением на мониторах, свято выполняя свой служебный долг. Виной всему явилась простая халатность и пренебрежительное отношение к своим обязанностям, чем и воспользовались преступники.</w:t>
      </w:r>
    </w:p>
    <w:p>
      <w:pPr>
        <w:pStyle w:val="Normal"/>
        <w:rPr/>
      </w:pPr>
      <w:r>
        <w:rPr>
          <w:rFonts w:cs="Calibri"/>
        </w:rPr>
        <w:t xml:space="preserve">   </w:t>
      </w:r>
      <w:r>
        <w:rPr/>
        <w:t>Сначала они перерезали кабели видеокамер, чтобы охранник не имел возможности наблюдать за тем, что творится за пределами помещения, но это все равно было излишним. После распоряжений хозяина он преспокойно вышел на улицу, даже не бросив взгляда на мониторы слежения, которые уже потухли. И это не единственная оплошность, допущенная им. В результате целого ряда таких оплошностей исчезли 8 миллионов. Возмущает уже сам факт сидения за телевизором вместо выполнения ответственной работы, должного действия не возымели даже слова хозяина, звонившего во время подобного времяпрепровождения.</w:t>
      </w:r>
    </w:p>
    <w:p>
      <w:pPr>
        <w:pStyle w:val="Normal"/>
        <w:rPr/>
      </w:pPr>
      <w:r>
        <w:rPr>
          <w:rFonts w:cs="Calibri"/>
        </w:rPr>
        <w:t xml:space="preserve">   </w:t>
      </w:r>
      <w:r>
        <w:rPr/>
        <w:t>Охранник был обязан взглянуть на мониторы, а не бросать их, даже не заметив, что над ними уже кто-то поработал. Самая последняя вопиющая безалаберность незадачливого сторожа – оставленная открытой входная дверь. Едва выйдя во двор, он сзади получил сильнейший удар по голове чем-то тяжелым и потерял сознание. Очнувшись в луже собственной крови, со связанными скотчем руками и ногами, он попытался выпутаться. Затем, кое-как добравшись до сигнализации, он все-таки вызвал подмогу, но было уже поздно. После этого охранник позвонил в Москву, чтобы сообщить Вячеславу Александровичу неприятнейшее известие.</w:t>
      </w:r>
    </w:p>
    <w:p>
      <w:pPr>
        <w:pStyle w:val="Normal"/>
        <w:rPr/>
      </w:pPr>
      <w:r>
        <w:rPr>
          <w:rFonts w:cs="Calibri"/>
        </w:rPr>
        <w:t xml:space="preserve">   </w:t>
      </w:r>
      <w:r>
        <w:rPr/>
        <w:t>Получив такую новость, Вячеслав Кислицын поспешил срочно вернуться к себе домой. В ходе составления описи и оценки стоимости украденного выяснилось, что его сумма тянет на 7 миллионов рублей и еще 1 миллион, учитывая стоимость украденных ценностей. Среди них были дорогостоящие иконы, снятые со стен, книги на старославянском языке, золотые крест и цепочка Вячеслава, напольные часы стоимостью 300 тысяч рублей, коллекция золотых монет, наручные часы, купленные за 30 тысяч рублей, сабля и другие вещи, вытащенные из сейфов. Все сейфы злоумышленники вскрыли, пока охранник лежал во дворе без сознания. Но самое ценное хранилось в огромном стальном стокилограммовом сейфе. Его преступники утащили, не вскрывая, догадываясь, что в нем хранится нечто очень дорогое. Они не ошиблись – в этом сейфе как раз и находились 224 тысячи долларов и 100 тысяч рублей.</w:t>
      </w:r>
    </w:p>
    <w:p>
      <w:pPr>
        <w:pStyle w:val="Normal"/>
        <w:rPr/>
      </w:pPr>
      <w:r>
        <w:rPr>
          <w:rFonts w:cs="Calibri"/>
        </w:rPr>
        <w:t xml:space="preserve">   </w:t>
      </w:r>
      <w:r>
        <w:rPr/>
        <w:t>Похоже на то, что кое-кому было известно о нахождении в доме экс-президента Вячеслава Кислицына большой суммы денег. У преступников не могло не возникнуть мысли, что ограбить его коттедж будет делом гораздо более простым, чем какой-нибудь марийский банк. Ведь в банках всегда гораздо больше охраны, да и сумм там таких не бывает. Поэтому банки не стоят того риска. Но кто посмел покуситься на многочисленные богатства Вячеслава Александровича, столь высокой и влиятельной персоны в недалеком прошлом? Вряд ли это могли быть местные бандиты – для них такая выходка была бы чревата самыми неприятными последствиями.</w:t>
      </w:r>
    </w:p>
    <w:p>
      <w:pPr>
        <w:pStyle w:val="Normal"/>
        <w:rPr/>
      </w:pPr>
      <w:r>
        <w:rPr>
          <w:rFonts w:cs="Calibri"/>
        </w:rPr>
        <w:t xml:space="preserve">   </w:t>
      </w:r>
      <w:r>
        <w:rPr/>
        <w:t>Среди прочих возникла версия о том, что, может быть, ограбление – дело рук самого Кислицына? В таком случае милейший Вячеслав Александрович ничего не терял: все золотишко было просто перевезено в другое место, а денежки положены в банк, и, скорее всего, не в один. Возможно, там их вообще было гораздо больше, чем находилось в самом доме. Для чего же понадобились подобные махинации бывшему президенту? «Потерянное» имущество, наверняка застрахованное, вернется хозяину сполна в случае безуспешного расследования. К тому же громкая огласка послужит своего рода рекламой. Рекламные акции перед избирательной кампанией с собственными интервью в оппозиционных газетах обошлись бы в кругленькую сумму нашему герою. А тут – совершенно бесплатно да плюс сочувствие со стороны граждан «бедненькому ограбленному».</w:t>
      </w:r>
    </w:p>
    <w:p>
      <w:pPr>
        <w:pStyle w:val="Normal"/>
        <w:rPr/>
      </w:pPr>
      <w:r>
        <w:rPr>
          <w:rFonts w:cs="Calibri"/>
        </w:rPr>
        <w:t xml:space="preserve">   </w:t>
      </w:r>
      <w:r>
        <w:rPr/>
        <w:t>Главное, нужно, чтобы цифра со многими нулями не стала известной всем тем, кто долгое время слышал только бесчисленные обещания получить наконец-таки свои денежки. Тем не менее нулики все же просочились в прессу. Всю информацию без проблем можно было получить в МВД, но только поначалу, т. к. потом доступ к ней был резко прекращен по чьему-то распоряжению. И вовсе не из-за опасения за разглашение тайны следствия, просто вряд ли для Кислицына было бы желательно, чтобы общественность знала истинную сумму украденного.</w:t>
      </w:r>
    </w:p>
    <w:p>
      <w:pPr>
        <w:pStyle w:val="Normal"/>
        <w:rPr/>
      </w:pPr>
      <w:r>
        <w:rPr>
          <w:rFonts w:cs="Calibri"/>
        </w:rPr>
        <w:t xml:space="preserve">   </w:t>
      </w:r>
      <w:r>
        <w:rPr/>
        <w:t>Немудрено, что у людей возник вполне логичный вопрос, откуда взялись миллионы, при том что зарплата президента на то время составляла 14 800 рублей. И как тут избирателям не быть в недоумении, если при таком ее размере ему пришлось бы работать как минимум лет сорок, чтобы накопить такие деньги честным президентским трудом. И это еще если не учитывать все вещи, похищенные помимо денег. Смущение вызвало и относительное спокойствие пострадавшего: до нитки обобранный человек вряд ли будет себя вести столь непринужденно, как будто потерял что-то несущественное.</w:t>
      </w:r>
    </w:p>
    <w:p>
      <w:pPr>
        <w:pStyle w:val="Normal"/>
        <w:rPr/>
      </w:pPr>
      <w:r>
        <w:rPr>
          <w:rFonts w:cs="Calibri"/>
        </w:rPr>
        <w:t xml:space="preserve">   </w:t>
      </w:r>
      <w:r>
        <w:rPr/>
        <w:t>В прессе ограбление президента разбиралось самым подробнейшим образом. Журналисты припомнили, как Вячеслав Александрович подарил какой-то никому не известной московской фирме 20 миллиардов рублей, после чего она испарилась вместе с денежками. Так и осталось невыясненным, куда же делись деньги. Уж не они ли наполняли пространство загадочного сейфа, так удачно украденного прямо из дома бывшего президента?</w:t>
      </w:r>
    </w:p>
    <w:p>
      <w:pPr>
        <w:pStyle w:val="Normal"/>
        <w:rPr/>
      </w:pPr>
      <w:r>
        <w:rPr>
          <w:rFonts w:cs="Calibri"/>
        </w:rPr>
        <w:t xml:space="preserve">   </w:t>
      </w:r>
      <w:r>
        <w:rPr/>
        <w:t>Сам Вячеслав Кислицын высказал мнение, что преступление было совершено с целью похищения компромата, собранного им «на кое-кого». В интервью на «Радио-М» он открыто заявил: «Документы, касающиеся политической и хозяйственной деятельности, все унесли… Забрали все пленки: аудио, видео, которые с точки зрения политики мне были нужны… Да, они шли не с целью ограбления. Шли за документами». Однако журналисты усомнились в этом, полагая, что Кислицыну выгодно пришить к ограблению немного политики, спрятать все за компроматом. Тем более что доказать обратное будет практически невозможно, ведь после ограбления действительное наличие документов уже не проверишь.</w:t>
      </w:r>
    </w:p>
    <w:p>
      <w:pPr>
        <w:pStyle w:val="Normal"/>
        <w:rPr/>
      </w:pPr>
      <w:r>
        <w:rPr>
          <w:rFonts w:cs="Calibri"/>
        </w:rPr>
        <w:t xml:space="preserve">   </w:t>
      </w:r>
      <w:r>
        <w:rPr/>
        <w:t>Свою версию он высказал и сотрудникам милиции, назвав даже конкретные имена подозреваемых. Мол, много у меня недоброжелателей, но грабители принадлежат к знакомым.</w:t>
      </w:r>
    </w:p>
    <w:p>
      <w:pPr>
        <w:pStyle w:val="Normal"/>
        <w:rPr/>
      </w:pPr>
      <w:r>
        <w:rPr>
          <w:rFonts w:cs="Calibri"/>
        </w:rPr>
        <w:t xml:space="preserve">   </w:t>
      </w:r>
      <w:r>
        <w:rPr/>
        <w:t>Версия же следователей состояла в том, что ограбление было самое что ни на есть обычное. Но по размеру украденного его так не назовешь. Этому делу сразу же присвоили статус особо важного и передали в специальный отдел. Лучшие силы российской милиции занимались расследованием, однако сам Кислицын усомнился в их способности раскрыть преступление. Среди прочего он заметил: «Ну, не знаю, что им известно… Найдут ли они?»</w:t>
      </w:r>
    </w:p>
    <w:p>
      <w:pPr>
        <w:pStyle w:val="Normal"/>
        <w:rPr/>
      </w:pPr>
      <w:r>
        <w:rPr>
          <w:rFonts w:cs="Calibri"/>
        </w:rPr>
        <w:t xml:space="preserve">   </w:t>
      </w:r>
      <w:r>
        <w:rPr/>
        <w:t>Если придерживаться версии, что ограбление действительно было не подстроенное, то президенту (бывшему) есть о чем переживать. Грабителям же, напротив, есть чему радоваться: украденных денег и прочих ценностей с лихвой хватит на жизнь, полную удовольствий и наслаждений. Необыкновенный успех их опасного мероприятия свидетельствует о том, что ограбление было тщательно подготовлено. Несомненно, бандиты знали о том, что в доме находится всего один охранник, что он не всегда бдителен, что не составит большого труда снять систему защиты и т. д.</w:t>
      </w:r>
    </w:p>
    <w:p>
      <w:pPr>
        <w:pStyle w:val="Normal"/>
        <w:rPr/>
      </w:pPr>
      <w:r>
        <w:rPr>
          <w:rFonts w:cs="Calibri"/>
        </w:rPr>
        <w:t xml:space="preserve">   </w:t>
      </w:r>
      <w:r>
        <w:rPr/>
        <w:t>Да, грабят даже президентов… Как тут не вспомнить Жоржа Милославского из известной комедии, говорившего: «Граждане, храните деньги в сберегательной кассе!»</w:t>
      </w:r>
    </w:p>
    <w:p>
      <w:pPr>
        <w:pStyle w:val="Normal"/>
        <w:rPr/>
      </w:pPr>
      <w:r>
        <w:rPr>
          <w:rFonts w:cs="Calibri"/>
        </w:rPr>
        <w:t xml:space="preserve"> </w:t>
      </w:r>
      <w:r>
        <w:rPr/>
        <w:t xml:space="preserve">//-- Ограбленный голландец --// </w:t>
      </w:r>
    </w:p>
    <w:p>
      <w:pPr>
        <w:pStyle w:val="Normal"/>
        <w:rPr/>
      </w:pPr>
      <w:r>
        <w:rPr>
          <w:rFonts w:cs="Calibri"/>
        </w:rPr>
        <w:t xml:space="preserve">   </w:t>
      </w:r>
      <w:r>
        <w:rPr/>
        <w:t>Нападениям и ограблениям подвергаются и президенты, и вице-президенты.</w:t>
      </w:r>
    </w:p>
    <w:p>
      <w:pPr>
        <w:pStyle w:val="Normal"/>
        <w:rPr/>
      </w:pPr>
      <w:r>
        <w:rPr>
          <w:rFonts w:cs="Calibri"/>
        </w:rPr>
        <w:t xml:space="preserve">   </w:t>
      </w:r>
      <w:r>
        <w:rPr/>
        <w:t>Например, стоило 46-летнему голландцу Виллему ван Боммелю, вице-президенту компании МТС, выйти утром из дома, как на него набросились преступники, уже поджидавшие предпринимателя. Они сбили его с ног и затащили обратно в его же квартиру, которую он снимал в одном из домов на улице Красная Пресня. Там бедняжку иностранца связали электрическим шнуром и приступили к своему черному делу. Сначала сняли дорогой перстень с руки бизнесмена, а также часы, стоившие десять тысяч долларов, потом присвоили права и документы на автомобиль «Мицубиси каризма», вытащили бумажник, где находилось 7 тысяч рублей и кредитные карточки. В общей сложности голландец потерял около 1 миллиона рублей.</w:t>
      </w:r>
    </w:p>
    <w:p>
      <w:pPr>
        <w:pStyle w:val="Normal"/>
        <w:rPr/>
      </w:pPr>
      <w:r>
        <w:rPr>
          <w:rFonts w:cs="Calibri"/>
        </w:rPr>
        <w:t xml:space="preserve">   </w:t>
      </w:r>
      <w:r>
        <w:rPr/>
        <w:t>В ходе расследования было проверено ближайшее окружение Боммеля, в результате чего выяснилось, что ограбление произошло по наводке 20-летней Анастасии К., не раз бывавшей в гостях у голландца. А тремя нападавшими оказались 25-летний Андрей Б., 26-летний Дмитрий К. и охранник ЗАО «Ветераны Афганистана». К делу оказался причастен еще один человек, как выяснило следствие спустя три месяца.</w:t>
      </w:r>
    </w:p>
    <w:p>
      <w:pPr>
        <w:pStyle w:val="Normal"/>
        <w:rPr/>
      </w:pPr>
      <w:r>
        <w:rPr>
          <w:rFonts w:cs="Calibri"/>
        </w:rPr>
        <w:t xml:space="preserve">   </w:t>
      </w:r>
      <w:r>
        <w:rPr/>
        <w:t>Потерпевший бизнесмен, несмотря на случившееся, во время суда выказал себя истинным гуманистом: он попросил суд быть не столь суровым при вынесении приговора грабителям. Подобное кажется поразительным, ведь несчастный иностранец долгое время после ограбления не мог оправиться от шока. В результате подобного миролюбия преступники получили по восемь и семь лет лишения свободы, а их наводчица Анастасия К. – пять лет условно. Оправдано ли подобное милосердие по отношению к преступникам со стороны Виллема ван Боммеля, покажет время.</w:t>
      </w:r>
    </w:p>
    <w:p>
      <w:pPr>
        <w:pStyle w:val="Normal"/>
        <w:rPr/>
      </w:pPr>
      <w:r>
        <w:rPr>
          <w:rFonts w:cs="Calibri"/>
        </w:rPr>
        <w:t xml:space="preserve"> </w:t>
      </w:r>
      <w:r>
        <w:rPr/>
        <w:t xml:space="preserve">//-- Вооруженный налет --// </w:t>
      </w:r>
    </w:p>
    <w:p>
      <w:pPr>
        <w:pStyle w:val="Normal"/>
        <w:rPr/>
      </w:pPr>
      <w:r>
        <w:rPr>
          <w:rFonts w:cs="Calibri"/>
        </w:rPr>
        <w:t xml:space="preserve">   </w:t>
      </w:r>
      <w:r>
        <w:rPr/>
        <w:t>С дочерью одного из самых известных и влиятельных чиновников Казахстана, который занимал в правительстве страны и администрации президента очень ответственные посты, а потом руководил «нефтяным Клондайком» республики – Атырауской областью, произошло из ряда вон выходящее происшествие. В шесть часов утра в квартиру алма-атинского элитного дома с хорошей охраной, где и проживала пострадавшая, проникли налетчики в масках, вооруженные автоматами. Угрожая немедленным расстрелом, они приказали открыть сейф, а также отдать все имеющиеся в доме деньги. В самом сейфе находилось 150 тысяч долларов наличными и еще на 350 тысяч долларов драгоценностей. Общая сумма украденного составила 500 тысяч долларов.</w:t>
      </w:r>
    </w:p>
    <w:p>
      <w:pPr>
        <w:pStyle w:val="Normal"/>
        <w:rPr/>
      </w:pPr>
      <w:r>
        <w:rPr>
          <w:rFonts w:cs="Calibri"/>
        </w:rPr>
        <w:t xml:space="preserve">   </w:t>
      </w:r>
      <w:r>
        <w:rPr/>
        <w:t>Несомненно, правоохранительные органы города Алма-Аты развернули усиленный поиск грабителей и пропавшего имущества, однако слишком много непонятного было в этой истории.</w:t>
      </w:r>
    </w:p>
    <w:p>
      <w:pPr>
        <w:pStyle w:val="Normal"/>
        <w:rPr/>
      </w:pPr>
      <w:r>
        <w:rPr>
          <w:rFonts w:cs="Calibri"/>
        </w:rPr>
        <w:t xml:space="preserve">   </w:t>
      </w:r>
      <w:r>
        <w:rPr/>
        <w:t>Южная столица республики уже давно числится одним из самых криминальных городов Центральной Азии. Подсчитано, что за год здесь совершается около трехсот убийств, причем жертвами нередко становятся крупные предприниматели и иностранные дипломаты. Грабежи и квартирные кражи здесь давно уже не редкость. Однако такое крупное и дерзкое ограбление частного лица, к тому же дочери главы администрации Атырауской области, было совершено впервые за всю историю криминалистики суверенной республики. Как ни старались представители правоохранительных органов, но на момент написания книги дело по-прежнему не раскрыто.</w:t>
      </w:r>
    </w:p>
    <w:p>
      <w:pPr>
        <w:pStyle w:val="Normal"/>
        <w:rPr/>
      </w:pPr>
      <w:r>
        <w:rPr>
          <w:rFonts w:cs="Calibri"/>
        </w:rPr>
        <w:t xml:space="preserve"> </w:t>
      </w:r>
      <w:r>
        <w:rPr/>
        <w:t xml:space="preserve">//-- Ограбление со многими неизвестными, --// </w:t>
      </w:r>
    </w:p>
    <w:p>
      <w:pPr>
        <w:pStyle w:val="Normal"/>
        <w:rPr/>
      </w:pPr>
      <w:r>
        <w:rPr>
          <w:rFonts w:cs="Calibri"/>
        </w:rPr>
        <w:t xml:space="preserve"> </w:t>
      </w:r>
      <w:r>
        <w:rPr/>
        <w:t xml:space="preserve">//-- или Ожерелье из черного жемчуга --// </w:t>
      </w:r>
    </w:p>
    <w:p>
      <w:pPr>
        <w:pStyle w:val="Normal"/>
        <w:rPr/>
      </w:pPr>
      <w:r>
        <w:rPr>
          <w:rFonts w:cs="Calibri"/>
        </w:rPr>
        <w:t xml:space="preserve">   </w:t>
      </w:r>
      <w:r>
        <w:rPr/>
        <w:t>В этой истории жертвой ограбления стала экстравагантная красотка и студентка МГИМО Ксения Собчак, дочь покойного мэра Санкт-Петербурга Анатолия Собчака и Людмилы Нарусовой.</w:t>
      </w:r>
    </w:p>
    <w:p>
      <w:pPr>
        <w:pStyle w:val="Normal"/>
        <w:rPr/>
      </w:pPr>
      <w:r>
        <w:rPr/>
        <w:drawing>
          <wp:inline distT="0" distB="0" distL="0" distR="0">
            <wp:extent cx="3019425" cy="28860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12" t="-12" r="-12" b="-12"/>
                    <a:stretch>
                      <a:fillRect/>
                    </a:stretch>
                  </pic:blipFill>
                  <pic:spPr bwMode="auto">
                    <a:xfrm>
                      <a:off x="0" y="0"/>
                      <a:ext cx="3019425" cy="2886075"/>
                    </a:xfrm>
                    <a:prstGeom prst="rect">
                      <a:avLst/>
                    </a:prstGeom>
                  </pic:spPr>
                </pic:pic>
              </a:graphicData>
            </a:graphic>
          </wp:inline>
        </w:drawing>
      </w:r>
    </w:p>
    <w:p>
      <w:pPr>
        <w:pStyle w:val="Normal"/>
        <w:rPr/>
      </w:pPr>
      <w:r>
        <w:rPr>
          <w:rFonts w:cs="Calibri"/>
        </w:rPr>
        <w:t xml:space="preserve"> </w:t>
      </w:r>
      <w:r>
        <w:rPr/>
        <w:t xml:space="preserve">//-- Ксения Собчак --// </w:t>
      </w:r>
    </w:p>
    <w:p>
      <w:pPr>
        <w:pStyle w:val="Normal"/>
        <w:rPr/>
      </w:pPr>
      <w:r>
        <w:rPr>
          <w:rFonts w:cs="Calibri"/>
        </w:rPr>
        <w:t xml:space="preserve">   </w:t>
      </w:r>
      <w:r>
        <w:rPr/>
        <w:t>Кража произошла в феврале 2002 года в квартире питерского бизнесмена, вице-президента нефтяной компании ЭКО «Феникс холдинг», 30-летнего Владислава Лейбмана, бывшего сожителя Ксении, с которым она периодически то сходилась, то расходилась. Именно в этой московской квартире на 2-й Фрунзенской улице и обитала Ксения вместе со своим новым бойфрендом, 36-летним Александром Шусторовичем, президентом американской компании «Pleiades». В России он приобрел скандальную известность как несостоявшийся издатель русской версии журнала «Пентхаус» и незадачливый партнер Минатома РФ в нелегком деле реализации контрактов ВОУ-НОУ.</w:t>
      </w:r>
    </w:p>
    <w:p>
      <w:pPr>
        <w:pStyle w:val="Normal"/>
        <w:rPr/>
      </w:pPr>
      <w:r>
        <w:rPr>
          <w:rFonts w:cs="Calibri"/>
        </w:rPr>
        <w:t xml:space="preserve">   </w:t>
      </w:r>
      <w:r>
        <w:rPr/>
        <w:t>После последнего примирения Ксения получила от Владислава «небольшой» подарочек – сверкающий новенький «мерседес», который, впрочем, не помешал возобновить отношения с еще одним старинным поклонником – Умаром Джабраиловым. Владелец магазинов, глава гостиниц, в том числе «Рэдиссон-Славянской» и рекламного агентства тоже не скупился на подарки. В свое время он подарил ей шикарное ожерелье из черного жемчуга, тоже входившее в число украденных из квартиры вещей. Именно он и познакомил прекрасную студентку и нью-йоркского бизнесмена.</w:t>
      </w:r>
    </w:p>
    <w:p>
      <w:pPr>
        <w:pStyle w:val="Normal"/>
        <w:rPr/>
      </w:pPr>
      <w:r>
        <w:rPr/>
        <w:drawing>
          <wp:inline distT="0" distB="0" distL="0" distR="0">
            <wp:extent cx="2466975" cy="31242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15" t="-12" r="-15" b="-12"/>
                    <a:stretch>
                      <a:fillRect/>
                    </a:stretch>
                  </pic:blipFill>
                  <pic:spPr bwMode="auto">
                    <a:xfrm>
                      <a:off x="0" y="0"/>
                      <a:ext cx="2466975" cy="3124200"/>
                    </a:xfrm>
                    <a:prstGeom prst="rect">
                      <a:avLst/>
                    </a:prstGeom>
                  </pic:spPr>
                </pic:pic>
              </a:graphicData>
            </a:graphic>
          </wp:inline>
        </w:drawing>
      </w:r>
    </w:p>
    <w:p>
      <w:pPr>
        <w:pStyle w:val="Normal"/>
        <w:rPr/>
      </w:pPr>
      <w:r>
        <w:rPr>
          <w:rFonts w:cs="Calibri"/>
        </w:rPr>
        <w:t xml:space="preserve"> </w:t>
      </w:r>
      <w:r>
        <w:rPr/>
        <w:t xml:space="preserve">//-- Владислав Лейбман --// </w:t>
      </w:r>
    </w:p>
    <w:p>
      <w:pPr>
        <w:pStyle w:val="Normal"/>
        <w:rPr/>
      </w:pPr>
      <w:r>
        <w:rPr>
          <w:rFonts w:cs="Calibri"/>
        </w:rPr>
        <w:t xml:space="preserve">   </w:t>
      </w:r>
      <w:r>
        <w:rPr/>
        <w:t>По мнению источника АПН, близкого к следствию, коммерсант Джабраилов и атомщик Шусторович полагали, что могут через Ксению Собчак поставить себе на службу лоббистский ресурс ее матери – Людмилы Нарусовой, по слухам, пользующейся известным влиянием на президента Путина.</w:t>
      </w:r>
    </w:p>
    <w:p>
      <w:pPr>
        <w:pStyle w:val="Normal"/>
        <w:rPr/>
      </w:pPr>
      <w:r>
        <w:rPr/>
        <w:drawing>
          <wp:inline distT="0" distB="0" distL="0" distR="0">
            <wp:extent cx="2466975" cy="28384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15" t="-13" r="-15" b="-13"/>
                    <a:stretch>
                      <a:fillRect/>
                    </a:stretch>
                  </pic:blipFill>
                  <pic:spPr bwMode="auto">
                    <a:xfrm>
                      <a:off x="0" y="0"/>
                      <a:ext cx="2466975" cy="2838450"/>
                    </a:xfrm>
                    <a:prstGeom prst="rect">
                      <a:avLst/>
                    </a:prstGeom>
                  </pic:spPr>
                </pic:pic>
              </a:graphicData>
            </a:graphic>
          </wp:inline>
        </w:drawing>
      </w:r>
    </w:p>
    <w:p>
      <w:pPr>
        <w:pStyle w:val="Normal"/>
        <w:rPr/>
      </w:pPr>
      <w:r>
        <w:rPr>
          <w:rFonts w:cs="Calibri"/>
        </w:rPr>
        <w:t xml:space="preserve"> </w:t>
      </w:r>
      <w:r>
        <w:rPr/>
        <w:t xml:space="preserve">//-- Умар Джабраилов --// </w:t>
      </w:r>
    </w:p>
    <w:p>
      <w:pPr>
        <w:pStyle w:val="Normal"/>
        <w:rPr/>
      </w:pPr>
      <w:r>
        <w:rPr>
          <w:rFonts w:cs="Calibri"/>
        </w:rPr>
        <w:t xml:space="preserve">   </w:t>
      </w:r>
      <w:r>
        <w:rPr/>
        <w:t>С течением времени появлялось все больше подозрений, что все украденные драгоценности, а именно бриллиантовое колье, швейцарские часы «Шоппард», инкрустированные алмазами, то самое жемчужное ожерелье и другие вещицы, лежат себе потихонечку в сейфе какого-нибудь знакомого Ксении, а знакомые у нее, конечно же, были непростые. Главное следственное управление ГУВД Москвы находилось в унынии, прекрасно понимая, какой может получиться скандал, если эта версия подтвердится и выведет на опасный след.</w:t>
      </w:r>
    </w:p>
    <w:p>
      <w:pPr>
        <w:pStyle w:val="Normal"/>
        <w:rPr/>
      </w:pPr>
      <w:r>
        <w:rPr>
          <w:rFonts w:cs="Calibri"/>
        </w:rPr>
        <w:t xml:space="preserve">   </w:t>
      </w:r>
      <w:r>
        <w:rPr/>
        <w:t>По заявлению хозяйки пропавших драгоценностей, их общая стоимость составляет около 600 тысяч долларов. Однако тот самый источник АПН полагает, что на самом деле эта сумма не превышает и 250 тысяч. К тому же были похищены именно те украшения, которые были подарены Лейбманом. Таким образом, становится понятно, что организаторами ограбления было задумано, чтобы под подозрение попал Владислав Лейбман, хозяин квартиры. Вот тут-то и появилась в деле фигура Шусторовича. К тому моменту он уже устал от неудач в урановом бизнесе и, по некоторым сведениям, занялся торговлей ювелирными изделиями. Как торговцу высокого класса ему бы не составило большого труда сбыть драгоценности Лейбмана. Впрочем, в намерения следствия входило тщательное изучение и других версий, к которым относились некоторые прочие крупные деятели, игравшие немалую роль в жизни Ксении и в этой истории. Причем эти деятели были не менее видными персонами, чем Шусторович.</w:t>
      </w:r>
    </w:p>
    <w:p>
      <w:pPr>
        <w:pStyle w:val="Normal"/>
        <w:rPr/>
      </w:pPr>
      <w:r>
        <w:rPr>
          <w:rFonts w:cs="Calibri"/>
        </w:rPr>
        <w:t xml:space="preserve">   </w:t>
      </w:r>
      <w:r>
        <w:rPr/>
        <w:t>Дело об ограблении дочери Собчака носило весьма сложный и запутанный характер. На момент написания этой книги многое в деле оставалось неясным, отдельные моменты вызывали массу сомнений, но правоохранительные органы выражали полную уверенность, что преступление рано или поздно будет раскрыто.</w:t>
      </w:r>
    </w:p>
    <w:p>
      <w:pPr>
        <w:pStyle w:val="Normal"/>
        <w:rPr/>
      </w:pPr>
      <w:r>
        <w:rPr>
          <w:rFonts w:cs="Calibri"/>
        </w:rPr>
        <w:t xml:space="preserve"> </w:t>
      </w:r>
      <w:r>
        <w:rPr/>
        <w:t xml:space="preserve">//-- Ограбление с убийством --// </w:t>
      </w:r>
    </w:p>
    <w:p>
      <w:pPr>
        <w:pStyle w:val="Normal"/>
        <w:rPr/>
      </w:pPr>
      <w:r>
        <w:rPr>
          <w:rFonts w:cs="Calibri"/>
        </w:rPr>
        <w:t xml:space="preserve">   </w:t>
      </w:r>
      <w:r>
        <w:rPr/>
        <w:t>Анатолий Старчуков, председатель Хасанского суда в поселке Славянка Приморского края, стал жертвой грабителей, проникших в дом в его отсутствие.</w:t>
      </w:r>
    </w:p>
    <w:p>
      <w:pPr>
        <w:pStyle w:val="Normal"/>
        <w:rPr/>
      </w:pPr>
      <w:r>
        <w:rPr>
          <w:rFonts w:cs="Calibri"/>
        </w:rPr>
        <w:t xml:space="preserve">   </w:t>
      </w:r>
      <w:r>
        <w:rPr/>
        <w:t>Анатолий купил коттедж за несколько дней до происшествия: уже перевозились вещи, но семья еще не переехала на новое место жительства. Быть может, именно эти нераспакованные вещи и послужили причиной такого пристального внимания преступников.</w:t>
      </w:r>
    </w:p>
    <w:p>
      <w:pPr>
        <w:pStyle w:val="Normal"/>
        <w:rPr/>
      </w:pPr>
      <w:r>
        <w:rPr>
          <w:rFonts w:cs="Calibri"/>
        </w:rPr>
        <w:t xml:space="preserve">   </w:t>
      </w:r>
      <w:r>
        <w:rPr/>
        <w:t>Злоумышленников застал на месте преступления сам Анатолий Старчуков. Хозяин коттеджа решил заехать в новый дом после работы, где его и застрелили из его же карабина. Получив сквозное ранение в грудь, он скончался на месте, а преступники скрылись, прихватив с собой орудие убийства, ювелирные изделия и джип 1993 года выпуска «Ленд круизер», на котором приехал судья.</w:t>
      </w:r>
    </w:p>
    <w:p>
      <w:pPr>
        <w:pStyle w:val="Normal"/>
        <w:rPr/>
      </w:pPr>
      <w:r>
        <w:rPr>
          <w:rFonts w:cs="Calibri"/>
        </w:rPr>
        <w:t xml:space="preserve">   </w:t>
      </w:r>
      <w:r>
        <w:rPr/>
        <w:t>После случившегося в Славянку немедленно выехала следственная группа во главе с прокурором края Валерием Василенко. Были отработаны все версии, и стало известно, что преступников было двое.</w:t>
      </w:r>
    </w:p>
    <w:p>
      <w:pPr>
        <w:pStyle w:val="Normal"/>
        <w:rPr/>
      </w:pPr>
      <w:r>
        <w:rPr>
          <w:rFonts w:cs="Calibri"/>
        </w:rPr>
        <w:t xml:space="preserve">   </w:t>
      </w:r>
      <w:r>
        <w:rPr/>
        <w:t>Их словесные портреты вскоре были составлены, и бандитов объявили в розыск.</w:t>
      </w:r>
    </w:p>
    <w:p>
      <w:pPr>
        <w:pStyle w:val="Normal"/>
        <w:rPr/>
      </w:pPr>
      <w:r>
        <w:rPr>
          <w:rFonts w:cs="Calibri"/>
        </w:rPr>
        <w:t xml:space="preserve"> </w:t>
      </w:r>
      <w:r>
        <w:rPr/>
        <w:t xml:space="preserve">//-- Просто ограбление --// </w:t>
      </w:r>
    </w:p>
    <w:p>
      <w:pPr>
        <w:pStyle w:val="Normal"/>
        <w:rPr/>
      </w:pPr>
      <w:r>
        <w:rPr>
          <w:rFonts w:cs="Calibri"/>
        </w:rPr>
        <w:t xml:space="preserve">   </w:t>
      </w:r>
      <w:r>
        <w:rPr/>
        <w:t>Нередко преступники идут не только на грабеж, но, захваченные врасплох, совершают убийство. Как видно из предыдущего случая, такие трагические развязки становятся следствием непредумышленного преступления, хотя и не могут оправдать ни в коей мере действия бандитов.</w:t>
      </w:r>
    </w:p>
    <w:p>
      <w:pPr>
        <w:pStyle w:val="Normal"/>
        <w:rPr/>
      </w:pPr>
      <w:r>
        <w:rPr>
          <w:rFonts w:cs="Calibri"/>
        </w:rPr>
        <w:t xml:space="preserve">   </w:t>
      </w:r>
      <w:r>
        <w:rPr/>
        <w:t>В Киевской области, а именно в селе Хлепча Васильковского района, 26 февраля произошло ограбление, а затем и избиение Виктора Ионова, директора Киевского судоремонтного завода. В результате полученных травм и телесных повреждений пострадавший скончался через двое суток.</w:t>
      </w:r>
    </w:p>
    <w:p>
      <w:pPr>
        <w:pStyle w:val="Normal"/>
        <w:rPr/>
      </w:pPr>
      <w:r>
        <w:rPr>
          <w:rFonts w:cs="Calibri"/>
        </w:rPr>
        <w:t xml:space="preserve">   </w:t>
      </w:r>
      <w:r>
        <w:rPr/>
        <w:t>В ходе действия областной милиции стало известно, что в разбойном нападении на Ионова участвовали трое преступников, а еще двое подстраховывали своих сотоварищей. Вскоре были задержаны все пятеро человек, причастных к этому делу. Они признались в совершенном, как сообщил ЦОС (Центр общественных связей) Главного управления Министерства внутренних дел области, и 18 марта уже было объявлено, что преступление раскрыто. Оно не являлось заказным убийством, как предполагалось по одной из версий во время расследования (причем данный факт был установлен абсолютно точно). Хотя это убийство и не планировалось заранее, но назвать его непредумышленным никак нельзя.</w:t>
      </w:r>
    </w:p>
    <w:p>
      <w:pPr>
        <w:pStyle w:val="Normal"/>
        <w:rPr/>
      </w:pPr>
      <w:r>
        <w:rPr>
          <w:rFonts w:cs="Calibri"/>
        </w:rPr>
        <w:t xml:space="preserve">   </w:t>
      </w:r>
      <w:r>
        <w:rPr/>
        <w:t>Оказывается, за членами данной преступной группы числился целый ряд краж и ограблений. Они занимались тем, что грабили дачи, их выбор падал, как правило, на крутые домики. Злоумышленниками использовались бейсбольная бита и обрез, но на прямой контакт с хозяевами дач и их убийство они не шли, как отмечалось правоохранительными органами. В данном случае преступников, по их же собственному признанию, разозлило то, что хозяин оказал сопротивление, начал стрелять из газового пистолета, почему и был так жестоко ими избит.</w:t>
      </w:r>
    </w:p>
    <w:p>
      <w:pPr>
        <w:pStyle w:val="Normal"/>
        <w:rPr/>
      </w:pPr>
      <w:r>
        <w:rPr>
          <w:rFonts w:cs="Calibri"/>
        </w:rPr>
        <w:t xml:space="preserve">   </w:t>
      </w:r>
      <w:r>
        <w:rPr/>
        <w:t>Также следствием было установлено, что один из подозреваемых еще год назад вместе с другими участниками группы ограбил дачу В. Ионова. Тогда все обошлось кражей мотороллера и газонокосилки. К тому же этот бандит был причастен еще к девяти ограблениям и давно находился в розыске. Другой преступник, находившийся в составе этой группы, тоже принимал участие в первом ограблении дачи Ионова, но за ним числилось около сорока подобных краж. Причем только в одном случае он оставил единственный отпечаток пальца, что говорит о высоком профессионализме грабителя.</w:t>
      </w:r>
    </w:p>
    <w:p>
      <w:pPr>
        <w:pStyle w:val="Normal"/>
        <w:rPr/>
      </w:pPr>
      <w:r>
        <w:rPr>
          <w:rFonts w:cs="Calibri"/>
        </w:rPr>
        <w:t xml:space="preserve">   </w:t>
      </w:r>
      <w:r>
        <w:rPr/>
        <w:t>Вышеназванным лицам, по мнению блюстителей порядка, грозит наказание от 7 до 10 лет лишения свободы, предусмотренное по ст. 121 ч. 2 (умышленное нанесение тяжелых телесных повреждений, которые привели к смерти пострадавшего) и ст. 187 (разбойное нападение) Уголовного кодекса.</w:t>
      </w:r>
    </w:p>
    <w:p>
      <w:pPr>
        <w:pStyle w:val="Normal"/>
        <w:rPr/>
      </w:pPr>
      <w:r>
        <w:rPr>
          <w:rFonts w:cs="Calibri"/>
        </w:rPr>
        <w:t xml:space="preserve"> </w:t>
      </w:r>
      <w:r>
        <w:rPr/>
        <w:t xml:space="preserve">//-- Писатель лишился «мерседеса» --// </w:t>
      </w:r>
    </w:p>
    <w:p>
      <w:pPr>
        <w:pStyle w:val="Normal"/>
        <w:rPr/>
      </w:pPr>
      <w:r>
        <w:rPr>
          <w:rFonts w:cs="Calibri"/>
        </w:rPr>
        <w:t xml:space="preserve">   </w:t>
      </w:r>
      <w:r>
        <w:rPr/>
        <w:t>Кто из нас не слышал выступлений Михаила Жванецкого? А ведь известный писатель-сатирик тоже однажды подвергся ограблению – вечером 5 января 2002 года.</w:t>
      </w:r>
    </w:p>
    <w:p>
      <w:pPr>
        <w:pStyle w:val="Normal"/>
        <w:rPr/>
      </w:pPr>
      <w:r>
        <w:rPr>
          <w:rFonts w:cs="Calibri"/>
        </w:rPr>
        <w:t xml:space="preserve">   </w:t>
      </w:r>
      <w:r>
        <w:rPr/>
        <w:t>Михаил Жванецкий, ничего не подозревая о готовящемся на него нападении, спокойно находился в своем «мерседесе», в Серебряном Бору, неподалеку от собственной дачи, когда два грабителя нагло вломились в салон автомобиля. Они жестоко избили писателя и отобрали у него сумку, в которой находились деньги и рабочие бумаги, а затем вывезли в район Капотни, где безжалостно выбросили его из машины и оставили на произвол судьбы.</w:t>
      </w:r>
    </w:p>
    <w:p>
      <w:pPr>
        <w:pStyle w:val="Normal"/>
        <w:rPr/>
      </w:pPr>
      <w:r>
        <w:rPr>
          <w:rFonts w:cs="Calibri"/>
        </w:rPr>
        <w:t xml:space="preserve">   </w:t>
      </w:r>
      <w:r>
        <w:rPr/>
        <w:t>Ни одно преступление не должно оставаться безнаказанным: конечно же, началось расследование – поиск преступников и украденной машины писателя. 11 января московской милицией были задержаны уроженцы Ингушетии, подозревавшиеся в данном разбойном нападении. Впрочем, журналисты «поторопились, сообщив о раскрытии ограбления Жванецкого», как выразился высокопоставленный источник в ГУВД столицы. По его словам, известно лишь то, что ими было угнано три иномарки: два джипа БМВ и «пежо», но не обнаружилось никаких следов и тем более доказательств их причастности к нападению на писателя и угону его автомобиля. Ничто не свидетельствовало о том, что данная преступная группировка имеет к этому прецеденту какое-либо отношение. Сами задержанные на допросе, естественно, отрицали свое участие в разбое. Результатов не принесло и опознание. Михаил Жванецкий не смог дать точных и уверенных показаний, что кто-либо из этой банды был участником нападения. Жванецкий говорил с сомнением, что один из представленных на опознание лиц «похож на грабителя по росту и голосу», но ничего более.</w:t>
      </w:r>
    </w:p>
    <w:p>
      <w:pPr>
        <w:pStyle w:val="Normal"/>
        <w:rPr/>
      </w:pPr>
      <w:r>
        <w:rPr/>
        <w:drawing>
          <wp:inline distT="0" distB="0" distL="0" distR="0">
            <wp:extent cx="2857500" cy="29337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13" t="-12" r="-13" b="-12"/>
                    <a:stretch>
                      <a:fillRect/>
                    </a:stretch>
                  </pic:blipFill>
                  <pic:spPr bwMode="auto">
                    <a:xfrm>
                      <a:off x="0" y="0"/>
                      <a:ext cx="2857500" cy="2933700"/>
                    </a:xfrm>
                    <a:prstGeom prst="rect">
                      <a:avLst/>
                    </a:prstGeom>
                  </pic:spPr>
                </pic:pic>
              </a:graphicData>
            </a:graphic>
          </wp:inline>
        </w:drawing>
      </w:r>
    </w:p>
    <w:p>
      <w:pPr>
        <w:pStyle w:val="Normal"/>
        <w:rPr/>
      </w:pPr>
      <w:r>
        <w:rPr>
          <w:rFonts w:cs="Calibri"/>
        </w:rPr>
        <w:t xml:space="preserve"> </w:t>
      </w:r>
      <w:r>
        <w:rPr/>
        <w:t xml:space="preserve">//-- Михаил Жванецкий --// </w:t>
      </w:r>
    </w:p>
    <w:p>
      <w:pPr>
        <w:pStyle w:val="Normal"/>
        <w:rPr/>
      </w:pPr>
      <w:r>
        <w:rPr>
          <w:rFonts w:cs="Calibri"/>
        </w:rPr>
        <w:t xml:space="preserve">   </w:t>
      </w:r>
      <w:r>
        <w:rPr/>
        <w:t>Тем не менее через неделю после задержания ингуши признались в совершенном ими ограблении писателя-сатирика, о чем заявил заместитель прокурора округа Алексей Брундасов. К тому же у прокуратуры уже имелись сведения и веские доказательства того, что данной группировкой был совершен угон еще пяти иномарок. Всем членам банды было предъявлено обвинение в разбойном нападении на писателя, а затем они угодили за решетку на немалый срок.</w:t>
      </w:r>
    </w:p>
    <w:p>
      <w:pPr>
        <w:pStyle w:val="Normal"/>
        <w:rPr/>
      </w:pPr>
      <w:r>
        <w:rPr>
          <w:rFonts w:cs="Calibri"/>
        </w:rPr>
        <w:t xml:space="preserve"> </w:t>
      </w:r>
      <w:r>
        <w:rPr/>
        <w:t xml:space="preserve">//-- Сумасшедший фанат --// </w:t>
      </w:r>
    </w:p>
    <w:p>
      <w:pPr>
        <w:pStyle w:val="Normal"/>
        <w:rPr/>
      </w:pPr>
      <w:r>
        <w:rPr>
          <w:rFonts w:cs="Calibri"/>
        </w:rPr>
        <w:t xml:space="preserve">   </w:t>
      </w:r>
      <w:r>
        <w:rPr/>
        <w:t>В марте 2002 года у популярного рок-музыканта Найка Борзова, когда он находился на гастролях в Ставрополе, украли из гримерки сумку, в которой были все его документы, включая паспорт и водительские права, ключи от автомашины, квартиры и несколько черновиков с записями будущего альбома «Заноза». А еще из сумки пропали некоторые вещи, не имеющие материальной ценности, однако очень дорогие Найку. Все это произошло во время концерта, когда певец выступал.</w:t>
      </w:r>
    </w:p>
    <w:p>
      <w:pPr>
        <w:pStyle w:val="Normal"/>
        <w:rPr/>
      </w:pPr>
      <w:r>
        <w:rPr/>
        <w:drawing>
          <wp:inline distT="0" distB="0" distL="0" distR="0">
            <wp:extent cx="2409825" cy="33242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15" t="-11" r="-15" b="-11"/>
                    <a:stretch>
                      <a:fillRect/>
                    </a:stretch>
                  </pic:blipFill>
                  <pic:spPr bwMode="auto">
                    <a:xfrm>
                      <a:off x="0" y="0"/>
                      <a:ext cx="2409825" cy="3324225"/>
                    </a:xfrm>
                    <a:prstGeom prst="rect">
                      <a:avLst/>
                    </a:prstGeom>
                  </pic:spPr>
                </pic:pic>
              </a:graphicData>
            </a:graphic>
          </wp:inline>
        </w:drawing>
      </w:r>
    </w:p>
    <w:p>
      <w:pPr>
        <w:pStyle w:val="Normal"/>
        <w:rPr/>
      </w:pPr>
      <w:r>
        <w:rPr>
          <w:rFonts w:cs="Calibri"/>
        </w:rPr>
        <w:t xml:space="preserve"> </w:t>
      </w:r>
      <w:r>
        <w:rPr/>
        <w:t xml:space="preserve">//-- Найк Борзов --// </w:t>
      </w:r>
    </w:p>
    <w:p>
      <w:pPr>
        <w:pStyle w:val="Normal"/>
        <w:rPr/>
      </w:pPr>
      <w:r>
        <w:rPr>
          <w:rFonts w:cs="Calibri"/>
        </w:rPr>
        <w:t xml:space="preserve">   </w:t>
      </w:r>
      <w:r>
        <w:rPr/>
        <w:t>История вызвала немало подозрений у правоохранительных органов. Во-первых, гримерка музыканта в течение всего концерта оставалась незапертой. Во-вторых, похититель не тронул сумку с деньгами и обратными билетами в Москву, лежавшую там же. Значит, целью его проникновения и похищения были именно личные вещи Найка. Кто же мог совершить такое странное преступление? Скорее всего, один из тех сумасшедших фанатов, которые готовы пойти даже на преступление, лишь бы заполучить хоть что-то из вещей своего кумира. Хотя в данном случае все оказалось несколько серьезнее.</w:t>
      </w:r>
    </w:p>
    <w:p>
      <w:pPr>
        <w:pStyle w:val="Normal"/>
        <w:rPr/>
      </w:pPr>
      <w:r>
        <w:rPr>
          <w:rFonts w:cs="Calibri"/>
        </w:rPr>
        <w:t xml:space="preserve">   </w:t>
      </w:r>
      <w:r>
        <w:rPr/>
        <w:t>После исчезновения сумки Борзову пришлось почти всю ночь провести в местном отделении милиции. И только после длительного дознания он получил справку, необходимую для дальнейшего передвижения. Ранним утром он улетел из Ставрополя в столицу, торопясь на следующий концерт в ДК «Меридиан».</w:t>
      </w:r>
    </w:p>
    <w:p>
      <w:pPr>
        <w:pStyle w:val="Normal"/>
        <w:rPr/>
      </w:pPr>
      <w:r>
        <w:rPr>
          <w:rFonts w:cs="Calibri"/>
        </w:rPr>
        <w:t xml:space="preserve">   </w:t>
      </w:r>
      <w:r>
        <w:rPr/>
        <w:t>Конечно же, Найком были незамедлительно предприняты меры, необходимые для того, чтобы злоумышленник не смог проникнуть в его квартиру или угнать автомобиль. Но хуже всего было то, что пропали документы, именно это волновало Найка больше всего. «Если этот человек вернет хотя бы часть вещей (за вознаграждение), я не буду таить на него зла, потому что я пойму, что человек совершил ошибку и раскаялся в ней», – говорил певец, надеясь на добропорядочность фаната-преступника. Возможно, осознав всю сложность ситуации своего кумира, злополучный фанат все-таки проникнется сочувствием к Найку и постарается исправить свою оплошность – такая преданность и любовь со стороны поклонников вряд ли может порадовать звезду.</w:t>
      </w:r>
    </w:p>
    <w:p>
      <w:pPr>
        <w:pStyle w:val="Normal"/>
        <w:rPr/>
      </w:pPr>
      <w:r>
        <w:rPr>
          <w:rFonts w:cs="Calibri"/>
        </w:rPr>
        <w:t xml:space="preserve"> </w:t>
      </w:r>
      <w:r>
        <w:rPr/>
        <w:t xml:space="preserve">//-- Свидетель преступления – семья --// </w:t>
      </w:r>
    </w:p>
    <w:p>
      <w:pPr>
        <w:pStyle w:val="Normal"/>
        <w:rPr/>
      </w:pPr>
      <w:r>
        <w:rPr>
          <w:rFonts w:cs="Calibri"/>
        </w:rPr>
        <w:t xml:space="preserve">   </w:t>
      </w:r>
      <w:r>
        <w:rPr/>
        <w:t>И еще один рок-музыкант подве ргся ограблению и нападению, и не только он сам, но еще и его семья.</w:t>
      </w:r>
    </w:p>
    <w:p>
      <w:pPr>
        <w:pStyle w:val="Normal"/>
        <w:rPr/>
      </w:pPr>
      <w:r>
        <w:rPr/>
        <w:drawing>
          <wp:inline distT="0" distB="0" distL="0" distR="0">
            <wp:extent cx="2238375" cy="23526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16" t="-15" r="-16" b="-15"/>
                    <a:stretch>
                      <a:fillRect/>
                    </a:stretch>
                  </pic:blipFill>
                  <pic:spPr bwMode="auto">
                    <a:xfrm>
                      <a:off x="0" y="0"/>
                      <a:ext cx="2238375" cy="2352675"/>
                    </a:xfrm>
                    <a:prstGeom prst="rect">
                      <a:avLst/>
                    </a:prstGeom>
                  </pic:spPr>
                </pic:pic>
              </a:graphicData>
            </a:graphic>
          </wp:inline>
        </w:drawing>
      </w:r>
    </w:p>
    <w:p>
      <w:pPr>
        <w:pStyle w:val="Normal"/>
        <w:rPr/>
      </w:pPr>
      <w:r>
        <w:rPr>
          <w:rFonts w:cs="Calibri"/>
        </w:rPr>
        <w:t xml:space="preserve"> </w:t>
      </w:r>
      <w:r>
        <w:rPr/>
        <w:t xml:space="preserve">//-- Михаил Владимиров --// </w:t>
      </w:r>
    </w:p>
    <w:p>
      <w:pPr>
        <w:pStyle w:val="Normal"/>
        <w:rPr/>
      </w:pPr>
      <w:r>
        <w:rPr>
          <w:rFonts w:cs="Calibri"/>
        </w:rPr>
        <w:t xml:space="preserve">   </w:t>
      </w:r>
      <w:r>
        <w:rPr/>
        <w:t>Гитарист группы «Чиж и Ко » Михаил Владимиров находился в своей квартире в Санкт-Петербурге, на Английском проспекте, куда средь бела дня ворвались четверо неизвестных. Они угрожали физической расправой, требуя отдать им все деньги и драгоценные украшения. Бандиты связали скотчем 35-летнего музыканта, жену и их дочь, 20-летнюю студентку второго курса Университета кино и телевидения, а затем забрали три с половиной тысячи долларов и драгоценности. Бесспорно, что целью данного преступления было не выражение любви к творчеству музыканта.</w:t>
      </w:r>
    </w:p>
    <w:p>
      <w:pPr>
        <w:pStyle w:val="Normal"/>
        <w:rPr/>
      </w:pPr>
      <w:r>
        <w:rPr>
          <w:rFonts w:cs="Calibri"/>
        </w:rPr>
        <w:t xml:space="preserve"> </w:t>
      </w:r>
      <w:r>
        <w:rPr/>
        <w:t xml:space="preserve">//-- В порядке ли будущий ребенок? --// </w:t>
      </w:r>
    </w:p>
    <w:p>
      <w:pPr>
        <w:pStyle w:val="Normal"/>
        <w:rPr/>
      </w:pPr>
      <w:r>
        <w:rPr>
          <w:rFonts w:cs="Calibri"/>
        </w:rPr>
        <w:t xml:space="preserve">   </w:t>
      </w:r>
      <w:r>
        <w:rPr/>
        <w:t>Нападениям подвергаются не только российские и зарубежные звезды, нередко жертвами грабителей становятся дети знаменитостей. В своем стремлении завладеть деньгами или драгоценностями иные грабители не останавливаются ни перед чем. Это доказывает история, произошедшая с 33-летней Мэри Маккартни, дочерью Пола Маккартни, экс-участника легендарной группы «Битлз». Мэри – старшая из трех детей Пола, рожденных от первой жены, Линды.</w:t>
      </w:r>
    </w:p>
    <w:p>
      <w:pPr>
        <w:pStyle w:val="Normal"/>
        <w:rPr/>
      </w:pPr>
      <w:r>
        <w:rPr/>
        <w:drawing>
          <wp:inline distT="0" distB="0" distL="0" distR="0">
            <wp:extent cx="2600325" cy="19526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0"/>
                    <a:srcRect l="-14" t="-18" r="-14" b="-18"/>
                    <a:stretch>
                      <a:fillRect/>
                    </a:stretch>
                  </pic:blipFill>
                  <pic:spPr bwMode="auto">
                    <a:xfrm>
                      <a:off x="0" y="0"/>
                      <a:ext cx="2600325" cy="1952625"/>
                    </a:xfrm>
                    <a:prstGeom prst="rect">
                      <a:avLst/>
                    </a:prstGeom>
                  </pic:spPr>
                </pic:pic>
              </a:graphicData>
            </a:graphic>
          </wp:inline>
        </w:drawing>
      </w:r>
    </w:p>
    <w:p>
      <w:pPr>
        <w:pStyle w:val="Normal"/>
        <w:rPr/>
      </w:pPr>
      <w:r>
        <w:rPr>
          <w:rFonts w:cs="Calibri"/>
        </w:rPr>
        <w:t xml:space="preserve"> </w:t>
      </w:r>
      <w:r>
        <w:rPr/>
        <w:t xml:space="preserve">//-- Пол Маккартни --// </w:t>
      </w:r>
    </w:p>
    <w:p>
      <w:pPr>
        <w:pStyle w:val="Normal"/>
        <w:rPr/>
      </w:pPr>
      <w:r>
        <w:rPr>
          <w:rFonts w:cs="Calibri"/>
        </w:rPr>
        <w:t xml:space="preserve">   </w:t>
      </w:r>
      <w:r>
        <w:rPr/>
        <w:t>Мэри, работающая профессиональным фотографом, 11 июля 2002 года выходила из своего офиса в Лондоне и уже садилась в свой автомобиль «мерседес» синего цвета, когда на нее напали двое мужчин. Бандитов не смутило то, что молодая женщина была беременна. Пока один держал ее и затыкал рот, чтобы она не кричала, другой уже вырывал из ушей серьги с бриллиантами и снимал с руки обручальное кольцо и часы.</w:t>
      </w:r>
    </w:p>
    <w:p>
      <w:pPr>
        <w:pStyle w:val="Normal"/>
        <w:rPr/>
      </w:pPr>
      <w:r>
        <w:rPr>
          <w:rFonts w:cs="Calibri"/>
        </w:rPr>
        <w:t xml:space="preserve">   </w:t>
      </w:r>
      <w:r>
        <w:rPr/>
        <w:t>Мэри Маккартни позже рассказывала, что страшно переживала, не отразится ли это на состоянии ребенка. Поэтому-то она совсем не сопротивлялась, единственная ее оплошность заключалась в том, что она непроизвольно крикнула, когда преступники неожиданно напали на нее. Ее друг потом говорил в интервью журналистам: «Мы не сомневаемся, что нападение было тщательно спланировано. Преступники в засаде ждали, пока она сядет в автомобиль, чтобы напасть. Они явно не были новичками в воровском деле и знали, как именно нужно действовать». К тому же, будь это просто обыкновенные воры, у них не было бы никаких мотивов нападать на Мэри, которая, по его словам, «всегда очень скромно одевается и никогда не выставляет напоказ дорогие драгоценности, чтобы не спровоцировать грабителей. Напротив, она предпочитает оставаться неузнанной и держаться в тени».</w:t>
      </w:r>
    </w:p>
    <w:p>
      <w:pPr>
        <w:pStyle w:val="Normal"/>
        <w:rPr/>
      </w:pPr>
      <w:r>
        <w:rPr>
          <w:rFonts w:cs="Calibri"/>
        </w:rPr>
        <w:t xml:space="preserve">   </w:t>
      </w:r>
      <w:r>
        <w:rPr/>
        <w:t>Семья знаменитого битла была просто потрясена случившимся. А сама Мэри, очень беспокоясь за своего ребенка, решила пройти полное обследование в больнице, поскольку во время нападения, несмотря на стремление не сопротивляться, получила множественные ушибы и синяки.</w:t>
      </w:r>
    </w:p>
    <w:p>
      <w:pPr>
        <w:pStyle w:val="Normal"/>
        <w:rPr/>
      </w:pPr>
      <w:r>
        <w:rPr>
          <w:rFonts w:cs="Calibri"/>
        </w:rPr>
        <w:t xml:space="preserve"> </w:t>
      </w:r>
      <w:r>
        <w:rPr/>
        <w:t xml:space="preserve">//-- Обворованные звезды --// </w:t>
      </w:r>
    </w:p>
    <w:p>
      <w:pPr>
        <w:pStyle w:val="Normal"/>
        <w:rPr/>
      </w:pPr>
      <w:r>
        <w:rPr>
          <w:rFonts w:cs="Calibri"/>
        </w:rPr>
        <w:t xml:space="preserve">   </w:t>
      </w:r>
      <w:r>
        <w:rPr/>
        <w:t>Чаще всего ограбления случаются в отсутствие хозяев или ночью.</w:t>
      </w:r>
    </w:p>
    <w:p>
      <w:pPr>
        <w:pStyle w:val="Normal"/>
        <w:rPr/>
      </w:pPr>
      <w:r>
        <w:rPr/>
        <w:drawing>
          <wp:inline distT="0" distB="0" distL="0" distR="0">
            <wp:extent cx="2314575" cy="301942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1"/>
                    <a:srcRect l="-16" t="-12" r="-16" b="-12"/>
                    <a:stretch>
                      <a:fillRect/>
                    </a:stretch>
                  </pic:blipFill>
                  <pic:spPr bwMode="auto">
                    <a:xfrm>
                      <a:off x="0" y="0"/>
                      <a:ext cx="2314575" cy="3019425"/>
                    </a:xfrm>
                    <a:prstGeom prst="rect">
                      <a:avLst/>
                    </a:prstGeom>
                  </pic:spPr>
                </pic:pic>
              </a:graphicData>
            </a:graphic>
          </wp:inline>
        </w:drawing>
      </w:r>
    </w:p>
    <w:p>
      <w:pPr>
        <w:pStyle w:val="Normal"/>
        <w:rPr/>
      </w:pPr>
      <w:r>
        <w:rPr>
          <w:rFonts w:cs="Calibri"/>
        </w:rPr>
        <w:t xml:space="preserve"> </w:t>
      </w:r>
      <w:r>
        <w:rPr/>
        <w:t xml:space="preserve">//-- Джордж Майкл --// </w:t>
      </w:r>
    </w:p>
    <w:p>
      <w:pPr>
        <w:pStyle w:val="Normal"/>
        <w:rPr/>
      </w:pPr>
      <w:r>
        <w:rPr>
          <w:rFonts w:cs="Calibri"/>
        </w:rPr>
        <w:t xml:space="preserve">   </w:t>
      </w:r>
      <w:r>
        <w:rPr/>
        <w:t>13 февраля 2002 года из дома популярного певца Джорджа Майкла, что в Хэмпстеде, в западной части Лондона, злоумышленники вынесли имущество и заодно угнали автомобиль «Астон мартин DB7». Все это обошлось певцу в сотни тысяч фунтов, не считая машины, стоившей 80 тысяч, а также того, что в самом особнячке воры умудрились похозяйничать так, что ущерб составил в общей сложности 200 тысяч фунтов.</w:t>
      </w:r>
    </w:p>
    <w:p>
      <w:pPr>
        <w:pStyle w:val="Normal"/>
        <w:rPr/>
      </w:pPr>
      <w:r>
        <w:rPr/>
        <w:drawing>
          <wp:inline distT="0" distB="0" distL="0" distR="0">
            <wp:extent cx="2047875" cy="279082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2"/>
                    <a:srcRect l="-18" t="-13" r="-18" b="-13"/>
                    <a:stretch>
                      <a:fillRect/>
                    </a:stretch>
                  </pic:blipFill>
                  <pic:spPr bwMode="auto">
                    <a:xfrm>
                      <a:off x="0" y="0"/>
                      <a:ext cx="2047875" cy="2790825"/>
                    </a:xfrm>
                    <a:prstGeom prst="rect">
                      <a:avLst/>
                    </a:prstGeom>
                  </pic:spPr>
                </pic:pic>
              </a:graphicData>
            </a:graphic>
          </wp:inline>
        </w:drawing>
      </w:r>
    </w:p>
    <w:p>
      <w:pPr>
        <w:pStyle w:val="Normal"/>
        <w:rPr/>
      </w:pPr>
      <w:r>
        <w:rPr>
          <w:rFonts w:cs="Calibri"/>
        </w:rPr>
        <w:t xml:space="preserve"> </w:t>
      </w:r>
      <w:r>
        <w:rPr/>
        <w:t xml:space="preserve">//-- Бьорк --// </w:t>
      </w:r>
    </w:p>
    <w:p>
      <w:pPr>
        <w:pStyle w:val="Normal"/>
        <w:rPr/>
      </w:pPr>
      <w:r>
        <w:rPr>
          <w:rFonts w:cs="Calibri"/>
        </w:rPr>
        <w:t xml:space="preserve">   </w:t>
      </w:r>
      <w:r>
        <w:rPr/>
        <w:t>Приехавшие на место происшествия представители Скотленд-Ярда заявили, что «были обнаружены следы кражи со взломом, а вот официального заявления от пострадавшего мы пока не получили. Никто по этому делу не арестован, следствие продолжается».</w:t>
      </w:r>
    </w:p>
    <w:p>
      <w:pPr>
        <w:pStyle w:val="Normal"/>
        <w:rPr/>
      </w:pPr>
      <w:r>
        <w:rPr>
          <w:rFonts w:cs="Calibri"/>
        </w:rPr>
        <w:t xml:space="preserve">   </w:t>
      </w:r>
      <w:r>
        <w:rPr/>
        <w:t>В сентябре того же года жертвой грабителей оказалась Бьорк – исландская певица и актриса. Общественность не узнала всех подробностей происшествия, поскольку, по словам полиции, «это частное дело». Но кое-какие мелочи все-таки просочились в прессу.</w:t>
      </w:r>
    </w:p>
    <w:p>
      <w:pPr>
        <w:pStyle w:val="Normal"/>
        <w:rPr/>
      </w:pPr>
      <w:r>
        <w:rPr>
          <w:rFonts w:cs="Calibri"/>
        </w:rPr>
        <w:t xml:space="preserve">   </w:t>
      </w:r>
      <w:r>
        <w:rPr/>
        <w:t>Похитители проникли в дом актрисы, расположенный по улице Майда Вале, самом фешенебельном районе Лондона. Они поживились дорогостоящим звукозаписывающим оборудованием и личными вещами Бьорк. Все происходило во время обеденного перерыва, когда певица решила немного вздремнуть. Благодаря этому ей посчастливилось избежать личного знакомства с грабителями. Впрочем, что же обо всем этом думает сама Бьорк, так никто и не узнал.</w:t>
      </w:r>
    </w:p>
    <w:p>
      <w:pPr>
        <w:pStyle w:val="Normal"/>
        <w:rPr/>
      </w:pPr>
      <w:r>
        <w:rPr/>
        <w:drawing>
          <wp:inline distT="0" distB="0" distL="0" distR="0">
            <wp:extent cx="2771775" cy="317182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rcRect l="-13" t="-11" r="-13" b="-11"/>
                    <a:stretch>
                      <a:fillRect/>
                    </a:stretch>
                  </pic:blipFill>
                  <pic:spPr bwMode="auto">
                    <a:xfrm>
                      <a:off x="0" y="0"/>
                      <a:ext cx="2771775" cy="3171825"/>
                    </a:xfrm>
                    <a:prstGeom prst="rect">
                      <a:avLst/>
                    </a:prstGeom>
                  </pic:spPr>
                </pic:pic>
              </a:graphicData>
            </a:graphic>
          </wp:inline>
        </w:drawing>
      </w:r>
    </w:p>
    <w:p>
      <w:pPr>
        <w:pStyle w:val="Normal"/>
        <w:rPr/>
      </w:pPr>
      <w:r>
        <w:rPr>
          <w:rFonts w:cs="Calibri"/>
        </w:rPr>
        <w:t xml:space="preserve"> </w:t>
      </w:r>
      <w:r>
        <w:rPr/>
        <w:t xml:space="preserve">//-- Мадонна --// </w:t>
      </w:r>
    </w:p>
    <w:p>
      <w:pPr>
        <w:pStyle w:val="Normal"/>
        <w:rPr/>
      </w:pPr>
      <w:r>
        <w:rPr>
          <w:rFonts w:cs="Calibri"/>
        </w:rPr>
        <w:t xml:space="preserve">   </w:t>
      </w:r>
      <w:r>
        <w:rPr/>
        <w:t>Однажды подобное произошло и с Мадонной. Поп-диву ограбили, когда она и ее муж, кинорежиссер Гай Ричи, спали. Еще в доме находились два маленьких ребенка. По крайней мере всем повезло избежать личного контакты с грабителями. Преступники украли несколько ценных вещей, а также угнали автомобиль «Range Rover». Через какое-то время машину нашли на западе Лондона.</w:t>
      </w:r>
    </w:p>
    <w:p>
      <w:pPr>
        <w:pStyle w:val="Normal"/>
        <w:rPr/>
      </w:pPr>
      <w:r>
        <w:rPr>
          <w:rFonts w:cs="Calibri"/>
        </w:rPr>
        <w:t xml:space="preserve">   </w:t>
      </w:r>
      <w:r>
        <w:rPr/>
        <w:t>Интересная деталь – за несколько дней до происшествия певица говорила, что в Лондоне она чувствует себя безопаснее, нежели в Лос-Анджелесе, почему и перебралась жить именно в британскую столицу.</w:t>
      </w:r>
    </w:p>
    <w:p>
      <w:pPr>
        <w:pStyle w:val="Normal"/>
        <w:rPr/>
      </w:pPr>
      <w:r>
        <w:rPr/>
        <w:drawing>
          <wp:inline distT="0" distB="0" distL="0" distR="0">
            <wp:extent cx="2552700" cy="386715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rcRect l="-14" t="-9" r="-14" b="-9"/>
                    <a:stretch>
                      <a:fillRect/>
                    </a:stretch>
                  </pic:blipFill>
                  <pic:spPr bwMode="auto">
                    <a:xfrm>
                      <a:off x="0" y="0"/>
                      <a:ext cx="2552700" cy="3867150"/>
                    </a:xfrm>
                    <a:prstGeom prst="rect">
                      <a:avLst/>
                    </a:prstGeom>
                  </pic:spPr>
                </pic:pic>
              </a:graphicData>
            </a:graphic>
          </wp:inline>
        </w:drawing>
      </w:r>
    </w:p>
    <w:p>
      <w:pPr>
        <w:pStyle w:val="Normal"/>
        <w:rPr/>
      </w:pPr>
      <w:r>
        <w:rPr>
          <w:rFonts w:cs="Calibri"/>
        </w:rPr>
        <w:t xml:space="preserve"> </w:t>
      </w:r>
      <w:r>
        <w:rPr/>
        <w:t xml:space="preserve">//-- Джерри Холливел --// </w:t>
      </w:r>
    </w:p>
    <w:p>
      <w:pPr>
        <w:pStyle w:val="Normal"/>
        <w:rPr/>
      </w:pPr>
      <w:r>
        <w:rPr>
          <w:rFonts w:cs="Calibri"/>
        </w:rPr>
        <w:t xml:space="preserve">   </w:t>
      </w:r>
      <w:r>
        <w:rPr/>
        <w:t>В список звезд, чьи лондонские дома были ограблены, входят Джерри Холл и Джерри Холливел. А 69-летняя Джоан Коллинз даже опровергала слухи о том, что переехала в Нью-Йорк по причине того, что в Лондоне она не чувствовала себя в безопасности, хотя и признавала, что преступники нередко нападают на людей в том районе Лондона, где она проживала.</w:t>
      </w:r>
    </w:p>
    <w:p>
      <w:pPr>
        <w:pStyle w:val="Normal"/>
        <w:rPr/>
      </w:pPr>
      <w:r>
        <w:rPr>
          <w:rFonts w:cs="Calibri"/>
        </w:rPr>
        <w:t xml:space="preserve">   </w:t>
      </w:r>
      <w:r>
        <w:rPr/>
        <w:t>Элизабет Херли признавалась, что «в Америке полицейские в форме едят в кафе, столовых и ресторанах, и я всегда чувствую себя в большей безопасности, когда вижу их». Около десяти лет назад актриса была ограблена под угрозой ножа и публично призывала власти выпустить на улицы британской столицы больше полицейских.</w:t>
      </w:r>
    </w:p>
    <w:p>
      <w:pPr>
        <w:pStyle w:val="Normal"/>
        <w:rPr/>
      </w:pPr>
      <w:r>
        <w:rPr>
          <w:rFonts w:cs="Calibri"/>
        </w:rPr>
        <w:t xml:space="preserve">   </w:t>
      </w:r>
      <w:r>
        <w:rPr/>
        <w:t>Ночью 3 июля 1998 года преступники обокрали 71-летнюю вдову Фрэнка Синатры, Барбару Синатру. Она прогуливалась с друзьями в окрестностях своего дома в Беверли-Хиллз. Тем временем грабители стащили из ее дома 17 тысяч долларов наличными и некоторые вещи. Друг семьи Фред Голден говорил в интервью «New York Post»: «Она просто потрясена этим. Очевидно, украли что-то, что ей оставил Фрэнк. Конечно, все застраховано, но есть вещи, ценность которых не измеряется в деньгах. Это случилось в наихудший момент. Она очень удручена. Смерть Фрэнка ударила по ней очень тяжело». Вдова сообщила полиции все свои подозрения, но, к сожалению, настоящих виновников преступления так и не смогли найти.</w:t>
      </w:r>
    </w:p>
    <w:p>
      <w:pPr>
        <w:pStyle w:val="Normal"/>
        <w:rPr/>
      </w:pPr>
      <w:r>
        <w:rPr/>
      </w:r>
    </w:p>
    <w:p>
      <w:pPr>
        <w:pStyle w:val="Normal"/>
        <w:rPr/>
      </w:pPr>
      <w:r>
        <w:rPr/>
      </w:r>
    </w:p>
    <w:p>
      <w:pPr>
        <w:pStyle w:val="Normal"/>
        <w:rPr/>
      </w:pPr>
      <w:r>
        <w:rPr>
          <w:rFonts w:cs="Calibri"/>
        </w:rPr>
        <w:t xml:space="preserve">   </w:t>
      </w:r>
      <w:r>
        <w:rPr/>
        <w:t>Глава 8</w:t>
      </w:r>
    </w:p>
    <w:p>
      <w:pPr>
        <w:pStyle w:val="Normal"/>
        <w:rPr/>
      </w:pPr>
      <w:r>
        <w:rPr>
          <w:rFonts w:cs="Calibri"/>
        </w:rPr>
        <w:t xml:space="preserve">   </w:t>
      </w:r>
      <w:r>
        <w:rPr/>
        <w:t>От ювелирных магазинов до… уличных краж</w:t>
      </w:r>
    </w:p>
    <w:p>
      <w:pPr>
        <w:pStyle w:val="Normal"/>
        <w:rPr/>
      </w:pPr>
      <w:r>
        <w:rPr>
          <w:rFonts w:cs="Calibri"/>
        </w:rPr>
        <w:t xml:space="preserve">   </w:t>
      </w:r>
      <w:r>
        <w:rPr/>
        <w:t>Что только не изобретают грабители, чтобы завладеть желанными деньгами или ценностями: угрожают пистолетами, автоматами, гранатами и гранатометами, влезают в окна на пятом этаже по отвесной стене, выдают себя за почтальонов или сотрудников МЧС…</w:t>
      </w:r>
    </w:p>
    <w:p>
      <w:pPr>
        <w:pStyle w:val="Normal"/>
        <w:rPr/>
      </w:pPr>
      <w:r>
        <w:rPr>
          <w:rFonts w:cs="Calibri"/>
        </w:rPr>
        <w:t xml:space="preserve">   </w:t>
      </w:r>
      <w:r>
        <w:rPr/>
        <w:t>Кстати, часть 1 статьи 158 УК РФ определяет кражу как «тайное хищение чужого имущества», которое «наказывается штрафом либо обязательными работами на срок от одного года до двух лет, либо арестом на срок от четырех до шести месяцев, либо лишением свободы на срок до трех лет». Максимальное наказание за повторную кражу – шесть лет, за кражу в крупном размере, совершенную организованной группой или рецидивистом, – до десяти лет лишения свободы. Третья кража, даже самая незначительная, приравнивается к особо тяжким преступлениям, наказание за которые отбывают в колониях строгого режима. А если к этому добавляется еще вооруженное нападение или нанесение тяжких телесных повреждений, то…</w:t>
      </w:r>
    </w:p>
    <w:p>
      <w:pPr>
        <w:pStyle w:val="Normal"/>
        <w:rPr/>
      </w:pPr>
      <w:r>
        <w:rPr>
          <w:rFonts w:cs="Calibri"/>
        </w:rPr>
        <w:t xml:space="preserve"> </w:t>
      </w:r>
      <w:r>
        <w:rPr/>
        <w:t xml:space="preserve">//-- С гранатометом не поспоришь --// </w:t>
      </w:r>
    </w:p>
    <w:p>
      <w:pPr>
        <w:pStyle w:val="Normal"/>
        <w:rPr/>
      </w:pPr>
      <w:r>
        <w:rPr>
          <w:rFonts w:cs="Calibri"/>
        </w:rPr>
        <w:t xml:space="preserve">   </w:t>
      </w:r>
      <w:r>
        <w:rPr/>
        <w:t>С гранатометом не желают связываться даже вооруженные до зубов инкассаторы, о чем свидетельствует следующий случай.</w:t>
      </w:r>
    </w:p>
    <w:p>
      <w:pPr>
        <w:pStyle w:val="Normal"/>
        <w:rPr/>
      </w:pPr>
      <w:r>
        <w:rPr>
          <w:rFonts w:cs="Calibri"/>
        </w:rPr>
        <w:t xml:space="preserve">   </w:t>
      </w:r>
      <w:r>
        <w:rPr/>
        <w:t>16 июля 2001 года во французском городе Канны было совершено дерзкое ограбление автомобиля ювелирной компании «Van Kliff Arpels». Преступники напали на бронированный автомобиль прямо на улице знаменитого своими престижными кинофестивалями города. Бандиты остановили инкассаторскую машину и, угрожая гранатометом, потребовали немедленно отдать им сейф с деньгами. Испуганным инкассаторам ничего не оставалось делать, как передать заветный сейф в руки грабителям. Погрузив добычу в свой автомобиль, преступники скрылись в неизвестном направлении.</w:t>
      </w:r>
    </w:p>
    <w:p>
      <w:pPr>
        <w:pStyle w:val="Normal"/>
        <w:rPr/>
      </w:pPr>
      <w:r>
        <w:rPr>
          <w:rFonts w:cs="Calibri"/>
        </w:rPr>
        <w:t xml:space="preserve">   </w:t>
      </w:r>
      <w:r>
        <w:rPr/>
        <w:t>Через несколько минут на ноги была поднята вся полиция Канн, но по горячим следам бандитов найти не удалось. Точно так же, как не удалось и узнать, подобрали ли они ключ к сейфу или до сих пор ломают голову, каким образом добраться до вожделенных денег.</w:t>
      </w:r>
    </w:p>
    <w:p>
      <w:pPr>
        <w:pStyle w:val="Normal"/>
        <w:rPr/>
      </w:pPr>
      <w:r>
        <w:rPr>
          <w:rFonts w:cs="Calibri"/>
        </w:rPr>
        <w:t xml:space="preserve"> </w:t>
      </w:r>
      <w:r>
        <w:rPr/>
        <w:t xml:space="preserve">//-- Золото «MaryGold» --// </w:t>
      </w:r>
    </w:p>
    <w:p>
      <w:pPr>
        <w:pStyle w:val="Normal"/>
        <w:rPr/>
      </w:pPr>
      <w:r>
        <w:rPr>
          <w:rFonts w:cs="Calibri"/>
        </w:rPr>
        <w:t xml:space="preserve">   </w:t>
      </w:r>
      <w:r>
        <w:rPr/>
        <w:t>В 2002 году в Литве криминальной полицией был задержан и отправлен в Эстонию Замир Зейналов, обвиняющийся в совершении в 1998 году крупнейшего в Эстонии ограбления ювелирного магазина. Ущерб от кражи составил около 3 миллионов крон.</w:t>
      </w:r>
    </w:p>
    <w:p>
      <w:pPr>
        <w:pStyle w:val="Normal"/>
        <w:rPr/>
      </w:pPr>
      <w:r>
        <w:rPr>
          <w:rFonts w:cs="Calibri"/>
        </w:rPr>
        <w:t xml:space="preserve">   </w:t>
      </w:r>
      <w:r>
        <w:rPr/>
        <w:t>Итак, в 1998 году Зейналов вместе с пока еще не известными подельниками ворвался в ювелирный магазин «MaryGold», расположенный на улице Дункри в Таллине. Преступники вошли в магазин утром, около 10 часов 30 минут, сразу после открытия. Напав на охранника, бывшего полицейского, они отобрали у него пистолет ТТ. За несколько минут до нападения охранник отключил в магазине сигнализацию.</w:t>
      </w:r>
    </w:p>
    <w:p>
      <w:pPr>
        <w:pStyle w:val="Normal"/>
        <w:rPr/>
      </w:pPr>
      <w:r>
        <w:rPr>
          <w:rFonts w:cs="Calibri"/>
        </w:rPr>
        <w:t xml:space="preserve">   </w:t>
      </w:r>
      <w:r>
        <w:rPr/>
        <w:t>Связав охранника и продавца, бандиты заклеили им рты, а затем забрали с прилавка все ценности. Однако этого им показалось мало, и, угрожая продавцу оружием, они вынудили отдать им ключ от сейфа, после чего немедленно его опустошили. Затем бандиты скрылись, сказав перед уходом на ломаном русском, что служебная дверь магазина заминирована.</w:t>
      </w:r>
    </w:p>
    <w:p>
      <w:pPr>
        <w:pStyle w:val="Normal"/>
        <w:rPr/>
      </w:pPr>
      <w:r>
        <w:rPr>
          <w:rFonts w:cs="Calibri"/>
        </w:rPr>
        <w:t xml:space="preserve">   </w:t>
      </w:r>
      <w:r>
        <w:rPr/>
        <w:t>После ухода грабителей продавец сумел дотянуться до кнопки тревоги, но по прибытии работникам охранной фирмы «Акрополь» оставалось лишь констатировать, что преступникам удалось скрыться в неизвестном направлении. Никакой мины у служебного входа обнаружено не было.</w:t>
      </w:r>
    </w:p>
    <w:p>
      <w:pPr>
        <w:pStyle w:val="Normal"/>
        <w:rPr/>
      </w:pPr>
      <w:r>
        <w:rPr>
          <w:rFonts w:cs="Calibri"/>
        </w:rPr>
        <w:t xml:space="preserve"> </w:t>
      </w:r>
      <w:r>
        <w:rPr/>
        <w:t xml:space="preserve">//-- О пользе домашних обедов --// </w:t>
      </w:r>
    </w:p>
    <w:p>
      <w:pPr>
        <w:pStyle w:val="Normal"/>
        <w:rPr/>
      </w:pPr>
      <w:r>
        <w:rPr>
          <w:rFonts w:cs="Calibri"/>
        </w:rPr>
        <w:t xml:space="preserve">   </w:t>
      </w:r>
      <w:r>
        <w:rPr/>
        <w:t>В сентябре 1997 года в Вологде было совершено разбойное нападение на кассу Вологодского молкомбината. Во время ограбления преступники застрелили из пистолета кассира Нину Тихонову. Из кассы предприятия было похищено более 120 тысяч рублей.</w:t>
      </w:r>
    </w:p>
    <w:p>
      <w:pPr>
        <w:pStyle w:val="Normal"/>
        <w:rPr/>
      </w:pPr>
      <w:r>
        <w:rPr>
          <w:rFonts w:cs="Calibri"/>
        </w:rPr>
        <w:t xml:space="preserve">   </w:t>
      </w:r>
      <w:r>
        <w:rPr/>
        <w:t>Стоит заметить, что в Вологде это кровавое ограбление наделало много шума. Многих жителей города повергло в шок заявление руководителей молкомбината, которые пытались свалить всю вину на погибшую Нину, цинично заявляя: «Пошла бы обедать домой, осталась бы жива».</w:t>
      </w:r>
    </w:p>
    <w:p>
      <w:pPr>
        <w:pStyle w:val="Normal"/>
        <w:rPr/>
      </w:pPr>
      <w:r>
        <w:rPr>
          <w:rFonts w:cs="Calibri"/>
        </w:rPr>
        <w:t xml:space="preserve">   </w:t>
      </w:r>
      <w:r>
        <w:rPr/>
        <w:t>Расследование этого преступления тянулось очень долго: не было ни свидетелей, ни подозреваемых. Только к концу года оперативники наконец задержали несколько бандитов одной из московских криминальных группировок. Причем некоторые из арестованных даже написали явку с повинной. В ходе следствия удалось установить, что наводчиком на кассу комбината был один из заезжих оптовиков молочной продукции. Правда, его наводка оказалась не очень точной. По словам задержанных, они планировали увести из кассы молкомбината не менее 700 тысяч рублей.</w:t>
      </w:r>
    </w:p>
    <w:p>
      <w:pPr>
        <w:pStyle w:val="Normal"/>
        <w:rPr/>
      </w:pPr>
      <w:r>
        <w:rPr>
          <w:rFonts w:cs="Calibri"/>
        </w:rPr>
        <w:t xml:space="preserve">   </w:t>
      </w:r>
      <w:r>
        <w:rPr/>
        <w:t>Москвичи-гастролеры были помещены на время следствия в вологодский СИЗО, но надо сказать, что надолго они там не задержались. Чуть ли ни на следующий день после ареста в Вологду нагрянула группа влиятельных адвокатов (из бывших сотрудников Генпрокуратуры), которые, порекомендовав своим подзащитным молчать, немедленно приступили к осуществлению главной цели своего приезда, т. е. к освобождению преступников из негостеприимного СИЗО. Разумеется, подследственные стали неразговорчивыми и вологодским сыщикам не хватило веских улик, чтобы довести дело до суда.</w:t>
      </w:r>
    </w:p>
    <w:p>
      <w:pPr>
        <w:pStyle w:val="Normal"/>
        <w:rPr/>
      </w:pPr>
      <w:r>
        <w:rPr>
          <w:rFonts w:cs="Calibri"/>
        </w:rPr>
        <w:t xml:space="preserve">   </w:t>
      </w:r>
      <w:r>
        <w:rPr/>
        <w:t>По ходатайству адвокатов и за неимением улик московские гастролеры были отпущены на волю и вскоре покинули пределы Вологды, отправившись к родным пенатам в столице. Разумеется, вологодские сыщики не упускали подозреваемых из виду, но те вели себя прилично и до сих пор ни разу не попадались на подобном ограблении. Впрочем, другие преступные действия они тоже не совершали. А может, просто не засветились…</w:t>
      </w:r>
    </w:p>
    <w:p>
      <w:pPr>
        <w:pStyle w:val="Normal"/>
        <w:rPr/>
      </w:pPr>
      <w:r>
        <w:rPr>
          <w:rFonts w:cs="Calibri"/>
        </w:rPr>
        <w:t xml:space="preserve"> </w:t>
      </w:r>
      <w:r>
        <w:rPr/>
        <w:t xml:space="preserve">//-- Петербургская воровская бригада --// </w:t>
      </w:r>
    </w:p>
    <w:p>
      <w:pPr>
        <w:pStyle w:val="Normal"/>
        <w:rPr/>
      </w:pPr>
      <w:r>
        <w:rPr>
          <w:rFonts w:cs="Calibri"/>
        </w:rPr>
        <w:t xml:space="preserve">   </w:t>
      </w:r>
      <w:r>
        <w:rPr/>
        <w:t>В января по июль 2002 года в Санкт-Петербурге была совершена серия квартирных налетов. Блюстителям порядка долгое время не удавалось обезвредить грабителей: в большинстве случаев они не оставляли в живых свидетелей, а те, кого пощадили, были настолько напуганы и измучены пытками, что не могли вспомнить ничего конкретного о преступниках.</w:t>
      </w:r>
    </w:p>
    <w:p>
      <w:pPr>
        <w:pStyle w:val="Normal"/>
        <w:rPr/>
      </w:pPr>
      <w:r>
        <w:rPr>
          <w:rFonts w:cs="Calibri"/>
        </w:rPr>
        <w:t xml:space="preserve">   </w:t>
      </w:r>
      <w:r>
        <w:rPr/>
        <w:t>В августе 2002 года двое бандитов воровской бригады были задержаны сотрудниками Первого межрайонного отдела Северного и Северо-Западного РУБОП Санкт-Петербурга. На момент ареста следователи смогли предъявить им обвинение только в одном преступлении, совершенном 31 июля на улице Бабушкина. Но, по предварительной версии следствия, этот налет был не единственным в послужном списке криминальной группировки. На момент написания книги велось следствие, проверялась причастность арестованных к другим аналогичным преступлениям, которых, увы, немало.</w:t>
      </w:r>
    </w:p>
    <w:p>
      <w:pPr>
        <w:pStyle w:val="Normal"/>
        <w:rPr/>
      </w:pPr>
      <w:r>
        <w:rPr>
          <w:rFonts w:cs="Calibri"/>
        </w:rPr>
        <w:t xml:space="preserve">   </w:t>
      </w:r>
      <w:r>
        <w:rPr/>
        <w:t>Ранее судимый уроженец Бухарской области Шибин и петербуржец Яковлев ворвались в квартиру, где находились 40-летняя женщина и ее 19-летний сын. Угрожая хозяевам дома ножами, они связали их с помощью скотча и в течение восьми часов пытали, требуя сказать, где они прячут деньги и драгоценности. Так и не добившись интересующей их информации от своих жертв, преступники нанесли женщине рубленую рану головы, ее сыну надрезали ухо и горло, а потом нанесли удар ножом в область сердца.</w:t>
      </w:r>
    </w:p>
    <w:p>
      <w:pPr>
        <w:pStyle w:val="Normal"/>
        <w:rPr/>
      </w:pPr>
      <w:r>
        <w:rPr>
          <w:rFonts w:cs="Calibri"/>
        </w:rPr>
        <w:t xml:space="preserve">   </w:t>
      </w:r>
      <w:r>
        <w:rPr/>
        <w:t>Взяв ценные вещи, грабители скрылись с места преступления. Из квартиры бандиты унесли немало: золотые и серебряные украшения, бытовую аппаратуру, столовую посуду, а также деньги. Пострадавшие же долгое время пребывали в больнице.</w:t>
      </w:r>
    </w:p>
    <w:p>
      <w:pPr>
        <w:pStyle w:val="Normal"/>
        <w:rPr/>
      </w:pPr>
      <w:r>
        <w:rPr>
          <w:rFonts w:cs="Calibri"/>
        </w:rPr>
        <w:t xml:space="preserve">   </w:t>
      </w:r>
      <w:r>
        <w:rPr/>
        <w:t>Сразу после ареста Шибина и Яковлева оперативникам удалось выйти на других участников бандитской группировки. В первых числах августа были задержаны еще двое участников налета на улице Бабушкина: шесть раз судимый 43-летний Коротков и трижды судимый Смирнов.</w:t>
      </w:r>
    </w:p>
    <w:p>
      <w:pPr>
        <w:pStyle w:val="Normal"/>
        <w:rPr/>
      </w:pPr>
      <w:r>
        <w:rPr>
          <w:rFonts w:cs="Calibri"/>
        </w:rPr>
        <w:t xml:space="preserve"> </w:t>
      </w:r>
      <w:r>
        <w:rPr/>
        <w:t xml:space="preserve">//-- Дед Карим и кролики --// </w:t>
      </w:r>
    </w:p>
    <w:p>
      <w:pPr>
        <w:pStyle w:val="Normal"/>
        <w:rPr/>
      </w:pPr>
      <w:r>
        <w:rPr>
          <w:rFonts w:cs="Calibri"/>
        </w:rPr>
        <w:t xml:space="preserve">   </w:t>
      </w:r>
      <w:r>
        <w:rPr/>
        <w:t>Интересно, что законы Казахстана устанавливают весьма суровые наказания за отдельные кражи. Так, одному горе-грабителю, за то что он увел велосипед у соседа, припаяли ни много ни мало восемь лет заключения с отбыванием наказания в колонии общего режима. Другого воришку за кражу футболки суд приговорил к трем годам тюрьмы.</w:t>
      </w:r>
    </w:p>
    <w:p>
      <w:pPr>
        <w:pStyle w:val="Normal"/>
        <w:rPr/>
      </w:pPr>
      <w:r>
        <w:rPr>
          <w:rFonts w:cs="Calibri"/>
        </w:rPr>
        <w:t xml:space="preserve">   </w:t>
      </w:r>
      <w:r>
        <w:rPr/>
        <w:t>А в ноябре 2002 года в одном из поселков Западно-Казахстанской области со зверофермы пропало шесть кроликов. Рабочие, не досчитавшись зверьков, сразу же проинформировали об этом начальство, которое и сообщило в местные органы милиции о краже. Хотя свидетелей того, что кроликов именно украли, не было. Не найдя в окрестностях кроличьих следов, строгие блюстители порядка в тот же день отправились искать следы грабителей, но ни одной зацепки им обнаружить не удалось, пока в их поле зрения не попал 73-летний гражданин Карим Зуйнатбаев.</w:t>
      </w:r>
    </w:p>
    <w:p>
      <w:pPr>
        <w:pStyle w:val="Normal"/>
        <w:rPr/>
      </w:pPr>
      <w:r>
        <w:rPr>
          <w:rFonts w:cs="Calibri"/>
        </w:rPr>
        <w:t xml:space="preserve">   </w:t>
      </w:r>
      <w:r>
        <w:rPr/>
        <w:t>Конечно, доказательств того, что этот весьма почтенный дедушка украл кроликов, у милиции не было. Но, несмотря на это, сыщики заключили Зуйнатбаева под стражу и посадили в камеру предварительного заключения. Юридически подкованный дед Карим написал жалобу вышестоящему начальству, в которой приводил весьма веские подтверждения того, что кроликов со зверофермы он не крал. Однако следователь не отпустил пенсионера, потребовав от него в обмен на свободу и закрытие дела несколько центнеров мяса. Зуйнатбаеву ничего не оставалось делать, как зарезать свою единственную корову-кормилицу и обеспечить шантажиста свежей говядиной.</w:t>
      </w:r>
    </w:p>
    <w:p>
      <w:pPr>
        <w:pStyle w:val="Normal"/>
        <w:rPr/>
      </w:pPr>
      <w:r>
        <w:rPr>
          <w:rFonts w:cs="Calibri"/>
        </w:rPr>
        <w:t xml:space="preserve">   </w:t>
      </w:r>
      <w:r>
        <w:rPr/>
        <w:t>Но свое обещание закрыть дело следователь не сдержал. Теперь он сказал деду Кариму, чтобы тот купил и доставил ему стройматериалы для ремонта крыши дома и хозяйственной пристройки. И эта просьба милиционера была удовлетворена: Зуйнатбаев истратил на шифер и черепицу не только все свои сбережения, но и занял порядочную сумму у родственников. Но и этого коварному следователю показалось мало. Пришедшему в его кабинет деду Кариму он заявил, что в обмен на свободу и прекращение дела ему нужно 1,5 тысячи долларов. У Зуйнатбаева таких денег не оказалось, и после непродолжительного следствия над ним состоялся суд, который приговорил дедушку к трем годам тюремного заключения.</w:t>
      </w:r>
    </w:p>
    <w:p>
      <w:pPr>
        <w:pStyle w:val="Normal"/>
        <w:rPr/>
      </w:pPr>
      <w:r>
        <w:rPr>
          <w:rFonts w:cs="Calibri"/>
        </w:rPr>
        <w:t xml:space="preserve"> </w:t>
      </w:r>
      <w:r>
        <w:rPr/>
        <w:t xml:space="preserve">//-- Холодно зимой без шубы --// </w:t>
      </w:r>
    </w:p>
    <w:p>
      <w:pPr>
        <w:pStyle w:val="Normal"/>
        <w:rPr/>
      </w:pPr>
      <w:r>
        <w:rPr>
          <w:rFonts w:cs="Calibri"/>
        </w:rPr>
        <w:t xml:space="preserve">   </w:t>
      </w:r>
      <w:r>
        <w:rPr/>
        <w:t>В 1996 году в поселке Погорелово Вологодского района была ограблена звероферма. Поздним вечером, уже после окончания рабочего дня, группа вооруженных грабителей ворвалась на территорию зверофермы. Услышав шум открывающихся дверей, которые в это время суток должны были быть запертыми, вышел сторож, ставший свидетелем того, как трое молодых ребят складывают в большие сумки шкурки норок.</w:t>
      </w:r>
    </w:p>
    <w:p>
      <w:pPr>
        <w:pStyle w:val="Normal"/>
        <w:rPr/>
      </w:pPr>
      <w:r>
        <w:rPr>
          <w:rFonts w:cs="Calibri"/>
        </w:rPr>
        <w:t xml:space="preserve">   </w:t>
      </w:r>
      <w:r>
        <w:rPr/>
        <w:t>На крик сторожа прибежал кочегар, но грабители быстро справились с ними обоими, приковав их наручниками к батарее. Не торопясь сложив в сумки самые лучшие выделанные шкурки норки и другую ценную пушнину, а также прихватив с собой несколько дорогих эксклюзивных шуб, которые, кстати, шились по заказу особо важных персон из правительства, воры погрузили всю добычу в автомобили и скрылись в неизвестном направлении. Ущерб предприятия составил по нынешним ценам не менее 1 миллиона рублей.</w:t>
      </w:r>
    </w:p>
    <w:p>
      <w:pPr>
        <w:pStyle w:val="Normal"/>
        <w:rPr/>
      </w:pPr>
      <w:r>
        <w:rPr>
          <w:rFonts w:cs="Calibri"/>
        </w:rPr>
        <w:t xml:space="preserve">   </w:t>
      </w:r>
      <w:r>
        <w:rPr/>
        <w:t>Буквально через несколько дней оперативникам удалось задержать людей, по всей вероятности причастных к этому ограблению. На допросе все они дали показания и признались в краже, подробно рассказав, кто, что и как делал. Но вскоре сыщики получили, как говорится, удар ниже пояса. Дело в том, что из машины, в которой, по предположению следствия, перевозился украденный мех, специалисты изъяли волоски тех самых шкурок. Чтобы получить веские доказательства, находку отправили на экспертизу в Москву.</w:t>
      </w:r>
    </w:p>
    <w:p>
      <w:pPr>
        <w:pStyle w:val="Normal"/>
        <w:rPr/>
      </w:pPr>
      <w:r>
        <w:rPr>
          <w:rFonts w:cs="Calibri"/>
        </w:rPr>
        <w:t xml:space="preserve">   </w:t>
      </w:r>
      <w:r>
        <w:rPr/>
        <w:t>Каково же было удивление вологодских милиционеров, когда женщина-эксперт дала отрицательный ответ! По ее заключению, эти фрагменты меха имели иное происхождение, чем мех норок Погореловской зверофермы. Кстати, дав заключение, дама сразу же уволилась из экспертного бюро. Кто знает, возможно, одна из коллекционных шубок предназначалась для нее?</w:t>
      </w:r>
    </w:p>
    <w:p>
      <w:pPr>
        <w:pStyle w:val="Normal"/>
        <w:rPr/>
      </w:pPr>
      <w:r>
        <w:rPr>
          <w:rFonts w:cs="Calibri"/>
        </w:rPr>
        <w:t xml:space="preserve"> </w:t>
      </w:r>
      <w:r>
        <w:rPr/>
        <w:t xml:space="preserve">//-- Пока гром не грянет… --// </w:t>
      </w:r>
    </w:p>
    <w:p>
      <w:pPr>
        <w:pStyle w:val="Normal"/>
        <w:rPr/>
      </w:pPr>
      <w:r>
        <w:rPr>
          <w:rFonts w:cs="Calibri"/>
        </w:rPr>
        <w:t xml:space="preserve">   </w:t>
      </w:r>
      <w:r>
        <w:rPr/>
        <w:t>Очень часто легкой добычей грабителей становятся офисы многочисленных фирм и общественных организаций, дирекция которых иногда не горит желанием раскошеливаться на охрану или установку сигнализации. Как говорится, пока гром не грянет…</w:t>
      </w:r>
    </w:p>
    <w:p>
      <w:pPr>
        <w:pStyle w:val="Normal"/>
        <w:rPr/>
      </w:pPr>
      <w:r>
        <w:rPr>
          <w:rFonts w:cs="Calibri"/>
        </w:rPr>
        <w:t xml:space="preserve">   </w:t>
      </w:r>
      <w:r>
        <w:rPr/>
        <w:t>Так, в конце января 2002 года гром грянул в Октябрьском округе Архангельска в офисе фирмы «Турист». Приблизительно около 17 часов двое бандитов в масках, угрожая муляжом пистолета сотрудникам фирмы, заставили их выложить на блюдечко с голубой каемочкой 100 тысяч рублей. Сумма, конечно, по нынешним временам не ахти какая, но все же убытки для фирмы весьма ощутимые.</w:t>
      </w:r>
    </w:p>
    <w:p>
      <w:pPr>
        <w:pStyle w:val="Normal"/>
        <w:rPr/>
      </w:pPr>
      <w:r>
        <w:rPr>
          <w:rFonts w:cs="Calibri"/>
        </w:rPr>
        <w:t xml:space="preserve">   </w:t>
      </w:r>
      <w:r>
        <w:rPr/>
        <w:t>Тогда же в Бресте из офиса центра «Вежа» была вынесена почти вся компьютерная техника, а также факс. Сначала сотрудники «Вежи» назвали это ограбление политическим, но, после того как в течение нескольких дней было ограблено еще несколько фирм – «Канталь-Союз», «Профи», «Тахограф» и «Сейм», всем стало понятно, что это дело рук одной и той же воровской бригады. Вскоре были задержаны и участники ограбления. Ими оказалась четверка молодых людей, старшему из которых было 28, а младшему – всего лишь 19 лет. Сотрудники милиции задержали бандитов во время совершения квартирной кражи.</w:t>
      </w:r>
    </w:p>
    <w:p>
      <w:pPr>
        <w:pStyle w:val="Normal"/>
        <w:rPr/>
      </w:pPr>
      <w:r>
        <w:rPr>
          <w:rFonts w:cs="Calibri"/>
        </w:rPr>
        <w:t xml:space="preserve">   </w:t>
      </w:r>
      <w:r>
        <w:rPr/>
        <w:t>После долгого следствия суд признал вину задержанных молодых людей в 11 кражах. А что касается компьютерной техники Центра поддержки гражданских инициатив «Вежа», то вернуть ее владельцам не удалось. Как оказалось, преступники уже успели все сбыть.</w:t>
      </w:r>
    </w:p>
    <w:p>
      <w:pPr>
        <w:pStyle w:val="Normal"/>
        <w:rPr/>
      </w:pPr>
      <w:r>
        <w:rPr>
          <w:rFonts w:cs="Calibri"/>
        </w:rPr>
        <w:t xml:space="preserve"> </w:t>
      </w:r>
      <w:r>
        <w:rPr/>
        <w:t xml:space="preserve">//-- Налог с налоговой --// </w:t>
      </w:r>
    </w:p>
    <w:p>
      <w:pPr>
        <w:pStyle w:val="Normal"/>
        <w:rPr/>
      </w:pPr>
      <w:r>
        <w:rPr>
          <w:rFonts w:cs="Calibri"/>
        </w:rPr>
        <w:t xml:space="preserve">   </w:t>
      </w:r>
      <w:r>
        <w:rPr/>
        <w:t>В Прилузском районе Республики Коми двое воров-гастролеров из Сыктывкара обокрали… помещение налоговой полиции.</w:t>
      </w:r>
    </w:p>
    <w:p>
      <w:pPr>
        <w:pStyle w:val="Normal"/>
        <w:rPr/>
      </w:pPr>
      <w:r>
        <w:rPr>
          <w:rFonts w:cs="Calibri"/>
        </w:rPr>
        <w:t xml:space="preserve">   </w:t>
      </w:r>
      <w:r>
        <w:rPr/>
        <w:t>В ночь на 25 января 2002 года грабители, взломав входную дверь, проникли в здание налоговой полиции в селе Объячево. Из офиса воры-гастролеры похитили дорогостоящую импортную мини-АТС, факс и два с половиной ящика водки, изъятых налоговыми полицейскими из незаконного оборота, после чего скрылись с места преступления на автомобиле. Уже к вечеру того же дня блюстителям порядка удалось задержать в Сыктывкаре двух подозреваемых: 44-летнего, восемь раз судимого жителя столицы Коми и его 37-летнюю сожительницу. На квартире грабителей было обнаружено и похищенное имущество, которое после необходимых формальностей было передано законным владельцам, т. е. налоговой полиции.</w:t>
      </w:r>
    </w:p>
    <w:p>
      <w:pPr>
        <w:pStyle w:val="Normal"/>
        <w:rPr/>
      </w:pPr>
      <w:r>
        <w:rPr>
          <w:rFonts w:cs="Calibri"/>
        </w:rPr>
        <w:t xml:space="preserve"> </w:t>
      </w:r>
      <w:r>
        <w:rPr/>
        <w:t xml:space="preserve">//-- Неудавшееся ограбление --// </w:t>
      </w:r>
    </w:p>
    <w:p>
      <w:pPr>
        <w:pStyle w:val="Normal"/>
        <w:rPr/>
      </w:pPr>
      <w:r>
        <w:rPr>
          <w:rFonts w:cs="Calibri"/>
        </w:rPr>
        <w:t xml:space="preserve">   </w:t>
      </w:r>
      <w:r>
        <w:rPr/>
        <w:t>В июле 2001 года банда налетчиков наметила ограбление офиса одной из крупных столичных фирм, занимающейся реализацией импортной посуды. Причем о своих планах бандиты заранее проинформировали руководство фирмы.</w:t>
      </w:r>
    </w:p>
    <w:p>
      <w:pPr>
        <w:pStyle w:val="Normal"/>
        <w:rPr/>
      </w:pPr>
      <w:r>
        <w:rPr>
          <w:rFonts w:cs="Calibri"/>
        </w:rPr>
        <w:t xml:space="preserve">   </w:t>
      </w:r>
      <w:r>
        <w:rPr/>
        <w:t>За несколько дней до налета злоумышленники позвонили в офис и предупредили, что вскоре придут взимать плату за так называемую крышу, от которой, кстати, бизнесмены отказались.</w:t>
      </w:r>
    </w:p>
    <w:p>
      <w:pPr>
        <w:pStyle w:val="Normal"/>
        <w:rPr/>
      </w:pPr>
      <w:r>
        <w:rPr>
          <w:rFonts w:cs="Calibri"/>
        </w:rPr>
        <w:t xml:space="preserve">   </w:t>
      </w:r>
      <w:r>
        <w:rPr/>
        <w:t>Сотрудники фирмы обратились с заявлением в Центральное РУБОП МВД России, в котором написали, что на протяжении нескольких дней в офисе раздаются телефонные звонки и неизвестные лица предупреждают о том, что на днях нанесут отнюдь не деловой визит.</w:t>
      </w:r>
    </w:p>
    <w:p>
      <w:pPr>
        <w:pStyle w:val="Normal"/>
        <w:rPr/>
      </w:pPr>
      <w:r>
        <w:rPr>
          <w:rFonts w:cs="Calibri"/>
        </w:rPr>
        <w:t xml:space="preserve">   </w:t>
      </w:r>
      <w:r>
        <w:rPr/>
        <w:t>Приняв заявление, оперативники провели разыскные мероприятия, в ходе которых удалось установить, что на фирму действительно готовится разбойное нападение. Милиционеры даже выяснили точную дату и время готовящегося преступления.</w:t>
      </w:r>
    </w:p>
    <w:p>
      <w:pPr>
        <w:pStyle w:val="Normal"/>
        <w:rPr/>
      </w:pPr>
      <w:r>
        <w:rPr>
          <w:rFonts w:cs="Calibri"/>
        </w:rPr>
        <w:t xml:space="preserve">   </w:t>
      </w:r>
      <w:r>
        <w:rPr/>
        <w:t>В день ограбления оперативники организовали около офиса фирмы засаду. В назначенное время, с точностью до секунды, в помещение ворвались четверо вооруженных преступников в масках и, угрожая руководителю фирмы пистолетом, забрали из сейфа 125 тысяч рублей. Каково же было удивление грабителей, когда на выходе из здания их всех арестовали.</w:t>
      </w:r>
    </w:p>
    <w:p>
      <w:pPr>
        <w:pStyle w:val="Normal"/>
        <w:rPr/>
      </w:pPr>
      <w:r>
        <w:rPr>
          <w:rFonts w:cs="Calibri"/>
        </w:rPr>
        <w:t xml:space="preserve">   </w:t>
      </w:r>
      <w:r>
        <w:rPr/>
        <w:t>У задержанных были изъяты два пистолета – 8-миллиметровый ИЖ-79-8 с 6 патронами и МР-654-К калибра 4,5 мм, а также маски с прорезями для глаз и две пары наручников. Вскоре были выяснены и личности грабителей.</w:t>
      </w:r>
    </w:p>
    <w:p>
      <w:pPr>
        <w:pStyle w:val="Normal"/>
        <w:rPr/>
      </w:pPr>
      <w:r>
        <w:rPr>
          <w:rFonts w:cs="Calibri"/>
        </w:rPr>
        <w:t xml:space="preserve">   </w:t>
      </w:r>
      <w:r>
        <w:rPr/>
        <w:t>Ими оказались 24-летний сотрудник охраны «Интерфакса» Виктор Хромов и нигде не работающие 21-летний Николай Юшин, 25-летний Сергей Мартынов и 27-летний Олег Леонов.</w:t>
      </w:r>
    </w:p>
    <w:p>
      <w:pPr>
        <w:pStyle w:val="Normal"/>
        <w:rPr/>
      </w:pPr>
      <w:r>
        <w:rPr>
          <w:rFonts w:cs="Calibri"/>
        </w:rPr>
        <w:t xml:space="preserve"> </w:t>
      </w:r>
      <w:r>
        <w:rPr/>
        <w:t xml:space="preserve">//-- «Огней так много золотых…» --// </w:t>
      </w:r>
    </w:p>
    <w:p>
      <w:pPr>
        <w:pStyle w:val="Normal"/>
        <w:rPr/>
      </w:pPr>
      <w:r>
        <w:rPr>
          <w:rFonts w:cs="Calibri"/>
        </w:rPr>
        <w:t xml:space="preserve">   </w:t>
      </w:r>
      <w:r>
        <w:rPr/>
        <w:t>Город на Волге может похвастаться не только золотыми огнями, но и магазинами золота, которых в Саратове не меньше, чем огней. И разумеется, все они являются желанной добычей для грабителей.</w:t>
      </w:r>
    </w:p>
    <w:p>
      <w:pPr>
        <w:pStyle w:val="Normal"/>
        <w:rPr/>
      </w:pPr>
      <w:r>
        <w:rPr>
          <w:rFonts w:cs="Calibri"/>
        </w:rPr>
        <w:t xml:space="preserve">   </w:t>
      </w:r>
      <w:r>
        <w:rPr/>
        <w:t>Так, в 2001 году произошло крупнейшее вооруженное ограбление ювелирного магазина в Саратове: преступники унесли золото и ювелирные изделия на сумму более чем миллион рублей.</w:t>
      </w:r>
    </w:p>
    <w:p>
      <w:pPr>
        <w:pStyle w:val="Normal"/>
        <w:rPr/>
      </w:pPr>
      <w:r>
        <w:rPr>
          <w:rFonts w:cs="Calibri"/>
        </w:rPr>
        <w:t xml:space="preserve">   </w:t>
      </w:r>
      <w:r>
        <w:rPr/>
        <w:t>ЧП произошло в самом центре города: в магазин «Золото», расположенный на улице Горького, ворвались вооруженные бандиты и, хладнокровно убив продавца и охранника, вынесли все ценности.</w:t>
      </w:r>
    </w:p>
    <w:p>
      <w:pPr>
        <w:pStyle w:val="Normal"/>
        <w:rPr/>
      </w:pPr>
      <w:r>
        <w:rPr>
          <w:rFonts w:cs="Calibri"/>
        </w:rPr>
        <w:t xml:space="preserve">   </w:t>
      </w:r>
      <w:r>
        <w:rPr/>
        <w:t>Все это, как считают сотрудники правоохранительных органов, является прямым результатом слабого обеспечения магазина системами охраны и сигнализации.</w:t>
      </w:r>
    </w:p>
    <w:p>
      <w:pPr>
        <w:pStyle w:val="Normal"/>
        <w:rPr/>
      </w:pPr>
      <w:r>
        <w:rPr>
          <w:rFonts w:cs="Calibri"/>
        </w:rPr>
        <w:t xml:space="preserve"> </w:t>
      </w:r>
      <w:r>
        <w:rPr/>
        <w:t xml:space="preserve">//-- Не везет «Янтарям» --// </w:t>
      </w:r>
    </w:p>
    <w:p>
      <w:pPr>
        <w:pStyle w:val="Normal"/>
        <w:rPr/>
      </w:pPr>
      <w:r>
        <w:rPr>
          <w:rFonts w:cs="Calibri"/>
        </w:rPr>
        <w:t xml:space="preserve">   </w:t>
      </w:r>
      <w:r>
        <w:rPr/>
        <w:t>В феврале 2001 года в Москве произошло ограбление ювелирного магазина «Янтарь», расположенного на Чонгарском бульваре. Двое злоумышленников, вооруженные газовым пистолетом, ворвались в магазин, связали скотчем охранника и продавцов, забрали у охранника пистолет, похитили более 600 золотых и серебряных ювелирных изделий и скрылись. Поскольку грабители были без масок, милиции не пришлось их долго искать – фотороботы, составленные со слов потерпевших, были разосланы по всем отделениям столичной милиции, и уже через несколько дней задержаны двое бандитов.</w:t>
      </w:r>
    </w:p>
    <w:p>
      <w:pPr>
        <w:pStyle w:val="Normal"/>
        <w:rPr/>
      </w:pPr>
      <w:r>
        <w:rPr>
          <w:rFonts w:cs="Calibri"/>
        </w:rPr>
        <w:t xml:space="preserve">   </w:t>
      </w:r>
      <w:r>
        <w:rPr/>
        <w:t>Грабителями оказались 25-летние жители столицы. При обыске в квартире одного из задержанных на Касимовской улице в тайниках, оборудованных в плинтусах, компьютере и бытовой технике, было обнаружено 1,5 кг ювелирных изделий, похищенных из магазина «Янтарь». Преступникам ничего не оставалось делать, как сознаться в ограблении ювелирного салона.</w:t>
      </w:r>
    </w:p>
    <w:p>
      <w:pPr>
        <w:pStyle w:val="Normal"/>
        <w:rPr/>
      </w:pPr>
      <w:r>
        <w:rPr>
          <w:rFonts w:cs="Calibri"/>
        </w:rPr>
        <w:t xml:space="preserve">   </w:t>
      </w:r>
      <w:r>
        <w:rPr/>
        <w:t>А в начале 2002 года нападению грабителей подверглось научно-производственное предприятие, кстати, с точно таким же названием, как и ювелирный магазин. Ночью на склад предприятия проникли трое бандитов в масках и, связав скотчем 69-летнего сторожа, вынесли автозапчасти на сумму 175 тысяч рублей. На месте преступления грабители оставили лишь обрезки скотча и черную вязаную маску с прорезями для глаз.</w:t>
      </w:r>
    </w:p>
    <w:p>
      <w:pPr>
        <w:pStyle w:val="Normal"/>
        <w:rPr/>
      </w:pPr>
      <w:r>
        <w:rPr>
          <w:rFonts w:cs="Calibri"/>
        </w:rPr>
        <w:t xml:space="preserve"> </w:t>
      </w:r>
      <w:r>
        <w:rPr/>
        <w:t xml:space="preserve">//-- Вооруженное нападение на «Красный» --// </w:t>
      </w:r>
    </w:p>
    <w:p>
      <w:pPr>
        <w:pStyle w:val="Normal"/>
        <w:rPr/>
      </w:pPr>
      <w:r>
        <w:rPr>
          <w:rFonts w:cs="Calibri"/>
        </w:rPr>
        <w:t xml:space="preserve">   </w:t>
      </w:r>
      <w:r>
        <w:rPr/>
        <w:t>16 декабря 2001 год а в Барнауле в магазине «Красный» был ограблен ювелирный отдел. Вооруженные пистолетами двое мужчин ворвались в магазин около 19 часов, перед самым закрытием. Они произвели два выстрела в воздух и потребовали у испуганного продавца сложить все драгоценности в их сумку. К тому времени продавец уже собрал все золото с витрины и намеревался закрыть его в сейф, но, подчинившись требованиям бандитов, вынужден был отдать им все драгоценности.</w:t>
      </w:r>
    </w:p>
    <w:p>
      <w:pPr>
        <w:pStyle w:val="Normal"/>
        <w:rPr/>
      </w:pPr>
      <w:r>
        <w:rPr>
          <w:rFonts w:cs="Calibri"/>
        </w:rPr>
        <w:t xml:space="preserve">   </w:t>
      </w:r>
      <w:r>
        <w:rPr/>
        <w:t>Сложив награбленное в сумку, преступники скрылись в неизвестном направлении. А отдел ювелирных изделий магазина «Красный» лишился более 300 золотых колец, свыше 100 золотых цепочек, нескольких золотых часов, серег и около 60 наборов, состоящих из колец и сережек.</w:t>
      </w:r>
    </w:p>
    <w:p>
      <w:pPr>
        <w:pStyle w:val="Normal"/>
        <w:rPr/>
      </w:pPr>
      <w:r>
        <w:rPr>
          <w:rFonts w:cs="Calibri"/>
        </w:rPr>
        <w:t xml:space="preserve"> </w:t>
      </w:r>
      <w:r>
        <w:rPr/>
        <w:t xml:space="preserve">//-- Мелочь в дырявой сумке --// </w:t>
      </w:r>
    </w:p>
    <w:p>
      <w:pPr>
        <w:pStyle w:val="Normal"/>
        <w:rPr/>
      </w:pPr>
      <w:r>
        <w:rPr>
          <w:rFonts w:cs="Calibri"/>
        </w:rPr>
        <w:t xml:space="preserve">   </w:t>
      </w:r>
      <w:r>
        <w:rPr/>
        <w:t>В первых числах сентября 2001 года в Полтаве было совершено ограбление сейфа одного из заводских предприятий. Проникнув на территорию завода глубокой ночью, злоумышленники сразу же отправились к своей цели – помещению, где находился заводской сейф.</w:t>
      </w:r>
    </w:p>
    <w:p>
      <w:pPr>
        <w:pStyle w:val="Normal"/>
        <w:rPr/>
      </w:pPr>
      <w:r>
        <w:rPr>
          <w:rFonts w:cs="Calibri"/>
        </w:rPr>
        <w:t xml:space="preserve">   </w:t>
      </w:r>
      <w:r>
        <w:rPr/>
        <w:t>Грабители прекрасно знали, что сейфовый замок не работает уже несколько лет, а в эту ночь в кассе осталась довольно крупная сумма – 250 тысяч гривен, аккуратно упакованных в пачки. Уже в ходе расследования это обстоятельство навело оперативников на мысль, что грабители, скорее всего, были сотрудниками предприятия или же имели на заводе своего человека.</w:t>
      </w:r>
    </w:p>
    <w:p>
      <w:pPr>
        <w:pStyle w:val="Normal"/>
        <w:rPr/>
      </w:pPr>
      <w:r>
        <w:rPr>
          <w:rFonts w:cs="Calibri"/>
        </w:rPr>
        <w:t xml:space="preserve">   </w:t>
      </w:r>
      <w:r>
        <w:rPr/>
        <w:t>Но самое интересное то, что воришки сложили в сумку лишь пачки купюр по 1, 2 и 5 гривен, лежавшие ближе всего, а остальные, более крупные, просто… не заметили! Помимо этой оплошности, грабители допустили и другую: скрываясь с места преступления, они не заметили дырки в своей сумке и по дороге буквально сорили деньгами на территории предприятия.</w:t>
      </w:r>
    </w:p>
    <w:p>
      <w:pPr>
        <w:pStyle w:val="Normal"/>
        <w:rPr/>
      </w:pPr>
      <w:r>
        <w:rPr>
          <w:rFonts w:cs="Calibri"/>
        </w:rPr>
        <w:t xml:space="preserve">   </w:t>
      </w:r>
      <w:r>
        <w:rPr/>
        <w:t>Стоит сказать, что сейф со сломанным замком был подключен к пульту заводской охраны, и когда грабители его чистили, в комнате охранников прозвучал сигнал тревоги. Но горе-сторожа, услышав тревожный звонок сигнализации, вызвали не милицию, а… электрика, чтобы тот приехал и разобрался, почему сейф звенит.</w:t>
      </w:r>
    </w:p>
    <w:p>
      <w:pPr>
        <w:pStyle w:val="Normal"/>
        <w:rPr/>
      </w:pPr>
      <w:r>
        <w:rPr>
          <w:rFonts w:cs="Calibri"/>
        </w:rPr>
        <w:t xml:space="preserve">   </w:t>
      </w:r>
      <w:r>
        <w:rPr/>
        <w:t>Несмотря на то что грабители унесли лишь пачки с мелкими купюрами, да и те частично растеряли по дороге, все равно они внакладе не остались: их добыча составила более 50 тысяч гривен.</w:t>
      </w:r>
    </w:p>
    <w:p>
      <w:pPr>
        <w:pStyle w:val="Normal"/>
        <w:rPr/>
      </w:pPr>
      <w:r>
        <w:rPr>
          <w:rFonts w:cs="Calibri"/>
        </w:rPr>
        <w:t xml:space="preserve"> </w:t>
      </w:r>
      <w:r>
        <w:rPr/>
        <w:t xml:space="preserve">//-- Кража мобильников --// </w:t>
      </w:r>
    </w:p>
    <w:p>
      <w:pPr>
        <w:pStyle w:val="Normal"/>
        <w:rPr/>
      </w:pPr>
      <w:r>
        <w:rPr>
          <w:rFonts w:cs="Calibri"/>
        </w:rPr>
        <w:t xml:space="preserve">   </w:t>
      </w:r>
      <w:r>
        <w:rPr/>
        <w:t>В феврале 2002 года в Лондоне произошло ограбление века: неизвестные злоумышленники украли со склада 26 тысяч мобильных телефонов общей стоимостью 5,7 миллиона долларов! Специалисты называют эту кражу крупнейшей в Великобритании за всю историю существования сотовой связи.</w:t>
      </w:r>
    </w:p>
    <w:p>
      <w:pPr>
        <w:pStyle w:val="Normal"/>
        <w:rPr/>
      </w:pPr>
      <w:r>
        <w:rPr>
          <w:rFonts w:cs="Calibri"/>
        </w:rPr>
        <w:t xml:space="preserve">   </w:t>
      </w:r>
      <w:r>
        <w:rPr/>
        <w:t>Аппараты, вывезенные грабителями со склада в Мидлсексе, были недавно импортированы в Великобританию и скоро должны были поступить в продажу.</w:t>
      </w:r>
    </w:p>
    <w:p>
      <w:pPr>
        <w:pStyle w:val="Normal"/>
        <w:rPr/>
      </w:pPr>
      <w:r>
        <w:rPr>
          <w:rFonts w:cs="Calibri"/>
        </w:rPr>
        <w:t xml:space="preserve">   </w:t>
      </w:r>
      <w:r>
        <w:rPr/>
        <w:t>Прибывшие на место преступления сотрудники Скотленд-Ярда не нашли признаков взлома входных дверей склада, зато обнаружили мастерски выведенную из строя систему сигнализации. В связи с этим сыщики прорабатывают версию о причастности к ограблению кого-либо из сотрудников склада. Производитель мобильных телефонов южнокорейская корпорация «Самсунг элетроникс» объявила о вознаграждении в размере 200 тысяч фунтов стерлингов за их возврат.</w:t>
      </w:r>
    </w:p>
    <w:p>
      <w:pPr>
        <w:pStyle w:val="Normal"/>
        <w:rPr/>
      </w:pPr>
      <w:r>
        <w:rPr>
          <w:rFonts w:cs="Calibri"/>
        </w:rPr>
        <w:t xml:space="preserve">   </w:t>
      </w:r>
      <w:r>
        <w:rPr/>
        <w:t>Кстати, в Великобритании это не первая кража мобильников. Так, летом 2001 года со склада в аэропорту Хитроу было вывезено мобильных телефонов «Nokia» на 3 миллиона фунтов стерлингов.</w:t>
      </w:r>
    </w:p>
    <w:p>
      <w:pPr>
        <w:pStyle w:val="Normal"/>
        <w:rPr/>
      </w:pPr>
      <w:r>
        <w:rPr>
          <w:rFonts w:cs="Calibri"/>
        </w:rPr>
        <w:t xml:space="preserve">   </w:t>
      </w:r>
      <w:r>
        <w:rPr/>
        <w:t>Вскоре полиции удалось задержать виновных в этом преступлении, и восемь грабителей предстали перед судом. Сыщики уверены, что раскрыли не только кражу в Хитроу, но и обезвредили организованную преступную группировку, совершившую несколько грабежей в отдельных районах Лондона.</w:t>
      </w:r>
    </w:p>
    <w:p>
      <w:pPr>
        <w:pStyle w:val="Normal"/>
        <w:rPr/>
      </w:pPr>
      <w:r>
        <w:rPr>
          <w:rFonts w:cs="Calibri"/>
        </w:rPr>
        <w:t xml:space="preserve">   </w:t>
      </w:r>
      <w:r>
        <w:rPr/>
        <w:t>Интересно, что мобильники марки «Nokia» пользуются спросом не только в Великобритании. Грабители-французы тоже не прочь нагреть руки на сотовых аппаратах. Так, осенью 2002 года трое неизвестных украли несколько тонн мобильных телефонов в пригороде Парижа Сен-Дени.</w:t>
      </w:r>
    </w:p>
    <w:p>
      <w:pPr>
        <w:pStyle w:val="Normal"/>
        <w:rPr/>
      </w:pPr>
      <w:r>
        <w:rPr>
          <w:rFonts w:cs="Calibri"/>
        </w:rPr>
        <w:t xml:space="preserve">   </w:t>
      </w:r>
      <w:r>
        <w:rPr/>
        <w:t>Преступники совершили налет ранним утром, когда водитель грузовика, перевозившего сотовые аппараты, мирно спал в кабине. В этой поездке его сопровождала и супруга. Бандиты избили водителя и его жену и угнали автомобиль с ценным грузом.</w:t>
      </w:r>
    </w:p>
    <w:p>
      <w:pPr>
        <w:pStyle w:val="Normal"/>
        <w:rPr/>
      </w:pPr>
      <w:r>
        <w:rPr>
          <w:rFonts w:cs="Calibri"/>
        </w:rPr>
        <w:t xml:space="preserve"> </w:t>
      </w:r>
      <w:r>
        <w:rPr/>
        <w:t xml:space="preserve">//-- «Квартет» в масках --// </w:t>
      </w:r>
    </w:p>
    <w:p>
      <w:pPr>
        <w:pStyle w:val="Normal"/>
        <w:rPr/>
      </w:pPr>
      <w:r>
        <w:rPr>
          <w:rFonts w:cs="Calibri"/>
        </w:rPr>
        <w:t xml:space="preserve">   </w:t>
      </w:r>
      <w:r>
        <w:rPr/>
        <w:t>В декабре 2001 года в самом центре Вологды было совершено ограбление офиса фирмы «Элитстройсервис». Около 23 часов четверо преступников в масках, вооруженных обрезом и ножом, ворвались в офис и, убив 64-летнего сторожа, вынесли из помещения около 150 тысяч рублей и несколько компьютеров. Прибежавшего на шум другого сторожа бандиты тяжело ранили.</w:t>
      </w:r>
    </w:p>
    <w:p>
      <w:pPr>
        <w:pStyle w:val="Normal"/>
        <w:rPr/>
      </w:pPr>
      <w:r>
        <w:rPr>
          <w:rFonts w:cs="Calibri"/>
        </w:rPr>
        <w:t xml:space="preserve">   </w:t>
      </w:r>
      <w:r>
        <w:rPr/>
        <w:t>Чтобы задержать «квартет» грабителей-убийц, оперативникам понадобилось менее трех часов. Дело в том, что в момент ограбления возле здания офиса находилось немало свидетелей, на основе показаний которых были составлены приметы преступников.</w:t>
      </w:r>
    </w:p>
    <w:p>
      <w:pPr>
        <w:pStyle w:val="Normal"/>
        <w:rPr/>
      </w:pPr>
      <w:r>
        <w:rPr>
          <w:rFonts w:cs="Calibri"/>
        </w:rPr>
        <w:t xml:space="preserve">   </w:t>
      </w:r>
      <w:r>
        <w:rPr/>
        <w:t>Кроме того, хорошо запомнил грабителей и раненый сторож, который, придя в сознание, смог детально описать каждого из бандитов.</w:t>
      </w:r>
    </w:p>
    <w:p>
      <w:pPr>
        <w:pStyle w:val="Normal"/>
        <w:rPr/>
      </w:pPr>
      <w:r>
        <w:rPr>
          <w:rFonts w:cs="Calibri"/>
        </w:rPr>
        <w:t xml:space="preserve">   </w:t>
      </w:r>
      <w:r>
        <w:rPr/>
        <w:t>В ту же ночь милиции удалось задержать всех участников преступления, на квартире которых были обнаружены деньги, компьютеры, оружие и бандитская амуниция.</w:t>
      </w:r>
    </w:p>
    <w:p>
      <w:pPr>
        <w:pStyle w:val="Normal"/>
        <w:rPr/>
      </w:pPr>
      <w:r>
        <w:rPr>
          <w:rFonts w:cs="Calibri"/>
        </w:rPr>
        <w:t xml:space="preserve"> </w:t>
      </w:r>
      <w:r>
        <w:rPr/>
        <w:t xml:space="preserve">//-- «Ограбление-1999» --// </w:t>
      </w:r>
    </w:p>
    <w:p>
      <w:pPr>
        <w:pStyle w:val="Normal"/>
        <w:rPr/>
      </w:pPr>
      <w:r>
        <w:rPr>
          <w:rFonts w:cs="Calibri"/>
        </w:rPr>
        <w:t xml:space="preserve">   </w:t>
      </w:r>
      <w:r>
        <w:rPr/>
        <w:t>В 2001 году сотрудники Киевского райотдела милиции Донецка задержали участников преступления, получившего в городе название «Ограбление-1999». В декабре 1999 года из помещения фирмы «Маркет-групп Донецк», занимавшейся оптовыми поставками спиртных напитков и сигарет, было похищено 500 тысяч гривен!</w:t>
      </w:r>
    </w:p>
    <w:p>
      <w:pPr>
        <w:pStyle w:val="Normal"/>
        <w:rPr/>
      </w:pPr>
      <w:r>
        <w:rPr>
          <w:rFonts w:cs="Calibri"/>
        </w:rPr>
        <w:t xml:space="preserve">   </w:t>
      </w:r>
      <w:r>
        <w:rPr/>
        <w:t>После ареста участников преступления выяснилось, что организатором разбойного нападения на офис был водитель этой фирмы. Кстати, в день ограбления для бандитов сложились весьма благоприятные обстоятельства: было очень холодно, и охранник вышел из своего помещения, чтобы в расположенной по соседству котельной подкинуть дров в печку. И это было на руку грабителям – им даже не пришлось его выманивать.</w:t>
      </w:r>
    </w:p>
    <w:p>
      <w:pPr>
        <w:pStyle w:val="Normal"/>
        <w:rPr/>
      </w:pPr>
      <w:r>
        <w:rPr>
          <w:rFonts w:cs="Calibri"/>
        </w:rPr>
        <w:t xml:space="preserve">   </w:t>
      </w:r>
      <w:r>
        <w:rPr/>
        <w:t>Вышедшему из помещения охраннику бандиты пустили в лицо струю из газового баллончика, а затем для верности выстрелили в воздух из газового пистолета и ударили парня по голове рукояткой пистолета. Ворвавшись в кабинет директора фирмы, грабители выпилили дверцу из сейфа, вмонтированного в стену, и, забрав пачки денег, скрылись.</w:t>
      </w:r>
    </w:p>
    <w:p>
      <w:pPr>
        <w:pStyle w:val="Normal"/>
        <w:rPr/>
      </w:pPr>
      <w:r>
        <w:rPr>
          <w:rFonts w:cs="Calibri"/>
        </w:rPr>
        <w:t xml:space="preserve">   </w:t>
      </w:r>
      <w:r>
        <w:rPr/>
        <w:t>В ходе следствия было установлено, что в ограблении участвовали шесть человек в возрасте от 25 до 29 лет. Большинство преступников – студенты из Донецка и Макеевки, причем из вполне обеспеченных семей и ранее не судимые. На момент ареста почти все бандиты успели вложить награбленные деньги или потратить их на всевозможные развлечения. Стоит заметить, что ни одному из грабителей добытый преступным путем стартовый капитал не принес ожидаемого счастья. Несколько студентов сразу после нападения на фирму вложили деньги в мелкий бизнес: купили ларьки, где торговали спиртным, сигаретами и шоколадками. Остальные потратили деньги на рестораны и девочек. А один из них, видимо ошалевший от легких денег, прочно подсел на героин.</w:t>
      </w:r>
    </w:p>
    <w:p>
      <w:pPr>
        <w:pStyle w:val="Normal"/>
        <w:rPr/>
      </w:pPr>
      <w:r>
        <w:rPr>
          <w:rFonts w:cs="Calibri"/>
        </w:rPr>
        <w:t xml:space="preserve">   </w:t>
      </w:r>
      <w:r>
        <w:rPr/>
        <w:t>В настоящее время все студенты-грабители находятся там, где им и положено быть, т. е. за решеткой.</w:t>
      </w:r>
    </w:p>
    <w:p>
      <w:pPr>
        <w:pStyle w:val="Normal"/>
        <w:rPr/>
      </w:pPr>
      <w:r>
        <w:rPr>
          <w:rFonts w:cs="Calibri"/>
        </w:rPr>
        <w:t xml:space="preserve"> </w:t>
      </w:r>
      <w:r>
        <w:rPr/>
        <w:t xml:space="preserve">//-- Стипендия для грабителей --// </w:t>
      </w:r>
    </w:p>
    <w:p>
      <w:pPr>
        <w:pStyle w:val="Normal"/>
        <w:rPr/>
      </w:pPr>
      <w:r>
        <w:rPr>
          <w:rFonts w:cs="Calibri"/>
        </w:rPr>
        <w:t xml:space="preserve">   </w:t>
      </w:r>
      <w:r>
        <w:rPr/>
        <w:t>В 2002 году двум налетчикам-убийцам из Самары досталось 2 миллиона рублей студенческих стипендий. Вооруженные грабители, напав на инкассаторов, сопровождавших деньги, предназначенные для бухгалтерии Самарской государственной экономической академии, оставили без стипендии 3,5 тысячи студентов этого вуза, а их преподавателей – без зарплаты. Оперативники охарактеризовали это преступление как «не имеющее аналогов во всей истории губернского уголовного розыска».</w:t>
      </w:r>
    </w:p>
    <w:p>
      <w:pPr>
        <w:pStyle w:val="Normal"/>
        <w:rPr/>
      </w:pPr>
      <w:r>
        <w:rPr>
          <w:rFonts w:cs="Calibri"/>
        </w:rPr>
        <w:t xml:space="preserve">   </w:t>
      </w:r>
      <w:r>
        <w:rPr/>
        <w:t>Расследуя ограбление, милиционеры пришли к выводу, что налетчики прекрасно знали о том, что на ближайшие дни намечена выплата зарплаты преподавателям и стипендии студентам, и, кроме того, хорошо ориентировались в здании академии.</w:t>
      </w:r>
    </w:p>
    <w:p>
      <w:pPr>
        <w:pStyle w:val="Normal"/>
        <w:rPr/>
      </w:pPr>
      <w:r>
        <w:rPr>
          <w:rFonts w:cs="Calibri"/>
        </w:rPr>
        <w:t xml:space="preserve">   </w:t>
      </w:r>
      <w:r>
        <w:rPr/>
        <w:t>Когда двое мужчин-инкассаторов направились к кассе, преступники хладнокровно расстреляли их из пистолета и автомата с глушителями на лестнице, ведущей на 3-й этаж здания (один инкассатор погиб на месте, другой получил тяжелое ранение в живот). После этого бандиты забрали сумку с деньгами и ринулись к другому выходу, расположенному рядом со спортзалом. Единственное, что осложнило их побег с места преступления, – запертые входные двери. Но преступники не растерялись, предприняв попытку сломать замок пистолетным выстрелом. Когда им это не удалось, они попросту разбили стекло двери прикладом автомата.</w:t>
      </w:r>
    </w:p>
    <w:p>
      <w:pPr>
        <w:pStyle w:val="Normal"/>
        <w:rPr/>
      </w:pPr>
      <w:r>
        <w:rPr>
          <w:rFonts w:cs="Calibri"/>
        </w:rPr>
        <w:t xml:space="preserve">   </w:t>
      </w:r>
      <w:r>
        <w:rPr/>
        <w:t>Выбравшись из здания академии, налетчики уехали на «Жигулях» пятой модели. Впоследствии оперативникам удалось с помощью свидетелей проследить весь путь «пятерки» от академии до гаражного массива, где милиционеры нашли уже догоравшую машину (бандиты взорвали ее с помощью гранаты). В салоне автомобиля были обнаружены автомат с глушителем и пустая сумка. А грабители-убийцы на момент написания книги не найдены.</w:t>
      </w:r>
    </w:p>
    <w:p>
      <w:pPr>
        <w:pStyle w:val="Normal"/>
        <w:rPr/>
      </w:pPr>
      <w:r>
        <w:rPr>
          <w:rFonts w:cs="Calibri"/>
        </w:rPr>
        <w:t xml:space="preserve">   </w:t>
      </w:r>
      <w:r>
        <w:rPr/>
        <w:t>Подобное ограбление произошло в начале апреля 2002 года и в Воронежском государственном колледже железнодорожного транспорта, который в один момент лишился 700 тысяч рублей, предназначенных на выплату стипендии учащимся и зарплаты педагогам.</w:t>
      </w:r>
    </w:p>
    <w:p>
      <w:pPr>
        <w:pStyle w:val="Normal"/>
        <w:rPr/>
      </w:pPr>
      <w:r>
        <w:rPr>
          <w:rFonts w:cs="Calibri"/>
        </w:rPr>
        <w:t xml:space="preserve">   </w:t>
      </w:r>
      <w:r>
        <w:rPr/>
        <w:t>В тот день, 8 апреля, после начала занятий в колледже, во дворе учебного заведения остановилась служебная машина, из которой вышла кассир Любовь Лютикова и сопровождавший ее рабочий Борис Осипов, вернувшиеся из банка с крупной суммой денег. Они направились к служебному входу, и, когда до двери оставалось не более трех метров, к ним подбежали двое молодых людей в масках и камуфляже.</w:t>
      </w:r>
    </w:p>
    <w:p>
      <w:pPr>
        <w:pStyle w:val="Normal"/>
        <w:rPr/>
      </w:pPr>
      <w:r>
        <w:rPr>
          <w:rFonts w:cs="Calibri"/>
        </w:rPr>
        <w:t xml:space="preserve">   </w:t>
      </w:r>
      <w:r>
        <w:rPr/>
        <w:t>Один из них держал пистолет, а в руках у второго было что-то тяжелое, завернутое в газету. В одно мгновение бандиты набросились на рабочего и попытались вырвать у него из рук сумку с деньгами, но Осипов стал сопротивляться. Испуганная Лютикова стала звать на помощь, и, услышав ее крики, отвоевывать деньги ринулся другой рабочий, Геннадий Евстратов. К тому времени, как он подбежал, бандиты, ударив по голове Осипова, отняли у него сумку. Евстратов попытался преградить путь грабителям, но тут же получил удар по затылку и упал без сознания.</w:t>
      </w:r>
    </w:p>
    <w:p>
      <w:pPr>
        <w:pStyle w:val="Normal"/>
        <w:rPr/>
      </w:pPr>
      <w:r>
        <w:rPr>
          <w:rFonts w:cs="Calibri"/>
        </w:rPr>
        <w:t xml:space="preserve">   </w:t>
      </w:r>
      <w:r>
        <w:rPr/>
        <w:t>Шофер, привезший из банка зарплату, попробовал перекрыть машиной дорогу, чтобы грабители не могли скрыться, но преступники открыли стрельбу, и водитель вынужден был ретироваться.</w:t>
      </w:r>
    </w:p>
    <w:p>
      <w:pPr>
        <w:pStyle w:val="Normal"/>
        <w:rPr/>
      </w:pPr>
      <w:r>
        <w:rPr>
          <w:rFonts w:cs="Calibri"/>
        </w:rPr>
        <w:t xml:space="preserve">   </w:t>
      </w:r>
      <w:r>
        <w:rPr/>
        <w:t>Бандиты выскочили на улицу через распахнутые ворота колледжа (именно в этот день учебное заведение дожидалось приезда трактора для уборки мусора) и, сев в автомобиль, скрылись в неизвестном направлении.</w:t>
      </w:r>
    </w:p>
    <w:p>
      <w:pPr>
        <w:pStyle w:val="Normal"/>
        <w:rPr/>
      </w:pPr>
      <w:r>
        <w:rPr>
          <w:rFonts w:cs="Calibri"/>
        </w:rPr>
        <w:t xml:space="preserve">   </w:t>
      </w:r>
      <w:r>
        <w:rPr/>
        <w:t>Через пятнадцать минут на место происшествия прибыли машины милиции и «скорой помощи». Получившие травмы рабочие были отправлены в больницу. Правда, Геннадия Евстратова после осмотра отпустили домой – его травма, к счастью, оказалась несерьезной.</w:t>
      </w:r>
    </w:p>
    <w:p>
      <w:pPr>
        <w:pStyle w:val="Normal"/>
        <w:rPr/>
      </w:pPr>
      <w:r>
        <w:rPr>
          <w:rFonts w:cs="Calibri"/>
        </w:rPr>
        <w:t xml:space="preserve">   </w:t>
      </w:r>
      <w:r>
        <w:rPr/>
        <w:t>Оперативники после осмотра места происшествия и опроса свидетелей остановились на версии, что грабители действовали по наводке либо бывших работников, либо прежних или нынешних учащихся колледжа (надо было знать о дне зарплаты и об открытых воротах внутреннего двора). Милиционеры считают, что установить личность нападавших будет сложно: несколько учащихся колледжа видели грабителей без масок, когда те курили за углом, но не рассмотрели их лиц, а голосов их кассир и рабочие не слышали – преступники не отвлекались на объяснения, предпочитая использовать физическую силу, а не силу слова.</w:t>
      </w:r>
    </w:p>
    <w:p>
      <w:pPr>
        <w:pStyle w:val="Normal"/>
        <w:rPr/>
      </w:pPr>
      <w:r>
        <w:rPr>
          <w:rFonts w:cs="Calibri"/>
        </w:rPr>
        <w:t xml:space="preserve"> </w:t>
      </w:r>
      <w:r>
        <w:rPr/>
        <w:t xml:space="preserve">//-- Уличные кражи --// </w:t>
      </w:r>
    </w:p>
    <w:p>
      <w:pPr>
        <w:pStyle w:val="Normal"/>
        <w:rPr/>
      </w:pPr>
      <w:r>
        <w:rPr>
          <w:rFonts w:cs="Calibri"/>
        </w:rPr>
        <w:t xml:space="preserve">   </w:t>
      </w:r>
      <w:r>
        <w:rPr/>
        <w:t>Известно, что больше всего ограблений происходит на улице, когда спешащий по своим делам или домой прохожий вдруг сталкивается в переулке или подъезде с одним или несколькими грабителями. Под угрозой физической расправы человек жертвует всеми ценностями, которыми располагает в настоящий момент: деньгами, украшениями, мехами, мобильником и пр. Как это ни печально, но большинство уличных краж остаются нераскрытыми, хотя изредка сыщикам все же удается выйти на след того или иного серийного грабителя.</w:t>
      </w:r>
    </w:p>
    <w:p>
      <w:pPr>
        <w:pStyle w:val="Normal"/>
        <w:rPr/>
      </w:pPr>
      <w:r>
        <w:rPr>
          <w:rFonts w:cs="Calibri"/>
        </w:rPr>
        <w:t xml:space="preserve">   </w:t>
      </w:r>
      <w:r>
        <w:rPr/>
        <w:t>Так, в 2002 году в Красноярске был задержан мужчина 1978 года рождения, подозреваемый в нескольких уличных грабежах, в частности в том, что под угрозой физической расправы снял с женщины золотые украшения на сумму около 9 тысяч рублей. После того как потерпевшая опознала задержанного, ему было предъявлено обвинение по статье 161 УК РФ. Вскоре нашлись и другие потерпевшие, опознавшие грабителя. Ими оказались две молодые девушки, пожертвовавшие в пользу бандита драгоценности на сумму 7 тысяч рублей. На момент написания книги серийный грабитель дожидался суда в СИЗО. Как известно, за такие преступления закон РФ предусматривает большой штраф и наказание в виде лишения свободы сроком от трех до семи лет.</w:t>
      </w:r>
    </w:p>
    <w:p>
      <w:pPr>
        <w:pStyle w:val="Normal"/>
        <w:rPr/>
      </w:pPr>
      <w:r>
        <w:rPr>
          <w:rFonts w:cs="Calibri"/>
        </w:rPr>
        <w:t xml:space="preserve">   </w:t>
      </w:r>
      <w:r>
        <w:rPr/>
        <w:t>Можно сказать, трагикомичное ограбление произошло в декабре 2001 года во Львове. Уличный воришка отобрал у бедной женщины последнюю гривну. Причем ограбление произошло ровно в полдень на площади Соборной – в самом центре города. Угрожая ножом, грабитель потребовал у 26-летней жительницы села кошелек или жизнь, и испуганная девушка отдала бандиту всю имеющуюся у нее наличность – одну гривну. Оскорбленный до глубины души воришка потребовал отдать все деньги и драгоценности, на что женщина продемонстрировала грабителю пальцы без колец, уши без серег, пустой кошелек и пустые карманы, ехидно заметив, что гривну она оставила на проезд, а по его милости теперь ей придется идти пешком на другой конец города.</w:t>
      </w:r>
    </w:p>
    <w:p>
      <w:pPr>
        <w:pStyle w:val="Normal"/>
        <w:rPr/>
      </w:pPr>
      <w:r>
        <w:rPr>
          <w:rFonts w:cs="Calibri"/>
        </w:rPr>
        <w:t xml:space="preserve">   </w:t>
      </w:r>
      <w:r>
        <w:rPr/>
        <w:t>Грабитель же, не дослушав щебетания расстроенной дамы, убежал вместе с ее гривной. Женщина тут же обратилась в ближайший пункт милиции (видимо, ее не впечатляло идти пешком на другой конец Львова), работники которого, откликнувшись на ее просьбу найти и обезвредить преступника, а также вернуть кровную гривну, ринулись вдогонку за злоумышленником. Уже через пять минут они привели в отдел грабителя, посмевшего отобрать у дамы последнюю гривну. Преступником оказался 32-летний житель одного из сел Львовской области.</w:t>
      </w:r>
    </w:p>
    <w:p>
      <w:pPr>
        <w:pStyle w:val="Normal"/>
        <w:rPr/>
      </w:pPr>
      <w:r>
        <w:rPr>
          <w:rFonts w:cs="Calibri"/>
        </w:rPr>
        <w:t xml:space="preserve">   </w:t>
      </w:r>
      <w:r>
        <w:rPr/>
        <w:t>Опознав грабителя и забрав свои деньги, женщина отправилась восвояси, а преступник был помещен в камеру временного содержания до выяснения причастности к другим уличным кражам.</w:t>
      </w:r>
    </w:p>
    <w:p>
      <w:pPr>
        <w:pStyle w:val="Normal"/>
        <w:rPr/>
      </w:pPr>
      <w:r>
        <w:rPr>
          <w:rFonts w:cs="Calibri"/>
        </w:rPr>
        <w:t xml:space="preserve">   </w:t>
      </w:r>
      <w:r>
        <w:rPr/>
        <w:t>В сентябре 2001 года сыщиками из Смоленска были задержаны двое молодых людей, которые, избив прохожего, отобрали у него барсетку и золотую цепочку. Грабителями оказались двое студентов 1981 и 1982 годов рождения. Кроме этого ограбления, студентам предъявлены обвинения и в совершении других преступлений.</w:t>
      </w:r>
    </w:p>
    <w:p>
      <w:pPr>
        <w:pStyle w:val="Normal"/>
        <w:rPr/>
      </w:pPr>
      <w:r>
        <w:rPr>
          <w:rFonts w:cs="Calibri"/>
        </w:rPr>
        <w:t xml:space="preserve">   </w:t>
      </w:r>
      <w:r>
        <w:rPr/>
        <w:t>А в Архангельске в первых числах октября 2001 года был заключен под стражу серийный грабитель пенсионеров. Своих потенциальных жертв молодой человек поджидал у сберкасс, а потом отбирал у стариков долгожданную пенсию.</w:t>
      </w:r>
    </w:p>
    <w:p>
      <w:pPr>
        <w:pStyle w:val="Normal"/>
        <w:rPr/>
      </w:pPr>
      <w:r>
        <w:rPr>
          <w:rFonts w:cs="Calibri"/>
        </w:rPr>
        <w:t xml:space="preserve"> </w:t>
      </w:r>
      <w:r>
        <w:rPr/>
        <w:t xml:space="preserve">//-- Младенец-заложник --// </w:t>
      </w:r>
    </w:p>
    <w:p>
      <w:pPr>
        <w:pStyle w:val="Normal"/>
        <w:rPr/>
      </w:pPr>
      <w:r>
        <w:rPr>
          <w:rFonts w:cs="Calibri"/>
        </w:rPr>
        <w:t xml:space="preserve">   </w:t>
      </w:r>
      <w:r>
        <w:rPr/>
        <w:t>В конце мая 2000 года весь Екатеринбург был потрясен не имеющим аналогов ограблением: уличный грабитель, пытаясь завладеть золотыми серьгами, захватил в заложники у молодой мамы четырехмесячного малыша.</w:t>
      </w:r>
    </w:p>
    <w:p>
      <w:pPr>
        <w:pStyle w:val="Normal"/>
        <w:rPr/>
      </w:pPr>
      <w:r>
        <w:rPr>
          <w:rFonts w:cs="Calibri"/>
        </w:rPr>
        <w:t xml:space="preserve">   </w:t>
      </w:r>
      <w:r>
        <w:rPr/>
        <w:t>Молодая женщина гуляла с маленькой дочкой в парке «Зеленая роща». В безлюдном месте к ней подбежал молодой человек и вырвал из рук коляску с ребенком. Напуганной женщине бандит сообщил, что вернет ей малышку только после того, как она отдаст ему свои золотые серьги. Разумеется, молодой маме ничего не оставалось делать, как расстаться со своими украшениями.</w:t>
      </w:r>
    </w:p>
    <w:p>
      <w:pPr>
        <w:pStyle w:val="Normal"/>
        <w:rPr/>
      </w:pPr>
      <w:r>
        <w:rPr>
          <w:rFonts w:cs="Calibri"/>
        </w:rPr>
        <w:t xml:space="preserve">   </w:t>
      </w:r>
      <w:r>
        <w:rPr/>
        <w:t>После того как женщина отдала преступнику серьги, он вернул ей ребенка и тут же скрылся.</w:t>
      </w:r>
    </w:p>
    <w:p>
      <w:pPr>
        <w:pStyle w:val="Normal"/>
        <w:rPr/>
      </w:pPr>
      <w:r>
        <w:rPr>
          <w:rFonts w:cs="Calibri"/>
        </w:rPr>
        <w:t xml:space="preserve">   </w:t>
      </w:r>
      <w:r>
        <w:rPr/>
        <w:t>Молодая мама сразу же поспешила к сотруднику милиции, находящемуся неподалеку (в центральной зоне парка), и сообщила ему о случившемся. Уже через несколько минут грабитель-шантажист был задержан. Им оказался 27-летний, нигде не работающий житель Екатеринбургской области.</w:t>
      </w:r>
    </w:p>
    <w:p>
      <w:pPr>
        <w:pStyle w:val="Normal"/>
        <w:rPr/>
      </w:pPr>
      <w:r>
        <w:rPr>
          <w:rFonts w:cs="Calibri"/>
        </w:rPr>
        <w:t xml:space="preserve"> </w:t>
      </w:r>
      <w:r>
        <w:rPr/>
        <w:t xml:space="preserve">//-- Грабеж «на рывок» --// </w:t>
      </w:r>
    </w:p>
    <w:p>
      <w:pPr>
        <w:pStyle w:val="Normal"/>
        <w:rPr/>
      </w:pPr>
      <w:r>
        <w:rPr>
          <w:rFonts w:cs="Calibri"/>
        </w:rPr>
        <w:t xml:space="preserve">   </w:t>
      </w:r>
      <w:r>
        <w:rPr/>
        <w:t>Среди грабителей особой популярностью пользуется так называемый грабеж «на рывок» – вырвал из рук жертвы сумку и растворился в толпе или скрылся в ближайшей подворотне.</w:t>
      </w:r>
    </w:p>
    <w:p>
      <w:pPr>
        <w:pStyle w:val="Normal"/>
        <w:rPr/>
      </w:pPr>
      <w:r>
        <w:rPr>
          <w:rFonts w:cs="Calibri"/>
        </w:rPr>
        <w:t xml:space="preserve">   </w:t>
      </w:r>
      <w:r>
        <w:rPr/>
        <w:t>Так, в начале 2002 года в самом центре Санкт-Петербурга к автомобилю ДПС ГИБДД подбежала заплаканная женщина и сообщила о том, что несколько минут назад прямо на улице к ней неожиданно подбежал молодой парень и, применив физическую силу, вырвал из ее сумки кошелек с деньгами, после чего скрылся.</w:t>
      </w:r>
    </w:p>
    <w:p>
      <w:pPr>
        <w:pStyle w:val="Normal"/>
        <w:rPr/>
      </w:pPr>
      <w:r>
        <w:rPr>
          <w:rFonts w:cs="Calibri"/>
        </w:rPr>
        <w:t xml:space="preserve">   </w:t>
      </w:r>
      <w:r>
        <w:rPr/>
        <w:t>Сотрудники ГИБДД, уточнив приметы наглого грабителя, бросились за ним вдогонку, как говорится, по горячим следам. Уже через несколько минут они задержали молодого человека, которого пострадавшая опознала как укравшего у нее кошелек с деньгами.</w:t>
      </w:r>
    </w:p>
    <w:p>
      <w:pPr>
        <w:pStyle w:val="Normal"/>
        <w:rPr/>
      </w:pPr>
      <w:r>
        <w:rPr>
          <w:rFonts w:cs="Calibri"/>
        </w:rPr>
        <w:t xml:space="preserve">   </w:t>
      </w:r>
      <w:r>
        <w:rPr/>
        <w:t>Кстати, во время ареста парень, проявив недюжинную физическую силу, оказал сотрудникам дорожной милиции сопротивление. Тем не менее перевес силы оказался на стороне блюстителей порядка, и, защелкнув наручники на запястьях злоумышленника, они препроводили его в районный отдел милиции.</w:t>
      </w:r>
    </w:p>
    <w:p>
      <w:pPr>
        <w:pStyle w:val="Normal"/>
        <w:rPr/>
      </w:pPr>
      <w:r>
        <w:rPr>
          <w:rFonts w:cs="Calibri"/>
        </w:rPr>
        <w:t xml:space="preserve">   </w:t>
      </w:r>
      <w:r>
        <w:rPr/>
        <w:t>Не менее наглое ограбление «на рывок» произошло двумя годами ранее в Москве. В августе 2000 года жертвой уличного воришки стала автор программы «Совершенно секретно» Елена Саркисян. Во дворе дома к ней подскочил неизвестный молодой человек и вырвал из ее рук сумочку с деньгами и документами, после чего скрылся на автомобиле «Жигули» синего цвета.</w:t>
      </w:r>
    </w:p>
    <w:p>
      <w:pPr>
        <w:pStyle w:val="Normal"/>
        <w:rPr/>
      </w:pPr>
      <w:r>
        <w:rPr>
          <w:rFonts w:cs="Calibri"/>
        </w:rPr>
        <w:t xml:space="preserve">   </w:t>
      </w:r>
      <w:r>
        <w:rPr/>
        <w:t>Таким образом в результате нападения тележурналистка лишилась паспорта, водительского удостоверения, кредитной карточки, мобильного телефона и небольшой суммы наличных денег в рублях и в валюте.</w:t>
      </w:r>
    </w:p>
    <w:p>
      <w:pPr>
        <w:pStyle w:val="Normal"/>
        <w:rPr/>
      </w:pPr>
      <w:r>
        <w:rPr>
          <w:rFonts w:cs="Calibri"/>
        </w:rPr>
        <w:t xml:space="preserve"> </w:t>
      </w:r>
      <w:r>
        <w:rPr/>
        <w:t xml:space="preserve">//-- Ограбление бухгалтера --// </w:t>
      </w:r>
    </w:p>
    <w:p>
      <w:pPr>
        <w:pStyle w:val="Normal"/>
        <w:rPr/>
      </w:pPr>
      <w:r>
        <w:rPr>
          <w:rFonts w:cs="Calibri"/>
        </w:rPr>
        <w:t xml:space="preserve">   </w:t>
      </w:r>
      <w:r>
        <w:rPr/>
        <w:t>В середине жаркого лета 2002 года в Одессе грабители средь бела дня отобрали у главного бухгалтера благотворительного фонда «Юридическая академия» 59 400 гривен.</w:t>
      </w:r>
    </w:p>
    <w:p>
      <w:pPr>
        <w:pStyle w:val="Normal"/>
        <w:rPr/>
      </w:pPr>
      <w:r>
        <w:rPr>
          <w:rFonts w:cs="Calibri"/>
        </w:rPr>
        <w:t xml:space="preserve">   </w:t>
      </w:r>
      <w:r>
        <w:rPr/>
        <w:t>Преступление было совершено около 5 часов вечера недалеко от входа в административно-учебный корпус юридической академии. Ударив женщину по голове чем-то тяжелым, грабители отобрали у нее полиэтиленовый пакет с деньгами и скрылись в неизвестном направлении. Бухгалтер была доставлена в больницу с закрытой черепно-мозговой травмой. По горячим следам найти преступников не удалось, и через три с половиной часа милиция ввела в городе план «Буран». Согласно показаниям свидетелей (преступление было совершено на глазах у абитуриентов и их родителей), в нападении участвовали 25–30-летние мужчины-кавказцы.</w:t>
      </w:r>
    </w:p>
    <w:p>
      <w:pPr>
        <w:pStyle w:val="Normal"/>
        <w:rPr/>
      </w:pPr>
      <w:r>
        <w:rPr>
          <w:rFonts w:cs="Calibri"/>
        </w:rPr>
        <w:t xml:space="preserve">   </w:t>
      </w:r>
      <w:r>
        <w:rPr/>
        <w:t>К сожалению, пока (на момент написания данной книги) грабители находятся на свободе, хотя их поиск не прекращается.</w:t>
      </w:r>
    </w:p>
    <w:p>
      <w:pPr>
        <w:pStyle w:val="Normal"/>
        <w:rPr/>
      </w:pPr>
      <w:r>
        <w:rPr>
          <w:rFonts w:cs="Calibri"/>
        </w:rPr>
        <w:t xml:space="preserve"> </w:t>
      </w:r>
      <w:r>
        <w:rPr/>
        <w:t xml:space="preserve">//-- «Романтики с большой дороги» --// </w:t>
      </w:r>
    </w:p>
    <w:p>
      <w:pPr>
        <w:pStyle w:val="Normal"/>
        <w:rPr/>
      </w:pPr>
      <w:r>
        <w:rPr>
          <w:rFonts w:cs="Calibri"/>
        </w:rPr>
        <w:t xml:space="preserve">   </w:t>
      </w:r>
      <w:r>
        <w:rPr/>
        <w:t>В ходе совместной операции сотрудники Главного управления уголовного розыска МВД и УВД Астраханской области обезвредили в 2002 году банду дорожных грабителей. На протяжении всего 2001, а также 2002 года астраханские милиционеры неоднократно принимали заявления от пострадавших водителей, подвергшихся на трассах в окрестностях Астрахани разбойным нападениям.</w:t>
      </w:r>
    </w:p>
    <w:p>
      <w:pPr>
        <w:pStyle w:val="Normal"/>
        <w:rPr/>
      </w:pPr>
      <w:r>
        <w:rPr>
          <w:rFonts w:cs="Calibri"/>
        </w:rPr>
        <w:t xml:space="preserve">   </w:t>
      </w:r>
      <w:r>
        <w:rPr/>
        <w:t>Как правило, бандиты выслеживали направляющихся в Россию за товаром казахских бизнесменов, а затем нападали на них на пустынной дороге. Причем их способы не отличались разнообразием: обычно грабители раскладывали поперек дороги милицейскую ленту с шипами, машина «спотыкалась», останавливалась, и в ту же минуту к ней подбегали бандиты. Угрожая оружием, налетчики отнимали у жертвы деньги, ценности и зачастую весь перевозимый товар. Если пострадавшие оказывали сопротивление, бандиты без колебаний открывали по ним огонь на поражение.</w:t>
      </w:r>
    </w:p>
    <w:p>
      <w:pPr>
        <w:pStyle w:val="Normal"/>
        <w:rPr/>
      </w:pPr>
      <w:r>
        <w:rPr>
          <w:rFonts w:cs="Calibri"/>
        </w:rPr>
        <w:t xml:space="preserve">   </w:t>
      </w:r>
      <w:r>
        <w:rPr/>
        <w:t>По данным следствия, «романтики с большой дороги» занимались грабежами более года, однако милиционерам удалось пока найти доказательства причастности арестованных лишь к одному преступлению. В конце мая 2002 года трое преступников напали на «Жигули» десятой модели, в которой находились трое бизнесменов из Казахстана. Предприниматели, попытавшись оказать сопротивление, были расстреляны бандитами в упор. Забрав из машины и из карманов убитых все наличные деньги, налетчики отогнали «десятку» с трупами к ближайшему пруду и затопили машину.</w:t>
      </w:r>
    </w:p>
    <w:p>
      <w:pPr>
        <w:pStyle w:val="Normal"/>
        <w:rPr/>
      </w:pPr>
      <w:r>
        <w:rPr>
          <w:rFonts w:cs="Calibri"/>
        </w:rPr>
        <w:t xml:space="preserve">   </w:t>
      </w:r>
      <w:r>
        <w:rPr/>
        <w:t>На момент написания данной книги следствие по делу астраханских бандитов продолжается, и следователи не теряют надежды доказать причастность арестованных к другим подобным преступлениям.</w:t>
      </w:r>
    </w:p>
    <w:p>
      <w:pPr>
        <w:pStyle w:val="Normal"/>
        <w:rPr/>
      </w:pPr>
      <w:r>
        <w:rPr>
          <w:rFonts w:cs="Calibri"/>
        </w:rPr>
        <w:t xml:space="preserve">   </w:t>
      </w:r>
      <w:r>
        <w:rPr/>
        <w:t>Вообще, ограбления на дорогах в последнее время стали фигурировать почти в каждой милицейской сводке. Причем преступники не только грабят водителей и пассажиров автомобилей, но и зачастую забирают большие партии дорогостоящего товара, перевозимого дальнобойщиками.</w:t>
      </w:r>
    </w:p>
    <w:p>
      <w:pPr>
        <w:pStyle w:val="Normal"/>
        <w:rPr/>
      </w:pPr>
      <w:r>
        <w:rPr>
          <w:rFonts w:cs="Calibri"/>
        </w:rPr>
        <w:t xml:space="preserve">   </w:t>
      </w:r>
      <w:r>
        <w:rPr/>
        <w:t>Так, 1 ноября 2002 года около часа ночи на 30-м километре Минского шоссе (Одинцовский район, около поселка Лесной Городок) произошло вооруженное ограбление автомашины (фуры), перевозившей компьютерную технику. Ударив спящего водителя по голове, преступники перегнали фуру в пустынную местность (по версии следствия, там их ждал грузовой автомобиль) и, разгрузив ее, вернули на прежнее место. Очнувшийся водитель сразу же сообщил о происшествии в органы милиции. Но поиски грабителей по горячим следам, к сожалению, не принесли результата.</w:t>
      </w:r>
    </w:p>
    <w:p>
      <w:pPr>
        <w:pStyle w:val="Normal"/>
        <w:rPr/>
      </w:pPr>
      <w:r>
        <w:rPr>
          <w:rFonts w:cs="Calibri"/>
        </w:rPr>
        <w:t xml:space="preserve">   </w:t>
      </w:r>
      <w:r>
        <w:rPr/>
        <w:t>В настоящее время о совершенном ограблении информированы все ведущие компьютерные компании и на всех рынках ведется постоянное наблюдение и контрольные закупки аналогичного товара.</w:t>
      </w:r>
    </w:p>
    <w:p>
      <w:pPr>
        <w:pStyle w:val="Normal"/>
        <w:rPr/>
      </w:pPr>
      <w:r>
        <w:rPr>
          <w:rFonts w:cs="Calibri"/>
        </w:rPr>
        <w:t xml:space="preserve">   </w:t>
      </w:r>
      <w:r>
        <w:rPr/>
        <w:t>Менее чем через две недели наглому нападению на Ленинском проспекте Москвы подвергся президент инвестиционной компании «Оксир-Инвестмент» Василий Оксенюк. Его иномарке неожиданно преградила дорогу машина сотрудников ГИБДД. Когда автомобиль предпринимателя остановился, сзади его блокировала другая машина, из которой выскочили вооруженные парни в масках. Угрожая оружием, бандиты заставили Оксенюка, водителя и охранника выйти из автомобиля. При попытке оказать сопротивление все они были избиты. Затем преступники, посадив бизнесмена в свой автомобиль, отвезли его в лес, где, угрожая и избивая, заставили отдать бумажник, в котором было 1,5 тысячи долларов.</w:t>
      </w:r>
    </w:p>
    <w:p>
      <w:pPr>
        <w:pStyle w:val="Normal"/>
        <w:rPr/>
      </w:pPr>
      <w:r>
        <w:rPr>
          <w:rFonts w:cs="Calibri"/>
        </w:rPr>
        <w:t xml:space="preserve">   </w:t>
      </w:r>
      <w:r>
        <w:rPr/>
        <w:t>Когда грабители скрылись, потерпевший на попутной машине доехал до дома. Приехавшие по вызову врачи «скорой помощи», обнаружив у Оксенюка перелом двух ребер и другие травмы, отправили его в больницу. Следствие по этому делу еще не закончено, поэтому говорить о том, кто повинен в этом преступлении, пока еще рано.</w:t>
      </w:r>
    </w:p>
    <w:p>
      <w:pPr>
        <w:pStyle w:val="Normal"/>
        <w:rPr/>
      </w:pPr>
      <w:r>
        <w:rPr>
          <w:rFonts w:cs="Calibri"/>
        </w:rPr>
        <w:t xml:space="preserve">   </w:t>
      </w:r>
      <w:r>
        <w:rPr/>
        <w:t>Ограбление века по-русски произошло все в том же ноябре 2002 года в Москве. Трое дорожных грабителей похитили из автомобиля «МАЗ» с прицепом 800 коробок водки. Бандиты остановили машину на Рязанском проспекте и, угрожая водителю пистолетом, заставили его пересесть в их «Жигули», после чего, доставив шофера в район Сокольников, отпустили на все четыре стороны. Водитель злополучного «МАЗа» сразу же отправился в ближайшее отделение милиции. Вскоре оперативникам удалось обнаружить его автомобиль на улице Буракова. Однако водки там уже не было.</w:t>
      </w:r>
    </w:p>
    <w:p>
      <w:pPr>
        <w:pStyle w:val="Normal"/>
        <w:rPr/>
      </w:pPr>
      <w:r>
        <w:rPr>
          <w:rFonts w:cs="Calibri"/>
        </w:rPr>
        <w:t xml:space="preserve"> </w:t>
      </w:r>
      <w:r>
        <w:rPr/>
        <w:t xml:space="preserve">//-- Сюжеты для боевика --// </w:t>
      </w:r>
    </w:p>
    <w:p>
      <w:pPr>
        <w:pStyle w:val="Normal"/>
        <w:rPr/>
      </w:pPr>
      <w:r>
        <w:rPr>
          <w:rFonts w:cs="Calibri"/>
        </w:rPr>
        <w:t xml:space="preserve">   </w:t>
      </w:r>
      <w:r>
        <w:rPr/>
        <w:t>В сентябре 2002 года произошло ограбление, достойное сюжета американского боевика. Кассир уфимского ОАО «Химспецтранс» (бывшее автотранспортное предприятие АО «Уфаоргсинтез»), занимающегося пассажирскими перевозками, с двумя водителями, но без охраны возвращалась из банка с зарплатой для своих работников, которая составляла 900 тысяч рублей.</w:t>
      </w:r>
    </w:p>
    <w:p>
      <w:pPr>
        <w:pStyle w:val="Normal"/>
        <w:rPr/>
      </w:pPr>
      <w:r>
        <w:rPr>
          <w:rFonts w:cs="Calibri"/>
        </w:rPr>
        <w:t xml:space="preserve">   </w:t>
      </w:r>
      <w:r>
        <w:rPr/>
        <w:t>Уже на территории предприятия на водителя Павла Майорова, несшего сумку с деньгами, неожиданно набросились трое парней в масках. Несмотря на то что водитель, растерявшись, не оказал сопротивления, преступники расстреляли его в упор. Тяжело ранив второго водителя, грабители забрали сумку с деньгами и скрылись на «Жигулях» первой модели. Впоследствии автомобиль был найден недалеко от территории предприятия: скорее всего, грабители пересели в этом месте в другую машину. На момент написания данной книги поиски преступников не принесли никаких результатов.</w:t>
      </w:r>
    </w:p>
    <w:p>
      <w:pPr>
        <w:pStyle w:val="Normal"/>
        <w:rPr/>
      </w:pPr>
      <w:r>
        <w:rPr>
          <w:rFonts w:cs="Calibri"/>
        </w:rPr>
        <w:t xml:space="preserve">   </w:t>
      </w:r>
      <w:r>
        <w:rPr/>
        <w:t>А вот в Иркутской области в конце 2002 года были задержаны двое подозреваемых в ограблении автомобиля золотодобывающей артели, перевозившего 43,9 кг золота, и убийстве трех работников артели. Как и в предыдущем случае, их преступление могло бы стать сюжетом для захватывающего боевика.</w:t>
      </w:r>
    </w:p>
    <w:p>
      <w:pPr>
        <w:pStyle w:val="Normal"/>
        <w:rPr/>
      </w:pPr>
      <w:r>
        <w:rPr>
          <w:rFonts w:cs="Calibri"/>
        </w:rPr>
        <w:t xml:space="preserve">   </w:t>
      </w:r>
      <w:r>
        <w:rPr/>
        <w:t>Злоумышленники напали на автомобиль старательской артели «Лена» в Бодайбинском районе, в восьми километрах от золотодобывающего участка «Каталикан». Остановив машину, преступники открыли стрельбу (в автомобиле было обнаружено более 70 пулевых отверстий), в результате чего был убит охранник, не успевший выйти из автомобиля. Собрав золото (грабители взяли только 22 кг из 44), бандиты скрылись, увозя с собой выскочивших после первых же выстрелов из машины водителя и заместителя начальника артели. Спустя некоторое время их тела были найдены в 10 км от места ограбления автомобиля: мужчины были в упор расстреляны из автомата.</w:t>
      </w:r>
    </w:p>
    <w:p>
      <w:pPr>
        <w:pStyle w:val="Normal"/>
        <w:rPr/>
      </w:pPr>
      <w:r>
        <w:rPr>
          <w:rFonts w:cs="Calibri"/>
        </w:rPr>
        <w:t xml:space="preserve"> </w:t>
      </w:r>
      <w:r>
        <w:rPr/>
        <w:t xml:space="preserve">//-- Скупой платит дважды --// </w:t>
      </w:r>
    </w:p>
    <w:p>
      <w:pPr>
        <w:pStyle w:val="Normal"/>
        <w:rPr/>
      </w:pPr>
      <w:r>
        <w:rPr>
          <w:rFonts w:cs="Calibri"/>
        </w:rPr>
        <w:t xml:space="preserve">   </w:t>
      </w:r>
      <w:r>
        <w:rPr/>
        <w:t>В феврале 2002 года в Курске было совершено ограбление, приведшее в недоумение даже бывалых стражей порядка. Преступники нанесли одному из предприятий ущерб на сумму около 300 тысяч долларов.</w:t>
      </w:r>
    </w:p>
    <w:p>
      <w:pPr>
        <w:pStyle w:val="Normal"/>
        <w:rPr/>
      </w:pPr>
      <w:r>
        <w:rPr>
          <w:rFonts w:cs="Calibri"/>
        </w:rPr>
        <w:t xml:space="preserve">   </w:t>
      </w:r>
      <w:r>
        <w:rPr/>
        <w:t>Разумеется, об опасностях, грозящих дальнобойщикам на трассах, известно всем, но вряд ли двое московских водителей могли предположить, что им придется встретиться с грабителями не на дороге, а в центре Курска, причем за воротами охраняемой базы военторга.</w:t>
      </w:r>
    </w:p>
    <w:p>
      <w:pPr>
        <w:pStyle w:val="Normal"/>
        <w:rPr/>
      </w:pPr>
      <w:r>
        <w:rPr>
          <w:rFonts w:cs="Calibri"/>
        </w:rPr>
        <w:t xml:space="preserve">   </w:t>
      </w:r>
      <w:r>
        <w:rPr/>
        <w:t>На базу Курска дальнобойщики прибыли поздно вечером, и по этой причине их фуру с сигаретами разгрузить не успели, оставив дожидаться утра под охраной сторожей и их четвероногого помощника. Водители легли спать в кабине, но среди ночи их разбудил лай собаки и крики сторожей. Увидев в окно, что трое бандитов наставили на сторожей пистолет, они вышли из кабины. Преступники, угрожая оружием, связали охранников и, избив растерянных водителей, угнали их многотонный «вольво» с 10 тоннами сигарет.</w:t>
      </w:r>
    </w:p>
    <w:p>
      <w:pPr>
        <w:pStyle w:val="Normal"/>
        <w:rPr/>
      </w:pPr>
      <w:r>
        <w:rPr>
          <w:rFonts w:cs="Calibri"/>
        </w:rPr>
        <w:t xml:space="preserve">   </w:t>
      </w:r>
      <w:r>
        <w:rPr/>
        <w:t>В ту же ночь на поиски пропавшего грузовика бросилась вся милиция области, но ни машины, ни груза обнаружить не удалось. Оперативники считают, что шансов на возвращение сигарет их законному владельцу очень мало. Как говорится, скупой платит дважды: фирма понесла ущерб, в сотни раз превосходящий стоимость милицейского сопровождения груза.</w:t>
      </w:r>
    </w:p>
    <w:p>
      <w:pPr>
        <w:pStyle w:val="Normal"/>
        <w:rPr/>
      </w:pPr>
      <w:r>
        <w:rPr>
          <w:rFonts w:cs="Calibri"/>
        </w:rPr>
        <w:t xml:space="preserve"> </w:t>
      </w:r>
      <w:r>
        <w:rPr/>
        <w:t xml:space="preserve">//-- Не перевелись еще богатыри --// </w:t>
      </w:r>
    </w:p>
    <w:p>
      <w:pPr>
        <w:pStyle w:val="Normal"/>
        <w:rPr/>
      </w:pPr>
      <w:r>
        <w:rPr>
          <w:rFonts w:cs="Calibri"/>
        </w:rPr>
        <w:t xml:space="preserve">   </w:t>
      </w:r>
      <w:r>
        <w:rPr/>
        <w:t>В последнее время образ ловкого вора-щипача с пальцами ювелира и душой романтика претерпел значительные изменения. Помимо ловкости рук, современный грабитель должен обладать еще и богатырской силой.</w:t>
      </w:r>
    </w:p>
    <w:p>
      <w:pPr>
        <w:pStyle w:val="Normal"/>
        <w:rPr/>
      </w:pPr>
      <w:r>
        <w:rPr>
          <w:rFonts w:cs="Calibri"/>
        </w:rPr>
        <w:t xml:space="preserve">   </w:t>
      </w:r>
      <w:r>
        <w:rPr/>
        <w:t>Ограбление, произошедшее в начале марта 2002 года в райцентре Моршанск, повергло в шок даже видавших виды милиционеров. Хозяйка квартиры, почтенная пенсионерка, в один из дней отправилась по своим делам, не забыв запереть дверь своей квартиры на несколько замков. Во время ее отсутствия в дом заглянули незваные гости. Причем заглянули в прямом смысле – влезли через окно. Каково же было удивление пожилой женщины, когда, вернувшись в квартиру, она не досчиталась… холодильника.</w:t>
      </w:r>
    </w:p>
    <w:p>
      <w:pPr>
        <w:pStyle w:val="Normal"/>
        <w:rPr/>
      </w:pPr>
      <w:r>
        <w:rPr>
          <w:rFonts w:cs="Calibri"/>
        </w:rPr>
        <w:t xml:space="preserve">   </w:t>
      </w:r>
      <w:r>
        <w:rPr/>
        <w:t>А 19 марта средь бела дня в самом центре Тамбова какой-то «богатырь» взломал запоры сарая предпринимательницы и утащил лоток с мороженым на 580 рублей. Правда, полакомиться мороженым грабителю помешали милиционеры, которые взяли его под стражу недалеко от места преступления.</w:t>
      </w:r>
    </w:p>
    <w:p>
      <w:pPr>
        <w:pStyle w:val="Normal"/>
        <w:rPr/>
      </w:pPr>
      <w:r>
        <w:rPr>
          <w:rFonts w:cs="Calibri"/>
        </w:rPr>
        <w:t xml:space="preserve">   </w:t>
      </w:r>
      <w:r>
        <w:rPr/>
        <w:t>Через два дня силачи из «цирка с решетками», взломав балконную дверь, проникли в квартиру председателя казначейства администрации города Котовска. Из дома они унесли два телевизора «Самсунг» и два видеомагнитофона.</w:t>
      </w:r>
    </w:p>
    <w:p>
      <w:pPr>
        <w:pStyle w:val="Normal"/>
        <w:rPr/>
      </w:pPr>
      <w:r>
        <w:rPr>
          <w:rFonts w:cs="Calibri"/>
        </w:rPr>
        <w:t xml:space="preserve">   </w:t>
      </w:r>
      <w:r>
        <w:rPr/>
        <w:t>26 ноября 2002 года в Красноярске «три богатыря» в масках, двое из которых 1977 года рождения, третий – 1978 года, проникли в квартиру пенсионерки. Угрожая престарелой леди газовым револьвером «Айсберг», грабители похитили у нее телевизор и золотое кольцо.</w:t>
      </w:r>
    </w:p>
    <w:p>
      <w:pPr>
        <w:pStyle w:val="Normal"/>
        <w:rPr/>
      </w:pPr>
      <w:r>
        <w:rPr>
          <w:rFonts w:cs="Calibri"/>
        </w:rPr>
        <w:t xml:space="preserve">   </w:t>
      </w:r>
      <w:r>
        <w:rPr/>
        <w:t>Поскольку телевизор – ноша тяжелая, бандитам не удалось уйти далеко от места преступления: ровно через 20 минут после ограбления они были задержаны сотрудниками правоохранительных органов.</w:t>
      </w:r>
    </w:p>
    <w:p>
      <w:pPr>
        <w:pStyle w:val="Normal"/>
        <w:rPr/>
      </w:pPr>
      <w:r>
        <w:rPr>
          <w:rFonts w:cs="Calibri"/>
        </w:rPr>
        <w:t xml:space="preserve"> </w:t>
      </w:r>
      <w:r>
        <w:rPr/>
        <w:t xml:space="preserve">//-- Дорогу молодым! --// </w:t>
      </w:r>
    </w:p>
    <w:p>
      <w:pPr>
        <w:pStyle w:val="Normal"/>
        <w:rPr/>
      </w:pPr>
      <w:r>
        <w:rPr>
          <w:rFonts w:cs="Calibri"/>
        </w:rPr>
        <w:t xml:space="preserve">   </w:t>
      </w:r>
      <w:r>
        <w:rPr/>
        <w:t>Начиная с марта 1997 года среди состоятельных жильцов одного из райцентров Московской области началась паника: ежедневно в каком-нибудь из домов происходило ограбление. Причем действовали преступники дерзко и нагло – средь бела дня, когда хозяева были на работе, они наносили визит к ним домой, забирая, так сказать, самое товарное имущество: драгоценности и валюту. Так, в одной из многоэтажек в один день были ограблены сразу три квартиры. Оперативники буквально сбились с ног в поисках злоумышленников, но все их усилия были безрезультатными: ни следов, ни отпечатков пальцев бандиты не оставляли.</w:t>
      </w:r>
    </w:p>
    <w:p>
      <w:pPr>
        <w:pStyle w:val="Normal"/>
        <w:rPr/>
      </w:pPr>
      <w:r>
        <w:rPr>
          <w:rFonts w:cs="Calibri"/>
        </w:rPr>
        <w:t xml:space="preserve">   </w:t>
      </w:r>
      <w:r>
        <w:rPr/>
        <w:t>Сотрудники специального отдела по борьбе с квартирными кражами местного уголовного розыска работали напряженно днем и ночью. Они перепроверили всех подозреваемых, отработали десятки версий, но их усилия были тщетны – кражи продолжались.</w:t>
      </w:r>
    </w:p>
    <w:p>
      <w:pPr>
        <w:pStyle w:val="Normal"/>
        <w:rPr/>
      </w:pPr>
      <w:r>
        <w:rPr>
          <w:rFonts w:cs="Calibri"/>
        </w:rPr>
        <w:t xml:space="preserve">   </w:t>
      </w:r>
      <w:r>
        <w:rPr/>
        <w:t>Как-то в начале мая спаянная шайка (а в том, что в кражах участвует целая преступная группировка, сомнений не возникало) обокрала квартиру состоятельных граждан. При осмотре места происшествия оперативники выяснили, что преступники унесли из квартиры вещи на сумму 40 миллионов рублей, не считая валюты. К этому времени милиционеры были уже твердо убеждены, что воры действуют по наводке. Дело в том, что банда ни разу не ограбили квартиру пенсионеров или других простых смертных: их жертвами всегда становились бизнесмены, работники торговли или начальство различного ранга. По версии сыщиков, все краденые вещи сбывались через посредников за пределами города.</w:t>
      </w:r>
    </w:p>
    <w:p>
      <w:pPr>
        <w:pStyle w:val="Normal"/>
        <w:rPr/>
      </w:pPr>
      <w:r>
        <w:rPr>
          <w:rFonts w:cs="Calibri"/>
        </w:rPr>
        <w:t xml:space="preserve">   </w:t>
      </w:r>
      <w:r>
        <w:rPr/>
        <w:t>Но версии версиями, а накал страстей достиг наивысшей точки. Обворованные бизнесмены открыто возмущались дерзостью грабителей и бездействием милиции, которая, как им казалось, сидит сложа руки, а зарплату получает. И никому из обворованных не было дела до того, что на самом деле оперативники в это время проделали колоссальную работу, собирая по крупицам все имеющиеся сведения и выстраивая их в длинную цепочку доказательств.</w:t>
      </w:r>
    </w:p>
    <w:p>
      <w:pPr>
        <w:pStyle w:val="Normal"/>
        <w:rPr/>
      </w:pPr>
      <w:r>
        <w:rPr>
          <w:rFonts w:cs="Calibri"/>
        </w:rPr>
        <w:t xml:space="preserve">   </w:t>
      </w:r>
      <w:r>
        <w:rPr/>
        <w:t>И наконец все члены шайки оказались за решеткой. Общественность успокоилась, а оперативников ждала новая работа – довести дело до суда, что не так-то просто, как кажется на первый взгляд.</w:t>
      </w:r>
    </w:p>
    <w:p>
      <w:pPr>
        <w:pStyle w:val="Normal"/>
        <w:rPr/>
      </w:pPr>
      <w:r>
        <w:rPr>
          <w:rFonts w:cs="Calibri"/>
        </w:rPr>
        <w:t xml:space="preserve">   </w:t>
      </w:r>
      <w:r>
        <w:rPr/>
        <w:t>Итак, грабителями оказались молодые ребята, которые знали друг друга еще с детства. Они жили в одном дворе, а девочки, которые тоже состояли в бандитской группировке, учились в одном классе. Интересно, что главаря у юных грабителей не было. Но их объединяло нечто более прочное, чем страх перед каким-нибудь злобным авторитетом. Нет, не дружба и не любовь. А жажда денег, желание весело жить, не работая. И еще. Почти все парни вместе ходили в одну и ту же секцию по борьбе.</w:t>
      </w:r>
    </w:p>
    <w:p>
      <w:pPr>
        <w:pStyle w:val="Normal"/>
        <w:rPr/>
      </w:pPr>
      <w:r>
        <w:rPr>
          <w:rFonts w:cs="Calibri"/>
        </w:rPr>
        <w:t xml:space="preserve">   </w:t>
      </w:r>
      <w:r>
        <w:rPr/>
        <w:t>Наводчиком в шайке был Игорь Темяшин, который вычислял одному ему известными методами богатую клиентуру. Причем Игорек вел учет подопечных: каллиграфическим почерком он записывал в специально предназначенную для этого тетрадь номера телефонов клиентов, а также рисовал схемы расположения их квартир. Впоследствии при обыске сыщики изъяли у него этот бизнес-план с записями и схемами.</w:t>
      </w:r>
    </w:p>
    <w:p>
      <w:pPr>
        <w:pStyle w:val="Normal"/>
        <w:rPr/>
      </w:pPr>
      <w:r>
        <w:rPr>
          <w:rFonts w:cs="Calibri"/>
        </w:rPr>
        <w:t xml:space="preserve">   </w:t>
      </w:r>
      <w:r>
        <w:rPr/>
        <w:t>Но иногда ребята шли на незапланированные ограбления. Не стоит забывать, что все бандиты были весьма юными, а молодость – это стихия чувств и амбиций.</w:t>
      </w:r>
    </w:p>
    <w:p>
      <w:pPr>
        <w:pStyle w:val="Normal"/>
        <w:rPr/>
      </w:pPr>
      <w:r>
        <w:rPr>
          <w:rFonts w:cs="Calibri"/>
        </w:rPr>
        <w:t xml:space="preserve">   </w:t>
      </w:r>
      <w:r>
        <w:rPr/>
        <w:t>Девочки, которых в банде было три, учились в одиннадцатом классе. Как-то раз к одной из них, Нине, подошла одноклассница. «Ниночка, – попросила она, – выставь квартиру этой дряни». И назвала свою подругу, которая недавно увела у нее кавалера. Нина, как и полагается опытной преступнице, начала говорить, что, мол, не понимает, о чем идет речь. «Чего уж там. Не ломайся. В классе все знают», – ответила ей осведомленная одноклассница. Нина решила, что ломаться дальше нет смысла и потребовала у юной наводчицы выкрасть ключи у бывшей подруги.</w:t>
      </w:r>
    </w:p>
    <w:p>
      <w:pPr>
        <w:pStyle w:val="Normal"/>
        <w:rPr/>
      </w:pPr>
      <w:r>
        <w:rPr>
          <w:rFonts w:cs="Calibri"/>
        </w:rPr>
        <w:t xml:space="preserve">   </w:t>
      </w:r>
      <w:r>
        <w:rPr/>
        <w:t>На следующей перемене одноклассница подбежала к Нине и, отведя ее в сторонку, отдала ей ключи, которые она выкрала из рюкзачка одноклассницы. Затем по заданию все той же Нины она узнала, что завтра с часу до пяти вся семья подружки будет в деревне у бабушки.</w:t>
      </w:r>
    </w:p>
    <w:p>
      <w:pPr>
        <w:pStyle w:val="Normal"/>
        <w:rPr/>
      </w:pPr>
      <w:r>
        <w:rPr>
          <w:rFonts w:cs="Calibri"/>
        </w:rPr>
        <w:t xml:space="preserve">   </w:t>
      </w:r>
      <w:r>
        <w:rPr/>
        <w:t>Вечером того же дня Ниночка гордо сообщила своим подельникам, что у нее есть «ключик от квартиры, где деньги лежат». Ребята с энтузиазмом согласились обчистить квартиру Нининой одноклассницы.</w:t>
      </w:r>
    </w:p>
    <w:p>
      <w:pPr>
        <w:pStyle w:val="Normal"/>
        <w:rPr/>
      </w:pPr>
      <w:r>
        <w:rPr>
          <w:rFonts w:cs="Calibri"/>
        </w:rPr>
        <w:t xml:space="preserve">   </w:t>
      </w:r>
      <w:r>
        <w:rPr/>
        <w:t>На дело пошли трое: Нина, Петя и Миша. Девушка осталась во дворе, а парни пошли на лестничную площадку и, заклеив жвачкой глазки соседских дверей и перерезав телефонный провод, открыли ключом дверь и вошли в квартиру. Через несколько минут Петя и Миша вышли с двумя большими чемоданами, в которых лежали вещи на тридцать шесть миллионов рублей. Кстати, несчастная одноклассница, в квартиру которой наведались грабители, очень долго считала, что потеряла ключи на улице.</w:t>
      </w:r>
    </w:p>
    <w:p>
      <w:pPr>
        <w:pStyle w:val="Normal"/>
        <w:rPr/>
      </w:pPr>
      <w:r>
        <w:rPr>
          <w:rFonts w:cs="Calibri"/>
        </w:rPr>
        <w:t xml:space="preserve">   </w:t>
      </w:r>
      <w:r>
        <w:rPr/>
        <w:t>Уже в ходе следствия выяснилось, что все краденое имущество бандиты сбывали постоянному клиенту по имени Кирилл, который в свою очередь продавал эти вещи транзитным челнокам – белорусам и украинцам.</w:t>
      </w:r>
    </w:p>
    <w:p>
      <w:pPr>
        <w:pStyle w:val="Normal"/>
        <w:rPr/>
      </w:pPr>
      <w:r>
        <w:rPr>
          <w:rFonts w:cs="Calibri"/>
        </w:rPr>
        <w:t xml:space="preserve">   </w:t>
      </w:r>
      <w:r>
        <w:rPr/>
        <w:t>Как-то из одной квартиры грабители вместе с другими вещами унесли коллекционное ружье. Оружие с чеканными накладками было изготовлено по индивидуальному заказу. Также к нему прилагалось несколько десятков патронов. Сначала ребята хотели ружье продать, но, обсудив, решили… сделать из него обрез и с ним покорять столицу.</w:t>
      </w:r>
    </w:p>
    <w:p>
      <w:pPr>
        <w:pStyle w:val="Normal"/>
        <w:rPr/>
      </w:pPr>
      <w:r>
        <w:rPr>
          <w:rFonts w:cs="Calibri"/>
        </w:rPr>
        <w:t xml:space="preserve">   </w:t>
      </w:r>
      <w:r>
        <w:rPr/>
        <w:t>Но до поездки в Москву бандиты решили ограбить еще одну лакомую квартиру, план-схему которой Игорек нарисовал уже давно и ждал подходящего случая, чтобы удивить своих подельников. Выслушав Игоря, ребята обрадовались: по предварительным подсчетам, вещей из этой богатой квартиры можно было взять чуть ли не на миллион.</w:t>
      </w:r>
    </w:p>
    <w:p>
      <w:pPr>
        <w:pStyle w:val="Normal"/>
        <w:rPr/>
      </w:pPr>
      <w:r>
        <w:rPr>
          <w:rFonts w:cs="Calibri"/>
        </w:rPr>
        <w:t xml:space="preserve">   </w:t>
      </w:r>
      <w:r>
        <w:rPr/>
        <w:t>На дело ребята пошли почти всей дружной компанией. И все бы им сошло с рук, если бы перед выходом они не приняли спиртного. Шум, производимый какими-то хулиганами на лестничной площадке, привлек внимание одной любопытной соседки и, приблизившись, как и полагается, к своему глазку, чтобы взглянуть, кто там буянит, она ничего не увидела: глазок был заклеен с внешней стороны. Подозревая что-то неладное, но в то же время боясь выйти в подъезд, соседка схватилась за телефон. «Я звоню из дома номер тридцать четыре по улице Красной. Мне кажется, что кто-то взламывает дверь соседней квартиры», – сообщила бдительная пенсионерка милиционерам, назвав номер квартиры. Положив трубку, она вновь приникла к своей двери, пытаясь услышать, что там происходит: подозрительный шум прекратился. Видимо, злоумышленники уже проникли в квартиру.</w:t>
      </w:r>
    </w:p>
    <w:p>
      <w:pPr>
        <w:pStyle w:val="Normal"/>
        <w:rPr/>
      </w:pPr>
      <w:r>
        <w:rPr>
          <w:rFonts w:cs="Calibri"/>
        </w:rPr>
        <w:t xml:space="preserve">   </w:t>
      </w:r>
      <w:r>
        <w:rPr/>
        <w:t>А в это время дежурный ГУВД связался с ближайшей патрульной группой, которая через пару минут прибыла к дому и блокировала выходы. Милиционеры вызвали подкрепление, предполагая, что так нагло ломиться в квартиру могут только матерые бандиты, несомненно, вооруженные и очень опасные.</w:t>
      </w:r>
    </w:p>
    <w:p>
      <w:pPr>
        <w:pStyle w:val="Normal"/>
        <w:rPr/>
      </w:pPr>
      <w:r>
        <w:rPr>
          <w:rFonts w:cs="Calibri"/>
        </w:rPr>
        <w:t xml:space="preserve">   </w:t>
      </w:r>
      <w:r>
        <w:rPr/>
        <w:t>Через пару минут к месту происшествия подъехали сотрудники ОМОНа и спецподразделения «Алекс». Невольно вспоминается распространенная одесская поговорка: «Ой, парад можно было и не делать».</w:t>
      </w:r>
    </w:p>
    <w:p>
      <w:pPr>
        <w:pStyle w:val="Normal"/>
        <w:rPr/>
      </w:pPr>
      <w:r>
        <w:rPr>
          <w:rFonts w:cs="Calibri"/>
        </w:rPr>
        <w:t xml:space="preserve">   </w:t>
      </w:r>
      <w:r>
        <w:rPr/>
        <w:t>Бандиты не оказали сопротивления при аресте: парни, насупясь, молчали, а юные воровки рыдали в три ручья.</w:t>
      </w:r>
    </w:p>
    <w:p>
      <w:pPr>
        <w:pStyle w:val="Normal"/>
        <w:rPr/>
      </w:pPr>
      <w:r>
        <w:rPr>
          <w:rFonts w:cs="Calibri"/>
        </w:rPr>
        <w:t xml:space="preserve">   </w:t>
      </w:r>
      <w:r>
        <w:rPr/>
        <w:t>Родители всех членов шайки получили сеанс шоковой терапии. Наверное, они до сих пор не могут привыкнуть к мысли, что их дети за полгода обокрали граждан города на 300 миллионов рублей.</w:t>
      </w:r>
    </w:p>
    <w:p>
      <w:pPr>
        <w:pStyle w:val="Normal"/>
        <w:rPr/>
      </w:pPr>
      <w:r>
        <w:rPr>
          <w:rFonts w:cs="Calibri"/>
        </w:rPr>
        <w:t xml:space="preserve"> </w:t>
      </w:r>
      <w:r>
        <w:rPr/>
        <w:t xml:space="preserve">//-- Необычное ограбление --// </w:t>
      </w:r>
    </w:p>
    <w:p>
      <w:pPr>
        <w:pStyle w:val="Normal"/>
        <w:rPr/>
      </w:pPr>
      <w:r>
        <w:rPr>
          <w:rFonts w:cs="Calibri"/>
        </w:rPr>
        <w:t xml:space="preserve">   </w:t>
      </w:r>
      <w:r>
        <w:rPr/>
        <w:t>О0чень странное ограбление произошло в 2001 году в Керчи. Как-то днем, открыв дверь отмычкой, в одну из квартир в центре города проник молодой мужчина. Оказавшегося дома семилетнего мальчика злоумышленник запер в ванной. А сам, прихватив с собой щенка элитной породы, скрылся в неизвестном направлении.</w:t>
      </w:r>
    </w:p>
    <w:p>
      <w:pPr>
        <w:pStyle w:val="Normal"/>
        <w:rPr/>
      </w:pPr>
      <w:r>
        <w:rPr>
          <w:rFonts w:cs="Calibri"/>
        </w:rPr>
        <w:t xml:space="preserve">   </w:t>
      </w:r>
      <w:r>
        <w:rPr/>
        <w:t>Пришедшие с работы родители освободили ребенка и сразу же вызвали милицию. Кстати, кроме собачки, ничего из квартиры не пропало: деньги, золото и ценные вещи оказались нетронутыми.</w:t>
      </w:r>
    </w:p>
    <w:p>
      <w:pPr>
        <w:pStyle w:val="Normal"/>
        <w:rPr/>
      </w:pPr>
      <w:r>
        <w:rPr>
          <w:rFonts w:cs="Calibri"/>
        </w:rPr>
        <w:t xml:space="preserve">   </w:t>
      </w:r>
      <w:r>
        <w:rPr/>
        <w:t>В тот же день оперативники задержали грабителя. Им оказался 20-летний местный житель, работающий в одной из частных охранных фирм. О том, что заставило молодого человека пойти на такое преступление, остается только догадываться.</w:t>
      </w:r>
    </w:p>
    <w:p>
      <w:pPr>
        <w:pStyle w:val="Normal"/>
        <w:rPr/>
      </w:pPr>
      <w:r>
        <w:rPr>
          <w:rFonts w:cs="Calibri"/>
        </w:rPr>
        <w:t xml:space="preserve"> </w:t>
      </w:r>
      <w:r>
        <w:rPr/>
        <w:t xml:space="preserve">//-- Лучше гор могут быть только окна… --// </w:t>
      </w:r>
    </w:p>
    <w:p>
      <w:pPr>
        <w:pStyle w:val="Normal"/>
        <w:rPr/>
      </w:pPr>
      <w:r>
        <w:rPr>
          <w:rFonts w:cs="Calibri"/>
        </w:rPr>
        <w:t xml:space="preserve">   </w:t>
      </w:r>
      <w:r>
        <w:rPr/>
        <w:t>В апреле 2002 года карагандинские полицейские раскрыли серию грабежей, отличавшихся необычайной дерзостью. В квартиры своих жертв преступники вламывались исключительно через окна, как бы высоко они ни находились.</w:t>
      </w:r>
    </w:p>
    <w:p>
      <w:pPr>
        <w:pStyle w:val="Normal"/>
        <w:rPr/>
      </w:pPr>
      <w:r>
        <w:rPr>
          <w:rFonts w:cs="Calibri"/>
        </w:rPr>
        <w:t xml:space="preserve">   </w:t>
      </w:r>
      <w:r>
        <w:rPr/>
        <w:t>Так, в конце октября 2001 года воры среди ночи влезли в окно квартиры, расположенной на пятом этаже. Проснувшейся от шума хозяйке квартиры преступники пригрозили ножом, предупредив, что при малейшем шуме с ее стороны они немедленно используют нож по прямому назначению, т. е. перережут ей горло. Собрав в сумки дорогие вещи и ювелирные изделия более чем на полмиллиона тенге, грабители покинули гостеприимную квартиру. Женщина сразу же позвонила в полицию, но так и не смогла описать сыщикам приметы преступников, поскольку они предусмотрительно спрятали свои лица под шапочками, в которых были лишь прорези для глаз.</w:t>
      </w:r>
    </w:p>
    <w:p>
      <w:pPr>
        <w:pStyle w:val="Normal"/>
        <w:rPr/>
      </w:pPr>
      <w:r>
        <w:rPr>
          <w:rFonts w:cs="Calibri"/>
        </w:rPr>
        <w:t xml:space="preserve">   </w:t>
      </w:r>
      <w:r>
        <w:rPr/>
        <w:t>Полицейские сразу же отправились на крышу дома, но следов грабителей там обнаружить не удалось, зато отпечатки пальцев оперативники нашли на карнизе одного из окон дома, кстати, находящегося далеко внизу. Полиция пришла к выводу, что преступники, скорее всего, имеют навыки альпинизма и, кроме того, им заранее было известно, что в квартире на пятом этаже есть чем поживиться.</w:t>
      </w:r>
    </w:p>
    <w:p>
      <w:pPr>
        <w:pStyle w:val="Normal"/>
        <w:rPr/>
      </w:pPr>
      <w:r>
        <w:rPr>
          <w:rFonts w:cs="Calibri"/>
        </w:rPr>
        <w:t xml:space="preserve">   </w:t>
      </w:r>
      <w:r>
        <w:rPr/>
        <w:t>Сыщики попросили ограбленную хозяйку вспомнить, не приходили ли к ней в квартиру в последние дни подозрительные люди. Женщина сказала, что подозрительных лиц у нее в гостях не было, а вот несколько дней назад она поила чаем строителей, делавших в подъезде мелкий ремонт. Затем, подумав, хозяйка сказала, что голос одного из грабителей показался ей знакомыми и что, возможно, он принадлежит одному из строителей.</w:t>
      </w:r>
    </w:p>
    <w:p>
      <w:pPr>
        <w:pStyle w:val="Normal"/>
        <w:rPr/>
      </w:pPr>
      <w:r>
        <w:rPr>
          <w:rFonts w:cs="Calibri"/>
        </w:rPr>
        <w:t xml:space="preserve">   </w:t>
      </w:r>
      <w:r>
        <w:rPr/>
        <w:t>Ухватившись за эту версию, полицейские вскоре вышли на след грабителей. Они установили личность строителя, которым оказался 22-летний парень, имеющий одну судимость – за грабеж. Подозреваемого доставили в участок, где он сразу же признался в ограблении. Причем, отвечая на вопросы следователя, парень похвалился, что именно ему принадлежит идея экстремального способа вторжения в квартиры. На первом же допросе вор назвал имена своих подельников, и вскоре одного из них полицейские заключили в СИЗО. Другой же, узнав каким-то образом об аресте товарищей-скалолазов, подался в бега.</w:t>
      </w:r>
    </w:p>
    <w:p>
      <w:pPr>
        <w:pStyle w:val="Normal"/>
        <w:rPr/>
      </w:pPr>
      <w:r>
        <w:rPr>
          <w:rFonts w:cs="Calibri"/>
        </w:rPr>
        <w:t xml:space="preserve">   </w:t>
      </w:r>
      <w:r>
        <w:rPr/>
        <w:t>В квартирах задержанных оперативники изъяли похищенные вещи. Кроме того, во время следствия выяснилось, что троица грабителей-альпинистов и раньше промышляла такими кражами, но жертвы преступников боялись обращаться в полицию. Так, у одной престарелой дамы злоумышленники забрали телевизор и… упаковку памперсов. Кто знает, может, во время рисковых высотных трюков памперсы им были просто необходимы…</w:t>
      </w:r>
    </w:p>
    <w:p>
      <w:pPr>
        <w:pStyle w:val="Normal"/>
        <w:rPr/>
      </w:pPr>
      <w:r>
        <w:rPr>
          <w:rFonts w:cs="Calibri"/>
        </w:rPr>
        <w:t xml:space="preserve"> </w:t>
      </w:r>
      <w:r>
        <w:rPr/>
        <w:t xml:space="preserve">//-- «И ты войдешь в распахнутые двери…» --// </w:t>
      </w:r>
    </w:p>
    <w:p>
      <w:pPr>
        <w:pStyle w:val="Normal"/>
        <w:rPr/>
      </w:pPr>
      <w:r>
        <w:rPr>
          <w:rFonts w:cs="Calibri"/>
        </w:rPr>
        <w:t xml:space="preserve">   </w:t>
      </w:r>
      <w:r>
        <w:rPr/>
        <w:t>В гостеприимно распахнутые двери входят не только близкие друзья и родственники, зачастую к милым и добрым хозяевам, оставляющим, как в старые добрые времена, дверь незапертой, заглядывают отнюдь не мирно настроенные граждане. Вообще-то трудно представить, что в настоящее время еще есть чудаки, которые живут как при коммунизме, наивно полагая, что, оставляя квартиру незапертой, они ничем не рискуют…</w:t>
      </w:r>
    </w:p>
    <w:p>
      <w:pPr>
        <w:pStyle w:val="Normal"/>
        <w:rPr/>
      </w:pPr>
      <w:r>
        <w:rPr>
          <w:rFonts w:cs="Calibri"/>
        </w:rPr>
        <w:t xml:space="preserve">   </w:t>
      </w:r>
      <w:r>
        <w:rPr/>
        <w:t>Видимо, житель Гродно витал где-то в облаках, потому что когда находился дома, то не запирал свое жилище. Злобной собаки-убийцы у него в квартире не было, да и сам молодой человек не отличался ни физической силой, ни знанием самообороны без оружия. Как-то вечером в его распахнутую дверь внезапно ворвались двое мужчин. Угрожая физической расправой растерявшемуся от неожиданности хозяину, они потребовали от него выложить ни много ни мало 70 тысяч рублей. Такой суммы у парнишки не оказалось, о чем он своевременно проинформировал грабителей. Поверив парню, преступники согласились и на меньшую сумму, унеся портмоне с 20 долларами и 3000 белорусских рублей.</w:t>
      </w:r>
    </w:p>
    <w:p>
      <w:pPr>
        <w:pStyle w:val="Normal"/>
        <w:rPr/>
      </w:pPr>
      <w:r>
        <w:rPr>
          <w:rFonts w:cs="Calibri"/>
        </w:rPr>
        <w:t xml:space="preserve">   </w:t>
      </w:r>
      <w:r>
        <w:rPr/>
        <w:t>Грабителей удалось задержать по горячим следам. Ими оказались 24-летние друзья, которые, кстати, давно обратили внимание на незапертую дверь молодого бизнесмена.</w:t>
      </w:r>
    </w:p>
    <w:p>
      <w:pPr>
        <w:pStyle w:val="Normal"/>
        <w:rPr/>
      </w:pPr>
      <w:r>
        <w:rPr>
          <w:rFonts w:cs="Calibri"/>
        </w:rPr>
        <w:t xml:space="preserve"> </w:t>
      </w:r>
      <w:r>
        <w:rPr/>
        <w:t xml:space="preserve">//-- Наш пострел везде поспел --// </w:t>
      </w:r>
    </w:p>
    <w:p>
      <w:pPr>
        <w:pStyle w:val="Normal"/>
        <w:rPr/>
      </w:pPr>
      <w:r>
        <w:rPr>
          <w:rFonts w:cs="Calibri"/>
        </w:rPr>
        <w:t xml:space="preserve">   </w:t>
      </w:r>
      <w:r>
        <w:rPr/>
        <w:t>Российские бомжи успевают все: и территорию свалок поделить, и в других государствах побывать… Благо, им не надо покупать билет на поезд или самолет. Как говорится, на своих двоих можно добраться куда угодно. Да и карта местности бомжам не требуется, как гласит известная пословица: язык до Киева доведет. Правда, у российских бомжей в 2002 году большой популярностью пользовался Брест. Организовав настоящую воровскую бригаду под предводительством матерого главаря – бомжа с 10-летним стажем, они покинули российские просторы и отправились пешком в дружественную Беларусь.</w:t>
      </w:r>
    </w:p>
    <w:p>
      <w:pPr>
        <w:pStyle w:val="Normal"/>
        <w:rPr/>
      </w:pPr>
      <w:r>
        <w:rPr>
          <w:rFonts w:cs="Calibri"/>
        </w:rPr>
        <w:t xml:space="preserve">   </w:t>
      </w:r>
      <w:r>
        <w:rPr/>
        <w:t>Разумеется, бомжи пришли в Брест совершенно не за тем, чтобы ознакомиться с достопримечательностями города или отвоевать у бомжей-белорусов территорию городских свалок. Цели их были иными. Переговорив со своими белорусскими коллегами, российские бомжи разработали блестящую операцию по изъятию у престарелой женщины крупной суммы денег. Разумеется, им не нужна была ее пенсия, на которую, кроме двух литров водки, ничего и не купишь. Видимо, парни без определенного места жительства решили купить себе жилплощадь, потому что у пенсионерки они отняли 400 тысяч рублей, которые она получила в качестве компенсации от правительства ФРГ.</w:t>
      </w:r>
    </w:p>
    <w:p>
      <w:pPr>
        <w:pStyle w:val="Normal"/>
        <w:rPr/>
      </w:pPr>
      <w:r>
        <w:rPr>
          <w:rFonts w:cs="Calibri"/>
        </w:rPr>
        <w:t xml:space="preserve">   </w:t>
      </w:r>
      <w:r>
        <w:rPr/>
        <w:t>На дело бригада бомжей отправила самых достойных – супругов, которые уже ранее были судимы за кражи и, разумеется, воровать умели мастерски.</w:t>
      </w:r>
    </w:p>
    <w:p>
      <w:pPr>
        <w:pStyle w:val="Normal"/>
        <w:rPr/>
      </w:pPr>
      <w:r>
        <w:rPr>
          <w:rFonts w:cs="Calibri"/>
        </w:rPr>
        <w:t xml:space="preserve">   </w:t>
      </w:r>
      <w:r>
        <w:rPr/>
        <w:t>Пробравшись в дом пенсионерки, расположенный в деревне Богушево Пинского района Брестской области, новоявленные Бонни и Клайд потребовали от женщины отдать им все до копейки. Стоит заметить, что 70-летняя дама не испугалась бомжей и стала оказывать сопротивление, а когда преступники ее связали, заявила, что не скажет, где лежат заветные деньги. Но после изощренных пыток, которые применили к ней бомжи, женщина вынуждена была расстаться со своими 400 тысячами. Когда изверги ушли, пенсионерка позвала соседей, которые сразу же вызвали милицию и «скорую помощь». Пострадавшую увезли в больницу с черепно-мозговой травмой и множественными ушибами.</w:t>
      </w:r>
    </w:p>
    <w:p>
      <w:pPr>
        <w:pStyle w:val="Normal"/>
        <w:rPr/>
      </w:pPr>
      <w:r>
        <w:rPr>
          <w:rFonts w:cs="Calibri"/>
        </w:rPr>
        <w:t xml:space="preserve">   </w:t>
      </w:r>
      <w:r>
        <w:rPr/>
        <w:t>Сыщикам не пришлось долго искать грабителей. Рассудив, что бомжам укрыться, кроме леса, негде, оперативники отправились прямиком в лесную чащу. Правда, углубляться далеко в непроходимые дебри и преодолевать болота милиционерам не пришлось. Уверенные в своей неуловимости и безнаказанности бомжи обмывали удачно проведенную операцию недалеко от места преступления, на лесной полянке, где они успели уже соорудить себе что-то наподобие землянки.</w:t>
      </w:r>
    </w:p>
    <w:p>
      <w:pPr>
        <w:pStyle w:val="Normal"/>
        <w:rPr/>
      </w:pPr>
      <w:r>
        <w:rPr>
          <w:rFonts w:cs="Calibri"/>
        </w:rPr>
        <w:t xml:space="preserve">   </w:t>
      </w:r>
      <w:r>
        <w:rPr/>
        <w:t>Оперативники доставили грабителей в отделение, где на предварительном допросе они признались, что совершили на территории Республики Беларусь пять подобных преступлений, жертвами которых были получатели компенсаций от правительства Германии.</w:t>
      </w:r>
    </w:p>
    <w:p>
      <w:pPr>
        <w:pStyle w:val="Normal"/>
        <w:rPr/>
      </w:pPr>
      <w:r>
        <w:rPr>
          <w:rFonts w:cs="Calibri"/>
        </w:rPr>
        <w:t xml:space="preserve"> </w:t>
      </w:r>
      <w:r>
        <w:rPr/>
        <w:t xml:space="preserve">//-- «Мы из МЧС…» --// </w:t>
      </w:r>
    </w:p>
    <w:p>
      <w:pPr>
        <w:pStyle w:val="Normal"/>
        <w:rPr/>
      </w:pPr>
      <w:r>
        <w:rPr>
          <w:rFonts w:cs="Calibri"/>
        </w:rPr>
        <w:t xml:space="preserve">   </w:t>
      </w:r>
      <w:r>
        <w:rPr/>
        <w:t>Что только не придумывают грабители, чтобы проникнуть без взлома и отмычки в квартиру, где деньги лежат: выдают себя за риэлторов, милиционеров, дальних родственников из Кувандыка и даже за заботливых сотрудников МЧС…</w:t>
      </w:r>
    </w:p>
    <w:p>
      <w:pPr>
        <w:pStyle w:val="Normal"/>
        <w:rPr/>
      </w:pPr>
      <w:r>
        <w:rPr>
          <w:rFonts w:cs="Calibri"/>
        </w:rPr>
        <w:t xml:space="preserve">   </w:t>
      </w:r>
      <w:r>
        <w:rPr/>
        <w:t>Так, в феврале 2001 года в городе Энгельсе Саратовской области около двух часов ночи хозяйку квартиры разбудил неожиданный звонок в дверь. В ответ на столь популярный среди российских граждан вопрос: «Кто там?» – женщина услышала следующее: «Извините за беспокойство, мы из МЧС. У вас в доме прорвало газовую трубу. В любой момент взлетите на воздух. Проводится срочная эвакуация жильцов». Ошеломленная такой новостью хозяйка незамедлительно распахнула дверь, о чем, кстати, горько пожалела уже через несколько секунд. Правда, жалеть об этом было уже поздно.</w:t>
      </w:r>
    </w:p>
    <w:p>
      <w:pPr>
        <w:pStyle w:val="Normal"/>
        <w:rPr/>
      </w:pPr>
      <w:r>
        <w:rPr>
          <w:rFonts w:cs="Calibri"/>
        </w:rPr>
        <w:t xml:space="preserve">   </w:t>
      </w:r>
      <w:r>
        <w:rPr/>
        <w:t>Ворвавшись в квартиру, трое мужчин в масках мгновенно затащили хозяйку в одну из комнат, привязали ее к стулу и залепили рот скотчем. Перевернув за считаные минуты вверх дном всю квартиру, грабители скрылись с места происшествия, забрав с собой все деньги и ценные вещи.</w:t>
      </w:r>
    </w:p>
    <w:p>
      <w:pPr>
        <w:pStyle w:val="Normal"/>
        <w:rPr/>
      </w:pPr>
      <w:r>
        <w:rPr>
          <w:rFonts w:cs="Calibri"/>
        </w:rPr>
        <w:t xml:space="preserve">   </w:t>
      </w:r>
      <w:r>
        <w:rPr/>
        <w:t>Кое-как освободившись, женщина позвонила в милицию и сообщила о случившемся. Оперативникам удалось задержать «сотрудников МЧС» через двадцать минут. Ими оказались 23-летние студенты-заочники, работающие на одном из промышленных предприятий Энгельса.</w:t>
      </w:r>
    </w:p>
    <w:p>
      <w:pPr>
        <w:pStyle w:val="Normal"/>
        <w:rPr/>
      </w:pPr>
      <w:r>
        <w:rPr>
          <w:rFonts w:cs="Calibri"/>
        </w:rPr>
        <w:t xml:space="preserve">   </w:t>
      </w:r>
      <w:r>
        <w:rPr/>
        <w:t>А в начале января 2002 года жуткое преступление произошло в городе Чебоксары. Около 11 часов утра в дверь одной из квартир дома № 2 по улице Университетской позвонили. Дома была только 13-летняя девочка, которая, спросив: «Кто там?», услышала в ответ просьбу налить стакан воды. Не задумываясь, девочка открыла дверь и впустила пришельцев.</w:t>
      </w:r>
    </w:p>
    <w:p>
      <w:pPr>
        <w:pStyle w:val="Normal"/>
        <w:rPr/>
      </w:pPr>
      <w:r>
        <w:rPr>
          <w:rFonts w:cs="Calibri"/>
        </w:rPr>
        <w:t xml:space="preserve">   </w:t>
      </w:r>
      <w:r>
        <w:rPr/>
        <w:t>Видимо, через несколько минут она поняла, что незнакомцами движет только одна жажда – наживы, и стала звать на помощь соседей. Но несколько сильных ударов по голове заставили девочку замолчать навеки.</w:t>
      </w:r>
    </w:p>
    <w:p>
      <w:pPr>
        <w:pStyle w:val="Normal"/>
        <w:rPr/>
      </w:pPr>
      <w:r>
        <w:rPr>
          <w:rFonts w:cs="Calibri"/>
        </w:rPr>
        <w:t xml:space="preserve">   </w:t>
      </w:r>
      <w:r>
        <w:rPr/>
        <w:t>Первыми узнали о трагедии пришедшие с работы родители, которые сразу же вызвали милицию. В тот же день сотрудники органов безопасности задержали грабителей-убийц, один из которых, ранее судимый, только недавно вышел из тюрьмы.</w:t>
      </w:r>
    </w:p>
    <w:p>
      <w:pPr>
        <w:pStyle w:val="Normal"/>
        <w:rPr/>
      </w:pPr>
      <w:r>
        <w:rPr>
          <w:rFonts w:cs="Calibri"/>
        </w:rPr>
        <w:t xml:space="preserve">   </w:t>
      </w:r>
      <w:r>
        <w:rPr/>
        <w:t>Настоящую варфоломеевскую ночь пришлось пережить доверчивым пенсионерам из села Алексеевка Белгородской области, которые 24 апреля 2002 года открыли дверь двум грабителям.</w:t>
      </w:r>
    </w:p>
    <w:p>
      <w:pPr>
        <w:pStyle w:val="Normal"/>
        <w:rPr/>
      </w:pPr>
      <w:r>
        <w:rPr>
          <w:rFonts w:cs="Calibri"/>
        </w:rPr>
        <w:t xml:space="preserve">   </w:t>
      </w:r>
      <w:r>
        <w:rPr/>
        <w:t>Около половины третьего ночи кто-то постучал в дверь их частного домика. Услышав, что принесли телеграмму, 72-летний хозяин распахнул дверь. Но вместо обещанной телеграммы два бандита продемонстрировали пенсионеру большой и острый нож, шепнув, что, если тот пикнет, не раздумывая, перережут ему глотку.</w:t>
      </w:r>
    </w:p>
    <w:p>
      <w:pPr>
        <w:pStyle w:val="Normal"/>
        <w:rPr/>
      </w:pPr>
      <w:r>
        <w:rPr>
          <w:rFonts w:cs="Calibri"/>
        </w:rPr>
        <w:t xml:space="preserve">   </w:t>
      </w:r>
      <w:r>
        <w:rPr/>
        <w:t>Ворвавшись в дом и пригрозив охающей старушке, бандиты потребовали у пенсионеров деньги и драгоценности. Золота и бриллиантов у бабушки с дедушкой не нашлось, а вот узелок с 14 тысячами, которые пенсионеры откладывали в течение нескольких лет себе на похороны, пришлось отдать грабителям. Переложив деньги из узелочка себя в карманы, преступники выскочили на улицу и недалеко от дома пострадавших наняли такси.</w:t>
      </w:r>
    </w:p>
    <w:p>
      <w:pPr>
        <w:pStyle w:val="Normal"/>
        <w:rPr/>
      </w:pPr>
      <w:r>
        <w:rPr>
          <w:rFonts w:cs="Calibri"/>
        </w:rPr>
        <w:t xml:space="preserve">   </w:t>
      </w:r>
      <w:r>
        <w:rPr/>
        <w:t>Самым интересным в этой истории оказалось то, что грабители даже не потрудились надеть на себя маски, видимо решив, что все пенсионеры поголовно страдают склерозом. Но, к счастью, потерпевшие были в здравом уме и не жаловались на провалы в памяти. Приехавшим по вызову оперативникам они, перебивая друг друга, сказали, что личность одного из грабителей показалась им знакомой. Несколько наводящих вопросов помогли пенсионерам вспомнить, где и когда они видели этого человека. После получения столь ценной информации сыщикам не составило большого труда установить личности и местонахождение преступников.</w:t>
      </w:r>
    </w:p>
    <w:p>
      <w:pPr>
        <w:pStyle w:val="Normal"/>
        <w:rPr/>
      </w:pPr>
      <w:r>
        <w:rPr>
          <w:rFonts w:cs="Calibri"/>
        </w:rPr>
        <w:t xml:space="preserve">   </w:t>
      </w:r>
      <w:r>
        <w:rPr/>
        <w:t>Вскоре выяснилось, что оба грабителя сразу после совершения преступления отправились в Воронеж. Но, когда блюстители порядка нагрянули на квартиру одного из злоумышленников, тот находился дома. Оказывается, он уже успел вернуться из Воронежа, куда ездил вместе со своим подельником, чтобы прокутить отнятые у стариков денежки. Успешно растратив в течение нескольких дней 14 тысяч рублей, друзья вернулись домой, даже не подозревая, что их могут разыскивать. Возможно, в отличие от своих жертв они страдали склерозом и уже забыли о содеянном?</w:t>
      </w:r>
    </w:p>
    <w:p>
      <w:pPr>
        <w:pStyle w:val="Normal"/>
        <w:rPr/>
      </w:pPr>
      <w:r>
        <w:rPr>
          <w:rFonts w:cs="Calibri"/>
        </w:rPr>
        <w:t xml:space="preserve"> </w:t>
      </w:r>
      <w:r>
        <w:rPr/>
        <w:t xml:space="preserve">//-- Опасная профессия --// </w:t>
      </w:r>
    </w:p>
    <w:p>
      <w:pPr>
        <w:pStyle w:val="Normal"/>
        <w:rPr/>
      </w:pPr>
      <w:r>
        <w:rPr>
          <w:rFonts w:cs="Calibri"/>
        </w:rPr>
        <w:t xml:space="preserve">   </w:t>
      </w:r>
      <w:r>
        <w:rPr/>
        <w:t>Грабитель – профессия опасная. Но, как говорится, кто не рискует… Так, отчаявшись заработать деньги честным трудом, один молодой парень из Хабаровска решил встать на скользкую дорожку и податься в грабители. Не спросив совета у профессионалов, он в одиночку вычислил богатую квартиру, и среди ночи отправился на дело, которое оказалось для него первым и последним.</w:t>
      </w:r>
    </w:p>
    <w:p>
      <w:pPr>
        <w:pStyle w:val="Normal"/>
        <w:rPr/>
      </w:pPr>
      <w:r>
        <w:rPr>
          <w:rFonts w:cs="Calibri"/>
        </w:rPr>
        <w:t xml:space="preserve">   </w:t>
      </w:r>
      <w:r>
        <w:rPr/>
        <w:t>Случилось это перед самым новогодним праздником, в конце декабря 2001 года. Открыв дверь с помощью заранее подобранного ключа, парень проник в квартиру, где его взору во всем великолепии предстал быт простого нового русского. Искать не пришлось ничего – все, как говорится, было на виду и само просилось в руки. Осмотрев «достопримечательности» квартиры российского бизнесмена, грабитель-дилетант стал не торопясь упаковывать вещи и рассовывать по карманам доллары и драгоценности. Но тут неожиданно в замке повернулся ключ, и в квартиру степенно вошел хозяин.</w:t>
      </w:r>
    </w:p>
    <w:p>
      <w:pPr>
        <w:pStyle w:val="Normal"/>
        <w:rPr/>
      </w:pPr>
      <w:r>
        <w:rPr>
          <w:rFonts w:cs="Calibri"/>
        </w:rPr>
        <w:t xml:space="preserve">   </w:t>
      </w:r>
      <w:r>
        <w:rPr/>
        <w:t>Увидев у себя дома незваного гостя, новый русский громко выругался и предложил грабителю по-хорошему пойти вон, разумеется, без денег и вещей. Но тому, видно, жалко было расставаться с вещами бизнесмена, и, уходя, он сказал ему напоследок что-то обидное. Простить оскорбления в свой адрес новый русский не мог и наотмашь ударил грабителя по лицу. Завязалась драка, после которой вор остался лежать на полу без сознания. Немного поостыв, бизнесмен вызвал милицию и «скорую помощь». Правда, милиции уже некого было задерживать, потому что врачи после тщетных усилий реанимировать нокаутированного грабителя констатировали его смерть.</w:t>
      </w:r>
    </w:p>
    <w:p>
      <w:pPr>
        <w:pStyle w:val="Normal"/>
        <w:rPr/>
      </w:pPr>
      <w:r>
        <w:rPr>
          <w:rFonts w:cs="Calibri"/>
        </w:rPr>
        <w:t xml:space="preserve"> </w:t>
      </w:r>
      <w:r>
        <w:rPr/>
        <w:t xml:space="preserve">//-- Трудолюбивые грабители --// </w:t>
      </w:r>
    </w:p>
    <w:p>
      <w:pPr>
        <w:pStyle w:val="Normal"/>
        <w:rPr/>
      </w:pPr>
      <w:r>
        <w:rPr>
          <w:rFonts w:cs="Calibri"/>
        </w:rPr>
        <w:t xml:space="preserve">   </w:t>
      </w:r>
      <w:r>
        <w:rPr/>
        <w:t>В мае 2001 года в одном из городков Кении появились необычайно трудолюбивые грабители, которые, напав на автозаправочную станцию, связали всех ее работников и, переодевшись в их форму, стали зарабатывать на жизнь «честным» трудом– продавать бензин по стандартной цене ничего не подозревающим автомобилистам.</w:t>
      </w:r>
    </w:p>
    <w:p>
      <w:pPr>
        <w:pStyle w:val="Normal"/>
        <w:rPr/>
      </w:pPr>
      <w:r>
        <w:rPr>
          <w:rFonts w:cs="Calibri"/>
        </w:rPr>
        <w:t xml:space="preserve">   </w:t>
      </w:r>
      <w:r>
        <w:rPr/>
        <w:t>Кроме того, они старательно протирали ветровые стекла автомашин, которые у них заправлялись. За несколько дней до захвата автозаправочной станции грабители похитили такси, водителя которого они заперли в багажнике. Сами же, разумеется, разъезжая на такси, стали подвозить всех желающих, с которых, кстати, взимали плату исключительно по счетчику. Подзаработав таким своеобразным способом, они отправились грабить автозаправку.</w:t>
      </w:r>
    </w:p>
    <w:p>
      <w:pPr>
        <w:pStyle w:val="Normal"/>
        <w:rPr/>
      </w:pPr>
      <w:r>
        <w:rPr>
          <w:rFonts w:cs="Calibri"/>
        </w:rPr>
        <w:t xml:space="preserve">   </w:t>
      </w:r>
      <w:r>
        <w:rPr/>
        <w:t>Чистая выручка грабителей от их работы в качестве заправщиков составила порядка 890 фунтов стерлингов. А полиции так до сих пор и не удалось задержать это хитроумное трио.</w:t>
      </w:r>
    </w:p>
    <w:p>
      <w:pPr>
        <w:pStyle w:val="Normal"/>
        <w:rPr/>
      </w:pPr>
      <w:r>
        <w:rPr>
          <w:rFonts w:cs="Calibri"/>
        </w:rPr>
        <w:t xml:space="preserve"> </w:t>
      </w:r>
      <w:r>
        <w:rPr/>
        <w:t xml:space="preserve">//-- От грабителей страдают даже мертвые! --// </w:t>
      </w:r>
    </w:p>
    <w:p>
      <w:pPr>
        <w:pStyle w:val="Normal"/>
        <w:rPr/>
      </w:pPr>
      <w:r>
        <w:rPr>
          <w:rFonts w:cs="Calibri"/>
        </w:rPr>
        <w:t xml:space="preserve">   </w:t>
      </w:r>
      <w:r>
        <w:rPr/>
        <w:t>Оказывается, грабителям мало квартир, складов, автомобилей и карманов прохожих. Во все времена вожделенной добычей для воров являлись богатые захоронения.</w:t>
      </w:r>
    </w:p>
    <w:p>
      <w:pPr>
        <w:pStyle w:val="Normal"/>
        <w:rPr/>
      </w:pPr>
      <w:r>
        <w:rPr>
          <w:rFonts w:cs="Calibri"/>
        </w:rPr>
        <w:t xml:space="preserve">   </w:t>
      </w:r>
      <w:r>
        <w:rPr/>
        <w:t>В 2001 году в Китае было раскрыто дело об ограблении восьми древних могил, в которых похоронены члены рода высокопоставленного цинского чиновника-взяточника Хэ Шэня, жившего в эпоху маньчжурской династии Цин. Китайские полицейские, арестовав грабителей-вандалов, конфисковали у них похищенные фарфоровые и ювелирные изделия.</w:t>
      </w:r>
    </w:p>
    <w:p>
      <w:pPr>
        <w:pStyle w:val="Normal"/>
        <w:rPr/>
      </w:pPr>
      <w:r>
        <w:rPr>
          <w:rFonts w:cs="Calibri"/>
        </w:rPr>
        <w:t xml:space="preserve">   </w:t>
      </w:r>
      <w:r>
        <w:rPr/>
        <w:t>А в январе 2002 года неизвестные злоумышленники ограбили могильный комплекс Александра Македонского, расположенный недалеко от Салоник. Преступники украли несколько ценных предметов, составлявших украшение захоронения.</w:t>
      </w:r>
    </w:p>
    <w:p>
      <w:pPr>
        <w:pStyle w:val="Normal"/>
        <w:rPr/>
      </w:pPr>
      <w:r>
        <w:rPr>
          <w:rFonts w:cs="Calibri"/>
        </w:rPr>
        <w:t xml:space="preserve">   </w:t>
      </w:r>
      <w:r>
        <w:rPr/>
        <w:t>Кража ценностей произошла из могилы Эвридики, матери Филипа II Македонского, являвшегося отцом Александра Великого. Разорив могильный комплекс, грабители унесли с собой три мраморные статуэтки, трех маленьких мраморных сфинксов и две хризантемы, выполненные из редчайшего зеленого мрамора. Кстати, в день ограбления комплекс был закрыт и находился под круглосуточной охраной.</w:t>
      </w:r>
    </w:p>
    <w:p>
      <w:pPr>
        <w:pStyle w:val="Normal"/>
        <w:rPr/>
      </w:pPr>
      <w:r>
        <w:rPr>
          <w:rFonts w:cs="Calibri"/>
        </w:rPr>
        <w:t xml:space="preserve">   </w:t>
      </w:r>
      <w:r>
        <w:rPr/>
        <w:t>В начале июня 2002 года новосибирские грабители, потревожив прах цыганского барона Михаила Аглы, обчистили его могилу. Барон был с почестями похоронен всего лишь за два дня до вояжа воров на кладбище. Скорее всего, они хорошо знали, какую могилу рыть, потому что окрестные захоронения остались нетронутыми.</w:t>
      </w:r>
    </w:p>
    <w:p>
      <w:pPr>
        <w:pStyle w:val="Normal"/>
        <w:rPr/>
      </w:pPr>
      <w:r>
        <w:rPr>
          <w:rFonts w:cs="Calibri"/>
        </w:rPr>
        <w:t xml:space="preserve">   </w:t>
      </w:r>
      <w:r>
        <w:rPr/>
        <w:t>Преступники проникли в каменный склеп, сделав подкоп и проломив его боковую стену. Вскрыв стеклянный гроб с телом, они сняли с покойника золотую цепь, печатку с бриллиантами, часы «Rolex», а также вытащили из кармана пиджака три с половиной тысячи долларов. Интересно, что преступники вполне довольствовались тем, что взяли, потому что остальные вещи, лежащие в склепе, в частности дорогая аудио– и видеоаппаратура, остались нетронутыми.</w:t>
      </w:r>
    </w:p>
    <w:p>
      <w:pPr>
        <w:pStyle w:val="Normal"/>
        <w:rPr/>
      </w:pPr>
      <w:r>
        <w:rPr>
          <w:rFonts w:cs="Calibri"/>
        </w:rPr>
        <w:t xml:space="preserve">   </w:t>
      </w:r>
      <w:r>
        <w:rPr/>
        <w:t>Уже спустя сутки после ограбления сотрудники правоохранительных органов задержали подозреваемого в совершении кражи. Им оказался 40-летний строитель, азербайджанец по национальности, который отделывал склеп перед захоронением. Кроме того, его причастность к краже подтвердилась по отпечаткам пальцев на одной из бутылок бара, установленного в склепе.</w:t>
      </w:r>
    </w:p>
    <w:p>
      <w:pPr>
        <w:pStyle w:val="Normal"/>
        <w:rPr/>
      </w:pPr>
      <w:r>
        <w:rPr>
          <w:rFonts w:cs="Calibri"/>
        </w:rPr>
        <w:t xml:space="preserve">   </w:t>
      </w:r>
      <w:r>
        <w:rPr/>
        <w:t>К сожалению, второго грабителя на момент написания книги найти не удалось.</w:t>
      </w:r>
    </w:p>
    <w:p>
      <w:pPr>
        <w:pStyle w:val="Normal"/>
        <w:rPr/>
      </w:pPr>
      <w:r>
        <w:rPr>
          <w:rFonts w:cs="Calibri"/>
        </w:rPr>
        <w:t xml:space="preserve">   </w:t>
      </w:r>
      <w:r>
        <w:rPr/>
        <w:t>Сыщики весьма опасаются мести со стороны родственников ограбленного покойника, которые могут первыми отыскать подозреваемого и разделаться с ним по своим законам.</w:t>
      </w:r>
    </w:p>
    <w:p>
      <w:pPr>
        <w:pStyle w:val="Normal"/>
        <w:rPr/>
      </w:pPr>
      <w:r>
        <w:rPr>
          <w:rFonts w:cs="Calibri"/>
        </w:rPr>
        <w:t xml:space="preserve"> </w:t>
      </w:r>
      <w:r>
        <w:rPr/>
        <w:t xml:space="preserve">//-- За кражу «Оскара» не дают --// </w:t>
      </w:r>
    </w:p>
    <w:p>
      <w:pPr>
        <w:pStyle w:val="Normal"/>
        <w:rPr/>
      </w:pPr>
      <w:r>
        <w:rPr>
          <w:rFonts w:cs="Calibri"/>
        </w:rPr>
        <w:t xml:space="preserve">   </w:t>
      </w:r>
      <w:r>
        <w:rPr/>
        <w:t>В 2001 году была арестована по подозрению в краже одежды известная американская киноактриса Вайнона Райдер, которая ограбила фешенебельный магазин «Saks Fifth Avenue», расположенный в центре Лос-Анджелеса.</w:t>
      </w:r>
    </w:p>
    <w:p>
      <w:pPr>
        <w:pStyle w:val="Normal"/>
        <w:rPr/>
      </w:pPr>
      <w:r>
        <w:rPr/>
        <w:drawing>
          <wp:inline distT="0" distB="0" distL="0" distR="0">
            <wp:extent cx="1933575" cy="280987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5"/>
                    <a:srcRect l="-19" t="-13" r="-19" b="-13"/>
                    <a:stretch>
                      <a:fillRect/>
                    </a:stretch>
                  </pic:blipFill>
                  <pic:spPr bwMode="auto">
                    <a:xfrm>
                      <a:off x="0" y="0"/>
                      <a:ext cx="1933575" cy="2809875"/>
                    </a:xfrm>
                    <a:prstGeom prst="rect">
                      <a:avLst/>
                    </a:prstGeom>
                  </pic:spPr>
                </pic:pic>
              </a:graphicData>
            </a:graphic>
          </wp:inline>
        </w:drawing>
      </w:r>
    </w:p>
    <w:p>
      <w:pPr>
        <w:pStyle w:val="Normal"/>
        <w:rPr/>
      </w:pPr>
      <w:r>
        <w:rPr>
          <w:rFonts w:cs="Calibri"/>
        </w:rPr>
        <w:t xml:space="preserve"> </w:t>
      </w:r>
      <w:r>
        <w:rPr/>
        <w:t xml:space="preserve">//-- Вайнона Райдер --// </w:t>
      </w:r>
    </w:p>
    <w:p>
      <w:pPr>
        <w:pStyle w:val="Normal"/>
        <w:rPr/>
      </w:pPr>
      <w:r>
        <w:rPr>
          <w:rFonts w:cs="Calibri"/>
        </w:rPr>
        <w:t xml:space="preserve">   </w:t>
      </w:r>
      <w:r>
        <w:rPr/>
        <w:t>Вайнона Райдер известна по фильмам «Дракула», «Дом духов», «Век невинности», «Маленькие женщины», «Реальность кусается», «Чужой», «Прерванная жизнь» и др. Кроме того, в 1993 году она получила «Оскар» за роль в фильме «Век невинности».</w:t>
      </w:r>
    </w:p>
    <w:p>
      <w:pPr>
        <w:pStyle w:val="Normal"/>
        <w:rPr/>
      </w:pPr>
      <w:r>
        <w:rPr>
          <w:rFonts w:cs="Calibri"/>
        </w:rPr>
        <w:t xml:space="preserve">   </w:t>
      </w:r>
      <w:r>
        <w:rPr/>
        <w:t>На этот раз Райдер заключили под стражу полицейские, прибывшие по вызову службы охраны магазина. В участке известной актрисе предъявили обвинение в попытке кражи вещей на сумму 5000 долларов. Кроме того, в сумочке Райдер были обнаружены лекарственные препараты наркотического действия, что совсем не приветствуется в стране закона и порядка.</w:t>
      </w:r>
    </w:p>
    <w:p>
      <w:pPr>
        <w:pStyle w:val="Normal"/>
        <w:rPr/>
      </w:pPr>
      <w:r>
        <w:rPr>
          <w:rFonts w:cs="Calibri"/>
        </w:rPr>
        <w:t xml:space="preserve">   </w:t>
      </w:r>
      <w:r>
        <w:rPr/>
        <w:t>После нескольких часов, проведенных в полицейском участке, актрису отпустили под залог в 20 000 долларов. А через некоторое время в Калифорнии над ней состоялся суд. По данным обвинения, Райдер, срезав с вещей ценники и спрятав украденное в сумку, попыталась покинуть магазин, но на выходе была задержана охранником. Кстати, охраннику актриса заявила, что по просьбе своего режиссера… репетирует роль воровки. А между тем за прошедшие 11 месяцев не было снято ни одного фильма, где бы главной героиней была воровка.</w:t>
      </w:r>
    </w:p>
    <w:p>
      <w:pPr>
        <w:pStyle w:val="Normal"/>
        <w:rPr/>
      </w:pPr>
      <w:r>
        <w:rPr>
          <w:rFonts w:cs="Calibri"/>
        </w:rPr>
        <w:t xml:space="preserve">   </w:t>
      </w:r>
      <w:r>
        <w:rPr/>
        <w:t>Разумеется, прокурора Энн Рандл слова актрисы не убедили. «Мы имеем дело с простым случаем воровства, – сказала Рандл на суде. – Райдер подготовилась к преступлению, в магазин она пришла с ножницами и большой хозяйственной сумкой, купила четыре вещи, а украла двадцать».</w:t>
      </w:r>
    </w:p>
    <w:p>
      <w:pPr>
        <w:pStyle w:val="Normal"/>
        <w:rPr/>
      </w:pPr>
      <w:r>
        <w:rPr>
          <w:rFonts w:cs="Calibri"/>
        </w:rPr>
        <w:t xml:space="preserve"> </w:t>
      </w:r>
      <w:r>
        <w:rPr/>
        <w:t xml:space="preserve">//-- Эмансипация становится опасной --// </w:t>
      </w:r>
    </w:p>
    <w:p>
      <w:pPr>
        <w:pStyle w:val="Normal"/>
        <w:rPr/>
      </w:pPr>
      <w:r>
        <w:rPr>
          <w:rFonts w:cs="Calibri"/>
        </w:rPr>
        <w:t xml:space="preserve">   </w:t>
      </w:r>
      <w:r>
        <w:rPr/>
        <w:t>В ноябре 2001 года в Атырау сотрудниками уголовного розыска за вооруженное ограбление продовольственного магазина задержаны две молоденькие девушки – 19 и 17 лет.</w:t>
      </w:r>
    </w:p>
    <w:p>
      <w:pPr>
        <w:pStyle w:val="Normal"/>
        <w:rPr/>
      </w:pPr>
      <w:r>
        <w:rPr>
          <w:rFonts w:cs="Calibri"/>
        </w:rPr>
        <w:t xml:space="preserve">   </w:t>
      </w:r>
      <w:r>
        <w:rPr/>
        <w:t>Войдя в продуктовый магазин, девушки вежливо попросили продавщицу угостить их пивом. Разумеется, продавщица отказалась заниматься благотворительностью. Услышав отрицательный ответ, одна из молодых леди вытащила из кармана куртки нож и приставила его к горлу продавщицы, зловещим шепотом приказав ей молчать. В это время вторая девушка одним ударом кулака разбила стеклянный прилавок и, собрав выпавшие из-под него деньги, подала знак жаждущей крови подруге, которая в тот момент высказывала продавщице все, что она о ней думает, грозясь прирезать ее, как овечку.</w:t>
      </w:r>
    </w:p>
    <w:p>
      <w:pPr>
        <w:pStyle w:val="Normal"/>
        <w:rPr/>
      </w:pPr>
      <w:r>
        <w:rPr>
          <w:rFonts w:cs="Calibri"/>
        </w:rPr>
        <w:t xml:space="preserve">   </w:t>
      </w:r>
      <w:r>
        <w:rPr/>
        <w:t>Девушки выскочили из магазина и, остановившись чуть ли не за углом соседней улицы, принялись подсчитывать свою выручку, которая, кстати, составила около 26 тысяч тенге. Подсчитав все до последнего тенге, они стали спорить, видимо, решая, как и где достойно потратить эту сумму. Как раз в этот момент их задержали сотрудники правоохранительных органов, которым девушки пытались оказать сопротивление.</w:t>
      </w:r>
    </w:p>
    <w:p>
      <w:pPr>
        <w:pStyle w:val="Normal"/>
        <w:rPr/>
      </w:pPr>
      <w:r>
        <w:rPr>
          <w:rFonts w:cs="Calibri"/>
        </w:rPr>
        <w:t xml:space="preserve"> </w:t>
      </w:r>
      <w:r>
        <w:rPr/>
        <w:t xml:space="preserve">//-- «Мы веселые ребята --// </w:t>
      </w:r>
    </w:p>
    <w:p>
      <w:pPr>
        <w:pStyle w:val="Normal"/>
        <w:rPr/>
      </w:pPr>
      <w:r>
        <w:rPr>
          <w:rFonts w:cs="Calibri"/>
        </w:rPr>
        <w:t xml:space="preserve"> </w:t>
      </w:r>
      <w:r>
        <w:rPr/>
        <w:t xml:space="preserve">//-- Мы ребята-октябрята…» --// </w:t>
      </w:r>
    </w:p>
    <w:p>
      <w:pPr>
        <w:pStyle w:val="Normal"/>
        <w:rPr/>
      </w:pPr>
      <w:r>
        <w:rPr>
          <w:rFonts w:cs="Calibri"/>
        </w:rPr>
        <w:t xml:space="preserve">   </w:t>
      </w:r>
      <w:r>
        <w:rPr/>
        <w:t>В ночь на 21 октября 2002 года произошел необычайно дерзкий разгром музыкального магазина Юлия Циммермана на Кузнецком Мосту.</w:t>
      </w:r>
    </w:p>
    <w:p>
      <w:pPr>
        <w:pStyle w:val="Normal"/>
        <w:rPr/>
      </w:pPr>
      <w:r>
        <w:rPr>
          <w:rFonts w:cs="Calibri"/>
        </w:rPr>
        <w:t xml:space="preserve">   </w:t>
      </w:r>
      <w:r>
        <w:rPr/>
        <w:t>Неизвестные громилы, взломав со стороны внутреннего двора зашитое досками окно, забрались в нижний этаж помещения, где в это время шли ремонтные работы, откуда по лестнице они поднялись на второй этаж. Там грабители взломали деревянную перегородку и, проникнув уже непосредственно в магазин, похитили несколько гармоник, детских барабанов, детских труб, свистков и другого товара на сумму 250 рублей.</w:t>
      </w:r>
    </w:p>
    <w:p>
      <w:pPr>
        <w:pStyle w:val="Normal"/>
        <w:rPr/>
      </w:pPr>
      <w:r>
        <w:rPr>
          <w:rFonts w:cs="Calibri"/>
        </w:rPr>
        <w:t xml:space="preserve">   </w:t>
      </w:r>
      <w:r>
        <w:rPr/>
        <w:t>Стоит заметить, что приехавшие по вызову милиционеры долго ломали голову, кто же эти дерзкие грабители, совершившие два взлома в центре столицы. К тому же сыщиков смущало то, что похищены столь странные вещи: барабаны, трубы да гармоники. Сразу же возник вопрос, кому нужны детские музыкальные инструменты. Рецидивистам? Нет. Ворам-гастролерам? Тоже без надобности. Тогда кому? Конечно, детям.</w:t>
      </w:r>
    </w:p>
    <w:p>
      <w:pPr>
        <w:pStyle w:val="Normal"/>
        <w:rPr/>
      </w:pPr>
      <w:r>
        <w:rPr>
          <w:rFonts w:cs="Calibri"/>
        </w:rPr>
        <w:t xml:space="preserve">   </w:t>
      </w:r>
      <w:r>
        <w:rPr/>
        <w:t>Это дело не пришлось долго расследовать. В тот же день милиционеры вычислили воришек, которыми оказались несовершеннолетние жители того же дома, в здании которого располагается магазин.</w:t>
      </w:r>
    </w:p>
    <w:p>
      <w:pPr>
        <w:pStyle w:val="Normal"/>
        <w:rPr/>
      </w:pPr>
      <w:r>
        <w:rPr>
          <w:rFonts w:cs="Calibri"/>
        </w:rPr>
        <w:t xml:space="preserve">   </w:t>
      </w:r>
      <w:r>
        <w:rPr/>
        <w:t>Оказывается, в воровскую бригаду входили братья Сидоровы – Коля 9 лет и Саша 8 лет, а также братья Зайцевы – Вася 8 лет и Саша 9 лет. А главарем этой банды «громил» был Сидоров-младший – восьмилетний второклассник Шурик.</w:t>
      </w:r>
    </w:p>
    <w:p>
      <w:pPr>
        <w:pStyle w:val="Normal"/>
        <w:rPr/>
      </w:pPr>
      <w:r>
        <w:rPr>
          <w:rFonts w:cs="Calibri"/>
        </w:rPr>
        <w:t xml:space="preserve"> </w:t>
      </w:r>
      <w:r>
        <w:rPr/>
        <w:t xml:space="preserve">//-- Драгоценности от Версаче --// </w:t>
      </w:r>
    </w:p>
    <w:p>
      <w:pPr>
        <w:pStyle w:val="Normal"/>
        <w:rPr/>
      </w:pPr>
      <w:r>
        <w:rPr>
          <w:rFonts w:cs="Calibri"/>
        </w:rPr>
        <w:t xml:space="preserve">   </w:t>
      </w:r>
      <w:r>
        <w:rPr/>
        <w:t>В начале мая 2001 года произошло ограбление лондонского бутика «Versace», в результате которого владельцы магазина лишились 1,5 миллиона фунтов.</w:t>
      </w:r>
    </w:p>
    <w:p>
      <w:pPr>
        <w:pStyle w:val="Normal"/>
        <w:rPr/>
      </w:pPr>
      <w:r>
        <w:rPr>
          <w:rFonts w:cs="Calibri"/>
        </w:rPr>
        <w:t xml:space="preserve">   </w:t>
      </w:r>
      <w:r>
        <w:rPr/>
        <w:t>Лондонский бутик «Versace», обустройство которого обошлось почти в 11 миллионов фунтов, был открыт в 1992 году в престижном районе города на Old Bond Street. Кстати, его клиентами являются такие британские знаменитости, как Элтон Джон, Виктория Бэкхем, Кейт Мосс и др.</w:t>
      </w:r>
    </w:p>
    <w:p>
      <w:pPr>
        <w:pStyle w:val="Normal"/>
        <w:rPr/>
      </w:pPr>
      <w:r>
        <w:rPr>
          <w:rFonts w:cs="Calibri"/>
        </w:rPr>
        <w:t xml:space="preserve">   </w:t>
      </w:r>
      <w:r>
        <w:rPr/>
        <w:t>Ограбление бутика произошло 5 мая, однако общественности стало известно о нем лишь через две недели, поскольку руководство магазина надеялось решить проблему без лишнего шума и настояло на том, чтобы работники Скотленд-Ярда хранили в секрете все детали расследования. И только после того как слухи о происшествии просочились в прессу, полиция вынуждена была официально признать факт ограбления.</w:t>
      </w:r>
    </w:p>
    <w:p>
      <w:pPr>
        <w:pStyle w:val="Normal"/>
        <w:rPr/>
      </w:pPr>
      <w:r>
        <w:rPr/>
        <w:drawing>
          <wp:inline distT="0" distB="0" distL="0" distR="0">
            <wp:extent cx="2533650" cy="165735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rcRect l="-14" t="-22" r="-14" b="-22"/>
                    <a:stretch>
                      <a:fillRect/>
                    </a:stretch>
                  </pic:blipFill>
                  <pic:spPr bwMode="auto">
                    <a:xfrm>
                      <a:off x="0" y="0"/>
                      <a:ext cx="2533650" cy="1657350"/>
                    </a:xfrm>
                    <a:prstGeom prst="rect">
                      <a:avLst/>
                    </a:prstGeom>
                  </pic:spPr>
                </pic:pic>
              </a:graphicData>
            </a:graphic>
          </wp:inline>
        </w:drawing>
      </w:r>
    </w:p>
    <w:p>
      <w:pPr>
        <w:pStyle w:val="Normal"/>
        <w:rPr/>
      </w:pPr>
      <w:r>
        <w:rPr>
          <w:rFonts w:cs="Calibri"/>
        </w:rPr>
        <w:t xml:space="preserve">   </w:t>
      </w:r>
      <w:r>
        <w:rPr/>
        <w:t>Сыщики предполагают, что преступление совершил 25-летний охранник магазина, уроженец ЮАР, который исчез сразу же после ограбления. Он проработал в охране бутика почти два года, получая по 250 фунтов в неделю. Видимо, такой заработок его не устраивал, и он решил поправить свое финансовое положение, украв драгоценности от Версаче.</w:t>
      </w:r>
    </w:p>
    <w:p>
      <w:pPr>
        <w:pStyle w:val="Normal"/>
        <w:rPr/>
      </w:pPr>
      <w:r>
        <w:rPr>
          <w:rFonts w:cs="Calibri"/>
        </w:rPr>
        <w:t xml:space="preserve">   </w:t>
      </w:r>
      <w:r>
        <w:rPr/>
        <w:t>По версии следствия, когда магазин закрылся на два дня на банковские каникулы и подозреваемый остался на дежурстве один, он, разобравшись с камерами слежения, открыл с помощью запасных ключей стенной сейф и забрал все дорогие украшения. При этом грабитель предусмотрительно переставил поднос с недорогими ювелирными изделиями на видное место, для того чтобы пропажа сразу не бросалась в глаза.</w:t>
      </w:r>
    </w:p>
    <w:p>
      <w:pPr>
        <w:pStyle w:val="Normal"/>
        <w:rPr/>
      </w:pPr>
      <w:r>
        <w:rPr>
          <w:rFonts w:cs="Calibri"/>
        </w:rPr>
        <w:t xml:space="preserve">   </w:t>
      </w:r>
      <w:r>
        <w:rPr/>
        <w:t>И ему действительно удалось задуманное: о том, что из сейфа пропали самые дорогие украшения, администрации магазина стало известно лишь 7 мая, когда несколько работников магазина пришли на дежурство после праздников.</w:t>
      </w:r>
    </w:p>
    <w:p>
      <w:pPr>
        <w:pStyle w:val="Normal"/>
        <w:rPr/>
      </w:pPr>
      <w:r>
        <w:rPr>
          <w:rFonts w:cs="Calibri"/>
        </w:rPr>
        <w:t xml:space="preserve">   </w:t>
      </w:r>
      <w:r>
        <w:rPr/>
        <w:t>Итак, предприимчивый молодой человек из ЮАР похитил из бутика драгоценностей на сумму полтора миллиона фунтов стерлингов. В частности, среди пропавших украшений были кольцо стоимостью 250 тысяч фунтов стерлингов и часы с бриллиантами стоимостью 70 тысяч фунтов стерлингов. Специалисты утверждали, что многие из украденных ювелирных украшений уникальны и грабителю будет очень сложно продать эти шедевры. По их мнению, бандит, скорее всего, попытается распилить их и продать за бесценок где-нибудь за границей.</w:t>
      </w:r>
    </w:p>
    <w:p>
      <w:pPr>
        <w:pStyle w:val="Normal"/>
        <w:rPr/>
      </w:pPr>
      <w:r>
        <w:rPr>
          <w:rFonts w:cs="Calibri"/>
        </w:rPr>
        <w:t xml:space="preserve">   </w:t>
      </w:r>
      <w:r>
        <w:rPr/>
        <w:t>Интересным является тот факт, что преступник, опустошив содержимое сейфа, не тронул конверт, в котором находились 180 фунтов стерлингов, принадлежавшие одному из его коллег. Наверное, именно это обстоятельство дало повод сравнивать грабителя с Филом Уэллсом по кличке Фил из Флориды, который 14 июля 1989 года похитил почти миллион фунтов стерлингов. В тот день Уэллс, работавший в одной из охранных фирм, должен был доставить деньги в аэропорт Хитроу, но по дороге поддался соблазну быстро разбогатеть и бежал, прихватив с собой все содержимое грузовика, за исключением пакетов с зарплатой своих коллег.</w:t>
      </w:r>
    </w:p>
    <w:p>
      <w:pPr>
        <w:pStyle w:val="Normal"/>
        <w:rPr/>
      </w:pPr>
      <w:r>
        <w:rPr>
          <w:rFonts w:cs="Calibri"/>
        </w:rPr>
        <w:t xml:space="preserve"> </w:t>
      </w:r>
      <w:r>
        <w:rPr/>
        <w:t xml:space="preserve">//-- Жадность фраера сгубила --// </w:t>
      </w:r>
    </w:p>
    <w:p>
      <w:pPr>
        <w:pStyle w:val="Normal"/>
        <w:rPr/>
      </w:pPr>
      <w:r>
        <w:rPr>
          <w:rFonts w:cs="Calibri"/>
        </w:rPr>
        <w:t xml:space="preserve">   </w:t>
      </w:r>
      <w:r>
        <w:rPr/>
        <w:t>17 августа 2002 года сотрудниками правоохранительных органов Калининграда был задержан 26-летний грабитель, совершивший в одиночку разбойное нападение на казино и обменный пункт валюты. Причем если бы вор после казино не пошел за долларами и рублями в обменный пункт, то, возможно, погулял бы какое-то время на свободе или вообще не был пойман. Но неспроста, видимо, говорят, что жадность фраера сгубила: 14-миллионной выручки двух казино преступнику показалось мало, и он в тот же день отправился грабить обменный пункт, где его и повязали бдительные сотрудники милиции.</w:t>
      </w:r>
    </w:p>
    <w:p>
      <w:pPr>
        <w:pStyle w:val="Normal"/>
        <w:rPr/>
      </w:pPr>
      <w:r>
        <w:rPr>
          <w:rFonts w:cs="Calibri"/>
        </w:rPr>
        <w:t xml:space="preserve">   </w:t>
      </w:r>
      <w:r>
        <w:rPr/>
        <w:t>Итак, 15 августа в 4 часа 30 минут преступник зашел в калининградское казино «Универсал» и, угрожая пистолетом его сотрудникам, забрал из кассы 10 миллионов рублей. А через час грабитель посетил другое калининградское игорное заведение – «Ванда», где действовал уже по отлаженной схеме. Продемонстрировав пистолет работникам казино, преступник забрал 4 миллиона рублей и скрылся.</w:t>
      </w:r>
    </w:p>
    <w:p>
      <w:pPr>
        <w:pStyle w:val="Normal"/>
        <w:rPr/>
      </w:pPr>
      <w:r>
        <w:rPr>
          <w:rFonts w:cs="Calibri"/>
        </w:rPr>
        <w:t xml:space="preserve">   </w:t>
      </w:r>
      <w:r>
        <w:rPr/>
        <w:t>И нет бы грабителю податься в бега или на крайний случай отправиться к себе домой вместе с 14 миллионами – его потянуло на новое дело, оказавшееся для него последним, если не навсегда, то на очень и очень долгий срок.</w:t>
      </w:r>
    </w:p>
    <w:p>
      <w:pPr>
        <w:pStyle w:val="Normal"/>
        <w:rPr/>
      </w:pPr>
      <w:r>
        <w:rPr>
          <w:rFonts w:cs="Calibri"/>
        </w:rPr>
        <w:t xml:space="preserve">   </w:t>
      </w:r>
      <w:r>
        <w:rPr/>
        <w:t>Окрыленный своей безнаказанностью, новоявленный миллионер совершил нападение на пункт обмена валюты «Эльбрус», принадлежащий «Интербанку». Пригрозив, как и в предыдущих случаях, работникам обменного пункта пистолетом, грабитель завладел 16 миллионами рублей. Но потратить деньги ему так и не довелось, потому что вскоре он был задержан оперативниками.</w:t>
      </w:r>
    </w:p>
    <w:p>
      <w:pPr>
        <w:pStyle w:val="Normal"/>
        <w:rPr/>
      </w:pPr>
      <w:r>
        <w:rPr>
          <w:rFonts w:cs="Calibri"/>
        </w:rPr>
        <w:t xml:space="preserve">   </w:t>
      </w:r>
      <w:r>
        <w:rPr/>
        <w:t>Кстати, грабитель был уже дважды судим за кражи, мошенничество и нанесение тяжких телесных повреждений. Выйдя из тюрьмы, он сильно пристрастился к рулетке и покеру, просаживая в казино десятки тысяч долларов, заработанных, разумеется, не честным трудом. На вопрос следователя, куда он собирался вложить ворованные миллионы, грабитель честно ответил, что собирался пойти с ними в казино. Интересно, в то, которое ограбил, или в другое?</w:t>
      </w:r>
    </w:p>
    <w:p>
      <w:pPr>
        <w:pStyle w:val="Normal"/>
        <w:rPr/>
      </w:pPr>
      <w:r>
        <w:rPr>
          <w:rFonts w:cs="Calibri"/>
        </w:rPr>
        <w:t xml:space="preserve"> </w:t>
      </w:r>
      <w:r>
        <w:rPr/>
        <w:t xml:space="preserve">//-- Все лучшее – детям и… ворам --// </w:t>
      </w:r>
    </w:p>
    <w:p>
      <w:pPr>
        <w:pStyle w:val="Normal"/>
        <w:rPr/>
      </w:pPr>
      <w:r>
        <w:rPr>
          <w:rFonts w:cs="Calibri"/>
        </w:rPr>
        <w:t xml:space="preserve">   </w:t>
      </w:r>
      <w:r>
        <w:rPr/>
        <w:t>В 2001 году произошло дерзкое ограбление одной из школ Южно-Сахалинска. В ночь с 29 на 30 июля злоумышленники пробрались в здание школы № 1 через второй этаж (на первом были установлены решетки). Услышав подозрительный шум, сторож пошел узнать, что происходит, но так и не узнал, потому что, поднявшись на второй этаж, получил сильный удар по голове тяжелым предметом и потерял сознание.</w:t>
      </w:r>
    </w:p>
    <w:p>
      <w:pPr>
        <w:pStyle w:val="Normal"/>
        <w:rPr/>
      </w:pPr>
      <w:r>
        <w:rPr>
          <w:rFonts w:cs="Calibri"/>
        </w:rPr>
        <w:t xml:space="preserve">   </w:t>
      </w:r>
      <w:r>
        <w:rPr/>
        <w:t>Пока он лежал без чувств, грабители взломали кабинет директора и вынесли оттуда восемь новеньких, еще не распакованных компьютеров и мониторов, которые школа получила несколько дней назад для оснащения кабинета информатики. Погрузив коробки с компьютерами в поджидавшую их неподалеку машину, преступники скрылись в неизвестном направлении. Придя в сознание, сторож вызвал милицию. Но сотрудники правоохранительных органов не нашли ни отпечатков пальцев, ни каких-либо других следов преступления.</w:t>
      </w:r>
    </w:p>
    <w:p>
      <w:pPr>
        <w:pStyle w:val="Normal"/>
        <w:rPr/>
      </w:pPr>
      <w:r>
        <w:rPr>
          <w:rFonts w:cs="Calibri"/>
        </w:rPr>
        <w:t xml:space="preserve">   </w:t>
      </w:r>
      <w:r>
        <w:rPr/>
        <w:t>На момент написания книги это уголовное дело оставалось не раскрытым, точно так же, как и дело об ограблении липецкой школы-интерната для слепых и слабовидящих детей, откуда злоумышленники украли два видеомагнитофона.</w:t>
      </w:r>
    </w:p>
    <w:p>
      <w:pPr>
        <w:pStyle w:val="Normal"/>
        <w:rPr/>
      </w:pPr>
      <w:r>
        <w:rPr>
          <w:rFonts w:cs="Calibri"/>
        </w:rPr>
        <w:t xml:space="preserve">   </w:t>
      </w:r>
      <w:r>
        <w:rPr/>
        <w:t>Преступники проникли в один из учебных кабинетов липецкой школы и, воспользовавшись отсутствием поблизости педагогов, вынесли оттуда новенькую видеотехнику. Когда сотрудники интерната спохватились, воров уже и след простыл.</w:t>
      </w:r>
    </w:p>
    <w:p>
      <w:pPr>
        <w:pStyle w:val="Normal"/>
        <w:rPr/>
      </w:pPr>
      <w:r>
        <w:rPr>
          <w:rFonts w:cs="Calibri"/>
        </w:rPr>
        <w:t xml:space="preserve">   </w:t>
      </w:r>
      <w:r>
        <w:rPr/>
        <w:t>А в июне 2002 года произошло довольно странное ограбление детского оздоровительного лагеря «Молодая гвардия», находящегося в Ярославской области. Среди ночи в спальный корпус лагеря проникли злоумышленники и унесли сумки с детскими вещами. Грабители действовали настолько тихо, что даже спящие в соседней комнате воспитатели не слышали, как они взломали дверь и вынесли вещи. И только убегая, они выдали себя, громко переговариваясь друг с другом. Охранники лагеря запомнили и передали в милицию номер машины, на которой скрылись воришки, и вскоре совместными усилиями сотрудников ГИБДД и ГУВД грабители были задержаны.</w:t>
      </w:r>
    </w:p>
    <w:p>
      <w:pPr>
        <w:pStyle w:val="Normal"/>
        <w:rPr/>
      </w:pPr>
      <w:r>
        <w:rPr>
          <w:rFonts w:cs="Calibri"/>
        </w:rPr>
        <w:t xml:space="preserve">   </w:t>
      </w:r>
      <w:r>
        <w:rPr/>
        <w:t>Интересно, что все пять участников грабежа – молодые парни 20–22 лет, и зачем им понадобились детские вещи, они и сами не знают. Милиционеры же между собой прозвали их фетишистами, потому что похищенные вещи из комнаты девочек представляют ценность разве что для них.</w:t>
      </w:r>
    </w:p>
    <w:p>
      <w:pPr>
        <w:pStyle w:val="Normal"/>
        <w:rPr/>
      </w:pPr>
      <w:r>
        <w:rPr>
          <w:rFonts w:cs="Calibri"/>
        </w:rPr>
        <w:t xml:space="preserve"> </w:t>
      </w:r>
      <w:r>
        <w:rPr/>
        <w:t xml:space="preserve">//-- «Лучше бы вам сумку отдать…» --// </w:t>
      </w:r>
    </w:p>
    <w:p>
      <w:pPr>
        <w:pStyle w:val="Normal"/>
        <w:rPr/>
      </w:pPr>
      <w:r>
        <w:rPr>
          <w:rFonts w:cs="Calibri"/>
        </w:rPr>
        <w:t xml:space="preserve">   </w:t>
      </w:r>
      <w:r>
        <w:rPr/>
        <w:t>В феврале 2001 года в Камбоджи на американского туриста, любующегося ночными огнями столицы, 33-летнего жителя Нью-Йорка Беннета Стэйнмюллера, напали два вооруженных грабителя и, угрожая ему пистолетом, потребовали отдать все наличные деньги и сумку, которую американец нес с собой.</w:t>
      </w:r>
    </w:p>
    <w:p>
      <w:pPr>
        <w:pStyle w:val="Normal"/>
        <w:rPr/>
      </w:pPr>
      <w:r>
        <w:rPr>
          <w:rFonts w:cs="Calibri"/>
        </w:rPr>
        <w:t xml:space="preserve">   </w:t>
      </w:r>
      <w:r>
        <w:rPr/>
        <w:t>Стэйнмюллер отдал камбоджийским грабителям 40 долларов, которые имел при себе, но не захотел расстаться с сумкой. К его удивлению, один из грабителей зловеще прошептал на ломаном английском: «Лучше бы вам сумку отдать». Но турист, крепко прижимая к груди свою ношу, был непоколебим. Тогда один из грабителей выстрелил американцу в живот, после чего выхватил сумку. Оба преступника скрылись.</w:t>
      </w:r>
    </w:p>
    <w:p>
      <w:pPr>
        <w:pStyle w:val="Normal"/>
        <w:rPr/>
      </w:pPr>
      <w:r>
        <w:rPr>
          <w:rFonts w:cs="Calibri"/>
        </w:rPr>
        <w:t xml:space="preserve"> </w:t>
      </w:r>
      <w:r>
        <w:rPr/>
        <w:t xml:space="preserve">//-- Хороший был автомобиль! --// </w:t>
      </w:r>
    </w:p>
    <w:p>
      <w:pPr>
        <w:pStyle w:val="Normal"/>
        <w:rPr/>
      </w:pPr>
      <w:r>
        <w:rPr>
          <w:rFonts w:cs="Calibri"/>
        </w:rPr>
        <w:t xml:space="preserve">   </w:t>
      </w:r>
      <w:r>
        <w:rPr/>
        <w:t>В наши дни, на фоне кардинальных социально-экономических и политических реформ, повлекших увеличение криминогенных факторов, особенно актуальна борьба с кражами и угонами автотранспорта. На угон автомобилей приходится, как правило, до 44% от общего количества преступлений против собственности. И немудрено, что по масштабам материального ущерба, нанесенного гражданам, данные преступления лидируют.</w:t>
      </w:r>
    </w:p>
    <w:p>
      <w:pPr>
        <w:pStyle w:val="Normal"/>
        <w:rPr/>
      </w:pPr>
      <w:r>
        <w:rPr>
          <w:rFonts w:cs="Calibri"/>
        </w:rPr>
        <w:t xml:space="preserve">   </w:t>
      </w:r>
      <w:r>
        <w:rPr/>
        <w:t>Наказание за угон автотранспорта предусмотрено статьей 166 Уголовного кодекса Российской Федерации, в которой угон определяется как «неправомерное завладение транспортным средством без цели хищения», т. е. прямо указывается, что мотивом совершения преступления не может быть корысть, а целью – получение материальной выгоды. По сути, получается, что угон не относится к общественно опасному преступлению, а рассматривается как временное и ситуативное завладение автомобилем.</w:t>
      </w:r>
    </w:p>
    <w:p>
      <w:pPr>
        <w:pStyle w:val="Normal"/>
        <w:rPr/>
      </w:pPr>
      <w:r>
        <w:rPr>
          <w:rFonts w:cs="Calibri"/>
        </w:rPr>
        <w:t xml:space="preserve">   </w:t>
      </w:r>
      <w:r>
        <w:rPr/>
        <w:t>Что касается краж, то их можно рассматривать как преступления, причиняющие большой материальный и моральный ущерб. В отличие от угонов кражи – это тайное хищение чужого имущества.</w:t>
      </w:r>
    </w:p>
    <w:p>
      <w:pPr>
        <w:pStyle w:val="Normal"/>
        <w:rPr/>
      </w:pPr>
      <w:r>
        <w:rPr>
          <w:rFonts w:cs="Calibri"/>
        </w:rPr>
        <w:t xml:space="preserve">   </w:t>
      </w:r>
      <w:r>
        <w:rPr/>
        <w:t>Обострение этой серьезной болезни современного общества связано со все более активной деятельностью преступных структур угонщиков. Таких криминальных групп на территории России насчитывается около одной тысячи. Как правило, ими похищаются автомобили, а хищения другого автомототранспорта (грузовиков, мотороллеров, мопедов и мотоциклов) для них не характерны. Совершенные такими преступными группами кражи автомобилей отличаются особой дерзостью, организованностью, наличием отработанной системы сокрытия следов и реализации похищенного. Для них также характерны серийные кражи автомобилей, обычно дорогостоящих.</w:t>
      </w:r>
    </w:p>
    <w:p>
      <w:pPr>
        <w:pStyle w:val="Normal"/>
        <w:rPr/>
      </w:pPr>
      <w:r>
        <w:rPr>
          <w:rFonts w:cs="Calibri"/>
        </w:rPr>
        <w:t xml:space="preserve">   </w:t>
      </w:r>
      <w:r>
        <w:rPr/>
        <w:t>Очень любят дорогие машины в центре и на северо-западе России. Наихудшие показатели раскрываемости – в Карачаево-Черкесии, Калининградской, Белгородской, Кировской областях, Москве и Санкт-Петербурге. Совместив эти показатели, нетрудно прийти к выводу, что в Москве, Московской области, Центральном и Северо-Западном регионах России уровень и раскрытие краж автомобилей находятся на критической отметке. Особенно неблагоприятная обстановка сложилась в Москве, где число краж автотранспорта превышает среднероссийский показатель в 5 раз.</w:t>
      </w:r>
    </w:p>
    <w:p>
      <w:pPr>
        <w:pStyle w:val="Normal"/>
        <w:rPr/>
      </w:pPr>
      <w:r>
        <w:rPr>
          <w:rFonts w:cs="Calibri"/>
        </w:rPr>
        <w:t xml:space="preserve">   </w:t>
      </w:r>
      <w:r>
        <w:rPr/>
        <w:t>Замечено, что, во-первых, похищаются транспортные средства практически всех модификаций и марок; во-вторых, на территории России показатель количества краж автотранспорта зависит от множества факторов, но в первую очередь от социально-демографического и экономического. Следует учитывать и такие криминологические условия, как количество ранее судимых за кражи (угоны) автотранспорта, проживающих на определенной территории, особенности инфраструктуры, уровень занятости населения, конъюнктура автомобильного рынка.</w:t>
      </w:r>
    </w:p>
    <w:p>
      <w:pPr>
        <w:pStyle w:val="Normal"/>
        <w:rPr/>
      </w:pPr>
      <w:r>
        <w:rPr>
          <w:rFonts w:cs="Calibri"/>
        </w:rPr>
        <w:t xml:space="preserve">   </w:t>
      </w:r>
      <w:r>
        <w:rPr/>
        <w:t>Для Дальнего Востока типичны хищения иномарок японского производства, а в Москве и Центральном регионе страны такие случаи единичны. Здесь популярностью пользуются отечественные автомобили и иномарки западноевропейского производства. Но тем не менее есть марки автомобилей, которые на всей огромной территории России занимают первые строки в показателях хищений автомобилей.</w:t>
      </w:r>
    </w:p>
    <w:p>
      <w:pPr>
        <w:pStyle w:val="Normal"/>
        <w:rPr/>
      </w:pPr>
      <w:r>
        <w:rPr>
          <w:rFonts w:cs="Calibri"/>
        </w:rPr>
        <w:t xml:space="preserve">   </w:t>
      </w:r>
      <w:r>
        <w:rPr/>
        <w:t>Это прежде всего иномарки немецкого производства («фольксвагены», «мерседесы», БМВ, «ауди» всех модификаций), переднеприводные автомобили ВАЗ (особенно ВАЗ 21099), джипы. Причем хищения дорогих автомобилей иностранного производства имеют тенденцию к ежегодному росту, что, по-видимому, связано с ростом благосостояния определенной, к сожалению, немногочисленной, группы граждан.</w:t>
      </w:r>
    </w:p>
    <w:p>
      <w:pPr>
        <w:pStyle w:val="Normal"/>
        <w:rPr/>
      </w:pPr>
      <w:r>
        <w:rPr>
          <w:rFonts w:cs="Calibri"/>
        </w:rPr>
        <w:t xml:space="preserve">   </w:t>
      </w:r>
      <w:r>
        <w:rPr/>
        <w:t>Раскрытие краж автотранспорта усложняется проникновением в данную сферу организованной преступной деятельности. Похитители автотранспорта, как правило, имеют межрегиональные связи. Иногда российские преступные структуры объединяются для более эффективной нелегальной деятельности с международными группировками. Тогда ситуация вообще выходит из-под контроля.</w:t>
      </w:r>
    </w:p>
    <w:p>
      <w:pPr>
        <w:pStyle w:val="Normal"/>
        <w:rPr/>
      </w:pPr>
      <w:r>
        <w:rPr>
          <w:rFonts w:cs="Calibri"/>
        </w:rPr>
        <w:t xml:space="preserve">   </w:t>
      </w:r>
      <w:r>
        <w:rPr/>
        <w:t>По данным Интерпола, похищенные в странах Западной Европы автомашины реализуются в странах СНГ. Преступные организации автопохитителей становятся все более опасными и профессиональными. Все чаще похищаются дорогие автомобили, оборудованные сложными охранными комплексами.</w:t>
      </w:r>
    </w:p>
    <w:p>
      <w:pPr>
        <w:pStyle w:val="Normal"/>
        <w:rPr/>
      </w:pPr>
      <w:r>
        <w:rPr>
          <w:rFonts w:cs="Calibri"/>
        </w:rPr>
        <w:t xml:space="preserve">   </w:t>
      </w:r>
      <w:r>
        <w:rPr/>
        <w:t>Раскрываемость преступлений осложняется также и тем, что преступные структуры имеют технических специалистов, разведку и контрразведку, связи с правоохранительными органами. Наиболее опасные формы принимает деятельность криминальных групп, сращенных с работниками милиции. Так, в 2000 году работниками ГУВД города Москвы была обезврежена преступная группа похитителей автомобилей, среди активных участников которой были и работники органов внутренних дел. И такие случаи не единичны. С другой стороны, что тоже немаловажно, органами внутренних дел принимаются организационно-тактические меры по чистке своих рядов.</w:t>
      </w:r>
    </w:p>
    <w:p>
      <w:pPr>
        <w:pStyle w:val="Normal"/>
        <w:rPr/>
      </w:pPr>
      <w:r>
        <w:rPr>
          <w:rFonts w:cs="Calibri"/>
        </w:rPr>
        <w:t xml:space="preserve">   </w:t>
      </w:r>
      <w:r>
        <w:rPr/>
        <w:t>Особенности совершения автомобильных краж, т. е. кто, как, где и когда похищает автомобили, были выявлены в результате некоторых исследований.</w:t>
      </w:r>
    </w:p>
    <w:p>
      <w:pPr>
        <w:pStyle w:val="Normal"/>
        <w:rPr/>
      </w:pPr>
      <w:r>
        <w:rPr>
          <w:rFonts w:cs="Calibri"/>
        </w:rPr>
        <w:t xml:space="preserve">   </w:t>
      </w:r>
      <w:r>
        <w:rPr/>
        <w:t>Около 70% всех краж и угонов транспортных средств приходится на 30-летних. Обширную группу составляют также несовершеннолетние грабители. Большинство автоугонщиков в основном работают в сфере экономики, учатся в вузах или являются профессиональными водителями.</w:t>
      </w:r>
    </w:p>
    <w:p>
      <w:pPr>
        <w:pStyle w:val="Normal"/>
        <w:rPr/>
      </w:pPr>
      <w:r>
        <w:rPr>
          <w:rFonts w:cs="Calibri"/>
        </w:rPr>
        <w:t xml:space="preserve">   </w:t>
      </w:r>
      <w:r>
        <w:rPr/>
        <w:t>В зимний период правонарушители менее активны, чем в период с апреля по ноябрь включительно. Крепкий морозец не сопутствует угонному ремеслу. Хотя стоит заметить, что общее количество автомобильных краж за год не уменьшается, просто зимой значительно сокращается количество подготовленных краж. Это связано с трудностями, возникающими при перегоне или транспортировке автомобилей в зимних условиях.</w:t>
      </w:r>
    </w:p>
    <w:p>
      <w:pPr>
        <w:pStyle w:val="Normal"/>
        <w:rPr/>
      </w:pPr>
      <w:r>
        <w:rPr>
          <w:rFonts w:cs="Calibri"/>
        </w:rPr>
        <w:t xml:space="preserve">   </w:t>
      </w:r>
      <w:r>
        <w:rPr/>
        <w:t>Универсальным временем для совершения автомобильных краж считается период с 7 часов вечера до 2 часов ночи, ведь в ночное время предоставляется большая свобода действий для реализации преступного замысла и сокрытия следов преступления. Улицы в это время немноголюдны, в некоторых районах недостаточно освещены, да и патрулируются нарядами милиции крайне редко.</w:t>
      </w:r>
    </w:p>
    <w:p>
      <w:pPr>
        <w:pStyle w:val="Normal"/>
        <w:rPr/>
      </w:pPr>
      <w:r>
        <w:rPr>
          <w:rFonts w:cs="Calibri"/>
        </w:rPr>
        <w:t xml:space="preserve">   </w:t>
      </w:r>
      <w:r>
        <w:rPr/>
        <w:t>С недавних пор растет количество краж автомобилей и в дневное время, когда повышена деловая активность граждан. Преступники, проявляя неслыханную дерзость, на виду у прохожих и потерпевших угоняют автомобили. Что характерно, хищения автомобилей совершаются преимущественно в местах скопления автотранспорта (стоянки возле концертных залов, рынков и д. р.), по месту жительства и работы потерпевшего.</w:t>
      </w:r>
    </w:p>
    <w:p>
      <w:pPr>
        <w:pStyle w:val="Normal"/>
        <w:rPr/>
      </w:pPr>
      <w:r>
        <w:rPr>
          <w:rFonts w:cs="Calibri"/>
        </w:rPr>
        <w:t xml:space="preserve">   </w:t>
      </w:r>
      <w:r>
        <w:rPr/>
        <w:t>Преступники проявляют максимум фантазии, достигая своих целей. Среди работников правоохранительных органов бытует такое понятие, как классический угон, который, как правило, совершается без применения каких-либо специальных средств для взлома запирающих устройств. Но чаще всего используются специально подготовленные орудия труда, например устройства для проникновения к месту парковки (хранения) транспортного средства, проникновения в салон и запуска двигателя.</w:t>
      </w:r>
    </w:p>
    <w:p>
      <w:pPr>
        <w:pStyle w:val="Normal"/>
        <w:rPr/>
      </w:pPr>
      <w:r>
        <w:rPr>
          <w:rFonts w:cs="Calibri"/>
        </w:rPr>
        <w:t xml:space="preserve">   </w:t>
      </w:r>
      <w:r>
        <w:rPr/>
        <w:t>Существует классификация технических средств для добычи преступниками разведывательной информации о потенциальном потерпевшем. Например, при организации хищения автомобиля с целью получения денежного вознаграждения преступники подробно изучают личность будущего потерпевшего. Если дело поставлено на широкую ногу, то доходит вплоть до прослушивания телефонных разговоров. Часто грабители применяют различные устройства для проникновения к месту хранения (парковки) автомобиля, в его салон, приборы для отключения или повреждения сигнализации, запуска двигателя, краны, эвакуаторы и др.</w:t>
      </w:r>
    </w:p>
    <w:p>
      <w:pPr>
        <w:pStyle w:val="Normal"/>
        <w:rPr/>
      </w:pPr>
      <w:r>
        <w:rPr>
          <w:rFonts w:cs="Calibri"/>
        </w:rPr>
        <w:t xml:space="preserve">   </w:t>
      </w:r>
      <w:r>
        <w:rPr/>
        <w:t>Добыв желанное средство передвижения, похитители зачастую перебивают или иным образом подделывают идентификационные номера автомобилей, используя для этого автогенные устройства, сварочные аппараты, различные приемы токарной обработки металлических деталей, гравировальные средства и инструменты, проявляя при этом настоящее мастерство.</w:t>
      </w:r>
    </w:p>
    <w:p>
      <w:pPr>
        <w:pStyle w:val="Normal"/>
        <w:rPr/>
      </w:pPr>
      <w:r>
        <w:rPr>
          <w:rFonts w:cs="Calibri"/>
        </w:rPr>
        <w:t xml:space="preserve">   </w:t>
      </w:r>
      <w:r>
        <w:rPr/>
        <w:t>Использование охранных комплексов не всегда помогает спастись от грабителей. Некоторые из них при виде включенной сигнализации отказываются от своих замыслов. Однако это не относится к профессиональным автоворам, работающим по заказу. Надеяться, что таких преступников остановит какой-либо автомобильный охранный комплекс, не стоит. При подготовке к хищению автомобиля они тщательно изучают образ жизни потенциальной жертвы и установленную охранную систему. Через обширные связи в автосервисах, мойках, автостоянках, автомагазинах, мастерских, фирмах-установщиках охранных систем преступники легко могут приобрести дубликаты ключей, коды, пароли, и тогда хищение автомобиля проходит, как говорится, без сучка без задоринки.</w:t>
      </w:r>
    </w:p>
    <w:p>
      <w:pPr>
        <w:pStyle w:val="Normal"/>
        <w:rPr/>
      </w:pPr>
      <w:r>
        <w:rPr>
          <w:rFonts w:cs="Calibri"/>
        </w:rPr>
        <w:t xml:space="preserve">   </w:t>
      </w:r>
      <w:r>
        <w:rPr/>
        <w:t>Однако существует и оборотная сторона медали: с улучшением качества и количества автомобильных охранных систем хищения автомобилей все чаще совершаются с применением насилия. Для того чтобы бороться с этими проявлениями, на данный момент разработаны эффективные принципы построения автомобильных охранных систем и меры противодействия преступникам, которые могут защитить автовладельца и его четырехколесного друга даже в случае посягательства профессиональных автоворов, работающих на заказ.</w:t>
      </w:r>
    </w:p>
    <w:p>
      <w:pPr>
        <w:pStyle w:val="Normal"/>
        <w:rPr/>
      </w:pPr>
      <w:r>
        <w:rPr>
          <w:rFonts w:cs="Calibri"/>
        </w:rPr>
        <w:t xml:space="preserve">   </w:t>
      </w:r>
      <w:r>
        <w:rPr/>
        <w:t>На Западе автомобильные кражи происходят буквально на каждом перекрестке. При этом преступники проявляют неслыханную дерзость при нападении на жертву. Так, например, в Лондоне двое любителей прокатиться на чужом транспорте, следуя за полицейской патрульной машиной, преднамеренно сильно толкнули ее сзади. После того как Харрис (полицейский) остановился и намеревался выйти из машины, грабители прыснули ему в лицо неким химическим веществом, которое на время ослепило его. Затем преступники выкинули хозяина из салона автомашины и скрылись на ней. Пострадавший был доставлен в больницу, где ему была оказана необходимая медицинская помощь. В связи с этим происшествием британские СМИ отмечали, что в 2001 году в Лондоне было совершено 1200 разбойных нападений на владельцев автотранспортных средств.</w:t>
      </w:r>
    </w:p>
    <w:p>
      <w:pPr>
        <w:pStyle w:val="Normal"/>
        <w:rPr/>
      </w:pPr>
      <w:r>
        <w:rPr>
          <w:rFonts w:cs="Calibri"/>
        </w:rPr>
        <w:t xml:space="preserve"> </w:t>
      </w:r>
      <w:r>
        <w:rPr/>
        <w:t xml:space="preserve">//-- Храните вещи в квартире! --// </w:t>
      </w:r>
    </w:p>
    <w:p>
      <w:pPr>
        <w:pStyle w:val="Normal"/>
        <w:rPr/>
      </w:pPr>
      <w:r>
        <w:rPr>
          <w:rFonts w:cs="Calibri"/>
        </w:rPr>
        <w:t xml:space="preserve">   </w:t>
      </w:r>
      <w:r>
        <w:rPr/>
        <w:t>С ростом мелкой оптовой и розничной торговли многие предприниматели превратили свои гаражи в склады самых разнообразных товаров. Там хранятся вещи на десятки тысяч рублей. Хозяева их наивно полагают, что в гаражном кооперативе товар находится под более надежной охраной, чем в обычной квартире. Жулики прекрасно пользуются этим обстоятельством и теперь вовсю обчищают гаражи.</w:t>
      </w:r>
    </w:p>
    <w:p>
      <w:pPr>
        <w:pStyle w:val="Normal"/>
        <w:rPr/>
      </w:pPr>
      <w:r>
        <w:rPr>
          <w:rFonts w:cs="Calibri"/>
        </w:rPr>
        <w:t xml:space="preserve">   </w:t>
      </w:r>
      <w:r>
        <w:rPr/>
        <w:t>Охоту на такого специалиста провели оперативники Южной Украины. К ним обратился предприниматель, у которого из гаража пропало товара (верхняя одежда и обувь) на 8000 гривен. Оперативники довольно быстро вышли на след преступника: незадолго до этой кражи в городке мелькала подозрительная «восьмерка». Оперативники вскоре вычислили ее и взяли владельца рано утром из объятий любовницы. Там же нашли часть вещей, похищенных из гаража предпринимателя, которые он подарил своей подруге за страстные ночи любви.</w:t>
      </w:r>
    </w:p>
    <w:p>
      <w:pPr>
        <w:pStyle w:val="Normal"/>
        <w:rPr/>
      </w:pPr>
      <w:r>
        <w:rPr>
          <w:rFonts w:cs="Calibri"/>
        </w:rPr>
        <w:t xml:space="preserve">   </w:t>
      </w:r>
      <w:r>
        <w:rPr/>
        <w:t>На допросах 24-летний Валерий, ранее судимый гастролер, рассказал о своих подвигах, для совершения которых он разработал собственную тактику: выследив на рынке предпринимателя, у которого был ходовой товар, он следовал за ним на своей «восьмерке» в гаражный кооператив. Там предприниматель, оставив машину с нереализованным товаром под надежным, казалось бы, замком, шел отдыхать после трудов праведных.</w:t>
      </w:r>
    </w:p>
    <w:p>
      <w:pPr>
        <w:pStyle w:val="Normal"/>
        <w:rPr/>
      </w:pPr>
      <w:r>
        <w:rPr>
          <w:rFonts w:cs="Calibri"/>
        </w:rPr>
        <w:t xml:space="preserve">   </w:t>
      </w:r>
      <w:r>
        <w:rPr/>
        <w:t>Присмотрев днем пути подхода к гаражу, Валерий ночью, как правило, ненастной и ветреной, наведывался сюда с тяжелой сумкой, в которой у него был тщательно подобранный инструмент: различные отмычки, напильники, кусачки, имелась даже импортная портативная дрель на батарейках. С ее помощью он высверливал замки и проникал внутрь помещения. Но в этот раз замок оказался вору не по зубам. А вот замок соседнего гаража оказался податливее. Проникнув внутрь, вор проломил стену, залез в интересующий его гараж и выгреб оттуда дорогой товар. Увез его в Николаев, где часть продал, часть подарил любовнице.</w:t>
      </w:r>
    </w:p>
    <w:p>
      <w:pPr>
        <w:pStyle w:val="Normal"/>
        <w:rPr/>
      </w:pPr>
      <w:r>
        <w:rPr>
          <w:rFonts w:cs="Calibri"/>
        </w:rPr>
        <w:t xml:space="preserve">   </w:t>
      </w:r>
      <w:r>
        <w:rPr/>
        <w:t>Оперативники почувствовали, что за гаражным вором наверняка числятся и другие делишки, и предложили Валерию добровольно признаться. Осознавая, что терять ему все равно уже нечего, он поведал стражам порядка о других своих «подвигах» во время гастролей на Украине. Оказалось, что на его совести – дерзкие кражи трех иномарок, одна из которых, «Ниссан», – в далеком Донецке. После звонка оперативников оттуда примчались сыщики и подтвердили факты краж дорогих автомобилей, которые отстаивались в гаражах, ожидая своего часа на реализацию под заказ. А Валерий, чтобы не терять времени, а самое главное, квалификации, промышлял на территории Николаевской области. Однако благодаря профессионализму и оперативному чутью сыщиков эти преступные гастроли были пресечены.</w:t>
      </w:r>
    </w:p>
    <w:p>
      <w:pPr>
        <w:pStyle w:val="Normal"/>
        <w:rPr/>
      </w:pPr>
      <w:r>
        <w:rPr>
          <w:rFonts w:cs="Calibri"/>
        </w:rPr>
        <w:t xml:space="preserve"> </w:t>
      </w:r>
      <w:r>
        <w:rPr/>
        <w:t xml:space="preserve">//-- Кража… взрывчатки --// </w:t>
      </w:r>
    </w:p>
    <w:p>
      <w:pPr>
        <w:pStyle w:val="Normal"/>
        <w:rPr/>
      </w:pPr>
      <w:r>
        <w:rPr>
          <w:rFonts w:cs="Calibri"/>
        </w:rPr>
        <w:t xml:space="preserve">   </w:t>
      </w:r>
      <w:r>
        <w:rPr/>
        <w:t>В последних числах августа 2002 года полицией города Шуаньяшань провинции Хэйлунцзян Северо-Восточного Китая было раскрыто крупное дело, связанное с кражей взрывчатых веществ. В ходе следствия было задержано 8 подозреваемых в хищении 78 ящиков взрывчатки.</w:t>
      </w:r>
    </w:p>
    <w:p>
      <w:pPr>
        <w:pStyle w:val="Normal"/>
        <w:rPr/>
      </w:pPr>
      <w:r>
        <w:rPr>
          <w:rFonts w:cs="Calibri"/>
        </w:rPr>
        <w:t xml:space="preserve">   </w:t>
      </w:r>
      <w:r>
        <w:rPr/>
        <w:t>Также в ходе следствия пытливые блюстители закона установили, что 28 августа в 12 часов ночи подозреваемая Го Шуфан и другие ее сообщники сделали подкоп под стену порохового погреба угольной шахты в уезде Юи и похитили 78 ящиков взрывчатки общим весом 1782 килограмма. После этого они за 10 тысяч юаней продали взрывчатку двум местным угольным шахтам. Перед лицом Фемиды оказались также три ответственных лица администрации двух угольных шахт, которые незаконно купили взрывчатку.</w:t>
      </w:r>
    </w:p>
    <w:p>
      <w:pPr>
        <w:pStyle w:val="Normal"/>
        <w:rPr/>
      </w:pPr>
      <w:r>
        <w:rPr>
          <w:rFonts w:cs="Calibri"/>
        </w:rPr>
        <w:t xml:space="preserve"> </w:t>
      </w:r>
      <w:r>
        <w:rPr/>
        <w:t xml:space="preserve">//-- Поделись с ближним своим! --// </w:t>
      </w:r>
    </w:p>
    <w:p>
      <w:pPr>
        <w:pStyle w:val="Normal"/>
        <w:rPr/>
      </w:pPr>
      <w:r>
        <w:rPr>
          <w:rFonts w:cs="Calibri"/>
        </w:rPr>
        <w:t xml:space="preserve">   </w:t>
      </w:r>
      <w:r>
        <w:rPr/>
        <w:t>В сентябре 2002 года транспортная милиция задержала преступную группу, которая занималась грабежом в поездах дальнего следования.</w:t>
      </w:r>
    </w:p>
    <w:p>
      <w:pPr>
        <w:pStyle w:val="Normal"/>
        <w:rPr/>
      </w:pPr>
      <w:r>
        <w:rPr>
          <w:rFonts w:cs="Calibri"/>
        </w:rPr>
        <w:t xml:space="preserve">   </w:t>
      </w:r>
      <w:r>
        <w:rPr/>
        <w:t>Преступная группа, в которую входили уроженцы Баку, Молдавии, Украины, Москвы и Московской области, действовала по отлаженной схеме. Бандиты подсаживались в плацкартные вагоны в поездах южного направления, представлялись сотрудниками милиции и просили предъявить документы пассажиров, отправлявшихся в Москву на заработки. На обратном пути псевдомилиционеры начинали требовать у трудяг часть заработанных денег. При этом они угрожали расправой, в случае если пострадавшие обратятся в правоохранительные органы. Это обстоятельство на время затруднило поиск преступников. Однако в результате оперативных действий милиции основная часть банды (8 человек) была арестована.</w:t>
      </w:r>
    </w:p>
    <w:p>
      <w:pPr>
        <w:pStyle w:val="Normal"/>
        <w:rPr/>
      </w:pPr>
      <w:r>
        <w:rPr>
          <w:rFonts w:cs="Calibri"/>
        </w:rPr>
        <w:t xml:space="preserve"> </w:t>
      </w:r>
      <w:r>
        <w:rPr/>
        <w:t xml:space="preserve">//-- Под крылом самолета… --// </w:t>
      </w:r>
    </w:p>
    <w:p>
      <w:pPr>
        <w:pStyle w:val="Normal"/>
        <w:rPr/>
      </w:pPr>
      <w:r>
        <w:rPr>
          <w:rFonts w:cs="Calibri"/>
        </w:rPr>
        <w:t xml:space="preserve">   </w:t>
      </w:r>
      <w:r>
        <w:rPr/>
        <w:t>Дерзкое ограбление было совершено в чикагском аэропорту О’Хара в 2002 году. По мнению властей, это одно из самых крупных ограблений за последние несколько десятков лет. Грабители вывезли золота на сумму около 1,5 миллиона долларов.</w:t>
      </w:r>
    </w:p>
    <w:p>
      <w:pPr>
        <w:pStyle w:val="Normal"/>
        <w:rPr/>
      </w:pPr>
      <w:r>
        <w:rPr>
          <w:rFonts w:cs="Calibri"/>
        </w:rPr>
        <w:t xml:space="preserve">   </w:t>
      </w:r>
      <w:r>
        <w:rPr/>
        <w:t>Как выяснило следствие, драгоценный металл был добыт в Бенине, где его упаковали в специальные железные ящики. Всего ящиков было пять, однако в Чикаго представители ФБР обнаружили только три. Да и эти оставшиеся три ящика похитители заполнили всяким хламом вроде стружек и опилок. Последний раз ящики проверяли в Париже, и, как решили блюстители порядка, подмена, по всей видимости, произошла именно там.</w:t>
      </w:r>
    </w:p>
    <w:p>
      <w:pPr>
        <w:pStyle w:val="Normal"/>
        <w:rPr/>
      </w:pPr>
      <w:r>
        <w:rPr>
          <w:rFonts w:cs="Calibri"/>
        </w:rPr>
        <w:t xml:space="preserve">   </w:t>
      </w:r>
      <w:r>
        <w:rPr/>
        <w:t>Лондонский аэропорт Хитроу в плане громких происшествий и ограблений считается самым известным. Только в 2002 году он подвергался таким ограблениям дважды. 11 февраля 2002 года в аэропорту был ограблен фургон British Airways. Тогда преступники скрылись, прихватив с собой 6,5 миллиона долларов. Двое бандитов напали на водителя фургона, заставили его покинуть машину и перенесли деньги, которые находились в двух серебристых ящиках (о чем похитители, естественно, знали), в другой фургон British Airways. Этот вагон впоследствии преступники бросили и подожгли, чтобы замести следы.</w:t>
      </w:r>
    </w:p>
    <w:p>
      <w:pPr>
        <w:pStyle w:val="Normal"/>
        <w:rPr/>
      </w:pPr>
      <w:r>
        <w:rPr>
          <w:rFonts w:cs="Calibri"/>
        </w:rPr>
        <w:t xml:space="preserve">   </w:t>
      </w:r>
      <w:r>
        <w:rPr/>
        <w:t>19 марта того же года было организовано новое ограбление в аэропорту Хитроу: исчезли 3 миллиона долларов, доставленные туда рейсом South African Airways. По сообщениям британской полиции, двое неизвестных, вооруженных ножами, заставили водителя инкассаторской машины выехать с территории аэропорта, после чего деньги были перегружены на другой автомобиль, на котором преступники и скрылись. К счастью, водитель фургона не пострадал.</w:t>
      </w:r>
    </w:p>
    <w:p>
      <w:pPr>
        <w:pStyle w:val="Normal"/>
        <w:rPr/>
      </w:pPr>
      <w:r>
        <w:rPr>
          <w:rFonts w:cs="Calibri"/>
        </w:rPr>
        <w:t xml:space="preserve">   </w:t>
      </w:r>
      <w:r>
        <w:rPr/>
        <w:t>Характер этих двух ограблений подсказал полицейским, что их организовывали одни и те же люди. Служащие аэропорта перегрузили наличность в микроавтобус, однако почти сразу же он был остановлен двумя неизвестными мужчинами, которые приказали водителю выехать из аэропорта. После этого они перегрузили деньги в свою машину и скрылись.</w:t>
      </w:r>
    </w:p>
    <w:p>
      <w:pPr>
        <w:pStyle w:val="Normal"/>
        <w:rPr/>
      </w:pPr>
      <w:r>
        <w:rPr>
          <w:rFonts w:cs="Calibri"/>
        </w:rPr>
        <w:t xml:space="preserve">   </w:t>
      </w:r>
      <w:r>
        <w:rPr/>
        <w:t>По свидетельствам водителя, оба налетчика обладали яркой азиатской внешностью, и им, судя по виду, от 20 до 30 лет. Один из них угрожал водителю ножом. Доехав до места неподалеку от Кранфорда, они перегрузили деньги в свое авто и отпустили водителя. Блюстители порядка, к сожалению, не смогли выйти на след грабителей, сорвавших куш в феврале. Украденная сумма составила 6 миллионов долларов.</w:t>
      </w:r>
    </w:p>
    <w:p>
      <w:pPr>
        <w:pStyle w:val="Normal"/>
        <w:rPr/>
      </w:pPr>
      <w:r>
        <w:rPr>
          <w:rFonts w:cs="Calibri"/>
        </w:rPr>
        <w:t xml:space="preserve">   </w:t>
      </w:r>
      <w:r>
        <w:rPr/>
        <w:t>Тот факт, что налетчики могут беспрепятственно проникнуть на взлетную полосу в ситуации, когда все аэропорты страны находятся под усиленной охраной, наводит на мысль, что в похищении крупных сумм наличных наверняка замешаны сами сотрудники аэропорта Хитроу.</w:t>
      </w:r>
    </w:p>
    <w:p>
      <w:pPr>
        <w:pStyle w:val="Normal"/>
        <w:rPr/>
      </w:pPr>
      <w:r>
        <w:rPr>
          <w:rFonts w:cs="Calibri"/>
        </w:rPr>
        <w:t xml:space="preserve">   </w:t>
      </w:r>
      <w:r>
        <w:rPr/>
        <w:t>Крис Йейтс, редактор отдела авиационной безопасности, по этому поводу отмечал: «Либо в аэропорту работают люди, поставляющие пропуска грабителям, либо сами грабители имеют должностной доступ на взлетную полосу». Налеты на Хитроу поддерживают репутацию Англии как страны эффектных театральных ограблений. Знаменитое похищение Brinks-Mat, совершенное в 1983 году, когда преступникам удалось прибрать к рукам золота на 80 миллионов долларов, до сих пор остается самой крупной кражей. Золото, которое сегодня поднялось в цене и стоит уже 1 миллиард, до сих пор находится в розыске.</w:t>
      </w:r>
    </w:p>
    <w:p>
      <w:pPr>
        <w:pStyle w:val="Normal"/>
        <w:rPr/>
      </w:pPr>
      <w:r>
        <w:rPr>
          <w:rFonts w:cs="Calibri"/>
        </w:rPr>
        <w:t xml:space="preserve">   </w:t>
      </w:r>
      <w:r>
        <w:rPr/>
        <w:t>Для Латинской Америки крупномасштабные ограбления тоже не редкость. Например, в столице Парагвая международный аэропорт Асунсьона стал ареной замечательного по своей организации и проведению ограбления. В результате этой операции грабители стали богаче на 11 миллионов 100 тысяч долларов.</w:t>
      </w:r>
    </w:p>
    <w:p>
      <w:pPr>
        <w:pStyle w:val="Normal"/>
        <w:rPr/>
      </w:pPr>
      <w:r>
        <w:rPr>
          <w:rFonts w:cs="Calibri"/>
        </w:rPr>
        <w:t xml:space="preserve">   </w:t>
      </w:r>
      <w:r>
        <w:rPr/>
        <w:t>Вооруженные люди в камуфляжной форме напали на охранников, которые занимались перегрузкой мешков с наличностью из бронированного автомобиля в самолет. Наличные деньги являлись собственностью нескольких частных банков и должны были быть переправлены в Нью-Йорк. По сообщениям американской прессы, восемь вооруженных бандитов подъехали к аэропорту на фургоне, похожем на автомобиль банка, захватили деньги и тут же скрылись уже на автомашине охранников. Полиция занимается поиском бандитов, однако эксперты не исключают возможности, что раз ограбление было совершено на столь высоком профессиональном уровне, найти грабителей будет нелегко.</w:t>
      </w:r>
    </w:p>
    <w:p>
      <w:pPr>
        <w:pStyle w:val="Normal"/>
        <w:rPr/>
      </w:pPr>
      <w:r>
        <w:rPr>
          <w:rFonts w:cs="Calibri"/>
        </w:rPr>
        <w:t xml:space="preserve">   </w:t>
      </w:r>
      <w:r>
        <w:rPr/>
        <w:t>Необычайное по своей дерзости ограбление произошло и в аэропорту Люксембурга. Случилось это 9 октября 2000 года. Несколько вооруженных людей напали на охрану во время загрузки на борт золотых слитков и банковских банкнот. При этом во время перестрелки серьезные ранения получили пять сотрудников аэропорта. По данным полиции, ценный груз готовился к перевозке в Цюрих швейцарским самолетом «Сааб-2000». Его безопасность обеспечивала специальная транспортная охранная компания. Покидая на автомобиле место преступления, бандиты обстреляли подъезжавший ко взлетно-посадочной полосе полицейский фургон и ранили двух стражей порядка. Затем они наехали на автобус, в результате чего получил травму один из налетчиков. Именно его полиции и удалось позднее задержать.</w:t>
      </w:r>
    </w:p>
    <w:p>
      <w:pPr>
        <w:pStyle w:val="Normal"/>
        <w:rPr/>
      </w:pPr>
      <w:r>
        <w:rPr>
          <w:rFonts w:cs="Calibri"/>
        </w:rPr>
        <w:t xml:space="preserve"> </w:t>
      </w:r>
      <w:r>
        <w:rPr/>
        <w:t xml:space="preserve">//-- Не все то золото, что блестит --// </w:t>
      </w:r>
    </w:p>
    <w:p>
      <w:pPr>
        <w:pStyle w:val="Normal"/>
        <w:rPr/>
      </w:pPr>
      <w:r>
        <w:rPr>
          <w:rFonts w:cs="Calibri"/>
        </w:rPr>
        <w:t xml:space="preserve">   </w:t>
      </w:r>
      <w:r>
        <w:rPr/>
        <w:t>Джимми Венам и Роберт Адамс, обыкновенные сборщики металлолома, вероятно, в детстве часто смотрели фильмы о Джеймсе Бонде и, конечно же, представляли себя в черных фраках и с пистолетом в кармане. Собирая пустые банки из-под кока-колы и прочие железяки в родной деревне на юге Англии, они долго лелеяли мечту, которая перевернет всю их жизнь. Они даже обозначили число, когда эта мечта должна свершиться, а именно – 7 ноября.</w:t>
      </w:r>
    </w:p>
    <w:p>
      <w:pPr>
        <w:pStyle w:val="Normal"/>
        <w:rPr/>
      </w:pPr>
      <w:r>
        <w:rPr/>
        <w:drawing>
          <wp:inline distT="0" distB="0" distL="0" distR="0">
            <wp:extent cx="2533650" cy="189547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7"/>
                    <a:srcRect l="-14" t="-19" r="-14" b="-19"/>
                    <a:stretch>
                      <a:fillRect/>
                    </a:stretch>
                  </pic:blipFill>
                  <pic:spPr bwMode="auto">
                    <a:xfrm>
                      <a:off x="0" y="0"/>
                      <a:ext cx="2533650" cy="1895475"/>
                    </a:xfrm>
                    <a:prstGeom prst="rect">
                      <a:avLst/>
                    </a:prstGeom>
                  </pic:spPr>
                </pic:pic>
              </a:graphicData>
            </a:graphic>
          </wp:inline>
        </w:drawing>
      </w:r>
    </w:p>
    <w:p>
      <w:pPr>
        <w:pStyle w:val="Normal"/>
        <w:rPr/>
      </w:pPr>
      <w:r>
        <w:rPr>
          <w:rFonts w:cs="Calibri"/>
        </w:rPr>
        <w:t xml:space="preserve">   </w:t>
      </w:r>
      <w:r>
        <w:rPr/>
        <w:t>В этот день Джимми, Роберт и другие сборщики металлолома пошли на самое громкое ограбление в современной истории Англии – налет на знаменитый Миллениум. Начало операции было запланировано на 9 часов 30 минут. Средством для взлома стал ковш трактора, доверху заполненный землей, которым злоумышленники протаранили забор, окружающий здание Купола, и проделали проход внутрь выставочной зоны.</w:t>
      </w:r>
    </w:p>
    <w:p>
      <w:pPr>
        <w:pStyle w:val="Normal"/>
        <w:rPr/>
      </w:pPr>
      <w:r>
        <w:rPr>
          <w:rFonts w:cs="Calibri"/>
        </w:rPr>
        <w:t xml:space="preserve">   </w:t>
      </w:r>
      <w:r>
        <w:rPr/>
        <w:t>Построенный на берегу Темзы специально для празднования нового тысячелетия Купол представляет собой ряд небольших выставочных залов, в каждом из которых представлены экспонаты, свидетельствующие о достижениях человечества за прошедшее тысячелетие в той или иной области. Как нетрудно догадаться, трактор шел определенным курсом – на выставочный зал «Деньги», где были представлены различного рода валютные ценности, в том числе коллекция из 12 алмазов, предоставленная южноафриканской компанией «Де Бирс».</w:t>
      </w:r>
    </w:p>
    <w:p>
      <w:pPr>
        <w:pStyle w:val="Normal"/>
        <w:rPr/>
      </w:pPr>
      <w:r>
        <w:rPr>
          <w:rFonts w:cs="Calibri"/>
        </w:rPr>
        <w:t xml:space="preserve">   </w:t>
      </w:r>
      <w:r>
        <w:rPr/>
        <w:t>Налетчики приблизились к очередному забору непосредственно перед центральным входом в сам Купол и, надев противогазы, бросили дымовую шашку и бомбы со слезоточивым газом. Затем они на полном ходу ворвались внутрь огромного выставочного комплекса. Грабители бросились с кувалдами и пневматическими пистолетами для забивания гвоздей к Звезде тысячелетия – самому крупному бриллианту коллекции. Они с завидным энтузиазмом принялись крушить защитный цилиндр. Казалось, еще один удар, и мечта свершится, но тут на четверых грабителей набросились вооруженные полицейские и сотрудники спецподразделения. Поклонники Джеймса Бонда даже не успели оказать сопротивление.</w:t>
      </w:r>
    </w:p>
    <w:p>
      <w:pPr>
        <w:pStyle w:val="Normal"/>
        <w:rPr/>
      </w:pPr>
      <w:r>
        <w:rPr/>
        <w:drawing>
          <wp:inline distT="0" distB="0" distL="0" distR="0">
            <wp:extent cx="1885950" cy="222885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8"/>
                    <a:srcRect l="-19" t="-16" r="-19" b="-16"/>
                    <a:stretch>
                      <a:fillRect/>
                    </a:stretch>
                  </pic:blipFill>
                  <pic:spPr bwMode="auto">
                    <a:xfrm>
                      <a:off x="0" y="0"/>
                      <a:ext cx="1885950" cy="2228850"/>
                    </a:xfrm>
                    <a:prstGeom prst="rect">
                      <a:avLst/>
                    </a:prstGeom>
                  </pic:spPr>
                </pic:pic>
              </a:graphicData>
            </a:graphic>
          </wp:inline>
        </w:drawing>
      </w:r>
    </w:p>
    <w:p>
      <w:pPr>
        <w:pStyle w:val="Normal"/>
        <w:rPr/>
      </w:pPr>
      <w:r>
        <w:rPr>
          <w:rFonts w:cs="Calibri"/>
        </w:rPr>
        <w:t xml:space="preserve">   </w:t>
      </w:r>
      <w:r>
        <w:rPr/>
        <w:t>В то же время полицейские арестовали и пятого участника банды, который поджидал своих товарищей в скоростной моторной лодке на Темзе у причала Купола. Еще одного гангстера задержали на набережной. Тот, сидя в машине, следил за переговорами полиции и поддерживал прямую связь с сообщниками, находившимися внутри Купола.</w:t>
      </w:r>
    </w:p>
    <w:p>
      <w:pPr>
        <w:pStyle w:val="Normal"/>
        <w:rPr/>
      </w:pPr>
      <w:r>
        <w:rPr>
          <w:rFonts w:cs="Calibri"/>
        </w:rPr>
        <w:t xml:space="preserve">   </w:t>
      </w:r>
      <w:r>
        <w:rPr/>
        <w:t>Почему же так тщательно спланированное ограбление не удалось? На деле оказалось, что полиция подготовила свою контроперацию. Сообщение о замышлявшемся «ограблении тысячелетия» полиция получила от своих тайных агентов. Правда, информация имела лишь общий характер, поскольку никто не знал точную дату налета.</w:t>
      </w:r>
    </w:p>
    <w:p>
      <w:pPr>
        <w:pStyle w:val="Normal"/>
        <w:rPr/>
      </w:pPr>
      <w:r>
        <w:rPr>
          <w:rFonts w:cs="Calibri"/>
        </w:rPr>
        <w:t xml:space="preserve">   </w:t>
      </w:r>
      <w:r>
        <w:rPr/>
        <w:t>Поэтому полиции ничего не оставалось, как разместить в Куполе своих сотрудников под видом уборщиков и сантехников.</w:t>
      </w:r>
    </w:p>
    <w:p>
      <w:pPr>
        <w:pStyle w:val="Normal"/>
        <w:rPr/>
      </w:pPr>
      <w:r>
        <w:rPr/>
        <w:drawing>
          <wp:inline distT="0" distB="0" distL="0" distR="0">
            <wp:extent cx="2505075" cy="315277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9"/>
                    <a:srcRect l="-14" t="-11" r="-14" b="-11"/>
                    <a:stretch>
                      <a:fillRect/>
                    </a:stretch>
                  </pic:blipFill>
                  <pic:spPr bwMode="auto">
                    <a:xfrm>
                      <a:off x="0" y="0"/>
                      <a:ext cx="2505075" cy="3152775"/>
                    </a:xfrm>
                    <a:prstGeom prst="rect">
                      <a:avLst/>
                    </a:prstGeom>
                  </pic:spPr>
                </pic:pic>
              </a:graphicData>
            </a:graphic>
          </wp:inline>
        </w:drawing>
      </w:r>
    </w:p>
    <w:p>
      <w:pPr>
        <w:pStyle w:val="Normal"/>
        <w:rPr/>
      </w:pPr>
      <w:r>
        <w:rPr>
          <w:rFonts w:cs="Calibri"/>
        </w:rPr>
        <w:t xml:space="preserve">   </w:t>
      </w:r>
      <w:r>
        <w:rPr/>
        <w:t>О готовящемся налете предупредили руководство «Де Бирс» и компания немедленно решила заменить Звезду тысячелетия на точную копию из хрусталя. Никто не хотел рисковать алмазом, цена которого достигает полумиллиона долларов. Копию поместили под защитным куполом за 24 часа до попытки ограбления.</w:t>
      </w:r>
    </w:p>
    <w:p>
      <w:pPr>
        <w:pStyle w:val="Normal"/>
        <w:rPr/>
      </w:pPr>
      <w:r>
        <w:rPr>
          <w:rFonts w:cs="Calibri"/>
        </w:rPr>
        <w:t xml:space="preserve">   </w:t>
      </w:r>
      <w:r>
        <w:rPr/>
        <w:t>Налетчики планировали за считаные часы переправить Звезду тысячелетия из Великобритании на материк, где хотели распилить ее на несколько частей и каждую подвергнуть повторной огранке.</w:t>
      </w:r>
    </w:p>
    <w:p>
      <w:pPr>
        <w:pStyle w:val="Normal"/>
        <w:rPr/>
      </w:pPr>
      <w:r>
        <w:rPr>
          <w:rFonts w:cs="Calibri"/>
        </w:rPr>
        <w:t xml:space="preserve">   </w:t>
      </w:r>
      <w:r>
        <w:rPr/>
        <w:t>Поэтому, если бы бриллиант удалось выкрасть, искать его потом было бы бесполезно: Звезда тысячелетия просто перестала бы существовать.</w:t>
      </w:r>
    </w:p>
    <w:p>
      <w:pPr>
        <w:pStyle w:val="Normal"/>
        <w:rPr/>
      </w:pPr>
      <w:r>
        <w:rPr>
          <w:rFonts w:cs="Calibri"/>
        </w:rPr>
        <w:t xml:space="preserve">   </w:t>
      </w:r>
      <w:r>
        <w:rPr/>
        <w:t>Вскоре полиция арестовала еще шестерых человек, проживающих в четырех селениях к юго-западу от Лондона. И почти все они были такими же специалистами по металлолому. Интересно то, что план захвата бриллианта напоминал сюжеты фильмов о Джеймсе Бонде, в последнем из которых содержался эпизод об ограблении Купола тысячелетия. Тогда Джеймс Бонд смог уйти от преследователей на моторной лодке.</w:t>
      </w:r>
    </w:p>
    <w:p>
      <w:pPr>
        <w:pStyle w:val="Normal"/>
        <w:rPr/>
      </w:pPr>
      <w:r>
        <w:rPr>
          <w:rFonts w:cs="Calibri"/>
        </w:rPr>
        <w:t xml:space="preserve">   </w:t>
      </w:r>
      <w:r>
        <w:rPr/>
        <w:t>А Джимми и Роберту этого, не удалось. Добежать до лодки у них не было никакой возможности. Разбивая защитный купол, налетчики даже не подозревали, что перед ними всего лишь искусно сделанный муляж.</w:t>
      </w:r>
    </w:p>
    <w:p>
      <w:pPr>
        <w:pStyle w:val="Normal"/>
        <w:rPr/>
      </w:pPr>
      <w:r>
        <w:rPr>
          <w:rFonts w:cs="Calibri"/>
        </w:rPr>
        <w:t xml:space="preserve"> </w:t>
      </w:r>
      <w:r>
        <w:rPr/>
        <w:t xml:space="preserve">//-- Страсти по металлу --// </w:t>
      </w:r>
    </w:p>
    <w:p>
      <w:pPr>
        <w:pStyle w:val="Normal"/>
        <w:rPr/>
      </w:pPr>
      <w:r>
        <w:rPr>
          <w:rFonts w:cs="Calibri"/>
        </w:rPr>
        <w:t xml:space="preserve">   </w:t>
      </w:r>
      <w:r>
        <w:rPr/>
        <w:t>Прибыльным занятием в последнее время стала кража цветных металлов и их продажа в пунктах приема. По данным правоохранительных органов Пскова, только за первые 6 месяцев 2002 года было зафиксировано 77 краж металлов, из них раскрыто 64. Как правило, преступления такого рода чаще всего совершаются на предприятиях города, строящихся объектах, приусадебных участках, кладбищах и т. п. Объектами посягательства становятся кабель, провода, ограды и другие предметы из цветного металла. Большой интерес у грабителей вызывают чугунные батареи, готовые листы цветного металла, медная обмотка электродвигателей. Например, на территории завода «Псковмаш» была совершена кража цветного металла с трех электродвигателей, которые были приведены в негодность. Ущерб составил около 25 тысяч рублей. Раскрытию многих преступлений способствуют постоянные проверки пунктов приема металлов. Так, за первое полугодие сотрудниками городской милиции города Пскова было проверено 754 пункта приема металла. При этом стражи порядка выявили 62 нарушения, большинство из которых – прием металла без лицензии.</w:t>
      </w:r>
    </w:p>
    <w:p>
      <w:pPr>
        <w:pStyle w:val="Normal"/>
        <w:rPr/>
      </w:pPr>
      <w:r>
        <w:rPr>
          <w:rFonts w:cs="Calibri"/>
        </w:rPr>
        <w:t xml:space="preserve">   </w:t>
      </w:r>
      <w:r>
        <w:rPr/>
        <w:t>В Сызрани происходили аналогичные кражи. Большую шумиху вызвало дело сызранца Евгения Плеханова, которого суд приговорил к трем годам лишения свободы за хищение цветного металла с ТЭЦ. Плеханова взяли с поличным 17 февраля 2001 года, причем во время задержания он оказал представителям правоохранительных органов активное сопротивление. В пять часов утра сотрудник предприятия Игоничев, обходя территорию Сызранской ТЭЦ, заметил подозрительного человека с несколькими (как потом оказалось – тринадцатью) листами алюминиевой изоляции в руках. Охранник несколько раз окликнул неизвестного, но тот побежал. В такой ситуации охраннику не оставалось ничего другого, кроме как сделать несколько предупредительных выстрелов в воздух. В ответ убегающий преступник поднял обломок трубы и бросился на охранника. Когда последний начал стрелять на поражение, преступник перепрыгнул через забор и скрылся.</w:t>
      </w:r>
    </w:p>
    <w:p>
      <w:pPr>
        <w:pStyle w:val="Normal"/>
        <w:rPr/>
      </w:pPr>
      <w:r>
        <w:rPr>
          <w:rFonts w:cs="Calibri"/>
        </w:rPr>
        <w:t xml:space="preserve">   </w:t>
      </w:r>
      <w:r>
        <w:rPr/>
        <w:t>Как оказалось, охранник ранил Плеханова, который был вынужден обратиться в одну из больниц города, где его и схватили сотрудники милиции. В ходе следствия выяснилось, что похититель цветных металлов был причастен еще и к незаконному хранению наркотиков, что перевесило чашу весов не в пользу Плеханова.</w:t>
      </w:r>
    </w:p>
    <w:p>
      <w:pPr>
        <w:pStyle w:val="Normal"/>
        <w:rPr/>
      </w:pPr>
      <w:r>
        <w:rPr>
          <w:rFonts w:cs="Calibri"/>
        </w:rPr>
        <w:t xml:space="preserve">   </w:t>
      </w:r>
      <w:r>
        <w:rPr/>
        <w:t>К сожалению, возмездие за воровство цветных металлов настигает далеко не всех расхитителей. Подобные случаи единичны, тогда как число краж оборудования растет день ото дня и ущерб от них уже исчисляется не десятками тысяч, а миллионами рублей.</w:t>
      </w:r>
    </w:p>
    <w:p>
      <w:pPr>
        <w:pStyle w:val="Normal"/>
        <w:rPr/>
      </w:pPr>
      <w:r>
        <w:rPr>
          <w:rFonts w:cs="Calibri"/>
        </w:rPr>
        <w:t xml:space="preserve">   </w:t>
      </w:r>
      <w:r>
        <w:rPr/>
        <w:t>В Подмосковье сотрудниками промышленного отдела УВД раскрыта кража, которая произошла на территории конвертерного производства ОАО «Северсталь». Похитители вывезли около двадцати тонн нержавеющей стали, общая стоимость которой составляет примерно 400 тысяч рублей.</w:t>
      </w:r>
    </w:p>
    <w:p>
      <w:pPr>
        <w:pStyle w:val="Normal"/>
        <w:rPr/>
      </w:pPr>
      <w:r>
        <w:rPr>
          <w:rFonts w:cs="Calibri"/>
        </w:rPr>
        <w:t xml:space="preserve">   </w:t>
      </w:r>
      <w:r>
        <w:rPr/>
        <w:t>Грузовик МАЗ с полуприцепом, на котором был вывезен металл, обнаружили сотрудники уголовного розыска промотдела на производственной базе фирмы «Спик-2», расположенной в районе Ясной Поляны. В кузове находилось четыре листа украденного металла. Вскоре были задержаны трое молодых людей, подозреваемых в совершении преступления. По словам задержанных, они являлись сотрудниками ООО «Уран», созданного в апреле этого года. Документально фирма занималась куплей-продажей строительных материалов, однако на самом деле сотрудников этого подозрительного предприятия заинтересовало производство других организаций. В общей сложности к уголовной ответственности привлекли 10 человек, к которым относятся и несколько работников ОАО «Северсталь», а также охранник этого предприятия.</w:t>
      </w:r>
    </w:p>
    <w:p>
      <w:pPr>
        <w:pStyle w:val="Normal"/>
        <w:rPr/>
      </w:pPr>
      <w:r>
        <w:rPr>
          <w:rFonts w:cs="Calibri"/>
        </w:rPr>
        <w:t xml:space="preserve">   </w:t>
      </w:r>
      <w:r>
        <w:rPr/>
        <w:t>В ходе следствия установили, что 20 сентября 2002 года машина въехала на территорию предприятия, беспрепятственно миновав охрану. Трое злоумышленников погрузили металл в машину, после чего так же беспрепятственно покинули территорию комбината через КПП. Все подозреваемые предстали перед судом и были приговорены к 6 годам лишения свободы.</w:t>
      </w:r>
    </w:p>
    <w:p>
      <w:pPr>
        <w:pStyle w:val="Normal"/>
        <w:rPr/>
      </w:pPr>
      <w:r>
        <w:rPr>
          <w:rFonts w:cs="Calibri"/>
        </w:rPr>
        <w:t xml:space="preserve">   </w:t>
      </w:r>
      <w:r>
        <w:rPr/>
        <w:t>Эпидемия краж цветмета в Саратовской области с каждым годом все нарастает. Если в целом по России количество хищений с линий электропередач сократилось в 2001 году, то в этом регионе далеко до радостных рапортов. По данным УВД, краж цветмета совершено в 2001 году более 2 тысяч, а это 10%-ный рост. Из 442 краж цветного металла с линий электропередач раскрыть удалось только половину.</w:t>
      </w:r>
    </w:p>
    <w:p>
      <w:pPr>
        <w:pStyle w:val="Normal"/>
        <w:rPr/>
      </w:pPr>
      <w:r>
        <w:rPr>
          <w:rFonts w:cs="Calibri"/>
        </w:rPr>
        <w:t xml:space="preserve">   </w:t>
      </w:r>
      <w:r>
        <w:rPr/>
        <w:t>Иногда дело доходит просто до кощунства. Так, например, во Владимирской области были украдены три колокола с Троицкой церкви в селе Дуброво. О произошедшей краже милиция узнала только через 2,5 месяца после ее совершения, поэтому шансы задержать похитителей изначально были малы. По словам сотрудников милиции, вероятнее всего, кражу совершили охотники за цветным металлом, которые успели сдать похищенное в скупку. Впрочем, вряд ли злоумышленникам удалось выручить за это большую сумму – вес каждого колокола составляет около 20 килограммов.</w:t>
      </w:r>
    </w:p>
    <w:p>
      <w:pPr>
        <w:pStyle w:val="Normal"/>
        <w:rPr/>
      </w:pPr>
      <w:r>
        <w:rPr>
          <w:rFonts w:cs="Calibri"/>
        </w:rPr>
        <w:t xml:space="preserve">   </w:t>
      </w:r>
      <w:r>
        <w:rPr/>
        <w:t>В Башкирии кражи цветных металлов тоже совершаются в крупных масштабах. На скамье подсудимых оказались четверо мужчин. По их словам, они отправились на обычную прогулку по городу. Шли они по маленькому городку Кумертау и неожиданно для себя оказались в районе ТЭЦ, а затем – в кабельном туннеле, где немедленно принялись за работу: подожгли линию высоковольтных проводов. По словам преступников, ничего противозаконного они не собирались делать, хотя и вооружились массой всевозможных инструментов, начиная от паяльной лампы и кончая обычными плоскогубцами.</w:t>
      </w:r>
    </w:p>
    <w:p>
      <w:pPr>
        <w:pStyle w:val="Normal"/>
        <w:rPr/>
      </w:pPr>
      <w:r>
        <w:rPr>
          <w:rFonts w:cs="Calibri"/>
        </w:rPr>
        <w:t xml:space="preserve">   </w:t>
      </w:r>
      <w:r>
        <w:rPr/>
        <w:t>Четверо грабителей подготовили к выносу 110 метров телефонного кабеля с медной жилой, ухитрились повредить почти три километра силового высоковольтного кабеля, причем трех видов, и практически уничтожили четыре типа телефонного кабеля такой же протяженности. Попав в туннель, четверка времени зря не теряла, но сработала противопожарная сигнализация, и в считаные минуты любители поживиться за чужой счет были задержаны.</w:t>
      </w:r>
    </w:p>
    <w:p>
      <w:pPr>
        <w:pStyle w:val="Normal"/>
        <w:rPr/>
      </w:pPr>
      <w:r>
        <w:rPr>
          <w:rFonts w:cs="Calibri"/>
        </w:rPr>
        <w:t xml:space="preserve">   </w:t>
      </w:r>
      <w:r>
        <w:rPr/>
        <w:t>Материальный ущерб, который нанесла эта группа, составил 236 тысяч рублей. У Кумертауской ТЭЦ, от которой зависит жизнеспособность города в зимнее время, не оказалось связи ни с потребителями, ни с диспетчерами ОАО «Башкирэнерго». Никто не понимал, почему станция не отвечает.</w:t>
      </w:r>
    </w:p>
    <w:p>
      <w:pPr>
        <w:pStyle w:val="Normal"/>
        <w:rPr/>
      </w:pPr>
      <w:r>
        <w:rPr>
          <w:rFonts w:cs="Calibri"/>
        </w:rPr>
        <w:t xml:space="preserve">   </w:t>
      </w:r>
      <w:r>
        <w:rPr/>
        <w:t>Кроме того, из-за повреждений кабеля электролизная установка станции перестала вырабатывать кислород и водород, необходимые для охлаждения турбогенераторов. Создалась реальная угроза взрыва… И только благодаря оперативным действиям персонала большой беды удалось избежать. Могли встать паровые котлы, и тогда город остался бы без тепла, а мороз сковал бы остывшие теплотрассы. Экономический ущерб, как впоследствии подсчитали, мог превысить 3,5 миллиона рублей.</w:t>
      </w:r>
    </w:p>
    <w:p>
      <w:pPr>
        <w:pStyle w:val="Normal"/>
        <w:rPr/>
      </w:pPr>
      <w:r>
        <w:rPr>
          <w:rFonts w:cs="Calibri"/>
        </w:rPr>
        <w:t xml:space="preserve">   </w:t>
      </w:r>
      <w:r>
        <w:rPr/>
        <w:t>Поэтому можно сказать, что четверка грабителей еще легко отделалась. Им по решению суда пришлось выплатить за причиненный ущерб 125 тысяч рублей. Организатор кражи получил 4 года лишения свободы, остальные металлисты – в среднем по 3 года условно.</w:t>
      </w:r>
    </w:p>
    <w:p>
      <w:pPr>
        <w:pStyle w:val="Normal"/>
        <w:rPr/>
      </w:pPr>
      <w:r>
        <w:rPr/>
      </w:r>
    </w:p>
    <w:p>
      <w:pPr>
        <w:pStyle w:val="Normal"/>
        <w:rPr/>
      </w:pPr>
      <w:r>
        <w:rPr/>
      </w:r>
    </w:p>
    <w:p>
      <w:pPr>
        <w:pStyle w:val="Normal"/>
        <w:rPr/>
      </w:pPr>
      <w:r>
        <w:rPr>
          <w:rFonts w:cs="Calibri"/>
        </w:rPr>
        <w:t xml:space="preserve">   </w:t>
      </w:r>
      <w:r>
        <w:rPr/>
        <w:t>Глава 9</w:t>
      </w:r>
    </w:p>
    <w:p>
      <w:pPr>
        <w:pStyle w:val="Normal"/>
        <w:rPr/>
      </w:pPr>
      <w:r>
        <w:rPr>
          <w:rFonts w:cs="Calibri"/>
        </w:rPr>
        <w:t xml:space="preserve">   </w:t>
      </w:r>
      <w:r>
        <w:rPr/>
        <w:t>Ограбления… забавные и не очень</w:t>
      </w:r>
    </w:p>
    <w:p>
      <w:pPr>
        <w:pStyle w:val="Normal"/>
        <w:rPr/>
      </w:pPr>
      <w:r>
        <w:rPr>
          <w:rFonts w:cs="Calibri"/>
        </w:rPr>
        <w:t xml:space="preserve">   </w:t>
      </w:r>
      <w:r>
        <w:rPr/>
        <w:t>Ограбления могут быть громкими, разбойными, скандальными, беспрецедентными, великолепно продуманными и на редкость успешными. Но когда за дело берутся неудачники наподобие экранного персонажа Пьера Ришара, то в результате получается нечто среднее между трагедией и комедией.</w:t>
      </w:r>
    </w:p>
    <w:p>
      <w:pPr>
        <w:pStyle w:val="Normal"/>
        <w:rPr/>
      </w:pPr>
      <w:r>
        <w:rPr>
          <w:rFonts w:cs="Calibri"/>
        </w:rPr>
        <w:t xml:space="preserve"> </w:t>
      </w:r>
      <w:r>
        <w:rPr/>
        <w:t xml:space="preserve">//-- Самые нелепые ограбления банков --// </w:t>
      </w:r>
    </w:p>
    <w:p>
      <w:pPr>
        <w:pStyle w:val="Normal"/>
        <w:rPr/>
      </w:pPr>
      <w:r>
        <w:rPr>
          <w:rFonts w:cs="Calibri"/>
        </w:rPr>
        <w:t xml:space="preserve"> </w:t>
      </w:r>
      <w:r>
        <w:rPr/>
        <w:t xml:space="preserve">//-- Шнапс подвел --// </w:t>
      </w:r>
    </w:p>
    <w:p>
      <w:pPr>
        <w:pStyle w:val="Normal"/>
        <w:rPr/>
      </w:pPr>
      <w:r>
        <w:rPr>
          <w:rFonts w:cs="Calibri"/>
        </w:rPr>
        <w:t xml:space="preserve">   </w:t>
      </w:r>
      <w:r>
        <w:rPr/>
        <w:t>Одно из самых забавных ограблений банков в истории Австрии произошло в городе Грац. 33-летний грабитель, отправляясь на дело, так сильно нервничал, что решил для храбрости подкрепиться бутылочкой шнапса. Эту историю он сам позднее рассказывал в полиции. Пока он таким вот образом пытался настроить себя на нужный лад, как бы морально готовился к преступлению, содержимое бутылки постепенно убывало. В результате, когда он подъехал к зданию банка, его настроение было прекрасным. Он вытащил из бардачка машины пистолет, проверил его состояние, затем надел маску и, собравшись с духом, уверенно взялся за ручку дверцы, но в последний момент решил все-таки допить остатки шнапса. Именно это его и погубило – грабитель тут же отключился.</w:t>
      </w:r>
    </w:p>
    <w:p>
      <w:pPr>
        <w:pStyle w:val="Normal"/>
        <w:rPr/>
      </w:pPr>
      <w:r>
        <w:rPr>
          <w:rFonts w:cs="Calibri"/>
        </w:rPr>
        <w:t xml:space="preserve">   </w:t>
      </w:r>
      <w:r>
        <w:rPr/>
        <w:t>Тем временем прохожие стали обращать внимание на подозрительного водителя припаркованного неподалеку от банка автомобиля. Спустя несколько минут в полицию поступил звонок. Участливый прохожий сообщил, что у здания банка стоит машина, передние и задние номера которой явно отличаются. Кроме того, внутри этой машины сидит странный тип в маске и с пистолетом. Полицейские были обязаны отреагировать на звонок взволнованного гражданина и проверить истинность его слов. Прибыв на указанное место, оперативники обнаружили, что случайный прохожий говорил абсолютную правду. Они попытались разбудить водителя в маске, различными средствами надеялись привести его в чувство, но незадачливый грабитель проснулся только в участке. Не понимая, где он и что с ним происходит, мужчина долго допытывался у охранников, кто посмел украсть его оружие. Горе-грабителю все-таки было предъявлено обвинение в попытке ограбления банка.</w:t>
      </w:r>
    </w:p>
    <w:p>
      <w:pPr>
        <w:pStyle w:val="Normal"/>
        <w:rPr/>
      </w:pPr>
      <w:r>
        <w:rPr>
          <w:rFonts w:cs="Calibri"/>
        </w:rPr>
        <w:t xml:space="preserve"> </w:t>
      </w:r>
      <w:r>
        <w:rPr/>
        <w:t xml:space="preserve">//-- Доверчивый грабитель --// </w:t>
      </w:r>
    </w:p>
    <w:p>
      <w:pPr>
        <w:pStyle w:val="Normal"/>
        <w:rPr/>
      </w:pPr>
      <w:r>
        <w:rPr>
          <w:rFonts w:cs="Calibri"/>
        </w:rPr>
        <w:t xml:space="preserve">   </w:t>
      </w:r>
      <w:r>
        <w:rPr/>
        <w:t>Некий американский грабитель, явно лишенный должного опыта по части преступлений, отважился на ограбление «Bank of America». Войдя в здание как обычный посетитель, он взял бланк и старательно, крупными буквами вывел надпись: «Это ограбление, положите деньги в пакет». Затем он встал вместе со всеми в очередь к окошку кассира, но вдруг обеспокоенно подумал: что, если кто-то успел подсмотреть то, что он написал. Несчастный паникер выскочил на улицу, но вскоре передумал, ведь обидно было срывать намеченное мероприятие. Он решил отправиться в другой банк, расположенный прямо через дорогу от первого. Однако в банке «Wells Fargo» денег ему никто выдавать не собирался, вероятно, кассира нисколько не смутил вид скромного грабителя. Кассир сказал, что выдать деньги ему не может, поскольку требование написано на бланке другого банка. И в довершение посоветовал вернуться в «Bank of America». Не в меру доверчивый преступник так и сделал, но там его уже ожидали полицейские.</w:t>
      </w:r>
    </w:p>
    <w:p>
      <w:pPr>
        <w:pStyle w:val="Normal"/>
        <w:rPr/>
      </w:pPr>
      <w:r>
        <w:rPr>
          <w:rFonts w:cs="Calibri"/>
        </w:rPr>
        <w:t xml:space="preserve"> </w:t>
      </w:r>
      <w:r>
        <w:rPr/>
        <w:t xml:space="preserve">//-- Способ применения награбленных денег --// </w:t>
      </w:r>
    </w:p>
    <w:p>
      <w:pPr>
        <w:pStyle w:val="Normal"/>
        <w:rPr/>
      </w:pPr>
      <w:r>
        <w:rPr>
          <w:rFonts w:cs="Calibri"/>
        </w:rPr>
        <w:t xml:space="preserve">   </w:t>
      </w:r>
      <w:r>
        <w:rPr/>
        <w:t>Тридцатилетний гражданин Соединенных Штатов Америки Джек Шрейнер в понедельник утром очень удачно ограбил филиал банка «Chase Manhattan». Он передал кассиру записку с требованием отдать ему деньги, и, не желая рисковать жизнью, перепуганная девушка выдала ему 7791 доллар. Казалось бы, история с самым замечательным исходом для грабителя на этом могла бы и закончиться. Но разве можно было предположить, что уже в пятницу той же недели грабитель вернется на место преступления, чтобы открыть личный счет и положить на него украденные в этом же банке деньги?</w:t>
      </w:r>
    </w:p>
    <w:p>
      <w:pPr>
        <w:pStyle w:val="Normal"/>
        <w:rPr/>
      </w:pPr>
      <w:r>
        <w:rPr>
          <w:rFonts w:cs="Calibri"/>
        </w:rPr>
        <w:t xml:space="preserve">   </w:t>
      </w:r>
      <w:r>
        <w:rPr/>
        <w:t>Незадачливый грабитель был окрылен недавним успехом и не подумал как следует о возможных последствиях. Увы, один из служащих банка успел внимательно просмотреть запись недавнего ограбления и запомнить внешность грабителя. Как только он увидел его входящим в помещение банка, то немедленно подошел к девушке-кассиру и спросил: «Послушай, а это не тот самый тип, что ограбил тебя в понедельник?» Кассир, конечно же, узнала Шрейнера и сообщила об этом блюстителям порядка. Бандит был арестован на месте, при обыске в его карманах обнаружили 2,5 тысячи долларов – на этот раз он был при деньгах.</w:t>
      </w:r>
    </w:p>
    <w:p>
      <w:pPr>
        <w:pStyle w:val="Normal"/>
        <w:rPr/>
      </w:pPr>
      <w:r>
        <w:rPr>
          <w:rFonts w:cs="Calibri"/>
        </w:rPr>
        <w:t xml:space="preserve">   </w:t>
      </w:r>
      <w:r>
        <w:rPr/>
        <w:t>По мнению соседей Шрейнера, которых вызвали для дачи показаний, до этой скандальной истории он вел себя как вполне приличный гражданин. В обычной жизни Шрейнер являлся тихим и очень скромным человеком, поэтому трудно было даже поверить в совершенное им преступление. Как мог их сосед, торгующий кондиционерами и разъезжающий на машине марки «Oldsmobile», пойти на ограбление банка? В данном случае вряд ли можно говорить о криминальной склонности Шрейнера к преступлениям. Ведь даже удачное ограбление банка он завершил самым нелепым образом, почти добровольно сдавшись в руки полиции.</w:t>
      </w:r>
    </w:p>
    <w:p>
      <w:pPr>
        <w:pStyle w:val="Normal"/>
        <w:rPr/>
      </w:pPr>
      <w:r>
        <w:rPr>
          <w:rFonts w:cs="Calibri"/>
        </w:rPr>
        <w:t xml:space="preserve">   </w:t>
      </w:r>
      <w:r>
        <w:rPr/>
        <w:t>Полицейские же, узнав подробности этой истории, восклицали, с трудом сдерживая смех: «Этот человек должен получить титул „Осел года“, что за кретин!»</w:t>
      </w:r>
    </w:p>
    <w:p>
      <w:pPr>
        <w:pStyle w:val="Normal"/>
        <w:rPr/>
      </w:pPr>
      <w:r>
        <w:rPr>
          <w:rFonts w:cs="Calibri"/>
        </w:rPr>
        <w:t xml:space="preserve"> </w:t>
      </w:r>
      <w:r>
        <w:rPr/>
        <w:t xml:space="preserve">//-- За двумя зайцами погонишься… --// </w:t>
      </w:r>
    </w:p>
    <w:p>
      <w:pPr>
        <w:pStyle w:val="Normal"/>
        <w:rPr/>
      </w:pPr>
      <w:r>
        <w:rPr>
          <w:rFonts w:cs="Calibri"/>
        </w:rPr>
        <w:t xml:space="preserve">   </w:t>
      </w:r>
      <w:r>
        <w:rPr/>
        <w:t>Этот случай по нелепости может поспорить с предыдущим. Дело в том, что группа вооруженных грабителей совершила налет на один из американских банков и сумела сорвать солидный куш, но… Пока грабители орудовали в банке, снаружи, у входа в банк, оставалась их молодая и симпатичная сообщница. Она, видимо, решила не терять времени даром и, взяв один из обнаруженных ею бланков, заполнила его для участия в заочном конкурсе красоты. Девушка честно указала все свои данные, которые в дальнейшем помогли полиции выйти на след преступников. Ведь в бланке, помимо прочего, был дан и ее домашний адрес, и телефон, и, естественно, полное имя. Таким образом, даже и не подозревая об этом, юная грабительница сослужила дурную службу своим сообщникам и облегчила задачу полицейским.</w:t>
      </w:r>
    </w:p>
    <w:p>
      <w:pPr>
        <w:pStyle w:val="Normal"/>
        <w:rPr/>
      </w:pPr>
      <w:r>
        <w:rPr>
          <w:rFonts w:cs="Calibri"/>
        </w:rPr>
        <w:t xml:space="preserve"> </w:t>
      </w:r>
      <w:r>
        <w:rPr/>
        <w:t xml:space="preserve">//-- Золотое алиби --// </w:t>
      </w:r>
    </w:p>
    <w:p>
      <w:pPr>
        <w:pStyle w:val="Normal"/>
        <w:rPr/>
      </w:pPr>
      <w:r>
        <w:rPr>
          <w:rFonts w:cs="Calibri"/>
        </w:rPr>
        <w:t xml:space="preserve">   </w:t>
      </w:r>
      <w:r>
        <w:rPr/>
        <w:t>Эта анекдотичная история произошла в небольшом американском городке. Человек, подозреваемый в совершении ограбления местного банковского отделения, решил весьма оригинальным способом оправдаться. Он заявил, что во время ограбления находился в совершенно другом месте – неподалеку от ювелирного магазина, куда и пытался проникнуть с целью грабежа. Теперь его будут судить всего лишь за попытку ограбления магазина.</w:t>
      </w:r>
    </w:p>
    <w:p>
      <w:pPr>
        <w:pStyle w:val="Normal"/>
        <w:rPr/>
      </w:pPr>
      <w:r>
        <w:rPr>
          <w:rFonts w:cs="Calibri"/>
        </w:rPr>
        <w:t xml:space="preserve"> </w:t>
      </w:r>
      <w:r>
        <w:rPr/>
        <w:t xml:space="preserve">//-- Большой улов --// </w:t>
      </w:r>
    </w:p>
    <w:p>
      <w:pPr>
        <w:pStyle w:val="Normal"/>
        <w:rPr/>
      </w:pPr>
      <w:r>
        <w:rPr>
          <w:rFonts w:cs="Calibri"/>
        </w:rPr>
        <w:t xml:space="preserve">   </w:t>
      </w:r>
      <w:r>
        <w:rPr/>
        <w:t>Вероятно, преступники слишком долго собирались совершить ограбление или пользовались очень старыми сведениями. Дело в том, что, когда они прибыли на место предполагаемого ограбления, где, по их сведениям, должен был находится банк, оказалось, что банка уже и в помине нет, а вместо него по указанному адресу располагалась небольшая страховая компания. Надежды грабителей сорвать большой куш рухнули, но отступать было бы просто обидно, поэтому они решили хоть что-то вытрясти из двух сотрудников компании. В результате улов бандитов составил примерно 130 долларов – и это вместо ожидаемых банковских тысяч или даже миллионов. Этому преступлению не суждено было стать ограблением века и прославить на весь мир имена преступников. Но благодаря комизму ситуации бандиты все-таки удостоились внимания общества и по праву заслужили прозвище горе-грабителей.</w:t>
      </w:r>
    </w:p>
    <w:p>
      <w:pPr>
        <w:pStyle w:val="Normal"/>
        <w:rPr/>
      </w:pPr>
      <w:r>
        <w:rPr>
          <w:rFonts w:cs="Calibri"/>
        </w:rPr>
        <w:t xml:space="preserve"> </w:t>
      </w:r>
      <w:r>
        <w:rPr/>
        <w:t xml:space="preserve">//-- Серийный грабитель решил стать полицейским --// </w:t>
      </w:r>
    </w:p>
    <w:p>
      <w:pPr>
        <w:pStyle w:val="Normal"/>
        <w:rPr/>
      </w:pPr>
      <w:r>
        <w:rPr>
          <w:rFonts w:cs="Calibri"/>
        </w:rPr>
        <w:t xml:space="preserve">   </w:t>
      </w:r>
      <w:r>
        <w:rPr/>
        <w:t>Чтобы поступить на службу в американскую полицию, нужно обладать не только накачанными мышцами, отчаянным темпераментом и беспримерной храбростью, важно еще при этом оставаться человеком с незапятнанной репутацией. По крайней мере, отсутствие именно этого последнего условия и помешало одному 30-летнему американцу примкнуть к рядам стражей порядка. Придя устраиваться на работу в полицию, он и не догадывался, что этой чести удостаиваются далеко не все. Местные кадровики, стремясь соблюсти давно установленный порядок, в соответствии с существующими правилами навели о потенциальном сотруднике справки. Выяснилось, что он уже несколько лет находится в розыске за целую серию мелких ограблений банков, совершенных им раньше. Теперь несчастному американцу, пожелавшему стать на защиту отечества от преступников и наивно рассчитывающему на то, что его былые прегрешения останутся безнаказанными, придется предстать перед судом, и вряд ли приговор окажется милостивым. Ведь даже за мелкие преступления американское правосудие карает сурово.</w:t>
      </w:r>
    </w:p>
    <w:p>
      <w:pPr>
        <w:pStyle w:val="Normal"/>
        <w:rPr/>
      </w:pPr>
      <w:r>
        <w:rPr>
          <w:rFonts w:cs="Calibri"/>
        </w:rPr>
        <w:t xml:space="preserve"> </w:t>
      </w:r>
      <w:r>
        <w:rPr/>
        <w:t xml:space="preserve">//-- Детектор лжи --// </w:t>
      </w:r>
    </w:p>
    <w:p>
      <w:pPr>
        <w:pStyle w:val="Normal"/>
        <w:rPr/>
      </w:pPr>
      <w:r>
        <w:rPr>
          <w:rFonts w:cs="Calibri"/>
        </w:rPr>
        <w:t xml:space="preserve">   </w:t>
      </w:r>
      <w:r>
        <w:rPr/>
        <w:t>Некий американец, подозреваемый в ограблении банка, никак не хотел признаваться в совершении преступления, т. е., говоря на языке полицейских, «пошел в несознанку». Тогда отчаявшиеся следователи решили обманным путем вывести преступника на чистую воду. Они навешали на него массу датчиков, а затем подсоединили их проводами к самому обычному ксероксу. В ксероксе находился лист бумаги с фразой: «Он лжет». Ничего не подозревающему грабителю объяснили, что эта сложнейшая конструкция является разновидностью детектора лжи, причем его последней моделью. После этого преступника просто засыпали вопросами, и, когда тот давал ответы, на ксероксе нажималась кнопка «Печать». Таким образом все ответы оказались лживыми, и в конце концов преступнику пришлось во всем сознаться.</w:t>
      </w:r>
    </w:p>
    <w:p>
      <w:pPr>
        <w:pStyle w:val="Normal"/>
        <w:rPr/>
      </w:pPr>
      <w:r>
        <w:rPr>
          <w:rFonts w:cs="Calibri"/>
        </w:rPr>
        <w:t xml:space="preserve"> </w:t>
      </w:r>
      <w:r>
        <w:rPr/>
        <w:t xml:space="preserve">//-- Полицию не проведешь --// </w:t>
      </w:r>
    </w:p>
    <w:p>
      <w:pPr>
        <w:pStyle w:val="Normal"/>
        <w:rPr/>
      </w:pPr>
      <w:r>
        <w:rPr>
          <w:rFonts w:cs="Calibri"/>
        </w:rPr>
        <w:t xml:space="preserve">   </w:t>
      </w:r>
      <w:r>
        <w:rPr/>
        <w:t>Сотрудники одного американского полицейского участка по горячей линии получили подробную информацию насчет недавно совершенного ограбления. Полицейским показалось, что столь детальные сведения мог предоставить лишь человек, сам принимавший участие в преступлении. Вскоре подозрения оправдались, звонивший действительно оказался причастен к банковскому ограблению. А позвонил он в полицию с целью получить вознаграждение, поскольку за информацию обещалась немалая сумма денег.</w:t>
      </w:r>
    </w:p>
    <w:p>
      <w:pPr>
        <w:pStyle w:val="Normal"/>
        <w:rPr/>
      </w:pPr>
      <w:r>
        <w:rPr>
          <w:rFonts w:cs="Calibri"/>
        </w:rPr>
        <w:t xml:space="preserve"> </w:t>
      </w:r>
      <w:r>
        <w:rPr/>
        <w:t xml:space="preserve">//-- Сила есть – ума не надо --// </w:t>
      </w:r>
    </w:p>
    <w:p>
      <w:pPr>
        <w:pStyle w:val="Normal"/>
        <w:rPr/>
      </w:pPr>
      <w:r>
        <w:rPr>
          <w:rFonts w:cs="Calibri"/>
        </w:rPr>
        <w:t xml:space="preserve">   </w:t>
      </w:r>
      <w:r>
        <w:rPr/>
        <w:t>Двум, вероятно начинающим, грабителям захотелось обчистить банковский сейф. Недолго думая, они решили сделать это при помощи машинной тяги. Грабители привязали ручку дверцы сейфа к своему авто и рванули с места. Но сейф не поддался, а трос оборвался. Отъехав немного подальше, несостоявшиеся воры вдруг обнаружили, что оставили в банке на привязи бампер с номерным знаком своей машины. Безусловно, вскоре они были найдены и привлечены к ответственности за попытку ограбления.</w:t>
      </w:r>
    </w:p>
    <w:p>
      <w:pPr>
        <w:pStyle w:val="Normal"/>
        <w:rPr/>
      </w:pPr>
      <w:r>
        <w:rPr>
          <w:rFonts w:cs="Calibri"/>
        </w:rPr>
        <w:t xml:space="preserve"> </w:t>
      </w:r>
      <w:r>
        <w:rPr/>
        <w:t xml:space="preserve">//-- И грабить не придется --// </w:t>
      </w:r>
    </w:p>
    <w:p>
      <w:pPr>
        <w:pStyle w:val="Normal"/>
        <w:rPr/>
      </w:pPr>
      <w:r>
        <w:rPr>
          <w:rFonts w:cs="Calibri"/>
        </w:rPr>
        <w:t xml:space="preserve">   </w:t>
      </w:r>
      <w:r>
        <w:rPr/>
        <w:t>Один из банков в Индии, довольно часто подвергавшийся нападению грабителей, вознамерился ввести в жизнь необычную практику: банковское руководство заявило, что теперь каждый грабитель может свободно получить заем, чтобы начать новую жизнь и открыть собственное дело. Сотрудники банка надеются, что таким образом смогут повлиять на улучшение обстановки в городе в целом, а бывшие грабители наконец-то смогут одуматься и порвать с преступным прошлым. По последним данным, уже двенадцать человек, отчаянные бандиты, получили кредиты, сумма которых составляла от 25 до 50 тысяч рупий. Результат эксперимента, возможно, не заставит себя долго ждать. Ведь не только банковскому руководству, но и всем тем, кто склонен к состраданию, хотелось бы верить, что и закоренелые преступники могут исправиться.</w:t>
      </w:r>
    </w:p>
    <w:p>
      <w:pPr>
        <w:pStyle w:val="Normal"/>
        <w:rPr/>
      </w:pPr>
      <w:r>
        <w:rPr>
          <w:rFonts w:cs="Calibri"/>
        </w:rPr>
        <w:t xml:space="preserve"> </w:t>
      </w:r>
      <w:r>
        <w:rPr/>
        <w:t xml:space="preserve">//-- Грабитель банков – Дед Мороз --// </w:t>
      </w:r>
    </w:p>
    <w:p>
      <w:pPr>
        <w:pStyle w:val="Normal"/>
        <w:rPr/>
      </w:pPr>
      <w:r>
        <w:rPr>
          <w:rFonts w:cs="Calibri"/>
        </w:rPr>
        <w:t xml:space="preserve">   </w:t>
      </w:r>
      <w:r>
        <w:rPr/>
        <w:t>Этот необычный случай произошел в Нью-Йорке в 1979 го– ду. Вполне приличный гражданин Соединенных Штатов, Джефри Зиддер, отправился грабить банк под Новый год. Он посчитал, что накануне такого праздника будет вполне уместным вместо общепринятой темной одежды и зловещей маски нарядиться в костюм Деда Мороза. Этот наряд устраивал преступника по двум причинам. Во-первых, перед праздником разгуливать по улицам города в такой одежде в порядке вещей. Во-вторых, под пышными полами красной шубы доброго Деда Мороза можно спрятать даже пулемет, и никто не заметит. Кроме того, в мешок с подарками он сможет погрузить добычу.</w:t>
      </w:r>
    </w:p>
    <w:p>
      <w:pPr>
        <w:pStyle w:val="Normal"/>
        <w:rPr/>
      </w:pPr>
      <w:r>
        <w:rPr/>
        <w:drawing>
          <wp:inline distT="0" distB="0" distL="0" distR="0">
            <wp:extent cx="2886075" cy="239077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0"/>
                    <a:srcRect l="-12" t="-15" r="-12" b="-15"/>
                    <a:stretch>
                      <a:fillRect/>
                    </a:stretch>
                  </pic:blipFill>
                  <pic:spPr bwMode="auto">
                    <a:xfrm>
                      <a:off x="0" y="0"/>
                      <a:ext cx="2886075" cy="2390775"/>
                    </a:xfrm>
                    <a:prstGeom prst="rect">
                      <a:avLst/>
                    </a:prstGeom>
                  </pic:spPr>
                </pic:pic>
              </a:graphicData>
            </a:graphic>
          </wp:inline>
        </w:drawing>
      </w:r>
    </w:p>
    <w:p>
      <w:pPr>
        <w:pStyle w:val="Normal"/>
        <w:rPr/>
      </w:pPr>
      <w:r>
        <w:rPr>
          <w:rFonts w:cs="Calibri"/>
        </w:rPr>
        <w:t xml:space="preserve">   </w:t>
      </w:r>
      <w:r>
        <w:rPr/>
        <w:t>Итак, Джефри, воодушевленный своей хитроумной идеей, вошел в банк, вытащил из-за пазухи автомат, затем похлопал себя по карманам и, так и не проронив ни слова, опрометью бросился на улицу. Он еще попытался скрыться от полиции на стареньком «форде», но попал в предпраздничную пробку и наконец был арестован.</w:t>
      </w:r>
    </w:p>
    <w:p>
      <w:pPr>
        <w:pStyle w:val="Normal"/>
        <w:rPr/>
      </w:pPr>
      <w:r>
        <w:rPr>
          <w:rFonts w:cs="Calibri"/>
        </w:rPr>
        <w:t xml:space="preserve">   </w:t>
      </w:r>
      <w:r>
        <w:rPr/>
        <w:t>Но давать показания в суде он отказался, дело в том, что он просто не мог этого сделать. Злосчастный грабитель был нем от природы. Этим-то и объясняется провал его тщательно продуманного ограбления. Когда он вошел в банк, то обнаружил, что забыл положить в карман магнитофон с записью, сделанной с телевизора, по которому показывался очередной детектив. На записи звучал зловещий голос с хрипотцой: «Это ограбление! Всем, кто хочет жить, лечь на пол и не делать резких движений! Всю наличность мне в мешок!» Однако вместо магнитофона в кармане своей красной шубы Джефри обнаружил только столовую ложку. Немой грабитель сделал вполне логичное заключение, что при помощи жестов и мимики, орудуя одним лишь столовым прибором, он вряд ли сможет объяснить служащим банка, чего, собственно, добивается. Тем более что никто не подумает по доброй воле поделиться с Дедом Морозом капиталами. Поэтому-то Джефри и ушел ни с чем.</w:t>
      </w:r>
    </w:p>
    <w:p>
      <w:pPr>
        <w:pStyle w:val="Normal"/>
        <w:rPr/>
      </w:pPr>
      <w:r>
        <w:rPr>
          <w:rFonts w:cs="Calibri"/>
        </w:rPr>
        <w:t xml:space="preserve">   </w:t>
      </w:r>
      <w:r>
        <w:rPr/>
        <w:t>Кстати, на суде в качестве улики против него фигурировала та самая кассета, декламирующая угрожающую цитату из боевика.</w:t>
      </w:r>
    </w:p>
    <w:p>
      <w:pPr>
        <w:pStyle w:val="Normal"/>
        <w:rPr/>
      </w:pPr>
      <w:r>
        <w:rPr>
          <w:rFonts w:cs="Calibri"/>
        </w:rPr>
        <w:t xml:space="preserve"> </w:t>
      </w:r>
      <w:r>
        <w:rPr/>
        <w:t xml:space="preserve">//-- Ах, эти синие ботинки!.. --// </w:t>
      </w:r>
    </w:p>
    <w:p>
      <w:pPr>
        <w:pStyle w:val="Normal"/>
        <w:rPr/>
      </w:pPr>
      <w:r>
        <w:rPr>
          <w:rFonts w:cs="Calibri"/>
        </w:rPr>
        <w:t xml:space="preserve">   </w:t>
      </w:r>
      <w:r>
        <w:rPr/>
        <w:t>Видимо, девятнадцатилетний парень из Чикаго не догадывался, почему грабители в большинстве случаев предпочитают использовать униформу темных или серых тонов. Некомпетентность молодого преступника в данном вопросе обернулась против него же. Отправившись на ограбление банка, он выбрал в качестве удобной обуви ярко-синие ботинки (возможно, они были единственными в его гардеробе). Ко всему прочему он решил ограбить банк, в котором совсем недавно работал. Войдя в помещение, он протянул записку кассиру с положенной в таких случаях фразой, что это ограбление, он вооружен и рассержен, а потому требует денег. Кассир не стал спорить и передал грабителю 1 600 долларов наличными. После такого успеха парень немедленно удалился и благополучно добрался до дома. Однако вскоре был задержан полицией. Кассир не мог не запомнить ослепительной детали его костюма – ботинки необычайно яркого синего цвета. А преступник не посчитал нужным избавиться от такой, невольно бросающейся в глаза приметы. Затем выяснилось, что именно такие ботинки были у недавнего сотрудника банка, а дальше все просто.</w:t>
      </w:r>
    </w:p>
    <w:p>
      <w:pPr>
        <w:pStyle w:val="Normal"/>
        <w:rPr/>
      </w:pPr>
      <w:r>
        <w:rPr>
          <w:rFonts w:cs="Calibri"/>
        </w:rPr>
        <w:t xml:space="preserve"> </w:t>
      </w:r>
      <w:r>
        <w:rPr/>
        <w:t xml:space="preserve">//-- Не имя красит человека… --// </w:t>
      </w:r>
    </w:p>
    <w:p>
      <w:pPr>
        <w:pStyle w:val="Normal"/>
        <w:rPr/>
      </w:pPr>
      <w:r>
        <w:rPr>
          <w:rFonts w:cs="Calibri"/>
        </w:rPr>
        <w:t xml:space="preserve">   </w:t>
      </w:r>
      <w:r>
        <w:rPr/>
        <w:t>Сотрудник Центробанка 25-летний Арслан Какаев, работавший в отделе международной системы банковских платежей, сумел напакостить своему родному банку. После нескольких лет примерной службы он ограбил резервный фонд Туркмении, переведя в ряд зарубежных банков более 41 миллиона долларов США. Затем он ловко скрылся за рубеж и даже успел обналичить часть перечисленных средств. Но вряд ли Какаеву удастся уйти от возмездия, даже если он попытается изменить внешность. Но пока за его преступление вынуждены расплачиваться другие. Указом президента Ниязова от занимаемой должности был отстранен председатель правления Центробанка Ымамдурды Гандымов. Отстранение объяснялось следующим образом: «…за серьезные недостатки в работе, злоупотребление служебным положением и в связи с возбуждением уголовного дела».</w:t>
      </w:r>
    </w:p>
    <w:p>
      <w:pPr>
        <w:pStyle w:val="Normal"/>
        <w:rPr/>
      </w:pPr>
      <w:r>
        <w:rPr>
          <w:rFonts w:cs="Calibri"/>
        </w:rPr>
        <w:t xml:space="preserve"> </w:t>
      </w:r>
      <w:r>
        <w:rPr/>
        <w:t xml:space="preserve">//-- Особая примета – запах --// </w:t>
      </w:r>
    </w:p>
    <w:p>
      <w:pPr>
        <w:pStyle w:val="Normal"/>
        <w:rPr/>
      </w:pPr>
      <w:r>
        <w:rPr>
          <w:rFonts w:cs="Calibri"/>
        </w:rPr>
        <w:t xml:space="preserve">   </w:t>
      </w:r>
      <w:r>
        <w:rPr/>
        <w:t>В американском городе Сан-Диего был задержан грабитель банка. А выдал его… запах собственного тела. Злоумышленник вошел в банк и, передав кассиру записку с угрозами, потребовал выдачи денег. Мало того, что грабитель выделялся среди прочих клиентов своей пышной бородой (которая, кстати, была вовсе не накладной), но он еще поразил служащую банка отвратительным запахом, настолько резким и устойчивым, что кассир не преминула рассказать об этом позже полицейским. Те быстро распространили описание скрывшегося преступника, упомянув и его особую примету. Таким образом полицейские попытались привлечь на помощь не только внимание возможных очевидцев, но и их обоняние.</w:t>
      </w:r>
    </w:p>
    <w:p>
      <w:pPr>
        <w:pStyle w:val="Normal"/>
        <w:rPr/>
      </w:pPr>
      <w:r>
        <w:rPr>
          <w:rFonts w:cs="Calibri"/>
        </w:rPr>
        <w:t xml:space="preserve">   </w:t>
      </w:r>
      <w:r>
        <w:rPr/>
        <w:t>Спустя некоторое время в полицию поступил звонок от служащего мотеля, расположенного рядом с банком. Прибыв на место, полицейские выяснили, что дурно пахнущий человек совсем недавно остановился именно в этом мотеле в номере 24. Войдя в комнату к подозреваемому Скотту Сэлджу, блюстители порядка были просто возмущены неприятным запахом, распространявшимся по всему помещению. Для порядка они спросили грабителя, знает ли он причину их визита. На что преступник ответил: «Знаю. Потому что я ограбил банк».</w:t>
      </w:r>
    </w:p>
    <w:p>
      <w:pPr>
        <w:pStyle w:val="Normal"/>
        <w:rPr/>
      </w:pPr>
      <w:r>
        <w:rPr>
          <w:rFonts w:cs="Calibri"/>
        </w:rPr>
        <w:t xml:space="preserve"> </w:t>
      </w:r>
      <w:r>
        <w:rPr/>
        <w:t xml:space="preserve">//-- Ограбление оказалось учебно-методическим --// </w:t>
      </w:r>
    </w:p>
    <w:p>
      <w:pPr>
        <w:pStyle w:val="Normal"/>
        <w:rPr/>
      </w:pPr>
      <w:r>
        <w:rPr>
          <w:rFonts w:cs="Calibri"/>
        </w:rPr>
        <w:t xml:space="preserve">   </w:t>
      </w:r>
      <w:r>
        <w:rPr/>
        <w:t>Ограбление отделения Сбербанка в одном из российских городов наделало много шума. События развивались, как в американском вестерне, динамично, четко, с последующей погоней и захватом преступников. Несколько вооруженных грабителей, ворвавшись в банк, налетели на кассира и отобрали у него вырученные деньги. Затем они стремительно выбежали на улицу и разбились на две команды. Двое из них сели в синюю «девятку», прихватив мешки с деньгами, и на огромной скорости умчались прочь. Еще двое скрылись за углом ближайшего дома, спасаясь от преследования пешим ходом.</w:t>
      </w:r>
    </w:p>
    <w:p>
      <w:pPr>
        <w:pStyle w:val="Normal"/>
        <w:rPr/>
      </w:pPr>
      <w:r>
        <w:rPr>
          <w:rFonts w:cs="Calibri"/>
        </w:rPr>
        <w:t xml:space="preserve">   </w:t>
      </w:r>
      <w:r>
        <w:rPr/>
        <w:t>Тем временем по вызову приехала вневедомственная охрана – сигнализация сработала без помех. Началась погоня, по рации был объявлен план перехвата преступников, и вскоре и пешие, и моторизованные грабители были задержаны.</w:t>
      </w:r>
    </w:p>
    <w:p>
      <w:pPr>
        <w:pStyle w:val="Normal"/>
        <w:rPr/>
      </w:pPr>
      <w:r>
        <w:rPr>
          <w:rFonts w:cs="Calibri"/>
        </w:rPr>
        <w:t xml:space="preserve">   </w:t>
      </w:r>
      <w:r>
        <w:rPr/>
        <w:t>Именно такую захватывающую картину наблюдали клиенты и сотрудники банка. Но позже выяснилось, что ограбление было не настоящим, а всего лишь учебно-тренировочным занятием сотрудников Управления уголовного розыска МВД РФ. Хотя об этом предупрежден был только кассир. Всем остальным свидетелям происшедшего пришлось пережить неподдельный ужас, поскольку никто и не подозревал о том, что случившееся на их глазах – тайная операция доблестной милиции. Утешением для них стала возможность в дальнейшем рассказывать знакомым и незнакомым о том, как они воочию видели самое настоящее ограбление банка.</w:t>
      </w:r>
    </w:p>
    <w:p>
      <w:pPr>
        <w:pStyle w:val="Normal"/>
        <w:rPr/>
      </w:pPr>
      <w:r>
        <w:rPr>
          <w:rFonts w:cs="Calibri"/>
        </w:rPr>
        <w:t xml:space="preserve"> </w:t>
      </w:r>
      <w:r>
        <w:rPr/>
        <w:t xml:space="preserve">//-- Преступника выдало ухо --// </w:t>
      </w:r>
    </w:p>
    <w:p>
      <w:pPr>
        <w:pStyle w:val="Normal"/>
        <w:rPr/>
      </w:pPr>
      <w:r>
        <w:rPr>
          <w:rFonts w:cs="Calibri"/>
        </w:rPr>
        <w:t xml:space="preserve">   </w:t>
      </w:r>
      <w:r>
        <w:rPr/>
        <w:t>Всю свою сознательную жизнь Саймон Мельбурн, житель австралийского города Аделаида, мечтал ограбить банк. Он несколько лет готовился к преступлению, выбирая подходящее финансовое учреждение и тщательно продумывая план ограбления. Наконец этот час настал, и Мельбурн, купив пистолет, отправился на дело. Ему удалось воплотить мечту в реальность – ограбление прошло удачно. Покидая место преступления, банк «Австралия нэшнл», Саймон унес с собой почти 200 тысяч австралийских долларов. Мельбурн был абсолютно уверен, что полиция никогда не выйдет на него, ведь служащие банка не смогут опознать преступника, орудовавшего в лыжной маске.</w:t>
      </w:r>
    </w:p>
    <w:p>
      <w:pPr>
        <w:pStyle w:val="Normal"/>
        <w:rPr/>
      </w:pPr>
      <w:r>
        <w:rPr>
          <w:rFonts w:cs="Calibri"/>
        </w:rPr>
        <w:t xml:space="preserve">   </w:t>
      </w:r>
      <w:r>
        <w:rPr/>
        <w:t>Действительно, сотрудники ограбленного банка давали настолько сбивчивые показания, что составленный по ним фоторобот не помог найти грабителя. Больше года продолжались поиски налетчика. За это время полицейские успели допросить нескольких подозреваемых, среди которых был и Саймон Мельбурн, но против них не оказалось ни одного убедительного доказательства. Всех пришлось отпустить, а дело о налете на «Австралия нэшнл» решили сдать в архив.</w:t>
      </w:r>
    </w:p>
    <w:p>
      <w:pPr>
        <w:pStyle w:val="Normal"/>
        <w:rPr/>
      </w:pPr>
      <w:r>
        <w:rPr>
          <w:rFonts w:cs="Calibri"/>
        </w:rPr>
        <w:t xml:space="preserve">   </w:t>
      </w:r>
      <w:r>
        <w:rPr/>
        <w:t>В самый последний момент кому-то из сыщиков вдруг пришла в голову идея: он вспомнил, что у замаскированного налетчика из-под надетой наспех лыжной шапочки торчало правое ухо. Поскольку изображение преступника было зафиксировано камерой слежения, осененный гениальной идеей сыщик изготовил по этим снимкам фотографии уха преступника. Затем он отправился в Аделаидский университет к известному профессору Масею Хеннебергу с кафедры анатомии и антропологии. Сыщик попросил профессора идентифицировать личность человека по фотографическому изображению ушной раковины. Дело в том, что ушные раковины, как и отпечатки пальцев, у всех людей абсолютно разные. Всего за полчаса профессор установил, что у грабителя очень узкий и далеко выступающий противозавиток ушной раковины и еще ряд отличительных особенностей – все эти детали в одном сочетании встречаются довольно редко. Но у Саймона Мельбурна ушные раковины как раз обладали всеми тремя отличительными признаками уха с видеопленки.</w:t>
      </w:r>
    </w:p>
    <w:p>
      <w:pPr>
        <w:pStyle w:val="Normal"/>
        <w:rPr/>
      </w:pPr>
      <w:r>
        <w:rPr>
          <w:rFonts w:cs="Calibri"/>
        </w:rPr>
        <w:t xml:space="preserve">   </w:t>
      </w:r>
      <w:r>
        <w:rPr/>
        <w:t>Профессор Хеннеберг заявил, что налетчиком мог быть только Саймон Мельбурн, второго человека с такими ушами найти в городе и даже во всей стране довольно трудно. Дело, над которым детективы безуспешно бились целый год, знаменитый анатом раскрыл всего за несколько минут – грабитель был опознан. Мельбурн еще пытался отпираться, но доводы необычной экспертизы оказались гораздо убедительнее его отговорок. Уже на второй день допросов преступник с горьким сожалением признался в совершении ограбления.</w:t>
      </w:r>
    </w:p>
    <w:p>
      <w:pPr>
        <w:pStyle w:val="Normal"/>
        <w:rPr/>
      </w:pPr>
      <w:r>
        <w:rPr>
          <w:rFonts w:cs="Calibri"/>
        </w:rPr>
        <w:t xml:space="preserve">   </w:t>
      </w:r>
      <w:r>
        <w:rPr/>
        <w:t>Полиция, конечно не без помощи специалистов со стороны, опять оказалась на высоте, что же касается представителей преступного мира, то им всегда следует помнить, что не стоит развешивать уши.</w:t>
      </w:r>
    </w:p>
    <w:p>
      <w:pPr>
        <w:pStyle w:val="Normal"/>
        <w:rPr/>
      </w:pPr>
      <w:r>
        <w:rPr>
          <w:rFonts w:cs="Calibri"/>
        </w:rPr>
        <w:t xml:space="preserve"> </w:t>
      </w:r>
      <w:r>
        <w:rPr/>
        <w:t xml:space="preserve">//-- Со второй попытки --// </w:t>
      </w:r>
    </w:p>
    <w:p>
      <w:pPr>
        <w:pStyle w:val="Normal"/>
        <w:rPr/>
      </w:pPr>
      <w:r>
        <w:rPr>
          <w:rFonts w:cs="Calibri"/>
        </w:rPr>
        <w:t xml:space="preserve">   </w:t>
      </w:r>
      <w:r>
        <w:rPr/>
        <w:t>Безработному электрику Р. Перо, 33-летнему жителю Берлина, удалось ограбить банк только со второй попытки. Вначале он забежал в сберегательную кассу на Шлосштрассе, молча просунул в окошечко кассы записку с грозным требованием «Это грабеж, деньги на бочку!» и попытался изобразить, что держит в кармане заряженный пистолет наготове. На самом же деле никакого пистолета у грабителя не было. Кассир, молодая женщина, видимо, растерялась от неожиданности или просто впала в состояние шока, поскольку ранее в подобные ситуации не попадала. Как бы то ни было, она не стала отдавать преступнику деньги, а с ужасом воззрилась на его карман, предполагая самое худшее и выжидая, когда же он наконец вытащит свое грозное оружие. Немая сцена продолжалась несколько минут, первым опомнился Перо и опрометью кинулся вон из банка.</w:t>
      </w:r>
    </w:p>
    <w:p>
      <w:pPr>
        <w:pStyle w:val="Normal"/>
        <w:rPr/>
      </w:pPr>
      <w:r>
        <w:rPr>
          <w:rFonts w:cs="Calibri"/>
        </w:rPr>
        <w:t xml:space="preserve">   </w:t>
      </w:r>
      <w:r>
        <w:rPr/>
        <w:t>Он не собирался отступать от намеченного плана и, немного отдышавшись за углом, направился в «Коммерцбанк», расположенный неподалеку от первого. Здесь он повторил свои действия в той же последовательности, но только с более зверским выражением лица. На этот раз идея с заряженным пистолетом в кармане сработала, и кассир, вероятно опытный служащий банка, не желая рисковать жизнью, передал Перо 54 тысячи марок. Стараясь не показывать окружающим, что он разбогател и счастлив, электрик поехал домой, как обычный гражданин, на общественном транспорте. В течение последующих трех дней он также старался не афишировать свое новое положение.</w:t>
      </w:r>
    </w:p>
    <w:p>
      <w:pPr>
        <w:pStyle w:val="Normal"/>
        <w:rPr/>
      </w:pPr>
      <w:r>
        <w:rPr>
          <w:rFonts w:cs="Calibri"/>
        </w:rPr>
        <w:t xml:space="preserve">   </w:t>
      </w:r>
      <w:r>
        <w:rPr/>
        <w:t>Однако никакие меры предосторожности не помогли грабителю укрыться от всевидящего ока правосудия. На четвертый день после ограбления преступника арестовали и изъяли из его квартиры почти всю похищенную сумму, которую он так и не успел потратить. Дело в том, что и в первом, и во втором банке, где побывал Перо, были установлены камеры слежения. На основе заснятых кадров полиция смогла быстро установить личность преступника. На момент написания книги приговор налетчику еще не был вынесен, поскольку судьи посчитали нужным направить Р. Перо на психиатрическое освидетельствование.</w:t>
      </w:r>
    </w:p>
    <w:p>
      <w:pPr>
        <w:pStyle w:val="Normal"/>
        <w:rPr/>
      </w:pPr>
      <w:r>
        <w:rPr>
          <w:rFonts w:cs="Calibri"/>
        </w:rPr>
        <w:t xml:space="preserve"> </w:t>
      </w:r>
      <w:r>
        <w:rPr/>
        <w:t xml:space="preserve">//-- Украинские шахтеры на страже порядка --// </w:t>
      </w:r>
    </w:p>
    <w:p>
      <w:pPr>
        <w:pStyle w:val="Normal"/>
        <w:rPr/>
      </w:pPr>
      <w:r>
        <w:rPr>
          <w:rFonts w:cs="Calibri"/>
        </w:rPr>
        <w:t xml:space="preserve">   </w:t>
      </w:r>
      <w:r>
        <w:rPr/>
        <w:t>Ограбление произошло в небольшом шахтерском поселке Ясинивское, расположенном в Луганской области, на Украине. Четыре грабителя довольно устрашающего вида – в масках и с обрезами в руках – совершили налет на инкассаторов, едва успевших выйти из бронированного автомобиля, подъехавшего к банку. Двое из них напали на сотрудников банка и выхватили у них сумки с деньгами. Два других бандита тем временем пугали выстрелами в воздух собравшихся у банка шахтеров. Местные горняки с раннего утра ожидали здесь выдачи своей зарплаты, и вместо того, чтобы испугаться отчаянных и нагловатых преступников, разгневались и ринулись в погоню за грабителями.</w:t>
      </w:r>
    </w:p>
    <w:p>
      <w:pPr>
        <w:pStyle w:val="Normal"/>
        <w:rPr/>
      </w:pPr>
      <w:r>
        <w:rPr>
          <w:rFonts w:cs="Calibri"/>
        </w:rPr>
        <w:t xml:space="preserve">   </w:t>
      </w:r>
      <w:r>
        <w:rPr/>
        <w:t>Те, вероятно, не предполагали подобного поворота событий и потому не потрудились заблаговременно раздобыть какое-нибудь авто, которое позволило бы лихо скрыться с места преступления. Убегая от преследователей, они довольно ловко маневрировали между домами и даже отстреливались, но так и не смогли оторваться от рассерженных шахтеров. Вскоре к погоне присоединились сотрудники милиции, и бандиты были наконец задержаны. Но денег при них уже не оказалось. Не на шутку испугавшись страшной расправы, грабители разбросали все деньги по дороге. Доблестные шахтеры тут же прочесали село, собрали все деньги до копейки и сдали в банк. Надо заметить, что зарплату они все-таки получили, причем в тот же день. И кроме того, местные органы милиции вынесли всем шахтерам благодарность за помощь в поимке грабителей – такой вот украинский хеппи-энд.</w:t>
      </w:r>
    </w:p>
    <w:p>
      <w:pPr>
        <w:pStyle w:val="Normal"/>
        <w:rPr/>
      </w:pPr>
      <w:r>
        <w:rPr>
          <w:rFonts w:cs="Calibri"/>
        </w:rPr>
        <w:t xml:space="preserve">   </w:t>
      </w:r>
      <w:r>
        <w:rPr/>
        <w:t>Грабители же остались довольны тем, что не погибли от рук разгневанных шахтеров.</w:t>
      </w:r>
    </w:p>
    <w:p>
      <w:pPr>
        <w:pStyle w:val="Normal"/>
        <w:rPr/>
      </w:pPr>
      <w:r>
        <w:rPr>
          <w:rFonts w:cs="Calibri"/>
        </w:rPr>
        <w:t xml:space="preserve"> </w:t>
      </w:r>
      <w:r>
        <w:rPr/>
        <w:t xml:space="preserve">//-- Известный грабитель банков – гермафродит --// </w:t>
      </w:r>
    </w:p>
    <w:p>
      <w:pPr>
        <w:pStyle w:val="Normal"/>
        <w:rPr/>
      </w:pPr>
      <w:r>
        <w:rPr>
          <w:rFonts w:cs="Calibri"/>
        </w:rPr>
        <w:t xml:space="preserve">   </w:t>
      </w:r>
      <w:r>
        <w:rPr/>
        <w:t>Не так давно агентам ФБР удалось поймать известного грабителя, на счету у которого было несколько громких ограблений банков. Преступник был настолько хитер и коварен, что несколько лет полиция тщетно пыталась его изловить, объявив его в международный розыск. Наконец этот злодей предстал перед судом, и выяснилось, что преступник, Патриция Коллин Макграт, а в недавнем прошлом Ричард Патрик Макграт, обладает сразу двумя половыми признаками: грудью четвертого размера и мужскими гениталиями.</w:t>
      </w:r>
    </w:p>
    <w:p>
      <w:pPr>
        <w:pStyle w:val="Normal"/>
        <w:rPr/>
      </w:pPr>
      <w:r>
        <w:rPr>
          <w:rFonts w:cs="Calibri"/>
        </w:rPr>
        <w:t xml:space="preserve">   </w:t>
      </w:r>
      <w:r>
        <w:rPr/>
        <w:t>Впервые за всю историю США судом было вынесено решение, официально основанное на вторичных половых признаках подсудимого. Преступница (или преступник) была приговорена к 35 годам тюремного заключения. Но судьи долго не могли прийти к соглашению, в какой же тюрьме следует содержать преступницу (преступника). Если она (он) будет заключена в мужское исправительное заведение, то, по мнению суда, непременно будет подвергнута там сексуальным надругательствам со стороны мужчин-преступников. Если же поместить приговоренную (приговоренного) в женскую тюрьму, то возникнет реальная угроза подобного же рода для женщин-заключенных, ведь преступница все-таки не лишена мужских половых признаков.</w:t>
      </w:r>
    </w:p>
    <w:p>
      <w:pPr>
        <w:pStyle w:val="Normal"/>
        <w:rPr/>
      </w:pPr>
      <w:r>
        <w:rPr>
          <w:rFonts w:cs="Calibri"/>
        </w:rPr>
        <w:t xml:space="preserve">   </w:t>
      </w:r>
      <w:r>
        <w:rPr/>
        <w:t>После долгих прений и колебаний суд Филадельфии все-таки счел последний вариант более безобидным и приемлемым. В пользу этого решения судья привел следующие аргументы: «Она носит волосы до плеч, укладывает их в прическу. У нее нет растительности на лице и теле, она носит бюстгальтер 4-го размера, обладает достаточно высоким голосом, и вообще, на мой взгляд, она больше похожа на женщину, чем на мужчину». Суд посчитал такие доводы убедительными, и серийная грабительница (грабитель) отправилась в женскую исправительную тюрьму.</w:t>
      </w:r>
    </w:p>
    <w:p>
      <w:pPr>
        <w:pStyle w:val="Normal"/>
        <w:rPr/>
      </w:pPr>
      <w:r>
        <w:rPr>
          <w:rFonts w:cs="Calibri"/>
        </w:rPr>
        <w:t xml:space="preserve">   </w:t>
      </w:r>
      <w:r>
        <w:rPr/>
        <w:t>Следует отметить, что своеобразное сочетание половых признаков не спасло преступницу (преступника) от наказания. Однако шумиха, поднятая вокруг всей этой истории, прибавила ей (ему) скандальной славы – представителей криминального мира этот факт всегда радовал и вдохновлял на новые подвиги.</w:t>
      </w:r>
    </w:p>
    <w:p>
      <w:pPr>
        <w:pStyle w:val="Normal"/>
        <w:rPr/>
      </w:pPr>
      <w:r>
        <w:rPr>
          <w:rFonts w:cs="Calibri"/>
        </w:rPr>
        <w:t xml:space="preserve"> </w:t>
      </w:r>
      <w:r>
        <w:rPr/>
        <w:t xml:space="preserve">//-- Грабители-чудаки в музее --// </w:t>
      </w:r>
    </w:p>
    <w:p>
      <w:pPr>
        <w:pStyle w:val="Normal"/>
        <w:rPr/>
      </w:pPr>
      <w:r>
        <w:rPr>
          <w:rFonts w:cs="Calibri"/>
        </w:rPr>
        <w:t xml:space="preserve"> </w:t>
      </w:r>
      <w:r>
        <w:rPr/>
        <w:t xml:space="preserve">//-- Не хватило профессиональных знаний --// </w:t>
      </w:r>
    </w:p>
    <w:p>
      <w:pPr>
        <w:pStyle w:val="Normal"/>
        <w:rPr/>
      </w:pPr>
      <w:r>
        <w:rPr>
          <w:rFonts w:cs="Calibri"/>
        </w:rPr>
        <w:t xml:space="preserve">   </w:t>
      </w:r>
      <w:r>
        <w:rPr/>
        <w:t>Попытка ограбления музея в поселке Саи Липоводолинского района закончилась весьма неудачно. Теплой августовской ночью двое жителей села отправились грабить единственно достойный, по их мнению, объект – местный краеведческий музей. Выбив окно на первом этаже здания, они проникли в помещение и украли несколько экспонатов. Однако они прихватили с собой лишь те предметы культуры, которые оказались под рукой – грабители спешили, ведь на звон разбитого стекла в любой момент могли явиться либо сторож, либо милиция.</w:t>
      </w:r>
    </w:p>
    <w:p>
      <w:pPr>
        <w:pStyle w:val="Normal"/>
        <w:rPr/>
      </w:pPr>
      <w:r>
        <w:rPr>
          <w:rFonts w:cs="Calibri"/>
        </w:rPr>
        <w:t xml:space="preserve">   </w:t>
      </w:r>
      <w:r>
        <w:rPr/>
        <w:t>Спустя несколько дней милиционеры все-таки задержали преступников: слишком активно они пытались сбыть с рук похищенные из музея вещи. Горе-грабители так и не смогли найти достойных покупателей, поскольку предметы старины никакой исторической ценности не представляли. Итак, музейные экспонаты были возвращены на прежнее место, а преступники, увы, понесли заслуженное наказание.</w:t>
      </w:r>
    </w:p>
    <w:p>
      <w:pPr>
        <w:pStyle w:val="Normal"/>
        <w:rPr/>
      </w:pPr>
      <w:r>
        <w:rPr>
          <w:rFonts w:cs="Calibri"/>
        </w:rPr>
        <w:t xml:space="preserve"> </w:t>
      </w:r>
      <w:r>
        <w:rPr/>
        <w:t xml:space="preserve">//-- Сенсация: украдено ухо --// </w:t>
      </w:r>
    </w:p>
    <w:p>
      <w:pPr>
        <w:pStyle w:val="Normal"/>
        <w:rPr/>
      </w:pPr>
      <w:r>
        <w:rPr>
          <w:rFonts w:cs="Calibri"/>
        </w:rPr>
        <w:t xml:space="preserve">   </w:t>
      </w:r>
      <w:r>
        <w:rPr/>
        <w:t>Кто-то грабит банки, кто-то музеи или частные коллекции, и все это делается ради наживы. Но некоторые преступления кажутся настолько бессмысленными, что понять цели, которые преследовал грабитель, бывает просто невозможно. Так, например, когда в июле 2002 года с выставки в Берлинском кафе «Cafe Sybylle» на Карл-Маркс-Аллее было украдено 15-сантиметровое бронзовое ухо товарища Сталина, по этому поводу недоумевали буквально все немцы. Местная пресса даже назвала это преступление «мистической кражей».</w:t>
      </w:r>
    </w:p>
    <w:p>
      <w:pPr>
        <w:pStyle w:val="Normal"/>
        <w:rPr/>
      </w:pPr>
      <w:r>
        <w:rPr/>
        <w:drawing>
          <wp:inline distT="0" distB="0" distL="0" distR="0">
            <wp:extent cx="2000250" cy="249555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1"/>
                    <a:srcRect l="-18" t="-14" r="-18" b="-14"/>
                    <a:stretch>
                      <a:fillRect/>
                    </a:stretch>
                  </pic:blipFill>
                  <pic:spPr bwMode="auto">
                    <a:xfrm>
                      <a:off x="0" y="0"/>
                      <a:ext cx="2000250" cy="2495550"/>
                    </a:xfrm>
                    <a:prstGeom prst="rect">
                      <a:avLst/>
                    </a:prstGeom>
                  </pic:spPr>
                </pic:pic>
              </a:graphicData>
            </a:graphic>
          </wp:inline>
        </w:drawing>
      </w:r>
    </w:p>
    <w:p>
      <w:pPr>
        <w:pStyle w:val="Normal"/>
        <w:rPr/>
      </w:pPr>
      <w:r>
        <w:rPr>
          <w:rFonts w:cs="Calibri"/>
        </w:rPr>
        <w:t xml:space="preserve"> </w:t>
      </w:r>
      <w:r>
        <w:rPr/>
        <w:t xml:space="preserve">//-- Иосиф Сталин --// </w:t>
      </w:r>
    </w:p>
    <w:p>
      <w:pPr>
        <w:pStyle w:val="Normal"/>
        <w:rPr/>
      </w:pPr>
      <w:r>
        <w:rPr>
          <w:rFonts w:cs="Calibri"/>
        </w:rPr>
        <w:t xml:space="preserve">   </w:t>
      </w:r>
      <w:r>
        <w:rPr/>
        <w:t>Дело в том, что бронзовое ухо было прочно привинчено к стене, но преступнику удалось его все-таки выломать и незаметно вынести из кафе. Похищение произошло среди бела дня, но никто этого и не заметил. Не нашлось ни одного свидетеля, который хотя бы мельком видел грабителя или хоть сколько-нибудь подозрительного посетителя выставки. Полиция занялась поиском загадочного преступника по горячим следам, но никаких положительных результатов не добилась. По-прежнему остается неясным мотив преступления, так что полиция только гадает, а журналисты выдвигают самые невероятные версии о цели преступления.</w:t>
      </w:r>
    </w:p>
    <w:p>
      <w:pPr>
        <w:pStyle w:val="Normal"/>
        <w:rPr/>
      </w:pPr>
      <w:r>
        <w:rPr>
          <w:rFonts w:cs="Calibri"/>
        </w:rPr>
        <w:t xml:space="preserve">   </w:t>
      </w:r>
      <w:r>
        <w:rPr/>
        <w:t>История этого выставочного экспоната достаточно любопытна. Когда-то бронзовое ухо являлось частью памятника Сталину, установленного на Карл-Маркс-Аллее. Но 14 ноября 1961 года по распоряжению властей ГДР памятник великому вождю был демонтирован. С этого-то момента и началась самостоятельная жизнь уха, а все благодаря бригадиру строителей Герхарду Вольфу, который принимал участие в демонтаже и взял ухо диктатора себе на память. После кончины Вольфа ухо перешло в распоряжение его законных наследников – дочери и зятя. Последний как раз и представил необычную реликвию на выставке в «Cafe Sybylle». Экспозиция называлась довольно просто: «Ухо Сталина и наша улица». Возможно, грабителя возмутила подобная дерзость или же он пожелал видеть бронзовое ухо в своей коллекции исторических диковинок.</w:t>
      </w:r>
    </w:p>
    <w:p>
      <w:pPr>
        <w:pStyle w:val="Normal"/>
        <w:rPr/>
      </w:pPr>
      <w:r>
        <w:rPr>
          <w:rFonts w:cs="Calibri"/>
        </w:rPr>
        <w:t xml:space="preserve"> </w:t>
      </w:r>
      <w:r>
        <w:rPr/>
        <w:t xml:space="preserve">//-- Грабитель из палаты № 6 --// </w:t>
      </w:r>
    </w:p>
    <w:p>
      <w:pPr>
        <w:pStyle w:val="Normal"/>
        <w:rPr/>
      </w:pPr>
      <w:r>
        <w:rPr>
          <w:rFonts w:cs="Calibri"/>
        </w:rPr>
        <w:t xml:space="preserve">   </w:t>
      </w:r>
      <w:r>
        <w:rPr/>
        <w:t>25 июня 2000 года в одну из психиатрических клиник Франции поступил больной. Как констатировал его лечащий врач, больной не просто поступил в больницу, а прибыл туда на ишаке, уже полностью дезориентированный. Пациенту Девилу Карену был поставлен неутешительный диагноз – ассоциированно-демократический парапсихоз с историческим уклоном, что на латинском звучит как paranoja dissociativa napoleonika.</w:t>
      </w:r>
    </w:p>
    <w:p>
      <w:pPr>
        <w:pStyle w:val="Normal"/>
        <w:rPr/>
      </w:pPr>
      <w:r>
        <w:rPr>
          <w:rFonts w:cs="Calibri"/>
        </w:rPr>
        <w:t xml:space="preserve">   </w:t>
      </w:r>
      <w:r>
        <w:rPr/>
        <w:t>Во время беседы с врачом больной неоднократно пытался подкупить его, предлагая в обмен на свободу купальную шапочку Наполеона. Как затем выяснилось из сбивчивого рассказа пациента, он, непосредственно перед тем как явиться в клинику, успел ограбить музей Наполеона в Париже, причем во время ограбления тяжело ранил одного из охранников. Несомненно, пациент совершенно искренне полагал, что купальная шапочка принадлежит ему по праву, поскольку он и есть Наполеон, и сопротивление охранника, не допускавшего владельца к своей собственности, показалось ему крайне возмутительным – как он смел перечить диктатору, пусть и сосланному в ссылку на далекий островок.</w:t>
      </w:r>
    </w:p>
    <w:p>
      <w:pPr>
        <w:pStyle w:val="Normal"/>
        <w:rPr/>
      </w:pPr>
      <w:r>
        <w:rPr>
          <w:rFonts w:cs="Calibri"/>
        </w:rPr>
        <w:t xml:space="preserve">   </w:t>
      </w:r>
      <w:r>
        <w:rPr/>
        <w:t>Надо заметить, что подобного рода ограбления с участием безумных грабителей случаются не так часто, хотя последствия бывают порой самыми трагическими. Ведь среди безумцев бывают не только Наполеоны, но и Гитлеры, Сталины, Цезари, Нероны и т. д. Несколько реже встречаются известные в прошлом поэты и прозаики, которые не покушаются на музейные экспонаты, а предпочитают публично декламировать свои великие творения.</w:t>
      </w:r>
    </w:p>
    <w:p>
      <w:pPr>
        <w:pStyle w:val="Normal"/>
        <w:rPr/>
      </w:pPr>
      <w:r>
        <w:rPr>
          <w:rFonts w:cs="Calibri"/>
        </w:rPr>
        <w:t xml:space="preserve"> </w:t>
      </w:r>
      <w:r>
        <w:rPr/>
        <w:t xml:space="preserve">//-- Скандальная кража «Оскаров» --// </w:t>
      </w:r>
    </w:p>
    <w:p>
      <w:pPr>
        <w:pStyle w:val="Normal"/>
        <w:rPr/>
      </w:pPr>
      <w:r>
        <w:rPr>
          <w:rFonts w:cs="Calibri"/>
        </w:rPr>
        <w:t xml:space="preserve">   </w:t>
      </w:r>
      <w:r>
        <w:rPr/>
        <w:t>Пятьдесят пять позолоченных «Оскаров» были изготовлены в Чикаго. 8 марта 2002 года они были доставлены на склад компании «Марбелл» (неподалеку от Лос-Анджелеса), занимающейся перевозками. В этот день на складе работал Энтони Харт. Далее статуэтки надлежало доставить в киноакадемию США, и ответственным за перевозку груза являлся водитель грузовика компании «Роудуэй экспресс» Лоуренс Лидент. Этим людям пришла в голову не совсем удачная идея – украсть статуэтки. Двое похитителей вознамерились обратить позолоченные статуэтки в наличные деньги. Им удалось вывезти ценный груз со склада и достаточно далеко отъехать, но затем злоумышленников что-то спугнуло, и они не придумали ничего лучше, как выбросить ящики с «Оскарами»… на помойку в корейском квартале.</w:t>
      </w:r>
    </w:p>
    <w:p>
      <w:pPr>
        <w:pStyle w:val="Normal"/>
        <w:rPr/>
      </w:pPr>
      <w:r>
        <w:rPr>
          <w:rFonts w:cs="Calibri"/>
        </w:rPr>
        <w:t xml:space="preserve">   </w:t>
      </w:r>
      <w:r>
        <w:rPr/>
        <w:t>Пропажа ящиков со статуэтками была обнаружена утром следующего дня. Полиция по горячим следам вышла на настоящих преступников, хотя в прессе некоторое время бытовала версия о ворах-корейцах, ведь ящики-то были найдены в корейском квартале. Прокуратура Лос-Анджелеса выдвинула официальное обвинение против Лоуренса Лидента, но его напарника, Энтони Харта, освободили из-под стражи за недостатком улик. После этой истории Харт потерял работу и подал иск в суд Лос-Анджелеса, намереваясь возбудить дело против своего бывшего работодателя – компании Марбелл.</w:t>
      </w:r>
    </w:p>
    <w:p>
      <w:pPr>
        <w:pStyle w:val="Normal"/>
        <w:rPr/>
      </w:pPr>
      <w:r>
        <w:rPr/>
        <w:drawing>
          <wp:inline distT="0" distB="0" distL="0" distR="0">
            <wp:extent cx="1962150" cy="347662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18" t="-10" r="-18" b="-10"/>
                    <a:stretch>
                      <a:fillRect/>
                    </a:stretch>
                  </pic:blipFill>
                  <pic:spPr bwMode="auto">
                    <a:xfrm>
                      <a:off x="0" y="0"/>
                      <a:ext cx="1962150" cy="3476625"/>
                    </a:xfrm>
                    <a:prstGeom prst="rect">
                      <a:avLst/>
                    </a:prstGeom>
                  </pic:spPr>
                </pic:pic>
              </a:graphicData>
            </a:graphic>
          </wp:inline>
        </w:drawing>
      </w:r>
    </w:p>
    <w:p>
      <w:pPr>
        <w:pStyle w:val="Normal"/>
        <w:rPr/>
      </w:pPr>
      <w:r>
        <w:rPr>
          <w:rFonts w:cs="Calibri"/>
        </w:rPr>
        <w:t xml:space="preserve"> </w:t>
      </w:r>
      <w:r>
        <w:rPr/>
        <w:t xml:space="preserve">//-- Статуэтка «Оскар» --// </w:t>
      </w:r>
    </w:p>
    <w:p>
      <w:pPr>
        <w:pStyle w:val="Normal"/>
        <w:rPr/>
      </w:pPr>
      <w:r>
        <w:rPr>
          <w:rFonts w:cs="Calibri"/>
        </w:rPr>
        <w:t xml:space="preserve">   </w:t>
      </w:r>
      <w:r>
        <w:rPr/>
        <w:t>Обиженный на полсвета американец потребовал компенсации за нанесенный моральный ущерб в размере 20 миллионов долларов. Любопытно, что при этом адвокат Харта во всеуслышание заявил, что одна из украденных статуэток находится у него. Каким образом «Оскар» оказался у него, адвокат объяснить не удосужился, однако в прессе высказывалось предположение о не вполне законном приобретении. После этого Харт был задержан снова.</w:t>
      </w:r>
    </w:p>
    <w:p>
      <w:pPr>
        <w:pStyle w:val="Normal"/>
        <w:rPr/>
      </w:pPr>
      <w:r>
        <w:rPr>
          <w:rFonts w:cs="Calibri"/>
        </w:rPr>
        <w:t xml:space="preserve">   </w:t>
      </w:r>
      <w:r>
        <w:rPr/>
        <w:t>Водитель же грузовика, Лоуренс Лидент, был признан виновным в краже ящиков с позолоченными статуэтками и приговорен к шести месяцам тюрьмы, а затем к пятилетнему испытательному сроку. В тюрьму Лидент был заключен 8 августа, до этого момента он находился на свободе, будучи выпущенным под залог. Помимо этого, несчастный грабитель был обязан выплатить компании, в которой работал, 50 тысяч долларов – тех самых, которые компания отдала человеку, нашедшему статуэтки. Однако и на этом не закончились бедствия Лидента. По решению суда он должен был также возместить убытки Американской киноакадемии, ведь три статуэтки так и не были найдены, а их фактическая стоимость приравнивалась к одной тысяче долларов. Правда, похитителя могли бы выпустить под залог в 100 тысяч долларов.</w:t>
      </w:r>
    </w:p>
    <w:p>
      <w:pPr>
        <w:pStyle w:val="Normal"/>
        <w:rPr/>
      </w:pPr>
      <w:r>
        <w:rPr>
          <w:rFonts w:cs="Calibri"/>
        </w:rPr>
        <w:t xml:space="preserve">   </w:t>
      </w:r>
      <w:r>
        <w:rPr/>
        <w:t>Что касается судьбы украденных статуэток, то уже спустя сутки они были найдены там, куда их грабители и выкинули, – на свалке за универсальным магазином в Фениксе. В ящиках оказалось всего 52 фигурки из 55 положенных. Счастливцем, которому довелось обнаружить такую находку, оказался 63-летний Уилли Фалджир. Этот пожилой человек зарабатывал себе на жизнь тем, что собирал бутылки на помойках города. Весенним мартовским вечером неожиданно для самого себя он вытащил из кучи мусора свою удачу. Компания «Марбелл», на которой лежала ответственность за пропажу статуэток, выплатила ему 50 тысяч долларов.</w:t>
      </w:r>
    </w:p>
    <w:p>
      <w:pPr>
        <w:pStyle w:val="Normal"/>
        <w:rPr/>
      </w:pPr>
      <w:r>
        <w:rPr>
          <w:rFonts w:cs="Calibri"/>
        </w:rPr>
        <w:t xml:space="preserve">   </w:t>
      </w:r>
      <w:r>
        <w:rPr/>
        <w:t>Однако радоваться Уилли Фалджиру пришлось недолго. Через несколько дней после получения большой награды он сообщил полиции, что деньги похищены. Полиция сняла в доме потерпевшего отпечатки пальцев, но найти грабителей так и не удалось.</w:t>
      </w:r>
    </w:p>
    <w:p>
      <w:pPr>
        <w:pStyle w:val="Normal"/>
        <w:rPr/>
      </w:pPr>
      <w:r>
        <w:rPr>
          <w:rFonts w:cs="Calibri"/>
        </w:rPr>
        <w:t xml:space="preserve">   </w:t>
      </w:r>
      <w:r>
        <w:rPr/>
        <w:t>В ходе следствия полицией Лос-Анджелеса был арестован, а потом выпущен под залог в 20 тысяч долларов еще один подозреваемый в краже статуэток. Им оказался брат Уилли Фалджира – Джон Хэррис. Выяснилось, что статуэтки находились вовсе не на помойке, некоторое время они хранились в доме Хэрриса. После такого открытия под подозрение попал и сам Фалджир.</w:t>
      </w:r>
    </w:p>
    <w:p>
      <w:pPr>
        <w:pStyle w:val="Normal"/>
        <w:rPr/>
      </w:pPr>
      <w:r>
        <w:rPr>
          <w:rFonts w:cs="Calibri"/>
        </w:rPr>
        <w:t xml:space="preserve">   </w:t>
      </w:r>
      <w:r>
        <w:rPr/>
        <w:t>Между тем стали упорно распространяться слухи о том, что ограбление вообще было инсценировано заинтересованными лицами ради поднятия рейтинга трансляции «оскаровской» церемонии. Президент Американской киноакадемии, Роберт Реме, пытался разуверить в этом публику, устроив пресс-конференцию, на которой объявил, что подобный инцидент никогда больше не повторится. Безусловно, он во всем винил горе-грабителей, которым в любом случае не удалось бы сбыть такой товар с рук. Однако полицейские считают, что это было бы вполне возможно и грабители смогли бы действительно получить большую прибыль, если бы не поднялась шумиха.</w:t>
      </w:r>
    </w:p>
    <w:p>
      <w:pPr>
        <w:pStyle w:val="Normal"/>
        <w:rPr/>
      </w:pPr>
      <w:r>
        <w:rPr>
          <w:rFonts w:cs="Calibri"/>
        </w:rPr>
        <w:t xml:space="preserve">   </w:t>
      </w:r>
      <w:r>
        <w:rPr/>
        <w:t>В целом полицейские полагают, что в деле похищения были замешаны не только двое рабочих. По их мнению, к ограблению причастны и некие инсайдеры, т. е. свои люди в «оскаровском» бизнесе. Но к ответственности американская юстиция привлекла только двоих, которым и придется отвечать за все, возможно, и за более влиятельных лиц, против которых, увы, не хватило улик.</w:t>
      </w:r>
    </w:p>
    <w:p>
      <w:pPr>
        <w:pStyle w:val="Normal"/>
        <w:rPr/>
      </w:pPr>
      <w:r>
        <w:rPr/>
        <w:tab/>
        <w:t xml:space="preserve">  </w:t>
      </w:r>
    </w:p>
    <w:p>
      <w:pPr>
        <w:pStyle w:val="Normal"/>
        <w:rPr>
          <w:rFonts w:cs="Calibri"/>
        </w:rPr>
      </w:pPr>
      <w:r>
        <w:rPr>
          <w:rFonts w:cs="Calibri"/>
        </w:rPr>
        <w:t xml:space="preserve">   </w:t>
      </w:r>
    </w:p>
    <w:p>
      <w:pPr>
        <w:pStyle w:val="Normal"/>
        <w:rPr/>
      </w:pPr>
      <w:r>
        <w:rPr/>
        <w:tab/>
        <w:t xml:space="preserve">  </w:t>
      </w:r>
    </w:p>
    <w:p>
      <w:pPr>
        <w:pStyle w:val="Normal"/>
        <w:rPr>
          <w:rFonts w:cs="Calibri"/>
        </w:rPr>
      </w:pPr>
      <w:r>
        <w:rPr>
          <w:rFonts w:cs="Calibri"/>
        </w:rPr>
        <w:t xml:space="preserve">   </w:t>
      </w:r>
    </w:p>
    <w:p>
      <w:pPr>
        <w:pStyle w:val="Normal"/>
        <w:rPr/>
      </w:pPr>
      <w:r>
        <w:rPr/>
        <w:tab/>
        <w:t xml:space="preserve">     </w:t>
      </w:r>
    </w:p>
    <w:p>
      <w:pPr>
        <w:pStyle w:val="Normal"/>
        <w:rPr/>
      </w:pPr>
      <w:r>
        <w:rPr/>
        <w:tab/>
        <w:t xml:space="preserve">  </w:t>
      </w:r>
    </w:p>
    <w:p>
      <w:pPr>
        <w:pStyle w:val="Normal"/>
        <w:rPr/>
      </w:pPr>
      <w:r>
        <w:rPr/>
        <w:tab/>
        <w:t xml:space="preserve"> </w:t>
      </w:r>
    </w:p>
    <w:p>
      <w:pPr>
        <w:pStyle w:val="Normal"/>
        <w:rPr/>
      </w:pPr>
      <w:r>
        <w:rPr/>
        <w:tab/>
        <w:t xml:space="preserve">  </w:t>
        <w:tab/>
        <w:t xml:space="preserve">  </w:t>
        <w:tab/>
        <w:t xml:space="preserve">     </w:t>
      </w:r>
    </w:p>
    <w:p>
      <w:pPr>
        <w:pStyle w:val="Normal"/>
        <w:rPr/>
      </w:pPr>
      <w:r>
        <w:rPr/>
        <w:tab/>
        <w:t xml:space="preserve">     </w:t>
      </w:r>
    </w:p>
    <w:p>
      <w:pPr>
        <w:pStyle w:val="Normal"/>
        <w:widowControl/>
        <w:bidi w:val="0"/>
        <w:spacing w:lineRule="auto" w:line="276" w:before="0" w:after="200"/>
        <w:rPr/>
      </w:pP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6:50:00Z</dcterms:created>
  <dc:creator>Поляк</dc:creator>
  <dc:description/>
  <cp:keywords/>
  <dc:language>en-US</dc:language>
  <cp:lastModifiedBy>Поляк</cp:lastModifiedBy>
  <dcterms:modified xsi:type="dcterms:W3CDTF">2008-05-01T06:54:00Z</dcterms:modified>
  <cp:revision>13</cp:revision>
  <dc:subject/>
  <dc:title/>
</cp:coreProperties>
</file>