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Загрузка происходит в основную память по пути Windows/Start menu.Перемещаем *.lnk в Windows/Главное меню/Программы.Выходим.Включаем и нарезаем себе и друзьям рингтоны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