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120"/>
        <w:rPr/>
      </w:pPr>
      <w:r>
        <w:rPr>
          <w:rFonts w:cs="Arial" w:ascii="Arial" w:hAnsi="Arial"/>
          <w:color w:val="000000"/>
          <w:sz w:val="17"/>
          <w:szCs w:val="17"/>
        </w:rPr>
        <w:t>Прежде чем начать переустановку, скопируйте всю необходимую информацию из папок «Мои документы», »Мои рисунки», «Избранное», другие нужные вам материалы, которые находятся на системном диске.</w:t>
      </w:r>
    </w:p>
    <w:p>
      <w:pPr>
        <w:pStyle w:val="Normal"/>
        <w:shd w:fill="FFFFFF" w:val="clear"/>
        <w:spacing w:lineRule="atLeast" w:line="312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ля переустановки Windows,  вам понадобится загрузочный</w:t>
      </w:r>
      <w:r>
        <w:rPr>
          <w:rFonts w:cs="Arial" w:ascii="Arial" w:hAnsi="Arial"/>
          <w:color w:val="0000FF"/>
          <w:sz w:val="17"/>
          <w:u w:val="single"/>
        </w:rPr>
        <w:t xml:space="preserve"> диск с операционной системой Windows XP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  <w:sz w:val="17"/>
          <w:szCs w:val="17"/>
        </w:rPr>
        <w:t>………</w:t>
      </w:r>
      <w:r>
        <w:rPr>
          <w:rFonts w:cs="Arial" w:ascii="Arial" w:hAnsi="Arial"/>
          <w:color w:val="000000"/>
          <w:sz w:val="17"/>
          <w:szCs w:val="17"/>
        </w:rPr>
        <w:t>.(сразу говорю от себя, что этот Windows себе не ставил )……….. Весь процесс займёт около часа.</w:t>
      </w:r>
    </w:p>
    <w:p>
      <w:pPr>
        <w:pStyle w:val="Normal"/>
        <w:shd w:fill="FFFFFF" w:val="clear"/>
        <w:spacing w:lineRule="atLeast" w:line="312"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А теперь поех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2374265" cy="132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Вставляем загрузочный диск в дисковод и перезагружаем компьютер. Далее следите за экраном: в самом начале загрузки мы должны зайти в BIOS SETUP. Вы должны увидеть на черном экране, по какой клавише можно это сделать. Чаще всего это клавиша «Del» но может быть и другая. Например, в ноутбуке у меня это – клавиша «F2″. Быстренько на нее нажимаем, иначе, если пропустите момент, то придется перезагружаться снов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2861310" cy="1228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осле нажатия попадаем в меню биоса (BIOS). Находим в меню «Boot» жмём на неё. К слову заметить, что в  BIOSе мышка не работает и перемещаться надо стрелочками, клавишами «+», «-», «PageUp», «PageDown». Об этом написано с правой части экрана. В меню «Boot» находим раздел «Boot Device Priority», жмём «Enter». Нам нужно, чтобы CD-ROM (где-то CD/DVD) занял место в первой строке. Перебираем значения выше перечисленными клавишами, пока не добьёмся необходимого. Далее нажимаем клавишу «F10″ (сохранить и выйти) и «Enter».  Думаю, что самая трудная часть для новичка на этом закончилась.</w:t>
      </w:r>
    </w:p>
    <w:p>
      <w:pPr>
        <w:pStyle w:val="Normal"/>
        <w:shd w:fill="FFFFFF" w:val="clear"/>
        <w:spacing w:lineRule="atLeast" w:line="312"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3472815" cy="2606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осле этого начнется загрузка компьютера с загрузочного диска. В момент загрузки появится меню загрузочного диска. Здесь выбираем установить Windows. Теперь нужно некоторое время подождать, так как происходит подготовка к инсталляции. Ждём. Далее следуем инструкциям (там всё на русском языке кратко и понятно). Перед установкой Windows XP обязательно форматировать локальный диск, где прежде была установлена операционная система Windows.</w:t>
        <w:br/>
        <w:t>Во время переустановки выделяем раздел «С» (как показано на рисунке. Это диск, где обычно записана операционная система), дальше, чтобы удалить выбранный раздел нажимаем клавишу «D». Будьте внимательны, если у вас несколько дисков, то не удалите раздел на другом диске с нужной информацией. К каждой клавише на экране написано объяснение. Читайте внимательно. После этого нажимаем «Enter», затем «L» и старой системы больше нет.</w:t>
      </w:r>
    </w:p>
    <w:p>
      <w:pPr>
        <w:pStyle w:val="Normal"/>
        <w:shd w:fill="FFFFFF" w:val="clear"/>
        <w:spacing w:lineRule="atLeast" w:line="312"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Еще вам надо знать, что при форматировании будет предложено выбрать между форматами FAT32 и NTFS, выбираем NTFS. Далее начинается форматирование, затем  копирование файлов (это всё автоматически) и компьютер перезагружается (если во время перезагрузки опять выдаёт меню диска, выбираем загрузить с жёсткого диска) далее процесс установки практически автоматизирован и понятен. Внимательно читайте и следуйте инструкциям. Вот собственно и всё. Думаю, что не так страшен чёрт, как его малюют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3:00Z</dcterms:created>
  <dc:creator>User</dc:creator>
  <dc:description/>
  <cp:keywords/>
  <dc:language>en-US</dc:language>
  <cp:lastModifiedBy>User</cp:lastModifiedBy>
  <dcterms:modified xsi:type="dcterms:W3CDTF">2012-04-26T08:03:00Z</dcterms:modified>
  <cp:revision>2</cp:revision>
  <dc:subject/>
  <dc:title/>
</cp:coreProperties>
</file>