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ind w:hanging="0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ДАО ДЭ ЦЗИН</w:t>
      </w:r>
    </w:p>
    <w:p>
      <w:pPr>
        <w:pStyle w:val="Normal"/>
        <w:ind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hanging="0"/>
        <w:jc w:val="center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Перевод с китайского Валерия Перелешина</w:t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pBdr>
          <w:bottom w:val="thinThickSmallGap" w:sz="24" w:space="1" w:color="0000FF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ind w:hanging="0"/>
        <w:rPr/>
      </w:pPr>
      <w:r>
        <w:rPr/>
        <w:t>О переводчике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алерий Францевич Салатко-Петрище (20 июля 1913, Иркутск — 7 ноября 1992, Рио-де-Жанейро), писавший под псевдонимом Валерий Перелешин, был одним из самых выдающихся поэтов русской эмиграции первой волны. Увезенный матерью в 1920 году в Харбин, он поступил там в Политехнический институт, где изучал китайский язык и право. Сначала тридцатых годов печатался в русских изданиях Китая и Европы. В 1937 году выпустил первую книгу стихотворений. Позже издал еще ряд поэтических сборников, антологию древнекитайской поэзии в своем переводе, поэму Цюй Юаня "Ли Сао", книгу воспоминаний о литературной жизни русского Китая в 1930-40 гг. и многое друг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1939 г. он принял монашество и уехал в Пекин, где до 1943 года служил в Русской духовной миссии. Позже, сложив с себя сан, перебрался в Шанхай, а в начале 1950-х годов покинул страну и переселился в Рио-де-Жанейро, где и остался навсегда, став одним из патриархов русской эмиграции, активно печатающихся в Америке и Европ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ружба Перелешина с автором этих строк началась в 1971 году и длилась до конца его жизни. С 1988 года произведения Перелешина стали печататься на его родине, в России. Здесь же впервые увидел свет и главный научный труд его жизни — поэтическое переложение древнекитайского трактата "Дао Дэ Цзин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ерелешин, традиционно именуемый в литературоведении "лучшим русским поэтом Южного Полушария", подарил русской литературе драгоценную жемчужину: лишь в поэтическом переложении мы можем почувствовать не один лишь сухой смысл оригинала, но его глубину и красоту, без которых "Дао Дэ Цзин" не был бы одним из величайших достижений человеческого духа.  Евгений Витковский</w:t>
      </w:r>
    </w:p>
    <w:p>
      <w:pPr>
        <w:pStyle w:val="Heading2"/>
        <w:ind w:hanging="0"/>
        <w:rPr/>
      </w:pPr>
      <w:r>
        <w:rPr/>
        <w:t>От переводчика</w:t>
      </w:r>
    </w:p>
    <w:p>
      <w:pPr>
        <w:pStyle w:val="Normal"/>
        <w:rPr/>
      </w:pPr>
      <w:r>
        <w:rPr>
          <w:sz w:val="24"/>
        </w:rPr>
        <w:t>"Дао-дэ-цзин" — совсем небольшая книга, содержащая около пяти тысяч китайских письменных знаков, но по своему влиянию на философскую мысль Востока, а позднее и Запада, она "весит" больше, чем сотни конфуцианских и иных книг совокупно. На почве одной этой книги возникла одна из трех главных философских систем Китая, занявшая — вне всякой пропорции к размеру книги — свое место рядом с пришедшим из Индии буддизмом и "национальным" конфуциан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к содержание "Дао-дэ-цзина", так и вопрос о его авторстве никогда не переставали вызывать споры, причем одни считают, что автор был современником Конфуция, другие — что он жил на целое столетие позже, и третьи — что эта книга не более, как сборник изречений, составленный уже во времена Ханьской династ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традиции, авторство Дао-дэ-цзина приписывается Лао-цзы. Но кто был Лао-цзы ("Старый мудрец")? Был ли это Ли Эр? Был ли это Лао Дань, многократно упомянутый в книгах Чжуан Чжоу, среди "персонажей" которого немало измышленных им сами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Лао Дань был, как думают, уроженцем княжества Чжэнь, впоследствии захваченного королевством Чу. Историк Сы-Ма Цянь сообщает, что он был хранителем императорских архивов в Лояне, но, огорченный упадком династии Чжоу, покинул свою должность. Он написал "Дао-дэ-цзин", будто бы, по воле Будды Гуань-инь, а затем стал отшельником и умер в глубокой старости в пределах королевства Ци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временные китайские исследователи полагают, что все три догадки об авторе "Дао-дэ-цзина" не исключают одна другой. Библиотекарь или архивариус Лао Дань, вероятно, существовал, но "Дао-дэ-цзин" мог и не быть его произведением. Как столичный архивариус, он имел доступ ко всей существовавшей тогда литературе и, несомненно, стал человеком редкой начитанности. Вполне возможно, что за справками к нему обращался и Конфу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озможно, что "Дао-дэ-цзин" — сборник изречений Лао Даня, составленный его учеником или учениками уже в эпоху феодальных войн. Как и в конфуцианской литературе, редактирование оставило свои следы в стиле книги, но это не дает права считать ее подделкой, возникшей уже при ханьской династ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ереводчик "Дао-дэ-цзина" на любой европейский язык сразу же наталкивается на огромные препятствия. Главное из них — терминология. Начать с того, что ключевое слово "Дао" непереводимо. Это, конечно, не "Путь", не "Разум", не "нравственное начало", не "образ действия "и не "космос". Ближе всего подходит к нему Логос эллинистической философии, но введением этого термина были бы внесены в перевод совершенно чуждые Китаю неоплатонические и христианские оттенки. Неприемлемо слово Логос еще и по соображениям стиля: ведь Логос тоже слово нерусское! Как же перевести "Дао"? Вслед за Чжэн Линем (о котором ниже) я перевожу "Дао", как "Истина", хотя оговариваюсь, как и он в своем предисловии, что "Дао" — НЕ Истина, что оно конкретнее и актив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у же трудность встречаем и при переводе слова "Дэ". Это, скорее всего, греческая "калокагафия", сочетание добра и красоты, а не мудрость, не добродетель и не при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ледующее огромное затруднение — выбор текста. В Китае известны восемьдесят списков, различных не только по составу, но и по порядку, в котором изречения следуют. "Дао-дэ-цзин" подразделяется то на две, то на четыре части. Расходятся между собою даже древнейшие списки, ибо уже в начале нашей эры выдержки из "Дао-дэ-цзина" у разных писателей не совпадали текстуально. К концу китайской монархии было известно 335 списков "Дао-дэ-цзина", снабженных примечан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 две с лишним тысячи лет накопилось бесчисленное множество описок и перестановок. Многие идеограммы устарели и стали непонятными; кое-где их заменили "неологизмами". Отрывки из старых комментариев тоже часто принимались за часть текста и включались в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учная критика текстов возникла только в 17 веке, когда началось их сопоставление и сравнение. Постепенно к этому добавилась и критика лингвистическая. В итоге огромной работы многих поколений ученых из "Дао-дэ-цзина" были исключены все интерполяции, содержавшие поощрения к "тайноведению", знахарству или алхим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ой стержень "Дао-дэ-цзина" — учение о бездействии (у-вэй),призыв вернуться к простоте и естественности, для чего людям необходимо освободиться от себялюбия и общественных цепей. Мысли Лао-цзы, Лао Даня, Чжуан Чжоу противоположны конфуцианству и представляют собою головокружительный полет умозрения, прорыв в пределы метафиз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чение "Дао-дэ-цзина" и позднейшего даосизма кажется настолько чуждым китайскому уму, что предполагается его родство с браманизмом и буддизмом. Сношения Китая с Индией по суше и по морю начались давно и никогда не прекращались. Книга "Фа-юань-фу-линь" упоминает о преследованиях индусских буддийских монахов в Сиане еще в 217 году до Р.Х. Цинь-ши Хуанди распорядился в 214 г. до Р.Х. разрушить все буддийские храмы в Китае. Такие крутые меры свидетельствуют о том, что буддизм представлялся крупнейшей угроз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Лао Дань и его последователи, кто бы они ни были, подготовили буддизму путь к успеху в последний период ханьской династии. Но распространение буддизма не могло не повлиять и на даосское учение, которое пропиталось заимствованиями из индусской веры. Со временем обе религии так переплелись, что теперь невозможно сказать, где кончается одна и где начинается другая. Лао-цзы и Лао Дань в 7 и 8веках по Р.Х. были официально обожествлены — первый, как Великий Верховный Владыка Таинственной Первопричины", второй — как "Достопочтенный Князь Верховного Бытия". Со временем возникло множество фантастических легенд и нелепейших суеверий, так что сегодня чистое учение о Дао можно найти только в "Дао-дэ-цзине" и в трудах Чжуан Чжо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вропейские китаеведы давно оценили философскую глубину и, главное, поэтическую красоту "Дао-дэ-цзина". Еще в 1788 году был сделан перевод "Дао-дэ-цзина" на латинский язык, а затем появились десятки переводов этой книги на английский, немецкий, французский, русский и другие языки. Часто превосходные, эти переводы были во многих случаях сделаны с неполноценных текстов, вследствие чего многие мысли оказались изложенными сбивчиво и невразумительно, а то и вовсе ошибоч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едлагаемый перевод основан на китайском тексте, изданном в Шанхае ученым Чжэн Линем в 1949 году вместе с довольно несовершенным переводом на английский язык (Lao Tzy, "Truth and Nature"). Принятый Чжэн Линем текст — итог длительного процесса искоренения интерполяции перестановки составных частей. Чжэн Линь основывался на трудах ГаоХэна, тщательно сравнившего древний список Бан Би (первая половина 3в. по Р.Х.) с двадцатью четырьмя другими древними списками. Текст, очищенный Гао Хэном, был издан высокоавторитетной Academia Sinica в1956 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переставленном порядке "Дао-дэ-цзин" приобрел черты связности, но и в этой новой редакции встречаются повторения, которые, быть может, не оправдываются первоначальным замыслом автора. Следуя Чжэн Линю, я указываю в скобках рядом с номерами "главок" в новом составе и номера по так называемому общепринятому текс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своем предисловии Чжэн Линь говорит: "В китайском оригинале эта книга написана большей частью стихами". Не без наивности он добавляет: "Переводить ее стихами значило бы слишком ограничить свободу выражения, что сделало бы точный перевод более трудным, еслине вообще невозможным". Согласно некоторым справочникам, "Дао-дэ-цзин" написан не стихами, а ритмической прозой. С этим можно было бы согласиться, но, к сожалению, все без исключения переводчики, усмотревшие в "Дао-дэ-цзине" ритмическую прозу, тотчас же забыли о понятии ритмичности и превратили эту почти поэму в обыкновенную прозу, приближающуюся к "канцеляриту" и пестрящую "эзотерическими" терминами греческого и латинского происхождения. В Западной Европе и США существует множество мистификаторов и даже целое книгоиздательство, которые, под вывеской "Дао-дэ-цзина", сбывают беззастенчивую теософскую пропаган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русский язык "Дао-дэ-цзин" был впервые переведен профессором Д.П. Кониси ("Тао-те-кинг") в 1892 году. Белыми (или, точнее, "желтыми" или "светло-черными") стихами его перевел, сильно сократив, К.Д. Бальмонт (в "Зовах древности"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ретий — весьма научный — перевод был издан в 1950 году Академией Наук СССР. Сделан он был китайцем Ян-Син-шунем в Москве. При всей своей точности этот перевод не обладает никакими художественными достоинст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едлагаемый опыт стихотворного перевода имеет целью показать, что перевести стихи стихами на русский язык, действительно, трудно, но отнюдь не невозможно, хотя переводчик-поэт "связан по рукам и по ногам": он должен запретить себе употребление нерусских слов (даже таких, как "идея", "мораль" или "стратег"), рифмовать те строки, которые рифмуются в оригинале, стараться воспроизводить повторы, отдавать предпочтение мужской рифме (что лучше отвечает односложной структуре китайского языка). Краткость и сжатость китайской поэтической речи остаются, конечно, недостижимым идеалом, но я старался везде избегать "расцвечиванья" и "отсебятины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Шанхайское издание "Дао-дэ-цзина" довольно опрятно, но от опечаток и пропусков не свободно и оно. Я старался исправить эти промахи, насколько это было возможно. В немногих случаях я позволил себе истолковать текст в несколько ином смысле, чем Чжэн Ли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екрасная поэма "Дао-дэ-цзин" написана многими размерами, в соответствие чему я позволил себе перевести их то ямбом, то хореем, то анапестом, то дольником. Втиснуть ее в один размер, конечно, неневозможно, но я не стремился к этому, поскольку этого не искал и автор философской поэмы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алерий Перелешин.</w:t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double" w:sz="6" w:space="1" w:color="0000FF"/>
        </w:pBdr>
        <w:ind w:left="3119" w:right="3116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 (5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никло нечто смутное вда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никло раньше Неба и Зем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о неслышимо и не вид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м навсегда все сущее пол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о — Начало Небу и Зем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2 (1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ленная возникла из н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нем таится матерь быт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эту мать во мраке обрет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знает с нею и ее де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то сперва найдет ее дет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тчас и мать узнает, а 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ссмертна и сама собой пол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 (5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имени не ведал бы е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Истиной я сам ее назв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егко ли описать ее природ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ликая, подвижна и жив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нанью запредельна, обрани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 (5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, велики лишь Истина и Неб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 ним — Земля, а на Земле — Правит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ликих в мире — эта четвериц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авитель же — один из четыре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вечно он прообразует Зем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вечно он прообразует Неб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Истину для нас прообразу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наконец, и самое Прир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 (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Истину произреч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уть погибнет, а выйдет реч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имя ты назовеш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не имя оно, а лож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 (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что — причина Небу и Зем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в них начало всех вещ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 (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бывая в небыт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стигай его глуби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бывая в мире вещ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ноговидность их постигай.</w:t>
      </w:r>
      <w:r>
        <w:br w:type="page"/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8 (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и два на деле — од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ть различны их им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тайна превыше тай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 всему сокрытому двер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 (4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их образ умом пойм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рно, к Истине сам примк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ть она и непостижи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редметна, неулови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предметном, неуловим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ть, однако, некая су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доступном и непредме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кий образ запечат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сокровенности и во мра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ремленье некое ес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исконном порыве э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стоверность ута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теперь, ни в века был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терялось имя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м — начало всему быван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 (7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хватись и ты за нее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мет мир главенство тв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ни в чем не терпя вре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удет радоваться все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приходит толпа г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ди музыки и сла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 (7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ыйдет Истина вон из уст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анет вялым и пресным зву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лаз не видит ее, скольз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услышать ее нельз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ельзя ее износ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 (2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го увидеть нельзя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образно и незр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го не уловит слух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звучно, неулов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го не тронешь рукой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сплотно, неощут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такому свойству тройно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му не прийти земном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три, но они — од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 (2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верху оно не блест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низу оно не тем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спудно, неизреком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чет обратно в нич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насилья: сила таи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обличья: оно незрим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редметно, неулов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встречным в нем сути 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тем, кто посмотрит всле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Истине древней предан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егодня правит стра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ерен древним началам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ветом Истины жи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 (7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творено сначала было им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же имя было нам да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арейшины земли его позна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делались для зла неуязви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так, я истину уподобля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зыблемым долинам и мор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5 (7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 Истины названья 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а мал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не боится ник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ржитесь же ее, княз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будете сильней вс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мкнутся небо и Земл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льются росы и дожд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будет радостен нар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 (9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Истины рожден Оди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Одного явились Дв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 Двух образовались Т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 Трех — все множество вещ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кудеет Инь, ярится Я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их сочетании — полн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 (8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Истина — податлива, мяг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дет кругами многие 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8 (1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а — как чаша, полая внут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ей ли оскуде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местилищу прообразов вещ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 вправду — существует ли он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я не знаю, чье оно дитя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старше ли она самих бог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9 (8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начала времен обрели единств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бо в своей чисто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емля — в устойчивой ровност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ебо — в своей духов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лмы — в своей округленност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дыхании своем — творен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нязья — в задачах служен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20 (8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это, конечно, знач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, если Небо не чист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но порв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, если Земля подвиж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на погиб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огам, уже бездухов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Конец — забвен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лмам, уже не округлым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счезновен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йти бездыханной тва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 удобре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нязьям, потерявшим правду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 истреблен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1 (7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итает Истина повсюд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лева, справа ты ее найдеш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ми правит, не порабощ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чего не ищет для себ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объемлет, но не подавля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мала, что как бы нет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вернется к ней, того не зна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м она безмерно вели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, величия не сознав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же больше станет от т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2 (13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а — причал всего жив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ремленье помысла благ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рагоценность также и для зл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3 (13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ечь изысканная — путь к успех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и сдержанность ведет к н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ж ты не добр и не воспита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тебя не смеем оттолкн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4 (1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учше, чем назваться Сыном Не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стать сановником высоки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конным вестником нарядным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Истиной встречаться на до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5 (13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м же древних Истина влекл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ж не исполненьем ли жел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защитой от любого зл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бо мир склонялся к их ног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26 (2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ревним Истина была доступ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она ласкала красото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нам сегодня непонят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оль скоро это непонят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сскажу о них еще подроб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7 (2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ыли зорки, как при переправ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держаны, как бы стыдясь сосе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ходительны, как с важным гостем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ыли льдом, что вовремя раст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стотой похожие на брус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Широтой — на полые доли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спристрастием — на воду в луж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8 (1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аков конец воды стояч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тревожь ее, и муть осяд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для вечного преемства жиз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рерывное движенье ну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9 (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привержен к Истине вечн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пойдет искать насыщень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лько там, где нет насыщен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изнь получит толчок впере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0 (8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ый услышит об Истине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хочет и жить достой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редний услышит об Истине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помнит или забуд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лупый услышит об Истине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будет смеяться вво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ет — так это не т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31 (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писано в книге "Цзянь-янь"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ы понял — так не поним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близился — так отступ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илил — так изнемог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2 (9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 будет полное пол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 станет щедрое скуд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 мнится творчество краж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пытность — недостат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3 (9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истейшее — загрязнен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ямейшее — искривлен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дачное — невозмож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ржественное — ничтож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ликий Образ — безвид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Истина — безымя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34 (9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что, как Истина од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льна даяньем и свершень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5 (11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живое Истина твор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дает ему различный ви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рирода кормит и раст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режно лелеет и хран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е хвала ото вс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рироде воздается ч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е несомая хвал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носимая Природе честь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измышлены из нич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в самом гнездятся ест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6 (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а живому жизнь д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рирода кормит и вед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опытности — вверх или впере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янчит, охраняет, бере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7 (1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ама не думает владе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даянье разве нужно 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ласть ее живых не тягот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Щедрая Природа та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8 (1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дух бессмертный бы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кровенная праматерь тай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тайнам запечатанная две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корни Неба и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заметный, будто нет 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когда не оскудеет он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9 (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тело заодно с душ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сходиться могут ли он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ья живая сила в полно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новорожденным ребенком схож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й очистился высокий ду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достатки может ли име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народу предан и стран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ожет ли бояться неудач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открыт идущему извн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ве не сумеет сильным ст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ому понятно все вокруг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ве тот не станет мудрецо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0 (2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а живому жизнь д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кармливает и растит 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ама не думает владе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даянье разве нужно 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ласть ее живых не тягот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а от века так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1 (12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ья живая сила в полно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новорожденным ребенком схож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бежит он ядовитых ж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зубов звериных избеж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рлиных избежит ког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ягкокостный, все же он могуч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йной двух полов владеет о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бо жизненных исполнен с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ричать он может целый ден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вонкий голос не сойдет на хрип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2 (12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нутри согласие наше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им знаньем будет просвет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егкомыслие — начало зо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и воля — тот же произво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3 (11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где-то праведен оди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ыявится свет его глуб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праведна одна семь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аведность прославится кру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праведен один уез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огнеупорен, как асбе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праведна одна страна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чно благоденствует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праведной державой на зем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детель станет мировой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4 (1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ловек — мерило для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емья — мерило для семь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селами и села сравне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трана — мерило для стра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ержава — для других держа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5 (1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лько умеренный может од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бу служить и людьми управл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пожелает умеренным бы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ы должен держаться во вс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ржится Истины разве не то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добродетель умеет цени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добродетель умеет цен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т безбоязнен и непобед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мире, наверное, нет нич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обедимости этой важ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рни господства во власти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укрепится на этих корня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истребимым становится т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и есть установленный пу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славе, бессмертию и торже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6 (1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Небо, ни Земля не знают добро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ивые твари им — как чучела собачь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также и мудрец не знает добро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люди для него — как чучела собачьи*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 Изображения собак, набитые соломой, применялись при жертвоприношениях, — сообщает Чжэн Линь. Вероятно, здесь имеется в виду отсутствие лицеприятия у истинного мудреца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7 (1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бо и Земля похо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кузнечные мех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ые, но не пусты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вижутся они всег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48 (17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раз действий Неба подоб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тяжению лу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тива опуска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дуга подним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быток всегда сбавля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хватка же восполн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49 (17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Неба — сглаживать избыт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едостаток восполн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человека не так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бедняка скорей ограбит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А богатею угод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0 (17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се свои отдаст избыт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лучше миру послужи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тот, кто к Истине приверж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дав, мудрец не ждет опла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пехом не кичится о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вою заслугу приниж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1 (16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раз действий Неба так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борьбы оно побежд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речей оно убежд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зовет, а к нему иду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пешить не надо 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2 (16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у Неба невод хорош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теряется ни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53 (17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могает добрый друг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едобрый другим вред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лько Небо учит люд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ыть терпимее и добр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4 (2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ридцать спиц — и только од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 же ступица им да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, что пусто и что пол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ля телеги рав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глиняный взять сосуд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, что пусто и что полно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Для сосуда рав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ля дверей стена разня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, что пусто и что пол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ля жилища рав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м полезно и это "есть"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м полезно и это "нет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5 (8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рнями к бытию восходит жиз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амо же бытие — к небыт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6 (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стала красотою красо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мысль о безобразном роди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только названо добро добр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никло и понятие о з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7 (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"есть" до "нет" совсем недалек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трудности свершенья — до "легко"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краткости по виду — до дли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вознесенности — до низи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звонкости — до тусклой глухо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 времени — от "раньше" до "потом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58 (12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чиной счастья может быть бе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частье — корнем бедствий ино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, если бы мы знали напере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в кривду правда вдруг не перейдет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что добро не обернется зло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в обольщеньях горестных жив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59 (3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чтительность и дерзость — их пу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ж будто к одному нельзя свести?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А красота с уродливостью — и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гда ли быть одним или други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0 (10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успехом и провал соедин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средствами обогащался м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полости не зная полно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нообразие находишь 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мешана к прямому кривиз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о приемах не скучали 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искуснейшем — тупица зата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красноречивейшем — тяжелоду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1 (7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нужно что-то сократ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заранее расширь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нужно что-то надорв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сначала подкрепи его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Если нужно что-то опуст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сначала подними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что-либо захочешь взя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сначала уступи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какой науки в этом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ягкому и слабому пор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льные проигрывают 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2 (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ереполнить можно закро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конец наступит и зер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рестанно можно меч точит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о не стать нетленным и 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ный золота и яшмы д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анет ли от этого прочне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3 (1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ыставишь богатство напоказ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ам накличешь на себя бе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кромностью успех сопровожда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и Небо действует сам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4 (4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не длятся бури целый ден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ожди не тянутся всю ночь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ак откуда все-таки он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приносят Небо и Зем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же и им придет кон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тем более делам людск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5 (9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м, что мягче и слабей вс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вердое подчас побежде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зникая из небы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а истина во всем сквоз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и я дерзаю говор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бездействие всего мудрей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Что молчание сильнее с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ыгоду бездействия, ув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ало кто умеет оцени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6 (10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 дому почти не выход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даленный можно мир узн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ожно, вовсе не смотря в ок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раз действий Неба рассмотре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м мы дальше ездим по зем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м в конце мы меньше будем зн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разъездов мудрый позн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 мудром каждый говор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в бездействии, но он твор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7 (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йствует бездействием муд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ит молчаливостью сво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навязываясь нико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владея, будто бы, нич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дает, оплаты не ищ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воих не сознает засл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осознанных его заслу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оспорит на земле ник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8 (14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йствующий, бойся неудач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тяжательный — страшись потер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бездейственного мудрец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удача не страшит ничу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 потерям безучастен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69 (10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расширенью знанье нас влеч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а сжиматься учит н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ит каждый день и каждый час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Чтобы мы к бездействию приш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бездействующий соверш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труда державу он возьм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трудом — державы не возьм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0 (14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ый хочет — будто и не хоч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едкостями он не дорож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ится, но с тем ли, что, уче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верней ошибок избежи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варный мир препоручив приро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не вмешивается в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1 (8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детельнейший сам не зн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его безмерна добродет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алодобродетельный бои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терять свою — и потеряе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детельнейший без усил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бездействии всего достиг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алодобродетельный хлопоч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осмотришь — ничего не сдел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доброте возможно совершенств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исполнении правил — никог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бряды не приводят к прав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разумнее отбросить их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2 (8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у сменить на добродетел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Добродетель же — на добро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ту потом — на справедливос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праведливость — на пустой обряд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сниженья: ведь обряд и знач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любовь и верность оскуде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разруха и распад близ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крашают Истину обряд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на них же зиждется притвор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тому-то к сущности стреми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ж великий, а не к мелоча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тверждаясь в подлинном и важн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крашенья презирает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3 (10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кой сильнее, чем разла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льнее холод, чем жа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тленны чистота и м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4 (15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учший воин — не забия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ководец лучший — не злоб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бедитель лучший — не дерз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равитель лучший — смирен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жель добродетель — в борен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т: в мудром, искусном правл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 Небом в соприкоснов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5 (4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щербное станет целым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егодное станет нов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ямейшим станет криво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нейшим станет пуст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теря станет прибытк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быток станет потер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6 (48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 мудреце образец для мир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, уступчивый, просветл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кромный, он от людей отличен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настойчивый, он удачли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взыскательный — возвеличен;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Без боренья — непобед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"ущербное станет целым"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пустые это слов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ы к целому возвратить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до жить с природой в ла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77 (17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т ничего податливей вод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твердое ее не побед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в мире установлено наве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слабым сильное побежд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мягким твердое усмире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 этом знает каждый челове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убедиться — редкому да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8 (1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стинно мудрый подобен вод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лужит ко благу, не хочет борьбы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Россыпи золота прячет на д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истине близкий, старается о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ло свое совершать на зем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ердцем же знает таинственный м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мудрыми он подружиться готов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Речью внушает доверие 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ластвуя, лад укрепляет в стр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успевая в житейских труда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ремя для каждого дела найд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обходиться привык без борьбы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не обидит соседей сво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79 (1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ка мы живы, те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атливы и мяг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же они умрут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костенеют они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ела деревьев и тра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атливы и мяг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же они умрут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сохнут или сгни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0 (16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ла, твердость — они всегда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енью смерти омрач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лабость, гибкость — они од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ветом жизни освещ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ильный воин умрет от ра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реснет дерево-велик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одатливому — бе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уступчивому — подъ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1 (15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ководец когда-то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"Чем вперед на вершок науга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сажень отступаю назад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значит: войска не нуж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ля боев за границей стра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ля войн основания 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могло бы не быть и вра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2 (15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дооценка сил врага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орой ведет к похорон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обедит в итоге то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овсе не хотел вой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3 (18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Неба — помогать добр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убивать и не вред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мудрого — себя отд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е бороться ни за что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4 (1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бо вечно, и Земля нетлен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чны и нетленны отто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они, нетленные от ве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чными себя не созн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5 (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ый ставит себя последн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вперед его протолкн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себя самого уходит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о его сберегут вер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ни в чем своего не ищ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о всем находит св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6 (2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сть и позор людей равно волную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самомненье — худшее несчаст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почему же так они волную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сть — верхнее, а нижнее — поз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обрести — для нас одно волне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тратить их — такое же волненье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 том и другом напрасное волнен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, самомненье — худшее несчаст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торому я часто подвергаю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то, что мне дано самосознан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если б не мое самосознань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куда взяться было бы несчастью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7 (14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оря и реки всех низин важн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иже всех они размещ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потому ль и первые он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88 (14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выше стать других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можно ниже ставь себ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оказаться вперед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упчиво держись в ты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89 (14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высоко, но жалоб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впереди, и жив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рана поет ему хвал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не борется — за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мире он необор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90 (2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 себе почитает ми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ело может поверить в м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себе кто возлюбит ми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ожиться сможет на м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1 (8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честь коренится в смир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ысокое держится низк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поймем, почему госуда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менуют себя "недостойны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смирение — подлинный корен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величия. Разве не так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2 (9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кому на земле не прият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назвали его недостойны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ве только одним государ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 ущербом таится прибыток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од прибытком порою — ут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3 (17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т слова большого мудрец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"Оскорбленный за свою страну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й страной достоин управлять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острадавший за свою страну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правлять державою большо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4 (8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у и вправду все рав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ли он сверкает, как нефр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ли камнем кажется прост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5 (17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не хочет дорогих вещ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чем больше отдает друг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м богаче делается с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м полнее жертвует собой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ем его прекраснее судьб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6 (2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красок слепнут зоркие глаз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музыки ослабевает сл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упеет вкус от лакомств и припра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ичает ум от бешеных охо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одится зависть от больших з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мудрец на внешность не гля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чувствами развлечься не спеш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7 (10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рок — чего-нибудь желать всег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еумеренность — совсем бе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т больше зла, чем жажда барыш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лишь умеренный неприхотлив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8 (11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зейки восприятиям затк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вери сердца наглухо закрой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ля заразы ты неуязв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зейки восприятиям откр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бесчинными желаньями полад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се леченье будет ни к ч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99 (12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зейки восприятиям затк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вери сердца крепко залож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счетливость и хитрость подав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поводы к смущенью устрани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бери в себя сиянье чисто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носы недостойные сровняй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мир великий в сердце обретеш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0 (11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видит мелкое, тот зорок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Кто кротостью берет — сил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учами света озарен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даром он и зряч, и зорок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гибели освобожд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к постоянству знает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01 (12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не будет ни пристраст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предрассудков на зем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смехотворной жажды выго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и страха понести ущерб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шевое от дорогого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Разучимся мы отлич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правильный увидим м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2 (7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м Истина, бездействуя, владе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если князь ей верным быть суме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ир добровольно склонится пред н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если позже вновь зашевелится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укажу ему одно лишь средств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средство это — самое просто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х научить, чтоб не было желаний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Где нет желаний, там тревоги 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мирная, незыблема зем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3 (6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дыхать и выдыхать — один уде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вно для сильных и для слабых т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труслив, другой силен и сме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окреп, другой же ослаб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все, в чем есть излишек иль изъя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вно отвергнет истинный мудр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4 (139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т нашего рождения до смер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рост уходит три десятых сро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а распад — другие три десят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из того, что нам дано для жиз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, суетясь, бросаем той же смер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разности опять же три десят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мы неосмотрительно, бездум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ерерасходуем живую си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5 (10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мудрый дорожить умеет жизнью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ри встрече с носорогом или тигр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в бою — с врагом вооруженны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носорог его не тронет рог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игр его когтями не зацеп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лезвия противник в ход не пуст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почему? Оглядчивый, разумн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случая не предоставит смерт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6 (5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цыпочках мы крепко ли сто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алеко ли мы уйдем прыжкам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амодовольство — маленькое плам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амоуверенность — неяркий луч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в похвальбе высокая заслуг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на поверку, гордый не могу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7 (5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к Истине привержен, говор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"Как часто за одежду и зер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естоко ненавидят богач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с Истиной, а прочее — ничто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8 (117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При дворе — пороки и обма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в полях — разросшийся бурья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езде пустые закр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у, а здесь: нарядные шел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показ подвешены меч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еды и от вина тошн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оскошью наполнены д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разбойничий ли это ста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09 (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место Истины самой тепер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ту повсюду предпочтут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строумием подменят ум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притворство будет тут как т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в семье согласию взам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ыдвинут почтенье и обря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в стране, где смута и развал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данным чиновникам простор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0 (5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ник хорош — так не сыщешь сле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пора не выйдет из правильных с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Шустрый без бирок сочтет и узлов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Ларь без запора — а как отпере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уль без веревки — а как развяза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1 (5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ый готов человеку помоч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лупого, слабого не оттолк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и животного не оттолк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и есть просветленность 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2 (6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поставлен Истиной сам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мудрому учителем служ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мудрый же поставлен мудрец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мером, как тому не надо ж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ителя не чтящий учени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итель, презирающий приме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большое заблуждение впад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ончат помрачением 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3 (1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бездействии твори и соверш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труде — трудом себя не утружда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ведении — все тайны познава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личья нет меж малым и больш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трудное, что легкое — од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на поверку, крупное м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4 (13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трудное не трудно, а легк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крупное — не крупно, а м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ищущий великого мудрец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ликое скорее соверш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5 (14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ывает, что приходит челове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отчаянье у самого кон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им же, как в начале, будь в конце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икогда не будет неу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6 (7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нать людей — достаточно у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нать себя — нездешний нужен с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лесно крепкий победит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ильный духом победит себ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меренный нужды не испы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выше тот, кто отпер закр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тот, кто умер, не сморгну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убеждения — бессмертным ст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7 (16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нав себя, не хвалится муд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выставляет знанья напок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8 (12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знает много — чаще тот молч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не молчит — не знает ни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19 (15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, ведая, не знает — тот вели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то, не зная, знает — нездо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знай неведенье, исправь проб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мудрец не будет нездор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уть заболев, он тотчас же пойм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ездоровым перестанет бы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0 (17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ечь Истины подчас груб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лгут изящные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станет спорить тот, кто пра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спорящий — всегда лука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знает — не всегда уч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еный может и не зн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1 (14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нали Истину мудрец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стремясь научить наро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регли его в просто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легко управлять людь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люди слишком ум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правляя, учить народ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Это значит: губить стр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правлять страной, не уча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начит: счастье народу 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д властителем два пути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з которых правилен пу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сокровенной тайне доб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кровенная тайна добр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везде проникнет о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живое придет к не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аступит великий м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2 (10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к Истине страна лиц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и кони трудятся в по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ли к Истине страна спин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х выкармливают для вой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3 (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ружие — орудие бед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-правитель тяготится 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радости его пуская в х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даже им победу одержа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не будет прославлять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то его посмеет прославля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радуется, что убил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за такую радость никог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Широкий мир не хвалит ник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4 (69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ружие — орудие вой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ружие — орудие бед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ивому ненавистное все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мудрецу противное вдвой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5 (7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четней в мире левая ру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правая почетней на вой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радость — левой стороне поч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где злодейство — правой сторо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мощник скачет с левой сторо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чальник скачет с правой сторо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так, война — великая бед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нуждена оплакивать стр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временно загубленных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беда — тоже горькая бе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6 (6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т государь, что с Истиной друж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воевать державу не спеш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тянутся последствия вой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а местах решительных бо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терния земля произраст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истребительной войной прид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Цепь длинная неурожайных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7 (6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тановив чужой набег, мудрец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хватывать чужое не пойдет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становив, не возгордился о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тановив, ничуть не обнагле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тановил, но не для похвальб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будет ставить на своем муд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хватывать чужое не пойдет: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едь Истина следит издал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тем, кто обижает старика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естокий преждевременно умр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28 (15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за свою обиду платит зл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ерещедрит, оплачивая зл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адо воздавать добром за зл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доброй волей украшался м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, от сердца делая добр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ждет себе отплаты от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29 (16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ельчак неумный гибнет от меч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азумный — долгие живет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смелости — ни пользы, ни вре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помогает Небо одно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ругому — нет. И ясно, поч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0 (9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изнь или слава: что дороже на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Жизнь или достоянье: что важн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что вредней: избыток иль ущерб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31 (3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смирении, в последней пустот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раня молчание и чисто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наблюдаю целый тварный ми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ойчивый под кровом перем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2 (33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Раскинулись творенья, как трав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каждое придет к своим корня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этом возвращении — тиши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торой круг бываний заверш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едустановленный от века л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знавший лад велик и просветл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не познавший — пленник су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стигнув мир, разумен будешь 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кто разумен — благ и справедлив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м Небо явлено и Государ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нем Истина, которая, дыш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истощимая, полна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3 (14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не будет обещать, по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знает, что задачу разрешит: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н к трудности заранее готов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се устраивается легк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4 (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оходит скоро пыл говору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речь неспешная точна, вер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35 (9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ольшой любви не избежать утра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огатому не избежать потер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6 (9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меренный не попадет впрос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остановится и переж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7 (13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суров к себе, а не к друг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честен — но не с тем, чтоб уколо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прям, но не кичится прямот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светел, но сияньем не слеп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8 (1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вырвать из земли его корн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ук не разжать! И до скончанья дн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уцелеет в памяти лю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39 (50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Кто с Истиной, те в Истину войду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то с добром — прославится в добр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Небе те, что с Небом заод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0 (5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с Истиной, тот в Истину войдет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он блаж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то с добром: в том явствует добр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н блаж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с Небом, с ним сливается в од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н блаж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1 (141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 стране порядок можно сохран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ка предвестников разрух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хрупкое заранее разб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прочное безжалостно разв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ще не существующее — встре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ниение — предотвратить успе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2 (14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вол — одному его не охват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 семечка мельчайшего возн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 башни в девять ярусов почин —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сего лишь несколько корзин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то начнет тысячеверстный пу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начала должен сделать первый шаг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3 (5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строгости беспечность утвердив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олнением владеет ти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этому мудрец и строг, и т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сть у него и средства, и расчет,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стественность он предпочтет вс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потере слуг беспечность поведе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лнуясь, потеряешь весь нар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4 (6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сознании мужественности сво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женственен, и этим победи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ирением других превосход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ирением других превосход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от добра нигде не отступи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, как младенец, снова полон с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5 (6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сознании совершенной чистоты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т униженья он не побеж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, как долина, воду собер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, как долина, воду собер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добродетель верно сохран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обновленье в простоте най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46 (6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издельях исчезает просто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в ней же тайна власти мудрец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торая не губит ник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7 (10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Хотел бы попечительный муд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стали чистыми сердца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люди верят слуху и глаза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торые им надо бы закры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8 (3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ченых и разумных изгони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люди выиграют во сто раз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бряд и справедливость отме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б искренними сделались о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тяжательность и хитрость устран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авсегда покончишь с воровств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правил поведенья только вред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них покоятся обман и лож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9 (3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ир на основах укрепи ины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честности, на мудрой простоте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Без поисков ненужных благ зем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 ученостью исчезнет и печаль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0 (6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действует, чтоб царство основ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думаю, останется ни с чем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Власть над страной — свободный дар бог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го ни взять, ни удержать нельз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действует, тому несдобров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то держится — тот должен потер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1 (12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ей славен справедливостью уде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то умеет силы рассчит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обретет державы нико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куда я узнал, что это так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туда, что, когда на всем запр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падает скоро в нищету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же он издельями бога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дел не может смуту мин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искусны люди и хитр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воднена товарами страна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где законом связан каждый шаг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м процветают алчность и раз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2 (12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мудрец недаром говор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"Бездействую — и мой народ живет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Люблю покой — и мой народ правди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хлопочу — и процветает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згнал желанья — честен он и прост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3 (7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рыбе из воды не выходит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ак точно сил удела сво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род не должен видеть никог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4 (12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власть прос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м честен и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власть сложна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Там и народ хи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5 (16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голоден наро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м, стало быть, поборы велик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этому и голоден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где для власти цель ее труд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м слишком много действует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этому и цель ее труд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где народ собой не дорож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м слишком хорошо его вождя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то народ собой не дорож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тот, кто забывает о себ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стоин жить и жизнью дорож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6 (16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и смерть народу не страш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Его ли смертной казнью запуг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если смерть ему страш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еобычной кажется е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за злодейства буду я казнить —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ерзнет ли кто-нибуд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7 (16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сть только власть высокая казн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дь если заступающий казн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ыть мастером берется учен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если станет ученик руби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может сам остаться без рук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58 (16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величье людям не страш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действенным становится о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Нет большего величья на земле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, не стараясь людям угожд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делай жизнь обузою для ни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обратишь их жизни в тяго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жизнь не превратится в тяго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59 (3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гда правитель — лучший из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род, конечно, знает про н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уть хуже он — и все-таки люб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важен он — и все-таки хвал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плох — и все трепещут перед н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худший презираем и бра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60 (3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не мой народ не вверился вполн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есть причина верить не вполн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пользы нет в лукавой болтов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дар во всем преуспевать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арод найдет естественным во м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1 (10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удрец относится ко всем рав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 сам или другие — все рав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спрашивая, к доброму я добр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о и к недоброму я тоже доб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се со мной доб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хотно искреннему верю 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и неискреннему верю 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искренни со м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2 (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нет ученому дороги ввер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реди людей не будет и борьб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где имуществом не дорожа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реди людей не будет воров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человеку нечего желат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Спокойствия не потеряет 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3 (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авленье праведника таков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род смиренен сердцем, но и сы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замыслов, но с крепким костяком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Он лишнего не знает нич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действует, не ищет сво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 мудреца правленье так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4 (13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рыбаку изжарить пескар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праведнику царством управля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Истина, там бес не соблазн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если бес людей не соблазн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 без причины бог их не казн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происков бесовских — не казнит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А мудрый и подавно не казн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Где не казнят ни боги, ни мудрец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обро восторжествует тем скор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5 (13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ири себя и правь большой страной: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Ей матерью будь больше, чем отц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упчивостью самка от самц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 легче ли добьется своег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мкнут уделы к скромному цар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Цель царства — только прокормить наро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цель удела — обслужить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 пусть они достигнут сво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тупчивостью до кон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6 (17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сть малолюден скромный твой удел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о без орудий пусть живет наро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оится смерти и не рвется вда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сть, позабыв повозки и суд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альше спрятав копья и меч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рнется он к веревочным узл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 вкусу он найдет свою ед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расивою — одежду стари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добными — привычные дом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еселыми обычаи сво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 соседям пусть доносятся тогда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Лишь пенье петухов и лай соб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род же не захочет знать чуж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7 (4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м весело, как будто бы толп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жертвоприношенье собрала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ли весной на праздничный помо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а свете я безрадостен оди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раблик мой не знает приста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неразумное дитя, я прос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, как изгнанник, очень я уст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68 (4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силья награждаются вез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я один живу в нуж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69 (4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се люди рассудительны, умн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я неисправимо глу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0 (4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 каждого есть почва под ног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ишь подо мной — текучая 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дин во власти вздыбившихся вол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о власти ветра — где остановлюс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1 (4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лезностью здесь каждый надел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только я и глуп, и неуч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, непохожий на других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Истины, как матери, ищ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72 (15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а, Истина настолько вели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кажется — ее и вовсе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потому она и велик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кажется — ее и вовсе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наче мелочью была б 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3 (15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три сокровища ношу с соб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и сопутствуют судьбе мо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ак, сострадание всего важ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меренность — второй огромный кла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 третий клад — смирение м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4 (15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вагу сострадание да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Умеренность — размах и шир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мирение возносит высоко —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На самую большую высо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5 (15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ез сострадания отвага — зл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ак без умеренности — широ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без смиренья тоже только смер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176 (15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походе милосердный побе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обороне выиграет 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может Небо и спасет ег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состраданье сохранит 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7 (40)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Чего все смертные боя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ельзя и мне не побоя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8 (9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людям говорили до мен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ому и я теперь людей уч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"Кто только грубой силою сил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т грубой силы должен умереть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в этом суть ученья мо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79 (1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Я знаньями и мудростью выс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За Истиной ее путем иду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только сбиться не хочу с пу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уть Истины удобен и шир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большинство тропинку предпочт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80 (15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ои слова совсем легко понят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сполнить их — не менее лег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миру не под силу их поня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их исполнить тоже не лег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учении этом есть и здравый смыс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к поведенью руководство есть,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И я нашел, что их легко пон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 понимающий меня гони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И на груди я прячу от вельмож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д рубище сокровища мо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еревод закончен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24 февраля 1971 года в Рио де Жанейро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4:34:00Z</dcterms:created>
  <dc:creator>Писания</dc:creator>
  <dc:description/>
  <dc:language>en-US</dc:language>
  <cp:lastModifiedBy>Максим</cp:lastModifiedBy>
  <dcterms:modified xsi:type="dcterms:W3CDTF">2002-01-31T12:19:00Z</dcterms:modified>
  <cp:revision>7</cp:revision>
  <dc:subject/>
  <dc:title>Дао Дэ Дзин</dc:title>
</cp:coreProperties>
</file>