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иферта - энергия, получаемая из лучей звезды Тиферет. В большинстве своем используют в виде жидкости, называемой "концентрат тиферты", или как разделенный на спектры хитросплетением линз луч для занятий магией.  </w:t>
      </w:r>
    </w:p>
    <w:p>
      <w:pPr>
        <w:pStyle w:val="Normal"/>
        <w:rPr/>
      </w:pPr>
      <w:r>
        <w:rPr/>
        <w:t>Жидкость имеет свойства увеличивать магические силы, будучи растертой на руках. Используют в качестве топлива для магических устройств. Неплохой растворитель. Принимать внутрь не рекомендуется, возможен летальный исход.</w:t>
      </w:r>
    </w:p>
    <w:p>
      <w:pPr>
        <w:pStyle w:val="Normal"/>
        <w:rPr/>
      </w:pPr>
      <w:r>
        <w:rPr/>
        <w:t xml:space="preserve">Процесс получения "концентрата": лучи, проходя через линзы из синего немниума, попадают в чан с раствором пыли багрового Немниума и раствором йода. Лучи заряжают жидкость, после чего она начинает светиться желтым цветом. Далее её процеживают и оставляют под лучами свет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мниум - Особый минерал, растущий в больших количествах у подземных источников(бывают и отклон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талл Мемниума выглядит как шестигранная призма.</w:t>
      </w:r>
    </w:p>
    <w:p>
      <w:pPr>
        <w:pStyle w:val="Normal"/>
        <w:rPr/>
      </w:pPr>
      <w:r>
        <w:rPr/>
        <w:t>Скорость роста - 4-10 см в неделю.</w:t>
      </w:r>
    </w:p>
    <w:p>
      <w:pPr>
        <w:pStyle w:val="Normal"/>
        <w:rPr/>
      </w:pPr>
      <w:r>
        <w:rPr/>
        <w:t>Имеет температуру плавления 1200 градусов Цельсия (за исключением Багрового - 1500 С - и Синего - 300 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мниум подразделяется на несколько ви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(Огненный), - растет повсеместно на светлой стороне и используется в качестве источника энергии для всевозможных приборов. Имеет красный или светло-красный оттенок, реже оранжевый. Затрудняет использование магии в местах большого скопления. Если поблизости присутствует обладатель магических сил или магический артефакт - начинает ярко светиться красно-оранжевым светом изнутри, при непосредственном контакте с магом - отнимает у него силы на некоторое время. Зачастую выращивают искусственно, отрезая часть кристалла и помещая его в сырую, насыщенную железом (Железной пылью) поч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гровый (Демонический), - растет повсеместно на темной стороне, но, в отличие от других кристаллов, месторождения более богаче, но встречаются реже. Имеет Багровый, редко черный оттенок. Обладает удивительной твердостью, но не является переносчиком энергии. Растет гораздо медленнее своих "собратьев" - 1-5 см в неделю. Все попытки вырастить его искусственно на светлой стороне - остались безуспешными. Кристалл медленно рассыпается, попадая на прямые лучи света. (Говорят, что в них возможно заключить и удерживать души)*. Пыль кристалла используется в зельях и в изготовлении "концентрата тифер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ий (Божественный), - растет на границе раздела в очень маленьких количествах. Имеет приятный светло-синий и голубой, нередко синий оттенки. Полупрозрачен. (Так как он весьма редок, священнослужители причисляют его к божественным слезам и используют в церемониях и обрядах)** Из него делают линзы для создания "концентрата тиферты". Обладает свойством впитывать негативные мысли, исцелять душу, погружать в транс. При продолжительном хранении в тени блекнет и расслаивается. Искусственно не выращивается по двум причинам - (гонения церкви(под предлогом гнева богов))** и слишком дорогое "удовольств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ый (Тиферетофил), - растет в самых засветленных местах планеты. Имеет насыщенный желтый цвет. Обладает способностью усиливать магическую силу. Хрупок. Иссякает в недоступных тиферетскому свету местах, заряжается посредством попадания на него прямых тиферетских лучей. Насколько заряжен тот или иной кристалл определяют по яркости свечения. Применяется в качестве хранителя энергии - тиферты, в качестве магических украшений, также используют как источники света в подземельях. Искусственно выращивается только магами, воздействуя силой на Красные кристаллы Мемниума и омывая их концентратом тиф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многие ошибочно относят к разновидностям немниума "Лжениум" - Иционис - кристалл белого цвета, не относящийся к виду Мемниум, но по форме сильно на него похожим. Произрастает рядом с красным Мемниумом. Пожирает жизненные силы, смертельно опасен при длительном конта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не обязательн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* - на рассмотрение Авилару как "религиостику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50:00Z</dcterms:created>
  <dc:creator>Пользователь Windows</dc:creator>
  <dc:description/>
  <cp:keywords/>
  <dc:language>en-US</dc:language>
  <cp:lastModifiedBy>Пользователь Windows</cp:lastModifiedBy>
  <dcterms:modified xsi:type="dcterms:W3CDTF">2012-01-17T02:59:00Z</dcterms:modified>
  <cp:revision>3</cp:revision>
  <dc:subject/>
  <dc:title/>
</cp:coreProperties>
</file>