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Набор персонала: создание резерва потенциальных кандидатов по всем должностя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Отбор: оценка кандидатов на рабочие места и отбор лучших из резерва, созданного в ходе набо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офориентация и адаптация: введение нанятых работников в организацию и ее подразделения, развитие у работников понимания того, что ожидает от него организация и какой труд в ней получает заслуженную оценку.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right"/>
        <w:rPr/>
      </w:pPr>
      <w:r>
        <w:rPr>
          <w:rFonts w:ascii="Tahoma" w:hAnsi="Tahoma"/>
          <w:sz w:val="20"/>
          <w:lang w:val="en-US"/>
        </w:rPr>
        <w:t>В самом общем виде адаптация (лат. adapto-приспособляю) - процесс приспособления работника к условиям внешней и внутренней среды.</w:t>
      </w:r>
    </w:p>
    <w:p>
      <w:pPr>
        <w:pStyle w:val="Normal"/>
        <w:bidi w:val="0"/>
        <w:jc w:val="right"/>
        <w:rPr/>
      </w:pPr>
      <w:r>
        <w:rPr>
          <w:rFonts w:ascii="Tahoma" w:hAnsi="Tahoma"/>
          <w:sz w:val="20"/>
          <w:lang w:val="en-US"/>
        </w:rPr>
        <w:t>выделяют социальную и производственную адаптацию. В определенной мере эти два вида адаптации пересекаются друг с другом, но каждая из них имеет и самостоятельные сферы приложения: социальная деятельность не замыкается на производстве, а производственная - включает и технические, и биологические, и социальные аспекты.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20"/>
          <w:lang w:val="en-US"/>
        </w:rPr>
        <w:t>Производственную адаптацию, как сложное явление, можно рассматривать с различных позиций, выделяя психофизиологическую, профессиональную, социально-психологическую ее стороны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20"/>
          <w:lang w:val="en-US"/>
        </w:rPr>
        <w:t>Каждая из них имеет свой объект, свои целевые задачи, показатели эффективности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20"/>
          <w:lang w:val="en-US"/>
        </w:rPr>
        <w:t>Психофизиологическая адаптация - адаптация к трудовой деятельности на уровне организма работника как целого, результатом чего становятся меньшие изменения его функционального состояния (меньшее утомление, приспособление к высоким физическим нагрузкам и т.п.)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20"/>
          <w:lang w:val="en-US"/>
        </w:rPr>
        <w:t>Профессиональная адаптация - полное и успешное овладение новой профессией, т.е. привыкание, приспособление к содержанию и характеру труда, его условиям и организации. Она выражается в определенном уровне овладения профессиональными знаниями и навыками, в умении, в соответствии характера личности характеру профессии.</w:t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20"/>
          <w:lang w:val="en-US"/>
        </w:rPr>
        <w:t>Социально-психологическая адаптация человека к производственной деятельности - адаптация к ближайшему социальному окружению в коллективе, к традициям и неписаным нормам коллектива, к стилю работы руководителей, к особенностям межличностных отношений, сложившихся в коллективе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