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ТЖИМАНИЯ: КОМУ ОНИ НУЖНЫ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кройте для себя новое упражнение. Оно принесет вам неоценимую пользу.</w:t>
      </w:r>
    </w:p>
    <w:p>
      <w:pPr>
        <w:pStyle w:val="Normal"/>
        <w:rPr/>
      </w:pPr>
      <w:r>
        <w:rPr/>
        <w:t>Вообразите себе картинку: вы зашли в английский бар, чтобы опрокинуть кружку пива. Вообще-то, бар в Англии - странное место. Тут делают все что угодно, но только не напиваются. Здесь смотрят по телеку футбол, бесконечно обсуждают всякие важные и неважные дела, и время от времени пробуют друг друга на прочность. Прямо перед вами крепкий парень, обритый наголо, с челюстью, словно созданной, чтобы колоть грецкие орехи. Но вы тоже не лыком шиты. Бицепсы по 50 см, косая сажень в плечах. И вот вы предлагаете парню, вполне в духе местной атмосферы, отжаться на спор кто больше. Парень понимает вас с полуслова. Он падает на пол и начинает нелегкое упражнение: 10 отжиманий, 50... 150... 1000... Бог мой! На кого вы напоролись! Это же Пэдди Дойл, бывший уличный бандит, а сегодня вполне респектабельный чемпион мира по отжиманиям лежа! Ему принадлежат почти все мировые рекорды! Однажды он отжался 4100 раз с ящиком в 23 кг, привязанным к его спине. Несколько лет назад в одном пабе он проделал подряд 7860 отжиманий! Его часовой рекорд равен 1700 отжиманиям, а суточный - 37000! Да-да. Тут нет ошибки: за сутки 40-летний чемпион отжался ровно тридцать семь тысяч раз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В любое время, в любом месте</w:t>
      </w:r>
    </w:p>
    <w:p>
      <w:pPr>
        <w:pStyle w:val="Normal"/>
        <w:rPr/>
      </w:pPr>
      <w:r>
        <w:rPr/>
        <w:t>Отжимания - это "жим лежа наоборот". Тоже многосуставное упражнение. А это значит, что в нем участвуют много мышц, но "солируют" только две - грудные и трицепсы. Точно как в жиме лежа. Косвенно трудятся передние пучки дельт, предплечья, мелкие мышцы кисти, мышцы низа спины, пресс и квадрицепсы. Впрочем, это чисто поверхностный анатомический взгляд. А вот квалифицированное мнение спортивного физиолога, профессора спортивной медицины, чемпиона США по бодибилдингу среди любителей, Боба Лефави: "На самом деле, в отжиманиях участвует, практически, вся мускулатура тела. Другое дело, что только часть мышц выполняет динамическую работу, а другие напряжены статически ради поддержания прямого положения тела. Впрочем, какая разница! Упражнение имеет огромный метаболический эффект! Действует, точно как приседания, на весь организм!"</w:t>
      </w:r>
    </w:p>
    <w:p>
      <w:pPr>
        <w:pStyle w:val="Normal"/>
        <w:rPr/>
      </w:pPr>
      <w:r>
        <w:rPr/>
        <w:t>Большие грудные не похожи ни на одну другую мышцу, продолжает Лефави. У всех мышц волокна пролегают в одном направлении, а у грудных веером расходятся от ключицы. Так что любое упражнение поневоле нагружает лишь часть волокон - только те, что совпадают с вектором нагрузки. Добавьте к этому всякие индивидуальные "отклонения", и вы поймете, почему любители обычно имеют невзрачную грудь. "Классика" вроде жимов лежа и сведений "укладывает" нагрузку в одни и те же участки грудных, оставляя другие в девственном забвении. Упражнения со штангой и гантелями почти не оставляют свободы маневра. А вот с отжиманиями все иначе. Достаточно поставить руки чуть уже или чуть шире, чуть дальше вперед или сдвинуть назад, и вы "достанете" любую "уснувшую" область грудных. Можно возразить, что, мол, вес тела - это несерьезная работа. Как бы не так, ребята! А извилины вам на что? Поставьте отжимания в конец комплекса и "бомбите" их, пока не рухнете лицом в пол. Кстати, это фирменный приемчик Кевина Леврона - на финише дистанции делать отжимания до упада. Причем, сам он всегда практикует только "женский" вариант - на коленях. На большее попросту нет сил!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тжимания в широком ассортименте</w:t>
      </w:r>
    </w:p>
    <w:p>
      <w:pPr>
        <w:pStyle w:val="Normal"/>
        <w:rPr/>
      </w:pPr>
      <w:r>
        <w:rPr/>
        <w:t>Мнение о том, что отжимания надо применять только в том случае, если под рукой нет штанг и гантелей, в корне неверно. Отжимания - это типичное базовое упражнение, которое вдобавок лишено главного качкового недостатка, надуманности. В самом деле, никто не разводит меха гармошки с весом по 50 кг на каждую руку, да и роль домкрата для нас редкая. А вот стойка на руках, вспомните, это для мужика самая что ни на есть натуральная позиция. Иногда так и тянет упасть на пол и отжаться раз тридцать просто в свое удовольствие. Другое дело, что в бодибилдинге у отжиманий своя задача. Делать отжимания надо только с целью коррекции мышечной формы. А для этого скиньте рубашку и пусть за вами кто-то понаблюдает. Отыщите такой вариант отжиманий, который "бьет" точно по вашему слабому месту. Делать отжимания ради бестолковых рекордов не стоит.</w:t>
      </w:r>
    </w:p>
    <w:p>
      <w:pPr>
        <w:pStyle w:val="Normal"/>
        <w:rPr/>
      </w:pPr>
      <w:r>
        <w:rPr/>
        <w:t>Всегда помните, что отжимания - это жим лежа наоборот. Наклонный жим головой вверх стимулирует верх грудных, а головой вниз - низ. С отжиманиями по другому. Типичный вариант "голова выше ног" "грузит" нижнюю область, а вот когда ступни на опоре, и "голова ниже ног", работает верх грудных.</w:t>
      </w:r>
    </w:p>
    <w:p>
      <w:pPr>
        <w:pStyle w:val="Normal"/>
        <w:rPr/>
      </w:pPr>
      <w:r>
        <w:rPr/>
        <w:t>Отжимания с широкой постановкой рук действуют на внешние области грудных. Однако замечено, что самый сильный эффект дают отжимания, когда широко расставленные кисти и ступни стоят на высокой опоре. За счет этого в исходном положении вы опускаетесь ниже обычного и растягиваете грудные едва ли не до боли. Такое растяжение позволяет крайне быстро "обозначить" внешние границы грудных или, как еще говорят, "подрезать" грудные.</w:t>
      </w:r>
    </w:p>
    <w:p>
      <w:pPr>
        <w:pStyle w:val="Normal"/>
        <w:rPr/>
      </w:pPr>
      <w:r>
        <w:rPr/>
        <w:t>Отжимания одной рукой - это и вовсе высший пилотаж. После месяца таких отжиманий грудные выглядят обрисованными, как будто их отштамповали ударом формовочного пресса.</w:t>
      </w:r>
    </w:p>
    <w:p>
      <w:pPr>
        <w:pStyle w:val="Normal"/>
        <w:rPr/>
      </w:pPr>
      <w:r>
        <w:rPr/>
        <w:t>Есть мнение, что отжимания надо "собрать" в комплекс и делать его дома. Мол, здорово помогает базовому тренингу. Пробуйте! Если вы качаете грудь раз в неделю, сначала добавьте только одну домашнюю тренировку и наблюдайте за собой. Если перебора с нагрузкой не чувствуется, добавьте вторую, а потом и третью. Потренируйтесь в таком режиме 3-4 недели, затем вернитесь в начало - к одной дополнительной домашней тренировк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йтинг отжиманий</w:t>
      </w:r>
    </w:p>
    <w:p>
      <w:pPr>
        <w:pStyle w:val="Normal"/>
        <w:rPr/>
      </w:pPr>
      <w:r>
        <w:rPr/>
        <w:t>Уровень сложности*:</w:t>
      </w:r>
    </w:p>
    <w:p>
      <w:pPr>
        <w:pStyle w:val="Style18"/>
        <w:numPr>
          <w:ilvl w:val="0"/>
          <w:numId w:val="7"/>
        </w:numPr>
        <w:spacing w:lineRule="auto" w:line="360"/>
        <w:rPr/>
      </w:pPr>
      <w:r>
        <w:rPr/>
        <w:t>MMMMM Очень высокий</w:t>
      </w:r>
    </w:p>
    <w:p>
      <w:pPr>
        <w:pStyle w:val="Style18"/>
        <w:numPr>
          <w:ilvl w:val="0"/>
          <w:numId w:val="7"/>
        </w:numPr>
        <w:spacing w:lineRule="auto" w:line="360"/>
        <w:rPr/>
      </w:pPr>
      <w:r>
        <w:rPr/>
        <w:t>MMMM</w:t>
      </w:r>
    </w:p>
    <w:p>
      <w:pPr>
        <w:pStyle w:val="Style18"/>
        <w:numPr>
          <w:ilvl w:val="0"/>
          <w:numId w:val="7"/>
        </w:numPr>
        <w:spacing w:lineRule="auto" w:line="360"/>
        <w:rPr/>
      </w:pPr>
      <w:r>
        <w:rPr/>
        <w:t>MMM Средний</w:t>
      </w:r>
    </w:p>
    <w:p>
      <w:pPr>
        <w:pStyle w:val="Style18"/>
        <w:numPr>
          <w:ilvl w:val="0"/>
          <w:numId w:val="7"/>
        </w:numPr>
        <w:spacing w:lineRule="auto" w:line="360"/>
        <w:rPr/>
      </w:pPr>
      <w:r>
        <w:rPr/>
        <w:t>MM</w:t>
      </w:r>
    </w:p>
    <w:p>
      <w:pPr>
        <w:pStyle w:val="Style18"/>
        <w:numPr>
          <w:ilvl w:val="0"/>
          <w:numId w:val="7"/>
        </w:numPr>
        <w:spacing w:lineRule="auto" w:line="360"/>
        <w:rPr/>
      </w:pPr>
      <w:r>
        <w:rPr/>
        <w:t>M Низкий</w:t>
      </w:r>
    </w:p>
    <w:p>
      <w:pPr>
        <w:pStyle w:val="Normal"/>
        <w:ind w:hanging="0"/>
        <w:rPr/>
      </w:pPr>
      <w:r>
        <w:rPr/>
        <w:t>* Данный рейтинг описывает сложность того или иного движения. Сложность - не синоним эффективности. Сложное упражнение может быть бесполезным и наоборот. Данный показатель полезен для оценки его применимости на разных этапах занятий бодибилдингом. Сложные упражнения отвечают более высокому стажу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тжимания с узкой постановкой рук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0" distR="114935" simplePos="0" locked="0" layoutInCell="0" allowOverlap="1" relativeHeight="9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800350" cy="24669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numPr>
          <w:ilvl w:val="0"/>
          <w:numId w:val="5"/>
        </w:numPr>
        <w:ind w:left="0" w:firstLine="357"/>
        <w:rPr/>
      </w:pPr>
      <w:r>
        <w:rPr>
          <w:i/>
        </w:rPr>
        <w:t>Уровень сложности</w:t>
      </w:r>
      <w:r>
        <w:rPr/>
        <w:t>: MMM</w:t>
      </w:r>
    </w:p>
    <w:p>
      <w:pPr>
        <w:pStyle w:val="Style18"/>
        <w:numPr>
          <w:ilvl w:val="0"/>
          <w:numId w:val="5"/>
        </w:numPr>
        <w:ind w:left="0" w:firstLine="357"/>
        <w:rPr/>
      </w:pPr>
      <w:r>
        <w:rPr>
          <w:i/>
        </w:rPr>
        <w:t>Достоинства</w:t>
      </w:r>
      <w:r>
        <w:rPr/>
        <w:t>: Это движение, подобно жиму лежа узким хватом, ставит акцент на внутреннюю область грудных мышц.</w:t>
      </w:r>
    </w:p>
    <w:p>
      <w:pPr>
        <w:pStyle w:val="Style18"/>
        <w:numPr>
          <w:ilvl w:val="0"/>
          <w:numId w:val="5"/>
        </w:numPr>
        <w:ind w:left="0" w:firstLine="357"/>
        <w:rPr/>
      </w:pPr>
      <w:r>
        <w:rPr>
          <w:i/>
        </w:rPr>
        <w:t>Выполнение</w:t>
      </w:r>
      <w:r>
        <w:rPr/>
        <w:t>: Примите положение упора на прямых руках, поставив кисти так, чтобы большие и указательные пальцы коснулись друг друга (как на фото). Сначала медленно опуститесь в нижнюю позицию, а потом мощным усилием выжмите себя вверх. В верхней точке статически напрягите трицепсы на счет "раз-два" и только потом опускайтесь в нижнее положение. Этот прием усилит полезную нагрузку на трицеп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тжимания</w:t>
      </w:r>
    </w:p>
    <w:p>
      <w:pPr>
        <w:pStyle w:val="Style18"/>
        <w:numPr>
          <w:ilvl w:val="0"/>
          <w:numId w:val="2"/>
        </w:numPr>
        <w:ind w:left="0" w:firstLine="357"/>
        <w:rPr/>
      </w:pPr>
      <w:r>
        <w:rPr>
          <w:i/>
        </w:rPr>
        <w:t>Уровень сложности</w:t>
      </w:r>
      <w:r>
        <w:rPr/>
        <w:t>: MM</w:t>
      </w:r>
    </w:p>
    <w:p>
      <w:pPr>
        <w:pStyle w:val="Style18"/>
        <w:numPr>
          <w:ilvl w:val="0"/>
          <w:numId w:val="2"/>
        </w:numPr>
        <w:ind w:left="0" w:firstLine="357"/>
        <w:rPr/>
      </w:pPr>
      <w:r>
        <w:rPr>
          <w:i/>
        </w:rPr>
        <w:t>Достоинства</w:t>
      </w:r>
      <w:r>
        <w:rPr/>
        <w:t>: В первую очередь этот вариант отжиманий стимулирует среднюю область груди. При этом в меньшей степени работают верх и низ больших грудных, дельты, трицепсы. Статически напряжена вся мускулатура спины.</w:t>
      </w:r>
    </w:p>
    <w:p>
      <w:pPr>
        <w:pStyle w:val="Style18"/>
        <w:numPr>
          <w:ilvl w:val="0"/>
          <w:numId w:val="2"/>
        </w:numPr>
        <w:ind w:left="0" w:firstLine="357"/>
        <w:rPr/>
      </w:pPr>
      <w:r>
        <w:rPr>
          <w:i/>
        </w:rPr>
        <w:t>Выполнение</w:t>
      </w:r>
      <w:r>
        <w:rPr/>
        <w:t>: Примите положение упора на прямых руках. Голову не задирайте и не опускайте вниз. Удерживайте ее строго на линии позвоночника. Кисти рук расставьте чуть шире плеч. Сначала опуститесь в нижнюю позицию, а потом мощным усилием выжмите себя на прямые руки. В верхнем положении статически посильнее напрягите грудные на счет "раз-два". Только потом опускайтесь к полу. Не распрямляйте локти до упора! Оставляйте их чуть согнутыми. Держите пресс напряженным. Не допускайте "провисания" живота!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2466975" cy="280035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466975" cy="2800350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тжимания головой вверх</w:t>
      </w:r>
    </w:p>
    <w:p>
      <w:pPr>
        <w:pStyle w:val="Style18"/>
        <w:numPr>
          <w:ilvl w:val="0"/>
          <w:numId w:val="4"/>
        </w:numPr>
        <w:ind w:left="0" w:firstLine="357"/>
        <w:jc w:val="left"/>
        <w:rPr/>
      </w:pPr>
      <w:r>
        <w:rPr>
          <w:i/>
        </w:rPr>
        <w:t>Уровень сложности</w:t>
      </w:r>
      <w:r>
        <w:rPr/>
        <w:t>: M</w:t>
      </w:r>
    </w:p>
    <w:p>
      <w:pPr>
        <w:pStyle w:val="Style18"/>
        <w:numPr>
          <w:ilvl w:val="0"/>
          <w:numId w:val="4"/>
        </w:numPr>
        <w:ind w:left="0" w:firstLine="357"/>
        <w:jc w:val="left"/>
        <w:rPr/>
      </w:pPr>
      <w:r>
        <w:rPr>
          <w:i/>
        </w:rPr>
        <w:t>Достоинства</w:t>
      </w:r>
      <w:r>
        <w:rPr/>
        <w:t>: Когда тело принимает положение наклона, и ваша голова оказывается много выше ступней, акцент смещается на нижнюю область грудных мышц. Поскольку в этом варианте ноги принимают на себя большую часть вашего веса, чем при обычных отжиманиях, он ощущается как менее сложный.</w:t>
      </w:r>
    </w:p>
    <w:p>
      <w:pPr>
        <w:pStyle w:val="Style18"/>
        <w:numPr>
          <w:ilvl w:val="0"/>
          <w:numId w:val="4"/>
        </w:numPr>
        <w:ind w:left="0" w:firstLine="357"/>
        <w:jc w:val="left"/>
        <w:rPr/>
      </w:pPr>
      <w:r>
        <w:rPr>
          <w:i/>
        </w:rPr>
        <w:t>Выполнение</w:t>
      </w:r>
      <w:r>
        <w:rPr/>
        <w:t>: Поставьте перед собой скамью и упритесь руками в ее край чуть шире плеч. Согните руки и опуститесь вниз до легкого касания грудью ребра сиденья. Мощно выжмите себя вверх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тжимания головой вниз</w:t>
      </w:r>
    </w:p>
    <w:p>
      <w:pPr>
        <w:pStyle w:val="Style18"/>
        <w:numPr>
          <w:ilvl w:val="0"/>
          <w:numId w:val="10"/>
        </w:numPr>
        <w:ind w:left="0" w:firstLine="357"/>
        <w:rPr/>
      </w:pPr>
      <w:r>
        <w:rPr>
          <w:i/>
        </w:rPr>
        <w:t>Уровень сложности</w:t>
      </w:r>
      <w:r>
        <w:rPr/>
        <w:t>: MMM</w:t>
      </w:r>
    </w:p>
    <w:p>
      <w:pPr>
        <w:pStyle w:val="Style18"/>
        <w:numPr>
          <w:ilvl w:val="0"/>
          <w:numId w:val="10"/>
        </w:numPr>
        <w:ind w:left="0" w:firstLine="357"/>
        <w:rPr/>
      </w:pPr>
      <w:r>
        <w:rPr>
          <w:i/>
        </w:rPr>
        <w:t>Достоинства</w:t>
      </w:r>
      <w:r>
        <w:rPr/>
        <w:t>: Данный вариант смещает акцент на верхнюю область грудных мышц. Упражнение является сложным, поскольку на руки здесь приходиться большая часть веса тала.</w:t>
      </w:r>
    </w:p>
    <w:p>
      <w:pPr>
        <w:pStyle w:val="Style18"/>
        <w:numPr>
          <w:ilvl w:val="0"/>
          <w:numId w:val="10"/>
        </w:numPr>
        <w:ind w:left="0" w:firstLine="357"/>
        <w:rPr/>
      </w:pPr>
      <w:r>
        <w:rPr>
          <w:i/>
        </w:rPr>
        <w:t>Выполнение</w:t>
      </w:r>
      <w:r>
        <w:rPr/>
        <w:t>: Это абсолютно то же движение, что и обычные отжимания с той разницей, что ваши носки упираются не в пол, а на поверхность скамьи. Кисти рук надо поставить чуть впереди линии плеч. Это никак не скажется на эффективности, зато поможет равновесию в исходном полож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466975" cy="280035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</w:t>
      </w:r>
      <w:r>
        <w:rPr>
          <w:lang w:val="en-US" w:eastAsia="en-US"/>
        </w:rPr>
        <w:drawing>
          <wp:inline distT="0" distB="0" distL="0" distR="0">
            <wp:extent cx="2466975" cy="2800350"/>
            <wp:effectExtent l="0" t="0" r="0" b="0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тжимания с коленей</w:t>
      </w:r>
    </w:p>
    <w:p>
      <w:pPr>
        <w:pStyle w:val="Style18"/>
        <w:numPr>
          <w:ilvl w:val="0"/>
          <w:numId w:val="3"/>
        </w:numPr>
        <w:ind w:left="0" w:firstLine="357"/>
        <w:rPr/>
      </w:pPr>
      <w:r>
        <w:rPr>
          <w:i/>
        </w:rPr>
        <w:t>Уровень сложности</w:t>
      </w:r>
      <w:r>
        <w:rPr/>
        <w:t>: M</w:t>
      </w:r>
    </w:p>
    <w:p>
      <w:pPr>
        <w:pStyle w:val="Style18"/>
        <w:numPr>
          <w:ilvl w:val="0"/>
          <w:numId w:val="3"/>
        </w:numPr>
        <w:ind w:left="0" w:firstLine="357"/>
        <w:rPr/>
      </w:pPr>
      <w:r>
        <w:rPr>
          <w:i/>
        </w:rPr>
        <w:t>Достоинства</w:t>
      </w:r>
      <w:r>
        <w:rPr/>
        <w:t>: Этот вариант на тот случай, когда сил уже нет, а в плане еще не один десяток отжиманий. Отжимания с коленей вы можете применить для полного "отжима" грудных, после того, как дойдете до "отказа" в обычных отжиманиях.</w:t>
      </w:r>
    </w:p>
    <w:p>
      <w:pPr>
        <w:pStyle w:val="Style18"/>
        <w:numPr>
          <w:ilvl w:val="0"/>
          <w:numId w:val="3"/>
        </w:numPr>
        <w:ind w:left="0" w:firstLine="357"/>
        <w:rPr/>
      </w:pPr>
      <w:r>
        <w:rPr>
          <w:i/>
        </w:rPr>
        <w:t>Выполнение</w:t>
      </w:r>
      <w:r>
        <w:rPr/>
        <w:t>: Примите положение упора на прямых руках. Под колени подложите что-нибудь мягкое, типа гимнастического коврика. Спину держите исключительно прямой. Таз не задирайте кверху - туловище вместе с бедрами образует прямую линию.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тжимания с подскоком</w:t>
      </w:r>
    </w:p>
    <w:p>
      <w:pPr>
        <w:pStyle w:val="Style18"/>
        <w:numPr>
          <w:ilvl w:val="0"/>
          <w:numId w:val="1"/>
        </w:numPr>
        <w:ind w:left="0" w:firstLine="357"/>
        <w:rPr/>
      </w:pPr>
      <w:r>
        <w:rPr>
          <w:i/>
        </w:rPr>
        <w:t>Уровень сложности</w:t>
      </w:r>
      <w:r>
        <w:rPr/>
        <w:t>: MMMMM</w:t>
      </w:r>
    </w:p>
    <w:p>
      <w:pPr>
        <w:pStyle w:val="Style18"/>
        <w:numPr>
          <w:ilvl w:val="0"/>
          <w:numId w:val="1"/>
        </w:numPr>
        <w:ind w:left="0" w:firstLine="357"/>
        <w:rPr/>
      </w:pPr>
      <w:r>
        <w:rPr>
          <w:i/>
        </w:rPr>
        <w:t>Достоинства</w:t>
      </w:r>
      <w:r>
        <w:rPr/>
        <w:t>: Вариант плиометрического отжимания, развивает взрывную силу и координацию.</w:t>
      </w:r>
    </w:p>
    <w:p>
      <w:pPr>
        <w:pStyle w:val="Style18"/>
        <w:numPr>
          <w:ilvl w:val="0"/>
          <w:numId w:val="1"/>
        </w:numPr>
        <w:ind w:left="0" w:firstLine="357"/>
        <w:rPr/>
      </w:pPr>
      <w:r>
        <w:rPr>
          <w:i/>
        </w:rPr>
        <w:t>Выполнение</w:t>
      </w:r>
      <w:r>
        <w:rPr/>
        <w:t>: Чтобы не повредить кисти или запястья, выполняйте это движение на какой-нибудь мягкой пружинящей поверхности. В исходном положении обопритесь ладонями на две опоры высотой 15-20 см. Отжавшись кверху, оттолкнитесь от опор и "приземлитесь" на пол между ними. Кисти должны оказаться на ширине, характерной для обычных отжиманий. Тут же согните локти и мягко опустите грудь к полу. Из нижней позиции взрывным усилием вытолкните себя кверху и снова "запрыгните" на опоры. Секрет в том, чтобы не делить движение на фазы и выполнять на одном дыхании.</w:t>
      </w:r>
    </w:p>
    <w:p>
      <w:pPr>
        <w:pStyle w:val="Style18"/>
        <w:ind w:left="357" w:hanging="0"/>
        <w:rPr/>
      </w:pPr>
      <w:r>
        <w:rPr>
          <w:lang w:val="en-US" w:eastAsia="en-US"/>
        </w:rPr>
        <w:drawing>
          <wp:inline distT="0" distB="0" distL="0" distR="0">
            <wp:extent cx="2466975" cy="2800350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</w:t>
      </w:r>
      <w:r>
        <w:rPr>
          <w:lang w:val="en-US" w:eastAsia="en-US"/>
        </w:rPr>
        <w:drawing>
          <wp:inline distT="0" distB="0" distL="0" distR="0">
            <wp:extent cx="2466975" cy="2800350"/>
            <wp:effectExtent l="0" t="0" r="0" b="0"/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тжимания одной рукой</w:t>
      </w:r>
    </w:p>
    <w:p>
      <w:pPr>
        <w:pStyle w:val="Style18"/>
        <w:numPr>
          <w:ilvl w:val="0"/>
          <w:numId w:val="6"/>
        </w:numPr>
        <w:ind w:left="0" w:firstLine="357"/>
        <w:rPr/>
      </w:pPr>
      <w:r>
        <w:rPr>
          <w:i/>
        </w:rPr>
        <w:t>Уровень сложности</w:t>
      </w:r>
      <w:r>
        <w:rPr/>
        <w:t>: MMMMM</w:t>
      </w:r>
    </w:p>
    <w:p>
      <w:pPr>
        <w:pStyle w:val="Style18"/>
        <w:numPr>
          <w:ilvl w:val="0"/>
          <w:numId w:val="6"/>
        </w:numPr>
        <w:ind w:left="0" w:firstLine="357"/>
        <w:rPr/>
      </w:pPr>
      <w:r>
        <w:rPr>
          <w:i/>
        </w:rPr>
        <w:t>Достоинства</w:t>
      </w:r>
      <w:r>
        <w:rPr/>
        <w:t>: Этот цирковой вариант отлично растит силу плечевого пояса. Он действует на грудную мышцу, что называется, сверху донизу. Попутно крайне сильно нагружается трицепс.</w:t>
      </w:r>
    </w:p>
    <w:p>
      <w:pPr>
        <w:pStyle w:val="Style18"/>
        <w:numPr>
          <w:ilvl w:val="0"/>
          <w:numId w:val="6"/>
        </w:numPr>
        <w:ind w:left="0" w:firstLine="357"/>
        <w:rPr/>
      </w:pPr>
      <w:r>
        <w:rPr>
          <w:i/>
        </w:rPr>
        <w:t>Выполнение</w:t>
      </w:r>
      <w:r>
        <w:rPr/>
        <w:t>: Сначала примите обычное исходное положение для отжиманий, потом отведите одну ногу в сторону. Перенесите вес тела на разноименную руку и заложите другую руку за пояс. Когда научитесь уверенно держать равновесие, начинайте отжимания. Возможно, сразу они у вас не выйдут. Тогда начинайте с малого - опускайтесь на 10-15 см, не глубже. Как только уверенно освоите эту "глубину", попробуйте опуститься ниже - еще на 5-10 с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ind w:hanging="0"/>
        <w:jc w:val="center"/>
        <w:rPr>
          <w:b/>
          <w:b/>
        </w:rPr>
      </w:pPr>
      <w:r>
        <w:rPr>
          <w:b/>
        </w:rPr>
        <w:t>Плиометрические отжимания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005" w:leader="none"/>
        </w:tabs>
        <w:ind w:left="0" w:firstLine="357"/>
        <w:rPr/>
      </w:pPr>
      <w:r>
        <w:rPr>
          <w:i/>
        </w:rPr>
        <w:t>Уровень сложности</w:t>
      </w:r>
      <w:r>
        <w:rPr/>
        <w:t>: MMMM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005" w:leader="none"/>
        </w:tabs>
        <w:ind w:left="0" w:firstLine="357"/>
        <w:rPr/>
      </w:pPr>
      <w:r>
        <w:rPr>
          <w:i/>
        </w:rPr>
        <w:t>Достоинства</w:t>
      </w:r>
      <w:r>
        <w:rPr/>
        <w:t>: Цель любых плиометрических упражнений состоит не столько в приращении массы или выносливости мышц, сколько в развитии их взрывной силы; быстрая и мощная реакция мобилизует нервную систему и вовлекает в работу больше мышечных волокон. Бодибилдерам это очень полезно. Такая нагрузка стимулирует нервную иннервацию. Проще говоря, нервная сеть становится гуще и плотнее. Это отзывается приростом массы при выполнении базовых упражнений с весом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005" w:leader="none"/>
        </w:tabs>
        <w:ind w:left="0" w:firstLine="357"/>
        <w:rPr/>
      </w:pPr>
      <w:r>
        <w:rPr>
          <w:i/>
        </w:rPr>
        <w:t>Выполнение</w:t>
      </w:r>
      <w:r>
        <w:rPr/>
        <w:t>: Исходное положение то же, что и при обычных отжимания. Быстро опуститесь пониже, затем мощным рывком подбросьте себя кверху, так чтобы ваши руки оторвались от пола. "Приземлитесь" на руки и в темпе снова повторите движение. "Продвинутый" вариант: в верхней точке хлопните в ладо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466975" cy="2800350"/>
            <wp:effectExtent l="0" t="0" r="0" b="0"/>
            <wp:docPr id="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</w:t>
      </w:r>
      <w:r>
        <w:rPr>
          <w:lang w:val="en-US" w:eastAsia="en-US"/>
        </w:rPr>
        <w:drawing>
          <wp:inline distT="0" distB="0" distL="0" distR="0">
            <wp:extent cx="2466975" cy="2800350"/>
            <wp:effectExtent l="0" t="0" r="0" b="0"/>
            <wp:docPr id="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тжимания с широкой постановкой рук</w:t>
      </w:r>
    </w:p>
    <w:p>
      <w:pPr>
        <w:pStyle w:val="Style18"/>
        <w:numPr>
          <w:ilvl w:val="0"/>
          <w:numId w:val="9"/>
        </w:numPr>
        <w:ind w:left="0" w:firstLine="357"/>
        <w:rPr/>
      </w:pPr>
      <w:r>
        <w:rPr>
          <w:i/>
        </w:rPr>
        <w:t>Уровень сложности</w:t>
      </w:r>
      <w:r>
        <w:rPr/>
        <w:t>: MMM</w:t>
      </w:r>
    </w:p>
    <w:p>
      <w:pPr>
        <w:pStyle w:val="Style18"/>
        <w:numPr>
          <w:ilvl w:val="0"/>
          <w:numId w:val="9"/>
        </w:numPr>
        <w:ind w:left="0" w:firstLine="357"/>
        <w:rPr/>
      </w:pPr>
      <w:r>
        <w:rPr>
          <w:i/>
        </w:rPr>
        <w:t>Достоинства</w:t>
      </w:r>
      <w:r>
        <w:rPr/>
        <w:t>: Расставляя руки пошире, как при жиме лежа с широким хватом, вы тем самым снимаете часть нагрузки с трицепсов. Грудные при этом сильнее растягиваются, а это смещает акцент на внешние области грудных мышц, стимулируя в то же время и всю мышцу целиком.</w:t>
      </w:r>
    </w:p>
    <w:p>
      <w:pPr>
        <w:pStyle w:val="Style18"/>
        <w:numPr>
          <w:ilvl w:val="0"/>
          <w:numId w:val="9"/>
        </w:numPr>
        <w:spacing w:before="0" w:after="120"/>
        <w:ind w:left="0" w:firstLine="357"/>
        <w:contextualSpacing/>
        <w:rPr/>
      </w:pPr>
      <w:r>
        <w:rPr>
          <w:i/>
        </w:rPr>
        <w:t>Выполнение</w:t>
      </w:r>
      <w:r>
        <w:rPr/>
        <w:t>: Разверните кисти наружу под углом в 45 градусов, чтобы не перегрузить мышцы, вращающие плечо, и расставьте их как можно шире. Чем ниже вы опуститесь, тем лучше. Это же движение можно выполнять на опорах, а также головой вверх и головой вниз. Эти варианты для качков со стажем, озабоченных нюансами формы.</w:t>
      </w:r>
    </w:p>
    <w:sectPr>
      <w:footerReference w:type="default" r:id="rId11"/>
      <w:type w:val="nextPage"/>
      <w:pgSz w:w="11906" w:h="16838"/>
      <w:pgMar w:left="851" w:right="567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20"/>
      <w:ind w:left="720" w:firstLine="567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16:57:00Z</dcterms:created>
  <dc:creator>Андрей</dc:creator>
  <dc:description/>
  <cp:keywords/>
  <dc:language>en-US</dc:language>
  <cp:lastModifiedBy>Андрей</cp:lastModifiedBy>
  <dcterms:modified xsi:type="dcterms:W3CDTF">2010-03-20T17:23:00Z</dcterms:modified>
  <cp:revision>1</cp:revision>
  <dc:subject/>
  <dc:title/>
</cp:coreProperties>
</file>