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5585" cy="996886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480" cy="9968760"/>
                          <a:chOff x="0" y="0"/>
                          <a:chExt cx="6585480" cy="996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5480" cy="996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388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51440"/>
                            <a:ext cx="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6400"/>
                            <a:ext cx="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848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5600"/>
                            <a:ext cx="250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2100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9800640"/>
                            <a:ext cx="3258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800640"/>
                            <a:ext cx="326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800640"/>
                            <a:ext cx="8438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800640"/>
                            <a:ext cx="501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800640"/>
                            <a:ext cx="3258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459720"/>
                            <a:ext cx="326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690120"/>
                            <a:ext cx="3265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581400"/>
                            <a:ext cx="3645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3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55pt;height:784.95pt" coordorigin="1134,397" coordsize="10371,15699">
                <v:rect id="shape_0" stroked="t" o:allowincell="f" style="position:absolute;left:1134;top:397;width:10370;height:1569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73" to="1701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69" to="11492,15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73" to="2268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73" to="3686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81" to="4535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73" to="5103,160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73" to="10942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44" to="5086,155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823" to="5086,158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48" to="11498,155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9;top:15831;width:512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5831;width:513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5831;width:1328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15831;width:789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5831;width:512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2;top:15294;width:513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57;width:513;height:326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15486;width:573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3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</w:rPr>
        <w:t xml:space="preserve">  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ru-RU"/>
        </w:rPr>
        <w:t>Расчёт площадей зон ТО и ТР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1 Площадь зон ТО ,ТР и диагностики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F=(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а</w:t>
      </w:r>
      <w:r>
        <w:rPr>
          <w:b w:val="false"/>
          <w:bCs w:val="false"/>
          <w:sz w:val="28"/>
          <w:szCs w:val="28"/>
          <w:lang w:val="en-US"/>
        </w:rPr>
        <w:t>+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об</w:t>
      </w:r>
      <w:r>
        <w:rPr>
          <w:b w:val="false"/>
          <w:bCs w:val="false"/>
          <w:sz w:val="28"/>
          <w:szCs w:val="28"/>
          <w:lang w:val="en-US"/>
        </w:rPr>
        <w:t>)*n*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пл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где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а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- площадь занимаемая автомобилем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а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а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*b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а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4,7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об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- площадь занимаемая оборудованием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об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0,2...0,3)*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а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,7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количество постов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пл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коэффициент плотности расстановки постов и оборудовани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(для зон ТО , ТР и диагностики 4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ТО-1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21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ТО-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47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ТР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94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диагностировани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д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74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3.2 Расчёт площадей цехов с постановкой автомобилей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Малярный цех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м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74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варочно-жестяницкий цех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свж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74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3.3 Расчёт площадей цехов без постановки автомобилей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ля приближенного расчёта используются удельные площади приходящиес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на одного рабочего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=f</w:t>
      </w:r>
      <w:r>
        <w:rPr>
          <w:b w:val="false"/>
          <w:bCs w:val="false"/>
          <w:sz w:val="28"/>
          <w:szCs w:val="28"/>
          <w:vertAlign w:val="subscript"/>
          <w:lang w:val="en-US"/>
        </w:rPr>
        <w:t>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+(P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-1)*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где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en-US"/>
        </w:rPr>
        <w:t>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 xml:space="preserve">-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удельная площадь приходящаяся на одного рабочего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удельная площадь приходящаяся на остальных рабочих (Л2 стр.58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ля объединенных цехов принимается наибольшее значение удельной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лощади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Удельная площадь цехов</w:t>
      </w:r>
    </w:p>
    <w:p>
      <w:pPr>
        <w:pStyle w:val="Normal"/>
        <w:jc w:val="right"/>
        <w:rPr/>
      </w:pPr>
      <w:r>
        <w:rPr/>
        <w:t xml:space="preserve">табл.12  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8"/>
        <w:gridCol w:w="2719"/>
        <w:gridCol w:w="1154"/>
        <w:gridCol w:w="1204"/>
        <w:gridCol w:w="1377"/>
        <w:gridCol w:w="1377"/>
        <w:gridCol w:w="1386"/>
      </w:tblGrid>
      <w:tr>
        <w:trPr/>
        <w:tc>
          <w:tcPr>
            <w:tcW w:w="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</w:r>
          </w:p>
        </w:tc>
        <w:tc>
          <w:tcPr>
            <w:tcW w:w="2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ая площадь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оторно-агрегатный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лесарно-механический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ктротопливный 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ккумуляторный 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иноремонтный 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пловых работ 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рматурно-обойный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3.4 Расчёт площадей вспомогательных цехов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Электротехнический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э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5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лесарно-механический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слм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8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бопроводный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руб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0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Участок мойки агрегатов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ма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н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пл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у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где :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- площадь моечной установки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,3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для грузовых автомобилей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пл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количество моечных установок из расчёта одна установка на 2млн.км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робега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6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ма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63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3.5 Площадь бытовых помещений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лощадь бытовых помещений определяется из расчёта 1,5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на одног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штатного рабочег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F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быт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81м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5585" cy="996886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480" cy="9968760"/>
                          <a:chOff x="0" y="0"/>
                          <a:chExt cx="6585480" cy="996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5480" cy="996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388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51440"/>
                            <a:ext cx="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6400"/>
                            <a:ext cx="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640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8480"/>
                            <a:ext cx="250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5600"/>
                            <a:ext cx="250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2100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9800640"/>
                            <a:ext cx="3258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800640"/>
                            <a:ext cx="326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9800640"/>
                            <a:ext cx="8438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800640"/>
                            <a:ext cx="501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800640"/>
                            <a:ext cx="3258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459720"/>
                            <a:ext cx="326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690120"/>
                            <a:ext cx="3265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581400"/>
                            <a:ext cx="3645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3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55pt;height:784.95pt" coordorigin="1134,397" coordsize="10371,15699">
                <v:rect id="shape_0" stroked="t" o:allowincell="f" style="position:absolute;left:1134;top:397;width:10370;height:1569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73" to="1701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69" to="11492,15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73" to="2268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73" to="3686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81" to="4535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73" to="5103,160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73" to="10942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44" to="5086,155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823" to="5086,158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48" to="11498,155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5831;width:512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5831;width:513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5831;width:1328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15831;width:789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5831;width:512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2;top:15294;width:513;height:2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57;width:513;height:326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15486;width:573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3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6-13T15:22:35Z</dcterms:modified>
  <cp:revision>3</cp:revision>
  <dc:subject/>
  <dc:title/>
</cp:coreProperties>
</file>