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lang w:val="ru-RU"/>
        </w:rPr>
        <w:t>Подробная разработка топливного цеха</w:t>
      </w:r>
    </w:p>
    <w:p>
      <w:pPr>
        <w:pStyle w:val="Normal"/>
        <w:ind w:left="214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4.1 Назначение цеха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опливный цех входит в состав электротопливного цеха.Топливный участок предназначен для ремонта приборов системы питания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топливном цехе используется разное оборудование , специальные стенды и площади необходимые для ремонта и диагностики неполадок :</w:t>
      </w:r>
    </w:p>
    <w:p>
      <w:pPr>
        <w:pStyle w:val="Normal"/>
        <w:numPr>
          <w:ilvl w:val="0"/>
          <w:numId w:val="0"/>
        </w:numPr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 обслуживании воздушного фильтра производится чистка фильтрующих элементов.</w:t>
      </w:r>
    </w:p>
    <w:p>
      <w:pPr>
        <w:pStyle w:val="Normal"/>
        <w:numPr>
          <w:ilvl w:val="0"/>
          <w:numId w:val="0"/>
        </w:numPr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водится проверка трубопроводов на герметичность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 регулировке момента начала подачи топлива секциями ТНВД проверяют правильность установки муфты опережения впрыска относительно привода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ля диагностирования подкачивающего насоса ТНВД , ФТО и перепускного клапана используют прибор мод. КИ-4801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 регулировке давления впрыска используют максиметр , очень удобен в работе при проверке давления впрыска форсунок непосредственно на двигателе прибор КИ-16301А. Данный прибор позволяет также проверять состояние прецизионных плунжерных пар ТНВД. Также , не отсоединяя прибор от секции ТНВД , можно проверить состояние(герметичность) нагнетательного клапана секции при неработающем двигателе , но включеной подаче топлива. Данный прибор используют иногда при низких температурах перед пуском двигателя для удаления парафиновых пробок из топливной системы на участке низкого давления(от топливного бака до ТНВД)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нятые с автомобиля узлы , такие как ТНВД и форсунки , передают в цех дизельной топливной аппаратуры для тщательной диагностики на стационарных стендах и приборах. Например ТНВД диагностируют на стендах типа СДТА-2 , КИ-921М или стендах зарубежных фирм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верку плунжерных пар ТНВД на герметичность осуществляют на приборе КП-1640(КИ-759) или КИ-3369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Для проверки форсунок снятых с двигателя используют стенд мод. </w:t>
      </w:r>
    </w:p>
    <w:p>
      <w:pPr>
        <w:pStyle w:val="Normal"/>
        <w:ind w:left="280" w:right="0" w:hanging="0"/>
        <w:rPr/>
      </w:pPr>
      <w:r>
        <w:rPr>
          <w:b w:val="false"/>
          <w:bCs w:val="false"/>
          <w:sz w:val="28"/>
          <w:szCs w:val="28"/>
          <w:lang w:val="ru-RU"/>
        </w:rPr>
        <w:t xml:space="preserve">НИИАТ-625 , на рабочем столе которого установлен прибор мод.КП-1609А , а рядом смонтирован прибор КП-1640 для проверки герметичности плунжерных пар ТНВД. Для проверки форсунок используют прибор чешской фирмы </w:t>
      </w:r>
      <w:r>
        <w:rPr>
          <w:b w:val="false"/>
          <w:bCs w:val="false"/>
          <w:sz w:val="28"/>
          <w:szCs w:val="28"/>
          <w:lang w:val="en-US"/>
        </w:rPr>
        <w:t>«Motokov».</w:t>
      </w:r>
    </w:p>
    <w:p>
      <w:pPr>
        <w:pStyle w:val="Normal"/>
        <w:ind w:left="28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лунжерные пары , нагнетательные клапаны и другие сопряженные детали рекомендуется в ходе проверок сортировать по категориям в зависимости от степени износа с последующей установкой на один узел.</w:t>
      </w:r>
    </w:p>
    <w:p>
      <w:pPr>
        <w:pStyle w:val="Normal"/>
        <w:ind w:left="280" w:righ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5585" cy="996886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480" cy="9968760"/>
                          <a:chOff x="0" y="0"/>
                          <a:chExt cx="6585480" cy="996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5480" cy="99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388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51440"/>
                            <a:ext cx="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6400"/>
                            <a:ext cx="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848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5600"/>
                            <a:ext cx="250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2100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9800640"/>
                            <a:ext cx="325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800640"/>
                            <a:ext cx="326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800640"/>
                            <a:ext cx="8438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800640"/>
                            <a:ext cx="501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800640"/>
                            <a:ext cx="325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459720"/>
                            <a:ext cx="326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690120"/>
                            <a:ext cx="3265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581400"/>
                            <a:ext cx="3645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55pt;height:784.95pt" coordorigin="1134,397" coordsize="10371,15699">
                <v:rect id="shape_0" stroked="t" o:allowincell="f" style="position:absolute;left:1134;top:397;width:10370;height:1569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73" to="1701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69" to="11492,15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73" to="2268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73" to="3686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81" to="4535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73" to="5103,16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73" to="10942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44" to="5086,155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823" to="5086,158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48" to="11498,155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9;top:15831;width:512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831;width:513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5831;width:1328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15831;width:789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5831;width:512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2;top:15294;width:513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57;width:513;height:326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15486;width:573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сле ремонта и сборки ТНВД и форсунки подвергают предварительной обкатке , затем проверяют на вышеуказанных стендах и приборах с проведением необходимых регулирово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6-13T15:35:25Z</dcterms:modified>
  <cp:revision>2</cp:revision>
  <dc:subject/>
  <dc:title/>
</cp:coreProperties>
</file>