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В наше время автомобили играют в жизни человека немаловажную роль. Роль</w:t>
      </w:r>
      <w:r>
        <w:rPr/>
        <w:t xml:space="preserve"> </w:t>
      </w:r>
      <w:r>
        <w:rPr>
          <w:sz w:val="28"/>
          <w:szCs w:val="28"/>
        </w:rPr>
        <w:t>автомобильного транспорта в свете происходящих в стране социально-экономических изменений возрастает с каждым годом. Это связано с основными преимуществами данного вида транспорта – маневренностью, гибкостью, скоростью. В транспортном комплексе Российской Федерации автомобильный транспорт является ведущей и самой массовой отраслью. Абсолютно все отрасли экономики страны связаны с автомобильными грузоперевозками. Их объёмы составляют более 70 % от общего объёма транспортных грузоперевозок в России. Это связано с тем, что автомобили зачастую используются в перевозках одного и того же груза несколько раз. Автомобильным транспортом выполняется свыше 85% перевозок пассажиров основными видами транспорта, причем имеется тенденция к увеличению этой доли в общем объёме пассажироперевозок. Постоянно растет доля частного автотранспорта в пассажирских перевозках в Российской Федерации, что связано с ростом числа автолюбителей. Около половины всех грузоперевозок выполняются крупными и средними автотранспортными предприятиями. Автомобилями выполняется подавляющее большинство городских и пригородных перевозок. Ежедневно свыше 17 млн. тонн различных грузов и более 63 млн. пассажиров перевозятся автомобильным транспортом России. Это в разы больше, чем перевозит железнодорожный транспорт. Постоянно увеличивается доля автотранспорта в перевозках международных грузов, что опять-таки связано с его преимуществами. Эфективность автотранспорта зависит от его физического и морального состояния. Моральный износ наступает раньше физического, когда появляются новые более совершенные виды технике. Чтобы уменьшить моральный износ необходимо более эффективно использовать технику и чаще проводить модернизацию. При эффективной ,напряженной работе происходит износ агрегатов что приводит к отказу в работе автомобиля. В связи с этим необходимо проводить обязательные профилактические и ремонтные работы по восстановлению работоспособности автомобиля. Работы проводятся независимо от фактического состояния автомобиля. Они включают в себя комплекс диагностических, крепежных и регулировочных работ. Для устранения и предупреждения отказов автомобиль подвергают планово-предупредительной системе технического обслуживания и ремонта. Основные положения, сформированные в общей части положения о ТО и ремонте для грузовых автомобилей и автобусов .Установлено четыре вида ТО : (ЕО, ТО-1, ТО-2, СО)  и два вида ремонта текущий и заявочный ( ТР), и капитальный (КР). В нормативной части положения установлено периодичность по пробегу и трудоемкости работы по ТО и ТР и коэффициент корректировки учитывающие условия эксплуатации и фактическое соотношение подвижного состава. В положении также приводят перечень обязательных работ при ТО и работы по сопутствующему ремонту. В настоящее время  КР проводят только крупные АТП, а малые предприятия ограничиваются заменой изношенных агрегатов на новые, а если у автомобиля износ предельный, то его заменяют на новый. Техническая служба контролирует своевременное прохождение ТО и отвечает за работу способность парка. Работоспособность  АТП зависит от состояния парка автомобилей и от работы службы эксплуатации, которая отвечает за организацию перевозок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зовые автомобили семейства ГАЗ-3309 предназначены для перевозки различных грузов по дорогам всех технических категорий, в том числе по грунтовым дорогам.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АЗ-3309 имеет рамную конструкцию с цельнометаллической 2-местной 2-дверной кабиной и металлической платформой, имеющей три откидных борта для облегчения и ускорения погрузки и разгрузки.Кабина автомобиля оборудована системами отопления и вентиляции, обеспечивающими высокий комфорт водителю в различных климатических зонах. Сиденья для пассажиров и водителя - раздельные, оборудованы ремнями безопасности.На автомобиль устанавливаются рядные 4-х и 6-ти цилиндровые дизельные двигатели жидкостного охлаждения.Габаритные размеры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ание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center</wp:align>
            </wp:positionH>
            <wp:positionV relativeFrom="paragraph">
              <wp:posOffset>177800</wp:posOffset>
            </wp:positionV>
            <wp:extent cx="4665345" cy="1569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плуатационные показатели</w:t>
        <w:tab/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абаритные размеры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дель : ГАЗ-3309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) Габаритная длина, мм:</w:t>
        <w:tab/>
        <w:t>619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) Габаритная ширина по зеркалам;по кабине; по ботовой платформе, мм</w:t>
        <w:tab/>
        <w:tab/>
        <w:t>2700; 2106; 238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) Габаритная высота по кабине; по тенту, мм : 2350; 2905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) Передний свес, мм:</w:t>
        <w:tab/>
        <w:t>995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) Колесная база, мм:</w:t>
        <w:tab/>
        <w:t>377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) Задний свес, мм</w:t>
        <w:tab/>
        <w:t>:</w:t>
        <w:tab/>
        <w:t>1710/141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 ) Ширина колеи передних колес, мм.:</w:t>
        <w:tab/>
        <w:t>163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 ) Ширина колеи задних колес, мм:</w:t>
        <w:tab/>
        <w:t>169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) Дорожный просвет между осями/ Ground clearance , мм.: 265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J ) Внутренняя длина грузовой платформы, мм:</w:t>
        <w:tab/>
        <w:t>349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 ) Внутренняя ширина грузовой платформы, мм:</w:t>
        <w:tab/>
        <w:t>217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 ) Высота грузовой платформы по борту, мм:51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) Высота грузовой платформы по тенту, мм:</w:t>
        <w:tab/>
        <w:t>1565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 ) Погрузочная высота, мм: 1365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ание автомобиля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дель: ГАЗ 3309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есная формула: 4x2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е число мест: 2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зоподъёмность бортового автомобиля (с тентом), кг:</w:t>
        <w:tab/>
        <w:t>4500</w:t>
        <w:tab/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аряжённая масса бортового автомобиля (с тентом), кг</w:t>
        <w:tab/>
        <w:t>: 368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ая масса автомобиля, кг:</w:t>
        <w:tab/>
        <w:t>818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обка передач</w:t>
        <w:tab/>
        <w:t>Пятиступенчатая механическая синхронизированная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веска</w:t>
        <w:tab/>
        <w:t>: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дних колес:</w:t>
        <w:tab/>
        <w:t>Зависимая рессорная, с гидравлическими телескопическими амортизаторами двустороннего действия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них колес:</w:t>
        <w:tab/>
        <w:t>Зависимая рессорная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рмозная рабочая система:</w:t>
        <w:tab/>
        <w:t>Двухконтурная, с гидравлическим приводом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ояночная тормозная система:</w:t>
        <w:tab/>
        <w:t>С тросовым приводом на тормозные механизмы задних колёс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рмоза на передних и задних колёсах:</w:t>
        <w:tab/>
        <w:t>Колодочные, барабанного типа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левое управление:</w:t>
        <w:tab/>
        <w:t>С рулевым механизмом типа глобоидальный червяк с трехгребневым роликом , с рулевым механизмом типа «винт-шариковая гайка», с гидравлическим усилителем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еса: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од, размерность:  </w:t>
        <w:tab/>
        <w:t>6, ОБ-20 (152Б-508)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ны, размерность:</w:t>
        <w:tab/>
        <w:t>8,25 R20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диус разворота, м:     8</w:t>
      </w:r>
    </w:p>
    <w:p>
      <w:pPr>
        <w:pStyle w:val="Style20"/>
        <w:spacing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мкость топливного бака :</w:t>
        <w:tab/>
        <w:t>105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0" w:top="567" w:footer="0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bidi w:val="0"/>
      <w:ind w:left="0" w:right="36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863590</wp:posOffset>
              </wp:positionH>
              <wp:positionV relativeFrom="paragraph">
                <wp:posOffset>-288925</wp:posOffset>
              </wp:positionV>
              <wp:extent cx="36004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7pt,-22.75pt" to="490pt,-22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61950</wp:posOffset>
              </wp:positionH>
              <wp:positionV relativeFrom="paragraph">
                <wp:posOffset>-180340</wp:posOffset>
              </wp:positionV>
              <wp:extent cx="233616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14.2pt" to="155.4pt,-1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361950</wp:posOffset>
              </wp:positionH>
              <wp:positionV relativeFrom="paragraph">
                <wp:posOffset>-361315</wp:posOffset>
              </wp:positionV>
              <wp:extent cx="233616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-28.45pt" to="155.4pt,-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361950</wp:posOffset>
              </wp:positionH>
              <wp:positionV relativeFrom="paragraph">
                <wp:posOffset>-541020</wp:posOffset>
              </wp:positionV>
              <wp:extent cx="6576695" cy="539115"/>
              <wp:effectExtent l="0" t="952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6840" cy="539280"/>
                        <a:chOff x="0" y="0"/>
                        <a:chExt cx="6576840" cy="53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3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0"/>
                          <a:ext cx="423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64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76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8200" y="252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-42.6pt;width:517.8pt;height:42.4pt" coordorigin="-570,-852" coordsize="10356,848">
              <v:line id="shape_0" from="-570,-852" to="3106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70,-848" to="-17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52" to="9786,-8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93,-848" to="39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220,-848" to="922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0,-848" to="3110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43,-848" to="2543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95,-848" to="1695,-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0</wp:posOffset>
              </wp:positionH>
              <wp:positionV relativeFrom="paragraph">
                <wp:posOffset>-144145</wp:posOffset>
              </wp:positionV>
              <wp:extent cx="249555" cy="14287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1.25pt;mso-wrap-distance-left:9.05pt;mso-wrap-distance-right:9.05pt;mso-wrap-distance-top:0pt;mso-wrap-distance-bottom:0pt;margin-top:-11.35pt;mso-position-vertical-relative:text;margin-left:-2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Изм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4780</wp:posOffset>
              </wp:positionH>
              <wp:positionV relativeFrom="paragraph">
                <wp:posOffset>-144145</wp:posOffset>
              </wp:positionV>
              <wp:extent cx="358140" cy="19177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5.1pt;mso-wrap-distance-left:9.05pt;mso-wrap-distance-right:9.05pt;mso-wrap-distance-top:0pt;mso-wrap-distance-bottom:0pt;margin-top:-11.35pt;mso-position-vertical-relative:text;margin-left:-1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9280</wp:posOffset>
              </wp:positionH>
              <wp:positionV relativeFrom="paragraph">
                <wp:posOffset>-546100</wp:posOffset>
              </wp:positionV>
              <wp:extent cx="824865" cy="1778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8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5pt;height:14pt;mso-wrap-distance-left:9.05pt;mso-wrap-distance-right:9.05pt;mso-wrap-distance-top:0pt;mso-wrap-distance-bottom:0pt;margin-top:-43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9280</wp:posOffset>
              </wp:positionH>
              <wp:positionV relativeFrom="paragraph">
                <wp:posOffset>-366395</wp:posOffset>
              </wp:positionV>
              <wp:extent cx="824865" cy="1778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8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5pt;height:14pt;mso-wrap-distance-left:9.05pt;mso-wrap-distance-right:9.05pt;mso-wrap-distance-top:0pt;mso-wrap-distance-bottom:0pt;margin-top:-28.85pt;mso-position-vertical-relative:text;margin-left: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53365</wp:posOffset>
              </wp:positionH>
              <wp:positionV relativeFrom="paragraph">
                <wp:posOffset>-144145</wp:posOffset>
              </wp:positionV>
              <wp:extent cx="824865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8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5pt;height:14pt;mso-wrap-distance-left:9.05pt;mso-wrap-distance-right:9.05pt;mso-wrap-distance-top:0pt;mso-wrap-distance-bottom:0pt;margin-top:-11.35pt;mso-position-vertical-relative:text;margin-left:1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№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54530</wp:posOffset>
              </wp:positionH>
              <wp:positionV relativeFrom="paragraph">
                <wp:posOffset>-545465</wp:posOffset>
              </wp:positionV>
              <wp:extent cx="358140" cy="1778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pt;mso-wrap-distance-left:9.05pt;mso-wrap-distance-right:9.05pt;mso-wrap-distance-top:0pt;mso-wrap-distance-bottom:0pt;margin-top:-42.95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954530</wp:posOffset>
              </wp:positionH>
              <wp:positionV relativeFrom="paragraph">
                <wp:posOffset>-365760</wp:posOffset>
              </wp:positionV>
              <wp:extent cx="358140" cy="1778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pt;mso-wrap-distance-left:9.05pt;mso-wrap-distance-right:9.05pt;mso-wrap-distance-top:0pt;mso-wrap-distance-bottom:0pt;margin-top:-28.8pt;mso-position-vertical-relative:text;margin-left:15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92580</wp:posOffset>
              </wp:positionH>
              <wp:positionV relativeFrom="paragraph">
                <wp:posOffset>-144145</wp:posOffset>
              </wp:positionV>
              <wp:extent cx="358140" cy="1778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pt;mso-wrap-distance-left:9.05pt;mso-wrap-distance-right:9.05pt;mso-wrap-distance-top:0pt;mso-wrap-distance-bottom:0pt;margin-top:-11.35pt;mso-position-vertical-relative:text;margin-left:1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Дата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416050</wp:posOffset>
              </wp:positionH>
              <wp:positionV relativeFrom="paragraph">
                <wp:posOffset>-546100</wp:posOffset>
              </wp:positionV>
              <wp:extent cx="536575" cy="1778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4pt;mso-wrap-distance-left:9.05pt;mso-wrap-distance-right:9.05pt;mso-wrap-distance-top:0pt;mso-wrap-distance-bottom:0pt;margin-top:-43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416050</wp:posOffset>
              </wp:positionH>
              <wp:positionV relativeFrom="paragraph">
                <wp:posOffset>-366395</wp:posOffset>
              </wp:positionV>
              <wp:extent cx="536575" cy="1778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4pt;mso-wrap-distance-left:9.05pt;mso-wrap-distance-right:9.05pt;mso-wrap-distance-top:0pt;mso-wrap-distance-bottom:0pt;margin-top:-28.85pt;mso-position-vertical-relative:text;margin-left:1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49655</wp:posOffset>
              </wp:positionH>
              <wp:positionV relativeFrom="paragraph">
                <wp:posOffset>-144145</wp:posOffset>
              </wp:positionV>
              <wp:extent cx="536575" cy="1778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widowControl/>
                            <w:suppressAutoHyphens w:val="true"/>
                            <w:bidi w:val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4pt;mso-wrap-distance-left:9.05pt;mso-wrap-distance-right:9.05pt;mso-wrap-distance-top:0pt;mso-wrap-distance-bottom:0pt;margin-top:-11.35pt;mso-position-vertical-relative:text;margin-left:82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widowControl/>
                      <w:suppressAutoHyphens w:val="true"/>
                      <w:bidi w:val="0"/>
                      <w:jc w:val="center"/>
                      <w:rPr/>
                    </w:pPr>
                    <w:r>
                      <w:rPr/>
                      <w:t>Подп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388870</wp:posOffset>
              </wp:positionH>
              <wp:positionV relativeFrom="paragraph">
                <wp:posOffset>-469900</wp:posOffset>
              </wp:positionV>
              <wp:extent cx="2496820" cy="32766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</w:rPr>
                            <w:t>КП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32"/>
                              <w:szCs w:val="32"/>
                            </w:rPr>
                            <w:t>132.190604.21.00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Contents1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ЮАИК.464659.013 Т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pt;height:25.8pt;mso-wrap-distance-left:9.05pt;mso-wrap-distance-right:9.05pt;mso-wrap-distance-top:0pt;mso-wrap-distance-bottom:0pt;margin-top:-37pt;mso-position-vertical-relative:text;margin-left:18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</w:rPr>
                      <w:t>КП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32"/>
                        <w:szCs w:val="32"/>
                      </w:rPr>
                      <w:t>132.190604.21.00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36"/>
                        <w:szCs w:val="36"/>
                      </w:rPr>
                    </w:r>
                  </w:p>
                  <w:p>
                    <w:pPr>
                      <w:pStyle w:val="Contents1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ЮАИК.464659.013 Т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0"/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0"/>
        <w:tab w:val="clear" w:pos="4153"/>
        <w:tab w:val="clear" w:pos="8306"/>
      </w:tabs>
      <w:rPr>
        <w:i/>
        <w:i/>
        <w:sz w:val="32"/>
        <w:szCs w:val="32"/>
        <w:lang w:val="en-US" w:eastAsia="en-US"/>
      </w:rPr>
    </w:pPr>
    <w:r>
      <w:rPr>
        <w:i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1995</wp:posOffset>
              </wp:positionH>
              <wp:positionV relativeFrom="page">
                <wp:posOffset>236220</wp:posOffset>
              </wp:positionV>
              <wp:extent cx="6590030" cy="10225405"/>
              <wp:effectExtent l="6985" t="825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0160" cy="10225440"/>
                        <a:chOff x="0" y="0"/>
                        <a:chExt cx="6590160" cy="10225440"/>
                      </a:xfrm>
                    </wpg:grpSpPr>
                    <wps:wsp>
                      <wps:cNvSpPr/>
                      <wps:spPr>
                        <a:xfrm>
                          <a:off x="0" y="10225440"/>
                          <a:ext cx="65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440"/>
                          <a:ext cx="65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0160" y="1440"/>
                          <a:ext cx="0" cy="102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0"/>
                          <a:ext cx="0" cy="1022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18.6pt;width:518.85pt;height:805.1pt" coordorigin="1137,372" coordsize="10377,16102">
              <v:line id="shape_0" from="1137,16475" to="11508,164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4" to="11512,3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374" to="11515,1647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1,372" to="1141,164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-57" w:right="-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right="424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1068" w:right="0" w:firstLine="34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567" w:right="0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i/>
      <w:i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4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0" w:right="141" w:firstLine="342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10">
    <w:name w:val="Шапка"/>
    <w:basedOn w:val="Normal"/>
    <w:qFormat/>
    <w:pPr>
      <w:tabs>
        <w:tab w:val="clear" w:pos="567"/>
        <w:tab w:val="left" w:pos="0" w:leader="none"/>
      </w:tabs>
      <w:spacing w:lineRule="auto" w:line="480"/>
      <w:ind w:left="2552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left" w:pos="0" w:leader="none"/>
        <w:tab w:val="center" w:pos="4153" w:leader="none"/>
        <w:tab w:val="right" w:pos="8306" w:leader="none"/>
      </w:tabs>
      <w:spacing w:lineRule="auto" w:line="360"/>
    </w:pPr>
    <w:rPr>
      <w:sz w:val="28"/>
      <w:szCs w:val="20"/>
    </w:rPr>
  </w:style>
  <w:style w:type="paragraph" w:styleId="Style11">
    <w:name w:val="Подписи в рамках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eastAsia="en-US" w:bidi="ar-SA"/>
    </w:rPr>
  </w:style>
  <w:style w:type="paragraph" w:styleId="Style12">
    <w:name w:val="Подписи врамках (влево)"/>
    <w:basedOn w:val="Style11"/>
    <w:qFormat/>
    <w:pPr>
      <w:tabs>
        <w:tab w:val="clear" w:pos="567"/>
        <w:tab w:val="left" w:pos="7616" w:leader="none"/>
      </w:tabs>
      <w:jc w:val="left"/>
    </w:pPr>
    <w:rPr>
      <w:spacing w:val="-14"/>
      <w:sz w:val="32"/>
    </w:rPr>
  </w:style>
  <w:style w:type="paragraph" w:styleId="Style13">
    <w:name w:val="ЛРИ"/>
    <w:basedOn w:val="Normal"/>
    <w:qFormat/>
    <w:pPr>
      <w:keepNext w:val="true"/>
      <w:spacing w:lineRule="exact" w:line="220"/>
      <w:jc w:val="center"/>
    </w:pPr>
    <w:rPr>
      <w:b/>
      <w:bCs/>
      <w:sz w:val="28"/>
    </w:rPr>
  </w:style>
  <w:style w:type="paragraph" w:styleId="Style14">
    <w:name w:val="Текст таблицы"/>
    <w:basedOn w:val="Normal"/>
    <w:qFormat/>
    <w:pPr>
      <w:keepNext w:val="true"/>
      <w:widowControl w:val="false"/>
      <w:jc w:val="center"/>
    </w:pPr>
    <w:rPr>
      <w:szCs w:val="20"/>
    </w:rPr>
  </w:style>
  <w:style w:type="paragraph" w:styleId="Style15">
    <w:name w:val="Пусто"/>
    <w:basedOn w:val="Normal"/>
    <w:qFormat/>
    <w:pPr>
      <w:widowControl w:val="false"/>
      <w:tabs>
        <w:tab w:val="clear" w:pos="567"/>
        <w:tab w:val="left" w:pos="0" w:leader="none"/>
      </w:tabs>
      <w:spacing w:lineRule="exact" w:line="20"/>
      <w:jc w:val="center"/>
    </w:pPr>
    <w:rPr>
      <w:sz w:val="16"/>
      <w:szCs w:val="20"/>
    </w:rPr>
  </w:style>
  <w:style w:type="paragraph" w:styleId="Style16">
    <w:name w:val="Заголовок оглавления"/>
    <w:next w:val="Contents1"/>
    <w:qFormat/>
    <w:pPr>
      <w:keepNext w:val="true"/>
      <w:keepLines/>
      <w:widowControl/>
      <w:suppressLineNumbers/>
      <w:suppressAutoHyphens w:val="true"/>
      <w:bidi w:val="0"/>
      <w:spacing w:lineRule="auto" w:line="360" w:before="0" w:after="120"/>
      <w:ind w:left="567" w:right="0" w:firstLine="567"/>
    </w:pPr>
    <w:rPr>
      <w:rFonts w:ascii="Times New Roman" w:hAnsi="Times New Roman" w:eastAsia="Arial" w:cs="Times New Roman"/>
      <w:color w:val="auto"/>
      <w:sz w:val="28"/>
      <w:szCs w:val="20"/>
      <w:lang w:val="ru-RU" w:eastAsia="en-US" w:bidi="ar-SA"/>
    </w:rPr>
  </w:style>
  <w:style w:type="paragraph" w:styleId="12">
    <w:name w:val="Подписи в рамках (12)"/>
    <w:basedOn w:val="Style11"/>
    <w:qFormat/>
    <w:pPr/>
    <w:rPr>
      <w:sz w:val="24"/>
    </w:rPr>
  </w:style>
  <w:style w:type="paragraph" w:styleId="121">
    <w:name w:val="Подписи в рамках (12) (влево)"/>
    <w:basedOn w:val="Style12"/>
    <w:qFormat/>
    <w:pPr>
      <w:spacing w:lineRule="exact" w:line="200"/>
      <w:jc w:val="center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0" w:hanging="0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567"/>
        <w:tab w:val="left" w:pos="1134" w:leader="none"/>
      </w:tabs>
      <w:spacing w:lineRule="auto" w:line="360"/>
      <w:ind w:left="360" w:right="282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right="0" w:firstLine="567"/>
    </w:pPr>
    <w:rPr>
      <w:rFonts w:ascii="Arial" w:hAnsi="Arial" w:cs="Arial"/>
      <w:i/>
      <w:iCs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i/>
      <w:sz w:val="28"/>
      <w:szCs w:val="3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i/>
      <w:sz w:val="28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hd w:fill="FFFFFF" w:val="clear"/>
      <w:tabs>
        <w:tab w:val="clear" w:pos="567"/>
        <w:tab w:val="left" w:pos="285" w:leader="none"/>
        <w:tab w:val="left" w:pos="739" w:leader="none"/>
      </w:tabs>
      <w:spacing w:lineRule="auto" w:line="360"/>
      <w:ind w:left="-57" w:right="0" w:firstLine="342"/>
      <w:jc w:val="center"/>
    </w:pPr>
    <w:rPr>
      <w:rFonts w:ascii="Arial" w:hAnsi="Arial" w:cs="Arial"/>
      <w:i/>
      <w:iCs/>
      <w:color w:val="000000"/>
      <w:spacing w:val="-10"/>
      <w:sz w:val="28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56:00Z</dcterms:created>
  <dc:creator>EW/LN/CB</dc:creator>
  <dc:description/>
  <cp:keywords>Ethan</cp:keywords>
  <dc:language>en-US</dc:language>
  <cp:lastModifiedBy>www.PHILka.RU</cp:lastModifiedBy>
  <cp:lastPrinted>2004-05-18T11:29:00Z</cp:lastPrinted>
  <dcterms:modified xsi:type="dcterms:W3CDTF">2010-06-03T13:18:00Z</dcterms:modified>
  <cp:revision>17</cp:revision>
  <dc:subject/>
  <dc:title>Ethan Frome</dc:title>
</cp:coreProperties>
</file>