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78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598805</wp:posOffset>
                </wp:positionV>
                <wp:extent cx="6586220" cy="99695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9969480"/>
                          <a:chOff x="0" y="0"/>
                          <a:chExt cx="6586200" cy="996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9969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567280"/>
                            <a:ext cx="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224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71960"/>
                            <a:ext cx="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8571960"/>
                            <a:ext cx="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71960"/>
                            <a:ext cx="0" cy="1391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67280"/>
                            <a:ext cx="0" cy="139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09432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95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56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8929440"/>
                            <a:ext cx="288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8929440"/>
                            <a:ext cx="359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8929440"/>
                            <a:ext cx="844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8929440"/>
                            <a:ext cx="50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8929440"/>
                            <a:ext cx="32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9102240"/>
                            <a:ext cx="4831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7000" y="9284400"/>
                            <a:ext cx="4831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5280" y="8714880"/>
                            <a:ext cx="40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auto"/>
                                  <w:lang w:val="zxx" w:eastAsia="zxx" w:bidi="zxx"/>
                                </w:rPr>
                                <w:t>КП 132.190604.2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09072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1540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82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24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653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9105840"/>
                            <a:ext cx="69804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0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ISOCPEUR" w:hAnsi="ISOCPEUR" w:eastAsia="Arial" w:cs="Times New Roman"/>
                                    <w:color w:val="auto"/>
                                    <w:lang w:val="uk-UA" w:eastAsia="zh-CN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9279360"/>
                            <a:ext cx="69804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0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ISOCPEUR" w:hAnsi="ISOCPEUR" w:eastAsia="Arial" w:cs="Times New Roman"/>
                                    <w:color w:val="auto"/>
                                    <w:lang w:val="uk-UA" w:eastAsia="zh-CN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9456480"/>
                            <a:ext cx="1580040" cy="1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0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ISOCPEUR" w:hAnsi="ISOCPEUR" w:eastAsia="Arial" w:cs="Times New Roman"/>
                                    <w:color w:val="auto"/>
                                    <w:lang w:val="uk-UA" w:eastAsia="zh-CN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5480" y="1080"/>
                              <a:ext cx="844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9627840"/>
                            <a:ext cx="1580040" cy="15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0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ISOCPEUR" w:hAnsi="ISOCPEUR" w:eastAsia="Arial" w:cs="Times New Roman"/>
                                    <w:color w:val="auto"/>
                                    <w:lang w:val="uk-UA" w:eastAsia="zh-CN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5480" y="1440"/>
                              <a:ext cx="84456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9801360"/>
                            <a:ext cx="1580040" cy="1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0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ISOCPEUR" w:hAnsi="ISOCPEUR" w:eastAsia="Arial" w:cs="Times New Roman"/>
                                    <w:color w:val="auto"/>
                                    <w:lang w:val="uk-UA" w:eastAsia="zh-CN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5480" y="1080"/>
                              <a:ext cx="844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094320"/>
                            <a:ext cx="0" cy="86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280" y="9129240"/>
                            <a:ext cx="20700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rFonts w:ascii="ISOCPEUR" w:hAnsi="ISOCPEUR" w:eastAsia="Arial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i w:val="false"/>
                                  <w:rFonts w:ascii="ISOCPEUR" w:hAnsi="ISOCPEUR" w:eastAsia="Arial" w:cs="Times New Roman"/>
                                  <w:color w:val="auto"/>
                                  <w:lang w:val="ru-RU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67120"/>
                            <a:ext cx="189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43160"/>
                            <a:ext cx="189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09432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7720" y="9102240"/>
                            <a:ext cx="4827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8800" y="9102240"/>
                            <a:ext cx="763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4920" y="9280440"/>
                            <a:ext cx="763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927108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27108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7720" y="9581400"/>
                            <a:ext cx="1845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-47.15pt;width:518.6pt;height:785pt" coordorigin="17,-943" coordsize="10372,15700">
                <v:rect id="shape_0" stroked="t" o:allowincell="f" style="position:absolute;left:17;top:-943;width:10371;height:1569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31,12549" to="531,133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,12541" to="10376,125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51,12556" to="1151,147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68,12556" to="2568,147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8,12556" to="3418,147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86,12549" to="3986,147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39,13379" to="8239,139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,14206" to="3970,14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,14483" to="3970,14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;top:13119;width:453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;top:13119;width:565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13119;width:1329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9;top:13119;width:790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13119;width:513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8;top:13391;width:760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3678;width:760;height:23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12781;width:6303;height:36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auto"/>
                            <w:lang w:val="zxx" w:eastAsia="zxx" w:bidi="zxx"/>
                          </w:rPr>
                          <w:t>КП 132.190604.2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,13373" to="10377,133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,13097" to="3977,130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,12818" to="3970,12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,13927" to="3970,13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,13648" to="3970,136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4;top:13397;width:1099;height:239">
                  <v:shape id="shape_0" stroked="f" o:allowincell="f" style="position:absolute;left:34;top:13397;width:1098;height:238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ISOCPEUR" w:hAnsi="ISOCPEUR" w:eastAsia="Arial" w:cs="Times New Roman"/>
                              <w:color w:val="auto"/>
                              <w:lang w:val="uk-UA" w:eastAsia="zh-CN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;top:13670;width:1099;height:238">
                  <v:shape id="shape_0" stroked="f" o:allowincell="f" style="position:absolute;left:34;top:13670;width:1098;height:23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ISOCPEUR" w:hAnsi="ISOCPEUR" w:eastAsia="Arial" w:cs="Times New Roman"/>
                              <w:color w:val="auto"/>
                              <w:lang w:val="uk-UA" w:eastAsia="zh-CN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;top:13949;width:2488;height:239">
                  <v:shape id="shape_0" stroked="f" o:allowincell="f" style="position:absolute;left:34;top:13949;width:1098;height:23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ISOCPEUR" w:hAnsi="ISOCPEUR" w:eastAsia="Arial" w:cs="Times New Roman"/>
                              <w:color w:val="auto"/>
                              <w:lang w:val="uk-UA" w:eastAsia="zh-CN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;top:13951;width:1329;height:23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;top:14219;width:2488;height:242">
                  <v:shape id="shape_0" stroked="f" o:allowincell="f" style="position:absolute;left:34;top:14219;width:1098;height:238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ISOCPEUR" w:hAnsi="ISOCPEUR" w:eastAsia="Arial" w:cs="Times New Roman"/>
                              <w:color w:val="auto"/>
                              <w:lang w:val="uk-UA" w:eastAsia="zh-CN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;top:14221;width:1329;height:23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;top:14492;width:2488;height:239">
                  <v:shape id="shape_0" stroked="f" o:allowincell="f" style="position:absolute;left:34;top:14492;width:1098;height:23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ISOCPEUR" w:hAnsi="ISOCPEUR" w:eastAsia="Arial" w:cs="Times New Roman"/>
                              <w:color w:val="auto"/>
                              <w:lang w:val="uk-UA" w:eastAsia="zh-CN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;top:14494;width:1329;height:23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88,13379" to="7388,147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055;top:13434;width:3259;height:12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rFonts w:ascii="ISOCPEUR" w:hAnsi="ISOCPEUR" w:eastAsia="Arial" w:cs="Times New Roman"/>
                            <w:color w:val="auto"/>
                            <w:lang w:val="ru-RU" w:eastAsia="zh-CN" w:bidi="ar-SA"/>
                          </w:rPr>
                          <w:t xml:space="preserve">        </w:t>
                        </w:r>
                        <w:r>
                          <w:rPr>
                            <w:sz w:val="32"/>
                            <w:kern w:val="2"/>
                            <w:szCs w:val="32"/>
                            <w:i w:val="false"/>
                            <w:rFonts w:ascii="ISOCPEUR" w:hAnsi="ISOCPEUR" w:eastAsia="Arial" w:cs="Times New Roman"/>
                            <w:color w:val="auto"/>
                            <w:lang w:val="ru-RU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5,13651" to="10383,136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94,13928" to="10382,139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89,13379" to="9089,139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431;top:13391;width:759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3;top:13391;width:1202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13672;width:1201;height:23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line id="shape_0" from="7672,13657" to="7672,13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55,13657" to="7955,13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31;top:14146;width:2905;height:34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32"/>
          <w:szCs w:val="32"/>
          <w:lang w:val="ru-RU"/>
        </w:rPr>
        <w:t xml:space="preserve">                                                  </w:t>
      </w:r>
      <w:r>
        <w:rPr>
          <w:b/>
          <w:bCs/>
          <w:sz w:val="32"/>
          <w:szCs w:val="32"/>
          <w:lang w:val="ru-RU"/>
        </w:rPr>
        <w:t>Содержание</w:t>
      </w:r>
    </w:p>
    <w:p>
      <w:pPr>
        <w:pStyle w:val="Normal"/>
        <w:ind w:left="0" w:right="-780" w:hanging="0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28"/>
          <w:szCs w:val="28"/>
          <w:lang w:val="ru-RU"/>
        </w:rPr>
        <w:t>Введени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28"/>
          <w:szCs w:val="28"/>
          <w:lang w:val="ru-RU"/>
        </w:rPr>
        <w:t>Краткие технические характеристики автомобил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ru-RU"/>
        </w:rPr>
        <w:t>Производственная программа по техническому обслуживанию и ремонту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8"/>
          <w:szCs w:val="28"/>
        </w:rPr>
        <w:t xml:space="preserve">1.1 </w:t>
      </w:r>
      <w:r>
        <w:rPr>
          <w:sz w:val="28"/>
          <w:szCs w:val="28"/>
          <w:lang w:val="ru-RU"/>
        </w:rPr>
        <w:t>Исходные данные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бор нормативов корректировки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ектирование нормативов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ёт количества технического обслуживания и ремонтов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ёт годового объёма работ по техническому обслуживанию и ремонту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ёт численности рабочих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ёт количества постов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 Организационная часть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значение цеха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рудование цех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 Расчёт площадей вспомогательного производства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ь зон технического обслуживания и ремонта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ёт площадей цехов с постановкой автомобиля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ёт площадей цехов без постановки автомобиля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ёт площадей вспомогательных цехов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ь бытовых помещений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 Подробная разработка топливного цеха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значение цеха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рудование цех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ru-RU"/>
        </w:rPr>
        <w:t>Заключение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 Литерату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  <w:lang w:val="ru-RU"/>
        </w:rPr>
        <w:t>Производственная программа по техническому обслуживанию и ремонту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 xml:space="preserve">1.1 </w:t>
      </w:r>
      <w:r>
        <w:rPr>
          <w:b/>
          <w:bCs/>
          <w:sz w:val="28"/>
          <w:szCs w:val="28"/>
          <w:lang w:val="ru-RU"/>
        </w:rPr>
        <w:t>Исходные данные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/>
        <w:t xml:space="preserve">табл.1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2"/>
        <w:gridCol w:w="3298"/>
        <w:gridCol w:w="2066"/>
        <w:gridCol w:w="2066"/>
        <w:gridCol w:w="2069"/>
      </w:tblGrid>
      <w:tr>
        <w:trPr/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Единицы измерения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словные обозначения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начения параметров</w:t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ка автомобиля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3309</w:t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сочное количество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уточный пробег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cc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ни работы в году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ни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vertAlign w:val="subscript"/>
                <w:lang w:val="ru-RU"/>
              </w:rPr>
              <w:t>рг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vertAlign w:val="subscript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и с пробегом до капитального ремонта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А</w:t>
            </w:r>
            <w:r>
              <w:rPr>
                <w:sz w:val="28"/>
                <w:szCs w:val="28"/>
                <w:vertAlign w:val="subscript"/>
                <w:lang w:val="ru-RU"/>
              </w:rPr>
              <w:t>н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я условий эксплуатации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но-климатическая зона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плая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 xml:space="preserve">1.2 </w:t>
      </w:r>
      <w:r>
        <w:rPr>
          <w:b/>
          <w:bCs/>
          <w:sz w:val="28"/>
          <w:szCs w:val="28"/>
          <w:lang w:val="ru-RU"/>
        </w:rPr>
        <w:t>Выбор нормативов и коэфициэнтов корректировки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1.2.1 Нормативные пробеги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 xml:space="preserve">Периодичность технического обслуживания : </w:t>
      </w:r>
      <w:r>
        <w:rPr>
          <w:b w:val="false"/>
          <w:bCs w:val="false"/>
          <w:sz w:val="28"/>
          <w:szCs w:val="28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000км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                              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6000км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робег до капитального ремонта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00000км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2.2 Нормативная трудоёмкость: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0,15чел.ч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3,6чел.ч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14,4чел.ч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,0чел.ч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/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000км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2.3 Коэффициэнты корректирования пробег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В зависимости от условий эксплуатации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0,8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В зависимости от модификации подвижного состава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,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В зависимости от природно-климатических условий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3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1,1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3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,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6220" cy="99695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9969480"/>
                          <a:chOff x="0" y="0"/>
                          <a:chExt cx="6586200" cy="996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9969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6400"/>
                            <a:ext cx="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388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6400"/>
                            <a:ext cx="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6400"/>
                            <a:ext cx="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51440"/>
                            <a:ext cx="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6400"/>
                            <a:ext cx="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6400"/>
                            <a:ext cx="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84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560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2100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801360"/>
                            <a:ext cx="32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801360"/>
                            <a:ext cx="326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01360"/>
                            <a:ext cx="844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801360"/>
                            <a:ext cx="50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801360"/>
                            <a:ext cx="32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460080"/>
                            <a:ext cx="326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690120"/>
                            <a:ext cx="3268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582120"/>
                            <a:ext cx="3645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6pt;height:785pt" coordorigin="1134,397" coordsize="10372,15700">
                <v:rect id="shape_0" stroked="t" o:allowincell="f" style="position:absolute;left:1134;top:397;width:10371;height:156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73" to="1701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69" to="11493,15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73" to="2268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73" to="3686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81" to="4535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73" to="5103,160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73" to="10942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44" to="5087,155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823" to="5087,158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48" to="11499,155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0;top:15832;width:51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5832;width:51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5832;width:1329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15832;width:790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15832;width:51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2;top:15295;width:51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57;width:514;height:327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15487;width:5740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.2.4  Коэффициэнты корректирования трудоёмкости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В зависимости от условий эксплуатации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,2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В зависимости от модификации подвижного состава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1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т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В зависимости от природно-климатических условий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3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0,9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В зависимости от пробега с начала эксплуатации :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 xml:space="preserve">      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(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*А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н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(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*А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/(4*АС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(0,4+0,7+1+1,2)*30+(1,3+1,4+1,6+1,9)*70)/(4*100)=1,3325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В зависимости от состава парка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b w:val="false"/>
          <w:bCs w:val="false"/>
          <w:sz w:val="28"/>
          <w:szCs w:val="28"/>
          <w:vertAlign w:val="subscript"/>
          <w:lang w:val="ru-RU"/>
        </w:rPr>
        <w:t>5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0,95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2.5 Коэффициэнты корректирования трудоёмкости и периодичности</w:t>
      </w:r>
    </w:p>
    <w:p>
      <w:pPr>
        <w:pStyle w:val="Normal"/>
        <w:jc w:val="right"/>
        <w:rPr/>
      </w:pPr>
      <w:r>
        <w:rPr/>
        <w:t xml:space="preserve">табл.2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2067"/>
        <w:gridCol w:w="1600"/>
        <w:gridCol w:w="1016"/>
        <w:gridCol w:w="1000"/>
        <w:gridCol w:w="1084"/>
        <w:gridCol w:w="1200"/>
        <w:gridCol w:w="966"/>
        <w:gridCol w:w="94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воздействия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K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K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K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K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K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K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об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1</w:t>
            </w:r>
          </w:p>
        </w:tc>
        <w:tc>
          <w:tcPr>
            <w:tcW w:w="20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иодичность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8</w:t>
            </w:r>
          </w:p>
        </w:tc>
      </w:tr>
      <w:tr>
        <w:trPr/>
        <w:tc>
          <w:tcPr>
            <w:tcW w:w="4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2</w:t>
            </w:r>
          </w:p>
        </w:tc>
        <w:tc>
          <w:tcPr>
            <w:tcW w:w="20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ёмкость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5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5</w:t>
            </w:r>
          </w:p>
        </w:tc>
      </w:tr>
      <w:tr>
        <w:trPr/>
        <w:tc>
          <w:tcPr>
            <w:tcW w:w="4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33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5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3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1.3 </w:t>
      </w:r>
      <w:r>
        <w:rPr>
          <w:b/>
          <w:bCs/>
          <w:position w:val="0"/>
          <w:sz w:val="28"/>
          <w:sz w:val="28"/>
          <w:szCs w:val="28"/>
          <w:vertAlign w:val="baseline"/>
          <w:lang w:val="ru-RU"/>
        </w:rPr>
        <w:t>Корректирование нормативов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3.1 Корректирование нормативов пробег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о коэфициэнтам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000*0,85=320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6000*0,8=1280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00000*0,88=26400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орректирование пробега по среднесуточному пробегу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ериодичность ТО-1 :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en-US"/>
        </w:rPr>
        <w:t>cc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200/160=2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ринято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Фактический пробег :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60*20=320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ериодичность ТО-2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2800/3200=4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ринято :</w:t>
      </w:r>
      <w:r>
        <w:rPr>
          <w:b w:val="false"/>
          <w:bCs w:val="false"/>
          <w:sz w:val="28"/>
          <w:szCs w:val="28"/>
          <w:vertAlign w:val="subscript"/>
          <w:lang w:val="ru-RU"/>
        </w:rPr>
        <w:t xml:space="preserve">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Фактический пробег :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200*4=1280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Средне цикловой пробег :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ц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(А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н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0,8А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/А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с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                       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ц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64000*(30+0,8*70)/100=22704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  <w:vertAlign w:val="subscript"/>
          <w:lang w:val="ru-RU"/>
        </w:rPr>
        <w:t xml:space="preserve">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ц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27040/12800=17,7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ринято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8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Фактический пробег :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                                                           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2800*18=23004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3.2 Корректирование нормативов трудоёмкости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0,15*0,95=0,14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,6*0,95=3,4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4,4*0,95=13,7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+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*1,36=4,08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Трудоёмкость сезонного обслуживания :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со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*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0,20=2,74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6220" cy="99695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9969480"/>
                          <a:chOff x="0" y="0"/>
                          <a:chExt cx="6586200" cy="996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9969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7480"/>
                            <a:ext cx="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388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7480"/>
                            <a:ext cx="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7480"/>
                            <a:ext cx="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51440"/>
                            <a:ext cx="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7480"/>
                            <a:ext cx="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7480"/>
                            <a:ext cx="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95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560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2100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801360"/>
                            <a:ext cx="32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801360"/>
                            <a:ext cx="326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01360"/>
                            <a:ext cx="844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801360"/>
                            <a:ext cx="50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801360"/>
                            <a:ext cx="32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460080"/>
                            <a:ext cx="326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690120"/>
                            <a:ext cx="3268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582120"/>
                            <a:ext cx="3645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6pt;height:785pt" coordorigin="1134,397" coordsize="10372,15700">
                <v:rect id="shape_0" stroked="t" o:allowincell="f" style="position:absolute;left:1134;top:397;width:10371;height:156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75" to="1701,160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69" to="11493,15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75" to="2268,160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75" to="3686,160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81" to="4535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75" to="5103,160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75" to="10942,160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46" to="5087,155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823" to="5087,158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48" to="11499,155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0;top:15832;width:51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5832;width:51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5832;width:1329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15832;width:790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15832;width:51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2;top:15295;width:51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57;width:514;height:327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15487;width:5740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-616585</wp:posOffset>
                </wp:positionV>
                <wp:extent cx="6586220" cy="1009142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1520"/>
                          <a:chOff x="0" y="0"/>
                          <a:chExt cx="6586200" cy="1009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304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5944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304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6304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6772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304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304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365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54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3836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0520"/>
                            <a:ext cx="326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0520"/>
                            <a:ext cx="326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0520"/>
                            <a:ext cx="8445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0520"/>
                            <a:ext cx="5022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0520"/>
                            <a:ext cx="326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5640"/>
                            <a:ext cx="3268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089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699480"/>
                            <a:ext cx="3645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48.55pt;width:518.6pt;height:794.6pt" coordorigin="-51,-971" coordsize="10372,15892">
                <v:rect id="shape_0" stroked="t" o:allowincell="f" style="position:absolute;left:-51;top:-971;width:10371;height:1589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6,14089" to="516,14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083" to="10310,140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3,14089" to="1083,14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1,14089" to="2501,14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0,14096" to="3350,149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18,14089" to="3918,149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57,14089" to="9757,14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362" to="3904,14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4,14644" to="3904,146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4,14365" to="10314,143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3;top:14652;width:513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4652;width:514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14652;width:1329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652;width:790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652;width:513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7;top:14109;width:514;height:24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9;top:14476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4304;width:5740;height:37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-616585</wp:posOffset>
                </wp:positionV>
                <wp:extent cx="6586220" cy="1009142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1520"/>
                          <a:chOff x="0" y="0"/>
                          <a:chExt cx="6586200" cy="1009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304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5944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304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6304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6772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304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304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365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54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3836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1240"/>
                            <a:ext cx="326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1240"/>
                            <a:ext cx="326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1240"/>
                            <a:ext cx="8445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1240"/>
                            <a:ext cx="502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1240"/>
                            <a:ext cx="326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6360"/>
                            <a:ext cx="326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089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699480"/>
                            <a:ext cx="3645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48.55pt;width:518.6pt;height:794.6pt" coordorigin="-51,-971" coordsize="10372,15892">
                <v:rect id="shape_0" stroked="t" o:allowincell="f" style="position:absolute;left:-51;top:-971;width:10371;height:1589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6,14089" to="516,14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083" to="10310,140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3,14089" to="1083,14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1,14089" to="2501,14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0,14096" to="3350,149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18,14089" to="3918,149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57,14089" to="9757,149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362" to="3904,14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4,14644" to="3904,146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4,14365" to="10314,143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3;top:14653;width:513;height:2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4653;width:514;height:2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14653;width:1329;height:2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653;width:790;height:2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653;width:513;height:2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7;top:14110;width:514;height:2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9;top:14476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4304;width:5740;height:37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чётные данные для технологической части</w:t>
      </w:r>
    </w:p>
    <w:p>
      <w:pPr>
        <w:pStyle w:val="Normal"/>
        <w:jc w:val="right"/>
        <w:rPr/>
      </w:pPr>
      <w:r>
        <w:rPr/>
        <w:t xml:space="preserve">табл.3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2"/>
        <w:gridCol w:w="2582"/>
        <w:gridCol w:w="2582"/>
        <w:gridCol w:w="2585"/>
      </w:tblGrid>
      <w:tr>
        <w:trPr/>
        <w:tc>
          <w:tcPr>
            <w:tcW w:w="5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бег </w:t>
            </w:r>
          </w:p>
        </w:tc>
        <w:tc>
          <w:tcPr>
            <w:tcW w:w="5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удоёмкость </w:t>
            </w:r>
          </w:p>
        </w:tc>
      </w:tr>
      <w:tr>
        <w:trPr/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рма 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о к расчёту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рма 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о к расчёту</w:t>
            </w:r>
          </w:p>
        </w:tc>
      </w:tr>
      <w:tr>
        <w:trPr/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en-US"/>
              </w:rPr>
              <w:t>cc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16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en-US"/>
              </w:rPr>
              <w:t>cc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16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ео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0,15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ео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0,14</w:t>
            </w:r>
          </w:p>
        </w:tc>
      </w:tr>
      <w:tr>
        <w:trPr/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о-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400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о-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320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о-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3,6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о-1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3,4</w:t>
            </w:r>
          </w:p>
        </w:tc>
      </w:tr>
      <w:tr>
        <w:trPr/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о-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1600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о-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1280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о-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14,4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о-2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13,7</w:t>
            </w:r>
          </w:p>
        </w:tc>
      </w:tr>
      <w:tr>
        <w:trPr/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кр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30000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кр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23040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р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3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р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4,08</w:t>
            </w:r>
          </w:p>
        </w:tc>
      </w:tr>
      <w:tr>
        <w:trPr/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T</w:t>
            </w:r>
            <w:r>
              <w:rPr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со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=2,7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1.4 </w:t>
      </w:r>
      <w:r>
        <w:rPr>
          <w:b/>
          <w:bCs/>
          <w:position w:val="0"/>
          <w:sz w:val="28"/>
          <w:sz w:val="28"/>
          <w:szCs w:val="28"/>
          <w:vertAlign w:val="baseline"/>
          <w:lang w:val="ru-RU"/>
        </w:rPr>
        <w:t>Расчет количества технических обслуживаний и ремонтов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4.1 Коэффициэнт технической готовности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/(1+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cc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*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/1000+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де : 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норма простоя автомобиля в техническом обслуживании и ремонте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на 1000 км пробега (табл.1.11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коэфициэнт корректирования нормы простоя (табл. 1.9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кр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простой автомобиля в капитальном ремонт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/(1+160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0,35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*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,18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/1000+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2/230400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=0,93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4.2 Коэффициэнт использования автомобиле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г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К)/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0,93*300*1)/365=0,76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де :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г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дни работы в году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- календарные дни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К - коэфициэнт учитывающий невыход автомобилей по организационным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ричина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4.3 Годовой пробег всех автомобиле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и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90*160*365*0,76=12871360 к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4.4 Количество обслуживаний и капитальных ремонто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4.4.1 За год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оличество капитальных ремонто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р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56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оличество ТО-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р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95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оличество ТО-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то-1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(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+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016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-412115</wp:posOffset>
                </wp:positionV>
                <wp:extent cx="6586220" cy="99377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9937800"/>
                          <a:chOff x="0" y="0"/>
                          <a:chExt cx="6586200" cy="993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9937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1652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1328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1652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1652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22280"/>
                            <a:ext cx="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16520"/>
                            <a:ext cx="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1652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886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639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9040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69320"/>
                            <a:ext cx="32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769320"/>
                            <a:ext cx="326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769320"/>
                            <a:ext cx="844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769320"/>
                            <a:ext cx="50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769320"/>
                            <a:ext cx="32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429840"/>
                            <a:ext cx="326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659520"/>
                            <a:ext cx="3268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551520"/>
                            <a:ext cx="3645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32.45pt;width:518.6pt;height:782.5pt" coordorigin="-51,-649" coordsize="10372,15650">
                <v:rect id="shape_0" stroked="t" o:allowincell="f" style="position:absolute;left:-51;top:-649;width:10371;height:1564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6,14180" to="516,14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175" to="10310,141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3,14180" to="1083,14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1,14180" to="2501,14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0,14189" to="3350,149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18,14180" to="3918,149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57,14180" to="9757,14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451" to="3904,144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4,14727" to="3904,147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4,14454" to="10314,144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3;top:14736;width:513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4736;width:514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14736;width:1329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736;width:790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736;width:513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7;top:14201;width:514;height:2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9;top:14563;width:514;height:3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4393;width:5740;height:3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оличество Е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с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80446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оличество сезонных обслуживани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*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2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4.4.2 Суточная программа по техническому обслуживанию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25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2,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25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,8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г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68,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На основании суточной программы выбирается метод организации техническог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обслуживани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1.5 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val="ru-RU"/>
        </w:rPr>
        <w:t>Расчёт годового объёма работ по техническому обслуживанию и текущему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val="ru-RU"/>
        </w:rPr>
        <w:t>ремонту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1.5.1 Расчёт трудоёмкости за год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ТО-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10254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ТО-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1301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Е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*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126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сезонного обслуживани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*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87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текущего ремонт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*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год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1000=5251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ри выполнении технического обслуживания дополнительно проводятся работы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вязанные с ремонтом.Объём сопутствующего ремонта при ТО-1 не долже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ревышать 20% трудоёмкости а при ТО-2 30%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опутствующий ремонт ТО-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р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 0,2*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05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р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 0,3*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603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одовой объём работ по техническому обслуживанию с учётом сопутствующег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емонта и сезонного обслуживани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 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 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р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230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 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о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 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р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о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649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ТР  с учётом выполнения части работ на постах Т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 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р-1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р-2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786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одовая производственная программ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∑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=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87923</w:t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74040</wp:posOffset>
                </wp:positionV>
                <wp:extent cx="6586220" cy="1009523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5120"/>
                          <a:chOff x="0" y="0"/>
                          <a:chExt cx="6586200" cy="100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6196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7024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6280"/>
                            <a:ext cx="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398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8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4232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3760"/>
                            <a:ext cx="326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3760"/>
                            <a:ext cx="844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3760"/>
                            <a:ext cx="502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8880"/>
                            <a:ext cx="326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125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702720"/>
                            <a:ext cx="3645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45.2pt;width:518.6pt;height:794.9pt" coordorigin="-51,-904" coordsize="10372,15898">
                <v:rect id="shape_0" stroked="t" o:allowincell="f" style="position:absolute;left:-51;top:-904;width:10371;height:1589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6,14161" to="516,14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154" to="10310,14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3,14161" to="1083,14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1,14161" to="2501,14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0,14167" to="3350,149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18,14161" to="3918,149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57,14161" to="9757,14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434" to="3904,144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4,14716" to="3904,147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4,14438" to="10314,1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3;top:14724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4724;width:51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14724;width:1329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724;width:790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724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7;top:14181;width:514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9;top:14549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4376;width:5740;height:3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5.2 Распределение трудоёмкости технического обслуживания и ремонто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пределение осуществляется на основе рекомендаций ОНТП-01-9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пределение трудоёмкости ЕО</w:t>
      </w:r>
    </w:p>
    <w:p>
      <w:pPr>
        <w:pStyle w:val="Normal"/>
        <w:jc w:val="right"/>
        <w:rPr/>
      </w:pPr>
      <w:r>
        <w:rPr/>
        <w:t xml:space="preserve">табл.4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4620"/>
        <w:gridCol w:w="2582"/>
        <w:gridCol w:w="2586"/>
      </w:tblGrid>
      <w:tr>
        <w:trPr/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работы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%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ёмкость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борочные работы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ечные работы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0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6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пределение трудоёмкости ТО-1</w:t>
      </w:r>
    </w:p>
    <w:p>
      <w:pPr>
        <w:pStyle w:val="Normal"/>
        <w:jc w:val="right"/>
        <w:rPr/>
      </w:pPr>
      <w:r>
        <w:rPr/>
        <w:t xml:space="preserve">табл.5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"/>
        <w:gridCol w:w="5775"/>
        <w:gridCol w:w="1837"/>
        <w:gridCol w:w="2082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работы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%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ёмкость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гностические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епёжные 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8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гулировочные 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7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азочные и заправочные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1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ктротехнические 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 системы питания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инные 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4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0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пределение трудоёмкости ТО-2</w:t>
      </w:r>
    </w:p>
    <w:p>
      <w:pPr>
        <w:pStyle w:val="Normal"/>
        <w:jc w:val="right"/>
        <w:rPr/>
      </w:pPr>
      <w:r>
        <w:rPr/>
        <w:t xml:space="preserve">табл.6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"/>
        <w:gridCol w:w="5793"/>
        <w:gridCol w:w="1819"/>
        <w:gridCol w:w="2082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работы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%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удоёмкость 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гностически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епёж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8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гулировоч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азочные и заправочны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ктротехническ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 системы питания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ин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-522605</wp:posOffset>
                </wp:positionV>
                <wp:extent cx="6586220" cy="1009523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5120"/>
                          <a:chOff x="0" y="0"/>
                          <a:chExt cx="6586200" cy="100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6196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7132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6280"/>
                            <a:ext cx="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398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8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4232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3760"/>
                            <a:ext cx="326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3760"/>
                            <a:ext cx="844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3760"/>
                            <a:ext cx="502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8880"/>
                            <a:ext cx="326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125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702720"/>
                            <a:ext cx="3645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41.15pt;width:518.6pt;height:794.9pt" coordorigin="-51,-823" coordsize="10372,15898">
                <v:rect id="shape_0" stroked="t" o:allowincell="f" style="position:absolute;left:-51;top:-823;width:10371;height:1589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6,14242" to="516,150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235" to="10310,14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3,14242" to="1083,150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1,14242" to="2501,150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0,14250" to="3350,150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18,14242" to="3918,150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57,14242" to="9757,150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515" to="3904,1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4,14797" to="3904,147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4,14519" to="10314,14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3;top:14805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4805;width:51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14805;width:1329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805;width:790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805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7;top:14262;width:514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9;top:14630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4457;width:5740;height:3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пределение трудоёмкости ТР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табл.7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"/>
        <w:gridCol w:w="5793"/>
        <w:gridCol w:w="1819"/>
        <w:gridCol w:w="2082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аботы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%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удоёмкость </w:t>
            </w:r>
          </w:p>
        </w:tc>
      </w:tr>
      <w:tr>
        <w:trPr/>
        <w:tc>
          <w:tcPr>
            <w:tcW w:w="103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вые работы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е диагностировани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9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глублённое диагностировани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9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борочно-сборочные и регулировочны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75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вароч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14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естянецк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36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ляр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72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 по постам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930</w:t>
            </w:r>
          </w:p>
        </w:tc>
      </w:tr>
      <w:tr>
        <w:trPr/>
        <w:tc>
          <w:tcPr>
            <w:tcW w:w="103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ковые работы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орные и агрегатны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14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сарно-механически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86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-технически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93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кумулятор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7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монт приборов системы питания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14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иноремонт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7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знечно-рессорны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36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дницк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7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естянецк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9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вароч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9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рматур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9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ой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9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 по участкам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93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по ТР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86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5.3 Трудоёмкость самообслуживания и вспомогательных работ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5.3.1 Вспомогательные работы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вспомогательных работ устанавливается в процентах от годово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роизводственной программы 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вс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∑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*К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вс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87923*025=2198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де : К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вс —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коэфициэнт вспомогательных работ</w:t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-556260</wp:posOffset>
                </wp:positionV>
                <wp:extent cx="6586220" cy="1009523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5120"/>
                          <a:chOff x="0" y="0"/>
                          <a:chExt cx="6586200" cy="100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628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6232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628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6628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70600"/>
                            <a:ext cx="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628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628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401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8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4268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3760"/>
                            <a:ext cx="326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3760"/>
                            <a:ext cx="844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3760"/>
                            <a:ext cx="502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8880"/>
                            <a:ext cx="326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125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702720"/>
                            <a:ext cx="3645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43.8pt;width:518.6pt;height:794.9pt" coordorigin="-51,-876" coordsize="10372,15898">
                <v:rect id="shape_0" stroked="t" o:allowincell="f" style="position:absolute;left:-51;top:-876;width:10371;height:1589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6,14189" to="516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183" to="10310,141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3,14189" to="1083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1,14189" to="2501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0,14196" to="3350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18,14189" to="3918,150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57,14189" to="9757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463" to="3904,14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4,14744" to="3904,147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4,14467" to="10314,14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3;top:14752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4752;width:51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14752;width:1329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752;width:790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752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7;top:14209;width:514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9;top:14577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4404;width:5740;height:3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пределение вспомогательных работ</w:t>
      </w:r>
    </w:p>
    <w:p>
      <w:pPr>
        <w:pStyle w:val="Normal"/>
        <w:jc w:val="right"/>
        <w:rPr/>
      </w:pPr>
      <w:r>
        <w:rPr/>
        <w:t xml:space="preserve">табл.8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6975"/>
        <w:gridCol w:w="1012"/>
        <w:gridCol w:w="1782"/>
      </w:tblGrid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6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аботы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%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удоёмкость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монт и обслуживание технологического оборудования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96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монт и обслуживание инженерного оборудования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97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анспортные 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98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гон автомобилей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97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ладские работы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97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борка помещений и территории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96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монт и обслуживание компрессорного оборудования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99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98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5.3.2 Работы по самообслуживанию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а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396+3297+1099=879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пределение трудоёмкости работ по самообслуживанию по видам и цехам</w:t>
      </w:r>
    </w:p>
    <w:p>
      <w:pPr>
        <w:pStyle w:val="Normal"/>
        <w:jc w:val="center"/>
        <w:rPr/>
      </w:pPr>
      <w:r>
        <w:rPr/>
        <w:t xml:space="preserve">табл.9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68"/>
        <w:gridCol w:w="3425"/>
        <w:gridCol w:w="1013"/>
        <w:gridCol w:w="1763"/>
      </w:tblGrid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работ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х , участок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%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удоёмкость 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лектротехнически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лектротехнический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00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ханически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сарно-механически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9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есарны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сарно-механически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6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знечны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знечный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5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варочны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варочный 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2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днецки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нецко-жестянецки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естянецки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нецко-жестянецкий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2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убопроводны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х ОГМ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34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х ОГМ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6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Общая трудоёмкость участковых работ :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варочные     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в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79+352=83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узнечные     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уз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436+175=161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меднецкие     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мед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957+88=104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жестянецкие 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жес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79+352=83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5.4 Распределение работ по постам и цехам</w:t>
      </w:r>
    </w:p>
    <w:p>
      <w:pPr>
        <w:pStyle w:val="Normal"/>
        <w:jc w:val="left"/>
        <w:rPr>
          <w:rFonts w:eastAsia="Andale Sans UI;Arial Unicode MS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-556260</wp:posOffset>
                </wp:positionV>
                <wp:extent cx="6586220" cy="1009523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5120"/>
                          <a:chOff x="0" y="0"/>
                          <a:chExt cx="6586200" cy="100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628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6232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628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6628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70600"/>
                            <a:ext cx="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628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628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401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8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4268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3760"/>
                            <a:ext cx="326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3760"/>
                            <a:ext cx="844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3760"/>
                            <a:ext cx="502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8880"/>
                            <a:ext cx="326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125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702720"/>
                            <a:ext cx="3645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43.8pt;width:518.6pt;height:794.9pt" coordorigin="-51,-876" coordsize="10372,15898">
                <v:rect id="shape_0" stroked="t" o:allowincell="f" style="position:absolute;left:-51;top:-876;width:10371;height:1589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6,14189" to="516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183" to="10310,141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3,14189" to="1083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1,14189" to="2501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0,14196" to="3350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18,14189" to="3918,150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57,14189" to="9757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4,14463" to="3904,14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4,14744" to="3904,147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4,14467" to="10314,14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3;top:14752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14752;width:51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14752;width:1329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752;width:790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752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7;top:14209;width:514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9;top:14577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4404;width:5740;height:3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5.4.1 Трудоёмкость постовых работ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Е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ы уборки автомобилей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у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=3942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ы мойки автомобилей  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732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общего диагностирования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д1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д то-1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1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70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доёмкость углублённого диагностирования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д2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д то-2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2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129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овая трудоёмкость ТО-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1пос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д то-1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0254-1230=9024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овая трудоёмкость ТО-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2пос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д то-2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6495-1650=1484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овая трудоёмкость ТР выполняемая на постах в зоне ТР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п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675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овые сварочные и жестянецкие работы проводятся в одном цех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вж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в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ж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914+1436=335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овая трудоёмкость малярных работ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мал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87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5.4.2 Трудоёмкость участковых и цеховых вспомогательных работ при ОГ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лесарно-механический цех   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л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406+879=228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Электро-технический цех        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эл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20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бопроводный цех                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уб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934+1406=3340</w:t>
      </w:r>
    </w:p>
    <w:p>
      <w:pPr>
        <w:pStyle w:val="Normal"/>
        <w:jc w:val="left"/>
        <w:rPr>
          <w:rFonts w:eastAsia="Andale Sans UI;Arial Unicode MS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 расчетной трудоёмкости определяется количество рабочих и площади цехо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1.6 </w:t>
      </w:r>
      <w:r>
        <w:rPr>
          <w:rFonts w:eastAsia="Andale Sans UI;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val="ru-RU"/>
        </w:rPr>
        <w:t>Расчёт численности рабочих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6.1 Расчёт численности основных производственных рабочих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чёт количества рабочих проводится на основании планового задания и фонд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бочего времени . Технологически необходимое количество рабочих определяетс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 фонду рабочего времени для рабочего места , а списочное количество рабочих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читывается по годовому фонду рабочего времени для производственног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бочего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одовой фонд рабочего времени для одного рабочего места 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к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в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*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де :  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в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выходные дни (104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п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праздничние дни (11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см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продолжительность смены (8 часов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365-104-11)*8=2000 часо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одовой фонд рабочего времени для производственного рабочег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г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оо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до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*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де : 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рг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плановое количество рабочих дней за год (250 дней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оо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продолжительность основного отпуска (20 рабочих дней (КЗОТ ст.67)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до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продолжительность дополнительного отпуска : для маляров - 5 дней ;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для аккумуляторщиков , вулканизаторов , смазчиков , заправщиков , медников ,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узнецов , сварщиков - 3 дня (КЗОТ ст.68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продолжительность смены : для маляров - 7 часов , для остальных- 8 часов</w:t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-551815</wp:posOffset>
                </wp:positionV>
                <wp:extent cx="6586220" cy="1009523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5120"/>
                          <a:chOff x="0" y="0"/>
                          <a:chExt cx="6586200" cy="100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6196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7132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6280"/>
                            <a:ext cx="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6280"/>
                            <a:ext cx="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401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8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974232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3760"/>
                            <a:ext cx="326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3760"/>
                            <a:ext cx="844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3760"/>
                            <a:ext cx="502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8880"/>
                            <a:ext cx="326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125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702720"/>
                            <a:ext cx="3645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43.45pt;width:518.6pt;height:794.9pt" coordorigin="-46,-869" coordsize="10372,15898">
                <v:rect id="shape_0" stroked="t" o:allowincell="f" style="position:absolute;left:-46;top:-869;width:10371;height:1589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21,14196" to="521,15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,14189" to="10315,141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8,14196" to="1088,15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6,14196" to="2506,15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5,14204" to="3355,150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23,14196" to="3923,150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2,14196" to="9762,15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,14470" to="3909,14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9,14751" to="3909,147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70,14473" to="10320,144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8;top:14759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14759;width:51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4759;width:1329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6;top:14759;width:790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8;top:14759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2;top:14216;width:514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4;top:14584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4411;width:5740;height:3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250-20)*8=184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250-20-3)*8=1816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250-20-5)*7=157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Списочное количество рабочих расчитывается по формуле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/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р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ехнологически необходимое количество рабочих определяется по формул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/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езультаты расчетов сводятся в таблицу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асчетная численность рабочих</w:t>
      </w:r>
    </w:p>
    <w:p>
      <w:pPr>
        <w:pStyle w:val="Normal"/>
        <w:jc w:val="right"/>
        <w:rPr/>
      </w:pPr>
      <w:r>
        <w:rPr/>
        <w:t xml:space="preserve">табл.10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4425"/>
        <w:gridCol w:w="1819"/>
        <w:gridCol w:w="900"/>
        <w:gridCol w:w="956"/>
        <w:gridCol w:w="825"/>
        <w:gridCol w:w="882"/>
      </w:tblGrid>
      <w:tr>
        <w:trPr/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Наименование работы</w:t>
            </w:r>
          </w:p>
        </w:tc>
        <w:tc>
          <w:tcPr>
            <w:tcW w:w="1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Трудоёмкость </w:t>
            </w:r>
          </w:p>
        </w:tc>
        <w:tc>
          <w:tcPr>
            <w:tcW w:w="1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Фонд времени</w:t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Количество рабочих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рм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пр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Р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ш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Р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т</w:t>
            </w:r>
          </w:p>
        </w:tc>
      </w:tr>
      <w:tr>
        <w:trPr/>
        <w:tc>
          <w:tcPr>
            <w:tcW w:w="103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Постовые работы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ЕО уборочны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94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ЕО моечны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3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ТО-1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02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ТО-2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48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Диагностирован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83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Посты ТР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7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Сварочно-жестянецки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3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Маляр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87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57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103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Участковые работы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Моторные и агрегатны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6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Слесарно-механически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78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Электротехническ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39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Аккумулятор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5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Ремонт приборов системы питания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9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Шиноремонт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5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Кузнечно-рессорные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6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Медницк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4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Свароч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3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Жестянецк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83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Арматур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7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Обойны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47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184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10</wp:posOffset>
                </wp:positionH>
                <wp:positionV relativeFrom="paragraph">
                  <wp:posOffset>-585470</wp:posOffset>
                </wp:positionV>
                <wp:extent cx="6586220" cy="1009523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5120"/>
                          <a:chOff x="0" y="0"/>
                          <a:chExt cx="6586200" cy="100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77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62320"/>
                            <a:ext cx="657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77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677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7132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772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77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40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980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974268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3760"/>
                            <a:ext cx="326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3760"/>
                            <a:ext cx="844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3760"/>
                            <a:ext cx="502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8880"/>
                            <a:ext cx="326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125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702720"/>
                            <a:ext cx="3645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46.1pt;width:518.6pt;height:794.9pt" coordorigin="-46,-922" coordsize="10372,15898">
                <v:rect id="shape_0" stroked="t" o:allowincell="f" style="position:absolute;left:-46;top:-922;width:10371;height:1589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21,14145" to="521,149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,14137" to="10315,141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8,14145" to="1088,149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06,14145" to="2506,149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55,14151" to="3355,14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23,14145" to="3923,149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62,14145" to="9762,149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9,14418" to="3909,144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9,14700" to="3909,147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70,14421" to="10320,14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8;top:14706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;top:14706;width:51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4706;width:1329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6;top:14706;width:790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8;top:14706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2;top:14163;width:514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4;top:14531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4358;width:5740;height:3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6.2 Принятое количество рабочих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ЕО : уборочные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моечные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ТО-1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5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ТО-2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8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ТР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9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8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Зона диагностирования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ринятое количество рабочих по участкам с постановкой автомобилей 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варочно-жестянецкий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Малярный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ринятое количество рабочих по участкам и цехам без постановки автомобилей 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Моторно-агрегатный цех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5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лесарно-механический цех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Электротехнический и ремонт приборов системы питания объединяются 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электротопливный цех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Аккумуляторный цех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Шиноремонтный цех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узнечно-рессорные , меднецкие , сварочные , жестянецкие работы выполняютс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в одном цехе тепловых работ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Арматурно-обойный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 - цех без постоянного рабочег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6.3 Расчет численности рабочих вспомогательного проводств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лесарно-механический цех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л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285/1840=1,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                 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л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285/2000=1,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Электротехнический цех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л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,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           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л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,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рубопроводный цех : 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ш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л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,8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                      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л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/Ф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,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1.7 </w:t>
      </w:r>
      <w:r>
        <w:rPr>
          <w:rFonts w:eastAsia="Andale Sans UI;Arial Unicode MS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val="ru-RU"/>
        </w:rPr>
        <w:t>Расчёт количества посто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1.7.1 Посты Е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оличество постов мойки автомобиле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о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0,75)/(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г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в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=(80446*0,75)/(300*60*2,5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где :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производительность моечной установки ( Л-1 стр.195 прил.№7 М-129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t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в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время возвращения автомобилей с линии ( Л-2 стр.37 табл.№7 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ы сухой уборки автомобиле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еу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К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н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/(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г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у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С*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ƞ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=(3948*1,15)/(300*5*0,98*2)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где : 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еу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трудоёмкость уборочных работ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н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коэфициэнт неравномерности загрузки постов (Л-2 стр.141 прил.№2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рг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 дни работы в году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у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время работы постов уборки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С - количество смен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ƞ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п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- коэфициэнт использования рабочего времени поста (Л-2 стр.39 табл.9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     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 xml:space="preserve">ср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- среднее количество рабочих на посту</w:t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>
          <w:rFonts w:ascii="Times New Roman" w:hAnsi="Times New Roman" w:eastAsia="Andale Sans UI;Arial Unicode MS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</wp:posOffset>
                </wp:positionH>
                <wp:positionV relativeFrom="paragraph">
                  <wp:posOffset>-553085</wp:posOffset>
                </wp:positionV>
                <wp:extent cx="6586220" cy="1009523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0095120"/>
                          <a:chOff x="0" y="0"/>
                          <a:chExt cx="6586200" cy="100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6200" cy="1009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677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62320"/>
                            <a:ext cx="657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677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95677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71320"/>
                            <a:ext cx="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67720"/>
                            <a:ext cx="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67720"/>
                            <a:ext cx="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40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1980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974268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23760"/>
                            <a:ext cx="326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23760"/>
                            <a:ext cx="844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23760"/>
                            <a:ext cx="502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923760"/>
                            <a:ext cx="32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960" y="9578880"/>
                            <a:ext cx="326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ISOCPEUR" w:hAnsi="ISOCPEUR" w:eastAsia="Arial" w:cs="Times New Roman"/>
                                  <w:color w:val="auto"/>
                                  <w:lang w:val="uk-UA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040" y="9812520"/>
                            <a:ext cx="326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9702720"/>
                            <a:ext cx="3645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ahoma"/>
                                  <w:color w:val="000000"/>
                                  <w:lang w:val="zxx" w:eastAsia="zxx" w:bidi="zxx"/>
                                </w:rPr>
                                <w:t>КП 132.190604.21.0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-43.55pt;width:518.6pt;height:794.9pt" coordorigin="-19,-871" coordsize="10372,15898">
                <v:rect id="shape_0" stroked="t" o:allowincell="f" style="position:absolute;left:-19;top:-871;width:10371;height:1589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48,14196" to="548,150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2,14188" to="10343,141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15,14196" to="1115,150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32,14196" to="2532,150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82,14202" to="3382,150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50,14196" to="3950,150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89,14196" to="9789,150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2,14469" to="3936,144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,14751" to="3936,147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97,14472" to="10346,14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;top:14757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14757;width:51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4757;width:1329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14757;width:790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5;top:14757;width:513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9;top:14214;width:514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ISOCPEUR" w:hAnsi="ISOCPEUR" w:eastAsia="Arial" w:cs="Times New Roman"/>
                            <w:color w:val="auto"/>
                            <w:lang w:val="uk-UA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1;top:14582;width:514;height:33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14409;width:5740;height:3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ahoma"/>
                            <w:color w:val="000000"/>
                            <w:lang w:val="zxx" w:eastAsia="zxx" w:bidi="zxx"/>
                          </w:rPr>
                          <w:t>КП 132.190604.21.0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Количество постов ТО , ТР , диагностики расчитывается по формул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(Т*К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н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/(Д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рг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Т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м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С*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ƞ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п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*Р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с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Исходные данные для расчета сводятся в таблицу</w:t>
      </w:r>
    </w:p>
    <w:p>
      <w:pPr>
        <w:pStyle w:val="Normal"/>
        <w:jc w:val="right"/>
        <w:rPr/>
      </w:pPr>
      <w:r>
        <w:rPr/>
        <w:t xml:space="preserve">табл.11  </w:t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3450"/>
        <w:gridCol w:w="938"/>
        <w:gridCol w:w="994"/>
        <w:gridCol w:w="806"/>
        <w:gridCol w:w="919"/>
        <w:gridCol w:w="1050"/>
        <w:gridCol w:w="862"/>
        <w:gridCol w:w="732"/>
      </w:tblGrid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Т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н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Д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рг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Т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см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Р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  <w:lang w:val="ru-RU"/>
              </w:rPr>
              <w:t>с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п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ТО-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902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,09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0,98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ТО-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448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,09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0,97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Диагностирование 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383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,09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0,9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ТР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675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,12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0,91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Сварочно-жестянецкие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335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,2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0,92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 xml:space="preserve">Малярные 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87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1,2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ndale Sans UI;Arial Unicode MS" w:cs="Times New Roman"/>
                <w:sz w:val="28"/>
                <w:szCs w:val="28"/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sz w:val="28"/>
                <w:szCs w:val="28"/>
                <w:lang w:val="ru-RU"/>
              </w:rPr>
              <w:t>0,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осты ТО-1 :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осты ТО-2 :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осты диагностирования :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3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Посты ТР :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4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Сварочно-жестянецкие посты :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5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Малярные посты :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6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Резервные посты ТР на непредвиденные работы 25-30% от расчетного количества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постов ТР 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0,25*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Общее количество постов ТР : 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+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/>
        </w:rPr>
        <w:t>n</w:t>
      </w:r>
      <w:r>
        <w:rPr>
          <w:rFonts w:eastAsia="Andale Sans UI;Arial Unicode MS" w:cs="Times New Roman" w:ascii="Times New Roman" w:hAnsi="Times New Roman"/>
          <w:b w:val="false"/>
          <w:bCs w:val="false"/>
          <w:sz w:val="28"/>
          <w:szCs w:val="28"/>
          <w:vertAlign w:val="subscript"/>
          <w:lang w:val="ru-RU"/>
        </w:rPr>
        <w:t>тр</w:t>
      </w:r>
      <w:r>
        <w:rPr>
          <w:rFonts w:eastAsia="Andale Sans UI;Arial Unicode MS"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4</w:t>
      </w:r>
    </w:p>
    <w:sectPr>
      <w:type w:val="nextPage"/>
      <w:pgSz w:w="11906" w:h="16838"/>
      <w:pgMar w:left="1185" w:right="391" w:gutter="0" w:header="0" w:top="12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29T15:08:42Z</dcterms:modified>
  <cp:revision>16</cp:revision>
  <dc:subject/>
  <dc:title/>
</cp:coreProperties>
</file>