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агент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 профессион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зранский политехн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СД.03 Техническое обслуживание автомобилей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пециальность:190604 «Техническое обслуживание и ремон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втомоби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Проект организации ТО и ремонта для АТП со списочным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арком 290 автомобилей ГАЗ-3309 с подробной разработко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опливного цех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:                                                                         Провер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уппы 3Б                                                           преподав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пись Александр                                                              Елисеев А.П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9:00Z</dcterms:created>
  <dc:creator>www.PHILka.RU</dc:creator>
  <dc:description/>
  <dc:language>en-US</dc:language>
  <cp:lastModifiedBy>www.PHILka.RU</cp:lastModifiedBy>
  <dcterms:modified xsi:type="dcterms:W3CDTF">2010-05-24T14:12:00Z</dcterms:modified>
  <cp:revision>2</cp:revision>
  <dc:subject/>
  <dc:title>Федеральное Государственное агентство</dc:title>
</cp:coreProperties>
</file>