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7F7F7"/>
  <w:body>
    <w:p>
      <w:pPr>
        <w:pStyle w:val="Normal"/>
        <w:spacing w:lineRule="auto" w:line="240" w:before="0" w:after="0"/>
        <w:jc w:val="center"/>
        <w:rPr>
          <w:rFonts w:ascii="Times New Roman" w:hAnsi="Times New Roman" w:cs="Times New Roman"/>
          <w:b/>
          <w:b/>
          <w:bCs/>
          <w:sz w:val="40"/>
          <w:szCs w:val="40"/>
          <w:lang w:val="en-US"/>
        </w:rPr>
      </w:pPr>
      <w:r>
        <w:rPr>
          <w:rFonts w:cs="Times New Roman" w:ascii="Times New Roman" w:hAnsi="Times New Roman"/>
          <w:b/>
          <w:bCs/>
          <w:sz w:val="40"/>
          <w:szCs w:val="40"/>
        </w:rPr>
        <w:t>Сергей Казаров</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Тотальный контроль</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Аннотац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О сталкере по кличке Серый слыхали уже все в "Долге". Серый, в неудачной вылазке потеряв все сбережения, соглашается на безумное задание от Бармена. Не зная, чем обернется эта вылазка, он берет в напарники снайпера по кличке Лич, и использует свой последний шанс. Но кто знал, что этот рейд будет тесно переплетаться с тем днем 2006-ого года, о котором он не хотел вспоминать. Не хотел или не мог?..</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iCs/>
          <w:sz w:val="24"/>
          <w:szCs w:val="24"/>
        </w:rPr>
        <w:t xml:space="preserve">Предисловие: </w:t>
      </w:r>
    </w:p>
    <w:p>
      <w:pPr>
        <w:pStyle w:val="Normal"/>
        <w:spacing w:lineRule="auto" w:line="240" w:before="0" w:after="0"/>
        <w:jc w:val="both"/>
        <w:rPr/>
      </w:pPr>
      <w:r>
        <w:rPr>
          <w:rFonts w:cs="Times New Roman" w:ascii="Times New Roman" w:hAnsi="Times New Roman"/>
          <w:sz w:val="24"/>
          <w:szCs w:val="24"/>
        </w:rPr>
        <w:t xml:space="preserve">Серый уже не помнит всех подробностей происходящего. Всё именно так, как описывают мног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ЧАСТЬ ПЕРВАЯ: ВЛАСТЬ ПОЛТЕРГЕЙСТ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енадцатого апреля 2006-ого года, где то после полудня, нестерпимо яркий свет осветил чернобыльскую зону отчуждения… тишина, и несколько секунд спустя мощная взрывная волна буквально «смела» всё на своём пути. И унесла с собой жизнь самого дорогого для Сергея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Зона. База группировки «Долг». 13.05.2013 </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8:52 </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рый сидел на ржавой трубе в двух метрах от сторожевого поста «Долга» и устало вертел в руках банку тушенки. Веяло утренней прохладой. Обрывки из воспоминаний прошлого мучили Серого на протяжении семи лет с момента катастрофы. Они не давали ни одного дня, что б он не вспомнил, какая участь постигла находившихся там людей, в том числе его самого лучшего друга. Но даже он – сталкер со стажем, на протяжении долгих лет не мог унять боль утраты. Пробегавшая недалеко от сторожевого поста слепая собака напомнила ему про ещё одного приятеля – пса Дэна. Её постигла та же участь, что и погибшего во время катастрофы лучшего друга… друга Андрея. Видимо это собака сильно отбилась от своих сородичей, так как она медленно начала подходить к сторожевому посту, не осознавая, что через несколько секунд может лишиться жизни. Но, не обращая на это внимания, Серый воткнул нож в консервную банку и начал вскрывать консервы, так как его потихоньку охватывало чувство голода. В этот момент громкий выстрел отбросил все крутящиеся у него в голове мысли. Он на секунду почувствовал вкус крови и, посмотрев вниз, увидел окровавленные консервы и уродливое тело собаки. Разозлившись на дежурного, он выкрикнул пару крепких словечек, в его адрес, но ответ получил не хуже. Не став ссориться с дежурным, он попытался рукавом плаща вытереть кровь с консервной банки, но когда увидел что всё тушеное мясо испорчено, понял безнадёжность своей затеи. </w:t>
      </w:r>
    </w:p>
    <w:p>
      <w:pPr>
        <w:pStyle w:val="Normal"/>
        <w:spacing w:lineRule="auto" w:line="240" w:before="0" w:after="0"/>
        <w:jc w:val="both"/>
        <w:rPr/>
      </w:pPr>
      <w:r>
        <w:rPr>
          <w:rFonts w:cs="Times New Roman" w:ascii="Times New Roman" w:hAnsi="Times New Roman"/>
          <w:sz w:val="24"/>
          <w:szCs w:val="24"/>
        </w:rPr>
        <w:t xml:space="preserve">Он встал и яростно выбросил банку тушенки в сторону, так как кроме этих консервов у него не было еды. Когда он возвращался из рейда в Припять, мутанты учуяли запах жертвы, и что бы благополучно добраться до базы, пришлось выбросить еду в другом направлении относительно себя, что бы сбить мутантов с толку. </w:t>
      </w:r>
    </w:p>
    <w:p>
      <w:pPr>
        <w:pStyle w:val="Normal"/>
        <w:spacing w:lineRule="auto" w:line="240" w:before="0" w:after="0"/>
        <w:jc w:val="both"/>
        <w:rPr/>
      </w:pPr>
      <w:r>
        <w:rPr>
          <w:rFonts w:cs="Times New Roman" w:ascii="Times New Roman" w:hAnsi="Times New Roman"/>
          <w:sz w:val="24"/>
          <w:szCs w:val="24"/>
        </w:rPr>
        <w:t xml:space="preserve">«Наевшись», он встал с трубы и медленным шагом отправился к входу в бар «100 Рентген». Спустившись по лестнице и пройдя несколько, шагов он увидел знакомую картину – пьяные сталкеры, продавцы информации, изредка и учёные беседовали возле столов, спорили, пили водку, или обменивались информацией. У стойки стоял знакомый всем в округе Бармен. Этот человек был одним из самых влиятельных персон в Зоне, к тому же проинформированным торгашом. Серый подошёл к Бармену. Возможно, сулил серьезный разговор: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ерый, друг, я знал, что ты появишься. Ты ведь пришёл за заданием?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нужны деньги. Мне нужно задание, за которое хорошо платят. – Своим взглядом Серый дал понять, чего он хоч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тебя понял. Буду говорить коротко, так что слушай внимательно. Есть одно задание, на которое многие соглашались, но никто с выполнения не вернулся. Это задание для профи. Нужно найти и уничтожить главаря одной предположительно бандитской группировки. Все его зовут Смерч. Он уничтожает сталкеров по всей зоне, и естественно и источник моих доход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рый усмехнулся, – таких заданий я тебе пачками штамповать буду, почему это оно такое сложное, да и тебе невыгодно меня обманывать. В чем дело?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Всё просто, Серый. Он каким-то образом добрался до Припяти и предположительно там засел. Черт знает, как он ещё не сдох. Из надёжных источников мне известно, что он некогда был начальником разведки Вооруженных Сил Украины. Но его уволили за профнепригодность. Зачем он приперся в Зону, чего он добивается, я не знаю, к тому же он много сталкеров завалил. Из этого следует, что он очень опасен. Нужно найти его и уничтожи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редлагаешь мне стать наемн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рмен кивнул. – У тебя есть другой вариан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И что мне за это будет? </w:t>
      </w:r>
    </w:p>
    <w:p>
      <w:pPr>
        <w:pStyle w:val="Normal"/>
        <w:spacing w:lineRule="auto" w:line="240" w:before="0" w:after="0"/>
        <w:jc w:val="both"/>
        <w:rPr/>
      </w:pPr>
      <w:r>
        <w:rPr>
          <w:rFonts w:cs="Times New Roman" w:ascii="Times New Roman" w:hAnsi="Times New Roman"/>
          <w:sz w:val="24"/>
          <w:szCs w:val="24"/>
        </w:rPr>
        <w:t xml:space="preserve">Бармен обернулся и начал копаться где то у себя в ящиках. – Я думаю, мой ответ тебя устроит. 200 000 рублей, артефакт «Мамины Бусы» размером с пол-локтя, и Гаусс Пушка, естественно с артефактом «Вспышка» в комплекте. – И он достал из ящика всё, о чём говорил. Особое внимание Серого привлёк здоровый артефакт «Мамины Бусы». Но его чутье предсказывало ему, что тут что-то не так. Да и зацарапанная Гаусс Пушка вызывала какие-то воспоминания, но Серый не мог до конца понять это чув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ужели? – Удивился Серый. Ты знаешь про мой неудачный рейд в Припя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рый знал, что Бармен проинформирован, но не настолько ж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 я в курсе. Ты свою Гаусс Пушку посеял, ту, которая с выцарапанной буквой «S» на стволе. Выполнишь задание, все, что я сказал, получишь. Но, как ты знаешь, я авансов не да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ожешь не продолжать. Только скажи, откуда у тебя столько добра?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Не лезь не в своё дело, сталкер. Хочешь всё это получить, выполни задание, и никаких вопро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днако для Серого не было секретом, откуда Бармену всё это. Долговцы рассказали ему, что как то, их люди нашли одного сталкера, которому явно пришлось долгое время побывать на выжигателе. Короче он, в состоянии полутрупа почти дошёл до базы. Ну и во время нашествия тварей, между прочим совпадающего с частотою выбросов, в метрах в двухстах от базы мутанты шлёпнули. А «Долговцы» на посты мотнули. Потом нашли его сталкеры-новички. Ну и желторотики по незнанию сразу отдали его Бармену за копейки. Тут и он разбогател. У него в карманах столько добра было, что Бармен сначала сам не поверил своей удаче, ну и потом намертво притих. Молчал как могила, за свою шкуру боялся. Видимо этот сталкер аж с Припяти возвращался. Скорее всего, он мутантов хотел восточнее обойти по «Радару». Думал выжигатель лучше, чем мутанты, ну и влип бедняга. Эти «сталкерята» сами и проболтались. Просто интересна реакция бармена. Ну что же, торгаш как торгаш. Лавочник хрен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тати, случайно, не ту ли Гаусс Пушку, которую потерял Серый, принёс с собой тот мертвый сталкер? Но теперь это было не важно. И после этих воспоминаний Серому даже расхотелось врезать Бармену, за его грубый ответ. Серый был вспыльчивым и за это лишился многого…  Решил что «отблагодарит», когда деньги буд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тебя понял.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Да и вот ещё, Серый. Я облегчу тебе задание, но не подумай, вознаграждение не уменьшиться. Я тебе помощника вышлю. Он снайпер. В Зоне недавно, но своё дело знает лучше всех. Может ты о нём слышал? Сталкер, по кличке Лич. Он тебя будет всю дорогу провожать, я ему тоже вознаграждение обеща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э нет, парень. Мне помощники не нужны. Мне самому лучше, я одиночка. Да и я знаю этого Лича. Никакой он не спец. Байки только рассказывать умеет.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Нет, Серый, ты не прав. Говорил бы меньше, ему цены бы не было. Но у него не было просто в руках «Драгунова». В своем деле он мастер.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Ладно. Если он действительно хороший снайпер, пусть идет. Может и в люди пробьется. Бармен хлопнул по столу. – Вот и отлично. Он тебя будет ждать на подходе у базы. Координаты приблизительного местонахождения Смерча я тебе на КПК скину. Удачи… наемник.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едотов, проводи нашего друга. – Подбежал какой-то сталкер с детектором в руках и ждал Сергея. У Серого как будто кровь сгустилась, когда он увидел этого сталкера.</w:t>
      </w:r>
    </w:p>
    <w:p>
      <w:pPr>
        <w:pStyle w:val="Normal"/>
        <w:spacing w:lineRule="auto" w:line="240" w:before="0" w:after="0"/>
        <w:jc w:val="both"/>
        <w:rPr/>
      </w:pPr>
      <w:r>
        <w:rPr>
          <w:rFonts w:cs="Times New Roman" w:ascii="Times New Roman" w:hAnsi="Times New Roman"/>
          <w:sz w:val="24"/>
          <w:szCs w:val="24"/>
        </w:rPr>
        <w:t xml:space="preserve">Серый кивнул и откинув посторонние мысли и уверенным шагом отправился к выходу, но потом обернул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х да, забыл. У тебя консервов не остало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2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iCs/>
          <w:sz w:val="24"/>
          <w:szCs w:val="24"/>
        </w:rPr>
        <w:t>–…</w:t>
      </w:r>
      <w:r>
        <w:rPr>
          <w:rFonts w:cs="Times New Roman" w:ascii="Times New Roman" w:hAnsi="Times New Roman"/>
          <w:i/>
          <w:iCs/>
          <w:sz w:val="24"/>
          <w:szCs w:val="24"/>
        </w:rPr>
        <w:t>Нет, как ты можешь мне такое говорить!.. – Серый пристально вглядывался в собеседника, но его лицо было скрыто за безразмерным балахоном.</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Я же твой друг!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Я все просчитал, это операция никогда не сорвется, все решено!»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В голосе собеседника чувствовались нотки гнева. </w:t>
      </w:r>
    </w:p>
    <w:p>
      <w:pPr>
        <w:pStyle w:val="Normal"/>
        <w:spacing w:lineRule="auto" w:line="240" w:before="0" w:after="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Нет, я не принимаю в этом участие. Ты никакой мне не друг! – Серый встал и уже хотел выходить из комнаты, но тут заметил, что вся комната заляпана багровой кровью и человеческими останками. Ноги подкосились, и он невольно сел.</w:t>
      </w:r>
    </w:p>
    <w:p>
      <w:pPr>
        <w:pStyle w:val="Normal"/>
        <w:spacing w:lineRule="auto" w:line="240" w:before="0" w:after="0"/>
        <w:jc w:val="both"/>
        <w:rPr/>
      </w:pPr>
      <w:r>
        <w:rPr>
          <w:rFonts w:cs="Times New Roman" w:ascii="Times New Roman" w:hAnsi="Times New Roman"/>
          <w:i/>
          <w:iCs/>
          <w:sz w:val="24"/>
          <w:szCs w:val="24"/>
        </w:rPr>
        <w:t>Собеседник не обернул голову, но каким-то образом Серый понял, что тот смотрит на него, хотя лица как и раньше видно не было. Тут у сталкера в голове стали мелькать какие-то чужеродные мысли: «Радар, восток, мертвец. Радар, восток, мертвец…» – Серый непостижимым образом стал понимать, что говорит собеседник.</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Подчиняйся…</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Нет! Ты не тот, за кого себя выдаешь – собеседник уже начинал гневаться.</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Ты должен это сделать! Ты должен мне подчиняться!..</w:t>
      </w:r>
    </w:p>
    <w:p>
      <w:pPr>
        <w:pStyle w:val="Normal"/>
        <w:spacing w:lineRule="auto" w:line="240" w:before="0" w:after="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Я не буду, да кто ты такой, что б мне указывать! Я тебе не… – Серому вдруг захотелось спать, голова начала клониться, а когда он стал сопротивляться, его как будто кто-то придушил… Собеседник встал, и начал приближаться с вытянутой рукой и дико смеяться… Серого охватил немой ужас, так как он увидел и узнал лицо тайного собеседника…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На расстоянии рука собеседника душила с неимоверной силой. Серый хотел произнести его имя, но что-то ему не давало это сделать. Видимо, это было своеобразным ключевым словом, которое разбудило бы Серого от этого кошмара. Но собеседник уже приблизился вплотную. «Смерть, дождь, выброс, радар, восток…»</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Подчиняйся…</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Я знаю кто ты! 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sz w:val="24"/>
          <w:szCs w:val="24"/>
        </w:rPr>
        <w:t>Но тут Серый проснулся в холодном поту и огляделся, – никаких остатков, крови и тому подобного. Он в своем трейлере. Серый подвелся на ноги и облегченно вздохну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Зона. База группировки «Долг». 14.05.2013 </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11:26</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pPr>
      <w:r>
        <w:rPr>
          <w:rFonts w:cs="Times New Roman" w:ascii="Times New Roman" w:hAnsi="Times New Roman"/>
          <w:sz w:val="24"/>
          <w:szCs w:val="24"/>
        </w:rPr>
        <w:t>Честно говоря, изувеченная природа Зоны не внушала благодоверия. Особенно когда дело касалось глубоких рейдов или дальних вылазок. Свернутые в спираль деревья, из-за гравитационного действия аномалий, багровая земля, но том месте, где когда-то стартовали в аномалии неудачники, – все это внушало чувство опаски, даже самым отъявленным сталкерам, хотя некоторые привыкли к этому, как к заварке кофе. Как ни странно, Серый не относился к этой категории. Он не привык к Зоне, хотя уже считал ее своим домом. Серый закинул за спину старый, но верный «Калаш», взял «Обрез», заточил нож, повесил противогаз, включил все приборы и вышел наружу из своего временного убежища, которое он устроил в одном из недавно появившихся в зоне трейлеров, что возле арены. Между прочим, трейлеры оказались очень практичны. Удивительно, почему раньше, никто из торговцев, ученых или сталкеров не додумались завезти их в Зону. Как бы то ни было, Серому сегодня пришлось попрощаться со своим. Денег уже давно не было, и единственная надежда была на успешное выполнение задания. Серый уже знал, где находится Лич. Он отошел от трейлера и, пройдя мимо арены, завернул за знакомый поворот, оказавшись у сторожевого поста «Долга». Лича трудно было не узнать. Низкорослый сталкер с сигаретой в зубах и с винтовкой Драгунова за спиной, беседовал с дежурным. Лич обернулся и, однако тоже узнал Серого:</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доров, Серый. – Снайпер сморщился, последний раз потянул сигарету и протянул Серому ру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ы отходим ровно в полдень, – сталкер взглянул на прикрепленные к комбинезону часы – 11:32, – думаю для майского денечка сегодня прохладно, так что можем отходить в двенадцать, не отклоняясь от граф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ый на секунду задумался, но потом согласился с Лич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я как зовут то, парен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аня. Александр Вольной. А ты, небось, Серге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ьно понял. Короче так, Саня. Через полчаса мы должны быть в пути. Так что окончательно проверь свое оборудование, оружие, приборы, короче всю амуницию. Это задание очень важно для меня, так что смотри, я не прощу промахов. Лич одобрительно кивнул и стал проверять всю амуницию, как и сказал Серый. Саня обещал Бармену делать все, как говорит Сергей, хотя и он и Серый не догадывались о настоящей цели задания, хоть и все казалось простым. Очень уж хотелось Личу 200 000 рублей, Гаусс Пушку и здоровый артефакт «Мамины Бусы». Но Саня точно знал, что Бармен припас для Серого парочку сюрприз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Часы показывали ровно двенадцать. Серый успел за полчаса наполнить несколько фляг водой. Он уже собрал все вещи и оставил их в одной коморке у Бармена. Но была одна вещь, которую он всегда носил с собой. Это был его талисман, – артефакт «Душа». Он нашел его, пять с половиной лет назад на том месте, где когда-то погиб Андрей. Серый всегда носил его на поясе. Когда нависала опасность, то артефакт как будто это чувствовал. Кровь в организме как будто сгущалась, и создавалось неприятное ощущение тяжести. Серый предполагал, что этот артефакт втянул в себя часть останков Андрея, как материально, так и духовно, поэтому он считал его своим оберегом. Однако эти мысли уж слишком оживляли умершие неприятные воспомин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рый сидел внутри здания Арены и разговаривал с другими сталкерами. Опять же артефакт «кричал», когда к Серому подходил Федотов. Оказалось, ему тоже знаком некий субъект под именем Смерч, или правильнее Анатолий Круглов. Многие пытались его уничтожить, но все пропадали безвести. Однако Серому было все равно. У него не было другого выхода. Как говорилось – или пан, или пропал. Попрощавшись со всеми сталкерами, Серый подвелся и направился к выходу. Последний раз, оглядевшись вокруг, он направился к сторожевому посту. Лич уже был там. </w:t>
      </w:r>
    </w:p>
    <w:p>
      <w:pPr>
        <w:pStyle w:val="Normal"/>
        <w:spacing w:lineRule="auto" w:line="240" w:before="0" w:after="0"/>
        <w:jc w:val="both"/>
        <w:rPr/>
      </w:pPr>
      <w:r>
        <w:rPr>
          <w:rFonts w:cs="Times New Roman" w:ascii="Times New Roman" w:hAnsi="Times New Roman"/>
          <w:sz w:val="24"/>
          <w:szCs w:val="24"/>
        </w:rPr>
        <w:t xml:space="preserve">Саня приподнял защитные очки, которые обязательно бы ему пригодились на выполнении задания, и осушил полбанки энергетика. Серый хлопнул снайпера по плечу, и они уже полностью готовые отправились в далекую дорог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iCs/>
          <w:sz w:val="24"/>
          <w:szCs w:val="24"/>
        </w:rPr>
        <w:t>Было непонятное ощущения страха. Вся кожа, если можно ее так назвать, была ободрана и истерзана. Не только потому, что каждый прохожий сталкер был не против выпустить пару пуль в пробегавшего мимо мутанта, а еще, потому что даже мутированная кожа была неспособна выдержать долгого нахождения на юге «Радара». Жгучий пух. Эта противная аномалия никого не пропускала сквозь себя непокалеченными. Лучше уж будет обгорелая кожа, чем оторванная голова, существа, которое вторглось на территорию псевдособак.</w:t>
      </w:r>
    </w:p>
    <w:p>
      <w:pPr>
        <w:pStyle w:val="Normal"/>
        <w:spacing w:lineRule="auto" w:line="240" w:before="0" w:after="0"/>
        <w:jc w:val="both"/>
        <w:rPr/>
      </w:pPr>
      <w:r>
        <w:rPr>
          <w:rFonts w:cs="Times New Roman" w:ascii="Times New Roman" w:hAnsi="Times New Roman"/>
          <w:i/>
          <w:iCs/>
          <w:sz w:val="24"/>
          <w:szCs w:val="24"/>
        </w:rPr>
        <w:t>Издалека послышалось гавканье и выстрелы. Конечности чувствовали приближения пятерых-шестерых субъектов. С помощью усиленного слуха можно было определить, откуда они идут. Надо было бежать в противоположную сторону, спасая свою жизеь. Но уже поздно. Псевдособаки уже во все лапы бежали в сторону жертвы. Еще секунды и жизнь могла бы прерваться, но судьба распорядилась по своему, – две три особи с неимоверной скоростью подлетели ввысь и шлепнулись замертво. Но оставшиеся две собаки, явно матерые особи, ловко оббежали досадную аномалию «Трамплин». Однако с помощью усиленного слуха можно было расслышать вибрацию воздуха на том месте, где прячутся невидимые аномалии. Положившись на это, мутант ловко пробежал между «Трамплинами» и, оторвался от псевдособак, которые лишь угрожающе залаяли, не решившись на этот опасный трюк.</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Fonts w:cs="Times New Roman" w:ascii="Times New Roman" w:hAnsi="Times New Roman"/>
          <w:b/>
          <w:bCs/>
          <w:i/>
          <w:iCs/>
          <w:sz w:val="24"/>
          <w:szCs w:val="24"/>
        </w:rPr>
        <w:t xml:space="preserve">Зона. Дорога через базу сталкеров. База группировки «Свобода». 14.05.2013 </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13:35</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pPr>
      <w:r>
        <w:rPr>
          <w:rFonts w:cs="Times New Roman" w:ascii="Times New Roman" w:hAnsi="Times New Roman"/>
          <w:sz w:val="24"/>
          <w:szCs w:val="24"/>
        </w:rPr>
        <w:t>Дорога пролегала через небольшую базу сталкеров. Дальше она вела западнее к самому опасному району Дикой Территории, однако в планы путников не входило быть растерзанными снорками, тушканами и кровососами. Надо идти на север, и пройти незамеченными вдоль базы «Свободы». Для начала это было главной проблемой. Вражда между «Долгом» и «Свободой» не утихала, а только становилась более разъяренной. Была надежда на то, что «свободовцы» не патрулируют дорогу. Однако пройдя полкилометра, все надежды быстро рассеялись, – Серый и Лич спрятавшись за деревьями, наблюдали, как за перевёрнутыми грузовиками, вдали от гущ аномалий,  несколько «свободовцев» патрулировали дорогу, отходя максимум на 50 мет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й, Серый, какие-то они сегодня шуганные. В чем дело? – При этих словах один из «свободовцев» оглянулся в сторону путников, но так как Сергей вовремя успел спрятаться, тот пожал плечами и продолжил свою работ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ихо. – Серый заговорил на пол тона ниже, – просто завтра, где то после обеда, случится выброс, и каждый раз до выброса, твари чувствуют опасность и прячутся в свои норки, – тем самым открывая путь для «Долговцев».  А «Свободе» очень не хочется быть разгромленными. Дни перед выбросом для них очень опасны, а после выброса, наоборот, так как аномалии прячутся в новых местах, да и твари возвращаются на дорогу. Так что нам просто надо пройти до выброса, по уже изученной дорог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понятно. Как же мы прорвемся?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мотри. – Серый достал из кармана ручную оборонительную гранату Ф-1.</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ы с ума сошел? Нас убьет осколками! – Но снайпер не успел окончить свою речь, так как Серый уже свалил его лицом наземь, а сам прыгнул под грузовик.</w:t>
      </w:r>
    </w:p>
    <w:p>
      <w:pPr>
        <w:pStyle w:val="Normal"/>
        <w:spacing w:lineRule="auto" w:line="240" w:before="0" w:after="0"/>
        <w:jc w:val="both"/>
        <w:rPr/>
      </w:pPr>
      <w:r>
        <w:rPr>
          <w:rFonts w:cs="Times New Roman" w:ascii="Times New Roman" w:hAnsi="Times New Roman"/>
          <w:sz w:val="24"/>
          <w:szCs w:val="24"/>
        </w:rPr>
        <w:t>Сталкер, а теперь уже наемник, прождав момент разрыва гранаты, ловко проскользнул сквозь двух «свобовцев», и пока те еще не поняли, что случилось, Серый достал Форт-12 и двумя ловкими выстрелами в голову уложил «борцов за свободу» на землю. Остальные оказались более резвыми, – подняли тревогу, а сами спрятались. Тогда наёмник достал два болта и кинул их на то место, где сидели два «свободовца». В воздухе прогремели две очереди и сорвиголовы сами прикончили друг друга. Слышно было еще двоих. Один из них не выдержал и яростно набросился на Серого, но наемник ловко увернулся, и ударил «свободовца» ногой в спину, и тот, пролетев полтора метра, шлепнулся прямо в «воронку», тем самым аннулировав свои шансы на дальнейшее существование. Однако когда Серый обернулся, то увидел «свободовца», который чуть не прикончил наемника, если бы сам не упал замертво пораженный патроном 7Н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Ли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тоит благодарности.</w:t>
      </w:r>
    </w:p>
    <w:p>
      <w:pPr>
        <w:pStyle w:val="Normal"/>
        <w:spacing w:lineRule="auto" w:line="240" w:before="0" w:after="0"/>
        <w:jc w:val="both"/>
        <w:rPr/>
      </w:pPr>
      <w:r>
        <w:rPr>
          <w:rFonts w:cs="Times New Roman" w:ascii="Times New Roman" w:hAnsi="Times New Roman"/>
          <w:sz w:val="24"/>
          <w:szCs w:val="24"/>
        </w:rPr>
        <w:t>Серый быстро обыскал трупы и, взял все нужнее в будущем снаряжение, к тому же  комбинезон «Страж Свободы», который он специально не повредил, стреляя «свободовцу» в голову. Даже странно, у обычного патрулирующего такой хороший комбинез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вай, мотаем отсюда, пока не пришло подкрепление. – Серый застегнул комбинезон, и путники продолжили свой путь. Дальше по пути находилась территория «Армейские склады», которая несло в себе угрозу атаки кровососов и прочих тварей. Нужно было выбирать – или скопление аномалий, а потом логово кровососов или непроходимый блокпост «Свободы» на носу «трамплинов», «каруселей», «воронок» и «электр». В общем, Серый никак не хотел опять возвращаться в Припять, что как раз и было главной целью задания. </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Темный силуэт в черном балахоне медленно, словно не прикасаясь земли, приближался по узкому коридору к комнате с прочной металлической дверью. Издавалось еле видное зеленое свечение. Дверь сама открылась перед силуэтом. Фигура подошла к огромной колбе, наполненной зеленой жидкостью. В этой колбе было что-то похожее на человека. Оно будто висело в этой жидкости. Туловище как будто было мертво, но оно заговорило с силуэтом.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 </w:t>
      </w:r>
      <w:r>
        <w:rPr>
          <w:rFonts w:cs="Times New Roman" w:ascii="Times New Roman" w:hAnsi="Times New Roman"/>
          <w:i/>
          <w:iCs/>
          <w:sz w:val="24"/>
          <w:szCs w:val="24"/>
        </w:rPr>
        <w:t>Ты сделал, то, что я приказал? – Пробасило «туловище» металлическим голосом.</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Нет.</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Почему? – В голосе слышались нотки гнева.</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Он знает. Но только когда он в трансе.</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Как ты мог такое допустить? – голос начинал срываться.</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Есть одно но. Но его память еще полностью не материализовалась. Некоторые детали он забудет. К тому же я попробую его убедить с помощью переходника.</w:t>
      </w:r>
    </w:p>
    <w:p>
      <w:pPr>
        <w:pStyle w:val="Normal"/>
        <w:spacing w:lineRule="auto" w:line="240" w:before="0" w:after="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Ты мне потом ответишь за провал. – Голос усмирился. – А теперь сделай то, что ты должен был сделать давно.</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Но, еще рано!</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Молчать! Делай то, что я говорю.</w:t>
      </w:r>
    </w:p>
    <w:p>
      <w:pPr>
        <w:pStyle w:val="Normal"/>
        <w:spacing w:lineRule="auto" w:line="240" w:before="0" w:after="0"/>
        <w:jc w:val="both"/>
        <w:rPr/>
      </w:pPr>
      <w:r>
        <w:rPr>
          <w:rFonts w:cs="Times New Roman" w:ascii="Times New Roman" w:hAnsi="Times New Roman"/>
          <w:i/>
          <w:iCs/>
          <w:sz w:val="24"/>
          <w:szCs w:val="24"/>
        </w:rPr>
        <w:t>Силуэт опустил голову, что было видно по движению балахона и молча, направился в сторону экранов, которые ограждали всю левую стену комнаты в подземелье. Он что-то сказал в микрофон, и в ту же минуту, какие-то люди в докторских халатах привезли на носилках три трупа. С виду это были трупы людей, но оказалось, что только один из этих трупов – это человеческий. Остальные два были трупами полтергейстов. Силуэт воткнул в них катетеры и выкачал из всех троих какую-то жижу. Потом темная фигура присоединила катетеры к колбе, и зеленая жидкость приняла желтоватый оттенок. Через несколько секунд земля со страшной силой затряслась. Тело в колбе резко начала дергаться, и издавать странные звуки. Точнее заорало. Стекла в колбе потрескались, и волна зелено-желтой жидкости прорвалась сквозь колбу и затопила пол. «Туловище» упало на землю в страшных судорогах и, тогда силуэт опять что-то крикнул в микрофон, но до того как доктора успели прийти, фигура схватила вывалившееся тело и как будто телекинетически хотела останавливать смерть своего хозяина. В это время подоспели люди в белых халатах и взяли на носилки обоих существ, искренне надеясь не допустить смерти  обоих…</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Тем временем. 14.05.2013</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рый и Лич на этот раз обогнули базу «Свободы» десятой дорогой. Делали они это вынужденно, так как после их штурма на дороге вся «Свобода» стояла на штыках. Сейчас прорваться было бы нереально. Вооружившись средним детектором аномалий и болтами, команда отправилась через скопление аномалий и логово мутантов, хотя тварей, они решили обойти еще западнее на свой страх и риск быть подброшенными, разорванными, или разгрызаными. В общем, из двух зол путники кажись, выбрали меньшее. А если даже нет, то все равно, кровь, то и дело становилась гуще кефира, когда Серый разворачивался идти строго на север…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чем мы это делаем? – Возмущался снайпер, осторожно водя детектором перед собой. – Мы идем на верную смер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над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у нормально! Бред! – Я это делаю только ради 200 000 рублей, Гаусс Пушки и здорового артефакт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Что? Артефакта… «Мамины Бусы»? – Серый остановился и кажется в нем потихоньку начал подниматься ураг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а ты откуда знаешь?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Бармен, торгаш. Гад! Он что-то знает! Он что-то скрывает! Он рассчитывает на то, что из нас вернется только один! Я ему покажу, ну торгаш, тебе керд… –  Сталкер не успел закончить свою пылкую речь, так как в ту же секунду раздались громкие крики, похожие на крики о помощи.</w:t>
      </w:r>
    </w:p>
    <w:p>
      <w:pPr>
        <w:pStyle w:val="Normal"/>
        <w:spacing w:lineRule="auto" w:line="240" w:before="0" w:after="0"/>
        <w:jc w:val="both"/>
        <w:rPr/>
      </w:pPr>
      <w:r>
        <w:rPr>
          <w:rFonts w:cs="Times New Roman" w:ascii="Times New Roman" w:hAnsi="Times New Roman"/>
          <w:sz w:val="24"/>
          <w:szCs w:val="24"/>
        </w:rPr>
        <w:t xml:space="preserve">Серому это не показалось безразличным. Он вооружился болтами, и мотнул головой в ту сторону, откуда издавались звуки, тем самым дал понять Личу, что делать. Наемник швырял перед собою болты, и ловко обходил аномалии. Пробежавши двести метров, путники увидели ученого, который отстреливался от нескольких кровососов. Серому невпервой пришлось использовать свои военные навыки, и преданность холодному оружию, так как использование огнестрельного оружия могло дорого стоить жертве мутантов, учитывая то, что кровососы умеют становиться невидимыми. В первую очередь Серый перегородил путь кровососа к ученому, так как у того уже закончились патроны. Наемник воспользовался первым, что было под рукой – болтом. Он запихнул болт в рот зазевавшемуся кровососу, и тот явно не ожидал такого ужина, – он дико завизжал, щупальцами пытаясь найти смельчака. Пока кровосос решал, что делать с металлическим пиршеством, в его сдвинутый череп вошла парочка пуль, которые вылетели из «Драгунова». Тогда наемник заметил, что ученый был не один, остальных членов команды доедали кровососы, но те отвлеклись от трапезы, и дико завизжав, вошли в режим «Стелс». Теперь, что бы убить невидимых тварей, надо было полагаться исключительно на острый слух и многолетний опыт. Для начала, Серый достал нож и прислушался к хрусту засохшей от крови травы. Дождавшись момента, когда монстр во время нападения на секунду станет видимым, наемник пригнулся, и в это время мускулистая рука мутанта пронеслась над головой сталкера. Уловив нужный момент, Серый снизу вонзил нож кровососу в вены. Кровь хлынула наемнику в лицо. Вытерев кровь с лица рукавом, он мощным ударом кулака в голову, вероятно, треснул череп  и одновременно оставил след крови на лице у монстра, что теперь давало шанс его отменно видеть. Лич воспользовался ситуацией и несколькими выстрелами уложил тварь на землю. Осталось два кровососа. По виду более крупные матерые особи. Вроде подземные, – у них более темный окрас и узкая голова. Серый уловил движение воздуха правее себя, – это было ничто иное как «карусель». Теперь нужно было сорвать джек-пот. Оба мутанта налетали на него на высокой скорости, – тут сработали рефлексы. Серый быстро отпрыгнул назад и первый кровосос с дикими криками взлетел в воздух и скрутился. Аномалия делала свое дело, – Части тела мутанта живописно отпадали от своего хозяина, заляпав кровью своего сородича. Тогда же уже видимого взъяренного кровососа успокоили патроны 7Н14. </w:t>
      </w:r>
    </w:p>
    <w:p>
      <w:pPr>
        <w:pStyle w:val="Normal"/>
        <w:spacing w:lineRule="auto" w:line="240" w:before="0" w:after="0"/>
        <w:jc w:val="both"/>
        <w:rPr/>
      </w:pPr>
      <w:r>
        <w:rPr>
          <w:rFonts w:cs="Times New Roman" w:ascii="Times New Roman" w:hAnsi="Times New Roman"/>
          <w:sz w:val="24"/>
          <w:szCs w:val="24"/>
        </w:rPr>
        <w:t xml:space="preserve">Лич закинул винтовку за спину и взял нож. Обойдя по очереди каждого кровососа, он срезал свежие скользкие щупальца, которые еще шевелилис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за это в Зоне немало дают. Далеко не каждый день кровососа можно встрети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ако Серый был занят другим. Он подошел к ошарашенному ученому, который еще не мог отойти от ш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ый протянул руку, и тот подвелся на ноги, еще до конца не веря своему спасению.</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ы спас меня, сталк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А вы как здесь оказалис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Я со своей группой ученых исследовали территорию юго-запада «Радара». Но тут появился какой-то человек в черном балахоне, лицо которого было скрыто. Он неким образом неожиданно появился и так же неожиданно исчез с половиной команды. Потом на нас напал десяток кровососов, и как ни странно, половина из них были похожи на подземных.  От некоторых мы сумели отбиться, но потом все погибли кроме меня и я остался наедине с четырьмя кровососами и с ограниченным количеством патронов. Я уже думал, что я покойник, но тут вы подоспели и… – тут ученый заметил, что сталкер находился в оцепенен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ужели… </w:t>
      </w:r>
      <w:r>
        <w:rPr>
          <w:rFonts w:cs="Times New Roman" w:ascii="Times New Roman" w:hAnsi="Times New Roman"/>
          <w:i/>
          <w:iCs/>
          <w:sz w:val="24"/>
          <w:szCs w:val="24"/>
        </w:rPr>
        <w:t>«Радар», восток, мертвец. «Радар», восток, мертвец…»</w:t>
      </w:r>
      <w:r>
        <w:rPr>
          <w:rFonts w:cs="Times New Roman" w:ascii="Times New Roman" w:hAnsi="Times New Roman"/>
          <w:sz w:val="24"/>
          <w:szCs w:val="24"/>
        </w:rPr>
        <w:t>. Ноги подкосились и Серый уже не помнил, что было дальш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jc w:val="both"/>
        <w:rPr/>
      </w:pPr>
      <w:r>
        <w:rPr>
          <w:rFonts w:cs="Times New Roman" w:ascii="Times New Roman" w:hAnsi="Times New Roman"/>
          <w:i/>
          <w:iCs/>
          <w:sz w:val="24"/>
          <w:szCs w:val="24"/>
        </w:rPr>
        <w:t>Был ясный солнечный день, и ничего плохого он не сулил. Автобус притормозил, и люди стали потихоньку из него выгружаться. Анатолий взял своего младшего брата Андрея и его друга с собой на учет в Чернобыль. Проверить радиационный фон, записать все данные, опросить местное население, проверить состояние Рыжего Леса… В общем, такая себе экскурсия. Всем заранее раздали костюмы, и провели учебную подготовку. Для группы была предназначена маленькая машина, которая была слегка похожа на «Ниву», только без стекол. Виталик всю дорогу возмущался, что согласился взять на экскурсию еще и собаку.</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Андрей, давай, не отставай. – Толик рукою подгонял сводного брата и друзей. – И Дэна подгоняй живее. Серега, а ты где?</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а здесь я. – Дэн, ко мне. – Собака, послушно виляя хвостом приблизилась к своему хозяину, а Сергей догнал Андрея.  – Слушай, Толик, а как ты думаешь, через сколько лет эта радиация выветрится? – Сергей спросил его так как Толик интересовался различными экспедициями в места с ограниченным доступом, после того как его из военных отчислили.</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у я думаю, что…  – Он не успел окончить свою речь, так как в ту же секунду чернобыльская Зона Отчуждения залилась ярким, почти нестерпимым светом. Свист и грохот оглушил находившихся там людей, а взрывная волна снесла все на своем пути. Небольшая машина взлетела в воздух и пронеслась над головою Сергея, но секунду спустя с огромной скоростью влетела в Андрея. Собака дико залаяла, но ее унесло, и она врезалась в автобус, который отшвырнуло в сторону. Серый отделался переломами, – его кинуло наземь. А что было с Толиком, Сергей не видел. Да и врятли он спасся. Произошла катастрофа, о масштабах которой сейчас можно только гадать…     </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pPr>
      <w:r>
        <w:rPr>
          <w:rFonts w:cs="Times New Roman" w:ascii="Times New Roman" w:hAnsi="Times New Roman"/>
          <w:b/>
          <w:bCs/>
          <w:i/>
          <w:iCs/>
          <w:sz w:val="24"/>
          <w:szCs w:val="24"/>
        </w:rPr>
        <w:t xml:space="preserve">Зона. Юго-запад «Радара». Заброшенный поселок. 15.05.2013 </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7.26 </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ый, Серый. Очнись! </w:t>
      </w:r>
    </w:p>
    <w:p>
      <w:pPr>
        <w:pStyle w:val="Normal"/>
        <w:spacing w:lineRule="auto" w:line="240" w:before="0" w:after="0"/>
        <w:jc w:val="both"/>
        <w:rPr/>
      </w:pPr>
      <w:r>
        <w:rPr>
          <w:rFonts w:cs="Times New Roman" w:ascii="Times New Roman" w:hAnsi="Times New Roman"/>
          <w:sz w:val="24"/>
          <w:szCs w:val="24"/>
        </w:rPr>
        <w:t>Наемник расплывчато увидел Лича и ученого, которые стояли над ним с испуганными лицами. Они находились внутри какого-то полуразрушенного здания. Картинка перед глазами двоилась. Кровь как будто загустилась, работал артефакт. Серый сквозь усилие смог сосредоточи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еный проверял его пульс.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талкер, проснись, – ученый был в панике, – выброс произойдет раньше, чем ожидалось, – осталось чуть больше двух часов, мы должны успеть спрята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и слова заставили наемника быстро прийти в себ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с кто-то атакует! – Крикнул Ли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е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который раз у нас над головами пролетают стулья, аптечки, и на худой конец огненные шар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Это полтергейсты. Они обитают внутри полуразрушенных зданий вроде этого. Надо спасаться. – Серый раньше уже встречал подобных твар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се выходы пылают! Кто-то удерживает две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за место? – Серый оглянул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хоже на какой-то институ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ясно. – При этих словах Серый приподнялся с койки, нащупал гранату Ф-1 и повел за собою ученого и Лича. Команда спустилась по лестнице и дошла до главного входа, дверь которого ярко горела, и был стук, как будто снаружи кто-то выбивал дверь.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тойди, – Серый спрятался за стеной и из-за укрытия кинул гранату в самую гущу огня. После мощного взрыва весь огонь в комнате потух, как и ожидал Сергей. Группа подошла к двери и снайпер с ученым к удивлению заметили под ногами труп какого-то безногого с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х ты…  – Саня впервые видел эту летающую невидимую патолог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анда отправилась строго на север к западной части «Радара», где было более ли менее безопасно. Вся команда почувствовала неестественный подъем температуры. Серый для себя объяснил повышением температуры собственного тела в последствии потери сознания. А Лич с ученым объяснили это работой безногих мута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ый включил ПНВ и приказал снайперу делать тоже самое, а ученому просто далеко не отход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 мы идем? – Поинтересовался учены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мните тех темных кровососов с узкими головами? – Команда положительно кивну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одземный вид. Значит где-то недалеко, есть подземелья. Этот факт подтверждает активность полтергейстов. Это очень редкое явление. А нам нужно спрятаться и прождать выброс. Подземелье, это самое подходящее место, только землю трясти буд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ы собираешься в темноте найти спуск в подземелье? – Спросил Лич.</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ам где когда-то была вырыта земля слегка пониженный радиационный фон. Мы найдем вход с помощью Счетчика Гейгера. Уровень радиоактивности должен составлять где то 12-15</w:t>
      </w:r>
      <w:r>
        <w:rPr>
          <w:rFonts w:cs="Times New Roman" w:ascii="Times New Roman" w:hAnsi="Times New Roman"/>
          <w:sz w:val="24"/>
          <w:szCs w:val="24"/>
          <w:lang w:val="en-US"/>
        </w:rPr>
        <w:t>mR</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 Единственной проблемой будет опять же активность тварей. Возможно, мы встретим парочку-другую снорков, или кровососов. У кого-то есть счетчик Гейгера? Мой сломался во время атаки кровососов. – Серый взглянул на испорченную аппаратуру и попутно ее выброс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 ученый поднял рук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ключай. – Но тут Серый чувствуя опасность, дал знак остановиться. Он указал на вибрацию воздуха левее себ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оронка»? – Поинтересовался снайп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сс, – Серый достал «обрез» и медленно прошел вперед, – аномалия издавала глухие звуки разрыва, однако Серого интересовали отнюдь не эти звуки. Трава захрустела где то в двух метрах то сталкера. Наемник правильно предположил, – через несколько секунд из темноты резко выпрыгнуло какое-то страшное существо с окровавленным лицом, которое частично прикрывал противогаз. Один выстрел из обреза прямо в голову монстру успокоил тварь, и она шлепнулась своим голым позвоночником к верху. Закапал дождь, который быстро перерос в ливен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Черта-с-два. – Серый боялся этого течения событий. – Небо стало багровым, а потом полная темнота накрыла всю Зону. Опять, кроваво-красное небо и темнота.  – Начало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Что показывает счетчик? – Спросил наемник.</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необычного, поет как солов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ой, – Серый подошел к тому месту, откуда выпрыгнул снорк. – Сюда! – Он слегка разгреб руками листья и нашел заветный люк.</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Быстро! – Заорал ученый, – огненный выброс уже начал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рый открыл люк и запрыгнул вовнутрь, Лич успел за ним, а вот неосторожность ученого стала ему ценой жизни. Его крики привлекли внимание парочки снорков... Аномалия «Воронка» уже искрилась от пси-излучения во время выброса, оставляя в воздухе фантомные следы. Ученый, вместе с двумя снорками, которые поедали его живьем, увязли в аномалии, но к удивлению, их не втянуло в «черную дыру» и не разорвало на комки, ученого спасла внезапная «миграция» последствии выброса. Он, обжегши спину об перемещающуюся аномалию споткнулся об два трупа псевдособак, к которым в это время принюхивалась слепая псина. Собака, увидевши Сергея внезапно подбежала, но внимание отвлекло Серого то, что он увидел, как темный силуэт хватает ученого и они вместе исчезают в темноте. Но так как Выброс уже «припекал» мозги, Серый со снайпером запрыгнули в подземку и Лич закрыл люк. Слышно было, как скулила собака. Теперь, в команде опять стало два человека, как и раньш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она. База группировки «Долг». 14.05.2013</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Немного раньше, той ночью.</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едотов включил свой фонарь и присел возле мешков. Свой «Калаш» он снял с предохранителя, так как за день до выброса, твари обычно это чуют и прячутся в норки. Они по неосторожности чаще всего на «Долг» забредают. И для кого это кончится плохо – для тварей, или людей решает случай. Федотов был наготове принять нашествие, да какое там нашествие, единственное тотальное нашествие было в 2011 году, в течение дня перед «контрольным выбросом». Когда сформировался вид нынешней Зоны. Однако подобных катаклизмов в ближайшее время не намечалось. Вот, бежит первая «невинная жертва обстоятельств», – слепая собака. Вполне ожидаемый выстрел напарника из «Абакана» решил проблему. Но тут на звуки выстрела прибежали несколько сородичей и две-три псевдособа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 их выкинуть подальше, а то остальные прибегут на запах. – Федотов вел очень правильные рассужд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зову «санитаров». – При этих словах второй дежурный достал рацию: «Прием,  у поста заметили псов, зовите санитаров, повторяю, зовите санитаров. Конец связ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поступил немедленно: «Прием. Вас понял. Доложите, насколько серьезна ситу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 все под контролем, но если санитары не придут вовремя, то возможна угроза нападения. Мы предпринимаем эту меру только ради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был уже без формальностей: «Вы что там очумели? Я не буду так рисковать, справляйтесь, как можете. Устроили здесь «Хуливуд». Конец связ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ты не все разъяснил? Нам повезет, если Серый вовремя успеет. Бармен предупреждал нас, что если наемник не успеет вовремя уничтожить Смерча, который между прочим, когда-то был «Долговцем», и его дружков, то этот энд-выброс произойдет раньше, и твари нас здесь сгрызут к чер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чи, Федотов. Мы не должны раскрывать всех карт. Откуда ты столько знаешь? Что за энд-выбр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снайпер рассказал, который вместе с Серым пошел. А насчет выброса, – дело в том, что его организует не чокнутая природа Зоны, а Смерч. Этот гад ловит сталкеров и мутантов на «Радаре» и в Припяти и проводит над ними всякие опыты. Экспериментирует над тем, как из человека мутанта делать, в основном каких-то огненных тварей. Ну и типа Серый имеет какую-то связь с этим Смерчем, точнее Анатолием Кругловым. По слухам, этот Смерч, до событий 2006 года был исследователем Зоны, до того как его уволили в 2005 из разведки ВСУ – Вооруженных Сил Украины. Выброс скоро будет огненный какой-то, этот Смерч типа использует силу мутантов, что б подсоединить к аппарату, который создает вспышки, на кшталт того, который был в 2006-ом. Он нашел какие-то документы какой-то загадочной группировки, которые по слухам и создали Зону. Твари чуют приближения катаклизмы и будут в панике мотать круги по всей территории отчуждения. Для нас это очень опасно.</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нтересно… Откуда этот желторотик Лич столько знает? Я его самого только в последние полгода вид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э, нет. Это Бармен Серому залил, что б не вызвать никаких подозрений насчет того, что Лич заранее проинформирова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Я не понимаю, Федот. Зачем Бармену Серому говорить неправду, при том, делая из него наемника? – Сталкер недоумевал. Неужели он всего лишь «Пушечное Мясо», а Федотов такая важная шишк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лушай, ты бы согласился идти в Припять, где аномалии в полтора раза больше обычных, и тварей неизведанных о-го-го, с целью уничтожить какого-то мужика, который заправляет лабораториями с огненными тварями, и при этом ради награды, которая тебе может даже не достаться? – Федотов поднял брови, – это казалось вполне весомым аргумен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ы прав. Но Серого жаль, сталкер хороши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гласен, но у Бармена насчет него свои планы. – В это время к посту подбежала парочка псевдособак, которых пришлось усмирить общими усилиями. – А теперь давай сами уберем этих красавцев, пока не нависла более серьезная угроз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Да! Это кажется оно! Знакомые кусты, знакомый холм, и…  Да! Это он, заветный люк. Самого люка конечно видно не было, как и кустов и холма, но все это можно было осязать… Люк только с виду прочно закрытый, но его могут открыть люди, надо дождаться…</w:t>
      </w:r>
    </w:p>
    <w:p>
      <w:pPr>
        <w:pStyle w:val="Normal"/>
        <w:spacing w:lineRule="auto" w:line="240" w:before="0" w:after="0"/>
        <w:jc w:val="both"/>
        <w:rPr/>
      </w:pPr>
      <w:r>
        <w:rPr>
          <w:rFonts w:cs="Times New Roman" w:ascii="Times New Roman" w:hAnsi="Times New Roman"/>
          <w:i/>
          <w:iCs/>
          <w:sz w:val="24"/>
          <w:szCs w:val="24"/>
        </w:rPr>
        <w:t xml:space="preserve">Пробежали мурашки по спине, – скоро будет выброс. Еще не светлело, наверное… Выброс ночью? – Почему то в Зоне выбросы случались исключительно днем, или это было только иллюзией? Ведь трудно определить день это или ночь, когда глаза ничего не видят. Чувствовалась только смена температуры. Сейчас однозначно была ночь, или, по крайней мере, почти утро. Было непонятное ощущение. Как будто кто-то нагревал воздух. На секунду рецепторы почувствовали усиленную влагу, приближался дождь. Конечности чувствовали приближение трех субъектов. По вибрации земли это были люди, двигались не очень быстро, но их вес превышал семьдесят килограмм на каждого. Однозначно люди. Стоп. Ритм движения одного из субъектов был до боли знаком. Неужели Сергей! Нет, этого не может быть, он умер. Но эти шаги нельзя было ни с чем спутать. Все мышцы были напряжены, да это Сергей! Хозяин! Но тут все три субъекта остановились. Дальше события развивались очень быстро. Начался дождь и через несколько секунд выброс. На одного из троих людей, но точно не на хозяина, напал однозначно снорк. Но он не умер, его кто-то подхватил и стал приближаться. Сергей и второй человек открыли люк. Но запрыгнув внутрь, они его сразу закрыли. Не успел… От отчаяния захотелось выть. Тогда тот субъект, который спас жертву снорков зашелестел своей одеждой, судя по звуку, возможно, поднял руку. Чудо! Люк открылся! </w:t>
      </w:r>
    </w:p>
    <w:p>
      <w:pPr>
        <w:pStyle w:val="Normal"/>
        <w:spacing w:lineRule="auto" w:line="240" w:before="0" w:after="0"/>
        <w:jc w:val="both"/>
        <w:rPr/>
      </w:pPr>
      <w:r>
        <w:rPr>
          <w:rFonts w:cs="Times New Roman" w:ascii="Times New Roman" w:hAnsi="Times New Roman"/>
          <w:i/>
          <w:iCs/>
          <w:sz w:val="24"/>
          <w:szCs w:val="24"/>
        </w:rPr>
        <w:t>Не успел «субъект» завершить свое дело, как в открывшуюся щель успела проскочить собака, радостно виляя хвостом.</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Дэн?! – «Субъект» узнал старого друга... </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ЧАСТЬ ВТОРАЯ: ДРУГ, ВРАГ ИЛИ МУТАНТ</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она.</w:t>
      </w:r>
      <w:r>
        <w:rPr>
          <w:rFonts w:cs="Times New Roman" w:ascii="Times New Roman" w:hAnsi="Times New Roman"/>
          <w:sz w:val="24"/>
          <w:szCs w:val="24"/>
        </w:rPr>
        <w:t xml:space="preserve"> </w:t>
      </w:r>
      <w:r>
        <w:rPr>
          <w:rFonts w:cs="Times New Roman" w:ascii="Times New Roman" w:hAnsi="Times New Roman"/>
          <w:b/>
          <w:bCs/>
          <w:i/>
          <w:iCs/>
          <w:sz w:val="24"/>
          <w:szCs w:val="24"/>
        </w:rPr>
        <w:t>Подземелья юго-запада «Радара». 15.05.2013</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7.56</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тремное какое-то место. – Лич достал «обрез» и оглянулся. – Бочки с бензином? – сталкер осмотрелся. – Кому то не хватает острых ощущений? – И действительно, стены слева и справа ограждали бочки с горючим. Значок «огонька» комкал сердце недобрыми ощущениями.</w:t>
      </w:r>
    </w:p>
    <w:p>
      <w:pPr>
        <w:pStyle w:val="Normal"/>
        <w:spacing w:lineRule="auto" w:line="240" w:before="0" w:after="0"/>
        <w:jc w:val="both"/>
        <w:rPr/>
      </w:pPr>
      <w:r>
        <w:rPr>
          <w:rFonts w:cs="Times New Roman" w:ascii="Times New Roman" w:hAnsi="Times New Roman"/>
          <w:sz w:val="24"/>
          <w:szCs w:val="24"/>
        </w:rPr>
        <w:t>Серый прислушался, – издалека гудела какая-то сирена.</w:t>
      </w:r>
    </w:p>
    <w:p>
      <w:pPr>
        <w:pStyle w:val="Normal"/>
        <w:spacing w:lineRule="auto" w:line="240" w:before="0" w:after="0"/>
        <w:jc w:val="both"/>
        <w:rPr/>
      </w:pPr>
      <w:r>
        <w:rPr>
          <w:rFonts w:cs="Times New Roman" w:ascii="Times New Roman" w:hAnsi="Times New Roman"/>
          <w:sz w:val="24"/>
          <w:szCs w:val="24"/>
        </w:rPr>
        <w:t>Наемник поднапряг память, – такая сирена раздается периодически в Припяти перед и во время выброса. Удивительно, сирена раздается на несколько километров! Это объяснила б большая протяжность подземелья, но судя по сухости и застойности воздуха, это подземелье было максимум на двести-триста мет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ич бросил неспокойный взгляд, – я тебя понимаю. Я тебе объясню, – земля на этих территориях сильно подверглась эрозии, и во первых – звук «полетом гейши» может перемещаться километрами, во вторых – сирена включается громче, когда опасность особа велика, и в третьих, – Саня указал пальцем на сыпавшуюся землю с потолка, – это подземелье в любой момент может провалиться, если звук сирены будет колебаться на той же частоте, что и частота этой земли. Так что оставь на некоторое время свои «Бах!» и ограничивайся «пиф-пафом», если будет угроза ата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ый положительно кивну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тати, Серый. О каком огненном выбросе говорил уче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ия не име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это связано с огненными безногими мутантами в том старом здании. – Лич на самом деле это прекрасно знал, но Бармен не разрешил ему раскрывать карты раньше времен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лушай, Лич. На том конце должен быть люк наружу, так что пошли… – Его речь прервал лай собаки. Серый хотел по привычке «выпустить металл», но вспомнил, что это был их любимец, их – Сергея, Андрея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сталкера все расплылось перед глазами, тупая боль прессовала по баш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ый, черт. Все трясетс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ак это не  в голове?... Стены начали обваливаться. Серый хотел защитить собаку и прикрыть ее в надежде, что все еще не потеряно.</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дурок! Оставь эту тварь, бежим! – Но огромный кусок потолка раз и навсегда заставил «Лича» замолчать. Собака не преодолела силу мутации и кинулась на запах крови, тем самым ее постигла та же участь что снайпе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ерт! – Из туннелей повыбегали снорки, сзади еле плелись полутрупы, не хватало только бюреров. Один-два снорк бросились на трупы, а остальные захотели свежей плоти. Один из них в прыжке оттяпал Серому половину мяса на руке. Серый заорал от нестерпимой боли. Безмозглые трупы еще плелись сзади. Но тут-то раздались «красные сирены» в подземелье. Настает конец. Сталкер убегает от неминуемой смерти, истекая кровью. Виден был проход. Люк. Артефакт «Душа» только сжимал и отпускал кровь, тем самым подвергая опасности хозяина. Серый разбил артефакт вдребезги об бочки и из них вытек бензин. В это время кто то в подземелье дико заорал так, что было слышно на полкилометра. Сталкер единственной рукой, которой мог шевелить схватился об лестницу. Тут из под низа вылетела здоровая бочка, подбросив сталкера к потолку второго «этажа». Это был «дядя бюрер». Однако «дядя» сыграл на руку Серому, подбросив вверх, спас от снорков и зомби, и забил бочкою выход. Бессознательное тело сталкера «шмякнулось» об бочку, повредивши и позвоночн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Fonts w:cs="Times New Roman" w:ascii="Times New Roman" w:hAnsi="Times New Roman"/>
          <w:b/>
          <w:bCs/>
          <w:i/>
          <w:iCs/>
          <w:sz w:val="24"/>
          <w:szCs w:val="24"/>
        </w:rPr>
        <w:t>Зона.</w:t>
      </w:r>
      <w:r>
        <w:rPr>
          <w:rFonts w:cs="Times New Roman" w:ascii="Times New Roman" w:hAnsi="Times New Roman"/>
          <w:sz w:val="24"/>
          <w:szCs w:val="24"/>
        </w:rPr>
        <w:t xml:space="preserve"> </w:t>
      </w:r>
      <w:r>
        <w:rPr>
          <w:rFonts w:cs="Times New Roman" w:ascii="Times New Roman" w:hAnsi="Times New Roman"/>
          <w:b/>
          <w:bCs/>
          <w:i/>
          <w:iCs/>
          <w:sz w:val="24"/>
          <w:szCs w:val="24"/>
        </w:rPr>
        <w:t>Подземелья юго-запада «Радара». 15.05.2013</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7.59</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Неужели он догадался? Разбил переходник, в котором была «часть» Андрея, и тем самым избавился от нашего контроля и убил лучшего друга! Да, Серый, я от тебя такого не ожидал! Существо подошло к микрофону и зло ухмыляясь произнесло: «Начать операцию с кодовым названием «Тотальный контро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то ты такой, черт побери… Где я… – Серый осмотрелся. Комната была ограждена мониторами, и было тяжело дышать из-за застойного воздуха. Он был без одной руки и привязан к кокой-то кой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о, о, не так быстро. Не  узнаешь? – Собеседник скинул с себя капюшон и Серый увидел изуродованное, но знаком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 Тол… Смерч, сука.</w:t>
      </w:r>
    </w:p>
    <w:p>
      <w:pPr>
        <w:pStyle w:val="Normal"/>
        <w:spacing w:lineRule="auto" w:line="240" w:before="0" w:after="0"/>
        <w:jc w:val="both"/>
        <w:rPr/>
      </w:pPr>
      <w:r>
        <w:rPr>
          <w:rFonts w:cs="Times New Roman" w:ascii="Times New Roman" w:hAnsi="Times New Roman"/>
          <w:sz w:val="24"/>
          <w:szCs w:val="24"/>
        </w:rPr>
        <w:t>Собеседник сделал глубокий вдох. – Я, – сук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ы – неудачник. Твою руку я ампутировал, что б спасти тебе жизнь, и еще, у тебя сломан позвоночник, так как ты лежащий мне не опасен, я не решил его леч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ого хрена ты меня не завалил?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еще спросишь, – «неужели, Андрей, мой лучший друг оказалс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ткнись, я предполагал, возможно знал. Поэтому разбил артефакт… Переходник... Если Дэн выжил, то и Андрей бы выжил. Я помню этот момент. Дэн пострадал больше всех. А тебя я завалю сейчас!</w:t>
      </w:r>
    </w:p>
    <w:p>
      <w:pPr>
        <w:pStyle w:val="Normal"/>
        <w:spacing w:lineRule="auto" w:line="240" w:before="0" w:after="0"/>
        <w:jc w:val="both"/>
        <w:rPr/>
      </w:pPr>
      <w:r>
        <w:rPr>
          <w:rFonts w:cs="Times New Roman" w:ascii="Times New Roman" w:hAnsi="Times New Roman"/>
          <w:sz w:val="24"/>
          <w:szCs w:val="24"/>
        </w:rPr>
        <w:t xml:space="preserve">Серый приложил все усилия и разорвал ремни, к которым был привязан. Смерч немного испугался и что то выкрикнул в микрофон. Серый инстинктивно нажал кнопку, которую видел в самом первом кошмаре еще несколько лет назад. Все двери захлопнулись. Сталкер осмотрел комбинезон и увидел, что безоружен и тут же упал. Травма позвоночника полностью не лишила его возможности ходить, но последствия были яв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ря стараешься. Ты Никто, и звать тебя Никак. Я узнал все секреты вспышки 06-ого года! Я сам создаю мутантов по всей Зоне! Но один из этих видов мне понравился больше всего. Полтергейсты, чудесные существа! Я скрестил свое ДНК с ДНК этих тварей вот результат! Смерч поднял руки и из них полетели искры. Огненные шары и молнии полетели в сталкера и тот упал без чувств.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н готов. Подготовьте оборудование. – Тут же открылись двери и вбежали доктора, готовя тело Сергея для трансформации в такую же твар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pPr>
      <w:r>
        <w:rPr>
          <w:rFonts w:cs="Times New Roman" w:ascii="Times New Roman" w:hAnsi="Times New Roman"/>
          <w:b/>
          <w:bCs/>
          <w:i/>
          <w:iCs/>
          <w:sz w:val="24"/>
          <w:szCs w:val="24"/>
        </w:rPr>
        <w:t>Зона.</w:t>
      </w:r>
      <w:r>
        <w:rPr>
          <w:rFonts w:cs="Times New Roman" w:ascii="Times New Roman" w:hAnsi="Times New Roman"/>
          <w:sz w:val="24"/>
          <w:szCs w:val="24"/>
        </w:rPr>
        <w:t xml:space="preserve"> </w:t>
      </w:r>
      <w:r>
        <w:rPr>
          <w:rFonts w:cs="Times New Roman" w:ascii="Times New Roman" w:hAnsi="Times New Roman"/>
          <w:b/>
          <w:bCs/>
          <w:i/>
          <w:iCs/>
          <w:sz w:val="24"/>
          <w:szCs w:val="24"/>
        </w:rPr>
        <w:t>Подземелья юго-запада «Радара». 15.05.2013</w:t>
      </w:r>
    </w:p>
    <w:p>
      <w:pPr>
        <w:pStyle w:val="Normal"/>
        <w:spacing w:lineRule="auto" w:line="240" w:before="0" w:after="0"/>
        <w:jc w:val="both"/>
        <w:rPr/>
      </w:pPr>
      <w:r>
        <w:rPr>
          <w:rFonts w:cs="Times New Roman" w:ascii="Times New Roman" w:hAnsi="Times New Roman"/>
          <w:b/>
          <w:bCs/>
          <w:i/>
          <w:iCs/>
          <w:sz w:val="24"/>
          <w:szCs w:val="24"/>
        </w:rPr>
        <w:t>8.32</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овожадные твари налетали на пока еще живой сочный обед. Лич еле шевелился, когда от него отрывали куски плоти. Дрожащими руками он достал РГД-5 и зубами снял кольцо, крепко зажав гранату в рука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сти меня, Серый… – Лич взглянул на бочки с бензином, что стояли у стены и с последних вдохом разжал руки. Огромная взрывная волна стрясла всю территорию «Радара». От такого взрыва бетонные стены и потолки обуглились и заляпались кровью «питомцев» подземелья. Все сооружение полетело к чертовой матери. На месте взрыва образовался кратер диаметром в несколько метров. 6-7 мощных взрывов стерли это подземелье с лица Зоны. Огненный выброс прекратился, потеряв источник питания. Мутанты разбежались по своим «норкам». Однако Серый, наделённый телекинезом и острыми рефлексами сумел избежать неминуемой гибели. </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pPr>
      <w:r>
        <w:rPr>
          <w:rFonts w:cs="Times New Roman" w:ascii="Times New Roman" w:hAnsi="Times New Roman"/>
          <w:b/>
          <w:bCs/>
          <w:i/>
          <w:iCs/>
          <w:sz w:val="24"/>
          <w:szCs w:val="24"/>
        </w:rPr>
        <w:t>Зона. База группировки Долг. 15.05.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8.45</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отов! Этот выброс плавит мой череп. Мы еле отстреливаемся… – Но не успел он окончить речь, как разъяренный псевдогигант снес своей мощной рукой ему голо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отов оставил оружие и кинулся наземь, надеясь спастись от этого монстра. Но тут все прекратилось. Небо опять стало прежним, а мутанты прекратили свой поток. Пару десятков солдат, которые удерживали натиск, сумели спасти свой «Долг» очередной р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отов, ошарашенный происходящим, только лишь произнес: «Серый, ты исполнил свой дол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Послесловие. 17.05.2013</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рый еле стянул с себя обломки. Никаких трупов видно не было. Он посмотрел на себя, рука были желтоватого оттенка, ног не было вообще! Но удивительно, он мог ходить! Он даже не ходил а парил в воздухе! Он хотел сказать что то вроде «Торгаш, я иду за твоей душой», но получились какие-то хриплые стоны. В обломок был небольшой осколок экрана мониторов, которые стояли в комнате. Он взглянул на свое отражение. Боль. Мутант поднес голову к небу и заорал что есть мощи. Подняв руку к небу он завыл так сильно как мог и сумасшедшие молнии полетели из его рук. Он хотел заплакать, но не мог. Но не мог и подчиняться своим зверским инстинктам. Теперь Зона стала его домом наве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а – пора – порадуемся на своем веку, красавице и кубку! Счаст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армен, ты сволочь. Как ты м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р закрыт… Федотов! Придержи язы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 таком можно молчать! Это бесчеловечно! Ты знал что так будет! Даже приз на них один уготовил, в итоге сыграно чисто! Задание выполнено, платить не надо, репутация не испорч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Зона, зде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надо мне сейчас философствовать! Я хочу увидеть вознагражд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кин ты сын. – Бармен порылся в вещах и достал: Деньги, артефакт с Пушкой и «Мамины бусы». – Довол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дешевка. – Федотов достал пистолет и выстрелил в артефакт «Мамины Бусы». –  Что за китайская игрушка? Серый отдал жизнь за пластмассу и собственную пушку? Деньги то хоть настоящ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т спустился охран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а стрелянина? – Бармен движением глаз дал понять свои мысли. Охранник наставил курок «Макарова» к голове сталкера и… глухой щелчок.</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такой тупой. Федот показал полный магазин, который был спрятан у него в рукаве. Выбив ногой пистолет из рук у охранника он бесчеловечно разнес его мозги. Перенеся курок на Бармена, он только сказал, что его ждет та же судьба. Однако Бармен был предприимчив. Достав из под стола «Калаш» он заляпал стены бара багровой кровью сталке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вами все так прос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асавице и кубку! Счастливому клинку… </w:t>
      </w:r>
    </w:p>
    <w:sectPr>
      <w:footerReference w:type="default" r:id="rId2"/>
      <w:type w:val="nextPage"/>
      <w:pgSz w:w="11906" w:h="16838"/>
      <w:pgMar w:left="1701" w:right="851" w:gutter="0" w:header="0" w:top="72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07:44:00Z</dcterms:created>
  <dc:creator>Admin</dc:creator>
  <dc:description/>
  <cp:keywords/>
  <dc:language>en-US</dc:language>
  <cp:lastModifiedBy>Фокин Денис Юрьевич</cp:lastModifiedBy>
  <dcterms:modified xsi:type="dcterms:W3CDTF">2010-01-26T10:34:00Z</dcterms:modified>
  <cp:revision>3</cp:revision>
  <dc:subject/>
  <dc:title>Сергей Казаров</dc:title>
</cp:coreProperties>
</file>