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Александр Кротов</w:t>
      </w:r>
    </w:p>
    <w:p>
      <w:pPr>
        <w:pStyle w:val="Normal"/>
        <w:jc w:val="center"/>
        <w:rPr>
          <w:b/>
          <w:b/>
          <w:bCs/>
          <w:sz w:val="36"/>
          <w:szCs w:val="36"/>
        </w:rPr>
      </w:pPr>
      <w:r>
        <w:rPr>
          <w:b/>
          <w:bCs/>
          <w:sz w:val="36"/>
          <w:szCs w:val="36"/>
        </w:rPr>
        <w:t>Открытая дверь</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rPr>
      </w:pPr>
      <w:r>
        <w:rPr>
          <w:b/>
          <w:bCs/>
        </w:rPr>
        <w:t>Аннотация:</w:t>
      </w:r>
    </w:p>
    <w:p>
      <w:pPr>
        <w:pStyle w:val="Normal"/>
        <w:ind w:firstLine="480"/>
        <w:jc w:val="both"/>
        <w:rPr>
          <w:iCs/>
        </w:rPr>
      </w:pPr>
      <w:r>
        <w:rPr>
          <w:iCs/>
        </w:rPr>
        <w:t>Таинственный клан «Тени» о котором ходят легенды, достает по информации осведомителя дневник командира отряда спецназа, погибшего при сопровождении экспедиции ученых, которые глубоко в зоне, проводили эксперимент под кодовым названием «Открытая дверь».</w:t>
      </w:r>
    </w:p>
    <w:p>
      <w:pPr>
        <w:pStyle w:val="Normal"/>
        <w:ind w:firstLine="480"/>
        <w:jc w:val="both"/>
        <w:rPr>
          <w:iCs/>
        </w:rPr>
      </w:pPr>
      <w:r>
        <w:rPr>
          <w:iCs/>
        </w:rPr>
        <w:t xml:space="preserve">Этой находкой заинтересовались военные. И теперь тени – Таня Блэк по кличке Альбинос и её лучший друг и напарник Александр Андерсен, по кличке Механик втянуты в авантюру. Военные снаряжают группу для поиска пропавшей группы ученых и спецназа. Альбинос и механик сопровождают их. И все вроде бы как обычно, но краски сгущает найденная выжившая девчонка, из группы спецназа Виктория Круглова и военный сталкер Артем Зеленин, который оказался бывшим возлюбленным Альбиноса. Однако резкий поворот событий и сложившиеся обстоятельства, заставляют сталкеров изменить свои цели и любой ценой остановить ученых, и помещать им в осуществлении проекта. </w:t>
      </w:r>
    </w:p>
    <w:p>
      <w:pPr>
        <w:pStyle w:val="Normal"/>
        <w:ind w:firstLine="480"/>
        <w:jc w:val="both"/>
        <w:rPr>
          <w:iCs/>
        </w:rPr>
      </w:pPr>
      <w:r>
        <w:rPr>
          <w:iCs/>
        </w:rPr>
        <w:t>Что предстоит пройти группе, какие неприятности ожидают сталкеров? Ведь открытая дверь, - это портал связывающий параллельный мир с современным миром и зоной. Альбиносу предстоит потерять все, друзей, надежду, но в замен она получит выбор, остаться в нашем мире, в мире зоны, или проникнуть в параллельный мир полный загадок и тайн… </w:t>
      </w:r>
    </w:p>
    <w:p>
      <w:pPr>
        <w:pStyle w:val="Normal"/>
        <w:ind w:firstLine="480"/>
        <w:jc w:val="both"/>
        <w:rPr>
          <w:b/>
          <w:b/>
          <w:bCs/>
          <w:iCs/>
        </w:rPr>
      </w:pPr>
      <w:r>
        <w:rPr>
          <w:b/>
          <w:bCs/>
          <w:iCs/>
        </w:rPr>
      </w:r>
    </w:p>
    <w:p>
      <w:pPr>
        <w:pStyle w:val="Normal"/>
        <w:ind w:left="-900" w:hanging="0"/>
        <w:jc w:val="center"/>
        <w:rPr/>
      </w:pPr>
      <w:r>
        <w:rPr/>
        <w:t>Глава 1.</w:t>
      </w:r>
    </w:p>
    <w:p>
      <w:pPr>
        <w:pStyle w:val="Normal"/>
        <w:ind w:left="-900" w:hanging="0"/>
        <w:jc w:val="both"/>
        <w:rPr/>
      </w:pPr>
      <w:r>
        <w:rPr/>
      </w:r>
    </w:p>
    <w:p>
      <w:pPr>
        <w:pStyle w:val="Normal"/>
        <w:ind w:firstLine="720"/>
        <w:jc w:val="both"/>
        <w:rPr/>
      </w:pPr>
      <w:r>
        <w:rPr/>
        <w:t xml:space="preserve">Небо уже начало темнеть. Мрачные тучи стали немного багровее от пробивавшихся сквозь просветы вечернего солнца, которое медленно и неторопливо клонилось к закату. </w:t>
      </w:r>
    </w:p>
    <w:p>
      <w:pPr>
        <w:pStyle w:val="Normal"/>
        <w:ind w:firstLine="720"/>
        <w:jc w:val="both"/>
        <w:rPr/>
      </w:pPr>
      <w:r>
        <w:rPr/>
        <w:t xml:space="preserve">С одной стороны могло показаться, что это обычный осенний закат, но это действительно казалось. Это был еще один закат в Зоне. Еще один день, который прожит и оставлен в памяти, еще один день надежд и страданий, смерти и жизни. Еще один день который станет ночью. </w:t>
      </w:r>
    </w:p>
    <w:p>
      <w:pPr>
        <w:pStyle w:val="Normal"/>
        <w:ind w:firstLine="720"/>
        <w:jc w:val="both"/>
        <w:rPr/>
      </w:pPr>
      <w:r>
        <w:rPr/>
        <w:t xml:space="preserve">Сталкер медленно продвигался по асфальту мимо железнодорожных вагонов по направлению к лежащим в самом конце путей бетонных блоков. Он неторопливо делал шаг за шагом и приближался к своей цели. Держа в руках дробовик, он водил им из стороны в сторону и внимательно вглядывался во мрачный пейзаж железнодорожной станции. </w:t>
      </w:r>
    </w:p>
    <w:p>
      <w:pPr>
        <w:pStyle w:val="Normal"/>
        <w:ind w:firstLine="720"/>
        <w:jc w:val="both"/>
        <w:rPr/>
      </w:pPr>
      <w:r>
        <w:rPr/>
        <w:t xml:space="preserve">Впереди послышался мышиный писк. Сталкер остановился и внимательно начал всматриваться в открытую дверь вагона, за которой был мрак. Писк усилился и из вагона выбежала одна маленькая мышка. Она была не из тех, которые чаще всего под предводительством крысиного волка встречаются в зоне. Это была белая, аккуратненькая мышка. Она забавно села на задние лапки, свесила голову на левое плечо и стала попискивать. </w:t>
      </w:r>
    </w:p>
    <w:p>
      <w:pPr>
        <w:pStyle w:val="Normal"/>
        <w:ind w:firstLine="720"/>
        <w:jc w:val="both"/>
        <w:rPr/>
      </w:pPr>
      <w:r>
        <w:rPr/>
        <w:t xml:space="preserve">Сталкер с интересом уставился на это порождение зоны, которое было ею ни как ни тронуто. Мышка еще раз пискнула и махнув на прощание хвостом, спрыгнула с подножки вагона и скрылась между колесами. </w:t>
      </w:r>
    </w:p>
    <w:p>
      <w:pPr>
        <w:pStyle w:val="Normal"/>
        <w:ind w:firstLine="720"/>
        <w:jc w:val="both"/>
        <w:rPr/>
      </w:pPr>
      <w:r>
        <w:rPr/>
        <w:t xml:space="preserve">            </w:t>
      </w:r>
    </w:p>
    <w:p>
      <w:pPr>
        <w:pStyle w:val="Normal"/>
        <w:ind w:firstLine="720"/>
        <w:jc w:val="both"/>
        <w:rPr/>
      </w:pPr>
      <w:r>
        <w:rPr/>
        <w:t xml:space="preserve"> </w:t>
      </w:r>
      <w:r>
        <w:rPr/>
        <w:t xml:space="preserve">Сталкер вновь продолжил движение, но уже с нотами позитива в настроении. Он шел более уверенно и практически не смотрел по сторонам. Он был уверен, что сегодняшний день был прожит не зря. </w:t>
      </w:r>
    </w:p>
    <w:p>
      <w:pPr>
        <w:pStyle w:val="Normal"/>
        <w:ind w:firstLine="720"/>
        <w:jc w:val="both"/>
        <w:rPr/>
      </w:pPr>
      <w:r>
        <w:rPr/>
        <w:t xml:space="preserve">Детектор аномалий запищал раньше, чем сталкер успел заметить карусель средних размеров, раскинувшуюся прямо посередине пирона. Воздух медленно кружился над центром аномалии, захватывая листву и пыль. </w:t>
      </w:r>
    </w:p>
    <w:p>
      <w:pPr>
        <w:pStyle w:val="Normal"/>
        <w:ind w:firstLine="720"/>
        <w:jc w:val="both"/>
        <w:rPr/>
      </w:pPr>
      <w:r>
        <w:rPr/>
        <w:t xml:space="preserve">              </w:t>
      </w:r>
    </w:p>
    <w:p>
      <w:pPr>
        <w:pStyle w:val="Normal"/>
        <w:ind w:firstLine="720"/>
        <w:jc w:val="both"/>
        <w:rPr/>
      </w:pPr>
      <w:r>
        <w:rPr/>
        <w:t xml:space="preserve"> </w:t>
      </w:r>
      <w:r>
        <w:rPr/>
        <w:t xml:space="preserve">Сталкер полностью остановился и присел на корточки. Он нащупал в кармане на поясе своего новенького, как указал продавец, усовершенствованного комбинезона группировки «Монолит» болт на небольшой веревочке и достал. </w:t>
      </w:r>
    </w:p>
    <w:p>
      <w:pPr>
        <w:pStyle w:val="Normal"/>
        <w:ind w:firstLine="720"/>
        <w:jc w:val="both"/>
        <w:rPr/>
      </w:pPr>
      <w:r>
        <w:rPr/>
        <w:t xml:space="preserve">-Не надо. Её можно с боку обойти. – сталкер прижал к уху наушник, который и так был прижат противогазной маской. </w:t>
      </w:r>
    </w:p>
    <w:p>
      <w:pPr>
        <w:pStyle w:val="Normal"/>
        <w:ind w:firstLine="720"/>
        <w:jc w:val="both"/>
        <w:rPr/>
      </w:pPr>
      <w:r>
        <w:rPr/>
        <w:t xml:space="preserve">-С какого боку, она весь перрон занимает от вагонов до стены. – после короткого молчания в наушнике  послышался приятный женских голос. </w:t>
      </w:r>
    </w:p>
    <w:p>
      <w:pPr>
        <w:pStyle w:val="Normal"/>
        <w:ind w:firstLine="720"/>
        <w:jc w:val="both"/>
        <w:rPr/>
      </w:pPr>
      <w:r>
        <w:rPr/>
        <w:t xml:space="preserve">-А вон, если тебе на вагон залезть, то пройти можно. – сталкер посмотрел на крышу здания, которое находилось за ним. Хоть он не смог толком разглядеть силуэт находившегося там напарника, но он прекрасно знал, что за ним сейчас наблюдает милая шестнадцатилетняя , зеленоглазая, коротко стриженная шатенка. Которой очень идет комбинезон наемников. </w:t>
      </w:r>
    </w:p>
    <w:p>
      <w:pPr>
        <w:pStyle w:val="Normal"/>
        <w:ind w:firstLine="720"/>
        <w:jc w:val="both"/>
        <w:rPr/>
      </w:pPr>
      <w:r>
        <w:rPr/>
        <w:t xml:space="preserve">               </w:t>
      </w:r>
    </w:p>
    <w:p>
      <w:pPr>
        <w:pStyle w:val="Normal"/>
        <w:ind w:firstLine="720"/>
        <w:jc w:val="both"/>
        <w:rPr/>
      </w:pPr>
      <w:r>
        <w:rPr/>
        <w:t xml:space="preserve">  </w:t>
      </w:r>
      <w:r>
        <w:rPr/>
        <w:t>Альбинос посмотрела в прицел винтовки и, с недовольством проговорила.</w:t>
      </w:r>
    </w:p>
    <w:p>
      <w:pPr>
        <w:pStyle w:val="Normal"/>
        <w:ind w:firstLine="720"/>
        <w:jc w:val="both"/>
        <w:rPr/>
      </w:pPr>
      <w:r>
        <w:rPr/>
        <w:t xml:space="preserve">-Чего смотришь, иди уже. Скоро стемнеет, не успеем вовремя добраться. </w:t>
      </w:r>
    </w:p>
    <w:p>
      <w:pPr>
        <w:pStyle w:val="Normal"/>
        <w:ind w:firstLine="720"/>
        <w:jc w:val="both"/>
        <w:rPr/>
      </w:pPr>
      <w:r>
        <w:rPr/>
        <w:t xml:space="preserve">-Да иду я, иду. – сталкер развернулся и пошел по прежнему направлению. </w:t>
      </w:r>
    </w:p>
    <w:p>
      <w:pPr>
        <w:pStyle w:val="Normal"/>
        <w:ind w:firstLine="720"/>
        <w:jc w:val="both"/>
        <w:rPr/>
      </w:pPr>
      <w:r>
        <w:rPr/>
        <w:t xml:space="preserve">На вагон он забрался без проблем. Мягко поднявшись он осторожно перешел по верху место действия аномалии и для страховки по дальше спустился на асфальт. Кругом все было так же тихо. Он еще раз посмотрел на крышу, где Альбинос помахала рукой в нужном направлении. Сталкер показал большой палец правой руки и двинулся дальше. </w:t>
      </w:r>
    </w:p>
    <w:p>
      <w:pPr>
        <w:pStyle w:val="Normal"/>
        <w:ind w:firstLine="720"/>
        <w:jc w:val="both"/>
        <w:rPr/>
      </w:pPr>
      <w:r>
        <w:rPr/>
        <w:t xml:space="preserve">Бетонные блоки он осторожно обогнул с левой стороны, стоящий рядом старый, проржавевший трактор служил ориентиром. Остановившись возле него, сталкер достал из грудного кармана листок на котором был изображен план, сверился. За трактором нужно было повернуть на право и через несколько метров должен быть небольшой овраг, в котором находится болото. Очень радиоактивное и ядовитое. </w:t>
      </w:r>
    </w:p>
    <w:p>
      <w:pPr>
        <w:pStyle w:val="Normal"/>
        <w:ind w:firstLine="720"/>
        <w:jc w:val="both"/>
        <w:rPr/>
      </w:pPr>
      <w:r>
        <w:rPr/>
        <w:t xml:space="preserve">                </w:t>
      </w:r>
    </w:p>
    <w:p>
      <w:pPr>
        <w:pStyle w:val="Normal"/>
        <w:ind w:firstLine="720"/>
        <w:jc w:val="both"/>
        <w:rPr/>
      </w:pPr>
      <w:r>
        <w:rPr/>
        <w:t xml:space="preserve">  </w:t>
      </w:r>
      <w:r>
        <w:rPr/>
        <w:t xml:space="preserve">Сталкер повернул на право и через несколько метров уже стоял на краю оврага, в котором разлилась эта отвратительная, зеленая, болотистая жижа. Проверив противогаз, сталкер двинул вниз. Постепенно приближаясь к центру, он нашел взглядом второй ориентир. Старый молоковоз, капотом погруженный в болото. </w:t>
      </w:r>
    </w:p>
    <w:p>
      <w:pPr>
        <w:pStyle w:val="Normal"/>
        <w:ind w:firstLine="720"/>
        <w:jc w:val="both"/>
        <w:rPr/>
      </w:pPr>
      <w:r>
        <w:rPr/>
        <w:t xml:space="preserve">Приблизившись к нему, сталкер наконец увидел последний ориентир, который и служил тайником. Трансформатор, находился совсем рядом. Сталкер оглядевшись по сторонам добрался до него, правда ему для этого пришлось залезть по колено в жижу, видимо раньше, когда в тайник было спрятано, то, что сейчас понадобилось ему и Альбиносу, уровень болота был ниже, что ж, вполне возможно, что уровень болота поднимется так, что заполнит весь овраг. </w:t>
      </w:r>
    </w:p>
    <w:p>
      <w:pPr>
        <w:pStyle w:val="Normal"/>
        <w:ind w:firstLine="720"/>
        <w:jc w:val="both"/>
        <w:rPr/>
      </w:pPr>
      <w:r>
        <w:rPr/>
        <w:t xml:space="preserve">Сталкер открыл железную крышку трансформатора. Осторожно просунув руку в кучу проводов, он пошвырявшись, извлек от туда старый, потертый рюкзак. Повесив дробовик на плечо, он открыл рюкзак и извлек от туда тертадь. Открыв её, он внимательно просмотрел рукописные записи и затем свернув тетрадь в рулон убрал её в карман на поясе, а рюкзак положил обратно. Может кому ни будь еще пригодится этот тайник, вполне еще пригодный, для его использования. </w:t>
      </w:r>
    </w:p>
    <w:p>
      <w:pPr>
        <w:pStyle w:val="Normal"/>
        <w:ind w:firstLine="720"/>
        <w:jc w:val="both"/>
        <w:rPr/>
      </w:pPr>
      <w:r>
        <w:rPr/>
        <w:t xml:space="preserve">-Я возвращаюсь, тетрадь у меня. – сказал он в коммуникатор и стал подниматься обратно. </w:t>
      </w:r>
    </w:p>
    <w:p>
      <w:pPr>
        <w:pStyle w:val="Normal"/>
        <w:ind w:firstLine="720"/>
        <w:jc w:val="both"/>
        <w:rPr/>
      </w:pPr>
      <w:r>
        <w:rPr/>
        <w:t xml:space="preserve">-Нет, стой, я иду к тебе. – отозвалась Альбинос. В наушнике послышался шум, затем выстрелы, и громкое дыхание девчонки. </w:t>
      </w:r>
    </w:p>
    <w:p>
      <w:pPr>
        <w:pStyle w:val="Normal"/>
        <w:ind w:firstLine="720"/>
        <w:jc w:val="both"/>
        <w:rPr/>
      </w:pPr>
      <w:r>
        <w:rPr/>
        <w:t xml:space="preserve">-Что случилось?! – сталкер бегом поднялся из оврага, на ходу снимая маску и респиратор. Сняв с плеча дробовик он устремился обратно к пирону. –Да что случилось, говори!? – он повторил еще раз. Вместо ответа послышались выстрелы. Затем звук падающего тела и топот по железу. </w:t>
      </w:r>
    </w:p>
    <w:p>
      <w:pPr>
        <w:pStyle w:val="Normal"/>
        <w:ind w:firstLine="720"/>
        <w:jc w:val="both"/>
        <w:rPr/>
      </w:pPr>
      <w:r>
        <w:rPr/>
        <w:t xml:space="preserve">-Да погоди, не до разговоров сейчас! – голос Альбиноса обрадовал сталкера. Он удостоверился, что напарница жива, теперь нужно было понять, что случилось, и он понял, когда забежал на пирон.  </w:t>
      </w:r>
    </w:p>
    <w:p>
      <w:pPr>
        <w:pStyle w:val="Normal"/>
        <w:ind w:firstLine="720"/>
        <w:jc w:val="both"/>
        <w:rPr/>
      </w:pPr>
      <w:r>
        <w:rPr/>
        <w:t xml:space="preserve">                 </w:t>
      </w:r>
    </w:p>
    <w:p>
      <w:pPr>
        <w:pStyle w:val="Normal"/>
        <w:ind w:firstLine="720"/>
        <w:jc w:val="both"/>
        <w:rPr/>
      </w:pPr>
      <w:r>
        <w:rPr/>
        <w:t xml:space="preserve">  </w:t>
      </w:r>
      <w:r>
        <w:rPr/>
        <w:t xml:space="preserve">Альбинос бежала по вагонам. Неслась она как угорелая. Сталкер не мог понять, что случилось? Почему были выстрелы и чем вызвано такое поведение напарницы? И тут на вагон вслед за ней вскочил огромных размеров снорк. Такого еще не видел наверное не один из сталкеров. Видимо раньше, человек, который теперь превратился в мутанта, был либо штангистом, либо баскетболистом и боксером одновременно.   </w:t>
      </w:r>
    </w:p>
    <w:p>
      <w:pPr>
        <w:pStyle w:val="Normal"/>
        <w:ind w:firstLine="720"/>
        <w:jc w:val="both"/>
        <w:rPr/>
      </w:pPr>
      <w:r>
        <w:rPr/>
        <w:t xml:space="preserve">Девчонка сиганула вниз. Перезарядив винтовку, она направилась прямиком к напарнику. </w:t>
      </w:r>
    </w:p>
    <w:p>
      <w:pPr>
        <w:pStyle w:val="Normal"/>
        <w:ind w:firstLine="720"/>
        <w:jc w:val="both"/>
        <w:rPr/>
      </w:pPr>
      <w:r>
        <w:rPr/>
        <w:t xml:space="preserve">-Ну же Механик, чего встал? – она на бегу толкнула его за плечо. –Поторапливайся, если жизнь дорога! – Сталкер посмотрел на напарницу, потом перевел взгляд на снорка, который, выпрямившись в полный рост, вытянул руки к небу и засипел. </w:t>
      </w:r>
    </w:p>
    <w:p>
      <w:pPr>
        <w:pStyle w:val="Normal"/>
        <w:ind w:firstLine="720"/>
        <w:jc w:val="both"/>
        <w:rPr/>
      </w:pPr>
      <w:r>
        <w:rPr/>
        <w:t xml:space="preserve">Тут же по команде вожака изо всех щелей посыпались эти отвратительные человекоподобные мутанты. </w:t>
      </w:r>
    </w:p>
    <w:p>
      <w:pPr>
        <w:pStyle w:val="Normal"/>
        <w:ind w:firstLine="720"/>
        <w:jc w:val="both"/>
        <w:rPr/>
      </w:pPr>
      <w:r>
        <w:rPr/>
        <w:t xml:space="preserve">Механик мгновенно прицелился и нажал на курок. Дробовик сталкера был модифицированным. У него был нарезной ствол, который позволял вести прицельный огонь на большее расстояние. Но оружие могло стрелять только специальными дротиками. </w:t>
      </w:r>
    </w:p>
    <w:p>
      <w:pPr>
        <w:pStyle w:val="Normal"/>
        <w:ind w:firstLine="720"/>
        <w:jc w:val="both"/>
        <w:rPr/>
      </w:pPr>
      <w:r>
        <w:rPr/>
        <w:t xml:space="preserve">Снорк будто предвидел выстрел и резко пригнулся. </w:t>
      </w:r>
    </w:p>
    <w:p>
      <w:pPr>
        <w:pStyle w:val="Normal"/>
        <w:ind w:firstLine="720"/>
        <w:jc w:val="both"/>
        <w:rPr/>
      </w:pPr>
      <w:r>
        <w:rPr/>
        <w:t xml:space="preserve">-Быстрее же! – девчонка потянула напарника за рукав, и они обратились в бегство. </w:t>
      </w:r>
    </w:p>
    <w:p>
      <w:pPr>
        <w:pStyle w:val="Normal"/>
        <w:ind w:firstLine="720"/>
        <w:jc w:val="both"/>
        <w:rPr/>
      </w:pPr>
      <w:r>
        <w:rPr/>
        <w:t xml:space="preserve">                   </w:t>
      </w:r>
    </w:p>
    <w:p>
      <w:pPr>
        <w:pStyle w:val="Normal"/>
        <w:ind w:firstLine="720"/>
        <w:jc w:val="both"/>
        <w:rPr/>
      </w:pPr>
      <w:r>
        <w:rPr/>
        <w:t xml:space="preserve">   </w:t>
      </w:r>
      <w:r>
        <w:rPr/>
        <w:t xml:space="preserve">Преодолев болото, они выбежали на небольшой открытый участок, за которым был бетонный забор. Достигнув его напарники проверили оружие и принялись искать брешь в заборе. </w:t>
      </w:r>
    </w:p>
    <w:p>
      <w:pPr>
        <w:pStyle w:val="Normal"/>
        <w:ind w:firstLine="720"/>
        <w:jc w:val="both"/>
        <w:rPr/>
      </w:pPr>
      <w:r>
        <w:rPr/>
        <w:t xml:space="preserve">Темнело уже быстро. Сумерки стали опускаться на землю, тени стали еще темнее, а видимость ухудшалась с каждой минутой. </w:t>
      </w:r>
    </w:p>
    <w:p>
      <w:pPr>
        <w:pStyle w:val="Normal"/>
        <w:ind w:firstLine="720"/>
        <w:jc w:val="both"/>
        <w:rPr/>
      </w:pPr>
      <w:r>
        <w:rPr/>
        <w:t xml:space="preserve">-Нужно выбираться. – начала девушка. – Иначе мы будем не плохим обедом для этих тварей. </w:t>
      </w:r>
    </w:p>
    <w:p>
      <w:pPr>
        <w:pStyle w:val="Normal"/>
        <w:ind w:firstLine="720"/>
        <w:jc w:val="both"/>
        <w:rPr/>
      </w:pPr>
      <w:r>
        <w:rPr/>
        <w:t xml:space="preserve">-Легко сказать, только вот где выход? – со смешком произнес Механик. </w:t>
      </w:r>
    </w:p>
    <w:p>
      <w:pPr>
        <w:pStyle w:val="Normal"/>
        <w:ind w:firstLine="720"/>
        <w:jc w:val="both"/>
        <w:rPr/>
      </w:pPr>
      <w:r>
        <w:rPr/>
        <w:t xml:space="preserve">-Что за забором? – Альбинос посмотрела на верх. </w:t>
      </w:r>
    </w:p>
    <w:p>
      <w:pPr>
        <w:pStyle w:val="Normal"/>
        <w:ind w:firstLine="720"/>
        <w:jc w:val="both"/>
        <w:rPr/>
      </w:pPr>
      <w:r>
        <w:rPr/>
        <w:t xml:space="preserve">-Сейчас узнаем. – напарник присел и приклонив голову сказал. –Вставай. </w:t>
      </w:r>
    </w:p>
    <w:p>
      <w:pPr>
        <w:pStyle w:val="Normal"/>
        <w:ind w:firstLine="720"/>
        <w:jc w:val="both"/>
        <w:rPr/>
      </w:pPr>
      <w:r>
        <w:rPr/>
        <w:t xml:space="preserve">-Нет, - девчонка за мотала головой. –Я высоты боюсь, забыл что ли? </w:t>
      </w:r>
    </w:p>
    <w:p>
      <w:pPr>
        <w:pStyle w:val="Normal"/>
        <w:ind w:firstLine="720"/>
        <w:jc w:val="both"/>
        <w:rPr/>
      </w:pPr>
      <w:r>
        <w:rPr/>
        <w:t xml:space="preserve">-Давай, давай, прямо на плечи вставай, и руками в стену упирайся, а я ноги подержу. </w:t>
      </w:r>
    </w:p>
    <w:p>
      <w:pPr>
        <w:pStyle w:val="Normal"/>
        <w:ind w:firstLine="720"/>
        <w:jc w:val="both"/>
        <w:rPr/>
      </w:pPr>
      <w:r>
        <w:rPr/>
        <w:t xml:space="preserve">Встав на плечи партнеру, она уперлась руками в шершавый бетон. Парень медленно поднялся и спросил. </w:t>
      </w:r>
    </w:p>
    <w:p>
      <w:pPr>
        <w:pStyle w:val="Normal"/>
        <w:ind w:firstLine="720"/>
        <w:jc w:val="both"/>
        <w:rPr/>
      </w:pPr>
      <w:r>
        <w:rPr/>
        <w:t xml:space="preserve">-Что видно? – Альбинос посмотрела через забор и увидела огромное поле, на котором то и дело сверкали и переливались разными цветами вспышки аномалий. </w:t>
      </w:r>
    </w:p>
    <w:p>
      <w:pPr>
        <w:pStyle w:val="Normal"/>
        <w:ind w:firstLine="720"/>
        <w:jc w:val="both"/>
        <w:rPr/>
      </w:pPr>
      <w:r>
        <w:rPr/>
        <w:t xml:space="preserve">-Черт, эта та самая мертвая зона, помнишь, нам говорили об огромном поле, на котором множество аномалий? </w:t>
      </w:r>
    </w:p>
    <w:p>
      <w:pPr>
        <w:pStyle w:val="Normal"/>
        <w:ind w:firstLine="720"/>
        <w:jc w:val="both"/>
        <w:rPr/>
      </w:pPr>
      <w:r>
        <w:rPr/>
        <w:t xml:space="preserve">-Ага, сколько народу там полегло, пытаясь пройти, или артефактов добыть? –Механик опустился, аккуратно спустив напарницу на землю он посмотрел назад и увидел примерно полтора десятка мутантов, которые зажали их у забора и медленно подходили. </w:t>
      </w:r>
    </w:p>
    <w:p>
      <w:pPr>
        <w:pStyle w:val="Normal"/>
        <w:ind w:firstLine="720"/>
        <w:jc w:val="both"/>
        <w:rPr/>
      </w:pPr>
      <w:r>
        <w:rPr/>
        <w:t xml:space="preserve">-Мы окружены! – сказала Альбинос передергивая затвор винтовки. </w:t>
      </w:r>
    </w:p>
    <w:p>
      <w:pPr>
        <w:pStyle w:val="Normal"/>
        <w:ind w:firstLine="720"/>
        <w:jc w:val="both"/>
        <w:rPr/>
      </w:pPr>
      <w:r>
        <w:rPr/>
        <w:t>-Ну сражаться то нужно, все таки не падать же на колени. Хоть сколько ни будь и положим. –сталкер улыбнулся и приготовился к защите.</w:t>
      </w:r>
    </w:p>
    <w:p>
      <w:pPr>
        <w:pStyle w:val="Normal"/>
        <w:ind w:firstLine="720"/>
        <w:jc w:val="both"/>
        <w:rPr/>
      </w:pPr>
      <w:r>
        <w:rPr/>
        <w:t xml:space="preserve">                      </w:t>
      </w:r>
    </w:p>
    <w:p>
      <w:pPr>
        <w:pStyle w:val="Normal"/>
        <w:ind w:firstLine="720"/>
        <w:jc w:val="both"/>
        <w:rPr/>
      </w:pPr>
      <w:r>
        <w:rPr/>
        <w:t xml:space="preserve">  </w:t>
      </w:r>
      <w:r>
        <w:rPr/>
        <w:t xml:space="preserve">Снорки вели себя странно. Вместо того, что бы мгновенно нападать и разрывать жертву на части, они испытывали её терпение. Выстроившись полукругом, мутанты медленно наступали при этом громко шипя и дыша. В середине цепочки атакующих находился вожак. </w:t>
      </w:r>
    </w:p>
    <w:p>
      <w:pPr>
        <w:pStyle w:val="Normal"/>
        <w:ind w:firstLine="720"/>
        <w:jc w:val="both"/>
        <w:rPr/>
      </w:pPr>
      <w:r>
        <w:rPr/>
        <w:t xml:space="preserve">Механик прицелился и выстрелом разнес голову крайнему снорку. Альбинос двумя пулями уложила двоих. И тут вожак снова выпрямился и поднял руки к небу. В тот самый момент вся стая бросилась на людей. Механик выстрелил в вожака и попал. Напарница выпустила всю обойму в кучу мутантов, и только после этого бросилась бежать вдоль стены. Механик направился за ней. </w:t>
      </w:r>
    </w:p>
    <w:p>
      <w:pPr>
        <w:pStyle w:val="Normal"/>
        <w:ind w:firstLine="720"/>
        <w:jc w:val="both"/>
        <w:rPr/>
      </w:pPr>
      <w:r>
        <w:rPr/>
        <w:t xml:space="preserve">Стена медленно делала полукруг и уперлась в стену здания. На пути у друзей бреши в стенах не встретились, значит путь был только один, через стену и аномальное поле. Но в полной уже к тому времени темноте, и без того ничтожные шансы сводились к нулю. </w:t>
      </w:r>
    </w:p>
    <w:p>
      <w:pPr>
        <w:pStyle w:val="Normal"/>
        <w:ind w:firstLine="720"/>
        <w:jc w:val="both"/>
        <w:rPr/>
      </w:pPr>
      <w:r>
        <w:rPr/>
        <w:t xml:space="preserve">-Давай на верх! – Механик схватил девчонку прямо за попу, от чего она рыкнула, и что было силы поднял вверх. Альбинос уцепилась за стену и забралась на неё. Еще несколько мгновений, и Механика повалили на землю. </w:t>
      </w:r>
    </w:p>
    <w:p>
      <w:pPr>
        <w:pStyle w:val="Normal"/>
        <w:ind w:firstLine="720"/>
        <w:jc w:val="both"/>
        <w:rPr/>
      </w:pPr>
      <w:r>
        <w:rPr/>
        <w:t xml:space="preserve">-Прыгай, прыгай и беги! – Механик надрывно прокричал её из кучи и замолчал. Были слышны только выстрелы дробовика. </w:t>
      </w:r>
    </w:p>
    <w:p>
      <w:pPr>
        <w:pStyle w:val="Normal"/>
        <w:ind w:firstLine="720"/>
        <w:jc w:val="both"/>
        <w:rPr/>
      </w:pPr>
      <w:r>
        <w:rPr/>
        <w:t xml:space="preserve">Девчонка перезарядила оружие и прицелившись в кучу ответила. </w:t>
      </w:r>
    </w:p>
    <w:p>
      <w:pPr>
        <w:pStyle w:val="Normal"/>
        <w:ind w:firstLine="720"/>
        <w:jc w:val="both"/>
        <w:rPr/>
      </w:pPr>
      <w:r>
        <w:rPr/>
        <w:t xml:space="preserve">-Я не оставлю тебя! – как вдруг заметила, что на большой скорости к стене прыжками приближается снорк небольшого размера. Мощный прыжок мутанта и он достигает верхушки забора, сваливает с ног Альбиноса, и они оба падают по другую сторону. Альбинос успела среагировать и в полете прострелила мутанту глаз. Тот упал практически рядом с ней замертво. </w:t>
      </w:r>
    </w:p>
    <w:p>
      <w:pPr>
        <w:pStyle w:val="Normal"/>
        <w:ind w:firstLine="720"/>
        <w:jc w:val="both"/>
        <w:rPr/>
      </w:pPr>
      <w:r>
        <w:rPr/>
        <w:t xml:space="preserve">Падение с высоты в два с половиной метра принесло результат. Девчонка сильно ударилась затылком. От удара у ней помутнело в голове. Перед глазами поплыли круги. Она попыталась встать, но смогла только сесть. Прижав коммуникатор к уху она судорожно закричала. </w:t>
      </w:r>
    </w:p>
    <w:p>
      <w:pPr>
        <w:pStyle w:val="Normal"/>
        <w:ind w:firstLine="720"/>
        <w:jc w:val="both"/>
        <w:rPr/>
      </w:pPr>
      <w:r>
        <w:rPr/>
        <w:t xml:space="preserve">-Механик, Механик, отзовись?! Ты жив? – но в динамике раздавались лишь звуки жестокой схватки. </w:t>
      </w:r>
    </w:p>
    <w:p>
      <w:pPr>
        <w:pStyle w:val="Normal"/>
        <w:ind w:firstLine="720"/>
        <w:jc w:val="both"/>
        <w:rPr/>
      </w:pPr>
      <w:r>
        <w:rPr/>
        <w:t xml:space="preserve">                  </w:t>
      </w:r>
    </w:p>
    <w:p>
      <w:pPr>
        <w:pStyle w:val="Normal"/>
        <w:ind w:firstLine="720"/>
        <w:jc w:val="both"/>
        <w:rPr/>
      </w:pPr>
      <w:r>
        <w:rPr/>
        <w:t xml:space="preserve">  </w:t>
      </w:r>
      <w:r>
        <w:rPr/>
        <w:t xml:space="preserve">Механик выпустил в навалившихся на него мутантов весь заряд дробовика. Еще мгновение и он достал пистолет и стал палить в разные стороны. Точность тут была не нужна, нужна была скорость, стрелять нужно было быстрее, чем снорки могли разорвать его на куски. После того как обойма опустела, вся куча снорков была убита. Сталкер сумел перебить их. </w:t>
      </w:r>
    </w:p>
    <w:p>
      <w:pPr>
        <w:pStyle w:val="Normal"/>
        <w:ind w:firstLine="720"/>
        <w:jc w:val="both"/>
        <w:rPr/>
      </w:pPr>
      <w:r>
        <w:rPr/>
        <w:t xml:space="preserve">Отряхнувшись Механик поднялся на ноги и заметил, что вожак остался жив. Он стоял в стороне, пока его стая билась с Механиком. И тут он атаковал. Резким прыжком, он ударил парня в полете двумя ногами в грудь.  </w:t>
      </w:r>
    </w:p>
    <w:p>
      <w:pPr>
        <w:pStyle w:val="Normal"/>
        <w:ind w:firstLine="720"/>
        <w:jc w:val="both"/>
        <w:rPr/>
      </w:pPr>
      <w:r>
        <w:rPr/>
        <w:t xml:space="preserve">Механик врезался в стену и сполз на копчик. Снорк – вожак, единственный оставшийся в живых уже приготовился к новой атаке, но медлил. Этого хватило для того что бы вытащить нож. В момент следующего броска сталкер резко бросился в сторону, махнув при этом ножом и разрезав снорку ладонь. </w:t>
      </w:r>
    </w:p>
    <w:p>
      <w:pPr>
        <w:pStyle w:val="Normal"/>
        <w:ind w:firstLine="720"/>
        <w:jc w:val="both"/>
        <w:rPr/>
      </w:pPr>
      <w:r>
        <w:rPr/>
        <w:t xml:space="preserve">Мутант зашипел. Он отпружинил от стены и мягко приземлился. Механик поднялся в полный рост и принял боевую стойку. Парень достаточно крепкого телосложения и внушительных габаритов одолел всю стаю снорков, остался последний. Но сил у сталкера почти не было. Ему хорошо досталось. Комбинезон был хорошо расцарапан. Левая рука почти не двигалась и сильно болела. Лопатка была пронзена вместе с левым плечом и сильно кровоточила. Имелись порезы и на шее, но не большие и легко заживляемые. </w:t>
      </w:r>
    </w:p>
    <w:p>
      <w:pPr>
        <w:pStyle w:val="Normal"/>
        <w:ind w:firstLine="720"/>
        <w:jc w:val="both"/>
        <w:rPr/>
      </w:pPr>
      <w:r>
        <w:rPr/>
        <w:t xml:space="preserve">Снорк зашипел и прыгнул. Механик прыгнул на встречу и мощным ударом правой руки остановил мутанта и повалил на спину. Снорк попытался вырваться, но не смог. Рана которую нанес сталкер была смертельной. Нож прошел на сквозь горла монстра. Снорк захрипел и через несколько секунд обмяк. </w:t>
      </w:r>
    </w:p>
    <w:p>
      <w:pPr>
        <w:pStyle w:val="Normal"/>
        <w:ind w:firstLine="720"/>
        <w:jc w:val="both"/>
        <w:rPr/>
      </w:pPr>
      <w:r>
        <w:rPr/>
        <w:t xml:space="preserve">Механик пнул его по противогазу и вытащив нож медленно пошатываясь подошел к стене и сел. Закурив сигарету он вздохнул с облегчением. </w:t>
      </w:r>
    </w:p>
    <w:p>
      <w:pPr>
        <w:pStyle w:val="Normal"/>
        <w:ind w:firstLine="720"/>
        <w:jc w:val="both"/>
        <w:rPr/>
      </w:pPr>
      <w:r>
        <w:rPr/>
        <w:t xml:space="preserve">-Механик, ты жив? – голос девчонки звучал уже не так уверенно. </w:t>
      </w:r>
    </w:p>
    <w:p>
      <w:pPr>
        <w:pStyle w:val="Normal"/>
        <w:ind w:firstLine="720"/>
        <w:jc w:val="both"/>
        <w:rPr/>
      </w:pPr>
      <w:r>
        <w:rPr/>
        <w:t xml:space="preserve">-Да да, извини что не отвечал, было некогда. – от засмеялся и добавил. –Я их всех перебил, но мне досталось. </w:t>
      </w:r>
    </w:p>
    <w:p>
      <w:pPr>
        <w:pStyle w:val="Normal"/>
        <w:ind w:firstLine="720"/>
        <w:jc w:val="both"/>
        <w:rPr/>
      </w:pPr>
      <w:r>
        <w:rPr/>
        <w:t xml:space="preserve">-Держись, ты только держись, я сейчас, вон ящики какие то вижу, заберусь и перевяжу тебя. – в голосе Альбиноса появились нотки радости. Парень невольно улыбнулся сам себе и произнес. «Таня» </w:t>
      </w:r>
    </w:p>
    <w:p>
      <w:pPr>
        <w:pStyle w:val="Normal"/>
        <w:ind w:firstLine="720"/>
        <w:jc w:val="both"/>
        <w:rPr/>
      </w:pPr>
      <w:r>
        <w:rPr/>
        <w:t xml:space="preserve">-Да, ты только потерпи я сейчас. – не переставая тараторить она перелезла через стену и подбежала к парню. </w:t>
      </w:r>
    </w:p>
    <w:p>
      <w:pPr>
        <w:pStyle w:val="Normal"/>
        <w:ind w:firstLine="720"/>
        <w:jc w:val="both"/>
        <w:rPr/>
      </w:pPr>
      <w:r>
        <w:rPr/>
        <w:t xml:space="preserve">-Долго ты. – сказал он. –В прочем ты вовремя. </w:t>
      </w:r>
    </w:p>
    <w:p>
      <w:pPr>
        <w:pStyle w:val="Normal"/>
        <w:ind w:firstLine="720"/>
        <w:jc w:val="both"/>
        <w:rPr/>
      </w:pPr>
      <w:r>
        <w:rPr/>
        <w:t xml:space="preserve">-Молчи, тебе сейчас говорить не надо. – девчонка распаковала аптечку и сделала обеззараживающую инъекцию, затем помазав все раны мазью, забинтовала их. </w:t>
      </w:r>
    </w:p>
    <w:p>
      <w:pPr>
        <w:pStyle w:val="Normal"/>
        <w:ind w:firstLine="720"/>
        <w:jc w:val="both"/>
        <w:rPr/>
      </w:pPr>
      <w:r>
        <w:rPr/>
        <w:t xml:space="preserve">-Тебе нужно снять комбинезон, у тебя на груди еще есть раны. – Напарница расстегнула молнию и помогла стянуть верхнюю часть комбинезона. Обработав, и забинтовав рану, она села рядом и вздохнула с облегчением. </w:t>
      </w:r>
    </w:p>
    <w:p>
      <w:pPr>
        <w:pStyle w:val="Normal"/>
        <w:ind w:firstLine="720"/>
        <w:jc w:val="both"/>
        <w:rPr/>
      </w:pPr>
      <w:r>
        <w:rPr/>
        <w:t xml:space="preserve">-Спасибо тебе. – сказал Механик. </w:t>
      </w:r>
    </w:p>
    <w:p>
      <w:pPr>
        <w:pStyle w:val="Normal"/>
        <w:ind w:firstLine="720"/>
        <w:jc w:val="both"/>
        <w:rPr/>
      </w:pPr>
      <w:r>
        <w:rPr/>
        <w:t xml:space="preserve">-Да не за что. – ответила девчонка. –Ты идти то сможешь? </w:t>
      </w:r>
    </w:p>
    <w:p>
      <w:pPr>
        <w:pStyle w:val="Normal"/>
        <w:ind w:firstLine="720"/>
        <w:jc w:val="both"/>
        <w:rPr/>
      </w:pPr>
      <w:r>
        <w:rPr/>
        <w:t xml:space="preserve">-Ага, посмотрим. – сталкер выдохнул дым прямо в лицо напарнице, от чего она закашлялась и поднялся. </w:t>
      </w:r>
    </w:p>
    <w:p>
      <w:pPr>
        <w:pStyle w:val="Normal"/>
        <w:ind w:firstLine="720"/>
        <w:jc w:val="both"/>
        <w:rPr/>
      </w:pPr>
      <w:r>
        <w:rPr/>
        <w:t xml:space="preserve">                    </w:t>
      </w:r>
    </w:p>
    <w:p>
      <w:pPr>
        <w:pStyle w:val="Normal"/>
        <w:ind w:firstLine="720"/>
        <w:jc w:val="both"/>
        <w:rPr/>
      </w:pPr>
      <w:r>
        <w:rPr/>
        <w:t xml:space="preserve">  </w:t>
      </w:r>
      <w:r>
        <w:rPr/>
        <w:t xml:space="preserve">Обхватив его за пояс, Альбинос тихонько двинулась обратно по направлению к пирону. Шли они не торопливо. Механик хоть и мог передвигаться, но сил у него осталось мало. Наконец оказавшись возле той карусели, они остановились. </w:t>
      </w:r>
    </w:p>
    <w:p>
      <w:pPr>
        <w:pStyle w:val="Normal"/>
        <w:ind w:firstLine="720"/>
        <w:jc w:val="both"/>
        <w:rPr/>
      </w:pPr>
      <w:r>
        <w:rPr/>
        <w:t xml:space="preserve">-И что делать? На вагон ты не заберешься. – Альбинос с вопросительным видом уставилась на напарника. </w:t>
      </w:r>
    </w:p>
    <w:p>
      <w:pPr>
        <w:pStyle w:val="Normal"/>
        <w:ind w:firstLine="720"/>
        <w:jc w:val="both"/>
        <w:rPr/>
      </w:pPr>
      <w:r>
        <w:rPr/>
        <w:t xml:space="preserve">-Ты полезай, а я попробую в притирку к вагонам пройти. Там места больше чем у стены. – он отпустил девчонку и медленно шагнул к аномалии. </w:t>
      </w:r>
    </w:p>
    <w:p>
      <w:pPr>
        <w:pStyle w:val="Normal"/>
        <w:ind w:firstLine="720"/>
        <w:jc w:val="both"/>
        <w:rPr/>
      </w:pPr>
      <w:r>
        <w:rPr/>
        <w:t xml:space="preserve">-Ты, дурак? Куда ты пошел, без меня не справишься?! Если ты забыл, то чем больше вес, тем труднее карусели захватить тебя. – Альбинос прижалась к парню вплотную. –Вот так еще можно пройти. </w:t>
      </w:r>
    </w:p>
    <w:p>
      <w:pPr>
        <w:pStyle w:val="Normal"/>
        <w:ind w:firstLine="720"/>
        <w:jc w:val="both"/>
        <w:rPr/>
      </w:pPr>
      <w:r>
        <w:rPr/>
        <w:t xml:space="preserve">Механик обхватил здоровой рукой девчонку за талию, зафиксировав руку на ремне. Она схватилась обеими руками за все что можно было схватиться у вагона. </w:t>
      </w:r>
    </w:p>
    <w:p>
      <w:pPr>
        <w:pStyle w:val="Normal"/>
        <w:ind w:firstLine="720"/>
        <w:jc w:val="both"/>
        <w:rPr/>
      </w:pPr>
      <w:r>
        <w:rPr/>
        <w:t xml:space="preserve">-Ты тоже держись за вагон, хоть больно но держись. – сказала она. Парень ухватился за ручку дверей, хоть через боль, но он вцепился в неё мертвой хваткой и они начали движение. </w:t>
      </w:r>
    </w:p>
    <w:p>
      <w:pPr>
        <w:pStyle w:val="Normal"/>
        <w:ind w:firstLine="720"/>
        <w:jc w:val="both"/>
        <w:rPr/>
      </w:pPr>
      <w:r>
        <w:rPr/>
        <w:t xml:space="preserve">Мелкими, осторожными шагами они двигались рядом с аномалией. Карусель гудела, от неё отдавало теплыми порывами ветра. Постепенно они преодолели половину пути. Аномалия зловеще гудела, казалось она предупреждала о свое опасности. </w:t>
      </w:r>
    </w:p>
    <w:p>
      <w:pPr>
        <w:pStyle w:val="Normal"/>
        <w:ind w:firstLine="720"/>
        <w:jc w:val="both"/>
        <w:rPr/>
      </w:pPr>
      <w:r>
        <w:rPr/>
        <w:t xml:space="preserve">Альбинос оступилась. На мгновение отпустив правую руку, она чуть не упала на асфальт, но Механик прижал её к вагону всем своим телом. </w:t>
      </w:r>
    </w:p>
    <w:p>
      <w:pPr>
        <w:pStyle w:val="Normal"/>
        <w:ind w:firstLine="720"/>
        <w:jc w:val="both"/>
        <w:rPr/>
      </w:pPr>
      <w:r>
        <w:rPr/>
        <w:t xml:space="preserve">Аномалия загудела еще сильнее и стала поднимать клубы пыли. Внутри неё начал образовываться маленький торнадо. </w:t>
      </w:r>
    </w:p>
    <w:p>
      <w:pPr>
        <w:pStyle w:val="Normal"/>
        <w:ind w:firstLine="720"/>
        <w:jc w:val="both"/>
        <w:rPr/>
      </w:pPr>
      <w:r>
        <w:rPr/>
        <w:t>-Держись. – сказал парень и еще сильнее прижался к девушке. Альбинос схватилась за поручень и зажмурилась. Карусель тем временем набирала свою силу. Вокруг неё вращались дикие вихри, ветер выл так, что закладывало уши.</w:t>
      </w:r>
    </w:p>
    <w:p>
      <w:pPr>
        <w:pStyle w:val="Normal"/>
        <w:ind w:firstLine="720"/>
        <w:jc w:val="both"/>
        <w:rPr/>
      </w:pPr>
      <w:r>
        <w:rPr/>
        <w:t xml:space="preserve">-Рюкзаки надо снять, затянет вместе с ними! – Механик освободил одну руку и снял один ремень, затем снял второй. </w:t>
      </w:r>
    </w:p>
    <w:p>
      <w:pPr>
        <w:pStyle w:val="Normal"/>
        <w:ind w:firstLine="720"/>
        <w:jc w:val="both"/>
        <w:rPr/>
      </w:pPr>
      <w:r>
        <w:rPr/>
        <w:t xml:space="preserve">-Сейчас, держи меня! – Альбинос отпустила поручень, и теперь её держал только напарник. Вместе с рюкзаком в аномалию улетела и винтовка. Девчонка снова вцепилась в поручень и закричала. </w:t>
      </w:r>
    </w:p>
    <w:p>
      <w:pPr>
        <w:pStyle w:val="Normal"/>
        <w:ind w:firstLine="720"/>
        <w:jc w:val="both"/>
        <w:rPr/>
      </w:pPr>
      <w:r>
        <w:rPr/>
        <w:t>-Мы можем погибнуть! Аномалия затянет нас, а затем разорвет на куски!</w:t>
      </w:r>
    </w:p>
    <w:p>
      <w:pPr>
        <w:pStyle w:val="Normal"/>
        <w:ind w:firstLine="720"/>
        <w:jc w:val="both"/>
        <w:rPr/>
      </w:pPr>
      <w:r>
        <w:rPr/>
        <w:t xml:space="preserve">-Подожди, ты только держись сильнее, если устанешь, можешь на меня опереться! –Механик  уже не мог держаться левой рукой, боль была такой силы, что рука сама ослабла. </w:t>
      </w:r>
    </w:p>
    <w:p>
      <w:pPr>
        <w:pStyle w:val="Normal"/>
        <w:ind w:firstLine="720"/>
        <w:jc w:val="both"/>
        <w:rPr/>
      </w:pPr>
      <w:r>
        <w:rPr/>
        <w:t xml:space="preserve">Аномалия продолжала на бешенной скорости крутить два рюкзака и винтовку, все три предмета постепенно приближались к центру смерча, и когда они достигли её, аномалия резко вспыхнула и разрядилась. Ветер перестал дуть, то что осталось от рюкзаков и оружия, разлетелось на мелкие кусочки по всему пирону. Механик вздохнул с облегчением и отпустив руки упал на асфальт.  Альбинос последовала за ним. </w:t>
      </w:r>
    </w:p>
    <w:p>
      <w:pPr>
        <w:pStyle w:val="Normal"/>
        <w:ind w:firstLine="720"/>
        <w:jc w:val="both"/>
        <w:rPr/>
      </w:pPr>
      <w:r>
        <w:rPr/>
        <w:t xml:space="preserve">                    </w:t>
      </w:r>
    </w:p>
    <w:p>
      <w:pPr>
        <w:pStyle w:val="Normal"/>
        <w:ind w:firstLine="720"/>
        <w:jc w:val="both"/>
        <w:rPr/>
      </w:pPr>
      <w:r>
        <w:rPr/>
        <w:t xml:space="preserve"> </w:t>
      </w:r>
      <w:r>
        <w:rPr/>
        <w:t xml:space="preserve">Парочка лежала минут десять. При этом ни кто не проронили не слова. Только смотрели в небо, в котором появились звезды и яркая луна, освещавшая местность. Удивительно чистое ночное небо, редкость для зоны. </w:t>
      </w:r>
    </w:p>
    <w:p>
      <w:pPr>
        <w:pStyle w:val="Normal"/>
        <w:ind w:firstLine="720"/>
        <w:jc w:val="both"/>
        <w:rPr/>
      </w:pPr>
      <w:r>
        <w:rPr/>
        <w:t xml:space="preserve">Механик достал сигарету и закурил. </w:t>
      </w:r>
    </w:p>
    <w:p>
      <w:pPr>
        <w:pStyle w:val="Normal"/>
        <w:ind w:firstLine="720"/>
        <w:jc w:val="both"/>
        <w:rPr/>
      </w:pPr>
      <w:r>
        <w:rPr/>
        <w:t xml:space="preserve">-Эй, не кури! – с упреком сказала девчонка и поднявшись в асфальта, демонстративно отошла подальше. </w:t>
      </w:r>
    </w:p>
    <w:p>
      <w:pPr>
        <w:pStyle w:val="Normal"/>
        <w:ind w:firstLine="720"/>
        <w:jc w:val="both"/>
        <w:rPr/>
      </w:pPr>
      <w:r>
        <w:rPr/>
        <w:t xml:space="preserve">-Я только одну. – ответил парень и тоже поднялся. </w:t>
      </w:r>
    </w:p>
    <w:p>
      <w:pPr>
        <w:pStyle w:val="Normal"/>
        <w:ind w:firstLine="720"/>
        <w:jc w:val="both"/>
        <w:rPr/>
      </w:pPr>
      <w:r>
        <w:rPr/>
        <w:t xml:space="preserve">-Что теперь делать будем? Из орудия только пистолет, рюкзаков нет, ни припасов, ни патронов, ни чего. – Альбинос сложила руки на груди и крепко задумалась о их дальнейших действиях. </w:t>
      </w:r>
    </w:p>
    <w:p>
      <w:pPr>
        <w:pStyle w:val="Normal"/>
        <w:ind w:firstLine="720"/>
        <w:jc w:val="both"/>
        <w:rPr/>
      </w:pPr>
      <w:r>
        <w:rPr/>
        <w:t xml:space="preserve">-Почему нет оружия? У меня нож, а у тебя пистолет еще остался. – Механик вынул из ножен свой армейский нож выживания и еще раз вытер лезвие о рукав комбинезона. </w:t>
      </w:r>
    </w:p>
    <w:p>
      <w:pPr>
        <w:pStyle w:val="Normal"/>
        <w:ind w:firstLine="720"/>
        <w:jc w:val="both"/>
        <w:rPr/>
      </w:pPr>
      <w:r>
        <w:rPr/>
        <w:t xml:space="preserve">-Ага, много от пистолета толку, да еще всего с тремя обоймами? </w:t>
      </w:r>
    </w:p>
    <w:p>
      <w:pPr>
        <w:pStyle w:val="Normal"/>
        <w:ind w:firstLine="720"/>
        <w:jc w:val="both"/>
        <w:rPr/>
      </w:pPr>
      <w:r>
        <w:rPr/>
        <w:t>-Ну, ну остынь, не горячись, а то сейчас заведешься и…</w:t>
      </w:r>
    </w:p>
    <w:p>
      <w:pPr>
        <w:pStyle w:val="Normal"/>
        <w:ind w:firstLine="720"/>
        <w:jc w:val="both"/>
        <w:rPr/>
      </w:pPr>
      <w:r>
        <w:rPr/>
        <w:t xml:space="preserve">-Я уже завелась, ну что это за такое, что за день такой?!... –Альбинос начала громко тараторить разные ругательства, и речи, связанные с их горьком положением. Механик попытался несколько раз успокоить её, но девчонка не давала напарнику вставить и слово. </w:t>
      </w:r>
    </w:p>
    <w:p>
      <w:pPr>
        <w:pStyle w:val="Normal"/>
        <w:ind w:firstLine="720"/>
        <w:jc w:val="both"/>
        <w:rPr/>
      </w:pPr>
      <w:r>
        <w:rPr/>
        <w:t xml:space="preserve">-Ну хватит, идти нудно! – сказал он и погладил напарницу по плечу. </w:t>
      </w:r>
    </w:p>
    <w:p>
      <w:pPr>
        <w:pStyle w:val="Normal"/>
        <w:ind w:firstLine="720"/>
        <w:jc w:val="both"/>
        <w:rPr/>
      </w:pPr>
      <w:r>
        <w:rPr/>
        <w:t>-И куда идти, кругом темень?! ПДА рядом с полем аномалий не работает, компас наверняка тоже, и что посоветуешь? – Механик посмотрел на разъяренную девчонку и ответил.</w:t>
      </w:r>
    </w:p>
    <w:p>
      <w:pPr>
        <w:pStyle w:val="Normal"/>
        <w:ind w:firstLine="720"/>
        <w:jc w:val="both"/>
        <w:rPr/>
      </w:pPr>
      <w:r>
        <w:rPr/>
        <w:t xml:space="preserve">-Мы просто пойдем туда, от куда пришли. Всего на всего. </w:t>
      </w:r>
    </w:p>
    <w:p>
      <w:pPr>
        <w:pStyle w:val="Normal"/>
        <w:ind w:firstLine="720"/>
        <w:jc w:val="both"/>
        <w:rPr/>
      </w:pPr>
      <w:r>
        <w:rPr/>
        <w:t xml:space="preserve">-Ну тогда, если ты уверен, что мы выберемся, то идем. –Альбинос достала пистолет. Передернув затвор, она помахала Фортом перед лицом и пошла вперед. Механик засунув нож обратно в ножны пошел следом за ней. </w:t>
      </w:r>
    </w:p>
    <w:p>
      <w:pPr>
        <w:pStyle w:val="Normal"/>
        <w:ind w:firstLine="720"/>
        <w:jc w:val="both"/>
        <w:rPr/>
      </w:pPr>
      <w:r>
        <w:rPr/>
        <w:t xml:space="preserve">                      </w:t>
      </w:r>
    </w:p>
    <w:p>
      <w:pPr>
        <w:pStyle w:val="Normal"/>
        <w:ind w:firstLine="720"/>
        <w:jc w:val="both"/>
        <w:rPr/>
      </w:pPr>
      <w:r>
        <w:rPr/>
        <w:t xml:space="preserve">  </w:t>
      </w:r>
      <w:r>
        <w:rPr/>
        <w:t xml:space="preserve">Обойдя здание, они вышли за железные ворота и направились в лес, прямо по рельсам. Дойдя до окраины, Механик остановился и посмотрел на пути, которые уходили на право, и дорогу, которая уходила на лево. </w:t>
      </w:r>
    </w:p>
    <w:p>
      <w:pPr>
        <w:pStyle w:val="Normal"/>
        <w:ind w:firstLine="720"/>
        <w:jc w:val="both"/>
        <w:rPr/>
      </w:pPr>
      <w:r>
        <w:rPr/>
        <w:t xml:space="preserve">-По моему мы шли по дороге. – сказала Альбинос. </w:t>
      </w:r>
    </w:p>
    <w:p>
      <w:pPr>
        <w:pStyle w:val="Normal"/>
        <w:ind w:firstLine="720"/>
        <w:jc w:val="both"/>
        <w:rPr/>
      </w:pPr>
      <w:r>
        <w:rPr/>
        <w:t xml:space="preserve">-А мне кажется, что мы шли по железнодорожным путям. – Механик встал ногой на рельс и попытался удержать равновесие. </w:t>
      </w:r>
    </w:p>
    <w:p>
      <w:pPr>
        <w:pStyle w:val="Normal"/>
        <w:ind w:firstLine="720"/>
        <w:jc w:val="both"/>
        <w:rPr/>
      </w:pPr>
      <w:r>
        <w:rPr/>
        <w:t xml:space="preserve">-Да нет же, мы по дороге шли. Она еще вокруг леса уходит. Там потом мост будет и затем территория контролируемая мародерами. </w:t>
      </w:r>
    </w:p>
    <w:p>
      <w:pPr>
        <w:pStyle w:val="Normal"/>
        <w:ind w:firstLine="720"/>
        <w:jc w:val="both"/>
        <w:rPr/>
      </w:pPr>
      <w:r>
        <w:rPr/>
        <w:t xml:space="preserve">-Хочешь сказать, мы через мародеров шли? – Механик посмотрел на напарницу. </w:t>
      </w:r>
    </w:p>
    <w:p>
      <w:pPr>
        <w:pStyle w:val="Normal"/>
        <w:ind w:firstLine="720"/>
        <w:jc w:val="both"/>
        <w:rPr/>
      </w:pPr>
      <w:r>
        <w:rPr/>
        <w:t xml:space="preserve">-На сколько помню, да, мы еще с тобой в перестрелку ввязались. Помнишь, ты тогда мародера прикладом уложил? – Альбинос показала движение, напоминавшее то, которое она описала. </w:t>
      </w:r>
    </w:p>
    <w:p>
      <w:pPr>
        <w:pStyle w:val="Normal"/>
        <w:ind w:firstLine="720"/>
        <w:jc w:val="both"/>
        <w:rPr/>
      </w:pPr>
      <w:r>
        <w:rPr/>
        <w:t xml:space="preserve">-Ну, теперь помню. – Механик посмотрел на время. -23: 22 быстро время летит. А мы еще и половину пути не прошли обратного. </w:t>
      </w:r>
    </w:p>
    <w:p>
      <w:pPr>
        <w:pStyle w:val="Normal"/>
        <w:ind w:firstLine="720"/>
        <w:jc w:val="both"/>
        <w:rPr/>
      </w:pPr>
      <w:r>
        <w:rPr/>
        <w:t xml:space="preserve">-Ну тогда пошли. –Альбинос развернулась спиной к парню и уверенными шагами направилась по дороге. Как тут раздалась очередь из автомата. </w:t>
      </w:r>
    </w:p>
    <w:p>
      <w:pPr>
        <w:pStyle w:val="Normal"/>
        <w:ind w:firstLine="720"/>
        <w:jc w:val="both"/>
        <w:rPr/>
      </w:pPr>
      <w:r>
        <w:rPr/>
        <w:t xml:space="preserve">                       </w:t>
      </w:r>
    </w:p>
    <w:p>
      <w:pPr>
        <w:pStyle w:val="Normal"/>
        <w:ind w:firstLine="720"/>
        <w:jc w:val="both"/>
        <w:rPr/>
      </w:pPr>
      <w:r>
        <w:rPr/>
        <w:t xml:space="preserve">  </w:t>
      </w:r>
      <w:r>
        <w:rPr/>
        <w:t xml:space="preserve">Механик прыжком навалился на девушку и прижал её к земле. </w:t>
      </w:r>
    </w:p>
    <w:p>
      <w:pPr>
        <w:pStyle w:val="Normal"/>
        <w:ind w:firstLine="720"/>
        <w:jc w:val="both"/>
        <w:rPr/>
      </w:pPr>
      <w:r>
        <w:rPr/>
        <w:t xml:space="preserve">-Ну что ты, все время меня лапать пытаешься!? –возмутилась напарница. </w:t>
      </w:r>
    </w:p>
    <w:p>
      <w:pPr>
        <w:pStyle w:val="Normal"/>
        <w:ind w:firstLine="720"/>
        <w:jc w:val="both"/>
        <w:rPr/>
      </w:pPr>
      <w:r>
        <w:rPr/>
        <w:t xml:space="preserve">-Я не лапаю, я спасаю. – ответил Механик. </w:t>
      </w:r>
    </w:p>
    <w:p>
      <w:pPr>
        <w:pStyle w:val="Normal"/>
        <w:ind w:firstLine="720"/>
        <w:jc w:val="both"/>
        <w:rPr/>
      </w:pPr>
      <w:r>
        <w:rPr/>
        <w:t xml:space="preserve">-Так, так, эй ребята, посмотрите кто тут у нас? – голос из кустов сначала был тихим, потом по мере приближения говорившего становился четче и громче. </w:t>
      </w:r>
    </w:p>
    <w:p>
      <w:pPr>
        <w:pStyle w:val="Normal"/>
        <w:ind w:firstLine="720"/>
        <w:jc w:val="both"/>
        <w:rPr/>
      </w:pPr>
      <w:r>
        <w:rPr/>
        <w:t xml:space="preserve">-Нет, убери пистолет, их тут может быть много, а мы стрелять даже не знаем куда. –Механик схватил руку девчонки, и отпустил лишь тогда, когда она  убрала пистолет в кобуру. </w:t>
      </w:r>
    </w:p>
    <w:p>
      <w:pPr>
        <w:pStyle w:val="Normal"/>
        <w:ind w:firstLine="720"/>
        <w:jc w:val="both"/>
        <w:rPr/>
      </w:pPr>
      <w:r>
        <w:rPr/>
        <w:t xml:space="preserve">-А кто там попался? – двое человек с разных мест вышли из леса. Медленным шагом они подошли к парочке. </w:t>
      </w:r>
    </w:p>
    <w:p>
      <w:pPr>
        <w:pStyle w:val="Normal"/>
        <w:ind w:firstLine="720"/>
        <w:jc w:val="both"/>
        <w:rPr/>
      </w:pPr>
      <w:r>
        <w:rPr/>
        <w:t xml:space="preserve">-А, Кремень посмотри, да тут у нас свидание! – человек, тот что был выше ростом и крупнее громко рассмеялся. </w:t>
      </w:r>
    </w:p>
    <w:p>
      <w:pPr>
        <w:pStyle w:val="Normal"/>
        <w:ind w:firstLine="720"/>
        <w:jc w:val="both"/>
        <w:rPr/>
      </w:pPr>
      <w:r>
        <w:rPr/>
        <w:t xml:space="preserve">-Да ладно тебе, брось, напугал детишек. – голос второго был более мягким и добрым, хотя оба направили в сторону команды свои автоматы. </w:t>
      </w:r>
    </w:p>
    <w:p>
      <w:pPr>
        <w:pStyle w:val="Normal"/>
        <w:ind w:firstLine="720"/>
        <w:jc w:val="both"/>
        <w:rPr/>
      </w:pPr>
      <w:r>
        <w:rPr/>
        <w:t xml:space="preserve">-Поднимайтесь, и сдайте оружие. – первый чуть тронул носком сапога ногу Механика и тот медленно поднялся. Альбинос поднялась следом и отдала пистолет и нож. Напарник сделал то же самое. </w:t>
      </w:r>
    </w:p>
    <w:p>
      <w:pPr>
        <w:pStyle w:val="Normal"/>
        <w:ind w:firstLine="720"/>
        <w:jc w:val="both"/>
        <w:rPr/>
      </w:pPr>
      <w:r>
        <w:rPr/>
        <w:t xml:space="preserve">-Ну вы чего как немые, мы же в вас стрелять не собираемся? – второй опустил ствол. </w:t>
      </w:r>
    </w:p>
    <w:p>
      <w:pPr>
        <w:pStyle w:val="Normal"/>
        <w:ind w:firstLine="720"/>
        <w:jc w:val="both"/>
        <w:rPr/>
      </w:pPr>
      <w:r>
        <w:rPr/>
        <w:t xml:space="preserve">-Мы сталкеры. – ответила девушка. </w:t>
      </w:r>
    </w:p>
    <w:p>
      <w:pPr>
        <w:pStyle w:val="Normal"/>
        <w:ind w:firstLine="720"/>
        <w:jc w:val="both"/>
        <w:rPr/>
      </w:pPr>
      <w:r>
        <w:rPr/>
        <w:t xml:space="preserve">-Я вижу что сталкеры. А откуда? Как звать? – первый тоже опустил ствол, но интонацию в голосе менять не собирался. </w:t>
      </w:r>
    </w:p>
    <w:p>
      <w:pPr>
        <w:pStyle w:val="Normal"/>
        <w:ind w:firstLine="720"/>
        <w:jc w:val="both"/>
        <w:rPr/>
      </w:pPr>
      <w:r>
        <w:rPr/>
        <w:t xml:space="preserve">-Я Механик, а это Альбинос, мы Тени. –воцарилось молчание. </w:t>
      </w:r>
    </w:p>
    <w:p>
      <w:pPr>
        <w:pStyle w:val="Normal"/>
        <w:ind w:firstLine="720"/>
        <w:jc w:val="both"/>
        <w:rPr/>
      </w:pPr>
      <w:r>
        <w:rPr/>
        <w:t xml:space="preserve">-Ах, вы те самые, Тени? – Сталкер которого напарник назвал Кремнем, повесил автомат на плечо и принялся пожимать парочке руки. –Рад встречи с вами. Я Кремень, как вы уже слышали, а мой напарник Коготь. А какими судьбами вас сюда то занесло? Тут места гиблые, мародеров полно. Вы, не уж то сами сюда пришли? </w:t>
      </w:r>
    </w:p>
    <w:p>
      <w:pPr>
        <w:pStyle w:val="Normal"/>
        <w:ind w:firstLine="720"/>
        <w:jc w:val="both"/>
        <w:rPr/>
      </w:pPr>
      <w:r>
        <w:rPr/>
        <w:t xml:space="preserve">-Ага, только вот остались без всего, вон пистолет и тот отобрали. – отозвалась девушка. </w:t>
      </w:r>
    </w:p>
    <w:p>
      <w:pPr>
        <w:pStyle w:val="Normal"/>
        <w:ind w:firstLine="720"/>
        <w:jc w:val="both"/>
        <w:rPr/>
      </w:pPr>
      <w:r>
        <w:rPr/>
        <w:t xml:space="preserve">-А, ну сейчас вернем. – Сталкеры вернули команде оружие. –А вы наверное проголодались, пойдемте к нам на лежку, мы там уже третий день сидим? Обогреетесь, поговорим. –Кремень показал рукой на лес. </w:t>
      </w:r>
    </w:p>
    <w:p>
      <w:pPr>
        <w:pStyle w:val="Normal"/>
        <w:ind w:firstLine="720"/>
        <w:jc w:val="both"/>
        <w:rPr/>
      </w:pPr>
      <w:r>
        <w:rPr/>
        <w:t xml:space="preserve">-Ну что ж, идея не плохая, пошли. – Альбинос убрала пистолет в кобуру и направилась за сталкерами. Механик как всегда двинул вслед за ней. </w:t>
      </w:r>
    </w:p>
    <w:p>
      <w:pPr>
        <w:pStyle w:val="Normal"/>
        <w:ind w:firstLine="720"/>
        <w:jc w:val="both"/>
        <w:rPr/>
      </w:pPr>
      <w:r>
        <w:rPr/>
        <w:t xml:space="preserve">                       </w:t>
      </w:r>
    </w:p>
    <w:p>
      <w:pPr>
        <w:pStyle w:val="Normal"/>
        <w:ind w:firstLine="720"/>
        <w:jc w:val="both"/>
        <w:rPr/>
      </w:pPr>
      <w:r>
        <w:rPr/>
        <w:t xml:space="preserve">   </w:t>
      </w:r>
      <w:r>
        <w:rPr/>
        <w:t xml:space="preserve">Лежка располагалась совсем рядом с дорогой. На небольшом открытом участке, сталкеры разбили палатку и расположились вокруг только, что разведенного небольшого костерка. </w:t>
      </w:r>
    </w:p>
    <w:p>
      <w:pPr>
        <w:pStyle w:val="Normal"/>
        <w:ind w:firstLine="720"/>
        <w:jc w:val="both"/>
        <w:rPr/>
      </w:pPr>
      <w:r>
        <w:rPr/>
        <w:t xml:space="preserve">Тушенку, которую предложили хозяева, гости уплели в два счета. Чай, горячий и согревающий, тоже пришелся кстати. </w:t>
      </w:r>
    </w:p>
    <w:p>
      <w:pPr>
        <w:pStyle w:val="Normal"/>
        <w:ind w:firstLine="720"/>
        <w:jc w:val="both"/>
        <w:rPr/>
      </w:pPr>
      <w:r>
        <w:rPr/>
        <w:t xml:space="preserve">-И что вас привело в этот могильник для сталкеров? – начал Коготь. </w:t>
      </w:r>
    </w:p>
    <w:p>
      <w:pPr>
        <w:pStyle w:val="Normal"/>
        <w:ind w:firstLine="720"/>
        <w:jc w:val="both"/>
        <w:rPr/>
      </w:pPr>
      <w:r>
        <w:rPr/>
        <w:t xml:space="preserve">-Я понимаю мы, старые дураки, поперлись за артефактами на аномальное поле, а вы то, тоже решили счастье попытать? – Кремень закурил, Механик разделил вместе с ним это удовольствие. </w:t>
      </w:r>
    </w:p>
    <w:p>
      <w:pPr>
        <w:pStyle w:val="Normal"/>
        <w:ind w:firstLine="720"/>
        <w:jc w:val="both"/>
        <w:rPr/>
      </w:pPr>
      <w:r>
        <w:rPr/>
        <w:t xml:space="preserve">-Да мы по заданию, тайник, тут есть, хороший, вот там было то, что нам нужно, мы и пошли. </w:t>
      </w:r>
    </w:p>
    <w:p>
      <w:pPr>
        <w:pStyle w:val="Normal"/>
        <w:ind w:firstLine="720"/>
        <w:jc w:val="both"/>
        <w:rPr/>
      </w:pPr>
      <w:r>
        <w:rPr/>
        <w:t xml:space="preserve">-А наших двоих не видали? – Коготь посмотрел на Механика, затем на Альбиноса. </w:t>
      </w:r>
    </w:p>
    <w:p>
      <w:pPr>
        <w:pStyle w:val="Normal"/>
        <w:ind w:firstLine="720"/>
        <w:jc w:val="both"/>
        <w:rPr/>
      </w:pPr>
      <w:r>
        <w:rPr/>
        <w:t xml:space="preserve">-Нет, а в принципе может и видели, если наши пути пересекались. – девчонка допила чай и поставила кружку на импровизированный стол. </w:t>
      </w:r>
    </w:p>
    <w:p>
      <w:pPr>
        <w:pStyle w:val="Normal"/>
        <w:ind w:firstLine="720"/>
        <w:jc w:val="both"/>
        <w:rPr/>
      </w:pPr>
      <w:r>
        <w:rPr/>
        <w:t xml:space="preserve">-Вы ведь со станции пришли? </w:t>
      </w:r>
    </w:p>
    <w:p>
      <w:pPr>
        <w:pStyle w:val="Normal"/>
        <w:ind w:firstLine="720"/>
        <w:jc w:val="both"/>
        <w:rPr/>
      </w:pPr>
      <w:r>
        <w:rPr/>
        <w:t xml:space="preserve">-Да, как раз от туда. – ответил Механик. </w:t>
      </w:r>
    </w:p>
    <w:p>
      <w:pPr>
        <w:pStyle w:val="Normal"/>
        <w:ind w:firstLine="720"/>
        <w:jc w:val="both"/>
        <w:rPr/>
      </w:pPr>
      <w:r>
        <w:rPr/>
        <w:t xml:space="preserve">-Вот наши туда и отправились. Мы хотели через неё на поляну пройти, вот они пошли разведать обстановку и не вернулись. Стрельбы даже не было слышно. Мы из тут три дня ждем, а идти не решаемся. –Коготь достал фляжку из грудного кармана и отхлебнул. </w:t>
      </w:r>
    </w:p>
    <w:p>
      <w:pPr>
        <w:pStyle w:val="Normal"/>
        <w:ind w:firstLine="720"/>
        <w:jc w:val="both"/>
        <w:rPr/>
      </w:pPr>
      <w:r>
        <w:rPr/>
        <w:t xml:space="preserve">-Мы там наткнулись на стаю снорков. Перебили всех тварей, но людей не встретили. –Механик опустил голову вспоминая недавнюю бойню. </w:t>
      </w:r>
    </w:p>
    <w:p>
      <w:pPr>
        <w:pStyle w:val="Normal"/>
        <w:ind w:firstLine="720"/>
        <w:jc w:val="both"/>
        <w:rPr/>
      </w:pPr>
      <w:r>
        <w:rPr/>
        <w:t xml:space="preserve">-Ну тогда упокой черный сталкер их души. –Кремень взял фляжку из рук напарника  и сделал большой глоток. Механик получив фляжку следующим, сделал то же самое, Альбинос пить не стала, зато Коготь осушил её до дна. </w:t>
      </w:r>
    </w:p>
    <w:p>
      <w:pPr>
        <w:pStyle w:val="Normal"/>
        <w:ind w:firstLine="720"/>
        <w:jc w:val="both"/>
        <w:rPr/>
      </w:pPr>
      <w:r>
        <w:rPr/>
        <w:t xml:space="preserve">-Что ж, теперь нас тут ни что больше не держит. За хабаром мы в другой раз сходим, сейчас не настроения ни желания нет. –Кремень снова закурил. </w:t>
      </w:r>
    </w:p>
    <w:p>
      <w:pPr>
        <w:pStyle w:val="Normal"/>
        <w:ind w:firstLine="720"/>
        <w:jc w:val="both"/>
        <w:rPr/>
      </w:pPr>
      <w:r>
        <w:rPr/>
        <w:t xml:space="preserve">-Если хотите останьтесь у нас на ночь. Мы утром хотим в гости на кордон заглянуть. В баре посидеть, помянуть, как говорится друзей, по настоящему.  </w:t>
      </w:r>
    </w:p>
    <w:p>
      <w:pPr>
        <w:pStyle w:val="Normal"/>
        <w:ind w:firstLine="720"/>
        <w:jc w:val="both"/>
        <w:rPr/>
      </w:pPr>
      <w:r>
        <w:rPr/>
        <w:t xml:space="preserve">-Ну мы только с радостью. – Альбинос пододвинулась ближе к напарнику и села спиной к спине. </w:t>
      </w:r>
    </w:p>
    <w:p>
      <w:pPr>
        <w:pStyle w:val="Normal"/>
        <w:ind w:firstLine="720"/>
        <w:jc w:val="both"/>
        <w:rPr/>
      </w:pPr>
      <w:r>
        <w:rPr/>
        <w:t xml:space="preserve">-А кстати, утром можете забрать оружие усопших, мы ведь как говорится, по полной катушке набрали, патронов, оружия, контейнеров под артефакты. –Кремень вынул из палатки два автомата Калашникова и положил рядом с парочкой. </w:t>
      </w:r>
    </w:p>
    <w:p>
      <w:pPr>
        <w:pStyle w:val="Normal"/>
        <w:ind w:firstLine="720"/>
        <w:jc w:val="both"/>
        <w:rPr/>
      </w:pPr>
      <w:r>
        <w:rPr/>
        <w:t xml:space="preserve">-Спасибо. –Сказал Механик. </w:t>
      </w:r>
    </w:p>
    <w:p>
      <w:pPr>
        <w:pStyle w:val="Normal"/>
        <w:ind w:firstLine="720"/>
        <w:jc w:val="both"/>
        <w:rPr/>
      </w:pPr>
      <w:r>
        <w:rPr/>
        <w:t xml:space="preserve">-Ага, только чего вы на улице то спать собрались, это нам старикам можно поспать тут, да и тем более не уснем после такого. А вы молодые, а вам сон больше нашего нужен. –Коготь протянул руку в палатку. Альбинос соскочила со своего мета и заползла на коленях в новое место ночлега. Механик последовал за напарницей. </w:t>
      </w:r>
    </w:p>
    <w:p>
      <w:pPr>
        <w:pStyle w:val="Normal"/>
        <w:ind w:firstLine="720"/>
        <w:jc w:val="both"/>
        <w:rPr/>
      </w:pPr>
      <w:r>
        <w:rPr/>
        <w:t xml:space="preserve">Устроившись рядом по удобнее, оби быстро засопели. Альбинос даже спиной прижалась к напарнику. Им сегодня здорово досталось. Они прожили еще один день в зоне и прожили не зря. Теперь им только оставалось гадать, что же принесет день завтрашний. Хотя неожиданность могла настигнуть и ночью. Ведь ночь в зоне считается опаснее дня.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t xml:space="preserve">                    </w:t>
      </w:r>
      <w:r>
        <w:rPr/>
        <w:t xml:space="preserve">Утро было туманным. Альбинос еще спала, когда Механик проснулся. Парень выбрался из палатки. Рассвет набирал силу и был очень красив. Почти не отличался от обычного рассвета  на большой земле, единственное, но было самым главным. Этот рассвет был в зоне. Начинался новый день, а значит и новые сюрпризы. </w:t>
      </w:r>
    </w:p>
    <w:p>
      <w:pPr>
        <w:pStyle w:val="Normal"/>
        <w:ind w:firstLine="720"/>
        <w:jc w:val="both"/>
        <w:rPr/>
      </w:pPr>
      <w:r>
        <w:rPr/>
        <w:t xml:space="preserve">Механик закурил сигарету и немного размялся. На прохладе сон быстро отошел. </w:t>
      </w:r>
    </w:p>
    <w:p>
      <w:pPr>
        <w:pStyle w:val="Normal"/>
        <w:ind w:firstLine="720"/>
        <w:jc w:val="both"/>
        <w:rPr/>
      </w:pPr>
      <w:r>
        <w:rPr/>
        <w:t xml:space="preserve">-Ну что подруга твоя еще спит? –Кремень помахал рукой и продолжил разжигать новый костер, что бы разогреть чаю. </w:t>
      </w:r>
    </w:p>
    <w:p>
      <w:pPr>
        <w:pStyle w:val="Normal"/>
        <w:ind w:firstLine="720"/>
        <w:jc w:val="both"/>
        <w:rPr/>
      </w:pPr>
      <w:r>
        <w:rPr/>
        <w:t xml:space="preserve">-Ага, спит как суслик. – ответил Механик. </w:t>
      </w:r>
    </w:p>
    <w:p>
      <w:pPr>
        <w:pStyle w:val="Normal"/>
        <w:ind w:firstLine="720"/>
        <w:jc w:val="both"/>
        <w:rPr/>
      </w:pPr>
      <w:r>
        <w:rPr/>
        <w:t xml:space="preserve">-И ни чего я не сплю! – сталкеры обернулись. Девчонка вылезла из палатки и уселась у костра, сладко зевнув. Она выглядела забавно. Волосы на голове были взъерошены, глаза были полузакрыты, а губы странно выпятились. </w:t>
      </w:r>
    </w:p>
    <w:p>
      <w:pPr>
        <w:pStyle w:val="Normal"/>
        <w:ind w:firstLine="720"/>
        <w:jc w:val="both"/>
        <w:rPr/>
      </w:pPr>
      <w:r>
        <w:rPr/>
        <w:t xml:space="preserve">-Доброе утро девушка. – Механик сел рядом с ней. </w:t>
      </w:r>
    </w:p>
    <w:p>
      <w:pPr>
        <w:pStyle w:val="Normal"/>
        <w:ind w:firstLine="720"/>
        <w:jc w:val="both"/>
        <w:rPr/>
      </w:pPr>
      <w:r>
        <w:rPr/>
        <w:t xml:space="preserve">-Ага, и тебе. – Альбинос еще больше зевнула и уставилась на костер. –Прохладно. </w:t>
      </w:r>
    </w:p>
    <w:p>
      <w:pPr>
        <w:pStyle w:val="Normal"/>
        <w:ind w:firstLine="720"/>
        <w:jc w:val="both"/>
        <w:rPr/>
      </w:pPr>
      <w:r>
        <w:rPr/>
        <w:t xml:space="preserve">-Да. Это точно. –Кремень, наливший в кружку горячего чая, передал его девчонке. Та взялась за железную кружку обеими руками и стала пить. Механик, которому сталкер передал вторую кружку, выпил её залпом и сказал. </w:t>
      </w:r>
    </w:p>
    <w:p>
      <w:pPr>
        <w:pStyle w:val="Normal"/>
        <w:ind w:firstLine="720"/>
        <w:jc w:val="both"/>
        <w:rPr/>
      </w:pPr>
      <w:r>
        <w:rPr/>
        <w:t xml:space="preserve">-Так, пойду я пожалуй по нужде. – он взял один из автоматов подаренных ему и напарнице, одел подсумок и пошел подальше за палатку. </w:t>
      </w:r>
    </w:p>
    <w:p>
      <w:pPr>
        <w:pStyle w:val="Normal"/>
        <w:ind w:firstLine="720"/>
        <w:jc w:val="both"/>
        <w:rPr/>
      </w:pPr>
      <w:r>
        <w:rPr/>
        <w:t xml:space="preserve">-Стой, я с тобой. – Альбинос поставила кружку на землю и схватив оружие и подсумок быстрыми шагами пошла за парнем. </w:t>
      </w:r>
    </w:p>
    <w:p>
      <w:pPr>
        <w:pStyle w:val="Normal"/>
        <w:ind w:firstLine="720"/>
        <w:jc w:val="both"/>
        <w:rPr/>
      </w:pPr>
      <w:r>
        <w:rPr/>
        <w:t xml:space="preserve">Они прошли по дальше в лес и девушка сказала. </w:t>
      </w:r>
    </w:p>
    <w:p>
      <w:pPr>
        <w:pStyle w:val="Normal"/>
        <w:ind w:firstLine="720"/>
        <w:jc w:val="both"/>
        <w:rPr/>
      </w:pPr>
      <w:r>
        <w:rPr/>
        <w:t xml:space="preserve">-Я за дерево, а ты с другой стороны стой тут, лицом к палатке. –она направилась за дерево. </w:t>
      </w:r>
    </w:p>
    <w:p>
      <w:pPr>
        <w:pStyle w:val="Normal"/>
        <w:ind w:firstLine="720"/>
        <w:jc w:val="both"/>
        <w:rPr/>
      </w:pPr>
      <w:r>
        <w:rPr/>
        <w:t xml:space="preserve">Механик встал как сказала напарница. Сделав свое дело, он стал ждать её. За деревом слышалось шуршание ткани, звук расстегивающийся молнии и тому подобные сопровождавшие основное дело звуки.  </w:t>
      </w:r>
    </w:p>
    <w:p>
      <w:pPr>
        <w:pStyle w:val="Normal"/>
        <w:ind w:firstLine="720"/>
        <w:jc w:val="both"/>
        <w:rPr/>
      </w:pPr>
      <w:r>
        <w:rPr/>
        <w:t xml:space="preserve">-Ты там как, жива? – Механик повернул голову и увидел кулак. </w:t>
      </w:r>
    </w:p>
    <w:p>
      <w:pPr>
        <w:pStyle w:val="Normal"/>
        <w:ind w:firstLine="720"/>
        <w:jc w:val="both"/>
        <w:rPr/>
      </w:pPr>
      <w:r>
        <w:rPr/>
        <w:t xml:space="preserve">-Все хорошо не мешай и не подглядывай. </w:t>
      </w:r>
    </w:p>
    <w:p>
      <w:pPr>
        <w:pStyle w:val="Normal"/>
        <w:ind w:firstLine="720"/>
        <w:jc w:val="both"/>
        <w:rPr/>
      </w:pPr>
      <w:r>
        <w:rPr/>
        <w:t xml:space="preserve">-Ладно, ладно. –сталкер развернулся лицом к палатке и закурил. </w:t>
      </w:r>
    </w:p>
    <w:p>
      <w:pPr>
        <w:pStyle w:val="Normal"/>
        <w:ind w:firstLine="720"/>
        <w:jc w:val="both"/>
        <w:rPr/>
      </w:pPr>
      <w:r>
        <w:rPr/>
        <w:t xml:space="preserve">                  </w:t>
      </w:r>
    </w:p>
    <w:p>
      <w:pPr>
        <w:pStyle w:val="Normal"/>
        <w:ind w:firstLine="720"/>
        <w:jc w:val="both"/>
        <w:rPr/>
      </w:pPr>
      <w:r>
        <w:rPr/>
        <w:t xml:space="preserve">  </w:t>
      </w:r>
      <w:r>
        <w:rPr/>
        <w:t xml:space="preserve">Вдруг раздались выстрелы. Парень мгновенно пригнулся и вскинул автомат. Выстрелы исходили от палатки. </w:t>
      </w:r>
    </w:p>
    <w:p>
      <w:pPr>
        <w:pStyle w:val="Normal"/>
        <w:ind w:firstLine="720"/>
        <w:jc w:val="both"/>
        <w:rPr/>
      </w:pPr>
      <w:r>
        <w:rPr/>
        <w:t xml:space="preserve">-Эй, ты, урод, где они?! – голос доносившийся до ушей парня, показался ему знакомым. </w:t>
      </w:r>
    </w:p>
    <w:p>
      <w:pPr>
        <w:pStyle w:val="Normal"/>
        <w:ind w:firstLine="720"/>
        <w:jc w:val="both"/>
        <w:rPr/>
      </w:pPr>
      <w:r>
        <w:rPr/>
        <w:t xml:space="preserve">-Я не знаю. – отвечавший был Кремень. </w:t>
      </w:r>
    </w:p>
    <w:p>
      <w:pPr>
        <w:pStyle w:val="Normal"/>
        <w:ind w:firstLine="720"/>
        <w:jc w:val="both"/>
        <w:rPr/>
      </w:pPr>
      <w:r>
        <w:rPr/>
        <w:t xml:space="preserve">-Ну ты петух, твоего дружка мы прикончили, он нам все перед смертью изложил, он сказал, что вчера вы встретили двоих. Парня и девчушку. – голос человека, который вел допрос, был грубым. Механику показалось, что это один из тех бандитов, которым он и Альбинос надрали задницы в самом начале миссии. </w:t>
      </w:r>
    </w:p>
    <w:p>
      <w:pPr>
        <w:pStyle w:val="Normal"/>
        <w:ind w:firstLine="720"/>
        <w:jc w:val="both"/>
        <w:rPr/>
      </w:pPr>
      <w:r>
        <w:rPr/>
        <w:t xml:space="preserve">-Я не знаю. – ответил Кремень. Он демонстративно сделал это громко, что бы парочка поняла, что нужно уносить ноги. </w:t>
      </w:r>
    </w:p>
    <w:p>
      <w:pPr>
        <w:pStyle w:val="Normal"/>
        <w:ind w:firstLine="720"/>
        <w:jc w:val="both"/>
        <w:rPr/>
      </w:pPr>
      <w:r>
        <w:rPr/>
        <w:t xml:space="preserve">-Ну тогда ты труп. – раздался выстрел. После него звучал голос только бандита. –Обыскать тут все, они не могли далеко уйти. </w:t>
      </w:r>
    </w:p>
    <w:p>
      <w:pPr>
        <w:pStyle w:val="Normal"/>
        <w:ind w:firstLine="720"/>
        <w:jc w:val="both"/>
        <w:rPr/>
      </w:pPr>
      <w:r>
        <w:rPr/>
        <w:t xml:space="preserve">-Ты там как? Нужно убираться и поскорее. – Механик заглянул за дерево и увидел напарницу уже с автоматом в руках. </w:t>
      </w:r>
    </w:p>
    <w:p>
      <w:pPr>
        <w:pStyle w:val="Normal"/>
        <w:ind w:firstLine="720"/>
        <w:jc w:val="both"/>
        <w:rPr/>
      </w:pPr>
      <w:r>
        <w:rPr/>
        <w:t xml:space="preserve">-Побежали. – сказала она. </w:t>
      </w:r>
    </w:p>
    <w:p>
      <w:pPr>
        <w:pStyle w:val="Normal"/>
        <w:ind w:firstLine="720"/>
        <w:jc w:val="both"/>
        <w:rPr/>
      </w:pPr>
      <w:r>
        <w:rPr/>
        <w:t xml:space="preserve">-Давай вперед. – парень толкнул вперед напарницу и побежал следом за ней. </w:t>
      </w:r>
    </w:p>
    <w:p>
      <w:pPr>
        <w:pStyle w:val="Normal"/>
        <w:ind w:firstLine="720"/>
        <w:jc w:val="both"/>
        <w:rPr/>
      </w:pPr>
      <w:r>
        <w:rPr/>
        <w:t xml:space="preserve">-Вон они, огонь! – Альбинос обернулась на голос и увидела здорового бандюгу, направившего в сторону парочки свой обрез. Раздался выстрел. Бандит рубанул из обоих стволов. Дробь разнесла несколько веток позади команды, которая уже делала во всю ноги. </w:t>
      </w:r>
    </w:p>
    <w:p>
      <w:pPr>
        <w:pStyle w:val="Normal"/>
        <w:ind w:firstLine="720"/>
        <w:jc w:val="both"/>
        <w:rPr/>
      </w:pPr>
      <w:r>
        <w:rPr/>
        <w:t xml:space="preserve">Раздалась очередь из автомата. Механик как можно сблизился с напарницей, стараясь закрыть её своим телом. Пули со свистом проносились рядом, ломая кусты, врезаясь в стволы деревьев. </w:t>
      </w:r>
    </w:p>
    <w:p>
      <w:pPr>
        <w:pStyle w:val="Normal"/>
        <w:ind w:firstLine="720"/>
        <w:jc w:val="both"/>
        <w:rPr/>
      </w:pPr>
      <w:r>
        <w:rPr/>
        <w:t xml:space="preserve">-Только бы до моста успеть, а там уже мы их. – проговорила девчонка. </w:t>
      </w:r>
    </w:p>
    <w:p>
      <w:pPr>
        <w:pStyle w:val="Normal"/>
        <w:ind w:firstLine="720"/>
        <w:jc w:val="both"/>
        <w:rPr/>
      </w:pPr>
      <w:r>
        <w:rPr/>
        <w:t xml:space="preserve">-Ага, если только пулю в спину не получить, тогда можно. –Механик оглянулся назад. На мгновение он задержался и дал короткую очередь на звук все того же обреза. После чего продолжил бегство. </w:t>
      </w:r>
    </w:p>
    <w:p>
      <w:pPr>
        <w:pStyle w:val="Normal"/>
        <w:ind w:firstLine="720"/>
        <w:jc w:val="both"/>
        <w:rPr/>
      </w:pPr>
      <w:r>
        <w:rPr/>
        <w:t xml:space="preserve">Парочка неслась буквально сломя голову, ломая ветки, прыгая через кусты и овраги. К удивлению парня, Альбинос довольно легко справлялась с забегом по непересеченной местности. Она достаточно легко прыгала и скакала мимо деревьев. Механик был этому рад, по крайней мере, если его подстрелят, она сможет уйти. Главное, что бы девчонка не пострадала. Он всегда стремился оградить её от опасности, и ему это легко удавалось, вот и сейчас он занимался этим. </w:t>
      </w:r>
    </w:p>
    <w:p>
      <w:pPr>
        <w:pStyle w:val="Normal"/>
        <w:ind w:firstLine="720"/>
        <w:jc w:val="both"/>
        <w:rPr/>
      </w:pPr>
      <w:r>
        <w:rPr/>
        <w:t xml:space="preserve">                 </w:t>
      </w:r>
    </w:p>
    <w:p>
      <w:pPr>
        <w:pStyle w:val="Normal"/>
        <w:ind w:firstLine="720"/>
        <w:jc w:val="both"/>
        <w:rPr/>
      </w:pPr>
      <w:r>
        <w:rPr/>
        <w:t xml:space="preserve">  </w:t>
      </w:r>
      <w:r>
        <w:rPr/>
        <w:t xml:space="preserve">Выбравшись из леса, парочка обнаружила засаду. На мосту из уже поджидали несколько бандитов, вооруженных автоматами. Шквал огня, обрушившийся на них, заставил парочку резко сменить направление и нырнуть в заросли. </w:t>
      </w:r>
    </w:p>
    <w:p>
      <w:pPr>
        <w:pStyle w:val="Normal"/>
        <w:ind w:firstLine="720"/>
        <w:jc w:val="both"/>
        <w:rPr/>
      </w:pPr>
      <w:r>
        <w:rPr/>
        <w:t xml:space="preserve">-Вот черт, нас тут по ходу ждали! – выругалась Альбинос и дала длинную очередь в не глядя в сторону моста. </w:t>
      </w:r>
    </w:p>
    <w:p>
      <w:pPr>
        <w:pStyle w:val="Normal"/>
        <w:ind w:firstLine="720"/>
        <w:jc w:val="both"/>
        <w:rPr/>
      </w:pPr>
      <w:r>
        <w:rPr/>
        <w:t xml:space="preserve">-Ага, и теперь нам придется прорываться. –Механик поставил новый магазин. –Держи спину, а я с этими разберусь, пара показать, кто мы такие. </w:t>
      </w:r>
    </w:p>
    <w:p>
      <w:pPr>
        <w:pStyle w:val="Normal"/>
        <w:ind w:firstLine="720"/>
        <w:jc w:val="both"/>
        <w:rPr/>
      </w:pPr>
      <w:r>
        <w:rPr/>
        <w:t xml:space="preserve">-Нет уж, ты сиди на спине, а я сама с ними раздерусь. –с этими словами девчонка бросила автомат и подсумок и рванула к мосту.  </w:t>
      </w:r>
    </w:p>
    <w:p>
      <w:pPr>
        <w:pStyle w:val="Normal"/>
        <w:ind w:firstLine="720"/>
        <w:jc w:val="both"/>
        <w:rPr/>
      </w:pPr>
      <w:r>
        <w:rPr/>
        <w:t xml:space="preserve">-Стой, куда!? – заорал парень. Но долго сидеть без дела ему не пришлось. Назойливый хозяин обреза дал о себе знать, и Механик чуть не схлопотав пулю, стал отстреливаться. </w:t>
      </w:r>
    </w:p>
    <w:p>
      <w:pPr>
        <w:pStyle w:val="Normal"/>
        <w:ind w:firstLine="720"/>
        <w:jc w:val="both"/>
        <w:rPr/>
      </w:pPr>
      <w:r>
        <w:rPr/>
        <w:t xml:space="preserve">Альбинос выбежала из кустов. К удивлению бандитов сидевших в засаде, она побежала прямо на них. В руках у неё был только пистолет. </w:t>
      </w:r>
    </w:p>
    <w:p>
      <w:pPr>
        <w:pStyle w:val="Normal"/>
        <w:ind w:firstLine="720"/>
        <w:jc w:val="both"/>
        <w:rPr/>
      </w:pPr>
      <w:r>
        <w:rPr/>
        <w:t xml:space="preserve">-Пристрелим её! – раздался голос главного. Вновь примерно с десяток автоматов Калашникова стали выплевывать килограммы свинца, но цель была такой быстрой, что и не у бандитов появилось сомнение в их победе. </w:t>
      </w:r>
    </w:p>
    <w:p>
      <w:pPr>
        <w:pStyle w:val="Normal"/>
        <w:ind w:firstLine="720"/>
        <w:jc w:val="both"/>
        <w:rPr/>
      </w:pPr>
      <w:r>
        <w:rPr/>
        <w:t xml:space="preserve">Альбинос резко ушла в сторону, затем в другую. Пули проносились мимо неё, но даже не задевали комбинезон. Мгновение спустя, она оказалась на расстоянии близкого выстрела и положила одного бандита, метким выстрелом в голову. Достав второй рукой нож, разрезала горло второму, не успевшему защитится автоматом врага. Дальше пошла мясорубка. Девчонка приземлилась в самый центр засады. Бандиты не решились стрелять, побоявшись задеть своих и пошли в рукопашную. Выбросив нож и пистолет, Альбинос бросилась на первого подошедшего бандита. Свалив его точным ударом в болевую точку на кадыке, она добавила завершающий удар ногой по лицу. Ещё один подоспевший мародер попытался достать её ножом. Юная сталкерша ушла от удара и выбила нож из рук бандита. Тот заревел от боли и попытался ударить прямым по лицу, перехватив кисть, девчонка её сломала и довершила комбинацию, ударом по тыльной части колена. После этого, она сложила сразу троих, пройдясь по их наглым физиономиям ногами, перед этим хорошенько подпрыгнув. </w:t>
      </w:r>
    </w:p>
    <w:p>
      <w:pPr>
        <w:pStyle w:val="Normal"/>
        <w:ind w:firstLine="720"/>
        <w:jc w:val="both"/>
        <w:rPr/>
      </w:pPr>
      <w:r>
        <w:rPr/>
        <w:t xml:space="preserve">Ей было удобно выключать противников, пусть даже их было больше. Большие, габаритные дяденьки не могли достать небольшого роста, всего 156 сантиметров, девушку, которая пользовалась своими так сказать компактными размерами и скоростью. </w:t>
      </w:r>
    </w:p>
    <w:p>
      <w:pPr>
        <w:pStyle w:val="Normal"/>
        <w:ind w:firstLine="720"/>
        <w:jc w:val="both"/>
        <w:rPr/>
      </w:pPr>
      <w:r>
        <w:rPr/>
        <w:t xml:space="preserve">                      </w:t>
      </w:r>
    </w:p>
    <w:p>
      <w:pPr>
        <w:pStyle w:val="Normal"/>
        <w:ind w:firstLine="720"/>
        <w:jc w:val="both"/>
        <w:rPr/>
      </w:pPr>
      <w:r>
        <w:rPr/>
        <w:t xml:space="preserve">  </w:t>
      </w:r>
      <w:r>
        <w:rPr/>
        <w:t xml:space="preserve">Механик дал длинную очереди по стоявшему за деревом бандиту и поменял место дислокации. Самое главное что от него сейчас требовалось, это не допустить выхода кого ни будь из бандитов из леса, во избежании выстрела в спину Альбиносу, которая сейчас развлекается с плохими дядьками. </w:t>
      </w:r>
    </w:p>
    <w:p>
      <w:pPr>
        <w:pStyle w:val="Normal"/>
        <w:ind w:firstLine="720"/>
        <w:jc w:val="both"/>
        <w:rPr/>
      </w:pPr>
      <w:r>
        <w:rPr/>
        <w:t xml:space="preserve">После очередной перебежки, парень увидел еще одного преследователя. Низкого приземистого бандита с дробовиком. Сняв его метким выстрелом, он мысленно загнул еще один палец руки. Всего было загнуто уже восемь, а сколько их было на самом деле, парень мог только догадываться. </w:t>
      </w:r>
    </w:p>
    <w:p>
      <w:pPr>
        <w:pStyle w:val="Normal"/>
        <w:ind w:firstLine="720"/>
        <w:jc w:val="both"/>
        <w:rPr/>
      </w:pPr>
      <w:r>
        <w:rPr/>
        <w:t xml:space="preserve">Раздался выстрел, пуля просвистела почти рядом. Механик выпалил на звук последние пол обоймы и нырнул за дерево, но наткнулся на еще одного мародера. Тот выпучив глаза, не поднимая с пояса автомат, стал палить прямо в упор. Механик отпрыгнул в сторону, хоть и далось это ему тяжело, и костюм был пробит, но он избежал смерти. </w:t>
      </w:r>
    </w:p>
    <w:p>
      <w:pPr>
        <w:pStyle w:val="Normal"/>
        <w:ind w:firstLine="720"/>
        <w:jc w:val="both"/>
        <w:rPr/>
      </w:pPr>
      <w:r>
        <w:rPr/>
        <w:t xml:space="preserve">Перезарядив Калашников, он вылез из укрытия и короткой очередью положил бандюгу. Оглянувшись, он увидел еще одного позади, и кувыркнулся в сторону. Дробь, выпущенная из ружья, пронеслась очень кучно, в аккурат по спине комбинезона, но это был хороший комбинезон, и дробь, даже с близкого расстояния пробила лишь верхний слой. Поднявшись на ноги, Механик сделал две очереди и положил противника. </w:t>
      </w:r>
    </w:p>
    <w:p>
      <w:pPr>
        <w:pStyle w:val="Normal"/>
        <w:ind w:firstLine="720"/>
        <w:jc w:val="both"/>
        <w:rPr/>
      </w:pPr>
      <w:r>
        <w:rPr/>
        <w:t xml:space="preserve">-Он окружен, стреляйте! – голос бандита, заставил парня лечь плашмя на землю. </w:t>
      </w:r>
    </w:p>
    <w:p>
      <w:pPr>
        <w:pStyle w:val="Normal"/>
        <w:ind w:firstLine="720"/>
        <w:jc w:val="both"/>
        <w:rPr/>
      </w:pPr>
      <w:r>
        <w:rPr/>
        <w:t xml:space="preserve">Начался шквал огня. Несколько секунд его поливали из всего, что было у бандитов. Механик вжался в землю. Он не мог даже пошевелиться. И когда огонь прекратился, он увидел, что его зажали в кольцо. Бандиты вышли из своих укрытий и направили стволы автоматов, обрезав и ружей, прямо на него. </w:t>
      </w:r>
    </w:p>
    <w:p>
      <w:pPr>
        <w:pStyle w:val="Normal"/>
        <w:ind w:firstLine="720"/>
        <w:jc w:val="both"/>
        <w:rPr/>
      </w:pPr>
      <w:r>
        <w:rPr/>
        <w:t xml:space="preserve">-Ей ты, тебе хана! – голос раззадорил парня. Он повернул голову и увидел свирепое лицо бандита, который направил на него не весть где раздобытый армейский Абакан. </w:t>
      </w:r>
    </w:p>
    <w:p>
      <w:pPr>
        <w:pStyle w:val="Normal"/>
        <w:ind w:firstLine="720"/>
        <w:jc w:val="both"/>
        <w:rPr/>
      </w:pPr>
      <w:r>
        <w:rPr/>
        <w:t xml:space="preserve">-Ну я думаю, Таня не разозлится, если я тут немного поиграю. Совсем не много. </w:t>
      </w:r>
    </w:p>
    <w:p>
      <w:pPr>
        <w:pStyle w:val="Normal"/>
        <w:ind w:firstLine="720"/>
        <w:jc w:val="both"/>
        <w:rPr/>
      </w:pPr>
      <w:r>
        <w:rPr/>
        <w:t xml:space="preserve">Он положил голову обратно на землю. Бандиты с интересов наблюдали, как парень что то бурчит себе под нос. </w:t>
      </w:r>
    </w:p>
    <w:p>
      <w:pPr>
        <w:pStyle w:val="Normal"/>
        <w:ind w:firstLine="720"/>
        <w:jc w:val="both"/>
        <w:rPr/>
      </w:pPr>
      <w:r>
        <w:rPr/>
        <w:t xml:space="preserve">-Поздно молиться, тебе не долго осталось. – бандит подошел почти в плотную. </w:t>
      </w:r>
    </w:p>
    <w:p>
      <w:pPr>
        <w:pStyle w:val="Normal"/>
        <w:ind w:firstLine="720"/>
        <w:jc w:val="both"/>
        <w:rPr/>
      </w:pPr>
      <w:r>
        <w:rPr/>
        <w:t xml:space="preserve">-А кто сказал, что я буду молиться? – голос у парня стал совсем другим. Он даже приобрел металлический оттенок и стал похож на голос нескольких человек, как у демона, или робота, или и того и другого, в фантастическом фильме. </w:t>
      </w:r>
    </w:p>
    <w:p>
      <w:pPr>
        <w:pStyle w:val="Normal"/>
        <w:ind w:firstLine="720"/>
        <w:jc w:val="both"/>
        <w:rPr/>
      </w:pPr>
      <w:r>
        <w:rPr/>
        <w:t>Бандиты замерли, ни кто из них ни решался стрелять. Парень медленно поднялся. Его лицо было не совсем нормально. Брови  показывали большой гнев, рот исказился в оскале , а глаза светились ярко синим светов.</w:t>
      </w:r>
    </w:p>
    <w:p>
      <w:pPr>
        <w:pStyle w:val="Normal"/>
        <w:ind w:firstLine="720"/>
        <w:jc w:val="both"/>
        <w:rPr/>
      </w:pPr>
      <w:r>
        <w:rPr/>
        <w:t xml:space="preserve">-Я предлагаю молиться вам. – с этими словами парень поднял голову вверх и замер. </w:t>
      </w:r>
    </w:p>
    <w:p>
      <w:pPr>
        <w:pStyle w:val="Normal"/>
        <w:ind w:firstLine="720"/>
        <w:jc w:val="both"/>
        <w:rPr/>
      </w:pPr>
      <w:r>
        <w:rPr/>
        <w:t xml:space="preserve">-Огонь, прикончить его! – главный мародер нажал на курок Абакана, в ту же секунду парень высоко подпрыгнул и с разворота ударил главаря по лицу. Раздался хруст костей, и он повалился на землю с неправдоподобно выгнутой шеей. Остальные бросились в рассыпную. Но смерть настигала их одного за другим. Парень ломал кости, разбивал в щепки головы, один раз даже пробил насквозь грудь одному из бандитов, который попросил пощады. </w:t>
      </w:r>
    </w:p>
    <w:p>
      <w:pPr>
        <w:pStyle w:val="Normal"/>
        <w:ind w:firstLine="720"/>
        <w:jc w:val="both"/>
        <w:rPr/>
      </w:pPr>
      <w:r>
        <w:rPr/>
        <w:t xml:space="preserve">После того, как кровавое месиво закончилось, и все бандиты были мертвы, Механик сел возле одного дерева и закрыл лицо руками. Что то себе пробурчав, он вновь поднялся. Лицо его вновь приняло обычный вид. Глаза не светились, да и выглядел он дружелюбно. Взяв в руки автомат, но направился к мосту. </w:t>
      </w:r>
    </w:p>
    <w:p>
      <w:pPr>
        <w:pStyle w:val="Normal"/>
        <w:ind w:firstLine="720"/>
        <w:jc w:val="both"/>
        <w:rPr/>
      </w:pPr>
      <w:r>
        <w:rPr/>
        <w:t xml:space="preserve">                       </w:t>
      </w:r>
    </w:p>
    <w:p>
      <w:pPr>
        <w:pStyle w:val="Normal"/>
        <w:ind w:firstLine="720"/>
        <w:jc w:val="both"/>
        <w:rPr/>
      </w:pPr>
      <w:r>
        <w:rPr/>
        <w:t xml:space="preserve">  </w:t>
      </w:r>
      <w:r>
        <w:rPr/>
        <w:t xml:space="preserve">Альбинос сидела на земле скрестив, ноги и задумчиво смотрела на лес. Когда механик появился она встала и еще раз оглянув своих противников, которые в стонах и матерщине лежали прямо на мосту, и подошла к парню. </w:t>
      </w:r>
    </w:p>
    <w:p>
      <w:pPr>
        <w:pStyle w:val="Normal"/>
        <w:ind w:firstLine="720"/>
        <w:jc w:val="both"/>
        <w:rPr/>
      </w:pPr>
      <w:r>
        <w:rPr/>
        <w:t xml:space="preserve">-Ну что, вижу, что ты справилась. – Механик по теребил волосы  на голове у девчонки. </w:t>
      </w:r>
    </w:p>
    <w:p>
      <w:pPr>
        <w:pStyle w:val="Normal"/>
        <w:ind w:firstLine="720"/>
        <w:jc w:val="both"/>
        <w:rPr/>
      </w:pPr>
      <w:r>
        <w:rPr/>
        <w:t xml:space="preserve">-Да, а ты… - увидев кровавый комбинезон, она нахмурилась. –Ты что, силу использовал? </w:t>
      </w:r>
    </w:p>
    <w:p>
      <w:pPr>
        <w:pStyle w:val="Normal"/>
        <w:ind w:firstLine="720"/>
        <w:jc w:val="both"/>
        <w:rPr/>
      </w:pPr>
      <w:r>
        <w:rPr/>
        <w:t xml:space="preserve">-Да так, немножко, а то меня совсем в угол загнали. – парень снял верхнюю часть комбинезона и бросил её в реку. </w:t>
      </w:r>
    </w:p>
    <w:p>
      <w:pPr>
        <w:pStyle w:val="Normal"/>
        <w:ind w:firstLine="720"/>
        <w:jc w:val="both"/>
        <w:rPr/>
      </w:pPr>
      <w:r>
        <w:rPr/>
        <w:t xml:space="preserve">-Да ты знаешь, что тебе нельзя использовать способности в таком состоянии, ты же ранен, у тебя на регенерацию сил не очень то хватает, ты еще расходуешь их на каких то отбросов. –она отвернулась от Механика. –В прочем дело твое. Теперь тебя нужно перевязать, и желательно найти тебе куртку, а то без неё нелегко придется. – Альбинос подошла к самому габаритному бандиту и стянула с него куртку. После чего отдала напарнику со словами. -Вот, вроде твой размер, только пахнет не очень.  </w:t>
      </w:r>
    </w:p>
    <w:p>
      <w:pPr>
        <w:pStyle w:val="Normal"/>
        <w:ind w:firstLine="720"/>
        <w:jc w:val="both"/>
        <w:rPr/>
      </w:pPr>
      <w:r>
        <w:rPr/>
        <w:t>-Да ладно, спасибо. Теперь перевяжи меня. – Механик сел на землю. Девчонка быстро перевязала его и хлопнув по плечу добавила.</w:t>
      </w:r>
    </w:p>
    <w:p>
      <w:pPr>
        <w:pStyle w:val="Normal"/>
        <w:ind w:firstLine="720"/>
        <w:jc w:val="both"/>
        <w:rPr/>
      </w:pPr>
      <w:r>
        <w:rPr/>
        <w:t xml:space="preserve">-Готово. Теперь нужно спешить. Груз у тебя? </w:t>
      </w:r>
    </w:p>
    <w:p>
      <w:pPr>
        <w:pStyle w:val="Normal"/>
        <w:ind w:firstLine="720"/>
        <w:jc w:val="both"/>
        <w:rPr/>
      </w:pPr>
      <w:r>
        <w:rPr/>
        <w:t xml:space="preserve">-Ага. –Механик достал тетрадь из подсумка и показал напарнице. </w:t>
      </w:r>
    </w:p>
    <w:p>
      <w:pPr>
        <w:pStyle w:val="Normal"/>
        <w:ind w:firstLine="720"/>
        <w:jc w:val="both"/>
        <w:rPr/>
      </w:pPr>
      <w:r>
        <w:rPr/>
        <w:t xml:space="preserve">-Это хорошо, теперь спешим. – с этими словами она подняла свое оружие и пошла через мост. Механик немного помялся на месте, надел куртку и стал догонять напарницу. После чего они пересекли лес и скрылись в небольшом пролеске. </w:t>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r>
    </w:p>
    <w:p>
      <w:pPr>
        <w:pStyle w:val="Normal"/>
        <w:ind w:firstLine="720"/>
        <w:jc w:val="both"/>
        <w:rPr/>
      </w:pPr>
      <w:r>
        <w:rPr/>
        <w:t xml:space="preserve">                                                                  </w:t>
      </w:r>
      <w:r>
        <w:rPr/>
        <w:t>Глава 2.</w:t>
      </w:r>
    </w:p>
    <w:p>
      <w:pPr>
        <w:pStyle w:val="Normal"/>
        <w:ind w:firstLine="720"/>
        <w:jc w:val="both"/>
        <w:rPr/>
      </w:pPr>
      <w:r>
        <w:rPr/>
        <w:t xml:space="preserve">                          </w:t>
      </w:r>
    </w:p>
    <w:p>
      <w:pPr>
        <w:pStyle w:val="Normal"/>
        <w:ind w:firstLine="720"/>
        <w:jc w:val="both"/>
        <w:rPr/>
      </w:pPr>
      <w:r>
        <w:rPr/>
        <w:t xml:space="preserve">                             </w:t>
      </w:r>
      <w:r>
        <w:rPr/>
        <w:t xml:space="preserve">Небо постепенно затягивалось тучами. День еще горел. Тяжелые, серые облака постепенно заволокли такую редкую для зону синеву. Пошел проливной дождь. Крупные капли, холодные и не приятные, били так громко, что поднялся гул. </w:t>
      </w:r>
    </w:p>
    <w:p>
      <w:pPr>
        <w:pStyle w:val="Normal"/>
        <w:ind w:firstLine="720"/>
        <w:jc w:val="both"/>
        <w:rPr/>
      </w:pPr>
      <w:r>
        <w:rPr/>
        <w:t xml:space="preserve">На кордоне как всегда было тихо. Сталкеры новички, которые присутствовали здесь в больших количествах, ютились под крышами старых домов, в брошенной деревне не далеко от бара «Кордон» в котором заправляет торговец Сидорович. Эти еще зеленые салаги приходят в зону, топчут весь кордон, набираются опыта, и те, которым посчастливится не умереть в первые недели две, могут отправляться дальше, в глубь зоны. Конечно если хорошо преуспевают с ходками, и хабаром. </w:t>
      </w:r>
    </w:p>
    <w:p>
      <w:pPr>
        <w:pStyle w:val="Normal"/>
        <w:ind w:firstLine="720"/>
        <w:jc w:val="both"/>
        <w:rPr/>
      </w:pPr>
      <w:r>
        <w:rPr/>
        <w:t xml:space="preserve">                            </w:t>
      </w:r>
      <w:r>
        <w:rPr/>
        <w:t xml:space="preserve">Тяжелые свинцовые тучи нависали над землей, словно купол, не давая солнцу пробиться через них. </w:t>
      </w:r>
    </w:p>
    <w:p>
      <w:pPr>
        <w:pStyle w:val="Normal"/>
        <w:ind w:firstLine="720"/>
        <w:jc w:val="both"/>
        <w:rPr/>
      </w:pPr>
      <w:r>
        <w:rPr/>
        <w:t xml:space="preserve">В баре как всегда шел живой разговор. Несколько новичков слушали рассказы более опытных сталкеров, про необычайные приключения их самих и их товарищей в зоне. Бармен как и водится во всех барах, мирно протирал стаканы и изредка поглядывал на своих давно уже знакомых посетителей. </w:t>
      </w:r>
    </w:p>
    <w:p>
      <w:pPr>
        <w:pStyle w:val="Normal"/>
        <w:ind w:firstLine="720"/>
        <w:jc w:val="both"/>
        <w:rPr/>
      </w:pPr>
      <w:r>
        <w:rPr/>
        <w:t xml:space="preserve">                            </w:t>
      </w:r>
      <w:r>
        <w:rPr/>
        <w:t xml:space="preserve">Дверь медленно открылась и в помещение зашла уже знакомая всем на кордоне парочка. Механик оглядел взглядом всех присутствующих, и сел за самых дальний в углу столик. Альбинос быстро проследовала за ним и села напротив. Все разговоры мгновенно прекратились и сталкеры уставились на парочку.  </w:t>
      </w:r>
    </w:p>
    <w:p>
      <w:pPr>
        <w:pStyle w:val="Normal"/>
        <w:ind w:firstLine="720"/>
        <w:jc w:val="both"/>
        <w:rPr/>
      </w:pPr>
      <w:r>
        <w:rPr/>
        <w:t xml:space="preserve">-Чего это они на нас пялятся все? – тихо спросила девчонка. </w:t>
      </w:r>
    </w:p>
    <w:p>
      <w:pPr>
        <w:pStyle w:val="Normal"/>
        <w:ind w:firstLine="720"/>
        <w:jc w:val="both"/>
        <w:rPr/>
      </w:pPr>
      <w:r>
        <w:rPr/>
        <w:t xml:space="preserve">-А я почем знаю, мы же на всю зону прогремели своими подвигами. – ответил напарник. </w:t>
      </w:r>
    </w:p>
    <w:p>
      <w:pPr>
        <w:pStyle w:val="Normal"/>
        <w:ind w:firstLine="720"/>
        <w:jc w:val="both"/>
        <w:rPr/>
      </w:pPr>
      <w:r>
        <w:rPr/>
        <w:t xml:space="preserve">-У них лица очень серьезные, они явно не автографы хотят у нас взять. – продолжила Альбинос. Девушка с интересом наблюдала, как сталкеры буквально пожирают их глазами. Затем она снова перевела взгляд на напарника и еще тише сказала. –Ух, ну и мины у них, что они, некогда сталкеров не видели что ли? Ну подумаешь по возрасту еще не совсем взрослые, а так, мы даже лучше. </w:t>
      </w:r>
    </w:p>
    <w:p>
      <w:pPr>
        <w:pStyle w:val="Normal"/>
        <w:ind w:firstLine="720"/>
        <w:jc w:val="both"/>
        <w:rPr/>
      </w:pPr>
      <w:r>
        <w:rPr/>
        <w:t xml:space="preserve">-Ну, тут две догадки –Механик положил руки на стол и уперся подбородком в кисти. –Либо кто то на нас имеет зуб, либо просто нам тут не рады. –он сделал круговое движение указательного пальца. –Или, они захотели нарваться на конфликт. </w:t>
      </w:r>
    </w:p>
    <w:p>
      <w:pPr>
        <w:pStyle w:val="Normal"/>
        <w:ind w:firstLine="720"/>
        <w:jc w:val="both"/>
        <w:rPr/>
      </w:pPr>
      <w:r>
        <w:rPr/>
        <w:t xml:space="preserve">-На какой конфликт? –Альбинос с интересом уставилась на парня. </w:t>
      </w:r>
    </w:p>
    <w:p>
      <w:pPr>
        <w:pStyle w:val="Normal"/>
        <w:ind w:firstLine="720"/>
        <w:jc w:val="both"/>
        <w:rPr/>
      </w:pPr>
      <w:r>
        <w:rPr/>
        <w:t xml:space="preserve">-Они тут девушек по долгу не видят. А тут ты, такая красивая и соблазнительная. Вот они и решили, что сейчас меня тюкнут, а тобой после займутся. </w:t>
      </w:r>
    </w:p>
    <w:p>
      <w:pPr>
        <w:pStyle w:val="Normal"/>
        <w:ind w:firstLine="720"/>
        <w:jc w:val="both"/>
        <w:rPr/>
      </w:pPr>
      <w:r>
        <w:rPr/>
        <w:t xml:space="preserve">-Дурак! Нет, не будет такого, я их тут всех по убиваю! –напарница откинулась на спинку стула и увела взгляд куда то в сторону. </w:t>
      </w:r>
    </w:p>
    <w:p>
      <w:pPr>
        <w:pStyle w:val="Normal"/>
        <w:ind w:firstLine="720"/>
        <w:jc w:val="both"/>
        <w:rPr/>
      </w:pPr>
      <w:r>
        <w:rPr/>
      </w:r>
    </w:p>
    <w:p>
      <w:pPr>
        <w:pStyle w:val="Normal"/>
        <w:ind w:firstLine="720"/>
        <w:jc w:val="both"/>
        <w:rPr/>
      </w:pPr>
      <w:r>
        <w:rPr/>
        <w:t xml:space="preserve">                                   </w:t>
      </w:r>
      <w:r>
        <w:rPr/>
        <w:t>Напряжение снял официант, который подошел к новым посетителям и произнес стандартную для всех официантов фразу. «Заказ делать будете?»</w:t>
      </w:r>
    </w:p>
    <w:p>
      <w:pPr>
        <w:pStyle w:val="Normal"/>
        <w:ind w:firstLine="720"/>
        <w:jc w:val="both"/>
        <w:rPr/>
      </w:pPr>
      <w:r>
        <w:rPr/>
        <w:t xml:space="preserve">Механик внимательно посмотрел на сухощавого, скользкого типа и ответил. </w:t>
      </w:r>
    </w:p>
    <w:p>
      <w:pPr>
        <w:pStyle w:val="Normal"/>
        <w:ind w:firstLine="720"/>
        <w:jc w:val="both"/>
        <w:rPr/>
      </w:pPr>
      <w:r>
        <w:rPr/>
        <w:t xml:space="preserve">-Ну, пожалую пару горячих обедов, и чай, потом, девушке какао, если есть, а мне пива. – официант у с удивлением посмотрел на парочку, потом убедительно кивнул и скрылся за кухонной дверью. </w:t>
      </w:r>
    </w:p>
    <w:p>
      <w:pPr>
        <w:pStyle w:val="Normal"/>
        <w:ind w:firstLine="720"/>
        <w:jc w:val="both"/>
        <w:rPr/>
      </w:pPr>
      <w:r>
        <w:rPr/>
        <w:t xml:space="preserve">Несколько минут парочка еще сидела без дела, а после того, как им было подано все, что они просили, юные сталкеры накинулись на еду и стали буквально проглатывать её целиком. Механик выдул пиво одним махом, после чего вытер рот руковом и накинулся на горячее. Альбинос была более цивилизованна. По скорости и быстроте поедания, она не уступала напарнику, однако получалось это у неё практически бесшумно, в то время как Механик хрустел, чавкал и хлюпал. </w:t>
      </w:r>
    </w:p>
    <w:p>
      <w:pPr>
        <w:pStyle w:val="Normal"/>
        <w:ind w:firstLine="720"/>
        <w:jc w:val="both"/>
        <w:rPr/>
      </w:pPr>
      <w:r>
        <w:rPr/>
        <w:t xml:space="preserve">Наконец они закончили трапезу и с довольным видом устроились по удобнее в своих стульях.  </w:t>
      </w:r>
    </w:p>
    <w:p>
      <w:pPr>
        <w:pStyle w:val="Normal"/>
        <w:ind w:firstLine="720"/>
        <w:jc w:val="both"/>
        <w:rPr/>
      </w:pPr>
      <w:r>
        <w:rPr/>
        <w:t xml:space="preserve">-Ну вот и по обедали. – довольный Механик глубоко вздохнул и достал сигареты. </w:t>
      </w:r>
    </w:p>
    <w:p>
      <w:pPr>
        <w:pStyle w:val="Normal"/>
        <w:ind w:firstLine="720"/>
        <w:jc w:val="both"/>
        <w:rPr/>
      </w:pPr>
      <w:r>
        <w:rPr/>
        <w:t>-Не кури. – напарница стрельнула молнией недовольства из глаз. Парень поднялся с места и продолжил.</w:t>
      </w:r>
    </w:p>
    <w:p>
      <w:pPr>
        <w:pStyle w:val="Normal"/>
        <w:ind w:firstLine="720"/>
        <w:jc w:val="both"/>
        <w:rPr/>
      </w:pPr>
      <w:r>
        <w:rPr/>
        <w:t xml:space="preserve">-Ну тогда я выйду на улицу и покурю там. –он еще раз взглянул на девушку, потом оглядел остальных посетителей. Сталкеры все еще поглядывали на парочку. Но уже реже чем в начале. </w:t>
      </w:r>
    </w:p>
    <w:p>
      <w:pPr>
        <w:pStyle w:val="Normal"/>
        <w:ind w:firstLine="720"/>
        <w:jc w:val="both"/>
        <w:rPr/>
      </w:pPr>
      <w:r>
        <w:rPr/>
        <w:t xml:space="preserve">-Ну иди уже, не бойся постоять за себя я смогу. –Альбинос сложила руки на груди и прикрыла глаза. </w:t>
      </w:r>
    </w:p>
    <w:p>
      <w:pPr>
        <w:pStyle w:val="Normal"/>
        <w:ind w:firstLine="720"/>
        <w:jc w:val="both"/>
        <w:rPr/>
      </w:pPr>
      <w:r>
        <w:rPr/>
        <w:t xml:space="preserve">-Послушай, - напарник сел обратно. –А все таки, зачем мы эту рукопись достали? Ведь она нам в принципе ни к чему, а осведомителю за место тайника десять тысяч ведь отдали. –девчонка подняла взгляд. Она немного нахмурилась, затем подняла брови и ответила. </w:t>
      </w:r>
    </w:p>
    <w:p>
      <w:pPr>
        <w:pStyle w:val="Normal"/>
        <w:ind w:firstLine="720"/>
        <w:jc w:val="both"/>
        <w:rPr/>
      </w:pPr>
      <w:r>
        <w:rPr/>
        <w:t xml:space="preserve">-А мы его ему же и продадим, или военным, им же нужно узнать, что случилось с этой экспедицией? </w:t>
      </w:r>
    </w:p>
    <w:p>
      <w:pPr>
        <w:pStyle w:val="Normal"/>
        <w:ind w:firstLine="720"/>
        <w:jc w:val="both"/>
        <w:rPr/>
      </w:pPr>
      <w:r>
        <w:rPr/>
        <w:t xml:space="preserve">-Наверное… -Механик поднялся и направился к выходу. </w:t>
      </w:r>
    </w:p>
    <w:p>
      <w:pPr>
        <w:pStyle w:val="Normal"/>
        <w:ind w:firstLine="720"/>
        <w:jc w:val="both"/>
        <w:rPr/>
      </w:pPr>
      <w:r>
        <w:rPr/>
        <w:t xml:space="preserve">                           </w:t>
      </w:r>
    </w:p>
    <w:p>
      <w:pPr>
        <w:pStyle w:val="Normal"/>
        <w:ind w:firstLine="720"/>
        <w:jc w:val="both"/>
        <w:rPr/>
      </w:pPr>
      <w:r>
        <w:rPr/>
        <w:t xml:space="preserve">                               </w:t>
      </w:r>
      <w:r>
        <w:rPr/>
        <w:t xml:space="preserve">На улице было солнечно. Облака разошлись и солнце озарило зону своими лучами. Был почти прожит еще один день, еще один страшный день в зоне. Осталось только дождаться ночи и пережить её. Но это не сильно волновало парня. Он уже знал, что как они останутся на кордоне на некоторое время, или подадутся на более спокойное место. На базу чистого неба, на болота. Там можно будет найти покупателя на дневник и хорошенько отдохнуть, да и стволы заменить. Ведь нарезной дробовик остался у тайника. А возвращаться туда не очень то хотелось.  </w:t>
      </w:r>
    </w:p>
    <w:p>
      <w:pPr>
        <w:pStyle w:val="Normal"/>
        <w:ind w:firstLine="720"/>
        <w:jc w:val="both"/>
        <w:rPr/>
      </w:pPr>
      <w:r>
        <w:rPr/>
        <w:t xml:space="preserve">Размышления Механика прервал шум, который донесся из бара. По звуку была драка. Парень выплюнул бычок и бегом рванулся ко входу. Вынося дверь с плеча он вломился в помещение и увидел странную картину. Альбинос спокойно сидит на своем месте. Пара непонятно откуда появившихся сталкеров из Чистого неба держат за грудки двоих новичков. А рядом с барной стойкой стоит сам Сидорович. </w:t>
      </w:r>
    </w:p>
    <w:p>
      <w:pPr>
        <w:pStyle w:val="Normal"/>
        <w:ind w:firstLine="720"/>
        <w:jc w:val="both"/>
        <w:rPr/>
      </w:pPr>
      <w:r>
        <w:rPr/>
        <w:t xml:space="preserve"> </w:t>
      </w:r>
    </w:p>
    <w:p>
      <w:pPr>
        <w:pStyle w:val="Normal"/>
        <w:ind w:firstLine="720"/>
        <w:jc w:val="both"/>
        <w:rPr/>
      </w:pPr>
      <w:r>
        <w:rPr/>
        <w:t xml:space="preserve">                          </w:t>
      </w:r>
      <w:r>
        <w:rPr/>
        <w:t xml:space="preserve">Сидорович, уважаемый среди сталкеров торговец, заправлявший делами на кордоне и содержащий этот самый бар. Сидоровича уважали многие сталкеры. Рассудительный справедливый, он поощрял всех сталкеров, кто брал у него  работу и блестяще выполнял её. Пару раз он просил убрать своих конкурентов, просил именно Теней, поскольку из первых уст слышал рассказы о этих сталкерах. </w:t>
      </w:r>
    </w:p>
    <w:p>
      <w:pPr>
        <w:pStyle w:val="Normal"/>
        <w:ind w:firstLine="720"/>
        <w:jc w:val="both"/>
        <w:rPr/>
      </w:pPr>
      <w:r>
        <w:rPr/>
        <w:t xml:space="preserve">Когда Механик заметил торговца, он успокоился. Можно было надеяться, что бить точно уже не будут. Но парень все же удивился, увидев Сидоровича не в своем бункере, как обычно, а в баре, где он редко появлялся. Оставалось только предположить, что привело его сюда срочное дело. </w:t>
      </w:r>
    </w:p>
    <w:p>
      <w:pPr>
        <w:pStyle w:val="Normal"/>
        <w:ind w:firstLine="720"/>
        <w:jc w:val="both"/>
        <w:rPr/>
      </w:pPr>
      <w:r>
        <w:rPr/>
        <w:t xml:space="preserve">-Ну ты и быстро. Я даже не успел до трех сосчитать а ты тут как тут. Не беспокойся, твоя напарница в безопасности. Я вовремя успел. Да и ребята из Чистого неба вовремя схватили этих двух. –Сидорович прошел к столику, за которым сидела Альбинос и присел. –Ну садись, не бойся я не кусаюсь. –Механик медленно прошел вдоль стены и присел рядом с напарницей. </w:t>
      </w:r>
    </w:p>
    <w:p>
      <w:pPr>
        <w:pStyle w:val="Normal"/>
        <w:ind w:firstLine="720"/>
        <w:jc w:val="both"/>
        <w:rPr/>
      </w:pPr>
      <w:r>
        <w:rPr/>
        <w:t xml:space="preserve">-И так, есть дело для вас. Как вы понимаете, я сам к вам пришел, по тому что это в ваших же интересах. –торговец откинулся на спинку кресла. Сложил руки на пузе и добро улыбнулся. Альбинос мельком посмотрела на напарника. Тот повел бровью. Девчонка показала глазами на торговца. Механик нахмурился и дернул уголком губ. Альбинос выпятила губы и медленно моргнула. –Ну хватит уже морзянкой говорить, думаете я не вижу ваши переглядки? –Сидорович вновь облокотился на стол и продолжил. –Значит так, тут два варианта, первый. Я покупаю у вас эту тетрадку, ну которую вы притащили, покупаю за 25 штук ,и расходимся как в море корабли. Или вы соглашаетесь выполнить для меня одно поручение. </w:t>
      </w:r>
    </w:p>
    <w:p>
      <w:pPr>
        <w:pStyle w:val="Normal"/>
        <w:ind w:firstLine="720"/>
        <w:jc w:val="both"/>
        <w:rPr/>
      </w:pPr>
      <w:r>
        <w:rPr/>
        <w:t xml:space="preserve">-Как я понимаю, если вы предлагаете за дневник достаточно хорошую сумму, значит тут замешаны куда большие деньки? – Альбинос произнесла это таким деловым тоном, что напарник открыл рот. </w:t>
      </w:r>
    </w:p>
    <w:p>
      <w:pPr>
        <w:pStyle w:val="Normal"/>
        <w:ind w:firstLine="720"/>
        <w:jc w:val="both"/>
        <w:rPr/>
      </w:pPr>
      <w:r>
        <w:rPr/>
        <w:t xml:space="preserve">-А ты догадливая девочка. Мыслишь правильно. – торговец широко улыбнулся. </w:t>
      </w:r>
    </w:p>
    <w:p>
      <w:pPr>
        <w:pStyle w:val="Normal"/>
        <w:ind w:firstLine="720"/>
        <w:jc w:val="both"/>
        <w:rPr/>
      </w:pPr>
      <w:r>
        <w:rPr/>
        <w:t xml:space="preserve">-А не девочка, ближе к делу пожалуйста. </w:t>
      </w:r>
    </w:p>
    <w:p>
      <w:pPr>
        <w:pStyle w:val="Normal"/>
        <w:ind w:firstLine="720"/>
        <w:jc w:val="both"/>
        <w:rPr/>
      </w:pPr>
      <w:r>
        <w:rPr/>
        <w:t xml:space="preserve">-Вот это другой разговор. Значит, вы согласны сделать одно дельце. – Сидорович широко улыбнулся. – Военные знают про этот ваш дневник, они предложили мне устроить вам очную ставку, на нейтральной территории, без оружия. Только вы и их командир. Они сначала предложили мне выкупить его у вас, но потом обстоятельства резко изменились, и им понадобились надежные ребята, для проведения какой то экспедиции. Я смекнул и сказал, что есть на примете парочка, которая может невозможное. Тем более, что сумму, которую мне назвали вояки, в случае если вы согласитесь она будет ваша, сумма такая, что вы не только оружие и снарягу достать сможете, телохранителей нанять, или даже клан увеличить за счет наемников. Вам нужно будет только встретиться и обсудить подробности. </w:t>
      </w:r>
    </w:p>
    <w:p>
      <w:pPr>
        <w:pStyle w:val="Normal"/>
        <w:ind w:firstLine="720"/>
        <w:jc w:val="both"/>
        <w:rPr/>
      </w:pPr>
      <w:r>
        <w:rPr/>
        <w:t xml:space="preserve">-Предложение заманчивое, но как можно доверять военным, они же не признают сталкеров? – голос Механика прорезал тишину после речи торговца. </w:t>
      </w:r>
    </w:p>
    <w:p>
      <w:pPr>
        <w:pStyle w:val="Normal"/>
        <w:ind w:firstLine="720"/>
        <w:jc w:val="both"/>
        <w:rPr/>
      </w:pPr>
      <w:r>
        <w:rPr/>
        <w:t xml:space="preserve">-Разговор будет проходить на нейтральной территории, на болотах. Под контролем Чистого неба. Они буду следить за тем, что бы не началась пальба, в противном случае военные останутся на болотах навечно. –Сидорович махнул рукой и к нему подоспел бармен. –Принеси  нам попить. Я оплачиваю. Ну девушке что ни будь из дорогого и без алкогольного, а нам пожалуй водочки рюмочку и закусить чего по лучше есть, ну ты меня понимаешь. –Бармен глубоко кивнул и ушел на кухню. </w:t>
      </w:r>
    </w:p>
    <w:p>
      <w:pPr>
        <w:pStyle w:val="Normal"/>
        <w:ind w:firstLine="720"/>
        <w:jc w:val="both"/>
        <w:rPr/>
      </w:pPr>
      <w:r>
        <w:rPr/>
        <w:t xml:space="preserve">-А кто эти двое, которых скрутили? – спросил Механик. Он посмотрел на них, новички лежали на полу под присмотром двоих сталкеров из чистого неба. </w:t>
      </w:r>
    </w:p>
    <w:p>
      <w:pPr>
        <w:pStyle w:val="Normal"/>
        <w:ind w:firstLine="720"/>
        <w:jc w:val="both"/>
        <w:rPr/>
      </w:pPr>
      <w:r>
        <w:rPr/>
        <w:t xml:space="preserve">-А, эти стукачи, осведомителю докладывали, они по вашу душу как раз. Осведомитель хотел забрать дневник у вас. Но за это не думайте, мои ребята с ним разбираются, а этих голяком по минному полю пустим. –торговец засмеялся. </w:t>
      </w:r>
    </w:p>
    <w:p>
      <w:pPr>
        <w:pStyle w:val="Normal"/>
        <w:ind w:firstLine="720"/>
        <w:jc w:val="both"/>
        <w:rPr/>
      </w:pPr>
      <w:r>
        <w:rPr/>
        <w:t xml:space="preserve">                                 </w:t>
      </w:r>
      <w:r>
        <w:rPr/>
        <w:t xml:space="preserve">Бармен принес все заказанное. Альбинос взяла сок и медленно стала потягивать через трубочку. Сидорович налил в рюмки водки и сделал бутерброд из хлеба и копченого мяса, нарезанного тонкими кусочками. </w:t>
      </w:r>
    </w:p>
    <w:p>
      <w:pPr>
        <w:pStyle w:val="Normal"/>
        <w:ind w:firstLine="720"/>
        <w:jc w:val="both"/>
        <w:rPr/>
      </w:pPr>
      <w:r>
        <w:rPr/>
        <w:t xml:space="preserve">-Ну что, выпьем за удачную сделку.  – торговец поднял рюмку и дождался пока парень чокнется с ним и осушил её. Механик выпил, но закусывать не стал. Лишь через несколько минут накинулся на хлеб и мясо. </w:t>
      </w:r>
    </w:p>
    <w:p>
      <w:pPr>
        <w:pStyle w:val="Normal"/>
        <w:ind w:firstLine="720"/>
        <w:jc w:val="both"/>
        <w:rPr/>
      </w:pPr>
      <w:r>
        <w:rPr/>
        <w:t xml:space="preserve">-Теперь о времени встречи. Военные выделили нам уазик, на нем вы с парнями из Чистого неба доберетесь до насосной станции на болотах. Там и состоится встреча. Оружие у вас отберут позже. Не беспокойтесь, вам его вернут. Ну все, теперь прошу простить. Я должен спешить, дела понимаете, дела. – торговец поднялся и скрылся в потайной двери вместе с двумя телохранителями и пленными стукачами. </w:t>
      </w:r>
    </w:p>
    <w:p>
      <w:pPr>
        <w:pStyle w:val="Normal"/>
        <w:ind w:firstLine="720"/>
        <w:jc w:val="both"/>
        <w:rPr/>
      </w:pPr>
      <w:r>
        <w:rPr/>
        <w:t xml:space="preserve">-И что ты думаешь? – напарник вопросительно посмотрел на девушку. </w:t>
      </w:r>
    </w:p>
    <w:p>
      <w:pPr>
        <w:pStyle w:val="Normal"/>
        <w:ind w:firstLine="720"/>
        <w:jc w:val="both"/>
        <w:rPr/>
      </w:pPr>
      <w:r>
        <w:rPr/>
        <w:t xml:space="preserve">-Думаю что сок у них не охлажденный. – с этими словами Альбинос поднялась, закинула рюкзак за плечо и направилась к выходу. Механик собрал остатки мяса на столе и положив их в карман, бегом направился за девчонкой. </w:t>
      </w:r>
    </w:p>
    <w:p>
      <w:pPr>
        <w:pStyle w:val="Normal"/>
        <w:ind w:firstLine="720"/>
        <w:jc w:val="both"/>
        <w:rPr/>
      </w:pPr>
      <w:r>
        <w:rPr/>
        <w:t xml:space="preserve">На улице уже стоял новенький уазик, в котором сидели двое здоровяков из Чистого неба. Парочка молча села на заднее сидение и машина тронувшись, помчалась по направлению к болотам.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r>
    </w:p>
    <w:p>
      <w:pPr>
        <w:pStyle w:val="Normal"/>
        <w:ind w:firstLine="720"/>
        <w:jc w:val="both"/>
        <w:rPr/>
      </w:pPr>
      <w:r>
        <w:rPr/>
        <w:t xml:space="preserve">                                 </w:t>
      </w:r>
      <w:r>
        <w:rPr/>
        <w:t xml:space="preserve">Механик не заметил, как уснул. Он проснулся когда  машину сильно тряхнуло. Он посмотрел по сторонам. В окно был виден высокий камыш и узкая дорога. </w:t>
      </w:r>
    </w:p>
    <w:p>
      <w:pPr>
        <w:pStyle w:val="Normal"/>
        <w:ind w:firstLine="720"/>
        <w:jc w:val="both"/>
        <w:rPr/>
      </w:pPr>
      <w:r>
        <w:rPr/>
        <w:t xml:space="preserve">Альбинос тоже спала. Девчонка положила голову парно на плече и  тихо сопела.  Механик посмотрел на часы. Было три часа дня. Небо над болотами было пасмурным. Тучи были низкие, тяжелые, свинцовые, они медленно плыли по ветру. </w:t>
      </w:r>
    </w:p>
    <w:p>
      <w:pPr>
        <w:pStyle w:val="Normal"/>
        <w:ind w:firstLine="720"/>
        <w:jc w:val="both"/>
        <w:rPr/>
      </w:pPr>
      <w:r>
        <w:rPr/>
        <w:t xml:space="preserve">-Скоро приедем. – повернувшись назад обратился к Механику один из сопровождавших. </w:t>
      </w:r>
    </w:p>
    <w:p>
      <w:pPr>
        <w:pStyle w:val="Normal"/>
        <w:ind w:firstLine="720"/>
        <w:jc w:val="both"/>
        <w:rPr/>
      </w:pPr>
      <w:r>
        <w:rPr/>
        <w:t xml:space="preserve">-Это хорошо. А то нам отдохнуть не мешало бы хорошенько. – парень посмотрел на Альбиноса, которая все еще спала. </w:t>
      </w:r>
    </w:p>
    <w:p>
      <w:pPr>
        <w:pStyle w:val="Normal"/>
        <w:ind w:firstLine="720"/>
        <w:jc w:val="both"/>
        <w:rPr/>
      </w:pPr>
      <w:r>
        <w:rPr/>
        <w:t xml:space="preserve">-Да, не волнуйтесь, у вас будет время отдохнуть. – сталкер снова отвернулся и продолжил что то живо обсуждать с водителем. </w:t>
      </w:r>
    </w:p>
    <w:p>
      <w:pPr>
        <w:pStyle w:val="Normal"/>
        <w:ind w:firstLine="720"/>
        <w:jc w:val="both"/>
        <w:rPr/>
      </w:pPr>
      <w:r>
        <w:rPr/>
        <w:t xml:space="preserve">                            </w:t>
      </w:r>
      <w:r>
        <w:rPr/>
        <w:t xml:space="preserve">Наконец машина остановилась. Механик посмотрел в окно, и увидел что то вроде небольшого завода, который располагался прямо в воде на железных опорах. На железных мостках находилась сараюшка, рядом несколько бочков, трубы, различного диаметра и насосы. Вся конструкция была довольно ветхой, но по крайней мере держалась на плаву. </w:t>
      </w:r>
    </w:p>
    <w:p>
      <w:pPr>
        <w:pStyle w:val="Normal"/>
        <w:ind w:firstLine="720"/>
        <w:jc w:val="both"/>
        <w:rPr/>
      </w:pPr>
      <w:r>
        <w:rPr/>
        <w:t xml:space="preserve">-Прибыли, это и есть насосная станция. – сталкер махнул рукой в сторону строения и вылез из машины в след за водителем. </w:t>
      </w:r>
    </w:p>
    <w:p>
      <w:pPr>
        <w:pStyle w:val="Normal"/>
        <w:ind w:firstLine="720"/>
        <w:jc w:val="both"/>
        <w:rPr/>
      </w:pPr>
      <w:r>
        <w:rPr/>
        <w:t xml:space="preserve">Механик осторожно расшевелил напарницу и произнес. </w:t>
      </w:r>
    </w:p>
    <w:p>
      <w:pPr>
        <w:pStyle w:val="Normal"/>
        <w:ind w:firstLine="720"/>
        <w:jc w:val="both"/>
        <w:rPr/>
      </w:pPr>
      <w:r>
        <w:rPr/>
        <w:t xml:space="preserve">-Таня, Таня, уже приехали, поднимайся. – Впервые после операции он назвал её по имени. </w:t>
      </w:r>
    </w:p>
    <w:p>
      <w:pPr>
        <w:pStyle w:val="Normal"/>
        <w:ind w:firstLine="720"/>
        <w:jc w:val="both"/>
        <w:rPr/>
      </w:pPr>
      <w:r>
        <w:rPr/>
        <w:t xml:space="preserve">-Ага. – Альбинос протерла глаза и поднялась с сидения. Осмотрев местность, она сделала гримасу и вылезла из уазика. </w:t>
      </w:r>
    </w:p>
    <w:p>
      <w:pPr>
        <w:pStyle w:val="Normal"/>
        <w:ind w:firstLine="720"/>
        <w:jc w:val="both"/>
        <w:rPr/>
      </w:pPr>
      <w:r>
        <w:rPr/>
        <w:t xml:space="preserve">-Ну что, пойдем посмотрим, что там приготовили нам военные? – напарник взял оба рюкзака и закрыв дверь машины пошел вслед за напарницей. </w:t>
      </w:r>
    </w:p>
    <w:p>
      <w:pPr>
        <w:pStyle w:val="Normal"/>
        <w:ind w:firstLine="720"/>
        <w:jc w:val="both"/>
        <w:rPr/>
      </w:pPr>
      <w:r>
        <w:rPr/>
        <w:t xml:space="preserve">-Да, интересно будет посмотреть, а особенно послушать. – девчонка говорила тихо и невнятно. </w:t>
      </w:r>
    </w:p>
    <w:p>
      <w:pPr>
        <w:pStyle w:val="Normal"/>
        <w:ind w:firstLine="720"/>
        <w:jc w:val="both"/>
        <w:rPr/>
      </w:pPr>
      <w:r>
        <w:rPr/>
        <w:t xml:space="preserve">Пройдя немного по тропинке среди высокого камыша, они оказались перед мостиком, который вел на станцию. Возле мостика находился навес, под которым сидели трое сталкеров их клана Чистое Небо. </w:t>
      </w:r>
    </w:p>
    <w:p>
      <w:pPr>
        <w:pStyle w:val="Normal"/>
        <w:ind w:firstLine="720"/>
        <w:jc w:val="both"/>
        <w:rPr/>
      </w:pPr>
      <w:r>
        <w:rPr/>
        <w:t xml:space="preserve">-О, так вы и есть те самые Тени? – спросил один из них. – Добро пожаловать на станцию, там вас уже ждут. Будьте как дома. </w:t>
      </w:r>
    </w:p>
    <w:p>
      <w:pPr>
        <w:pStyle w:val="Normal"/>
        <w:ind w:firstLine="720"/>
        <w:jc w:val="both"/>
        <w:rPr/>
      </w:pPr>
      <w:r>
        <w:rPr/>
        <w:t xml:space="preserve">-Спасибо. – ответила Альбинос. Механик пожал всем троим руки и они пошли дальше. Пройдя по мосту, они оказались на деревянном настиле, который немного вибрировал. </w:t>
      </w:r>
    </w:p>
    <w:p>
      <w:pPr>
        <w:pStyle w:val="Normal"/>
        <w:ind w:firstLine="720"/>
        <w:jc w:val="both"/>
        <w:rPr/>
      </w:pPr>
      <w:r>
        <w:rPr/>
        <w:t xml:space="preserve">-Не обращайте внимания, тут пол постоянно вибрирует. Насос потому, что под ним находится. А в сарае немного шумно из за генератора. А так ничего жить можно. – обратившийся к парочке сталкер, седой в возрасте мужик подошел и кивнул головой в знак приветствия. -Я Ерш. А вас на сколько я помню Механиком, и Альбиносом кличут? </w:t>
      </w:r>
    </w:p>
    <w:p>
      <w:pPr>
        <w:pStyle w:val="Normal"/>
        <w:ind w:firstLine="720"/>
        <w:jc w:val="both"/>
        <w:rPr/>
      </w:pPr>
      <w:r>
        <w:rPr/>
        <w:t xml:space="preserve">-Ага. – ответил Механик. –А вы тут старший? </w:t>
      </w:r>
    </w:p>
    <w:p>
      <w:pPr>
        <w:pStyle w:val="Normal"/>
        <w:ind w:firstLine="720"/>
        <w:jc w:val="both"/>
        <w:rPr/>
      </w:pPr>
      <w:r>
        <w:rPr/>
        <w:t xml:space="preserve">-Ну типа того, буду смотреть, что бы военные не шалили. А у вас надеюсь дурных мыслей в голове нет? </w:t>
      </w:r>
    </w:p>
    <w:p>
      <w:pPr>
        <w:pStyle w:val="Normal"/>
        <w:ind w:firstLine="720"/>
        <w:jc w:val="both"/>
        <w:rPr/>
      </w:pPr>
      <w:r>
        <w:rPr/>
        <w:t xml:space="preserve">-Ну что вы. – Альбинос улыбнулась. –Мы же поговорить пришли, а не драться. </w:t>
      </w:r>
    </w:p>
    <w:p>
      <w:pPr>
        <w:pStyle w:val="Normal"/>
        <w:ind w:firstLine="720"/>
        <w:jc w:val="both"/>
        <w:rPr/>
      </w:pPr>
      <w:r>
        <w:rPr/>
        <w:t xml:space="preserve">-Вот это правильно. –собеседник улыбнулся. – Теперь прошу в сараюшку. Так плитка, диван, стулья, даже столик маленький, и раздевалка. Там сможете отдохнуть. До появления военных, еще часа три, не меньше. Они видите ли зеленый коридор делают. – Ерш посмотрел на небо, потом накинул капюшон и продолжил. –Ну идите, отдыхайте, да, если есть захотите, продукты есть в тайнике. Там рядом с диваном что то типа кладовки в полу есть. Так хоть и скудно, но поесть найдется. – с этими словами седой сталкер развернулся и пошел по своим делам. </w:t>
      </w:r>
    </w:p>
    <w:p>
      <w:pPr>
        <w:pStyle w:val="Normal"/>
        <w:ind w:firstLine="720"/>
        <w:jc w:val="both"/>
        <w:rPr/>
      </w:pPr>
      <w:r>
        <w:rPr/>
        <w:t xml:space="preserve">Пока шли до сараюшки, больше ни кого не встретили. Видимо контроль осуществлялся со стороны. </w:t>
      </w:r>
    </w:p>
    <w:p>
      <w:pPr>
        <w:pStyle w:val="Normal"/>
        <w:ind w:firstLine="720"/>
        <w:jc w:val="both"/>
        <w:rPr/>
      </w:pPr>
      <w:r>
        <w:rPr/>
        <w:t xml:space="preserve">                           </w:t>
      </w:r>
      <w:r>
        <w:rPr/>
        <w:t xml:space="preserve">В сараюшке оказалось даже радио. Механик быстренько занялся настройкой хорошего настроения, а напарница заняла диван. </w:t>
      </w:r>
    </w:p>
    <w:p>
      <w:pPr>
        <w:pStyle w:val="Normal"/>
        <w:ind w:firstLine="720"/>
        <w:jc w:val="both"/>
        <w:rPr/>
      </w:pPr>
      <w:r>
        <w:rPr/>
        <w:t xml:space="preserve">-Ты, как? – парень повернулся. Альбинос сидела на диване, сложив ноги под собой. – Тебя перевязать наверно надо. </w:t>
      </w:r>
    </w:p>
    <w:p>
      <w:pPr>
        <w:pStyle w:val="Normal"/>
        <w:ind w:firstLine="720"/>
        <w:jc w:val="both"/>
        <w:rPr/>
      </w:pPr>
      <w:r>
        <w:rPr/>
        <w:t xml:space="preserve">-Ага. – Механик снял куртку, отобранную у бандита ,и посмотрел на потемневшие бинты. Затем он сел на край дивана и предоставил напарнице сделать все самой. Через несколько минут все было готово. </w:t>
      </w:r>
    </w:p>
    <w:p>
      <w:pPr>
        <w:pStyle w:val="Normal"/>
        <w:ind w:firstLine="720"/>
        <w:jc w:val="both"/>
        <w:rPr/>
      </w:pPr>
      <w:r>
        <w:rPr/>
        <w:t xml:space="preserve">-Спасибо. – произнес напарник и поднявшись, занялся распаковкой вещей. Достав фляжку, он выплеснул старую воду в раковину и налил новой. Вода, хоть и бралась из большой фляги, но была пригодна для питья. Затем он поставил на плитку чайник и хотел прилечь на диван, на вредная напарница не пустила его. </w:t>
      </w:r>
    </w:p>
    <w:p>
      <w:pPr>
        <w:pStyle w:val="Normal"/>
        <w:ind w:firstLine="720"/>
        <w:jc w:val="both"/>
        <w:rPr/>
      </w:pPr>
      <w:r>
        <w:rPr/>
        <w:t xml:space="preserve">-Так, ты бы покурил. – Альбинос махнула на дверь и продолжила. –А то тут хоть вода есть горячая. </w:t>
      </w:r>
    </w:p>
    <w:p>
      <w:pPr>
        <w:pStyle w:val="Normal"/>
        <w:ind w:firstLine="720"/>
        <w:jc w:val="both"/>
        <w:rPr/>
      </w:pPr>
      <w:r>
        <w:rPr/>
        <w:t xml:space="preserve">-Ага, которую я разогрел. – парень понял, что напарница хочет устроить небольшую баню. –Ладно. Только давай, короче мойся лучше, но и не задерживайся. – с этими словами Механик вышел из сараюшки. </w:t>
      </w:r>
    </w:p>
    <w:p>
      <w:pPr>
        <w:pStyle w:val="Normal"/>
        <w:ind w:firstLine="720"/>
        <w:jc w:val="both"/>
        <w:rPr/>
      </w:pPr>
      <w:r>
        <w:rPr/>
        <w:t xml:space="preserve">Закурив, он прошелся вокруг сарая и нашел еще несколько мостиков. Значит на насосную можно попасть с трех сторон. И все входы охраняются. И наверное не только входы. Что бы проверить парень подошел в перилам и высунув голову из под навеса крикнул. </w:t>
      </w:r>
    </w:p>
    <w:p>
      <w:pPr>
        <w:pStyle w:val="Normal"/>
        <w:ind w:firstLine="720"/>
        <w:jc w:val="both"/>
        <w:rPr/>
      </w:pPr>
      <w:r>
        <w:rPr/>
        <w:t>-Мужики, огонька не найдется? – из камышей, которые были всех ближе расположены к насосной показалась голова.</w:t>
      </w:r>
    </w:p>
    <w:p>
      <w:pPr>
        <w:pStyle w:val="Normal"/>
        <w:ind w:firstLine="720"/>
        <w:jc w:val="both"/>
        <w:rPr/>
      </w:pPr>
      <w:r>
        <w:rPr/>
        <w:t xml:space="preserve">-Чего орешь, какой огонек, ты то чем прикуривал? – голос сталкера был явно с нотками недовольства. </w:t>
      </w:r>
    </w:p>
    <w:p>
      <w:pPr>
        <w:pStyle w:val="Normal"/>
        <w:ind w:firstLine="720"/>
        <w:jc w:val="both"/>
        <w:rPr/>
      </w:pPr>
      <w:r>
        <w:rPr/>
        <w:t xml:space="preserve">Механик помахал рукой, мол все нормально и поднялся выше по деревянной лестнице прямо на крышу. </w:t>
      </w:r>
    </w:p>
    <w:p>
      <w:pPr>
        <w:pStyle w:val="Normal"/>
        <w:ind w:firstLine="720"/>
        <w:jc w:val="both"/>
        <w:rPr>
          <w:i/>
          <w:i/>
          <w:iCs/>
        </w:rPr>
      </w:pPr>
      <w:r>
        <w:rPr>
          <w:i/>
          <w:iCs/>
        </w:rPr>
        <w:t xml:space="preserve">«Если тут все слышат, то значит, за переговорами буду следить не только зрительно, но и будут в курсе всего, что мы тут будем обсуждать. Стоит насторожиться, по крайней мере, если тут замешаны военные и большой куш, то лишние уши не помешают. Тем более, что сам Сидорович наверняка захочет узнать, какие подробности мы будем обговаривать с военными.» </w:t>
      </w:r>
    </w:p>
    <w:p>
      <w:pPr>
        <w:pStyle w:val="Normal"/>
        <w:ind w:firstLine="720"/>
        <w:jc w:val="both"/>
        <w:rPr/>
      </w:pPr>
      <w:r>
        <w:rPr>
          <w:i/>
          <w:iCs/>
        </w:rPr>
        <w:t xml:space="preserve">                        </w:t>
      </w:r>
      <w:r>
        <w:rPr/>
        <w:t xml:space="preserve">Закончив мыслить, Механик спустился обратно и зашел в сарай. Альбинос уже была одета. Помещение наполнилось нежным, соблазнительным ароматом женского тела. Механик глубоко вздохнул и сел на диван. Напарница устроилась с ним рядом. </w:t>
      </w:r>
    </w:p>
    <w:p>
      <w:pPr>
        <w:pStyle w:val="Normal"/>
        <w:ind w:firstLine="720"/>
        <w:jc w:val="both"/>
        <w:rPr/>
      </w:pPr>
      <w:r>
        <w:rPr/>
        <w:t xml:space="preserve">-Тут по всюду глаза и уши. – парень почесал затылок. – Так что нас будут слышать. </w:t>
      </w:r>
    </w:p>
    <w:p>
      <w:pPr>
        <w:pStyle w:val="Normal"/>
        <w:ind w:firstLine="720"/>
        <w:jc w:val="both"/>
        <w:rPr/>
      </w:pPr>
      <w:r>
        <w:rPr/>
        <w:t xml:space="preserve">-И что, пусть слушают, главное, что б нам это дело было выгодно. – ответила девчонка и положила голову на спинку дивана. </w:t>
      </w:r>
    </w:p>
    <w:p>
      <w:pPr>
        <w:pStyle w:val="Normal"/>
        <w:ind w:firstLine="720"/>
        <w:jc w:val="both"/>
        <w:rPr/>
      </w:pPr>
      <w:r>
        <w:rPr/>
        <w:t xml:space="preserve">-Это хорошо, то, что ты не беспокоишься. Если тебе не страшно, то и мне тоже. – Механик пододвинул к себе стул и положил на него ноги. напарница сделала то же самое. Оба устроились по удобнее и быстро заснули. </w:t>
      </w:r>
    </w:p>
    <w:p>
      <w:pPr>
        <w:pStyle w:val="Normal"/>
        <w:ind w:firstLine="720"/>
        <w:jc w:val="both"/>
        <w:rPr/>
      </w:pPr>
      <w:r>
        <w:rPr/>
        <w:t xml:space="preserve">                             </w:t>
      </w:r>
      <w:r>
        <w:rPr/>
        <w:t xml:space="preserve">Их разбудил Ерш. Седой сталкер осмотрел сонную парочку и сказал. </w:t>
      </w:r>
    </w:p>
    <w:p>
      <w:pPr>
        <w:pStyle w:val="Normal"/>
        <w:ind w:firstLine="720"/>
        <w:jc w:val="both"/>
        <w:rPr/>
      </w:pPr>
      <w:r>
        <w:rPr/>
        <w:t xml:space="preserve">-Скоро прибудут военные, просыпайтесь. Они уже на подходе. Будьте осторожны, от них чего угодно можно ожидать. </w:t>
      </w:r>
    </w:p>
    <w:p>
      <w:pPr>
        <w:pStyle w:val="Normal"/>
        <w:ind w:firstLine="720"/>
        <w:jc w:val="both"/>
        <w:rPr/>
      </w:pPr>
      <w:r>
        <w:rPr/>
        <w:t xml:space="preserve">-Понятное дело. – Альбинос протерла глаза и поднялась с дивана. Механик поднялся следом и вышел вместе с Ершом покурить. Седой сталкер пожелал удачи и вновь скрылся. </w:t>
      </w:r>
    </w:p>
    <w:p>
      <w:pPr>
        <w:pStyle w:val="Normal"/>
        <w:ind w:firstLine="720"/>
        <w:jc w:val="both"/>
        <w:rPr/>
      </w:pPr>
      <w:r>
        <w:rPr/>
        <w:t xml:space="preserve">Механик остался один.  </w:t>
      </w:r>
    </w:p>
    <w:p>
      <w:pPr>
        <w:pStyle w:val="Normal"/>
        <w:ind w:firstLine="720"/>
        <w:jc w:val="both"/>
        <w:rPr/>
      </w:pPr>
      <w:r>
        <w:rPr/>
        <w:t xml:space="preserve">Наконец, через несколько минут он заметил военных. Колонна из пяти машин медленно продвигалась по камышом. Возглавлял колонну Бронетранспортер. Все остальные машины были уазики. Буханки и козелки. </w:t>
      </w:r>
    </w:p>
    <w:p>
      <w:pPr>
        <w:pStyle w:val="Normal"/>
        <w:ind w:firstLine="720"/>
        <w:jc w:val="both"/>
        <w:rPr/>
      </w:pPr>
      <w:r>
        <w:rPr/>
        <w:t xml:space="preserve">Колонна остановилась. Из бронника вылезло несколько военных сталкеров. Затем из первой буханки появился старший. С ним еще один военный сталкер и девушка, одетая в военную форму. </w:t>
      </w:r>
    </w:p>
    <w:p>
      <w:pPr>
        <w:pStyle w:val="Normal"/>
        <w:ind w:firstLine="720"/>
        <w:jc w:val="both"/>
        <w:rPr/>
      </w:pPr>
      <w:r>
        <w:rPr/>
        <w:t xml:space="preserve">Вся компания стала медленно подниматься по мостику. </w:t>
      </w:r>
    </w:p>
    <w:p>
      <w:pPr>
        <w:pStyle w:val="Normal"/>
        <w:ind w:firstLine="720"/>
        <w:jc w:val="both"/>
        <w:rPr/>
      </w:pPr>
      <w:r>
        <w:rPr/>
        <w:t xml:space="preserve">-О, они приехали все таки. – усмехнулась напарница. –А говорили что будут без оружия. </w:t>
      </w:r>
    </w:p>
    <w:p>
      <w:pPr>
        <w:pStyle w:val="Normal"/>
        <w:ind w:firstLine="720"/>
        <w:jc w:val="both"/>
        <w:rPr/>
      </w:pPr>
      <w:r>
        <w:rPr/>
        <w:t xml:space="preserve">-Те кто, будут разговаривать, да. Остальные для подстраховки. – Механик обратил внимание на девушку шедшую рядом с командиром. Коротко стриженная блондинка, с прической, как у растрепанного котенка, большими голубыми глазами, она шла по мостику, словно плыла по облакам. Парень буквально уже представил её в своих объятиях, но его мечтания прервал громкий голос генерала. </w:t>
      </w:r>
    </w:p>
    <w:p>
      <w:pPr>
        <w:pStyle w:val="Normal"/>
        <w:ind w:firstLine="720"/>
        <w:jc w:val="both"/>
        <w:rPr/>
      </w:pPr>
      <w:r>
        <w:rPr/>
        <w:t xml:space="preserve">-Вы и есть, те самые Тени? Что ж, я ожидал увидеть что то по мощнее. – с этими словами он поднялся и протянул руку Механику. Парень неохотно пожал её и сказал. </w:t>
      </w:r>
    </w:p>
    <w:p>
      <w:pPr>
        <w:pStyle w:val="Normal"/>
        <w:ind w:firstLine="720"/>
        <w:jc w:val="both"/>
        <w:rPr/>
      </w:pPr>
      <w:r>
        <w:rPr/>
        <w:t xml:space="preserve">-Ну что ж. Пройдемте в сарай? </w:t>
      </w:r>
    </w:p>
    <w:p>
      <w:pPr>
        <w:pStyle w:val="Normal"/>
        <w:ind w:firstLine="720"/>
        <w:jc w:val="both"/>
        <w:rPr/>
      </w:pPr>
      <w:r>
        <w:rPr/>
        <w:t xml:space="preserve">-Да, подальше от лишних глаз. – генерал вошел в открытую дверь. Девушка шмыгнула за ним следом. Альбинос прошла последней, и закрыла за собой дверь. </w:t>
      </w:r>
    </w:p>
    <w:p>
      <w:pPr>
        <w:pStyle w:val="Normal"/>
        <w:ind w:firstLine="720"/>
        <w:jc w:val="both"/>
        <w:rPr/>
      </w:pPr>
      <w:r>
        <w:rPr/>
        <w:t xml:space="preserve">-Вы не против, если я с моей юной помощницей присядем на диване? </w:t>
      </w:r>
    </w:p>
    <w:p>
      <w:pPr>
        <w:pStyle w:val="Normal"/>
        <w:ind w:firstLine="720"/>
        <w:jc w:val="both"/>
        <w:rPr/>
      </w:pPr>
      <w:r>
        <w:rPr/>
        <w:t xml:space="preserve">-Нет, что вы садитесь. – Механик показал рукой на диван и военные сели. </w:t>
      </w:r>
    </w:p>
    <w:p>
      <w:pPr>
        <w:pStyle w:val="Normal"/>
        <w:ind w:firstLine="720"/>
        <w:jc w:val="both"/>
        <w:rPr/>
      </w:pPr>
      <w:r>
        <w:rPr/>
        <w:t xml:space="preserve">За внешним спокойствием генерала присутствовало легкое волнение. Он постоянно бегал глазами из угла в угол. </w:t>
      </w:r>
    </w:p>
    <w:p>
      <w:pPr>
        <w:pStyle w:val="Normal"/>
        <w:ind w:firstLine="720"/>
        <w:jc w:val="both"/>
        <w:rPr/>
      </w:pPr>
      <w:r>
        <w:rPr/>
        <w:t xml:space="preserve">-И так, у вас есть предложение. – начала разговор Альбинос. – И какое же? </w:t>
      </w:r>
    </w:p>
    <w:p>
      <w:pPr>
        <w:pStyle w:val="Normal"/>
        <w:ind w:firstLine="720"/>
        <w:jc w:val="both"/>
        <w:rPr/>
      </w:pPr>
      <w:r>
        <w:rPr/>
        <w:t xml:space="preserve">-Мы узнали, что вы достали дневник командира пропавшего подразделения, которое охраняло группу ученых, они все пропали, когда отправились в экспедицию, под кодовым названием «Открытая дверь». Мы намерены отыскать пропавших ученых, и установить причину их гибели. Так как результаты экспедиции для нас крайне важны. </w:t>
      </w:r>
    </w:p>
    <w:p>
      <w:pPr>
        <w:pStyle w:val="Normal"/>
        <w:ind w:firstLine="720"/>
        <w:jc w:val="both"/>
        <w:rPr/>
      </w:pPr>
      <w:r>
        <w:rPr/>
        <w:t>-Ну так ищите, отправьте в зону пару армий, танки, вертолеты и все, что можно. Мы то тут причем? – Альбинос вопросительно посмотрела на вояку. Механик тем временем продолжал изучать помощницу генерала. Но от дерзости напарницы он открыл рот. Тем не менее генерал сделал вид, что не услышал ни чего оскорбительного и продолжил.</w:t>
      </w:r>
    </w:p>
    <w:p>
      <w:pPr>
        <w:pStyle w:val="Normal"/>
        <w:ind w:firstLine="720"/>
        <w:jc w:val="both"/>
        <w:rPr/>
      </w:pPr>
      <w:r>
        <w:rPr/>
        <w:t xml:space="preserve">-У нас есть часть информации. Но нам не достает вашей части. Как вы наверное успели заметить, дневник незакончен. </w:t>
      </w:r>
    </w:p>
    <w:p>
      <w:pPr>
        <w:pStyle w:val="Normal"/>
        <w:ind w:firstLine="720"/>
        <w:jc w:val="both"/>
        <w:rPr/>
      </w:pPr>
      <w:r>
        <w:rPr/>
        <w:t xml:space="preserve">-Да, их же убили мутанты. – Альбинос достала из рюкзака тетрадь. –Тут же написано, что их атаковали мутанты. И текст не дописан. </w:t>
      </w:r>
    </w:p>
    <w:p>
      <w:pPr>
        <w:pStyle w:val="Normal"/>
        <w:ind w:firstLine="720"/>
        <w:jc w:val="both"/>
        <w:rPr/>
      </w:pPr>
      <w:r>
        <w:rPr/>
        <w:t xml:space="preserve">-Да, текст не дописан, и там сказано, что из окружили мутанты, это правда. Но они не погибли. И этому есть подтверждение. –Генерал посмотрел на свою помощницу, которая опустив голову сидела и слушала разговор. –Вика, будь добра, покажи им? – девушка расстегнула подсумок и достала от туда другую тетрадь. Открыв её она показала Теням, что подчерк одинаковый. </w:t>
      </w:r>
    </w:p>
    <w:p>
      <w:pPr>
        <w:pStyle w:val="Normal"/>
        <w:ind w:firstLine="720"/>
        <w:jc w:val="both"/>
        <w:rPr/>
      </w:pPr>
      <w:r>
        <w:rPr/>
        <w:t xml:space="preserve">-Значит это вторая часть дневника? – Альбинос присвистнула. </w:t>
      </w:r>
    </w:p>
    <w:p>
      <w:pPr>
        <w:pStyle w:val="Normal"/>
        <w:ind w:firstLine="720"/>
        <w:jc w:val="both"/>
        <w:rPr/>
      </w:pPr>
      <w:r>
        <w:rPr/>
        <w:t xml:space="preserve">-Да это вторая часть дневника, которая в подробностях может поведать то, чем занималась экспедиция. А из первой части можно узнать, по какому пути она двигалась к центру зоны. Я думаю, вы отдадите свою тетрадь моей помощнице для изучения. А мы пока обсудим условия сделки. </w:t>
      </w:r>
    </w:p>
    <w:p>
      <w:pPr>
        <w:pStyle w:val="Normal"/>
        <w:ind w:firstLine="720"/>
        <w:jc w:val="both"/>
        <w:rPr/>
      </w:pPr>
      <w:r>
        <w:rPr/>
        <w:t xml:space="preserve">-Это дело. – сказал Механик. </w:t>
      </w:r>
    </w:p>
    <w:p>
      <w:pPr>
        <w:pStyle w:val="Normal"/>
        <w:ind w:firstLine="720"/>
        <w:jc w:val="both"/>
        <w:rPr/>
      </w:pPr>
      <w:r>
        <w:rPr/>
        <w:t xml:space="preserve">-Условия таковы. Если вы просто так отдадите нам эту тетрадь, то мы заплатим вам пятьдесят тысяч, наличными, прямо сейчас. И все. Мы от вас отстаем. И на поиски придут танки, вертолеты. Но при некоторых формальностях. Наша армия будет уничтожать сталкеров, которых встретит или обнаружит по близости. Согласитесь, это не лучший вариант и для нас и для вас. Мы хотим поддерживать дружеские отношения, а не палить ради какого то куска непонятно чего. Есть второй вариант. Мы снаряжаем экспедицию по меньше. И вы нам поможете. Поможете найти пропавших ученых. Мы заплатим вам гораздо больше, тем более, что оплатой валютой это не ограничится. Мы можем свободно вытащить вас из зоны. И так, я готов дать вам Пятьсот тысяч. Вам только следует отправиться с нами. Половину даю как только вы соглашаетесь. Плюс новое снаряжение, оружие комбинезоны. – наступила тишина. Тени буквально уронили челюсти на пол. 500 тысяч это такая огромная сумма, что можно долго не ходить на задания а жить как все нормальные люди. </w:t>
      </w:r>
    </w:p>
    <w:p>
      <w:pPr>
        <w:pStyle w:val="Normal"/>
        <w:ind w:firstLine="720"/>
        <w:jc w:val="both"/>
        <w:rPr/>
      </w:pPr>
      <w:r>
        <w:rPr/>
        <w:t xml:space="preserve">-Ну, что еще вам нужно? Может женщин, могу устроить, у меня в штабе есть парочка симпатичных стажерок. </w:t>
      </w:r>
    </w:p>
    <w:p>
      <w:pPr>
        <w:pStyle w:val="Normal"/>
        <w:ind w:firstLine="720"/>
        <w:jc w:val="both"/>
        <w:rPr/>
      </w:pPr>
      <w:r>
        <w:rPr/>
        <w:t xml:space="preserve">-Ну, тут подумать надо на счет женщин то. – Механик с интересом продолжал наблюдать за Викой. Генерал именно так назвал этого ангела. </w:t>
      </w:r>
    </w:p>
    <w:p>
      <w:pPr>
        <w:pStyle w:val="Normal"/>
        <w:ind w:firstLine="720"/>
        <w:jc w:val="both"/>
        <w:rPr/>
      </w:pPr>
      <w:r>
        <w:rPr/>
        <w:t xml:space="preserve">-Мы согласны. Только при одном условии, мы сами будем выбирать оружие и снаряжение. – сказала Альбинос. </w:t>
      </w:r>
    </w:p>
    <w:p>
      <w:pPr>
        <w:pStyle w:val="Normal"/>
        <w:ind w:firstLine="720"/>
        <w:jc w:val="both"/>
        <w:rPr/>
      </w:pPr>
      <w:r>
        <w:rPr/>
        <w:t xml:space="preserve">-Да и еще, мы возьмем своего человека. – добавил Механик. </w:t>
      </w:r>
    </w:p>
    <w:p>
      <w:pPr>
        <w:pStyle w:val="Normal"/>
        <w:ind w:firstLine="720"/>
        <w:jc w:val="both"/>
        <w:rPr/>
      </w:pPr>
      <w:r>
        <w:rPr/>
        <w:t xml:space="preserve">-Принято. – ответил генерал, -А теперь я скажу еще одну деталь, которая пригодится вам в поиске пропавшей экспедиции. Недавно мы нашли единственного выжившего спецназовца. Он тоже входит в состав экспедиции, точнее она. –Генерал показал рукой на свою помощницу. –Знакомьтесь, Виктория Круглова. – девушка подняла взгляд и произнесла. – Здравствуйте, приятно познакомиться. </w:t>
      </w:r>
    </w:p>
    <w:p>
      <w:pPr>
        <w:pStyle w:val="Normal"/>
        <w:ind w:firstLine="720"/>
        <w:jc w:val="both"/>
        <w:rPr/>
      </w:pPr>
      <w:r>
        <w:rPr/>
        <w:t xml:space="preserve">-Мне тоже. – Альбинос сразу улыбнулась. </w:t>
      </w:r>
    </w:p>
    <w:p>
      <w:pPr>
        <w:pStyle w:val="Normal"/>
        <w:ind w:firstLine="720"/>
        <w:jc w:val="both"/>
        <w:rPr/>
      </w:pPr>
      <w:r>
        <w:rPr/>
        <w:t>-И мне тоже. –Механик буквально уронил челюсть, когда увидел её взгляд. Эта милая девушка лет восемнадцати, была просто прекрасна. Да еще её соблазнительная форма. И непроницаемые чулки, которые начинались сразу после юбки, размер бюста парень даже не смел предположить. Он посмотрел на девушку сверху вниз еще раз и смотрел бы долго, но напарница ткнула его локтем в бок и сказала.</w:t>
      </w:r>
    </w:p>
    <w:p>
      <w:pPr>
        <w:pStyle w:val="Normal"/>
        <w:ind w:firstLine="720"/>
        <w:jc w:val="both"/>
        <w:rPr/>
      </w:pPr>
      <w:r>
        <w:rPr/>
        <w:t xml:space="preserve">-Челюсть с пола подбери. – Механик посмотрел на Альбиноса. Та весело улыбнулась и сделала лицо вновь серьезным. </w:t>
      </w:r>
    </w:p>
    <w:p>
      <w:pPr>
        <w:pStyle w:val="Normal"/>
        <w:ind w:firstLine="720"/>
        <w:jc w:val="both"/>
        <w:rPr/>
      </w:pPr>
      <w:r>
        <w:rPr/>
        <w:t xml:space="preserve">-Ну теперь я все сказал, остальное вам объяснит Вика и командир вашей группы, он скоро прибудет. – с этими словами, генерал поднялся с дивана и вышел. </w:t>
      </w:r>
    </w:p>
    <w:p>
      <w:pPr>
        <w:pStyle w:val="Normal"/>
        <w:ind w:firstLine="720"/>
        <w:jc w:val="both"/>
        <w:rPr/>
      </w:pPr>
      <w:r>
        <w:rPr>
          <w:i/>
          <w:iCs/>
        </w:rPr>
        <w:t xml:space="preserve">«И так, мы остались втроем. Вот бы и Таня ушла, я бы… Стоп, не следует делать все по зову инстинктов» </w:t>
      </w:r>
      <w:r>
        <w:rPr/>
        <w:t xml:space="preserve">-Механик сел на стул. </w:t>
      </w:r>
    </w:p>
    <w:p>
      <w:pPr>
        <w:pStyle w:val="Normal"/>
        <w:ind w:firstLine="720"/>
        <w:jc w:val="both"/>
        <w:rPr/>
      </w:pPr>
      <w:r>
        <w:rPr/>
        <w:t xml:space="preserve">-Ну я тоже пока что покурить схожу, а вы пока по болтайте. – парень поднялся с места и направился к двери. –А когда я приду, я надеюсь, что вы Вика расскажете нам все, что знаете. </w:t>
      </w:r>
    </w:p>
    <w:p>
      <w:pPr>
        <w:pStyle w:val="Normal"/>
        <w:ind w:firstLine="720"/>
        <w:jc w:val="both"/>
        <w:rPr/>
      </w:pPr>
      <w:r>
        <w:rPr/>
        <w:t xml:space="preserve">-Сиди и не кури! – Альбинос ткнула напарника еще раз и обратилась к Кругловой. – Рассказывай Вика. </w:t>
      </w:r>
    </w:p>
    <w:p>
      <w:pPr>
        <w:pStyle w:val="Normal"/>
        <w:ind w:firstLine="720"/>
        <w:jc w:val="both"/>
        <w:rPr/>
      </w:pPr>
      <w:r>
        <w:rPr/>
        <w:t xml:space="preserve">                                 </w:t>
      </w:r>
      <w:r>
        <w:rPr/>
        <w:t xml:space="preserve">Девушка села обратно на диван и сложив руки на коленях начала говорить. </w:t>
      </w:r>
    </w:p>
    <w:p>
      <w:pPr>
        <w:pStyle w:val="Normal"/>
        <w:ind w:firstLine="720"/>
        <w:jc w:val="both"/>
        <w:rPr/>
      </w:pPr>
      <w:r>
        <w:rPr/>
        <w:t>-Мы прилетели на Агропром на военных вертолетах. Нас высадили и приказали ждать, пока ученые соберут все необходимое оборудование. Потом мы спустились в подземелье под институтом и пробыли там два часа, примерно, или больше, я точно не помню. Затем мы полностью перегруппировались и двинулись в лабораторию Х -18. Там ученые что то разбирали, принесли из подземелья еще какое то оборудование. В само подземелье я не спускалась, но почему то от туда не вернулся один из лаборантов и снайпер тоже. Как мне сказал командир, их оставили для охраны. Я конечно с трудом поверила в это, наверное они погибли от лап мутантов. После этого, мы двинулись в лабораторию Х – 16, на озере Янтарь у ученых мы пополнили запасы продовольствия и вооружения. В лабораторию мы не проникли из за сильного пси – излучения, но все же несколько человек отправились за какими то документами. Мы прождали их около суток, они так и не вернулись. Дальше мы двинулись в рыжий лес. Там мы разделились, ученые отправились в лабораторию Х – 17, а мы, то есть спецназ, отправились в Лиманск. Мертвый город, где царит смерть и ужас. Ученые приказали нам ждать. Наш отряд остался в городе. Еще по рации они сообщили, что достали почти все, что им нужно для эксперимента и приказали переждать еще сутки, а затем выдвигаться по направлению к Припяти. Наш отряд, и без того уставший измотанный постоянными перестрелками с мутантами Монолитом и наемниками, направился в Припять. Когда мы покинули Лиманск, случилось еще одно нападение. Но оно было спровоцировано не мутантами или вражескими группировками. Те, кто напали на нас, были людьми, но не полностью. Они напоминали роботов. А скорее людей, которых сделали роботами. Это очень тяжело описывать. Их было около двух десятков, все с мощным крупнокалиберным стрелковым оружием. Они нас как цыплят передавили. Тогда вот из нашего отряда осталась только я и наш командир, но он вскоре куда то пропал. Остальные все погибли. Дальше я только помнила, что бежала, бежала, помню, что надвигался выброс, помню что добежала до окраин города и спряталась в каком то подвале, потом уже ничего не помню. –Закончив свой рассказ Виктория вздохнула. Она досадно посмотрела на Альбиноса, которая присела рядом и обняв девушку, сказала.</w:t>
      </w:r>
    </w:p>
    <w:p>
      <w:pPr>
        <w:pStyle w:val="Normal"/>
        <w:ind w:firstLine="720"/>
        <w:jc w:val="both"/>
        <w:rPr/>
      </w:pPr>
      <w:r>
        <w:rPr/>
        <w:t xml:space="preserve">-Ну, успокойся. Все уже позади. Тебе отдохнуть надо. – Круглова посмотрела на собеседницу и улыбнулась. </w:t>
      </w:r>
    </w:p>
    <w:p>
      <w:pPr>
        <w:pStyle w:val="Normal"/>
        <w:ind w:firstLine="720"/>
        <w:jc w:val="both"/>
        <w:rPr/>
      </w:pPr>
      <w:r>
        <w:rPr/>
        <w:t xml:space="preserve">-Спасибо тебе за поддержку. </w:t>
      </w:r>
    </w:p>
    <w:p>
      <w:pPr>
        <w:pStyle w:val="Normal"/>
        <w:ind w:firstLine="720"/>
        <w:jc w:val="both"/>
        <w:rPr/>
      </w:pPr>
      <w:r>
        <w:rPr/>
        <w:t xml:space="preserve">-Да чего там. – отмахнулась Альбинос. </w:t>
      </w:r>
    </w:p>
    <w:p>
      <w:pPr>
        <w:pStyle w:val="Normal"/>
        <w:ind w:firstLine="720"/>
        <w:jc w:val="both"/>
        <w:rPr/>
      </w:pPr>
      <w:r>
        <w:rPr/>
        <w:t xml:space="preserve">-Ах, да чуть не забыла. Помню, что когда мы были в подземельях Агропрома, ученые ящики заставляли нас таскать. Мы их перенесли в Х – 18, а перед тем как входить, эти ящики приготовили. В одном я увидела части экипировки, шлемы, нагрудная броня, только из очень твердой стали. Точно такие же были на тех роботах.  Я точно это помню. А и еще, когда стали спускаться, то профессор, главный наш по экспедиции сказал лаборанту и сопровождавшему его военному, что бы они активировали тех, кто уже созрели, а тем, кто еще только в стадии преобразования, броню поставить, и потом активировать. – Виктория замолчала, когда в сарай вошел генерал. </w:t>
      </w:r>
    </w:p>
    <w:p>
      <w:pPr>
        <w:pStyle w:val="Normal"/>
        <w:ind w:firstLine="720"/>
        <w:jc w:val="both"/>
        <w:rPr/>
      </w:pPr>
      <w:r>
        <w:rPr/>
        <w:t xml:space="preserve">-Так, командир вашей группы уже прибыл, скоро познакомитесь, а пока я дам вам время передохнуть. Как только придет командир, группа полностью собирается, и вы отправляетесь. За то время пока группа будет собираться, вы можете выбрать подходящее оружие и снаряжение. Это все. –Генерал развернулся к двери и вышел из неё. </w:t>
      </w:r>
    </w:p>
    <w:p>
      <w:pPr>
        <w:pStyle w:val="Normal"/>
        <w:ind w:firstLine="720"/>
        <w:jc w:val="both"/>
        <w:rPr/>
      </w:pPr>
      <w:r>
        <w:rPr/>
        <w:t xml:space="preserve">Механик сел на стул и достал ПДА. Пролистав его, он нашел в системе поиска  человека, который был нужен для этого непростого задания. </w:t>
      </w:r>
    </w:p>
    <w:p>
      <w:pPr>
        <w:pStyle w:val="Normal"/>
        <w:ind w:firstLine="720"/>
        <w:jc w:val="both"/>
        <w:rPr/>
      </w:pPr>
      <w:r>
        <w:rPr/>
        <w:t xml:space="preserve">«Найджел, это Андерсен. Ты мне нужен, нагрянуло серьезное дело, когда сможешь быть у меня?» сообщение ушло и через пару минут пришел ответ. </w:t>
      </w:r>
    </w:p>
    <w:p>
      <w:pPr>
        <w:pStyle w:val="Normal"/>
        <w:ind w:firstLine="720"/>
        <w:jc w:val="both"/>
        <w:rPr/>
      </w:pPr>
      <w:r>
        <w:rPr/>
        <w:t xml:space="preserve">«Сейчас я нахожусь на базе Долга. Сообщи свои точные координаты.» </w:t>
      </w:r>
    </w:p>
    <w:p>
      <w:pPr>
        <w:pStyle w:val="Normal"/>
        <w:ind w:firstLine="720"/>
        <w:jc w:val="both"/>
        <w:rPr/>
      </w:pPr>
      <w:r>
        <w:rPr/>
        <w:t xml:space="preserve">«Болота, насосная станция. Ты знаешь где это?» - Механик писал очень быстро и старался не делать ошибок. </w:t>
      </w:r>
    </w:p>
    <w:p>
      <w:pPr>
        <w:pStyle w:val="Normal"/>
        <w:ind w:firstLine="720"/>
        <w:jc w:val="both"/>
        <w:rPr/>
      </w:pPr>
      <w:r>
        <w:rPr/>
        <w:t xml:space="preserve">«Да знаю, мне понадобится 4 часа 43 минуты 54 секунды, для того что бы добраться до тебя.» </w:t>
      </w:r>
    </w:p>
    <w:p>
      <w:pPr>
        <w:pStyle w:val="Normal"/>
        <w:ind w:firstLine="720"/>
        <w:jc w:val="both"/>
        <w:rPr/>
      </w:pPr>
      <w:r>
        <w:rPr/>
        <w:t xml:space="preserve">«Спасибо, я буду ждать» - отправив последнее сообщение Механик закрыл ПДА и положив его в карман закурил. </w:t>
      </w:r>
    </w:p>
    <w:p>
      <w:pPr>
        <w:pStyle w:val="Normal"/>
        <w:ind w:firstLine="720"/>
        <w:jc w:val="both"/>
        <w:rPr/>
      </w:pPr>
      <w:r>
        <w:rPr/>
        <w:t xml:space="preserve">-Не кури, иди на улицу. – напарница показала на дверь и Механик уже поднялся и собирался идти, как в дверь снова вошел генерал. </w:t>
      </w:r>
    </w:p>
    <w:p>
      <w:pPr>
        <w:pStyle w:val="Normal"/>
        <w:ind w:firstLine="720"/>
        <w:jc w:val="both"/>
        <w:rPr/>
      </w:pPr>
      <w:r>
        <w:rPr/>
        <w:t xml:space="preserve">-Вот, командир ваш. Знакомьтесь, Артем Зеленин. – вслед за генералом в комнату вошел военный сталкер. Он снял шлем и сказал. </w:t>
      </w:r>
    </w:p>
    <w:p>
      <w:pPr>
        <w:pStyle w:val="Normal"/>
        <w:ind w:firstLine="720"/>
        <w:jc w:val="both"/>
        <w:rPr/>
      </w:pPr>
      <w:r>
        <w:rPr/>
        <w:t>-Здравия желаю. Я командир ваше… - увидев Альбиноса солдатик растерялся. Он сначала молчал, потом сглотнул слюну и сказал. -Таня?</w:t>
      </w:r>
    </w:p>
    <w:p>
      <w:pPr>
        <w:pStyle w:val="Normal"/>
        <w:ind w:firstLine="720"/>
        <w:jc w:val="both"/>
        <w:rPr/>
      </w:pPr>
      <w:r>
        <w:rPr/>
        <w:t xml:space="preserve">-Артем? – Альбинос поднялась с дивана и смотрела удивленным взглядом. </w:t>
      </w:r>
    </w:p>
    <w:p>
      <w:pPr>
        <w:pStyle w:val="Normal"/>
        <w:ind w:firstLine="720"/>
        <w:jc w:val="both"/>
        <w:rPr/>
      </w:pPr>
      <w:r>
        <w:rPr/>
        <w:t xml:space="preserve">-Таня, ты как тут оказалась? – военный начал немного улыбаться, в то время как лицо девчонки стало хмуриться. </w:t>
      </w:r>
    </w:p>
    <w:p>
      <w:pPr>
        <w:pStyle w:val="Normal"/>
        <w:ind w:firstLine="720"/>
        <w:jc w:val="both"/>
        <w:rPr/>
      </w:pPr>
      <w:r>
        <w:rPr/>
        <w:t xml:space="preserve">-Чего?! – Механик с удивления открыл рот. Сигарета повисла на нижней губе. </w:t>
      </w:r>
    </w:p>
    <w:p>
      <w:pPr>
        <w:pStyle w:val="Normal"/>
        <w:ind w:firstLine="720"/>
        <w:jc w:val="both"/>
        <w:rPr/>
      </w:pPr>
      <w:r>
        <w:rPr/>
        <w:t>-Я, ты то как сюда попал?! – Альбинос продолжала хмуриться.</w:t>
      </w:r>
    </w:p>
    <w:p>
      <w:pPr>
        <w:pStyle w:val="Normal"/>
        <w:ind w:firstLine="720"/>
        <w:jc w:val="both"/>
        <w:rPr/>
      </w:pPr>
      <w:r>
        <w:rPr/>
        <w:t xml:space="preserve">-Не понял… -Механик поймал сигарету пальцами и глубоко затянулся.  </w:t>
      </w:r>
    </w:p>
    <w:p>
      <w:pPr>
        <w:pStyle w:val="Normal"/>
        <w:ind w:firstLine="720"/>
        <w:jc w:val="both"/>
        <w:rPr/>
      </w:pPr>
      <w:r>
        <w:rPr/>
        <w:t>-А я, я теперь военный сталкер. – Красавчик со светлыми короткими волосами, прямым носом и внешностью , от которой все девушки сходят с ума, начал сближаться. –Ну что, значит опять вместе?</w:t>
      </w:r>
    </w:p>
    <w:p>
      <w:pPr>
        <w:pStyle w:val="Normal"/>
        <w:ind w:firstLine="720"/>
        <w:jc w:val="both"/>
        <w:rPr/>
      </w:pPr>
      <w:r>
        <w:rPr/>
        <w:t xml:space="preserve">-Нет ни каких вместе! – напарница Механика отошла назад. –Если ты наш командир, то у нас только служебные отношения, других быть не может. </w:t>
      </w:r>
    </w:p>
    <w:p>
      <w:pPr>
        <w:pStyle w:val="Normal"/>
        <w:ind w:firstLine="720"/>
        <w:jc w:val="both"/>
        <w:rPr/>
      </w:pPr>
      <w:r>
        <w:rPr/>
        <w:t xml:space="preserve">-А почему бы и нет? </w:t>
      </w:r>
    </w:p>
    <w:p>
      <w:pPr>
        <w:pStyle w:val="Normal"/>
        <w:ind w:firstLine="720"/>
        <w:jc w:val="both"/>
        <w:rPr/>
      </w:pPr>
      <w:r>
        <w:rPr/>
        <w:t xml:space="preserve">-Да потому что есть некоторые загвоздки. – Механик встал между военным и напарницей. </w:t>
      </w:r>
    </w:p>
    <w:p>
      <w:pPr>
        <w:pStyle w:val="Normal"/>
        <w:ind w:firstLine="720"/>
        <w:jc w:val="both"/>
        <w:rPr/>
      </w:pPr>
      <w:r>
        <w:rPr/>
        <w:t xml:space="preserve">-О, это ты?! – Зеленин оскалился и сжал кулаки. –Ты тоже здесь? </w:t>
      </w:r>
    </w:p>
    <w:p>
      <w:pPr>
        <w:pStyle w:val="Normal"/>
        <w:ind w:firstLine="720"/>
        <w:jc w:val="both"/>
        <w:rPr/>
      </w:pPr>
      <w:r>
        <w:rPr/>
        <w:t xml:space="preserve">-А куда мне деться? Я что умереть должен был что ли? –Механик сделал шаг вперед. </w:t>
      </w:r>
    </w:p>
    <w:p>
      <w:pPr>
        <w:pStyle w:val="Normal"/>
        <w:ind w:firstLine="720"/>
        <w:jc w:val="both"/>
        <w:rPr/>
      </w:pPr>
      <w:r>
        <w:rPr/>
        <w:t xml:space="preserve">-И чего ты с этим все ходишь? Нет бы, с нормальными парнями общалась? – Зеленин попытался отодвинуть парня в сторону, но тот надежно закрепился на ногах. </w:t>
      </w:r>
    </w:p>
    <w:p>
      <w:pPr>
        <w:pStyle w:val="Normal"/>
        <w:ind w:firstLine="720"/>
        <w:jc w:val="both"/>
        <w:rPr/>
      </w:pPr>
      <w:r>
        <w:rPr/>
        <w:t xml:space="preserve">-Это ты на что это намекаешь, да ты сам после того случая нормальным считаться не можешь. –Альбинос сложила руки на груди и села на стул. Демонстративно отвернувшись, она стала изучать стены сарая. </w:t>
      </w:r>
    </w:p>
    <w:p>
      <w:pPr>
        <w:pStyle w:val="Normal"/>
        <w:ind w:firstLine="720"/>
        <w:jc w:val="both"/>
        <w:rPr/>
      </w:pPr>
      <w:r>
        <w:rPr/>
        <w:t xml:space="preserve">-Слышь, ты глиста в скафандре, или в комбинезоне, если еще раз что ни будь про нее скажешь, я тебя сделаю глистой глисты, ты меня понял? </w:t>
      </w:r>
    </w:p>
    <w:p>
      <w:pPr>
        <w:pStyle w:val="Normal"/>
        <w:ind w:firstLine="720"/>
        <w:jc w:val="both"/>
        <w:rPr/>
      </w:pPr>
      <w:r>
        <w:rPr/>
        <w:t xml:space="preserve">-Ха ха ха, забыл, как я тебя отделал тогда?! – Зеленин явно был настроен на драку, да и Механик тоже был не против, встреча старых знакомых набирала оборот. </w:t>
      </w:r>
    </w:p>
    <w:p>
      <w:pPr>
        <w:pStyle w:val="Normal"/>
        <w:ind w:firstLine="720"/>
        <w:jc w:val="both"/>
        <w:rPr/>
      </w:pPr>
      <w:r>
        <w:rPr/>
        <w:t xml:space="preserve">-Ага, только вот жаль, что я тогда промахнулся. А то бы ты сейчас не мог и говорить. </w:t>
      </w:r>
    </w:p>
    <w:p>
      <w:pPr>
        <w:pStyle w:val="Normal"/>
        <w:ind w:firstLine="720"/>
        <w:jc w:val="both"/>
        <w:rPr/>
      </w:pPr>
      <w:r>
        <w:rPr/>
        <w:t xml:space="preserve">-Да ты вне легкое прострелил! – военный бросил на пол шлем. </w:t>
      </w:r>
    </w:p>
    <w:p>
      <w:pPr>
        <w:pStyle w:val="Normal"/>
        <w:ind w:firstLine="720"/>
        <w:jc w:val="both"/>
        <w:rPr/>
      </w:pPr>
      <w:r>
        <w:rPr/>
        <w:t xml:space="preserve">-Ага, жаль что в голову не попал, там все равно пусто. – эта фраза была заключительной. Парни схватили друг друга за грудки и стали кругами ходить по сараю. </w:t>
      </w:r>
    </w:p>
    <w:p>
      <w:pPr>
        <w:pStyle w:val="Normal"/>
        <w:ind w:firstLine="720"/>
        <w:jc w:val="both"/>
        <w:rPr/>
      </w:pPr>
      <w:r>
        <w:rPr/>
        <w:t xml:space="preserve">Альбинос казалось не обращала на них внимания. Она смотрела на пол и казалось, что вообще спит. </w:t>
      </w:r>
    </w:p>
    <w:p>
      <w:pPr>
        <w:pStyle w:val="Normal"/>
        <w:ind w:firstLine="720"/>
        <w:jc w:val="both"/>
        <w:rPr/>
      </w:pPr>
      <w:r>
        <w:rPr/>
        <w:t>-Ребята, не нужно сориться. –Виктория постаралась сделать как можно мягче тон голоса. Но её все равно уже не слышали. И только наблюдавший за всем этим генерал крикнул.</w:t>
      </w:r>
    </w:p>
    <w:p>
      <w:pPr>
        <w:pStyle w:val="Normal"/>
        <w:ind w:firstLine="720"/>
        <w:jc w:val="both"/>
        <w:rPr/>
      </w:pPr>
      <w:r>
        <w:rPr/>
        <w:t xml:space="preserve">-А ну прекратить! – парни отпустили друг друга. – Вы что тут, детский сад устроили, старое понимаете ли вспомнили, сейчас вы одна команда. Вы должны быть одной командой. </w:t>
      </w:r>
    </w:p>
    <w:p>
      <w:pPr>
        <w:pStyle w:val="Normal"/>
        <w:ind w:firstLine="720"/>
        <w:jc w:val="both"/>
        <w:rPr/>
      </w:pPr>
      <w:r>
        <w:rPr/>
        <w:t xml:space="preserve">-Ага, работать с быком и бездарной куклой, конечно не ни чего легче. – Зеленин отряхнул рукав комбинезона и посмотрел в глаза Механика. –Да - да ты не ослышался, ты бык, а она кукла бездарная, малолетка зае… -Не дав договорить Механик со всего размаху врезал солдатику по челюсти. Тот ударился затылком в стену. Сталкер подбежал и ногой приложился по груди военного. </w:t>
      </w:r>
    </w:p>
    <w:p>
      <w:pPr>
        <w:pStyle w:val="Normal"/>
        <w:ind w:firstLine="720"/>
        <w:jc w:val="both"/>
        <w:rPr/>
      </w:pPr>
      <w:r>
        <w:rPr/>
        <w:t xml:space="preserve">-Ах, ты! – Зеленин парировал удар и нога проломила доски. Сильнейшим ударом кулака он попал прямо в глаз. Механик пошатнулся, глаз зазвенел. Полетели искры. </w:t>
      </w:r>
    </w:p>
    <w:p>
      <w:pPr>
        <w:pStyle w:val="Normal"/>
        <w:ind w:firstLine="720"/>
        <w:jc w:val="both"/>
        <w:rPr/>
      </w:pPr>
      <w:r>
        <w:rPr/>
        <w:t xml:space="preserve">-Сука! – Механик прыгнул прямо на солдатика и оба упали. </w:t>
      </w:r>
    </w:p>
    <w:p>
      <w:pPr>
        <w:pStyle w:val="Normal"/>
        <w:ind w:firstLine="720"/>
        <w:jc w:val="both"/>
        <w:rPr/>
      </w:pPr>
      <w:r>
        <w:rPr/>
        <w:t xml:space="preserve">-Прекратить, охрана, бегом сюда! – генерал открыл дверь и, в сарай вбежали несколько военных и сталкеры Чистого Неба. Они растащили Механика и солдатика. </w:t>
      </w:r>
    </w:p>
    <w:p>
      <w:pPr>
        <w:pStyle w:val="Normal"/>
        <w:ind w:firstLine="720"/>
        <w:jc w:val="both"/>
        <w:rPr/>
      </w:pPr>
      <w:r>
        <w:rPr/>
        <w:t xml:space="preserve">-Ты тварь, я тебя под трибунал отправлю, будешь в тюряге гнить! –Зеленин пытался вырваться, но сослуживцы крепко схватили его и не давали даже шевельнутся. </w:t>
      </w:r>
    </w:p>
    <w:p>
      <w:pPr>
        <w:pStyle w:val="Normal"/>
        <w:ind w:firstLine="720"/>
        <w:jc w:val="both"/>
        <w:rPr/>
      </w:pPr>
      <w:r>
        <w:rPr/>
        <w:t xml:space="preserve">-Давай, давай, еще посмотрим кто живой вернется после экспедиции. – Механик сопротивлялся меньше, но кричал не тише чем его противник. </w:t>
      </w:r>
    </w:p>
    <w:p>
      <w:pPr>
        <w:pStyle w:val="Normal"/>
        <w:ind w:firstLine="720"/>
        <w:jc w:val="both"/>
        <w:rPr/>
      </w:pPr>
      <w:r>
        <w:rPr/>
        <w:t xml:space="preserve">-Ну все, все, хватит, проехали, вам вместе работать! – генерал приказал, что бы драчунов отпустили и вышли из помещения. –Теперь послушайте меня. –Парни встали на против генерала, держась друг от друга на почтительном расстоянии. –Вам придется работать в жесточайших условиях. Вы должны быть единой командой. Иначе вы можете погибнуть и на половине пути. Вы понимаете, тем более, что вас будет побольше. Я предлагаю вариант равных сторон. </w:t>
      </w:r>
    </w:p>
    <w:p>
      <w:pPr>
        <w:pStyle w:val="Normal"/>
        <w:ind w:firstLine="720"/>
        <w:jc w:val="both"/>
        <w:rPr/>
      </w:pPr>
      <w:r>
        <w:rPr/>
        <w:t>-Что это значит? – Механик и Альбинос задали вопрос хором. От чего генерал и Круглова слегка удивились. Генерал выдержал небольшую паузу.</w:t>
      </w:r>
    </w:p>
    <w:p>
      <w:pPr>
        <w:pStyle w:val="Normal"/>
        <w:ind w:firstLine="720"/>
        <w:jc w:val="both"/>
        <w:rPr/>
      </w:pPr>
      <w:r>
        <w:rPr/>
        <w:t xml:space="preserve">-Александр, кажется? </w:t>
      </w:r>
    </w:p>
    <w:p>
      <w:pPr>
        <w:pStyle w:val="Normal"/>
        <w:ind w:firstLine="720"/>
        <w:jc w:val="both"/>
        <w:rPr/>
      </w:pPr>
      <w:r>
        <w:rPr/>
        <w:t>-Да. – ответил старкер.</w:t>
      </w:r>
    </w:p>
    <w:p>
      <w:pPr>
        <w:pStyle w:val="Normal"/>
        <w:ind w:firstLine="720"/>
        <w:jc w:val="both"/>
        <w:rPr/>
      </w:pPr>
      <w:r>
        <w:rPr/>
        <w:t xml:space="preserve">-Ты сказал, что с вами пойдет еще один человек. – генерал внимательно посмотрел в глаза парню и с легкостью выдержал его тяжелый взгляд. </w:t>
      </w:r>
    </w:p>
    <w:p>
      <w:pPr>
        <w:pStyle w:val="Normal"/>
        <w:ind w:firstLine="720"/>
        <w:jc w:val="both"/>
        <w:rPr/>
      </w:pPr>
      <w:r>
        <w:rPr/>
        <w:t>-Ну, это не совсем человек. Это…</w:t>
      </w:r>
    </w:p>
    <w:p>
      <w:pPr>
        <w:pStyle w:val="Normal"/>
        <w:ind w:firstLine="720"/>
        <w:jc w:val="both"/>
        <w:rPr/>
      </w:pPr>
      <w:r>
        <w:rPr/>
        <w:t>-Суть не столь важна. – перебил военный. –Я решил отправить с вами еще одного солдата. И это будет, ну скажем так, что вам нужен неплохой стрелок. Пусть ефрейтор Колчин тоже готовится. –Генерал открыл дверь в сарай и крикнул. –Колчина ко мне! –Через несколько секунд в сарай вбежал молоденький ефрейтор. Механик сразу догадался, что этот парнишка станет не лишним грузом, а наоборот может помочь. С внешностью деревенского парня, этот солдатик внимательно осмотрел всех, и сказа.</w:t>
      </w:r>
    </w:p>
    <w:p>
      <w:pPr>
        <w:pStyle w:val="Normal"/>
        <w:ind w:firstLine="720"/>
        <w:jc w:val="both"/>
        <w:rPr/>
      </w:pPr>
      <w:r>
        <w:rPr/>
        <w:t xml:space="preserve">-Ефрейтор Колчин по вашему приказанию прибыл! – генерал подошел к солдату и похлопав его за плечо, сказал. </w:t>
      </w:r>
    </w:p>
    <w:p>
      <w:pPr>
        <w:pStyle w:val="Normal"/>
        <w:ind w:firstLine="720"/>
        <w:jc w:val="both"/>
        <w:rPr/>
      </w:pPr>
      <w:r>
        <w:rPr/>
        <w:t xml:space="preserve">-Ну, собирайся, ты отправляешься в экспедицию вместе с этими ребятами. –генерал сел на диван, взгляд его упал сначала на Механика, потом на Альбиноса и на Круглову, а затем на Колчина. –Да, в такой одежке вам долго не продержаться. </w:t>
      </w:r>
    </w:p>
    <w:p>
      <w:pPr>
        <w:pStyle w:val="Normal"/>
        <w:ind w:firstLine="720"/>
        <w:jc w:val="both"/>
        <w:rPr/>
      </w:pPr>
      <w:r>
        <w:rPr/>
        <w:t xml:space="preserve">-Комбинезоны у нас новенькие были, только вот износились малость. – Альбинос посмотрела на свой комбинезон группировки наемников. </w:t>
      </w:r>
    </w:p>
    <w:p>
      <w:pPr>
        <w:pStyle w:val="Normal"/>
        <w:ind w:firstLine="720"/>
        <w:jc w:val="both"/>
        <w:rPr/>
      </w:pPr>
      <w:r>
        <w:rPr/>
        <w:t xml:space="preserve">-Ну значит так, девушек мы оденем в Берилл. Он хоть и тяжеловатый, но все же защищает неплохо. Зеленин останется в своем Булате. Ты, ефрейтор, пожалуй испробуешь комбинезон , недавно поступивший на вооружение обычных солдат, не беспокойся, он подходит для путешествий по зоне. </w:t>
      </w:r>
    </w:p>
    <w:p>
      <w:pPr>
        <w:pStyle w:val="Normal"/>
        <w:ind w:firstLine="720"/>
        <w:jc w:val="both"/>
        <w:rPr/>
      </w:pPr>
      <w:r>
        <w:rPr/>
        <w:t>-Мне и моему напарнику, который через некоторое время подоспеет сюда, комбинезоны не понадобятся, я наведаюсь на базу Чистого неба, там один мастер есть, из консервной банки, ядерную бомбу сделает. Так вот, недавно я ему заказал, парочку вещиц, он по срокам уже должен уложиться. Зайду к нему и подготовлюсь так как нужно.  –Альбинос с недовольством посмотрела на напарника.</w:t>
      </w:r>
    </w:p>
    <w:p>
      <w:pPr>
        <w:pStyle w:val="Normal"/>
        <w:ind w:firstLine="720"/>
        <w:jc w:val="both"/>
        <w:rPr/>
      </w:pPr>
      <w:r>
        <w:rPr/>
        <w:t xml:space="preserve">-Ага, только не надо вот опять твоих штучек, типа нарезных дробовиков , или пистолетов, переделанных под патроны к СВД. А то расплачиваешься, а потом теряешь. </w:t>
      </w:r>
    </w:p>
    <w:p>
      <w:pPr>
        <w:pStyle w:val="Normal"/>
        <w:ind w:firstLine="720"/>
        <w:jc w:val="both"/>
        <w:rPr/>
      </w:pPr>
      <w:r>
        <w:rPr/>
        <w:t xml:space="preserve">-Хе, да у нас с тобой сейчас уже денежка будет Вот и запасусь как следует . – Механик зло улыбнулся, он уже знал, что ему нужно от мастера по усовершенствованию оружия и снаряжения. </w:t>
      </w:r>
    </w:p>
    <w:p>
      <w:pPr>
        <w:pStyle w:val="Normal"/>
        <w:ind w:firstLine="720"/>
        <w:jc w:val="both"/>
        <w:rPr/>
      </w:pPr>
      <w:r>
        <w:rPr/>
        <w:t>-Ну так и договорились, выступаем на рассвете. А пока всем отдыхать. Я сейчас прикажу, что бы вам выдали все необходимое и обратно на базу поспешу, а вы, теперь в распоряжении, - генерал посмотрел на Зеленина, потом на Механика и медленно переведя взгляд на Круглову продолжил. –Виктории Кругловой, так как она всех больше имеет представление о том, что вам нужно будет сделать, вы будете слушаться её. – с этими словами генерал поднялся со своего места и махнув рукой на прощание вышел из сараюшки.</w:t>
      </w:r>
    </w:p>
    <w:p>
      <w:pPr>
        <w:pStyle w:val="Normal"/>
        <w:ind w:firstLine="720"/>
        <w:jc w:val="both"/>
        <w:rPr/>
      </w:pPr>
      <w:r>
        <w:rPr/>
        <w:t>В след за ним все военные, которые не имели отношение к операции погрузились в свои авто и были таковы. Когда моторы полностью утихла Механик вышел покурить и сказал.</w:t>
      </w:r>
    </w:p>
    <w:p>
      <w:pPr>
        <w:pStyle w:val="Normal"/>
        <w:ind w:firstLine="720"/>
        <w:jc w:val="both"/>
        <w:rPr/>
      </w:pPr>
      <w:r>
        <w:rPr/>
        <w:t xml:space="preserve">-Ну что ж, пора бы и начать готовиться. Нужно еще многое сделать. </w:t>
      </w:r>
    </w:p>
    <w:p>
      <w:pPr>
        <w:pStyle w:val="Normal"/>
        <w:ind w:firstLine="720"/>
        <w:jc w:val="both"/>
        <w:rPr/>
      </w:pPr>
      <w:r>
        <w:rPr/>
        <w:t xml:space="preserve">-Ага, только особо не траться, да и будешь на базе, зайди к бармену, шоколадок возьми. –Альбинос лукаво улыбнулась и пошла по своим делам.  Механик усмехнулся и докурив сигарету бросил бычок в воду… </w:t>
      </w:r>
    </w:p>
    <w:p>
      <w:pPr>
        <w:pStyle w:val="Normal"/>
        <w:ind w:firstLine="720"/>
        <w:jc w:val="both"/>
        <w:rPr/>
      </w:pPr>
      <w:r>
        <w:rPr/>
      </w:r>
    </w:p>
    <w:p>
      <w:pPr>
        <w:pStyle w:val="Normal"/>
        <w:ind w:firstLine="720"/>
        <w:jc w:val="both"/>
        <w:rPr/>
      </w:pPr>
      <w:r>
        <w:rPr/>
        <w:t xml:space="preserve">* * * </w:t>
      </w:r>
    </w:p>
    <w:p>
      <w:pPr>
        <w:pStyle w:val="Normal"/>
        <w:ind w:firstLine="720"/>
        <w:jc w:val="both"/>
        <w:rPr/>
      </w:pPr>
      <w:r>
        <w:rPr/>
        <w:t xml:space="preserve">                           </w:t>
      </w:r>
      <w:r>
        <w:rPr/>
        <w:t xml:space="preserve">Солнце клонилось к закату. Ветер, теплый и приятный, щекотал лицо и развивал волосы Альбиноса. Девушка стояла на мостине и облокотившись на перила смотрела куда то в даль. Небо было облачным. Слоеное, словно пестрая палитра, он буквально сияло.  Облачка разных оттенков и проглядывающееся небо, были прекрасны, особенно вечером. </w:t>
      </w:r>
    </w:p>
    <w:p>
      <w:pPr>
        <w:pStyle w:val="Normal"/>
        <w:ind w:firstLine="720"/>
        <w:jc w:val="both"/>
        <w:rPr/>
      </w:pPr>
      <w:r>
        <w:rPr/>
        <w:t xml:space="preserve">Девчонка не особо любила смотреть на небо, на закаты её привлекали. Закаты были по истине прекрасны, своей завораживающей красотой и некой тайной. </w:t>
      </w:r>
    </w:p>
    <w:p>
      <w:pPr>
        <w:pStyle w:val="Normal"/>
        <w:ind w:firstLine="720"/>
        <w:jc w:val="both"/>
        <w:rPr/>
      </w:pPr>
      <w:r>
        <w:rPr/>
        <w:t xml:space="preserve">-Прости, ты тут одна, к тебе можно? – Альбинос обернулась. Виктория стояла позади неё и вопросительно смотрела на уже вполне потенциальную подругу. </w:t>
      </w:r>
    </w:p>
    <w:p>
      <w:pPr>
        <w:pStyle w:val="Normal"/>
        <w:ind w:firstLine="720"/>
        <w:jc w:val="both"/>
        <w:rPr/>
      </w:pPr>
      <w:r>
        <w:rPr/>
        <w:t xml:space="preserve">-Конечно. Можешь постоять. – девушка улыбнулась и пристроилась рядом с Альбиносом. Примерно минуту, обе смотрели на завораживающий вечер. </w:t>
      </w:r>
    </w:p>
    <w:p>
      <w:pPr>
        <w:pStyle w:val="Normal"/>
        <w:ind w:firstLine="720"/>
        <w:jc w:val="both"/>
        <w:rPr/>
      </w:pPr>
      <w:r>
        <w:rPr/>
        <w:t xml:space="preserve">-А тебя ведь Таня зовут, Таня Блэк ? – голос у Кругловой был робкий, но говорила она уверенно. </w:t>
      </w:r>
    </w:p>
    <w:p>
      <w:pPr>
        <w:pStyle w:val="Normal"/>
        <w:ind w:firstLine="720"/>
        <w:jc w:val="both"/>
        <w:rPr/>
      </w:pPr>
      <w:r>
        <w:rPr/>
        <w:t xml:space="preserve">-Ну да так и есть. – Альбинос поправила челку и продолжила наблюдение за природой. </w:t>
      </w:r>
    </w:p>
    <w:p>
      <w:pPr>
        <w:pStyle w:val="Normal"/>
        <w:ind w:firstLine="720"/>
        <w:jc w:val="both"/>
        <w:rPr/>
      </w:pPr>
      <w:r>
        <w:rPr/>
        <w:t xml:space="preserve">-А твоего парня зовут Александр? – Виктория попыталась улыбнуться, но наткнувшись на серьезное лицо собеседницы, мгновенно поникла. </w:t>
      </w:r>
    </w:p>
    <w:p>
      <w:pPr>
        <w:pStyle w:val="Normal"/>
        <w:ind w:firstLine="720"/>
        <w:jc w:val="both"/>
        <w:rPr/>
      </w:pPr>
      <w:r>
        <w:rPr/>
        <w:t xml:space="preserve">-Нет, он мой друг, лучший друг. Мы с ним через многое прошли, однако я не разделяю его чувства. </w:t>
      </w:r>
    </w:p>
    <w:p>
      <w:pPr>
        <w:pStyle w:val="Normal"/>
        <w:ind w:firstLine="720"/>
        <w:jc w:val="both"/>
        <w:rPr/>
      </w:pPr>
      <w:r>
        <w:rPr/>
        <w:t xml:space="preserve">-Он наверное страдает, ему тяжело находиться рядом с любящим человеком и не получать взаимности. –Вика опустила голову. </w:t>
      </w:r>
    </w:p>
    <w:p>
      <w:pPr>
        <w:pStyle w:val="Normal"/>
        <w:ind w:firstLine="720"/>
        <w:jc w:val="both"/>
        <w:rPr/>
      </w:pPr>
      <w:r>
        <w:rPr/>
        <w:t xml:space="preserve">-Ну, это его дело. Я его друг, и дружба у нас, я так надеюсь будет очень долгой. – Альбинос посмотрела на поникшую девушку. Ей показалось на мгновение, что она сразу сложила мнение о ней, но Вика не остановилась и продолжила задавать вопросы. </w:t>
      </w:r>
    </w:p>
    <w:p>
      <w:pPr>
        <w:pStyle w:val="Normal"/>
        <w:ind w:firstLine="720"/>
        <w:jc w:val="both"/>
        <w:rPr/>
      </w:pPr>
      <w:r>
        <w:rPr/>
        <w:t xml:space="preserve">-А этот, Сержант Зеленин, почему Механик в драку полез? –Альбинос лукаво улыбнулась и ответила. </w:t>
      </w:r>
    </w:p>
    <w:p>
      <w:pPr>
        <w:pStyle w:val="Normal"/>
        <w:ind w:firstLine="720"/>
        <w:jc w:val="both"/>
        <w:rPr/>
      </w:pPr>
      <w:r>
        <w:rPr/>
        <w:t xml:space="preserve">-Да так, была тут одна история. Зеленин в то время был моим парнем. А Механику это естественно не нравилось, он все время искал повод, что бы выяснить отношения. Делал необдуманные поступки. Один раз даже ножом умудрился убить сталкера из Монолита, который был в экзо скелете. – девчонка сделала паузу и продолжила. – А потом случилось. Артем, этот придурок не до стреляный, попытался меня изнасиловать, я конечно сопротивлялась, но что я тогда могла, а Саша, он был поблизости, он услышал мои крики и пришел на помощь, за что я ему очень сильно благодарна. Механик и этот Зеленин стали драться, правда больше досталось Саньку, но он успел сделать то, что хотел. Он убил Артема, но потом оказалось, что он только прострелил ему легкое. –Альбинос изменилась в лице. От нахлынувших воспоминаний её взгляд обратился глубоко в себя. </w:t>
      </w:r>
    </w:p>
    <w:p>
      <w:pPr>
        <w:pStyle w:val="Normal"/>
        <w:ind w:firstLine="720"/>
        <w:jc w:val="both"/>
        <w:rPr/>
      </w:pPr>
      <w:r>
        <w:rPr/>
        <w:t xml:space="preserve">-Да, это жестоко. – Виктория поежилась. – И ты теперь, это? </w:t>
      </w:r>
    </w:p>
    <w:p>
      <w:pPr>
        <w:pStyle w:val="Normal"/>
        <w:ind w:firstLine="720"/>
        <w:jc w:val="both"/>
        <w:rPr/>
      </w:pPr>
      <w:r>
        <w:rPr/>
        <w:t xml:space="preserve">-Да нет, этот придурок успел только одежду сорвать. – Альбинос засмеялась. – Он и одежду то срывать толком не умеет. да вообще он хиляк. Глиста в скафандре. Санек вон какой кабан, а этот штакетина. </w:t>
      </w:r>
    </w:p>
    <w:p>
      <w:pPr>
        <w:pStyle w:val="Normal"/>
        <w:ind w:firstLine="720"/>
        <w:jc w:val="both"/>
        <w:rPr/>
      </w:pPr>
      <w:r>
        <w:rPr/>
        <w:t xml:space="preserve">                        </w:t>
      </w:r>
      <w:r>
        <w:rPr/>
        <w:t>На горизонте показалась та самая штакетина. Зеленин вышел из сараюшки и посмотрев в сторону девушек, сказал.</w:t>
      </w:r>
    </w:p>
    <w:p>
      <w:pPr>
        <w:pStyle w:val="Normal"/>
        <w:ind w:firstLine="720"/>
        <w:jc w:val="both"/>
        <w:rPr/>
      </w:pPr>
      <w:r>
        <w:rPr/>
        <w:t xml:space="preserve">-Вы тех двоих ждете?  Они струсили наверное и убежали из зоны насовсем. </w:t>
      </w:r>
    </w:p>
    <w:p>
      <w:pPr>
        <w:pStyle w:val="Normal"/>
        <w:ind w:firstLine="720"/>
        <w:jc w:val="both"/>
        <w:rPr/>
      </w:pPr>
      <w:r>
        <w:rPr/>
        <w:t xml:space="preserve">-Это кто струсил?! – голос Механика был очень любопытный по интонации. Девушки обернулись и увидели две фигуры, которые вышли из камышей и направились к насосной. </w:t>
      </w:r>
    </w:p>
    <w:p>
      <w:pPr>
        <w:pStyle w:val="Normal"/>
        <w:ind w:firstLine="720"/>
        <w:jc w:val="both"/>
        <w:rPr/>
      </w:pPr>
      <w:r>
        <w:rPr/>
        <w:t xml:space="preserve">-Кто это с ним? – спросила Виктория, указывая глазами на второго человека. </w:t>
      </w:r>
    </w:p>
    <w:p>
      <w:pPr>
        <w:pStyle w:val="Normal"/>
        <w:ind w:firstLine="720"/>
        <w:jc w:val="both"/>
        <w:rPr/>
      </w:pPr>
      <w:r>
        <w:rPr/>
        <w:t xml:space="preserve">-Это наверное Найджел, если мне не изменяет память. </w:t>
      </w:r>
    </w:p>
    <w:p>
      <w:pPr>
        <w:pStyle w:val="Normal"/>
        <w:ind w:firstLine="720"/>
        <w:jc w:val="both"/>
        <w:rPr/>
      </w:pPr>
      <w:r>
        <w:rPr/>
        <w:t xml:space="preserve">Человек , который шел позади Механика, был выше его ростом, на нем был одет новенький сталкерский комбинезон, слабенький по защитным характеристикам, но ему это было и не к чему. Найджел Галис был не человеком. Его, как и многих автоматических пехотинцев его серии, самой новейшей и усовершенствованной, забросили в зону. Постепенно некоторые погибли, некоторые были отправлены на доработку, а Найджел остался здесь. Он сдружился с Механиком, хотя дружбу между роботом и человеком, как таковую назвать нельзя, однако они были верными друзьями и почти постоянно, если предполагалась крупная операция, Механик пользовался помощью железного друга. </w:t>
      </w:r>
    </w:p>
    <w:p>
      <w:pPr>
        <w:pStyle w:val="Normal"/>
        <w:ind w:firstLine="720"/>
        <w:jc w:val="both"/>
        <w:rPr/>
      </w:pPr>
      <w:r>
        <w:rPr/>
      </w:r>
    </w:p>
    <w:p>
      <w:pPr>
        <w:pStyle w:val="Normal"/>
        <w:ind w:firstLine="720"/>
        <w:jc w:val="both"/>
        <w:rPr/>
      </w:pPr>
      <w:r>
        <w:rPr/>
        <w:t xml:space="preserve">                      </w:t>
      </w:r>
      <w:r>
        <w:rPr/>
        <w:t xml:space="preserve">-Вот, мы и вернулись. –Механик помахал рукой и поднялся на мостик. </w:t>
      </w:r>
    </w:p>
    <w:p>
      <w:pPr>
        <w:pStyle w:val="Normal"/>
        <w:ind w:firstLine="720"/>
        <w:jc w:val="both"/>
        <w:rPr/>
      </w:pPr>
      <w:r>
        <w:rPr/>
        <w:t>-Это здорово, я уже заждалась. – ответила Альбинос.</w:t>
      </w:r>
    </w:p>
    <w:p>
      <w:pPr>
        <w:pStyle w:val="Normal"/>
        <w:ind w:firstLine="720"/>
        <w:jc w:val="both"/>
        <w:rPr/>
      </w:pPr>
      <w:r>
        <w:rPr/>
        <w:t xml:space="preserve">-И я, и я тоже. – Вика широко улыбнулась. Механик похлопал её по голове и прошел дальше на насосную. </w:t>
      </w:r>
    </w:p>
    <w:p>
      <w:pPr>
        <w:pStyle w:val="Normal"/>
        <w:ind w:firstLine="720"/>
        <w:jc w:val="both"/>
        <w:rPr/>
      </w:pPr>
      <w:r>
        <w:rPr/>
        <w:t xml:space="preserve">-И что ты взял у местного самоделкина? – Альбинос с назойливым взглядом зашагала за парнями. Те быстренько прошли по деревянному настилу и зашли в сарай. </w:t>
      </w:r>
    </w:p>
    <w:p>
      <w:pPr>
        <w:pStyle w:val="Normal"/>
        <w:ind w:firstLine="720"/>
        <w:jc w:val="both"/>
        <w:rPr/>
      </w:pPr>
      <w:r>
        <w:rPr/>
        <w:t xml:space="preserve">-И куда вы? – спросил Зеленин. – Вы что, спать собираетесь? </w:t>
      </w:r>
    </w:p>
    <w:p>
      <w:pPr>
        <w:pStyle w:val="Normal"/>
        <w:ind w:firstLine="720"/>
        <w:jc w:val="both"/>
        <w:rPr/>
      </w:pPr>
      <w:r>
        <w:rPr/>
        <w:t xml:space="preserve">-Слушай, отвали! – вновь хором сказали Механик и Альбинос. </w:t>
      </w:r>
    </w:p>
    <w:p>
      <w:pPr>
        <w:pStyle w:val="Normal"/>
        <w:ind w:firstLine="720"/>
        <w:jc w:val="both"/>
        <w:rPr/>
      </w:pPr>
      <w:r>
        <w:rPr/>
        <w:t xml:space="preserve">В сарае Механик скинул свой рюкзак, потом сел на диван и сказал. </w:t>
      </w:r>
    </w:p>
    <w:p>
      <w:pPr>
        <w:pStyle w:val="Normal"/>
        <w:ind w:firstLine="720"/>
        <w:jc w:val="both"/>
        <w:rPr/>
      </w:pPr>
      <w:r>
        <w:rPr/>
        <w:t xml:space="preserve">-Ну, Найджел, показывай. – автоматический пехотинец развязал рюкзак механика и достал оттуда новенький комбинезон. </w:t>
      </w:r>
    </w:p>
    <w:p>
      <w:pPr>
        <w:pStyle w:val="Normal"/>
        <w:ind w:firstLine="720"/>
        <w:jc w:val="both"/>
        <w:rPr/>
      </w:pPr>
      <w:r>
        <w:rPr/>
        <w:t xml:space="preserve">-Это универсальный комбинезон предназначенный для долговременных и глубоких рейдов в зону. Снабжен кроме стандартного набора циркониевых пластин, вставками из кевлара и высокоуглеродистой стали. Универсальное покрытие комбинезона, позволяет не изменять свойств комбинезона в худшую сторону при физическом смещении. При попадании по комбинезону из легкого стрелкового оружия, осколков и других опасных предметов, срабатывает разгрузочная система. Это происходил так, когда в комбинезон попадает пуля, покрытие принимает удар не только площадью соприкосновения пули, а всей поверхности комбинезона. Для мутантов комбинезон непробиваем. Его особое покрытие с напылением вещества, которое сделано на основе нити паутины, делает комбинезон прочным. Защита от радиации отлично защищает при среднем и повышенном фонах. В принципе все. – робот закончил свою электронную речь и положил комбинезон обратно. </w:t>
      </w:r>
    </w:p>
    <w:p>
      <w:pPr>
        <w:pStyle w:val="Normal"/>
        <w:ind w:firstLine="720"/>
        <w:jc w:val="both"/>
        <w:rPr/>
      </w:pPr>
      <w:r>
        <w:rPr/>
        <w:t xml:space="preserve">-Ну, теперь расскажи про оружие. – Механик указал на рюкзак пехотинца, который был у последнего за спиной. </w:t>
      </w:r>
    </w:p>
    <w:p>
      <w:pPr>
        <w:pStyle w:val="Normal"/>
        <w:ind w:firstLine="720"/>
        <w:jc w:val="both"/>
        <w:rPr/>
      </w:pPr>
      <w:r>
        <w:rPr/>
        <w:t xml:space="preserve">-Ответ положительный. – Галис положил свой рюкзак на пол и развязав его достал то туда винтовку </w:t>
      </w:r>
      <w:r>
        <w:rPr>
          <w:lang w:val="en-US"/>
        </w:rPr>
        <w:t>LR</w:t>
      </w:r>
      <w:r>
        <w:rPr/>
        <w:t xml:space="preserve"> – 300. Эта винтовка уникальна тем, что переделана под патрон 5,45. Это патрон подходит для автоматов АК -74. Хоть винтовка переделана под советский , более распространенный тип патронов, она не потеряла своих качеств. – робот достал из рюкзака Калашников, оборудованный под ствольным гранатометом, глушителем и оптическим прицелом. –Это Абакан. Он уникален тем, что у в его конструкцию вмонтированы несъемные интегрированный глушитель, под ствольный гранатомет и оптический прицел с винтовки СВУ. Ко всему прочему у него увеличена скорострельность. </w:t>
      </w:r>
    </w:p>
    <w:p>
      <w:pPr>
        <w:pStyle w:val="Normal"/>
        <w:ind w:firstLine="720"/>
        <w:jc w:val="both"/>
        <w:rPr/>
      </w:pPr>
      <w:r>
        <w:rPr/>
        <w:t xml:space="preserve">-Ну я думаю, что про </w:t>
      </w:r>
      <w:r>
        <w:rPr>
          <w:lang w:val="en-US"/>
        </w:rPr>
        <w:t>FN</w:t>
      </w:r>
      <w:r>
        <w:rPr/>
        <w:t xml:space="preserve"> – 2000 рассказывать не стоит. – прервал пехотинца Механик. –Ну я теперь расскажи и покажи еще две пушки, которые я приобрел специально для себя. </w:t>
      </w:r>
    </w:p>
    <w:p>
      <w:pPr>
        <w:pStyle w:val="Normal"/>
        <w:ind w:firstLine="720"/>
        <w:jc w:val="both"/>
        <w:rPr/>
      </w:pPr>
      <w:r>
        <w:rPr/>
        <w:t xml:space="preserve">-Это два крупнокалиберных пистолета, переделанных под патрон для дробовиков и ружей. – Найджел извлек два довольно больших пистолета и скрестив их , продолжил рассказ. –Первый пистоле револьверного типа, он безотказный. В барабане 6 патронов. По характеристикам идентичен второму пистолету, не револьверной системы. Единственным недостатком второго является то, что он может зажевывать гильзы из за их большого размера и веса. </w:t>
      </w:r>
    </w:p>
    <w:p>
      <w:pPr>
        <w:pStyle w:val="Normal"/>
        <w:ind w:firstLine="720"/>
        <w:jc w:val="both"/>
        <w:rPr/>
      </w:pPr>
      <w:r>
        <w:rPr/>
        <w:t xml:space="preserve">-И сколько вы заплатили за это все? – Альбинос сильно нахмурилась и посмотрела на напарника. </w:t>
      </w:r>
    </w:p>
    <w:p>
      <w:pPr>
        <w:pStyle w:val="Normal"/>
        <w:ind w:firstLine="720"/>
        <w:jc w:val="both"/>
        <w:rPr/>
      </w:pPr>
      <w:r>
        <w:rPr/>
        <w:t xml:space="preserve">-А всего то 150 тысяч. – Механик поник, правда патронов взяли еще целую кучу , да и шоколадки дорого обошлись. </w:t>
      </w:r>
    </w:p>
    <w:p>
      <w:pPr>
        <w:pStyle w:val="Normal"/>
        <w:ind w:firstLine="720"/>
        <w:jc w:val="both"/>
        <w:rPr/>
      </w:pPr>
      <w:r>
        <w:rPr/>
        <w:t xml:space="preserve">                      </w:t>
      </w:r>
      <w:r>
        <w:rPr/>
        <w:t xml:space="preserve">Внезапно в сарай забежал Колчин, он был обеспокоен. лицо было озабочено, взгляд возбужденный. </w:t>
      </w:r>
    </w:p>
    <w:p>
      <w:pPr>
        <w:pStyle w:val="Normal"/>
        <w:ind w:firstLine="720"/>
        <w:jc w:val="both"/>
        <w:rPr/>
      </w:pPr>
      <w:r>
        <w:rPr/>
        <w:t xml:space="preserve">-Быстро, собираемся, и отправляемся немедленно. Нас окружают. Со стороны сгоревшего хутора и старой церкви слышна стрельба. По звуку это калаши и какие то иностранные винтовки. – голос у солдатика был взволнованный. </w:t>
      </w:r>
    </w:p>
    <w:p>
      <w:pPr>
        <w:pStyle w:val="Normal"/>
        <w:ind w:firstLine="720"/>
        <w:jc w:val="both"/>
        <w:rPr/>
      </w:pPr>
      <w:r>
        <w:rPr/>
        <w:t xml:space="preserve">-Что то я не слышу никаких выстрелов. – возразил Механик. Все стали слушать и в тишине раздалась тихая трескотня. Потом уже громче прогремел взрыв. Затем в комнату вбежал Зеленин и Круглова. </w:t>
      </w:r>
    </w:p>
    <w:p>
      <w:pPr>
        <w:pStyle w:val="Normal"/>
        <w:ind w:firstLine="720"/>
        <w:jc w:val="both"/>
        <w:rPr/>
      </w:pPr>
      <w:r>
        <w:rPr/>
        <w:t xml:space="preserve">-Чего ждете, быстро переодевайтесь и экипируйтесь, мы выступаем! </w:t>
      </w:r>
    </w:p>
    <w:p>
      <w:pPr>
        <w:pStyle w:val="Normal"/>
        <w:ind w:firstLine="720"/>
        <w:jc w:val="both"/>
        <w:rPr/>
      </w:pPr>
      <w:r>
        <w:rPr/>
        <w:t xml:space="preserve">-Чего это ты ту раскомандовался!? – Альбинос показала средний палец военному. </w:t>
      </w:r>
    </w:p>
    <w:p>
      <w:pPr>
        <w:pStyle w:val="Normal"/>
        <w:ind w:firstLine="720"/>
        <w:jc w:val="both"/>
        <w:rPr/>
      </w:pPr>
      <w:r>
        <w:rPr/>
        <w:t xml:space="preserve">-Нужно собираться, на всякий случай, мы выступаем сейчас. Будем продвигаться к кордону. – Виктория взяла свое снаряжение и ушла в дальнюю часть сарая, там где была занавеска. </w:t>
      </w:r>
    </w:p>
    <w:p>
      <w:pPr>
        <w:pStyle w:val="Normal"/>
        <w:ind w:firstLine="720"/>
        <w:jc w:val="both"/>
        <w:rPr/>
      </w:pPr>
      <w:r>
        <w:rPr/>
        <w:t xml:space="preserve">-Таня, давай тоже вместе с ней. – сказал Механик. </w:t>
      </w:r>
    </w:p>
    <w:p>
      <w:pPr>
        <w:pStyle w:val="Normal"/>
        <w:ind w:firstLine="720"/>
        <w:jc w:val="both"/>
        <w:rPr/>
      </w:pPr>
      <w:r>
        <w:rPr/>
        <w:t xml:space="preserve">-Знаю без тебя. –девчонка взяла свой рюкзак и зашла за занавеску. </w:t>
      </w:r>
    </w:p>
    <w:p>
      <w:pPr>
        <w:pStyle w:val="Normal"/>
        <w:ind w:firstLine="720"/>
        <w:jc w:val="both"/>
        <w:rPr/>
      </w:pPr>
      <w:r>
        <w:rPr/>
        <w:t xml:space="preserve">-Так, Найджел, бери ФН и как можно выше, заберись и просканируй все вокруг. – Механик стал расстегивать куртку. </w:t>
      </w:r>
    </w:p>
    <w:p>
      <w:pPr>
        <w:pStyle w:val="Normal"/>
        <w:ind w:firstLine="720"/>
        <w:jc w:val="both"/>
        <w:rPr/>
      </w:pPr>
      <w:r>
        <w:rPr/>
        <w:t xml:space="preserve">-Ответ положительный, ответил пехотинец и вышел вместе с Зелениным. </w:t>
      </w:r>
    </w:p>
    <w:p>
      <w:pPr>
        <w:pStyle w:val="Normal"/>
        <w:ind w:firstLine="720"/>
        <w:jc w:val="both"/>
        <w:rPr/>
      </w:pPr>
      <w:r>
        <w:rPr/>
        <w:t xml:space="preserve">                           </w:t>
      </w:r>
      <w:r>
        <w:rPr/>
        <w:t xml:space="preserve">Через несколько минут все были готовы. Каждый в своих комбинезонах, с рюкзаками, и оружием. Группа расположилась на площадке перед сарайчиком. Механик взял себе Абакан. Альбиносу приглянулась ЛР – 300. Галис взял ФН. Викторие достался Вал. Зеленин был с Грозой, а ефрейтор не стал менять свой укороченный Калашников на что ни будь другое. </w:t>
      </w:r>
    </w:p>
    <w:p>
      <w:pPr>
        <w:pStyle w:val="Normal"/>
        <w:ind w:firstLine="720"/>
        <w:jc w:val="both"/>
        <w:rPr/>
      </w:pPr>
      <w:r>
        <w:rPr/>
        <w:t xml:space="preserve">-И так, мы проберемся на кордон, сейчас это первостепенная задача. Потом я скажу, куда нужно будет идти. –Закончив короткую речь Круглова передернула затвор Вала и развернувшись лицом к камышам продолжила. –Первым идет Зеленин, я за ним, потом Татьяна и Александр, ефрейтор последним. Хотя нет, пусть Зеленин идет после Колчина, а первым пойдет автоматический пехотинец. Все таки у него встроенная карта, и детектор аномалий. </w:t>
      </w:r>
    </w:p>
    <w:p>
      <w:pPr>
        <w:pStyle w:val="Normal"/>
        <w:ind w:firstLine="720"/>
        <w:jc w:val="both"/>
        <w:rPr/>
      </w:pPr>
      <w:r>
        <w:rPr/>
        <w:t xml:space="preserve">-Ответ положительный. – Галис стал перед Кругловой. Все остальные выстроились гуськом. И по команде Виктории дружно, легким шагом покинули насосную станцию. </w:t>
      </w:r>
    </w:p>
    <w:p>
      <w:pPr>
        <w:pStyle w:val="Normal"/>
        <w:ind w:firstLine="720"/>
        <w:jc w:val="both"/>
        <w:rPr/>
      </w:pPr>
      <w:r>
        <w:rPr/>
        <w:t xml:space="preserve">                      </w:t>
      </w:r>
      <w:r>
        <w:rPr/>
        <w:t xml:space="preserve">Темнело очень быстро. Сумерки сгущались с каждой минутой. Идти становилось труднее, но фонари включать было нельзя, иначе вся команда могла обнаружить себя. Вокруг были слышны выстрелы. Казалось вокруг развернулась настоящая война, хотя так это и было на самом деле. Выстрелы то раздавались вдалеке, перекатываясь громким эхом, то раздавались совсем рядом. </w:t>
      </w:r>
    </w:p>
    <w:p>
      <w:pPr>
        <w:pStyle w:val="Normal"/>
        <w:ind w:firstLine="720"/>
        <w:jc w:val="both"/>
        <w:rPr/>
      </w:pPr>
      <w:r>
        <w:rPr/>
        <w:t xml:space="preserve">Группа преодолела мост, разделявший старую деревеньку и разваленную ферму. Старые кирпичные строения были скрыты в темноте, однако все знали, что они рядом. </w:t>
      </w:r>
    </w:p>
    <w:p>
      <w:pPr>
        <w:pStyle w:val="Normal"/>
        <w:ind w:firstLine="720"/>
        <w:jc w:val="both"/>
        <w:rPr/>
      </w:pPr>
      <w:r>
        <w:rPr/>
        <w:t xml:space="preserve">-К северо-западу в трехстах метрах находятся пять теплых тел. Предположительно вражеские силы. – Галис перешел на шаг. Он вскинул винтовку, водя стволом из стороны в сторону. </w:t>
      </w:r>
    </w:p>
    <w:p>
      <w:pPr>
        <w:pStyle w:val="Normal"/>
        <w:ind w:firstLine="720"/>
        <w:jc w:val="both"/>
        <w:rPr/>
      </w:pPr>
      <w:r>
        <w:rPr/>
        <w:t>-Сканируй еще, они могут быть не одни. – Механик снял Абакан с плеча с вышел из строя. –Ефрейтор, иди за мной. – солдатик подбежал к сталкеру.</w:t>
      </w:r>
    </w:p>
    <w:p>
      <w:pPr>
        <w:pStyle w:val="Normal"/>
        <w:ind w:firstLine="720"/>
        <w:jc w:val="both"/>
        <w:rPr/>
      </w:pPr>
      <w:r>
        <w:rPr/>
        <w:t xml:space="preserve">-Что то мне не нравится эта заварушка. Мне кажется, что… - договорить он не смог. В стороне старого скотного двора вспыхнула вспышка. После чего последовал звук выстрела и пуля просвистела прямо над ухом у Механика. </w:t>
      </w:r>
    </w:p>
    <w:p>
      <w:pPr>
        <w:pStyle w:val="Normal"/>
        <w:ind w:firstLine="720"/>
        <w:jc w:val="both"/>
        <w:rPr/>
      </w:pPr>
      <w:r>
        <w:rPr/>
        <w:t xml:space="preserve">-Ложись! – крикнул Зеленин. Группа рассыпалась по земле. В темноте было слышно только дыхание и отголоски перестрелки и ни чего больше. </w:t>
      </w:r>
    </w:p>
    <w:p>
      <w:pPr>
        <w:pStyle w:val="Normal"/>
        <w:ind w:firstLine="720"/>
        <w:jc w:val="both"/>
        <w:rPr/>
      </w:pPr>
      <w:r>
        <w:rPr/>
        <w:t xml:space="preserve">-Похоже, что они на ферме засели. – Механик подполз к пехотинцу. – Стрелял с использованием прибора ночного видения. Но без оптики, иначе я бы сейчас был мертв. </w:t>
      </w:r>
    </w:p>
    <w:p>
      <w:pPr>
        <w:pStyle w:val="Normal"/>
        <w:ind w:firstLine="720"/>
        <w:jc w:val="both"/>
        <w:rPr/>
      </w:pPr>
      <w:r>
        <w:rPr/>
        <w:t xml:space="preserve">-Ответ положительный. – Найджел кивнул и прицелился. –Если мой вычисления верны, он находится в 249 метрах от меня. Прицельный огонь со стороны противника вероятно считать бессмысленным. </w:t>
      </w:r>
    </w:p>
    <w:p>
      <w:pPr>
        <w:pStyle w:val="Normal"/>
        <w:ind w:firstLine="720"/>
        <w:jc w:val="both"/>
        <w:rPr/>
      </w:pPr>
      <w:r>
        <w:rPr/>
        <w:t xml:space="preserve">-Ага, если только они не подберутся ближе. –слова механика подтвердились через несколько секунд. Вспышка возникла уже ближе, у забора. на этот раз пули прошли мимо Альбиноса и Виктории, которая была рядом. Галис дал короткую очередь, раздался короткий крик и звук падающего тела. Затем сразу два стрелка обнаружили себя, и были сняты меткими выстрелами автоматического пехотинца. </w:t>
      </w:r>
    </w:p>
    <w:p>
      <w:pPr>
        <w:pStyle w:val="Normal"/>
        <w:ind w:firstLine="720"/>
        <w:jc w:val="both"/>
        <w:rPr/>
      </w:pPr>
      <w:r>
        <w:rPr/>
        <w:t xml:space="preserve">-Теперь можно двигаться. Их осталось только двое. Вероятность того, что они начнут стрелять равна 9,23%. – Найджел прочеканил свою электронную речь и поднялся. Группа повинуясь, поднялась следом и рванула бегом в сторону кордона. Здесь, на болотах их ни что теперь не останавливало. Был только один вопрос, кто напал на Чистое Небо и зачем? </w:t>
      </w:r>
    </w:p>
    <w:p>
      <w:pPr>
        <w:pStyle w:val="Normal"/>
        <w:ind w:firstLine="720"/>
        <w:jc w:val="both"/>
        <w:rPr/>
      </w:pPr>
      <w:r>
        <w:rPr/>
      </w:r>
    </w:p>
    <w:p>
      <w:pPr>
        <w:pStyle w:val="Normal"/>
        <w:ind w:firstLine="720"/>
        <w:jc w:val="both"/>
        <w:rPr/>
      </w:pPr>
      <w:r>
        <w:rPr/>
        <w:t xml:space="preserve">                                                                        </w:t>
      </w:r>
      <w:r>
        <w:rPr/>
        <w:t xml:space="preserve">Глава 3. </w:t>
      </w:r>
    </w:p>
    <w:p>
      <w:pPr>
        <w:pStyle w:val="Normal"/>
        <w:ind w:firstLine="720"/>
        <w:jc w:val="both"/>
        <w:rPr/>
      </w:pPr>
      <w:r>
        <w:rPr/>
      </w:r>
    </w:p>
    <w:p>
      <w:pPr>
        <w:pStyle w:val="Normal"/>
        <w:ind w:firstLine="720"/>
        <w:jc w:val="both"/>
        <w:rPr/>
      </w:pPr>
      <w:r>
        <w:rPr/>
        <w:t xml:space="preserve">Туманное утро застало группу уже на кордоне. Холод заставлял подрагивать тело, но время на обогрев не было. Нужно было двигаться дальше, минуя бар и стоянку новичков, избегая каких либо ни к чему не нужных встреч. </w:t>
      </w:r>
    </w:p>
    <w:p>
      <w:pPr>
        <w:pStyle w:val="Normal"/>
        <w:ind w:firstLine="720"/>
        <w:jc w:val="both"/>
        <w:rPr/>
      </w:pPr>
      <w:r>
        <w:rPr/>
        <w:t xml:space="preserve">Первый шла Круглова, за ней шел Механик, держа Абакан в руках. За ним шла Альбинос и Галис, а солдатики шли позади всех. </w:t>
      </w:r>
    </w:p>
    <w:p>
      <w:pPr>
        <w:pStyle w:val="Normal"/>
        <w:ind w:firstLine="720"/>
        <w:jc w:val="both"/>
        <w:rPr/>
      </w:pPr>
      <w:r>
        <w:rPr/>
        <w:t xml:space="preserve">-Мне интересно, если первоначальная точка отправления погибшеё экспедиции был Агропром, то почему мы идем в Темную долину? – Механик сравнялся с Викторией. </w:t>
      </w:r>
    </w:p>
    <w:p>
      <w:pPr>
        <w:pStyle w:val="Normal"/>
        <w:ind w:firstLine="720"/>
        <w:jc w:val="both"/>
        <w:rPr/>
      </w:pPr>
      <w:r>
        <w:rPr/>
        <w:t xml:space="preserve">-Нам ни к чему встречи со сталкерами и мародерами. Сначала мы пройдем в Темную долину, после того как наведаемся в Х – 18, через свалку, попадем на Агропром, затем на Янтарь и потом в рыжий лес. – закончив ответ Круглова уступила место Механику. –Иди первый. </w:t>
      </w:r>
    </w:p>
    <w:p>
      <w:pPr>
        <w:pStyle w:val="Normal"/>
        <w:ind w:firstLine="720"/>
        <w:jc w:val="both"/>
        <w:rPr/>
      </w:pPr>
      <w:r>
        <w:rPr/>
        <w:t xml:space="preserve">-Ага, ответил парень. </w:t>
      </w:r>
    </w:p>
    <w:p>
      <w:pPr>
        <w:pStyle w:val="Normal"/>
        <w:ind w:firstLine="720"/>
        <w:jc w:val="both"/>
        <w:rPr/>
      </w:pPr>
      <w:r>
        <w:rPr/>
        <w:t xml:space="preserve">-Мы сможем попасть в темную долину через тоннель, который выведет к заброшенной дороге. Тоннель не очень длинный, но там могут быть мутанты. – Круглова снова догнала Механика. </w:t>
      </w:r>
    </w:p>
    <w:p>
      <w:pPr>
        <w:pStyle w:val="Normal"/>
        <w:ind w:firstLine="720"/>
        <w:jc w:val="both"/>
        <w:rPr/>
      </w:pPr>
      <w:r>
        <w:rPr/>
        <w:t xml:space="preserve">Вся группа шла неторопливым шагом. Было еще раннее утро и группе пока не куда было торопиться. </w:t>
      </w:r>
    </w:p>
    <w:p>
      <w:pPr>
        <w:pStyle w:val="Normal"/>
        <w:ind w:firstLine="720"/>
        <w:jc w:val="both"/>
        <w:rPr/>
      </w:pPr>
      <w:r>
        <w:rPr/>
        <w:t xml:space="preserve">                       </w:t>
      </w:r>
      <w:r>
        <w:rPr/>
        <w:t xml:space="preserve">Обогнув стоянку новичков – сталкеров, и бар «Кордон», который находится на месте бывшего АТП «Локомотив» группа вышла на проселочную дорогу. В первые за всю экспедицию, они наткнулись на аномалию. Небольшая карусель притаилась у обочины и поджидала неродового сталкера или мутанта. </w:t>
      </w:r>
    </w:p>
    <w:p>
      <w:pPr>
        <w:pStyle w:val="Normal"/>
        <w:ind w:firstLine="720"/>
        <w:jc w:val="both"/>
        <w:rPr/>
      </w:pPr>
      <w:r>
        <w:rPr/>
        <w:t xml:space="preserve">Пройдя метров триста, они стали подниматься в небольшой пригорок и вскоре увидели тоннель. Черные очертания свода, особенно в тумане, навевали мрачные мысли. Будто это вход в замок с приведениями, или вампирами. </w:t>
      </w:r>
    </w:p>
    <w:p>
      <w:pPr>
        <w:pStyle w:val="Normal"/>
        <w:ind w:firstLine="720"/>
        <w:jc w:val="both"/>
        <w:rPr/>
      </w:pPr>
      <w:r>
        <w:rPr/>
        <w:t xml:space="preserve">-Стоп, теперь нужно быть внимательными. – Остановившись сказал Механик. –Тут можно нарваться на неприятности. Ефрейтор, как тебя по имени? </w:t>
      </w:r>
    </w:p>
    <w:p>
      <w:pPr>
        <w:pStyle w:val="Normal"/>
        <w:ind w:firstLine="720"/>
        <w:jc w:val="both"/>
        <w:rPr/>
      </w:pPr>
      <w:r>
        <w:rPr/>
        <w:t xml:space="preserve">-Веня, Веня Колчин. – ответил солдатик. </w:t>
      </w:r>
    </w:p>
    <w:p>
      <w:pPr>
        <w:pStyle w:val="Normal"/>
        <w:ind w:firstLine="720"/>
        <w:jc w:val="both"/>
        <w:rPr/>
      </w:pPr>
      <w:r>
        <w:rPr/>
        <w:t>-Ладно Веня, пойдешь за мной, остальные прикрывайте девушек. Да, Найджел, просканируй по быстрому, что там? –Пехотинец молча подошел к самому входу. Постояв с пол минуты он развернулся и ответил.</w:t>
      </w:r>
    </w:p>
    <w:p>
      <w:pPr>
        <w:pStyle w:val="Normal"/>
        <w:ind w:firstLine="720"/>
        <w:jc w:val="both"/>
        <w:rPr/>
      </w:pPr>
      <w:r>
        <w:rPr/>
        <w:t xml:space="preserve">-Впереди чисто, но дальше сканирование невозможно, наблюдаются некоторые помехи, заглушающие мои сенсоры. </w:t>
      </w:r>
    </w:p>
    <w:p>
      <w:pPr>
        <w:pStyle w:val="Normal"/>
        <w:ind w:firstLine="720"/>
        <w:jc w:val="both"/>
        <w:rPr/>
      </w:pPr>
      <w:r>
        <w:rPr/>
        <w:t xml:space="preserve">-Ладно, молодец. А теперь пошли. </w:t>
      </w:r>
    </w:p>
    <w:p>
      <w:pPr>
        <w:pStyle w:val="Normal"/>
        <w:ind w:firstLine="720"/>
        <w:jc w:val="both"/>
        <w:rPr/>
      </w:pPr>
      <w:r>
        <w:rPr/>
        <w:t xml:space="preserve">-Что это значит, пошли, ты чего тут рас командовался?! – Встрял Зеленин. – Я тут военный и я решаю. Ефрейтор, за мной, остальные держитесь по дальше и охраняйте Круглову. – С гордым видом он вошел в тоннель и скрылся в темноте. Колчин пошел за ним. </w:t>
      </w:r>
    </w:p>
    <w:p>
      <w:pPr>
        <w:pStyle w:val="Normal"/>
        <w:ind w:firstLine="720"/>
        <w:jc w:val="both"/>
        <w:rPr/>
      </w:pPr>
      <w:r>
        <w:rPr/>
        <w:t xml:space="preserve">-Ох, мать честная. – Механик потер лоб и пошел следом. </w:t>
      </w:r>
    </w:p>
    <w:p>
      <w:pPr>
        <w:pStyle w:val="Normal"/>
        <w:ind w:firstLine="720"/>
        <w:jc w:val="both"/>
        <w:rPr/>
      </w:pPr>
      <w:r>
        <w:rPr/>
        <w:t xml:space="preserve">                   </w:t>
      </w:r>
      <w:r>
        <w:rPr/>
        <w:t xml:space="preserve">В тоннеле царила кромешная темнота. На стенах и потолке был синий мох. В дали виднелись две фигуры. Механик осторожно, держа оружие наготове, шел по треснувшему асфальту. За ним шли девушки, последним был пехотинец. Включив фонарики, легче не стало, туман в тоннеле был гораздо гуще, чем на открытой территории. Фигуры постепенно исчезли из вида. Механик прибавил шаг и через несколько минут вышел на поворот. Поворот плавно уходил в право. Туман там почти не мешал. Он мягко лежал в низу и колыхался от движения ног. </w:t>
      </w:r>
    </w:p>
    <w:p>
      <w:pPr>
        <w:pStyle w:val="Normal"/>
        <w:ind w:firstLine="720"/>
        <w:jc w:val="both"/>
        <w:rPr/>
      </w:pPr>
      <w:r>
        <w:rPr/>
        <w:t xml:space="preserve">-Жутковато здесь. – Круглова поежилась. Альбинос подмигнула ей и сровнялась. </w:t>
      </w:r>
    </w:p>
    <w:p>
      <w:pPr>
        <w:pStyle w:val="Normal"/>
        <w:ind w:firstLine="720"/>
        <w:jc w:val="both"/>
        <w:rPr/>
      </w:pPr>
      <w:r>
        <w:rPr/>
        <w:t xml:space="preserve">-Не волнуйся, здесь не чего бояться. </w:t>
      </w:r>
    </w:p>
    <w:p>
      <w:pPr>
        <w:pStyle w:val="Normal"/>
        <w:ind w:firstLine="720"/>
        <w:jc w:val="both"/>
        <w:rPr/>
      </w:pPr>
      <w:r>
        <w:rPr/>
        <w:t xml:space="preserve">Внезапно впереди раздалась канонада. Калашников и Гроза долго палили а потом раздался треск, словно внутри тоннеля шандарахнула молния. </w:t>
      </w:r>
    </w:p>
    <w:p>
      <w:pPr>
        <w:pStyle w:val="Normal"/>
        <w:ind w:firstLine="720"/>
        <w:jc w:val="both"/>
        <w:rPr/>
      </w:pPr>
      <w:r>
        <w:rPr/>
        <w:t xml:space="preserve">-Бегите, отступаем! – впереди показались две фигуры. Зеленин остановился и глядя на сталкеров через защитное стекло своего шлема, прокричал. – Ну же, чего встали, там такое, там такое, оно из аномалии выросло. </w:t>
      </w:r>
    </w:p>
    <w:p>
      <w:pPr>
        <w:pStyle w:val="Normal"/>
        <w:ind w:firstLine="720"/>
        <w:jc w:val="both"/>
        <w:rPr/>
      </w:pPr>
      <w:r>
        <w:rPr/>
        <w:t xml:space="preserve">-Чего выросло? – Механик  попытался определить, кого видели вояки, но так и не смог. </w:t>
      </w:r>
    </w:p>
    <w:p>
      <w:pPr>
        <w:pStyle w:val="Normal"/>
        <w:ind w:firstLine="720"/>
        <w:jc w:val="both"/>
        <w:rPr/>
      </w:pPr>
      <w:r>
        <w:rPr/>
        <w:t xml:space="preserve">-Ты по подробнее скажи. – Альбинос выступила в перед. </w:t>
      </w:r>
    </w:p>
    <w:p>
      <w:pPr>
        <w:pStyle w:val="Normal"/>
        <w:ind w:firstLine="720"/>
        <w:jc w:val="both"/>
        <w:rPr/>
      </w:pPr>
      <w:r>
        <w:rPr/>
        <w:t xml:space="preserve">-Там, это, мутант, мы тихо шли, видим аномалия, ну вроде как электра, там в зоне её действия вроде камешек лежал. Ну мы и болт кинули, как раз в камушек попали. А но мутантом оказался, здоровым таким, с хвостом. Поднялся и лапы в разные стороны расставил. Потом сомкнул, а мы палить начали, и когда он их сомкнул, нас чуть током не убило. Вот. – Колчин описал все намного доступнее. Механик почесал затылок и сказал. </w:t>
      </w:r>
    </w:p>
    <w:p>
      <w:pPr>
        <w:pStyle w:val="Normal"/>
        <w:ind w:firstLine="720"/>
        <w:jc w:val="both"/>
        <w:rPr/>
      </w:pPr>
      <w:r>
        <w:rPr/>
        <w:t xml:space="preserve">-Да, вы мать вашу натворили дел, это надо, Ската умудрились разбудить! </w:t>
      </w:r>
    </w:p>
    <w:p>
      <w:pPr>
        <w:pStyle w:val="Normal"/>
        <w:ind w:firstLine="720"/>
        <w:jc w:val="both"/>
        <w:rPr/>
      </w:pPr>
      <w:r>
        <w:rPr/>
        <w:t xml:space="preserve">-А кто такой скат? Это животное морское. – Круглова округлила глаза и уставилась на Альбиноса. </w:t>
      </w:r>
    </w:p>
    <w:p>
      <w:pPr>
        <w:pStyle w:val="Normal"/>
        <w:ind w:firstLine="720"/>
        <w:jc w:val="both"/>
        <w:rPr/>
      </w:pPr>
      <w:r>
        <w:rPr/>
        <w:t xml:space="preserve">-Скат это мутант такой, он мирный, если его не трогать. Питается электричеством. И электра его не трогает. Он прямо в середину забирается и спит. Иногда бегает, но не далеко от подпитывающей аномалии, может сильно током ударить, да и на ската похож, по этому и назвали его скат. </w:t>
      </w:r>
    </w:p>
    <w:p>
      <w:pPr>
        <w:pStyle w:val="Normal"/>
        <w:ind w:firstLine="720"/>
        <w:jc w:val="both"/>
        <w:rPr/>
      </w:pPr>
      <w:r>
        <w:rPr/>
        <w:t xml:space="preserve">-Теперь я понимаю, почему сенсоры не смогли его поймать, Скат создает электромагнитные помехи. – Галис подался вперед. </w:t>
      </w:r>
    </w:p>
    <w:p>
      <w:pPr>
        <w:pStyle w:val="Normal"/>
        <w:ind w:firstLine="720"/>
        <w:jc w:val="both"/>
        <w:rPr/>
      </w:pPr>
      <w:r>
        <w:rPr/>
        <w:t xml:space="preserve">-И что делать будем? – Зеленин посмотрел на группу испуганными глазами. </w:t>
      </w:r>
    </w:p>
    <w:p>
      <w:pPr>
        <w:pStyle w:val="Normal"/>
        <w:ind w:firstLine="720"/>
        <w:jc w:val="both"/>
        <w:rPr/>
      </w:pPr>
      <w:r>
        <w:rPr/>
        <w:t xml:space="preserve">-Что, что дальше идти, аномалию мы обойдем. Кстати, когда аномалия взаимодействует со скатом, она не трогает других, которые попадают в зону её действия. Только идти нужно тихо. – Механик и пехотинец медленно пошли вперед. Остальные двинулись за ними. </w:t>
      </w:r>
    </w:p>
    <w:p>
      <w:pPr>
        <w:pStyle w:val="Normal"/>
        <w:ind w:firstLine="720"/>
        <w:jc w:val="both"/>
        <w:rPr/>
      </w:pPr>
      <w:r>
        <w:rPr/>
        <w:t xml:space="preserve">                </w:t>
      </w:r>
      <w:r>
        <w:rPr/>
        <w:t xml:space="preserve">Скат действительно лежал в середине синих молний, снующих туда – сюда по пространству во круг него. Мутант действительно был похож на морское животное. Его приплюснутая голова, крылья располагавшиеся на спине, и длинный кожистый хвост. Все напоминало одноименное существо в большой земли. </w:t>
      </w:r>
    </w:p>
    <w:p>
      <w:pPr>
        <w:pStyle w:val="Normal"/>
        <w:ind w:firstLine="720"/>
        <w:jc w:val="both"/>
        <w:rPr/>
      </w:pPr>
      <w:r>
        <w:rPr/>
        <w:t xml:space="preserve">Механик прошел вперед и встал возле стенки. Как и говорилось, электра не трогала его. </w:t>
      </w:r>
    </w:p>
    <w:p>
      <w:pPr>
        <w:pStyle w:val="Normal"/>
        <w:ind w:firstLine="720"/>
        <w:jc w:val="both"/>
        <w:rPr/>
      </w:pPr>
      <w:r>
        <w:rPr/>
        <w:t xml:space="preserve">-Давай те, девчонки первые. – прошептал парень. Вика и Таня медленно прошли мимо ската. Круглова от волнения пошатнулась и чуть не грохнулась на мутанта, но Механик поймал её за бедра и прижал к себе. </w:t>
      </w:r>
    </w:p>
    <w:p>
      <w:pPr>
        <w:pStyle w:val="Normal"/>
        <w:ind w:firstLine="720"/>
        <w:jc w:val="both"/>
        <w:rPr/>
      </w:pPr>
      <w:r>
        <w:rPr/>
        <w:t xml:space="preserve">-Я не нарочно. – с досадой сказала девушка. Механик улыбнулся и руками подтолкнул её к напарнице. </w:t>
      </w:r>
    </w:p>
    <w:p>
      <w:pPr>
        <w:pStyle w:val="Normal"/>
        <w:ind w:firstLine="720"/>
        <w:jc w:val="both"/>
        <w:rPr/>
      </w:pPr>
      <w:r>
        <w:rPr/>
        <w:t xml:space="preserve">-Давай давай. – от подмигнул и дождался пока пройдет  пехотинец. Следующим на очереди был Зеленин. </w:t>
      </w:r>
    </w:p>
    <w:p>
      <w:pPr>
        <w:pStyle w:val="Normal"/>
        <w:ind w:firstLine="720"/>
        <w:jc w:val="both"/>
        <w:rPr/>
      </w:pPr>
      <w:r>
        <w:rPr/>
        <w:t xml:space="preserve">-Не нужно, мы сами справимся. Ефрейтор, вперед. – скомандовал военный. Колчин кивнул и медленно пошел вперед. Скат медленно дышал мутант оставался спокойным. –Да чего ты так копаешься!? – Зеленин толкнул солдатика и тот упал прямо на ската. </w:t>
      </w:r>
    </w:p>
    <w:p>
      <w:pPr>
        <w:pStyle w:val="Normal"/>
        <w:ind w:firstLine="720"/>
        <w:jc w:val="both"/>
        <w:rPr/>
      </w:pPr>
      <w:r>
        <w:rPr/>
        <w:t xml:space="preserve">-Тихо, замри! – Механик шагнул к упавшему. –Ни кому не шевелиться. </w:t>
      </w:r>
    </w:p>
    <w:p>
      <w:pPr>
        <w:pStyle w:val="Normal"/>
        <w:ind w:firstLine="720"/>
        <w:jc w:val="both"/>
        <w:rPr/>
      </w:pPr>
      <w:r>
        <w:rPr/>
        <w:t xml:space="preserve">Скат медленно поднялся на колени. Ефрейтор все еще лежал у него на спине. Мутант повернул голову и медленно перевернулся на спину. Солдатик скатился с черной спины и замер. Скат перевернулся обратно и продолжил зарядку. </w:t>
      </w:r>
    </w:p>
    <w:p>
      <w:pPr>
        <w:pStyle w:val="Normal"/>
        <w:ind w:firstLine="720"/>
        <w:jc w:val="both"/>
        <w:rPr/>
      </w:pPr>
      <w:r>
        <w:rPr/>
        <w:t xml:space="preserve">-Отлично, сегодня у него хорошее настроение. давай поднимайся. – Механик подал руку Колчину и помог подняться. </w:t>
      </w:r>
    </w:p>
    <w:p>
      <w:pPr>
        <w:pStyle w:val="Normal"/>
        <w:ind w:firstLine="720"/>
        <w:jc w:val="both"/>
        <w:rPr/>
      </w:pPr>
      <w:r>
        <w:rPr/>
        <w:t xml:space="preserve">-Спасибо тебе большое. – солдатик пожал руку сталкеру. –Без тебя я бы не сообразил. </w:t>
      </w:r>
    </w:p>
    <w:p>
      <w:pPr>
        <w:pStyle w:val="Normal"/>
        <w:ind w:firstLine="720"/>
        <w:jc w:val="both"/>
        <w:rPr/>
      </w:pPr>
      <w:r>
        <w:rPr/>
        <w:t xml:space="preserve">-Да ты растяпа полный. Не можешь нормально идти. – Зеленин быстро пробежал мутанта и встал возле группы. </w:t>
      </w:r>
    </w:p>
    <w:p>
      <w:pPr>
        <w:pStyle w:val="Normal"/>
        <w:ind w:firstLine="720"/>
        <w:jc w:val="both"/>
        <w:rPr/>
      </w:pPr>
      <w:r>
        <w:rPr/>
        <w:t xml:space="preserve">-А тебе лучше вообще молчать. Подставил человека. – Механик преградил путь военному. </w:t>
      </w:r>
    </w:p>
    <w:p>
      <w:pPr>
        <w:pStyle w:val="Normal"/>
        <w:ind w:firstLine="720"/>
        <w:jc w:val="both"/>
        <w:rPr/>
      </w:pPr>
      <w:r>
        <w:rPr/>
        <w:t xml:space="preserve">-Ох как ты меня уже достал, вот если у нашего противника встретится Гроза, я постараюсь что бы пуля угадила тебе между глаз. </w:t>
      </w:r>
    </w:p>
    <w:p>
      <w:pPr>
        <w:pStyle w:val="Normal"/>
        <w:ind w:firstLine="720"/>
        <w:jc w:val="both"/>
        <w:rPr/>
      </w:pPr>
      <w:r>
        <w:rPr/>
        <w:t xml:space="preserve">-А если у противника калаш окажется, да и тем более, что он более распространеннее , чем его модификации. </w:t>
      </w:r>
    </w:p>
    <w:p>
      <w:pPr>
        <w:pStyle w:val="Normal"/>
        <w:ind w:firstLine="720"/>
        <w:jc w:val="both"/>
        <w:rPr/>
      </w:pPr>
      <w:r>
        <w:rPr/>
        <w:t xml:space="preserve">                        </w:t>
      </w:r>
      <w:r>
        <w:rPr/>
        <w:t xml:space="preserve">Два суровых взгляда встретились, как и стволы, направленные друг на друга. </w:t>
      </w:r>
    </w:p>
    <w:p>
      <w:pPr>
        <w:pStyle w:val="Normal"/>
        <w:ind w:firstLine="720"/>
        <w:jc w:val="both"/>
        <w:rPr/>
      </w:pPr>
      <w:r>
        <w:rPr/>
        <w:t xml:space="preserve">Механик смотрел прямо в глаза ублюдку и уже положил палец на курок. </w:t>
      </w:r>
    </w:p>
    <w:p>
      <w:pPr>
        <w:pStyle w:val="Normal"/>
        <w:ind w:firstLine="720"/>
        <w:jc w:val="both"/>
        <w:rPr/>
      </w:pPr>
      <w:r>
        <w:rPr/>
        <w:t xml:space="preserve">-Хватит мать вашу, дальше нужно идти! – Альбинос треснула напарника по затылку и развернувшись зашагала в перед. </w:t>
      </w:r>
    </w:p>
    <w:p>
      <w:pPr>
        <w:pStyle w:val="Normal"/>
        <w:ind w:firstLine="720"/>
        <w:jc w:val="both"/>
        <w:rPr/>
      </w:pPr>
      <w:r>
        <w:rPr/>
        <w:t xml:space="preserve">-Ха, твое счастье. – ухмыльнулся Механик и пошел за девушками, которые уже оторвались на несколько метром. </w:t>
      </w:r>
    </w:p>
    <w:p>
      <w:pPr>
        <w:pStyle w:val="Normal"/>
        <w:ind w:firstLine="720"/>
        <w:jc w:val="both"/>
        <w:rPr/>
      </w:pPr>
      <w:r>
        <w:rPr/>
        <w:t xml:space="preserve">-Еще посмотрим кто кого. – Зеленин опустил грозу и устроился в самом конце колонны. </w:t>
      </w:r>
    </w:p>
    <w:p>
      <w:pPr>
        <w:pStyle w:val="Normal"/>
        <w:ind w:firstLine="720"/>
        <w:jc w:val="both"/>
        <w:rPr/>
      </w:pPr>
      <w:r>
        <w:rPr/>
        <w:t xml:space="preserve">-Вот интересно, и как ты с этим уродом встречалась? – тихо спросила Круглова. Альбинос изогнула бровь и ответила. </w:t>
      </w:r>
    </w:p>
    <w:p>
      <w:pPr>
        <w:pStyle w:val="Normal"/>
        <w:ind w:firstLine="720"/>
        <w:jc w:val="both"/>
        <w:rPr/>
      </w:pPr>
      <w:r>
        <w:rPr/>
        <w:t xml:space="preserve">-Не знаю. Он гад красивый , да и говорил красиво. </w:t>
      </w:r>
    </w:p>
    <w:p>
      <w:pPr>
        <w:pStyle w:val="Normal"/>
        <w:ind w:firstLine="720"/>
        <w:jc w:val="both"/>
        <w:rPr/>
      </w:pPr>
      <w:r>
        <w:rPr/>
        <w:t xml:space="preserve">-А мне кажется Механик тебе больше подходит. – Виктория улыбнулась глядя на сталкера шедшего рядом с Колчиным. </w:t>
      </w:r>
    </w:p>
    <w:p>
      <w:pPr>
        <w:pStyle w:val="Normal"/>
        <w:ind w:firstLine="720"/>
        <w:jc w:val="both"/>
        <w:rPr/>
      </w:pPr>
      <w:r>
        <w:rPr/>
        <w:t xml:space="preserve">-Он мне только друг и все. Тема закрыта. – Альбинос отвернулась от собеседницы и продолжила путь. </w:t>
      </w:r>
    </w:p>
    <w:p>
      <w:pPr>
        <w:pStyle w:val="Normal"/>
        <w:ind w:firstLine="720"/>
        <w:jc w:val="both"/>
        <w:rPr/>
      </w:pPr>
      <w:r>
        <w:rPr/>
        <w:t xml:space="preserve">                      </w:t>
      </w:r>
    </w:p>
    <w:p>
      <w:pPr>
        <w:pStyle w:val="Normal"/>
        <w:ind w:firstLine="720"/>
        <w:jc w:val="both"/>
        <w:rPr/>
      </w:pPr>
      <w:r>
        <w:rPr/>
        <w:t xml:space="preserve">                                                                </w:t>
      </w:r>
      <w:r>
        <w:rPr/>
        <w:t xml:space="preserve">* * * </w:t>
      </w:r>
    </w:p>
    <w:p>
      <w:pPr>
        <w:pStyle w:val="Normal"/>
        <w:ind w:firstLine="720"/>
        <w:jc w:val="both"/>
        <w:rPr/>
      </w:pPr>
      <w:r>
        <w:rPr/>
        <w:t xml:space="preserve">              </w:t>
      </w:r>
    </w:p>
    <w:p>
      <w:pPr>
        <w:pStyle w:val="Normal"/>
        <w:ind w:firstLine="720"/>
        <w:jc w:val="both"/>
        <w:rPr/>
      </w:pPr>
      <w:r>
        <w:rPr/>
        <w:t xml:space="preserve">                       </w:t>
      </w:r>
      <w:r>
        <w:rPr/>
        <w:t>Ворота, служившие символической границей между Кордоном и Темной долиной были совсем рядом. Ржавые, помятые, они поскрипывали на ветру и навевали мрачные мысли. А в остальном, эти ворота ни чем не отличались от любых других ворот.</w:t>
      </w:r>
    </w:p>
    <w:p>
      <w:pPr>
        <w:pStyle w:val="Normal"/>
        <w:ind w:firstLine="720"/>
        <w:jc w:val="both"/>
        <w:rPr/>
      </w:pPr>
      <w:r>
        <w:rPr/>
        <w:t xml:space="preserve">Группа умеренным темпом двигалась по дороге. Механик шел впереди , за ним уверенно шагали девушки, а замыкали группу военные и автоматический пехотинец. Небо над долиной было мрачным. Как всегда была гроза. Молнии били так часто и гром нарушал тишину так громко, что складывалось впечатление, что совсем рядом идет война. </w:t>
      </w:r>
    </w:p>
    <w:p>
      <w:pPr>
        <w:pStyle w:val="Normal"/>
        <w:ind w:firstLine="720"/>
        <w:jc w:val="both"/>
        <w:rPr/>
      </w:pPr>
      <w:r>
        <w:rPr/>
        <w:t xml:space="preserve">Грозы в темной долине очень часто не сопровождались дождем. Только тучи, гром молния и ни капли воды. </w:t>
      </w:r>
    </w:p>
    <w:p>
      <w:pPr>
        <w:pStyle w:val="Normal"/>
        <w:ind w:firstLine="720"/>
        <w:jc w:val="both"/>
        <w:rPr/>
      </w:pPr>
      <w:r>
        <w:rPr/>
        <w:t xml:space="preserve">-И что на нужно будет в Х – 18? – Альбинос приблизилась к Кругловой, та пошевелила носом и ответила. </w:t>
      </w:r>
    </w:p>
    <w:p>
      <w:pPr>
        <w:pStyle w:val="Normal"/>
        <w:ind w:firstLine="720"/>
        <w:jc w:val="both"/>
        <w:rPr/>
      </w:pPr>
      <w:r>
        <w:rPr/>
        <w:t xml:space="preserve">-Проникнем в лабораторию и посмотрим, какое оборудование мы тогда унесли с собой. </w:t>
      </w:r>
    </w:p>
    <w:p>
      <w:pPr>
        <w:pStyle w:val="Normal"/>
        <w:ind w:firstLine="720"/>
        <w:jc w:val="both"/>
        <w:rPr/>
      </w:pPr>
      <w:r>
        <w:rPr/>
        <w:t xml:space="preserve">-А как ты узнаешь, какое именно оборудование вы уносили? </w:t>
      </w:r>
    </w:p>
    <w:p>
      <w:pPr>
        <w:pStyle w:val="Normal"/>
        <w:ind w:firstLine="720"/>
        <w:jc w:val="both"/>
        <w:rPr/>
      </w:pPr>
      <w:r>
        <w:rPr/>
        <w:t xml:space="preserve">-Во втором дневнике все сказано, но к сожалению я не могу дать его тебе, ты и так слишком много знаешь, если я разглашу тайну, то меня отправят под трибунал, да и тебя тоже. </w:t>
      </w:r>
    </w:p>
    <w:p>
      <w:pPr>
        <w:pStyle w:val="Normal"/>
        <w:ind w:firstLine="720"/>
        <w:jc w:val="both"/>
        <w:rPr/>
      </w:pPr>
      <w:r>
        <w:rPr/>
        <w:t xml:space="preserve">Возразить девчонка не успела. Со стороны заброшенной фермы, где располагалась стоянка сталкеров – одиночек, послышались выстрелы. Старый асфальт раскрошился от пуль. Несколько срикошетило и чуть не угодило во замыкающим. Вся группа рассыпалась по обочине и стала наблюдать. </w:t>
      </w:r>
    </w:p>
    <w:p>
      <w:pPr>
        <w:pStyle w:val="Normal"/>
        <w:ind w:firstLine="720"/>
        <w:jc w:val="both"/>
        <w:rPr/>
      </w:pPr>
      <w:r>
        <w:rPr/>
        <w:t xml:space="preserve">                    </w:t>
      </w:r>
      <w:r>
        <w:rPr/>
        <w:t xml:space="preserve">Из небольших ворот показалось несколько человек. Они неторопливо и осторожно осматривали местность, но не нашли того, чего искали. Механик не выдержал и поднявшись заорал. </w:t>
      </w:r>
    </w:p>
    <w:p>
      <w:pPr>
        <w:pStyle w:val="Normal"/>
        <w:ind w:firstLine="720"/>
        <w:jc w:val="both"/>
        <w:rPr/>
      </w:pPr>
      <w:r>
        <w:rPr/>
        <w:t xml:space="preserve">-Вы чего, мать вашу, стреляете в кого попало, мы свои, сталкеры мы, вы там охренели что ли? – вся компания обратили внимание в сторону голоса и открыли плотный огонь. Механик с матом нырнул обратно. –Они что, мать их, совсем не соображают? </w:t>
      </w:r>
    </w:p>
    <w:p>
      <w:pPr>
        <w:pStyle w:val="Normal"/>
        <w:ind w:firstLine="720"/>
        <w:jc w:val="both"/>
        <w:rPr/>
      </w:pPr>
      <w:r>
        <w:rPr/>
        <w:t xml:space="preserve">-А кто их знает, может там на ферме теперь не сталкеры, а бандиты? –Альбинос посмотрела на напарника, который чувствовал себя как рыба на сковородке. </w:t>
      </w:r>
    </w:p>
    <w:p>
      <w:pPr>
        <w:pStyle w:val="Normal"/>
        <w:ind w:firstLine="720"/>
        <w:jc w:val="both"/>
        <w:rPr/>
      </w:pPr>
      <w:r>
        <w:rPr/>
        <w:t xml:space="preserve">-Эй, вы там, выходите! – Механик осторожно высунулся из за куста и увидел, что сталкеров стало больше. Теперь вместо троих, там было пятеро. </w:t>
      </w:r>
    </w:p>
    <w:p>
      <w:pPr>
        <w:pStyle w:val="Normal"/>
        <w:ind w:firstLine="720"/>
        <w:jc w:val="both"/>
        <w:rPr/>
      </w:pPr>
      <w:r>
        <w:rPr/>
        <w:t xml:space="preserve">-Вы чего, совсем спились, сначала палят, а потом выходи. – парень был вне себя от ярости. </w:t>
      </w:r>
    </w:p>
    <w:p>
      <w:pPr>
        <w:pStyle w:val="Normal"/>
        <w:ind w:firstLine="720"/>
        <w:jc w:val="both"/>
        <w:rPr/>
      </w:pPr>
      <w:r>
        <w:rPr/>
        <w:t xml:space="preserve">-Ребята, выходите по хорошему. Мы вам зла не желаем. Нам только нужно что бы вы не продолжали экспедицию. Нам дорого заплатили, что бы мы не пустили вас к лаборатории. – Голос стал ближе. Человек, который говорил, медленно подходил к дороге. – А мы не звери, мы понимаем всю ситуацию. Так что решайте, либо вы по хорошему расходитесь кто куда, либо мы вас просто не пускаем. </w:t>
      </w:r>
    </w:p>
    <w:p>
      <w:pPr>
        <w:pStyle w:val="Normal"/>
        <w:ind w:firstLine="720"/>
        <w:jc w:val="both"/>
        <w:rPr/>
      </w:pPr>
      <w:r>
        <w:rPr/>
        <w:t xml:space="preserve">-А что если мы все таки пройдем? – Альбинос тоже высунула голову и закричала. </w:t>
      </w:r>
    </w:p>
    <w:p>
      <w:pPr>
        <w:pStyle w:val="Normal"/>
        <w:ind w:firstLine="720"/>
        <w:jc w:val="both"/>
        <w:rPr/>
      </w:pPr>
      <w:r>
        <w:rPr/>
        <w:t xml:space="preserve">-А это плохо для вас кончится. Нас тут тридцать человек. А вас только шестеро. Лучше давайте по хорошему. – Человек медленно стал переходить дорогу. </w:t>
      </w:r>
    </w:p>
    <w:p>
      <w:pPr>
        <w:pStyle w:val="Normal"/>
        <w:ind w:firstLine="720"/>
        <w:jc w:val="both"/>
        <w:rPr/>
      </w:pPr>
      <w:r>
        <w:rPr/>
        <w:t xml:space="preserve">-Какой наивный, думает, что мы ему просто так сдадимся. – Альбинос направила на сталкера свою винтовку. </w:t>
      </w:r>
    </w:p>
    <w:p>
      <w:pPr>
        <w:pStyle w:val="Normal"/>
        <w:ind w:firstLine="720"/>
        <w:jc w:val="both"/>
        <w:rPr/>
      </w:pPr>
      <w:r>
        <w:rPr/>
        <w:t xml:space="preserve">-А вот и фиг вам на постном масле, мы во что бы то не стало выполним задачу до конца! – Виктория не выдержала и поднялась во весь рост, размахивая валом во все стороны. </w:t>
      </w:r>
    </w:p>
    <w:p>
      <w:pPr>
        <w:pStyle w:val="Normal"/>
        <w:ind w:firstLine="720"/>
        <w:jc w:val="both"/>
        <w:rPr/>
      </w:pPr>
      <w:r>
        <w:rPr/>
        <w:t xml:space="preserve">-Ну как знаете. – человек быстро отошел обратно и крикнул. –Закопайте их в свинце!  </w:t>
      </w:r>
    </w:p>
    <w:p>
      <w:pPr>
        <w:pStyle w:val="Normal"/>
        <w:ind w:firstLine="720"/>
        <w:jc w:val="both"/>
        <w:rPr/>
      </w:pPr>
      <w:r>
        <w:rPr/>
        <w:t xml:space="preserve">Тут же в сторону группы обрушились горы свинца. Появившееся еще несколько человек, в то время пока шли эти короткие переговоры, не жалели патронов. По звуку приблизительно у всех стрелков были Калашниковы и лишь у некоторых М – 16. Механик накрыл Круглову своим телом и стащил обратно. Пули буквально шпиговали землю, асфальт, пробивали кусты и застревали в деревьях. </w:t>
      </w:r>
    </w:p>
    <w:p>
      <w:pPr>
        <w:pStyle w:val="Normal"/>
        <w:ind w:firstLine="720"/>
        <w:jc w:val="both"/>
        <w:rPr/>
      </w:pPr>
      <w:r>
        <w:rPr/>
        <w:t xml:space="preserve">-Тебе что жить надоело? – Механик покрутил пальцем у виска и вжался в землю. </w:t>
      </w:r>
    </w:p>
    <w:p>
      <w:pPr>
        <w:pStyle w:val="Normal"/>
        <w:ind w:firstLine="720"/>
        <w:jc w:val="both"/>
        <w:rPr/>
      </w:pPr>
      <w:r>
        <w:rPr/>
        <w:t xml:space="preserve">-Извини, виновато скакала девушка и полностью упала духом. </w:t>
      </w:r>
    </w:p>
    <w:p>
      <w:pPr>
        <w:pStyle w:val="Normal"/>
        <w:ind w:firstLine="720"/>
        <w:jc w:val="both"/>
        <w:rPr/>
      </w:pPr>
      <w:r>
        <w:rPr/>
        <w:t xml:space="preserve">Тем временем Зеленин перебрался за дерево, которое стояло возле обочины. Он прицелился из своей грозы и точной очередью снял двоих нападавших. Все остальные тот час рассыпались по прилегающей к ферме территории. </w:t>
      </w:r>
    </w:p>
    <w:p>
      <w:pPr>
        <w:pStyle w:val="Normal"/>
        <w:ind w:firstLine="720"/>
        <w:jc w:val="both"/>
        <w:rPr/>
      </w:pPr>
      <w:r>
        <w:rPr/>
        <w:t xml:space="preserve">-Вот паразиты, хотят количеством взять! – военный попытался разглядеть еще хоть кого то, но не смог. </w:t>
      </w:r>
    </w:p>
    <w:p>
      <w:pPr>
        <w:pStyle w:val="Normal"/>
        <w:ind w:firstLine="720"/>
        <w:jc w:val="both"/>
        <w:rPr/>
      </w:pPr>
      <w:r>
        <w:rPr/>
        <w:t xml:space="preserve">-Теперь они нас как щенков тут положат. Уходить нужно, туда, дальше в поле уходить. Ефрейтор начал дрожать как судорожный. го глаза были очень сильно напуганы. </w:t>
      </w:r>
    </w:p>
    <w:p>
      <w:pPr>
        <w:pStyle w:val="Normal"/>
        <w:ind w:firstLine="720"/>
        <w:jc w:val="both"/>
        <w:rPr/>
      </w:pPr>
      <w:r>
        <w:rPr/>
        <w:t xml:space="preserve">-Погоди умирать то, сначала постреляем и побегаем немного, а потом и на тот свет можно. Найджел, отвлеки их, а мы к мосту, отступим. – Механик передернул затвор своего Абакана и медленно стал ползти вдоль высокой обочины. </w:t>
      </w:r>
    </w:p>
    <w:p>
      <w:pPr>
        <w:pStyle w:val="Normal"/>
        <w:ind w:firstLine="720"/>
        <w:jc w:val="both"/>
        <w:rPr/>
      </w:pPr>
      <w:r>
        <w:rPr/>
        <w:t xml:space="preserve">                          </w:t>
      </w:r>
      <w:r>
        <w:rPr/>
        <w:t xml:space="preserve">Пехотинец снял с плеча ФН, высунулся из укрытия и прыжком оказался на дороге. тут же по нему стали палить из разных мест. </w:t>
      </w:r>
    </w:p>
    <w:p>
      <w:pPr>
        <w:pStyle w:val="Normal"/>
        <w:ind w:firstLine="720"/>
        <w:jc w:val="both"/>
        <w:rPr/>
      </w:pPr>
      <w:r>
        <w:rPr/>
        <w:t xml:space="preserve">-Расположение противника понятно, приступаю к уничтожению. – пехотинец резко метнулся в сторону и на бегу уложил одного стрелявшего, который засел за бочкой. Укрывшись за деревом Галис высунулся на весь корпус и дождавшись, когда по нему начнут стрелять, вернулся за укрытие. </w:t>
      </w:r>
    </w:p>
    <w:p>
      <w:pPr>
        <w:pStyle w:val="Normal"/>
        <w:ind w:firstLine="720"/>
        <w:jc w:val="both"/>
        <w:rPr/>
      </w:pPr>
      <w:r>
        <w:rPr/>
        <w:t xml:space="preserve">-Задержка 0,43 секунды, вероятность попадания 29%. противнику не хватает скорости реакции. – После короткого отчета самому себе, так уж были устроены автоматические пехотинцы, он рванулся к самой стене, перекрывая вражеский огонь, шквалом из своего оружия. Достигнув стены, он перезарядился. Все 30 патронов попали в цель. </w:t>
      </w:r>
    </w:p>
    <w:p>
      <w:pPr>
        <w:pStyle w:val="Normal"/>
        <w:ind w:firstLine="720"/>
        <w:jc w:val="both"/>
        <w:rPr/>
      </w:pPr>
      <w:r>
        <w:rPr/>
        <w:t xml:space="preserve">-Уничтожено противников: 12, по приблизительным подсчетам их осталось еще 18. Придется применить тактику опережения. – Пехотинец одним прыжком перемахнул двух с половиной метровую стенку и оказался в самом центре вражеских сил. Как он и предполагал, он попадет в самую середину толпы, которая мгновенно окружила его. </w:t>
      </w:r>
    </w:p>
    <w:p>
      <w:pPr>
        <w:pStyle w:val="Normal"/>
        <w:ind w:firstLine="720"/>
        <w:jc w:val="both"/>
        <w:rPr/>
      </w:pPr>
      <w:r>
        <w:rPr/>
        <w:t xml:space="preserve">-Расчеты верны на 99,8% , осталось только применить тактику опережения. </w:t>
      </w:r>
    </w:p>
    <w:p>
      <w:pPr>
        <w:pStyle w:val="Normal"/>
        <w:ind w:firstLine="720"/>
        <w:jc w:val="both"/>
        <w:rPr/>
      </w:pPr>
      <w:r>
        <w:rPr/>
        <w:t xml:space="preserve">-Чего ты несешь, какая тактика опережения? – один из нападавших посмотрел прямо в холодные и неподвижные глаза пехотинца, но ни чего там не увидел. </w:t>
      </w:r>
    </w:p>
    <w:p>
      <w:pPr>
        <w:pStyle w:val="Normal"/>
        <w:ind w:firstLine="720"/>
        <w:jc w:val="both"/>
        <w:rPr/>
      </w:pPr>
      <w:r>
        <w:rPr/>
        <w:t xml:space="preserve">Раздался треск, все окружившие Найджела сталкеры, хором передернули затворы своих автоматов и приготовились стрелять. </w:t>
      </w:r>
    </w:p>
    <w:p>
      <w:pPr>
        <w:pStyle w:val="Normal"/>
        <w:ind w:firstLine="720"/>
        <w:jc w:val="both"/>
        <w:rPr/>
      </w:pPr>
      <w:r>
        <w:rPr/>
        <w:t xml:space="preserve">-Огонь! – команда не успела закончиться, как 18 человек дружно нажали на курок, но пехотинец был быстрее. Он пригнулся и в присядку, открыв ответный огонь, а точнее первый начав стрелять, прокрутился ровно при круга и когда обойма опустела он принял нормальное положение и сменив рожок, оценил обстановку. </w:t>
      </w:r>
    </w:p>
    <w:p>
      <w:pPr>
        <w:pStyle w:val="Normal"/>
        <w:ind w:firstLine="720"/>
        <w:jc w:val="both"/>
        <w:rPr/>
      </w:pPr>
      <w:r>
        <w:rPr/>
        <w:t xml:space="preserve">-Израсходовано патронов: 2 обоймы. Потери среди противника: 30 человек. Повреждения: никаких, операция завершена. – С хладнокровным механическим взглядом, Галис развернулся и бегом стал догонять своих. </w:t>
      </w:r>
    </w:p>
    <w:p>
      <w:pPr>
        <w:pStyle w:val="Normal"/>
        <w:ind w:firstLine="720"/>
        <w:jc w:val="both"/>
        <w:rPr/>
      </w:pPr>
      <w:r>
        <w:rPr/>
        <w:t xml:space="preserve">                                             </w:t>
      </w:r>
      <w:r>
        <w:rPr/>
        <w:t xml:space="preserve">Группа полностью собралась только возле ворот на старую фабрику, под которой были катакомбы Х -18. Не заходя на территорию фабрики, все дружно слушали странную тишину, которая нависла над комплексом небольших зданий, как большая опасность.   </w:t>
      </w:r>
    </w:p>
    <w:p>
      <w:pPr>
        <w:pStyle w:val="Normal"/>
        <w:ind w:firstLine="720"/>
        <w:jc w:val="both"/>
        <w:rPr/>
      </w:pPr>
      <w:r>
        <w:rPr/>
        <w:t xml:space="preserve">-И чего, тут как то тихо. Обычно тушканчиков полно, или бандитов, а это не разговоров, ни рычания. – Альбинос протерла лоб под каской и присела на корточки. </w:t>
      </w:r>
    </w:p>
    <w:p>
      <w:pPr>
        <w:pStyle w:val="Normal"/>
        <w:ind w:firstLine="720"/>
        <w:jc w:val="both"/>
        <w:rPr/>
      </w:pPr>
      <w:r>
        <w:rPr/>
        <w:t xml:space="preserve">-А чего тут думать, нужно дальше идти. Посмотрим, что нас там ждет. – Высказался ефрейтор. Он посмотрел на свой автомат и дополнил. –Пока со мной мои Калашников, мне ни чего не страшно. </w:t>
      </w:r>
    </w:p>
    <w:p>
      <w:pPr>
        <w:pStyle w:val="Normal"/>
        <w:ind w:firstLine="720"/>
        <w:jc w:val="both"/>
        <w:rPr/>
      </w:pPr>
      <w:r>
        <w:rPr/>
        <w:t xml:space="preserve">-А если ты встретишь то, перед чем калаш будет без силен? Механик посмотрел на вновь взъевшегося Зеленина, но говорить ему уже не хотелось. </w:t>
      </w:r>
    </w:p>
    <w:p>
      <w:pPr>
        <w:pStyle w:val="Normal"/>
        <w:ind w:firstLine="720"/>
        <w:jc w:val="both"/>
        <w:rPr/>
      </w:pPr>
      <w:r>
        <w:rPr/>
        <w:t xml:space="preserve">Вдруг за воротами послышались тяжелые шаги. Они постепенно приближались. Группа держа на готове оружие, встрепенулась и прислушалась. Шаги с каждым разом становились все громче, земля от них сотрясалась все больше. </w:t>
      </w:r>
    </w:p>
    <w:p>
      <w:pPr>
        <w:pStyle w:val="Normal"/>
        <w:ind w:firstLine="720"/>
        <w:jc w:val="both"/>
        <w:rPr/>
      </w:pPr>
      <w:r>
        <w:rPr/>
        <w:t xml:space="preserve">-В трубу, там отсидимся. – Альбинос показала на трубу, врытую в асфальт, по которой когда то тек ручей. Сейчас там было сухо. Вся группа мигом рванула в укрытие, и когда замыкающий группу Механик залез в тесную, но надежно укрывающую , бетонную трубу, все замерли. </w:t>
      </w:r>
    </w:p>
    <w:p>
      <w:pPr>
        <w:pStyle w:val="Normal"/>
        <w:ind w:firstLine="720"/>
        <w:jc w:val="both"/>
        <w:rPr/>
      </w:pPr>
      <w:r>
        <w:rPr/>
        <w:t xml:space="preserve">Шаги были все громче, а когда грохот стал таким, что в ушах стало закладывать, а бетон с потолка трубы начал сыпаться, они услышали звук, очень сильно напоминающий звук гидравлики, или электра гидравлики. Он был отчетливо слышен после каждого шага. Характерное «ву – ч» с каждым разом увеличивалось. И наконец то тот кто издавал эти непонятные звуки, встал на месте.  Секунды ожидания, длились веками. Не кто не мог и предположить, что или кто это стоит прямо над ними, и кто его создал, ученые, или зона, которая с каждым днем придумывала все более жестокие аномалии и все более кровожадных мутантов. </w:t>
      </w:r>
    </w:p>
    <w:p>
      <w:pPr>
        <w:pStyle w:val="Normal"/>
        <w:ind w:firstLine="720"/>
        <w:jc w:val="both"/>
        <w:rPr/>
      </w:pPr>
      <w:r>
        <w:rPr/>
        <w:t xml:space="preserve">                                     </w:t>
      </w:r>
      <w:r>
        <w:rPr/>
        <w:t xml:space="preserve">Наконец, шаги раздались вновь, и постепенно скрылись. </w:t>
      </w:r>
    </w:p>
    <w:p>
      <w:pPr>
        <w:pStyle w:val="Normal"/>
        <w:ind w:firstLine="720"/>
        <w:jc w:val="both"/>
        <w:rPr/>
      </w:pPr>
      <w:r>
        <w:rPr/>
        <w:t xml:space="preserve">-Ну и у кого какие предположения, что это могло быть? –Зеленин с волнением в голосе произнес вопрос и снова затих. В воздухе чувствовалось напряжение. </w:t>
      </w:r>
    </w:p>
    <w:p>
      <w:pPr>
        <w:pStyle w:val="Normal"/>
        <w:ind w:firstLine="720"/>
        <w:jc w:val="both"/>
        <w:rPr/>
      </w:pPr>
      <w:r>
        <w:rPr/>
        <w:t xml:space="preserve">-Я точно не знаю, но предположить могу одно, это вышло из лаборатории. –Альбинос посмотрела на часы. -Он три минуты до нас шел. Медленный какой то. </w:t>
      </w:r>
    </w:p>
    <w:p>
      <w:pPr>
        <w:pStyle w:val="Normal"/>
        <w:ind w:firstLine="720"/>
        <w:jc w:val="both"/>
        <w:rPr/>
      </w:pPr>
      <w:r>
        <w:rPr/>
        <w:t xml:space="preserve">-А может экзо скелет? – Виктория попыталась вспомнить, что это такое, иначе вопрос, который она задала, станет полностью бессмысленным. </w:t>
      </w:r>
    </w:p>
    <w:p>
      <w:pPr>
        <w:pStyle w:val="Normal"/>
        <w:ind w:firstLine="720"/>
        <w:jc w:val="both"/>
        <w:rPr/>
      </w:pPr>
      <w:r>
        <w:rPr/>
        <w:t xml:space="preserve">-Ну если это экзо скелет, то тогда он доисторический. Современные ЭС практически бесшумны. И легки, а этот словно танк на ножках. – Механик обратил внимание на то, как его напарница слегка взволнована. </w:t>
      </w:r>
    </w:p>
    <w:p>
      <w:pPr>
        <w:pStyle w:val="Normal"/>
        <w:ind w:firstLine="720"/>
        <w:jc w:val="both"/>
        <w:rPr/>
      </w:pPr>
      <w:r>
        <w:rPr/>
        <w:t xml:space="preserve">-Ну, что раз этот кто то ушел, давайте будем двигаться дальше. – Предложил Зеленин. Он осторожно стал двигаться к выходу. </w:t>
      </w:r>
    </w:p>
    <w:p>
      <w:pPr>
        <w:pStyle w:val="Normal"/>
        <w:ind w:firstLine="720"/>
        <w:jc w:val="both"/>
        <w:rPr/>
      </w:pPr>
      <w:r>
        <w:rPr/>
        <w:t xml:space="preserve">-А вдруг этот кто то еще здесь? – взволнованная Вика посмотрела на остальных членов команды. </w:t>
      </w:r>
    </w:p>
    <w:p>
      <w:pPr>
        <w:pStyle w:val="Normal"/>
        <w:ind w:firstLine="720"/>
        <w:jc w:val="both"/>
        <w:rPr/>
      </w:pPr>
      <w:r>
        <w:rPr/>
        <w:t xml:space="preserve">-Нет, он уже ушел, и нужно как можно скорее проникнуть в лабораторию. – Слова механика вселили в девушку уверенность. Она медленно повернулась и направилась за ним. </w:t>
      </w:r>
    </w:p>
    <w:p>
      <w:pPr>
        <w:pStyle w:val="Normal"/>
        <w:ind w:firstLine="720"/>
        <w:jc w:val="both"/>
        <w:rPr/>
      </w:pPr>
      <w:r>
        <w:rPr/>
        <w:t xml:space="preserve">Когда вся команда выбралась из трубы, все еще раз проверили свое снаряжение, доступность запасных рожков, гранат и тому подобного, могла спасти жизнь. Механик первым закончил ревизию своего снаряжения и осторожно направился к воротам. Круглова уже по привычке посеменила за ним. Альбинос и пехотинец направились следом, и лишь солдатики задержались дольше всех. </w:t>
      </w:r>
    </w:p>
    <w:p>
      <w:pPr>
        <w:pStyle w:val="Normal"/>
        <w:ind w:firstLine="720"/>
        <w:jc w:val="both"/>
        <w:rPr/>
      </w:pPr>
      <w:r>
        <w:rPr/>
        <w:t xml:space="preserve">                                </w:t>
      </w:r>
      <w:r>
        <w:rPr/>
        <w:t xml:space="preserve">Механик осторожно выглянул из ворот. Он внимательно осмотрел небольшую площадку, на которой располагались бетонные блоки, старый кран на котором свисал жгучий пух и прошел вперед. Водя винтовкой из стороны в сторону, Альбинос вошла следом. </w:t>
      </w:r>
    </w:p>
    <w:p>
      <w:pPr>
        <w:pStyle w:val="Normal"/>
        <w:ind w:firstLine="720"/>
        <w:jc w:val="both"/>
        <w:rPr/>
      </w:pPr>
      <w:r>
        <w:rPr/>
        <w:t xml:space="preserve">-Найджел, просканируй пока местность, а я осмотрюсь. </w:t>
      </w:r>
    </w:p>
    <w:p>
      <w:pPr>
        <w:pStyle w:val="Normal"/>
        <w:ind w:firstLine="720"/>
        <w:jc w:val="both"/>
        <w:rPr/>
      </w:pPr>
      <w:r>
        <w:rPr/>
        <w:t xml:space="preserve">-Ответ положительный. – пехотинец встал как вкопанный и начал сканирование. Механик медленно прошел за угол. За краном стоял старый молоковоз, за ним трансформаторная будка, парочка труб и еще одно заброшенное здание. Парень достал сигарету и закурил. Именно сейчас его потянула на размышления. Хотя в данный момент нужно быть предельно внимательным. </w:t>
      </w:r>
    </w:p>
    <w:p>
      <w:pPr>
        <w:pStyle w:val="Normal"/>
        <w:ind w:firstLine="720"/>
        <w:jc w:val="both"/>
        <w:rPr/>
      </w:pPr>
      <w:r>
        <w:rPr/>
        <w:t xml:space="preserve">-Странно, не тушканчиков, не бандитов. – От неожиданности Механик вздрогнул Его напарница незаметно подошла и начала разговор. </w:t>
      </w:r>
    </w:p>
    <w:p>
      <w:pPr>
        <w:pStyle w:val="Normal"/>
        <w:ind w:firstLine="720"/>
        <w:jc w:val="both"/>
        <w:rPr/>
      </w:pPr>
      <w:r>
        <w:rPr/>
        <w:t xml:space="preserve">-Ага, мне тоже так кажется. – Механик сильно затянулся и продолжил осмотр. </w:t>
      </w:r>
    </w:p>
    <w:p>
      <w:pPr>
        <w:pStyle w:val="Normal"/>
        <w:ind w:firstLine="720"/>
        <w:jc w:val="both"/>
        <w:rPr/>
      </w:pPr>
      <w:r>
        <w:rPr/>
        <w:t xml:space="preserve">-А может тот, кто ходил здесь и прикончил и бандюг и мутантов? – в голосе девчонки появился тон волнения. </w:t>
      </w:r>
    </w:p>
    <w:p>
      <w:pPr>
        <w:pStyle w:val="Normal"/>
        <w:ind w:firstLine="720"/>
        <w:jc w:val="both"/>
        <w:rPr/>
      </w:pPr>
      <w:r>
        <w:rPr/>
        <w:t xml:space="preserve">-Кто его знает, узнать бы кто это такой громкий? – Механик еще раз затянулся и выкинул окурок. Парень повесил автомат на плечо и дошел до разбитой пожарной лестницы. </w:t>
      </w:r>
    </w:p>
    <w:p>
      <w:pPr>
        <w:pStyle w:val="Normal"/>
        <w:ind w:firstLine="720"/>
        <w:jc w:val="both"/>
        <w:rPr/>
      </w:pPr>
      <w:r>
        <w:rPr/>
        <w:t xml:space="preserve">-Сейчас до тупика дойду, и потом в здание пойдем, нужно полностью удостовер… -Повернув голову за угол парень замер на месте. Автомат чуть не выпал. Напарница мгновенно оказалась возле сталкера и увидела ужасающую картину. </w:t>
      </w:r>
    </w:p>
    <w:p>
      <w:pPr>
        <w:pStyle w:val="Normal"/>
        <w:ind w:firstLine="720"/>
        <w:jc w:val="both"/>
        <w:rPr/>
      </w:pPr>
      <w:r>
        <w:rPr/>
        <w:t xml:space="preserve">На лежащей бетонной плите спиной к парочке, стоял не то робот, не то человек. Роста он был под два метра. Вместо макушки головы у него была железная пластина. Спина была покрыта мощным куском металла. Вместо ступней у непонятного создания были железные лапы с тремя большими пальцами. </w:t>
      </w:r>
    </w:p>
    <w:p>
      <w:pPr>
        <w:pStyle w:val="Normal"/>
        <w:ind w:firstLine="720"/>
        <w:jc w:val="both"/>
        <w:rPr/>
      </w:pPr>
      <w:r>
        <w:rPr/>
        <w:t xml:space="preserve">-Что это? – Альбинос с изумлением смотрела на ужасный шедевр биологии и робото -инженерии. </w:t>
      </w:r>
    </w:p>
    <w:p>
      <w:pPr>
        <w:pStyle w:val="Normal"/>
        <w:ind w:firstLine="720"/>
        <w:jc w:val="both"/>
        <w:rPr/>
      </w:pPr>
      <w:r>
        <w:rPr/>
        <w:t xml:space="preserve">-Я знать не хочу, что это, давай смываться. – Механик стал пятиться назад и в этот момент создание развернулось. От тяжелых шагов содрогнулась земля. Механик увидел изувеченное лицо того под опытного, из которого сделали это. Во рту была вставлена трубка, которая уходила к поясу и заканчивалась на небольшой насосе. Одного глаза у человека, если его еще можно было назвать таковым, не было, вместо него в глазном отверстии была камера. Второй глаз был закрыт, но иногда подрагивал и открывался. Он был чисто черный. </w:t>
      </w:r>
    </w:p>
    <w:p>
      <w:pPr>
        <w:pStyle w:val="Normal"/>
        <w:ind w:firstLine="720"/>
        <w:jc w:val="both"/>
        <w:rPr/>
      </w:pPr>
      <w:r>
        <w:rPr/>
        <w:t xml:space="preserve">-Давай живее! – сталкер подтолкнул напарницу и та начала отступление. Робот развернулся полным корпусом и стал поднимать непонятного происхождения двуствольное оружие, которое он держал одной рукой. </w:t>
      </w:r>
    </w:p>
    <w:p>
      <w:pPr>
        <w:pStyle w:val="Normal"/>
        <w:ind w:firstLine="720"/>
        <w:jc w:val="both"/>
        <w:rPr/>
      </w:pPr>
      <w:r>
        <w:rPr/>
        <w:t xml:space="preserve">Наконец сталкеры смогли выйти из оцепенения и бросились бежать. В ту же секунду раздался оглушительный залп и угол здания, возле которого только что стояла парочка, превратился в обломок кирпичей. </w:t>
      </w:r>
    </w:p>
    <w:p>
      <w:pPr>
        <w:pStyle w:val="Normal"/>
        <w:ind w:firstLine="720"/>
        <w:jc w:val="both"/>
        <w:rPr/>
      </w:pPr>
      <w:r>
        <w:rPr/>
        <w:t xml:space="preserve">-Скорее, бегите во внутрь! – выкрикнул механик на бегу. – Эта штука, она так. Это что то невероятное. Просто монстр какой то. </w:t>
      </w:r>
    </w:p>
    <w:p>
      <w:pPr>
        <w:pStyle w:val="Normal"/>
        <w:ind w:firstLine="720"/>
        <w:jc w:val="both"/>
        <w:rPr/>
      </w:pPr>
      <w:r>
        <w:rPr/>
        <w:t xml:space="preserve">-И где он? – Зеленин вскинул к плечу грозу и взял под прицел угол крана, из за которого должен был появиться противник. </w:t>
      </w:r>
    </w:p>
    <w:p>
      <w:pPr>
        <w:pStyle w:val="Normal"/>
        <w:ind w:firstLine="720"/>
        <w:jc w:val="both"/>
        <w:rPr/>
      </w:pPr>
      <w:r>
        <w:rPr/>
        <w:t xml:space="preserve">-Найджел, как сканирование? – механик посмотрел на пехотинца, тот оставался неподвижен. </w:t>
      </w:r>
    </w:p>
    <w:p>
      <w:pPr>
        <w:pStyle w:val="Normal"/>
        <w:ind w:firstLine="720"/>
        <w:jc w:val="both"/>
        <w:rPr/>
      </w:pPr>
      <w:r>
        <w:rPr/>
        <w:t xml:space="preserve">-Я не могу его засечь, эта штука улавливается как органика, но не как машина. – С этими словами Галис поднял свой ФН и приготовился к обороте. </w:t>
      </w:r>
    </w:p>
    <w:p>
      <w:pPr>
        <w:pStyle w:val="Normal"/>
        <w:ind w:firstLine="720"/>
        <w:jc w:val="both"/>
        <w:rPr/>
      </w:pPr>
      <w:r>
        <w:rPr/>
        <w:t xml:space="preserve">Робот медленно выходил из за угла. Его ноги тяжело опускались на бетонное покрытие площадки издавая при этом тяжелые, подобно молоту звуки. Зеленин открыл огонь. Гроза отчетливо тарахтя выплюнула в противника всю обойму, ну тому вреда это не причинило. На нагрудной броне не осталось и царапинки. </w:t>
      </w:r>
    </w:p>
    <w:p>
      <w:pPr>
        <w:pStyle w:val="Normal"/>
        <w:ind w:firstLine="720"/>
        <w:jc w:val="both"/>
        <w:rPr/>
      </w:pPr>
      <w:r>
        <w:rPr/>
        <w:t xml:space="preserve">-Отступаем, в лабораторию! Таня, прикрой Круглову.- Механик развернулся и поддержал дружеский огонь, который уже открыли Колчин и пехотинец.  Робот продолжал наступать. пули его не брали. Он рикошетили, лязгали по броне но не пробивали ей. Когда рожки у стрелком иссякли, робот выпалил в ответ. Крупнокалиберная очередь прочертила след на стене, на том месте где только что был Галис. Пехотинец молниеносно укрылся за блоками и перезарядившись открыл ответный огонь. </w:t>
      </w:r>
    </w:p>
    <w:p>
      <w:pPr>
        <w:pStyle w:val="Normal"/>
        <w:ind w:firstLine="720"/>
        <w:jc w:val="both"/>
        <w:rPr/>
      </w:pPr>
      <w:r>
        <w:rPr/>
        <w:t xml:space="preserve">-Здесь пули бесполезны! – Зеленин переключил грозу на подствольник и нажал на спуск. Глухой выстрел, граната полетела в цель. Раздался взрыв, но робот по прежнему наступал. На нагрудной броне образовалась лишь небольшая вмятина. </w:t>
      </w:r>
    </w:p>
    <w:p>
      <w:pPr>
        <w:pStyle w:val="Normal"/>
        <w:ind w:firstLine="720"/>
        <w:jc w:val="both"/>
        <w:rPr/>
      </w:pPr>
      <w:r>
        <w:rPr/>
        <w:t xml:space="preserve">-Я уже понял! – ответил Механик и поддержал огреем из своего подствольника. Пехотинец тоже сработал молниеносно. Его выстрел поразил цель. А целился Галис в голову. </w:t>
      </w:r>
    </w:p>
    <w:p>
      <w:pPr>
        <w:pStyle w:val="Normal"/>
        <w:ind w:firstLine="720"/>
        <w:jc w:val="both"/>
        <w:rPr/>
      </w:pPr>
      <w:r>
        <w:rPr/>
        <w:t xml:space="preserve">Робот остановился и покачнувшись упал на грудь. Парни еще несколько минут не осмеливались подходить к искрящему человеко – механизму, но полностью удостоверившись, что робот больше не шевельнется, они подошли. </w:t>
      </w:r>
    </w:p>
    <w:p>
      <w:pPr>
        <w:pStyle w:val="Normal"/>
        <w:ind w:firstLine="720"/>
        <w:jc w:val="both"/>
        <w:rPr/>
      </w:pPr>
      <w:r>
        <w:rPr/>
        <w:t xml:space="preserve">-Что это? Вы только гляньте, он же человеком когда то был. – Зеленин с ужасом вглядывался в творение ученых. – Он же ведь не мог остаться живым , при таких изменениях. Да нормальный человек после такого свихнулся бы. </w:t>
      </w:r>
    </w:p>
    <w:p>
      <w:pPr>
        <w:pStyle w:val="Normal"/>
        <w:ind w:firstLine="720"/>
        <w:jc w:val="both"/>
        <w:rPr/>
      </w:pPr>
      <w:r>
        <w:rPr/>
        <w:t xml:space="preserve">-Мне кажется, что сейчас нам не о чем гадать, нужно проникнуть в лабораторию и узнать, что это такое? – с этими словами Механик направился в здание. </w:t>
      </w:r>
    </w:p>
    <w:p>
      <w:pPr>
        <w:pStyle w:val="Normal"/>
        <w:ind w:firstLine="720"/>
        <w:jc w:val="both"/>
        <w:rPr/>
      </w:pPr>
      <w:r>
        <w:rPr/>
        <w:t xml:space="preserve">-Эй, погоди! – Зеленин и Колчин направились следом. </w:t>
      </w:r>
    </w:p>
    <w:p>
      <w:pPr>
        <w:pStyle w:val="Normal"/>
        <w:ind w:firstLine="720"/>
        <w:jc w:val="both"/>
        <w:rPr/>
      </w:pPr>
      <w:r>
        <w:rPr/>
        <w:t xml:space="preserve">-Ответ положительный. – отчеканив фразу пехотинец последовал замыкающим. </w:t>
      </w:r>
    </w:p>
    <w:p>
      <w:pPr>
        <w:pStyle w:val="Normal"/>
        <w:ind w:firstLine="720"/>
        <w:jc w:val="both"/>
        <w:rPr/>
      </w:pPr>
      <w:r>
        <w:rPr/>
        <w:t xml:space="preserve">                          </w:t>
      </w:r>
      <w:r>
        <w:rPr/>
        <w:t xml:space="preserve">Коридор был темным, минуя несколько помещений со старыми станками и приборами, парни оказались в нем даже не думая, правильно ли они идут. Им хотелось только одно, узнать, что за штуковина напала на них? </w:t>
      </w:r>
    </w:p>
    <w:p>
      <w:pPr>
        <w:pStyle w:val="Normal"/>
        <w:ind w:firstLine="720"/>
        <w:jc w:val="both"/>
        <w:rPr/>
      </w:pPr>
      <w:r>
        <w:rPr/>
        <w:t xml:space="preserve">-Эй, вот вы где? – Механик повернул за угол и обнаружил бронированную дверь, возле которой находились девушки. – О да вы уже открыли её? Молодцы, а мы как раз с этой тварью расправились. </w:t>
      </w:r>
    </w:p>
    <w:p>
      <w:pPr>
        <w:pStyle w:val="Normal"/>
        <w:ind w:firstLine="720"/>
        <w:jc w:val="both"/>
        <w:rPr/>
      </w:pPr>
      <w:r>
        <w:rPr/>
        <w:t xml:space="preserve">-Мы её не открывали. – сказала Альбинос. – Дверь была уже открыта. </w:t>
      </w:r>
    </w:p>
    <w:p>
      <w:pPr>
        <w:pStyle w:val="Normal"/>
        <w:ind w:firstLine="720"/>
        <w:jc w:val="both"/>
        <w:rPr/>
      </w:pPr>
      <w:r>
        <w:rPr/>
        <w:t xml:space="preserve">Воцарилось молчание. Напряжение постепенно нарастало и похоже один ответ на поставленный вопрос, Механик нашел. Он медленно подошел к Виктории, та аккуратно устроилась возле стены на корточках, нервно сжимая вал. </w:t>
      </w:r>
    </w:p>
    <w:p>
      <w:pPr>
        <w:pStyle w:val="Normal"/>
        <w:ind w:firstLine="720"/>
        <w:jc w:val="both"/>
        <w:rPr/>
      </w:pPr>
      <w:r>
        <w:rPr/>
        <w:t xml:space="preserve">-И так, госпожа Круглова. У меня складывается одно впечатление, что та тварь, которую мы встретили возле входа на фабрику, тут ни единственная. Я даже знаю откуда она вышла. А ребята, вам не кажется? – сталкер посмотрел на парней, которые все как один кивнули. – И естественно вывод складывается сам по себе. </w:t>
      </w:r>
    </w:p>
    <w:p>
      <w:pPr>
        <w:pStyle w:val="Normal"/>
        <w:ind w:firstLine="720"/>
        <w:jc w:val="both"/>
        <w:rPr/>
      </w:pPr>
      <w:r>
        <w:rPr/>
        <w:t xml:space="preserve">-Нет, нам нужно проникнуть в лабораторию. Там я найду нужные све… </w:t>
      </w:r>
    </w:p>
    <w:p>
      <w:pPr>
        <w:pStyle w:val="Normal"/>
        <w:ind w:firstLine="720"/>
        <w:jc w:val="both"/>
        <w:rPr/>
      </w:pPr>
      <w:r>
        <w:rPr/>
        <w:t xml:space="preserve">-А по моему мы там найдем еще некоторое количество чудовищ, идентичных тому, что сейчас покоится на поверхности. – перебил девушку Зеленин. </w:t>
      </w:r>
    </w:p>
    <w:p>
      <w:pPr>
        <w:pStyle w:val="Normal"/>
        <w:ind w:firstLine="720"/>
        <w:jc w:val="both"/>
        <w:rPr/>
      </w:pPr>
      <w:r>
        <w:rPr/>
        <w:t xml:space="preserve">-Я не знаю, что это было, честно, не знаю. – Виктория дрожащим голосом произнесла фразу и отодвинулась по дальше. </w:t>
      </w:r>
    </w:p>
    <w:p>
      <w:pPr>
        <w:pStyle w:val="Normal"/>
        <w:ind w:firstLine="720"/>
        <w:jc w:val="both"/>
        <w:rPr/>
      </w:pPr>
      <w:r>
        <w:rPr/>
        <w:t xml:space="preserve">-А может, ты нас всех тут тоже в таких же монстров превратить хочешь?! Отвечай?! – Зеленин сорвался на крик. – вы как хотите, а я в лабораторию не полезу. </w:t>
      </w:r>
    </w:p>
    <w:p>
      <w:pPr>
        <w:pStyle w:val="Normal"/>
        <w:ind w:firstLine="720"/>
        <w:jc w:val="both"/>
        <w:rPr/>
      </w:pPr>
      <w:r>
        <w:rPr/>
        <w:t xml:space="preserve">-Не трусь и не ори на девушку, она и так напугана. – Механик закрыл Круглову собой. </w:t>
      </w:r>
    </w:p>
    <w:p>
      <w:pPr>
        <w:pStyle w:val="Normal"/>
        <w:ind w:firstLine="720"/>
        <w:jc w:val="both"/>
        <w:rPr/>
      </w:pPr>
      <w:r>
        <w:rPr/>
        <w:t xml:space="preserve">-А сам то ты, что сначала допрос устроил, а потом защищать вздумал? </w:t>
      </w:r>
    </w:p>
    <w:p>
      <w:pPr>
        <w:pStyle w:val="Normal"/>
        <w:ind w:firstLine="720"/>
        <w:jc w:val="both"/>
        <w:rPr/>
      </w:pPr>
      <w:r>
        <w:rPr/>
        <w:t xml:space="preserve">-Заткнись! Значит так, если ты не хочешь идти в лабораторию, то мы пойдем без тебя, останешься вход охранять. – Механик резко сменил тон. Голос его был грубый, уверенный. – Найджел, тебе тоже придется остаться, для страховки. Ты же боец отменный, да и постоять за себя сможешь. А все остальные за мной, Вика. – парень помог девушке подняться. – Ты проведешь нас туда, возьмешь все, что тебе нужно, и мы вернемся назад, а за одно, если получится, то выясним, откуда этот робот? Всем все ясно? </w:t>
      </w:r>
    </w:p>
    <w:p>
      <w:pPr>
        <w:pStyle w:val="Normal"/>
        <w:ind w:firstLine="720"/>
        <w:jc w:val="both"/>
        <w:rPr/>
      </w:pPr>
      <w:r>
        <w:rPr/>
        <w:t xml:space="preserve">-Да, все ясно. – ефрейтор Колчин прижал к груди автомат. В глазах его была уверенность, в том, что Механик сможет сохранить их жизнь, и Механик это понимал. </w:t>
      </w:r>
    </w:p>
    <w:p>
      <w:pPr>
        <w:pStyle w:val="Normal"/>
        <w:ind w:firstLine="720"/>
        <w:jc w:val="both"/>
        <w:rPr/>
      </w:pPr>
      <w:r>
        <w:rPr/>
        <w:t xml:space="preserve">-Черте что! Я с вами. – Зеленин прильнул к группе. Лишняя пушка вам не помешает, а пехотинец может и один управится. </w:t>
      </w:r>
    </w:p>
    <w:p>
      <w:pPr>
        <w:pStyle w:val="Normal"/>
        <w:ind w:firstLine="720"/>
        <w:jc w:val="both"/>
        <w:rPr/>
      </w:pPr>
      <w:r>
        <w:rPr/>
        <w:t xml:space="preserve">-Ответ положительный. Мне хватит боевого навыка и выдержки, что бы отбить умеренную атаку противника. А лишние люди могут привести только к непредвиденным решениям. – Галис отчеканил речь и после того, как группа прошла через проем, встал в проем. </w:t>
      </w:r>
    </w:p>
    <w:p>
      <w:pPr>
        <w:pStyle w:val="Normal"/>
        <w:ind w:firstLine="720"/>
        <w:jc w:val="both"/>
        <w:rPr/>
      </w:pPr>
      <w:r>
        <w:rPr/>
        <w:t xml:space="preserve">-Система переведена в режим ожидания. Боевая готовность. – пехотинец вытянулся по струнке и замолчал. </w:t>
      </w:r>
    </w:p>
    <w:p>
      <w:pPr>
        <w:pStyle w:val="Normal"/>
        <w:ind w:firstLine="720"/>
        <w:jc w:val="both"/>
        <w:rPr/>
      </w:pPr>
      <w:r>
        <w:rPr/>
        <w:t xml:space="preserve">Остальные молча пошли дальше по коридору, где оказалась еще одна открытая дверь. </w:t>
      </w:r>
    </w:p>
    <w:p>
      <w:pPr>
        <w:pStyle w:val="Normal"/>
        <w:ind w:firstLine="720"/>
        <w:jc w:val="both"/>
        <w:rPr/>
      </w:pPr>
      <w:r>
        <w:rPr/>
        <w:t xml:space="preserve">-Александр, погоди, а что значит, умеренная атака? – Викторию заинтересовал термин употребленный пехотинцем, и она с любопытством уставилась на сталкера. </w:t>
      </w:r>
    </w:p>
    <w:p>
      <w:pPr>
        <w:pStyle w:val="Normal"/>
        <w:ind w:firstLine="720"/>
        <w:jc w:val="both"/>
        <w:rPr/>
      </w:pPr>
      <w:r>
        <w:rPr/>
        <w:t xml:space="preserve">-Ну это значит, что противник будет в большом количестве и при тяжелом вооружении. – Механик постарался как можно точнее ответить на этот вопрос. </w:t>
      </w:r>
    </w:p>
    <w:p>
      <w:pPr>
        <w:pStyle w:val="Normal"/>
        <w:ind w:firstLine="720"/>
        <w:jc w:val="both"/>
        <w:rPr/>
      </w:pPr>
      <w:r>
        <w:rPr/>
        <w:t xml:space="preserve">-А что приходилось и такие атаки отбивать? </w:t>
      </w:r>
    </w:p>
    <w:p>
      <w:pPr>
        <w:pStyle w:val="Normal"/>
        <w:ind w:firstLine="720"/>
        <w:jc w:val="both"/>
        <w:rPr/>
      </w:pPr>
      <w:r>
        <w:rPr/>
        <w:t>-Ага, было дело…</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t xml:space="preserve"> </w:t>
      </w:r>
    </w:p>
    <w:p>
      <w:pPr>
        <w:pStyle w:val="Normal"/>
        <w:ind w:firstLine="720"/>
        <w:jc w:val="both"/>
        <w:rPr/>
      </w:pPr>
      <w:r>
        <w:rPr/>
        <w:t xml:space="preserve">                          </w:t>
      </w:r>
      <w:r>
        <w:rPr/>
        <w:t xml:space="preserve">Темные коридоры лаборатории были еще мрачнее, чем могли бы представить себе писатели триллеристы. Обшарпанные стены, ржавые лампы и все время какие то тяжкие скрежеты и завывания сопровождали группу. </w:t>
      </w:r>
    </w:p>
    <w:p>
      <w:pPr>
        <w:pStyle w:val="Normal"/>
        <w:ind w:firstLine="720"/>
        <w:jc w:val="both"/>
        <w:rPr/>
      </w:pPr>
      <w:r>
        <w:rPr/>
        <w:t xml:space="preserve">Первым шел Механик. За ним семенила Круглова, после неё шла Альбинос, и солдатиков поставили в замыкающие. Группа прошла холл. В котором лежал истлевший труп сталкера. пройдя к лестнице, которая уходила на нижний уровень, группа прислушалась к шумам, но ни чего подозрительного не услышала. </w:t>
      </w:r>
    </w:p>
    <w:p>
      <w:pPr>
        <w:pStyle w:val="Normal"/>
        <w:ind w:firstLine="720"/>
        <w:jc w:val="both"/>
        <w:rPr/>
      </w:pPr>
      <w:r>
        <w:rPr/>
        <w:t xml:space="preserve">-Ну, двинули. – Механик осторожно стал спускаться на лестнице.  Ступенька за ступенькой, оставались позади. И группа все больше и больше начинала сомневаться в успехе своей операции. </w:t>
      </w:r>
    </w:p>
    <w:p>
      <w:pPr>
        <w:pStyle w:val="Normal"/>
        <w:ind w:firstLine="720"/>
        <w:jc w:val="both"/>
        <w:rPr/>
      </w:pPr>
      <w:r>
        <w:rPr/>
        <w:t xml:space="preserve">В небольшом помещении с двумя колоннами, горел свет. Механик осторожно выглянул и не обнаружив ни чего подозрительного шагнул вперед. Из комнаты вело сразу четыре коридора. Группа встала на перекрестке. </w:t>
      </w:r>
    </w:p>
    <w:p>
      <w:pPr>
        <w:pStyle w:val="Normal"/>
        <w:ind w:firstLine="720"/>
        <w:jc w:val="both"/>
        <w:rPr/>
      </w:pPr>
      <w:r>
        <w:rPr/>
        <w:t xml:space="preserve">-Так, и куда нам? – Механик и Альбинос наградили Круглову тяжелыми взглядами. </w:t>
      </w:r>
    </w:p>
    <w:p>
      <w:pPr>
        <w:pStyle w:val="Normal"/>
        <w:ind w:firstLine="720"/>
        <w:jc w:val="both"/>
        <w:rPr/>
      </w:pPr>
      <w:r>
        <w:rPr/>
        <w:t xml:space="preserve">-Один коридор должен вести на второй уровень, другой на какое то помещение с оборудованием, еще два, должны вести на бытовые комнаты и тому подобное. – голос у девушки был не уверенным, но все же она сейчас знала гораздо больше, чем все остальные. </w:t>
      </w:r>
    </w:p>
    <w:p>
      <w:pPr>
        <w:pStyle w:val="Normal"/>
        <w:ind w:firstLine="720"/>
        <w:jc w:val="both"/>
        <w:rPr/>
      </w:pPr>
      <w:r>
        <w:rPr/>
        <w:t xml:space="preserve">-И где какой коридор? – Альбинос задала вопрос как можно мягче. </w:t>
      </w:r>
    </w:p>
    <w:p>
      <w:pPr>
        <w:pStyle w:val="Normal"/>
        <w:ind w:firstLine="720"/>
        <w:jc w:val="both"/>
        <w:rPr/>
      </w:pPr>
      <w:r>
        <w:rPr/>
        <w:t xml:space="preserve">-Тут проходная система, если пойти в один коридор, то мы пройдем все и выйдем обратно. </w:t>
      </w:r>
    </w:p>
    <w:p>
      <w:pPr>
        <w:pStyle w:val="Normal"/>
        <w:ind w:firstLine="720"/>
        <w:jc w:val="both"/>
        <w:rPr/>
      </w:pPr>
      <w:r>
        <w:rPr/>
        <w:t xml:space="preserve">-Вот и отлично, пошли в этот? –Механик показал на ближайший коридор. </w:t>
      </w:r>
    </w:p>
    <w:p>
      <w:pPr>
        <w:pStyle w:val="Normal"/>
        <w:ind w:firstLine="720"/>
        <w:jc w:val="both"/>
        <w:rPr/>
      </w:pPr>
      <w:r>
        <w:rPr/>
        <w:t xml:space="preserve">-Мне кажется, что нам сюда. – Альбинос показала на левый к краю. </w:t>
      </w:r>
    </w:p>
    <w:p>
      <w:pPr>
        <w:pStyle w:val="Normal"/>
        <w:ind w:firstLine="720"/>
        <w:jc w:val="both"/>
        <w:rPr/>
      </w:pPr>
      <w:r>
        <w:rPr/>
        <w:t xml:space="preserve">-Пусть Вика решает. – Механик положил руку ей на плечо и подбодрил. – Давай, выбирай. Командир. </w:t>
      </w:r>
    </w:p>
    <w:p>
      <w:pPr>
        <w:pStyle w:val="Normal"/>
        <w:ind w:firstLine="720"/>
        <w:jc w:val="both"/>
        <w:rPr/>
      </w:pPr>
      <w:r>
        <w:rPr/>
        <w:t xml:space="preserve">-Нам сюда. – она показала на самый дальний к группе коридор. В котором не было света и пахло от туда довольно неприятно. Веяло сыростью и ржавым металлом. </w:t>
      </w:r>
    </w:p>
    <w:p>
      <w:pPr>
        <w:pStyle w:val="Normal"/>
        <w:ind w:firstLine="720"/>
        <w:jc w:val="both"/>
        <w:rPr/>
      </w:pPr>
      <w:r>
        <w:rPr/>
        <w:t xml:space="preserve">-Ну пошли. – Механик приготовил Абакан и направился в коридор. </w:t>
      </w:r>
    </w:p>
    <w:p>
      <w:pPr>
        <w:pStyle w:val="Normal"/>
        <w:ind w:firstLine="720"/>
        <w:jc w:val="both"/>
        <w:rPr/>
      </w:pPr>
      <w:r>
        <w:rPr/>
        <w:t xml:space="preserve">                               </w:t>
      </w:r>
      <w:r>
        <w:rPr/>
        <w:t xml:space="preserve">Коридор встретил сталкеров темнотой и неизвестностью Механик медленно но уверенно продвигался вперед. Прибор ночного видения, ему был не нужен, он отлично видел в темноте. Да и если таковой был бы установлен на его комбинезоне, он бы все равно им не пользовался. </w:t>
      </w:r>
    </w:p>
    <w:p>
      <w:pPr>
        <w:pStyle w:val="Normal"/>
        <w:ind w:firstLine="720"/>
        <w:jc w:val="both"/>
        <w:rPr/>
      </w:pPr>
      <w:r>
        <w:rPr/>
        <w:t xml:space="preserve">Коридор повернул в право. Механик заглянул за угол и удостоверившись, что все нормально подал знак и прошел вперед. За ним двинулись, Альбинос и Виктория. Солдатики шли в самом хвосте, можно было сказать отдельно от группы. Коридор привел группу в довольно большое помещение. Механик осмотрел все и решил зайти. С высокого потолка из какого то бочка, на котором были расположены манометры и всякие другие датчики, капала зеленая, вонюча жидкость. Такая же жидкость находилась и в одном из резервуаров вмонтированных прямо в пол. </w:t>
      </w:r>
    </w:p>
    <w:p>
      <w:pPr>
        <w:pStyle w:val="Normal"/>
        <w:ind w:firstLine="720"/>
        <w:jc w:val="both"/>
        <w:rPr/>
      </w:pPr>
      <w:r>
        <w:rPr/>
        <w:t xml:space="preserve">-И что это? – парень с любопытством уставился на Круглову, которая не отставала от него ни на шаг. </w:t>
      </w:r>
    </w:p>
    <w:p>
      <w:pPr>
        <w:pStyle w:val="Normal"/>
        <w:ind w:firstLine="720"/>
        <w:jc w:val="both"/>
        <w:rPr/>
      </w:pPr>
      <w:r>
        <w:rPr/>
        <w:t xml:space="preserve">-Точно не могу сказать, но наверное здесь был цех для хранения или приготовления этой субстанции. – Виктория показала на дымящую жидкость. – А может быть для чего то другого, профессор не говорил, что находится в лаборатории. </w:t>
      </w:r>
    </w:p>
    <w:p>
      <w:pPr>
        <w:pStyle w:val="Normal"/>
        <w:ind w:firstLine="720"/>
        <w:jc w:val="both"/>
        <w:rPr/>
      </w:pPr>
      <w:r>
        <w:rPr/>
        <w:t xml:space="preserve">-Ладно, пошли дальше. – сталкер махнул рукой и двинулся дальше. </w:t>
      </w:r>
    </w:p>
    <w:p>
      <w:pPr>
        <w:pStyle w:val="Normal"/>
        <w:ind w:firstLine="720"/>
        <w:jc w:val="both"/>
        <w:rPr/>
      </w:pPr>
      <w:r>
        <w:rPr/>
        <w:t xml:space="preserve">Из зала вел еще один коридор, который привел группу в еще одно помещение по меньше, оно было обложено мелким кафелем. Кое где еще сохранились душевые кабинки и унитазы с раковинами. Не останавливаясь Механик прошел в следующий коридор. </w:t>
      </w:r>
    </w:p>
    <w:p>
      <w:pPr>
        <w:pStyle w:val="Normal"/>
        <w:ind w:firstLine="720"/>
        <w:jc w:val="both"/>
        <w:rPr/>
      </w:pPr>
      <w:r>
        <w:rPr/>
        <w:t xml:space="preserve">И тут пол под ногами задрожал. Парень моментально подал знак к отступлению и группа мигом ринулась назад. Укрывшись в душевой, они стали наблюдать за происходящим. </w:t>
      </w:r>
    </w:p>
    <w:p>
      <w:pPr>
        <w:pStyle w:val="Normal"/>
        <w:ind w:firstLine="720"/>
        <w:jc w:val="both"/>
        <w:rPr/>
      </w:pPr>
      <w:r>
        <w:rPr/>
        <w:t xml:space="preserve">Робот, такой же, как и убитый ранее, вышел из коридора и направился прямо к месту укрытия. Медлить долго не пришлось. Альбинос и Механик сработали мгновенно. Они высунулись из укрытия и открыли шквальный огонь. На счастье они успели уложить двухметровую машину, прежде, чем она открыла огонь. И на этот раз им удалось прикончить робота без подствольников. Робот опрокинулся назад и упал на спину. Грохот разошелся эхом неверное по всей лаборатории. </w:t>
      </w:r>
    </w:p>
    <w:p>
      <w:pPr>
        <w:pStyle w:val="Normal"/>
        <w:ind w:firstLine="720"/>
        <w:jc w:val="both"/>
        <w:rPr/>
      </w:pPr>
      <w:r>
        <w:rPr/>
        <w:t xml:space="preserve">-Ага, кажется я знаю, как их убивать. –Альбинос шмыгнула к роботу и уставившись в него сказала. –Посмотрите, все. – Механик к Круглова подошли к напарнице и стали изучать взглядом непонятную машину. </w:t>
      </w:r>
    </w:p>
    <w:p>
      <w:pPr>
        <w:pStyle w:val="Normal"/>
        <w:ind w:firstLine="720"/>
        <w:jc w:val="both"/>
        <w:rPr/>
      </w:pPr>
      <w:r>
        <w:rPr/>
        <w:t xml:space="preserve">-Ну и как нам его легче убилось то? – Механик с сарказмом произнес фразу и посмотрел на девчонку, которой не понравился юмор. </w:t>
      </w:r>
    </w:p>
    <w:p>
      <w:pPr>
        <w:pStyle w:val="Normal"/>
        <w:ind w:firstLine="720"/>
        <w:jc w:val="both"/>
        <w:rPr/>
      </w:pPr>
      <w:r>
        <w:rPr/>
        <w:t xml:space="preserve">-Когда мы стали палить по нему, я заметила, что мы попали в шланг, который ведется от куда то из груби прямо в рот. Вот он. – Альбинос стволом винтовки указала на обсуждаемый предмет. –И когда мы по нему попали, то он отвалился и робот начал падать, все просто. Если эта его дыхательная система, которая снабжает мозг кислородом, то мы задушили его. Но так как система дыхания у него иная, чем у человека, он задохнулся мгновенно. </w:t>
      </w:r>
    </w:p>
    <w:p>
      <w:pPr>
        <w:pStyle w:val="Normal"/>
        <w:ind w:firstLine="720"/>
        <w:jc w:val="both"/>
        <w:rPr/>
      </w:pPr>
      <w:r>
        <w:rPr/>
        <w:t xml:space="preserve">-Отлично, молодец, я всегда утверждал, что тебе цены нет. – Механик похлопал напарницу по каске и улыбнулся, получив взаимную улыбку в ответ. </w:t>
      </w:r>
    </w:p>
    <w:p>
      <w:pPr>
        <w:pStyle w:val="Normal"/>
        <w:ind w:firstLine="720"/>
        <w:jc w:val="both"/>
        <w:rPr/>
      </w:pPr>
      <w:r>
        <w:rPr/>
        <w:t xml:space="preserve">-Ребята, а куда Зеленин и Колчин делись? – Слова Виктории удивили парочку. </w:t>
      </w:r>
    </w:p>
    <w:p>
      <w:pPr>
        <w:pStyle w:val="Normal"/>
        <w:ind w:firstLine="720"/>
        <w:jc w:val="both"/>
        <w:rPr/>
      </w:pPr>
      <w:r>
        <w:rPr/>
        <w:t xml:space="preserve">-Как куда, в укрытии сидят. – ответил Механик. </w:t>
      </w:r>
    </w:p>
    <w:p>
      <w:pPr>
        <w:pStyle w:val="Normal"/>
        <w:ind w:firstLine="720"/>
        <w:jc w:val="both"/>
        <w:rPr/>
      </w:pPr>
      <w:r>
        <w:rPr/>
        <w:t xml:space="preserve">-Да нету их там. Я сразу за тобой пошла, а они сзади были и теперь из нет. – Круглова посмотрела по сторонам, но не нашла солдатиков. </w:t>
      </w:r>
    </w:p>
    <w:p>
      <w:pPr>
        <w:pStyle w:val="Normal"/>
        <w:ind w:firstLine="720"/>
        <w:jc w:val="both"/>
        <w:rPr/>
      </w:pPr>
      <w:r>
        <w:rPr/>
        <w:t xml:space="preserve">-Эй, Вас где носит, Колчин Зеленин!? – Альбинос крикнула, но кроме эха в ответ ни чего не услышала. </w:t>
      </w:r>
    </w:p>
    <w:p>
      <w:pPr>
        <w:pStyle w:val="Normal"/>
        <w:ind w:firstLine="720"/>
        <w:jc w:val="both"/>
        <w:rPr/>
      </w:pPr>
      <w:r>
        <w:rPr/>
        <w:t xml:space="preserve">-Что ж, нужно идти дальше. – они наверное струсили и решили вернуться. – Механик плюнул на пол и закурил сигарету. </w:t>
      </w:r>
    </w:p>
    <w:p>
      <w:pPr>
        <w:pStyle w:val="Normal"/>
        <w:ind w:firstLine="720"/>
        <w:jc w:val="both"/>
        <w:rPr/>
      </w:pPr>
      <w:r>
        <w:rPr/>
        <w:t xml:space="preserve">-И ни чего мы не струсили! – Колчин появился так неожиданно, что Виктория взвизгнула, а Альбинос схватилась за оружие. </w:t>
      </w:r>
    </w:p>
    <w:p>
      <w:pPr>
        <w:pStyle w:val="Normal"/>
        <w:ind w:firstLine="720"/>
        <w:jc w:val="both"/>
        <w:rPr/>
      </w:pPr>
      <w:r>
        <w:rPr/>
        <w:t xml:space="preserve">-Вот идиот, я чуть тебя не шлепнула! Думать головой надо! – девчонка повесила винтовку на плече. </w:t>
      </w:r>
    </w:p>
    <w:p>
      <w:pPr>
        <w:pStyle w:val="Normal"/>
        <w:ind w:firstLine="720"/>
        <w:jc w:val="both"/>
        <w:rPr/>
      </w:pPr>
      <w:r>
        <w:rPr/>
        <w:t xml:space="preserve">-Ну и где вас носит? – Механик посмотрел тяжелым взглядом на ефрейтора, тот отвел глаза в сторону и ответил. </w:t>
      </w:r>
    </w:p>
    <w:p>
      <w:pPr>
        <w:pStyle w:val="Normal"/>
        <w:ind w:firstLine="720"/>
        <w:jc w:val="both"/>
        <w:rPr/>
      </w:pPr>
      <w:r>
        <w:rPr/>
        <w:t xml:space="preserve">-Мы дорогу разведали, - он сделал паузу – Вика, тебе нужно на это посмотреть, хотя это будет неприятно. </w:t>
      </w:r>
    </w:p>
    <w:p>
      <w:pPr>
        <w:pStyle w:val="Normal"/>
        <w:ind w:firstLine="720"/>
        <w:jc w:val="both"/>
        <w:rPr/>
      </w:pPr>
      <w:r>
        <w:rPr/>
        <w:t xml:space="preserve">-Что случилось? – в голосе Кругловой чувствовалось волнение. </w:t>
      </w:r>
    </w:p>
    <w:p>
      <w:pPr>
        <w:pStyle w:val="Normal"/>
        <w:ind w:firstLine="720"/>
        <w:jc w:val="both"/>
        <w:rPr/>
      </w:pPr>
      <w:r>
        <w:rPr/>
        <w:t xml:space="preserve">-Пошли, сейчас все увидишь. – ефрейтор бегом побежал по коридору, ведущему дальше. Остальная часть команды двинулась за ним. </w:t>
      </w:r>
    </w:p>
    <w:p>
      <w:pPr>
        <w:pStyle w:val="Normal"/>
        <w:ind w:firstLine="720"/>
        <w:jc w:val="both"/>
        <w:rPr/>
      </w:pPr>
      <w:r>
        <w:rPr/>
        <w:t xml:space="preserve">                          </w:t>
      </w:r>
      <w:r>
        <w:rPr/>
        <w:t xml:space="preserve">Коридор привел их к лестнице, которая уходила в низ. Спустившись, команда оказалась в большом помещении, в котором стояли какие то контейнеры, ящики и приборы. На полу лежало несколько роботов и мертвый спецназовец. </w:t>
      </w:r>
    </w:p>
    <w:p>
      <w:pPr>
        <w:pStyle w:val="Normal"/>
        <w:ind w:firstLine="720"/>
        <w:jc w:val="both"/>
        <w:rPr/>
      </w:pPr>
      <w:r>
        <w:rPr/>
        <w:t xml:space="preserve">-О нет! – Круглова подбежала к военному и присела над ним но от увиденного ужаса её стошнило. Военный был без головы и у него почти отсутствовало туловище. </w:t>
      </w:r>
    </w:p>
    <w:p>
      <w:pPr>
        <w:pStyle w:val="Normal"/>
        <w:ind w:firstLine="720"/>
        <w:jc w:val="both"/>
        <w:rPr/>
      </w:pPr>
      <w:r>
        <w:rPr/>
        <w:t xml:space="preserve">-Его убил один из этих тварей. – Зеленин появился из комнаты, к которой вела небольшая лестница. </w:t>
      </w:r>
    </w:p>
    <w:p>
      <w:pPr>
        <w:pStyle w:val="Normal"/>
        <w:ind w:firstLine="720"/>
        <w:jc w:val="both"/>
        <w:rPr/>
      </w:pPr>
      <w:r>
        <w:rPr/>
        <w:t xml:space="preserve">-А там что? – девушка дрожащим голосом спросила военного и поднялась. Альбинос и Механик тут же подхватили её. </w:t>
      </w:r>
    </w:p>
    <w:p>
      <w:pPr>
        <w:pStyle w:val="Normal"/>
        <w:ind w:firstLine="720"/>
        <w:jc w:val="both"/>
        <w:rPr/>
      </w:pPr>
      <w:r>
        <w:rPr/>
        <w:t xml:space="preserve">-Там лаборант вроде. – группа поднялась по лестнице и прошла в маленькую комнатку, в которой стоял холодильник и письменный стол. За столом сидел мертвый лаборант, в руке у него был пм. </w:t>
      </w:r>
    </w:p>
    <w:p>
      <w:pPr>
        <w:pStyle w:val="Normal"/>
        <w:ind w:firstLine="720"/>
        <w:jc w:val="both"/>
        <w:rPr/>
      </w:pPr>
      <w:r>
        <w:rPr/>
        <w:t xml:space="preserve">-Как, почему он застрелился? – Виктория внимательно посмотрела на убитого члена экспедиции и заплакала. –Я, я же их живых видела. Я же… - полностью потеряв дар речи она уткнулась Механику в плечо. </w:t>
      </w:r>
    </w:p>
    <w:p>
      <w:pPr>
        <w:pStyle w:val="Normal"/>
        <w:ind w:firstLine="720"/>
        <w:jc w:val="both"/>
        <w:rPr/>
      </w:pPr>
      <w:r>
        <w:rPr/>
        <w:t xml:space="preserve">-Ну, ну, все успокойся, их уже не вернешь, я понимаю, они были для тебя как родные, но им уже ни чем не поможешь. – парень погладил девушку за голову. </w:t>
      </w:r>
    </w:p>
    <w:p>
      <w:pPr>
        <w:pStyle w:val="Normal"/>
        <w:ind w:firstLine="720"/>
        <w:jc w:val="both"/>
        <w:rPr/>
      </w:pPr>
      <w:r>
        <w:rPr/>
        <w:t xml:space="preserve">-Смотрите, это вроде как диктофон. – Зеленин поднял со стола портативное звукозаписывающее устройство и нажал на кнопку « воспроизведение» . В динамике послышался голос лаборанта. </w:t>
      </w:r>
    </w:p>
    <w:p>
      <w:pPr>
        <w:pStyle w:val="Normal"/>
        <w:ind w:firstLine="720"/>
        <w:jc w:val="both"/>
        <w:rPr/>
      </w:pPr>
      <w:r>
        <w:rPr/>
        <w:t xml:space="preserve">                    </w:t>
      </w:r>
      <w:r>
        <w:rPr/>
        <w:t xml:space="preserve">«Все приготовления завершены. Мы готовы активировать троих прото солдат. Сержант белов, помог установить на них броню и снаряжение. Мы начнем активацию по расписанию. </w:t>
      </w:r>
    </w:p>
    <w:p>
      <w:pPr>
        <w:pStyle w:val="Normal"/>
        <w:ind w:firstLine="720"/>
        <w:jc w:val="both"/>
        <w:rPr/>
      </w:pPr>
      <w:r>
        <w:rPr/>
        <w:t xml:space="preserve">                      </w:t>
      </w:r>
      <w:r>
        <w:rPr/>
        <w:t xml:space="preserve">Все прошло успешно, за 12 часов мы активировали пятерых солдат и уже дали им указания. Солдаты ведут себя сдержанно и выполняют все наши команды. </w:t>
      </w:r>
    </w:p>
    <w:p>
      <w:pPr>
        <w:pStyle w:val="Normal"/>
        <w:ind w:firstLine="720"/>
        <w:jc w:val="both"/>
        <w:rPr/>
      </w:pPr>
      <w:r>
        <w:rPr/>
        <w:t xml:space="preserve">                       </w:t>
      </w:r>
      <w:r>
        <w:rPr/>
        <w:t xml:space="preserve">Черт, черт, мы допустили ошибку, При активации промо  солдата возникли проблемы, наверное в его мозг было слишком много закачано фермента. Или зомби, который послужил исходным материалом, был уже слишком разложен. Но тем не менее после активации промо солдата, он начал крушить оборудование, добравшись до оружия он застрелил несколько своих собратьев и сержанта. Я укрылся в комнате для хранения продуктов и не знаю что дальше делать. Убить промо солдата практически невозможно. Мы исправили все ошибки и недочеты, которые были допущены в проектировании прото солдат. Мы заменили титановую броню на Берилловую и поменяли систему дыхания, теперь она более прочна к повреждениям. Мы установили на промо солдата дополнительные сенсоры и броню, он теперь полностью ходячая крепость или танк. Документы я оставил в главной лаборатории прямо на столе, если нас найдут, то пусть забирают их и знают, что мы совершили большую ошибку, осуществив проект « Супер солдат» не знаю что там на счет проекта « Открытая дверь»? Профессор говорил, что они связаны друг с другом, но я ни чего сказать точно не могу…» </w:t>
      </w:r>
    </w:p>
    <w:p>
      <w:pPr>
        <w:pStyle w:val="Normal"/>
        <w:ind w:firstLine="720"/>
        <w:jc w:val="both"/>
        <w:rPr/>
      </w:pPr>
      <w:r>
        <w:rPr/>
        <w:t xml:space="preserve">дальше в записи послышались тяжелые шаги, затем звук выстрела и запись прервалась. </w:t>
      </w:r>
    </w:p>
    <w:p>
      <w:pPr>
        <w:pStyle w:val="Normal"/>
        <w:ind w:firstLine="720"/>
        <w:jc w:val="both"/>
        <w:rPr/>
      </w:pPr>
      <w:r>
        <w:rPr/>
        <w:t xml:space="preserve">Молчание продолжалось до тех пор, пока Зеленин не положил диктофон обратно и не сказал. </w:t>
      </w:r>
    </w:p>
    <w:p>
      <w:pPr>
        <w:pStyle w:val="Normal"/>
        <w:ind w:firstLine="720"/>
        <w:jc w:val="both"/>
        <w:rPr/>
      </w:pPr>
      <w:r>
        <w:rPr/>
        <w:t xml:space="preserve">-Нужно, сделать, то зачем мы сюда пришли и выбираться. </w:t>
      </w:r>
    </w:p>
    <w:p>
      <w:pPr>
        <w:pStyle w:val="Normal"/>
        <w:ind w:firstLine="720"/>
        <w:jc w:val="both"/>
        <w:rPr/>
      </w:pPr>
      <w:r>
        <w:rPr/>
        <w:t xml:space="preserve">-А вот зачем мы сюда пришли? Я что то пропустила. – Альбинос посмотрела на Круглову, которая уткнувшись в плечо Механика продолжала хныкать. </w:t>
      </w:r>
    </w:p>
    <w:p>
      <w:pPr>
        <w:pStyle w:val="Normal"/>
        <w:ind w:firstLine="720"/>
        <w:jc w:val="both"/>
        <w:rPr/>
      </w:pPr>
      <w:r>
        <w:rPr/>
        <w:t xml:space="preserve">-Вика, что нам нужно в лаборатории? – мягким голосом спросил сталкер. Виктория взглянула на него , вытерла глаза и нос и тихо сказала. </w:t>
      </w:r>
    </w:p>
    <w:p>
      <w:pPr>
        <w:pStyle w:val="Normal"/>
        <w:ind w:firstLine="720"/>
        <w:jc w:val="both"/>
        <w:rPr/>
      </w:pPr>
      <w:r>
        <w:rPr/>
        <w:t xml:space="preserve">-Нам нужны документы, по проекту. И еще некие бумаги, про то, каким путем шла экспедиция. </w:t>
      </w:r>
    </w:p>
    <w:p>
      <w:pPr>
        <w:pStyle w:val="Normal"/>
        <w:ind w:firstLine="720"/>
        <w:jc w:val="both"/>
        <w:rPr/>
      </w:pPr>
      <w:r>
        <w:rPr/>
        <w:t xml:space="preserve">-А разве ты не ходила в экспедицию? Разве ты не помнишь, каким путем вы шли? – Альбинос продолжала напирать. </w:t>
      </w:r>
    </w:p>
    <w:p>
      <w:pPr>
        <w:pStyle w:val="Normal"/>
        <w:ind w:firstLine="720"/>
        <w:jc w:val="both"/>
        <w:rPr/>
      </w:pPr>
      <w:r>
        <w:rPr/>
        <w:t xml:space="preserve">-Я… - девушка резко оборвалась. В её голосе звучало отчаяние и большой стыд. –Я не участвовала в экспедиции. Точнее я была в её составе, но меня отправили обратно. Я не смогла справиться с, с этим. </w:t>
      </w:r>
    </w:p>
    <w:p>
      <w:pPr>
        <w:pStyle w:val="Normal"/>
        <w:ind w:firstLine="720"/>
        <w:jc w:val="both"/>
        <w:rPr/>
      </w:pPr>
      <w:r>
        <w:rPr/>
        <w:t xml:space="preserve">-С чем? – Альбинос продолжала прессовать девушку. </w:t>
      </w:r>
    </w:p>
    <w:p>
      <w:pPr>
        <w:pStyle w:val="Normal"/>
        <w:ind w:firstLine="720"/>
        <w:jc w:val="both"/>
        <w:rPr/>
      </w:pPr>
      <w:r>
        <w:rPr/>
        <w:t xml:space="preserve">-Она не справилась с собой, видимо постоянные стычки с монстрами и зомби оказались слишком тяжелы для неё. – Механик попал в самое яблочко, потому как Виктория кивнула и опустилась на колени. </w:t>
      </w:r>
    </w:p>
    <w:p>
      <w:pPr>
        <w:pStyle w:val="Normal"/>
        <w:ind w:firstLine="720"/>
        <w:jc w:val="both"/>
        <w:rPr/>
      </w:pPr>
      <w:r>
        <w:rPr/>
        <w:t xml:space="preserve">-Я не на что не гожусь, я слабачка. Я даже стрелять толком не могу. </w:t>
      </w:r>
    </w:p>
    <w:p>
      <w:pPr>
        <w:pStyle w:val="Normal"/>
        <w:ind w:firstLine="720"/>
        <w:jc w:val="both"/>
        <w:rPr/>
      </w:pPr>
      <w:r>
        <w:rPr/>
        <w:t xml:space="preserve">-Ну стрелять ты можешь, я в этом уверен, да и с физической подготовкой у тебя все в порядке, как я посмотрю. –Механик поднял девушку на ноги. – В спецназе служат только те, кто по настоящему этого достоин, а ты достояна этого. </w:t>
      </w:r>
    </w:p>
    <w:p>
      <w:pPr>
        <w:pStyle w:val="Normal"/>
        <w:ind w:firstLine="720"/>
        <w:jc w:val="both"/>
        <w:rPr/>
      </w:pPr>
      <w:r>
        <w:rPr/>
        <w:t xml:space="preserve">-Ты врешь, ты специально меня успокаиваешь. – Круглова снова хотела опуститься на колени, но теперь уже и Альбинос поддержала её. </w:t>
      </w:r>
    </w:p>
    <w:p>
      <w:pPr>
        <w:pStyle w:val="Normal"/>
        <w:ind w:firstLine="720"/>
        <w:jc w:val="both"/>
        <w:rPr/>
      </w:pPr>
      <w:r>
        <w:rPr/>
        <w:t xml:space="preserve">-Да, ты настоящий боец спецназа, более того ты настоящий сталкер. </w:t>
      </w:r>
    </w:p>
    <w:p>
      <w:pPr>
        <w:pStyle w:val="Normal"/>
        <w:ind w:firstLine="720"/>
        <w:jc w:val="both"/>
        <w:rPr/>
      </w:pPr>
      <w:r>
        <w:rPr/>
        <w:t xml:space="preserve">-Вы правда так считаете? – в глазах девушки появилась надежда. </w:t>
      </w:r>
    </w:p>
    <w:p>
      <w:pPr>
        <w:pStyle w:val="Normal"/>
        <w:ind w:firstLine="720"/>
        <w:jc w:val="both"/>
        <w:rPr/>
      </w:pPr>
      <w:r>
        <w:rPr/>
        <w:t xml:space="preserve">-Ага, ты не чем не хуже нас, а может даже и лучше. – Механик погладил её по голове. </w:t>
      </w:r>
    </w:p>
    <w:p>
      <w:pPr>
        <w:pStyle w:val="Normal"/>
        <w:ind w:firstLine="720"/>
        <w:jc w:val="both"/>
        <w:rPr/>
      </w:pPr>
      <w:r>
        <w:rPr/>
        <w:t xml:space="preserve">-Я так рада этому. Спасибо вам. – с этими словами она подняла свое оружие с пола и повернувшись всем телом к товарищам сказала. – Вперед, нужно достать документы! Я знаю куда идти. </w:t>
      </w:r>
    </w:p>
    <w:p>
      <w:pPr>
        <w:pStyle w:val="Normal"/>
        <w:ind w:firstLine="720"/>
        <w:jc w:val="both"/>
        <w:rPr/>
      </w:pPr>
      <w:r>
        <w:rPr/>
        <w:t xml:space="preserve">                               </w:t>
      </w:r>
      <w:r>
        <w:rPr/>
        <w:t xml:space="preserve">Группа вышла из комнаты и направилась в самую дальнюю дверь. После которой взору команды открылся главный зал лаборатории. В нем находились большие стеклянные колбы, в которых были под опытные. Зрелище было не для слабонервных, но Виктория уже легче перенесла это. Она была уверена в себе. </w:t>
      </w:r>
    </w:p>
    <w:p>
      <w:pPr>
        <w:pStyle w:val="Normal"/>
        <w:ind w:firstLine="720"/>
        <w:jc w:val="both"/>
        <w:rPr/>
      </w:pPr>
      <w:r>
        <w:rPr/>
        <w:t xml:space="preserve">-Нам наверх, по лестнице на командный мостик. Там находятся документы. – Виктория положила вал на плечо и направилась к лестнице первой. Механик и Альбинос двинулись за ней. И тут из противоположного коридора послышались тяжелые шаги, потом показался силуэт робота и раздался мощный шквальный огонь. </w:t>
      </w:r>
    </w:p>
    <w:p>
      <w:pPr>
        <w:pStyle w:val="Normal"/>
        <w:ind w:firstLine="720"/>
        <w:jc w:val="both"/>
        <w:rPr/>
      </w:pPr>
      <w:r>
        <w:rPr/>
        <w:t xml:space="preserve">-Быстрее, все наверх! – Механик пропустил вперед девушек и начал палить по противнику, но промо солдат был в прямом смысле слова ходячей крепостью. Пули для него вообще не были угрозой. </w:t>
      </w:r>
    </w:p>
    <w:p>
      <w:pPr>
        <w:pStyle w:val="Normal"/>
        <w:ind w:firstLine="720"/>
        <w:jc w:val="both"/>
        <w:rPr/>
      </w:pPr>
      <w:r>
        <w:rPr/>
        <w:t xml:space="preserve">Зеленин выстрелил из подствольника последние два снаряда, но и они не принесли желаемого результата. Под мощным обстрелом крупнокалиберного пулемета, прицелиться было практически невозможно. </w:t>
      </w:r>
    </w:p>
    <w:p>
      <w:pPr>
        <w:pStyle w:val="Normal"/>
        <w:ind w:firstLine="720"/>
        <w:jc w:val="both"/>
        <w:rPr/>
      </w:pPr>
      <w:r>
        <w:rPr/>
        <w:t xml:space="preserve">-Черт, у него похоже спаренный танковый, тяжелый пулемет, и патронов целая куча, мы тут в ловушке! – голос Зеленина был еле слышен под грохотом орудия. </w:t>
      </w:r>
    </w:p>
    <w:p>
      <w:pPr>
        <w:pStyle w:val="Normal"/>
        <w:ind w:firstLine="720"/>
        <w:jc w:val="both"/>
        <w:rPr/>
      </w:pPr>
      <w:r>
        <w:rPr/>
        <w:t xml:space="preserve">-Попробуем попасть в дыхательный шланг! – Механик высунулся из за лежавшей колбы и чуть не получил очередь по голове. Пули долбили в железо с такой силой, что оно стало прогибаться и импровизированная защита долго не могла больше выдерживать. </w:t>
      </w:r>
    </w:p>
    <w:p>
      <w:pPr>
        <w:pStyle w:val="Normal"/>
        <w:ind w:firstLine="720"/>
        <w:jc w:val="both"/>
        <w:rPr/>
      </w:pPr>
      <w:r>
        <w:rPr/>
        <w:t xml:space="preserve">Зеленин высунулся из за контейнера и нажал на курок. Гроза выплюнула весь магазин, пули ушли в район шеи и рта, но тяжелый стальной шлем прочно защищал дыхательные аппараты и органы, если они были у робота. И тут сверху раздался оглушительный залп. Механик увидел как из разбитого, большого, смотрового окна вылетел огненный шар и попал прямо в робота. </w:t>
      </w:r>
    </w:p>
    <w:p>
      <w:pPr>
        <w:pStyle w:val="Normal"/>
        <w:ind w:firstLine="720"/>
        <w:jc w:val="both"/>
        <w:rPr/>
      </w:pPr>
      <w:r>
        <w:rPr/>
        <w:t xml:space="preserve">-Что это было? – закричал оглушенный грохотом взрыва ефрейтор Колчин. </w:t>
      </w:r>
    </w:p>
    <w:p>
      <w:pPr>
        <w:pStyle w:val="Normal"/>
        <w:ind w:firstLine="720"/>
        <w:jc w:val="both"/>
        <w:rPr/>
      </w:pPr>
      <w:r>
        <w:rPr/>
        <w:t xml:space="preserve">-А я типа знаю? – ответил Зеленин. </w:t>
      </w:r>
    </w:p>
    <w:p>
      <w:pPr>
        <w:pStyle w:val="Normal"/>
        <w:ind w:firstLine="720"/>
        <w:jc w:val="both"/>
        <w:rPr/>
      </w:pPr>
      <w:r>
        <w:rPr/>
        <w:t xml:space="preserve">От прямого попадания робот отлетел обратно в коридор из которого вышел. Выстрелы прекратились. </w:t>
      </w:r>
    </w:p>
    <w:p>
      <w:pPr>
        <w:pStyle w:val="Normal"/>
        <w:ind w:firstLine="720"/>
        <w:jc w:val="both"/>
        <w:rPr/>
      </w:pPr>
      <w:r>
        <w:rPr/>
        <w:t xml:space="preserve">-Скорее наверх. – Механик рванулся с места и устремился на мостик. </w:t>
      </w:r>
    </w:p>
    <w:p>
      <w:pPr>
        <w:pStyle w:val="Normal"/>
        <w:ind w:firstLine="720"/>
        <w:jc w:val="both"/>
        <w:rPr/>
      </w:pPr>
      <w:r>
        <w:rPr/>
        <w:t xml:space="preserve">                        </w:t>
      </w:r>
      <w:r>
        <w:rPr/>
        <w:t xml:space="preserve">Альбинос сидела в углу и держала в руках толстую папку с документами. Возле пульта управления, тяжело дыша стояла Виктория. В руках у неё был пустой тубус то РПГ. В её глазах был большой страх, но одновременно и большая ярость. </w:t>
      </w:r>
    </w:p>
    <w:p>
      <w:pPr>
        <w:pStyle w:val="Normal"/>
        <w:ind w:firstLine="720"/>
        <w:jc w:val="both"/>
        <w:rPr/>
      </w:pPr>
      <w:r>
        <w:rPr/>
        <w:t xml:space="preserve">-Она как вбежала, то сразу схватилась за него. Гранатомет прямо на пульте лежал. Я только успела, что схватить документы и в углу укрыться. – поднявшись Альбинос убрала документы в рюкзак и отряхнулась. </w:t>
      </w:r>
    </w:p>
    <w:p>
      <w:pPr>
        <w:pStyle w:val="Normal"/>
        <w:ind w:firstLine="720"/>
        <w:jc w:val="both"/>
        <w:rPr/>
      </w:pPr>
      <w:r>
        <w:rPr/>
        <w:t xml:space="preserve">-Я , я убила его? – тяжелым голосом произнесла Круглова. </w:t>
      </w:r>
    </w:p>
    <w:p>
      <w:pPr>
        <w:pStyle w:val="Normal"/>
        <w:ind w:firstLine="720"/>
        <w:jc w:val="both"/>
        <w:rPr/>
      </w:pPr>
      <w:r>
        <w:rPr/>
        <w:t xml:space="preserve">-Пока не знаю. – Механик подошел к девчонке и отобрал тубус, хотя и Виктория сопротивлялась. От шока, руки не хотели выпускать из рук спасительное оружие. </w:t>
      </w:r>
    </w:p>
    <w:p>
      <w:pPr>
        <w:pStyle w:val="Normal"/>
        <w:ind w:firstLine="720"/>
        <w:jc w:val="both"/>
        <w:rPr/>
      </w:pPr>
      <w:r>
        <w:rPr/>
        <w:t xml:space="preserve">-Ты, молодец. Только нельзя использовать такие игрушки в закрытых помещениях. </w:t>
      </w:r>
    </w:p>
    <w:p>
      <w:pPr>
        <w:pStyle w:val="Normal"/>
        <w:ind w:firstLine="720"/>
        <w:jc w:val="both"/>
        <w:rPr/>
      </w:pPr>
      <w:r>
        <w:rPr/>
        <w:t xml:space="preserve">-Я знаю, но другого выбора у меня не было. –Виктория внимательно посмотрела на Механика и улыбнулась. В её глазах появилась не то симпатия, не то некая увлеченность. Парень по крайней мере понял, что , что то сближает его и Круглову. </w:t>
      </w:r>
    </w:p>
    <w:p>
      <w:pPr>
        <w:pStyle w:val="Normal"/>
        <w:ind w:firstLine="720"/>
        <w:jc w:val="both"/>
        <w:rPr/>
      </w:pPr>
      <w:r>
        <w:rPr/>
        <w:t xml:space="preserve">-Так, ладно, пошли, нужно выбираться из этого места, все документы у нас. – Альбинос повесила на плечо винтовку и хлопнула по плечу Механика, тот кивнул и вместе с Викторией направился к выходу. </w:t>
      </w:r>
    </w:p>
    <w:p>
      <w:pPr>
        <w:pStyle w:val="Normal"/>
        <w:ind w:firstLine="720"/>
        <w:jc w:val="both"/>
        <w:rPr/>
      </w:pPr>
      <w:r>
        <w:rPr/>
        <w:t xml:space="preserve">                       </w:t>
      </w:r>
      <w:r>
        <w:rPr/>
        <w:t>Уже на поверхности они встретили Найджела и солдатиков, которые просто сбежали от страха. Обменявшись короткими впечатлениями о проделанной работе, они сделали короткий привал, на котором даже толком и покурить не удалось и направились на Агропром. Путь предстоял не очень долгий, всего то нужно будет пройти свалку, на которой иногда встречаются бандиты и мародеры. Но это не особо смущало и останавливало группу, теперь они знали, что их боевой дух силен и выдержит еще несколько вылазок в подземелья. Тем более, что они прошли темную долину всего за два четыре часа, и если хорошо потрудятся, то могут и подземелья Агропрома исследовать за этот же день.</w:t>
      </w:r>
    </w:p>
    <w:p>
      <w:pPr>
        <w:pStyle w:val="Normal"/>
        <w:ind w:firstLine="720"/>
        <w:jc w:val="both"/>
        <w:rPr/>
      </w:pPr>
      <w:r>
        <w:rPr/>
        <w:t>И так еще один день в зоне начался с неплохого расклада…</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                                                                    </w:t>
      </w:r>
      <w:r>
        <w:rPr/>
        <w:t xml:space="preserve">Глава 4. </w:t>
      </w:r>
    </w:p>
    <w:p>
      <w:pPr>
        <w:pStyle w:val="Normal"/>
        <w:ind w:firstLine="720"/>
        <w:jc w:val="both"/>
        <w:rPr/>
      </w:pPr>
      <w:r>
        <w:rPr/>
        <w:t xml:space="preserve">                                          </w:t>
      </w:r>
    </w:p>
    <w:p>
      <w:pPr>
        <w:pStyle w:val="Normal"/>
        <w:ind w:firstLine="720"/>
        <w:jc w:val="both"/>
        <w:rPr/>
      </w:pPr>
      <w:r>
        <w:rPr/>
      </w:r>
    </w:p>
    <w:p>
      <w:pPr>
        <w:pStyle w:val="Normal"/>
        <w:ind w:firstLine="720"/>
        <w:jc w:val="both"/>
        <w:rPr/>
      </w:pPr>
      <w:r>
        <w:rPr/>
        <w:t xml:space="preserve">                               </w:t>
      </w:r>
      <w:r>
        <w:rPr/>
        <w:t xml:space="preserve">Свалка была похожа на обычную свалку, каких много в больших мегаполисах. Только размер этой свалки был весьма впечатлителен, да и фонила она в некоторых местах прилично. </w:t>
      </w:r>
    </w:p>
    <w:p>
      <w:pPr>
        <w:pStyle w:val="Normal"/>
        <w:ind w:firstLine="720"/>
        <w:jc w:val="both"/>
        <w:rPr/>
      </w:pPr>
      <w:r>
        <w:rPr/>
        <w:t xml:space="preserve">Небо было облачным, но солнце пробивалось сквозь белые и серые облачка, озаряя все окружающее теплом и светом. </w:t>
      </w:r>
    </w:p>
    <w:p>
      <w:pPr>
        <w:pStyle w:val="Normal"/>
        <w:ind w:firstLine="720"/>
        <w:jc w:val="both"/>
        <w:rPr/>
      </w:pPr>
      <w:r>
        <w:rPr/>
        <w:t xml:space="preserve">Группа неторопливо шла по тропинке, которая петляла между большими кучами мусора, на которых можно было хорошо различить мусор, а мусором являлись все различные остовы машин и бытовых приборов. Под ногами был тот де мусор. Арматуры, гайки, даже попадались торчащие углы остовов автомобилей. Иногда даже целые. </w:t>
      </w:r>
    </w:p>
    <w:p>
      <w:pPr>
        <w:pStyle w:val="Normal"/>
        <w:ind w:firstLine="720"/>
        <w:jc w:val="both"/>
        <w:rPr/>
      </w:pPr>
      <w:r>
        <w:rPr/>
        <w:t xml:space="preserve">Идя по тропинке, между большими кучами, могло казаться, что им нет конца и края, но это было не так. Они кончались при подходе к некоторым объектам, и строениям, оставшимися на свалке, за которые бандиты, обычные сталкеры, и ДОЛГ, ведут борьбу. </w:t>
      </w:r>
    </w:p>
    <w:p>
      <w:pPr>
        <w:pStyle w:val="Normal"/>
        <w:ind w:firstLine="720"/>
        <w:jc w:val="both"/>
        <w:rPr/>
      </w:pPr>
      <w:r>
        <w:rPr/>
        <w:t xml:space="preserve">                               </w:t>
      </w:r>
      <w:r>
        <w:rPr/>
        <w:t xml:space="preserve">-Ох, что то тут жарковато. Сейчас задохнусь. – Альбинос расстегнула ремешок на подбородке и стащила с головы шлем. Сразу же почувствовав облегчение, она посмотрела на верх. Её взъерошенные волосы поднимались и трепались на небольшом ветру, который как всегда возник неизвестно откуда. </w:t>
      </w:r>
    </w:p>
    <w:p>
      <w:pPr>
        <w:pStyle w:val="Normal"/>
        <w:ind w:firstLine="720"/>
        <w:jc w:val="both"/>
        <w:rPr/>
      </w:pPr>
      <w:r>
        <w:rPr/>
        <w:t xml:space="preserve">-Я пожалую тоже сниму его. – Круглова последовала примеру напарницы и тоже обнажила голову. Её голова, которая была еще пышнее чем у Альбиноса, выглядела забавно. Пышные волосы напоминали потрепанного котенка. </w:t>
      </w:r>
    </w:p>
    <w:p>
      <w:pPr>
        <w:pStyle w:val="Normal"/>
        <w:ind w:firstLine="720"/>
        <w:jc w:val="both"/>
        <w:rPr/>
      </w:pPr>
      <w:r>
        <w:rPr/>
        <w:t xml:space="preserve">А вот Зеленин, не хотел снимать свой шлем , по тому как опасался обстрела с верхушек гор мусора. Хотя сам прекрасно знал, что на верхушках такая радиация, что вмиг облысеть можно. </w:t>
      </w:r>
    </w:p>
    <w:p>
      <w:pPr>
        <w:pStyle w:val="Normal"/>
        <w:ind w:firstLine="720"/>
        <w:jc w:val="both"/>
        <w:rPr/>
      </w:pPr>
      <w:r>
        <w:rPr/>
        <w:t xml:space="preserve">-Эх, привал бы нам сделать. А то желудок скоро к спине прилипнет, и ноги отвалятся. – ефрейтор Колчин приблизился к Кругловой намекая на то, что она является старшей в группе. </w:t>
      </w:r>
    </w:p>
    <w:p>
      <w:pPr>
        <w:pStyle w:val="Normal"/>
        <w:ind w:firstLine="720"/>
        <w:jc w:val="both"/>
        <w:rPr/>
      </w:pPr>
      <w:r>
        <w:rPr/>
        <w:t xml:space="preserve">-А что, хорошая идея. – Виктория в свою очередь посмотрела на Механика, намекая на то, что он сейчас знал местность лучше, чем Круглова. </w:t>
      </w:r>
    </w:p>
    <w:p>
      <w:pPr>
        <w:pStyle w:val="Normal"/>
        <w:ind w:firstLine="720"/>
        <w:jc w:val="both"/>
        <w:rPr/>
      </w:pPr>
      <w:r>
        <w:rPr/>
        <w:t xml:space="preserve">-Точно, привал сделаем? – Механик посмотрел на Альбиноса, намекая на то, что он не хочет получать по голове, в случае, если их мнения резко разойдутся, хотя в большинстве случаев парню не приходилось долго спорить. Альбинос легко подминала его под себя, навязывая свое мнение. </w:t>
      </w:r>
    </w:p>
    <w:p>
      <w:pPr>
        <w:pStyle w:val="Normal"/>
        <w:ind w:firstLine="720"/>
        <w:jc w:val="both"/>
        <w:rPr/>
      </w:pPr>
      <w:r>
        <w:rPr/>
        <w:t xml:space="preserve">-Да, только не сейчас, скоро будет стоянка диггеров. От там мы сделаем привал, а потом пройдем по стоянке брошенной техники и на железнодорожную станцию, которая соединена со станцией на Агропроме. – Альбинос сделала важный вид и ехидно посмотрела на Механика. </w:t>
      </w:r>
    </w:p>
    <w:p>
      <w:pPr>
        <w:pStyle w:val="Normal"/>
        <w:ind w:firstLine="720"/>
        <w:jc w:val="both"/>
        <w:rPr/>
      </w:pPr>
      <w:r>
        <w:rPr/>
        <w:t xml:space="preserve">-А может?... – не успел парень вставить и слова, как девчонка громко кашлянула, давая понять, что сейчас Механик может получить каской по голове. – Есть, товарищ генерал! – Механик козырнул девчонке и исправил свое положение. </w:t>
      </w:r>
    </w:p>
    <w:p>
      <w:pPr>
        <w:pStyle w:val="Normal"/>
        <w:ind w:firstLine="720"/>
        <w:jc w:val="both"/>
        <w:rPr/>
      </w:pPr>
      <w:r>
        <w:rPr/>
        <w:t>-Вот, то то же. – Альбинос сделала еще более важное выражение лица.</w:t>
      </w:r>
    </w:p>
    <w:p>
      <w:pPr>
        <w:pStyle w:val="Normal"/>
        <w:ind w:firstLine="720"/>
        <w:jc w:val="both"/>
        <w:rPr/>
      </w:pPr>
      <w:r>
        <w:rPr/>
        <w:t xml:space="preserve">Круглова, при виде этой картины засмеялась. Её смех был более чем насмешливый. По крайней мере так показалось Механику. </w:t>
      </w:r>
    </w:p>
    <w:p>
      <w:pPr>
        <w:pStyle w:val="Normal"/>
        <w:ind w:firstLine="720"/>
        <w:jc w:val="both"/>
        <w:rPr/>
      </w:pPr>
      <w:r>
        <w:rPr/>
        <w:t xml:space="preserve">-Ты слышала указания? </w:t>
      </w:r>
    </w:p>
    <w:p>
      <w:pPr>
        <w:pStyle w:val="Normal"/>
        <w:ind w:firstLine="720"/>
        <w:jc w:val="both"/>
        <w:rPr/>
      </w:pPr>
      <w:r>
        <w:rPr/>
        <w:t xml:space="preserve">-Да, мы так и поступим. – Виктория еще раз улыбнулась и поменялась с Механиком местами. </w:t>
      </w:r>
    </w:p>
    <w:p>
      <w:pPr>
        <w:pStyle w:val="Normal"/>
        <w:ind w:firstLine="720"/>
        <w:jc w:val="both"/>
        <w:rPr/>
      </w:pPr>
      <w:r>
        <w:rPr/>
        <w:t xml:space="preserve">Вскоре тропинка перестала вилять и протянулась до самой большой мусорной горы в округе. Возле поворота на асфальтовую дорогу тропинка сворачивала и вела к стоянке диггеров. Стоянка диггеров была небольшой. Одна палатка, навес из маскировочной сетки и несколько ящиков стоявших под настилом, вместе с инструментами. </w:t>
      </w:r>
    </w:p>
    <w:p>
      <w:pPr>
        <w:pStyle w:val="Normal"/>
        <w:ind w:firstLine="720"/>
        <w:jc w:val="both"/>
        <w:rPr/>
      </w:pPr>
      <w:r>
        <w:rPr/>
        <w:t xml:space="preserve">-О вот и стоянка диггеров, только где они сами? – Альбинос опередила Механика и дойдя до палатки, заглянула внутрь. –Их тут нет. </w:t>
      </w:r>
    </w:p>
    <w:p>
      <w:pPr>
        <w:pStyle w:val="Normal"/>
        <w:ind w:firstLine="720"/>
        <w:jc w:val="both"/>
        <w:rPr/>
      </w:pPr>
      <w:r>
        <w:rPr/>
        <w:t xml:space="preserve">-Они наверняка занимаются раскопками. – Предположил Механик, сталкер подошел к настилу и осмотрел лопаты и кирки, которые лежали на большом зеленом ящике. </w:t>
      </w:r>
    </w:p>
    <w:p>
      <w:pPr>
        <w:pStyle w:val="Normal"/>
        <w:ind w:firstLine="720"/>
        <w:jc w:val="both"/>
        <w:rPr/>
      </w:pPr>
      <w:r>
        <w:rPr/>
        <w:t xml:space="preserve">-А, как глубоко копают эти диггеры? – Круглова посмотрела на пещеру, которая уходила вглубь мусорной горы. – Неужели они добрались до самой её середины? </w:t>
      </w:r>
    </w:p>
    <w:p>
      <w:pPr>
        <w:pStyle w:val="Normal"/>
        <w:ind w:firstLine="720"/>
        <w:jc w:val="both"/>
        <w:rPr/>
      </w:pPr>
      <w:r>
        <w:rPr/>
        <w:t xml:space="preserve">-Кто их знает, они ведь не мутантов не боятся не бандитов, днем и ночью копают. – Ответил Механик. </w:t>
      </w:r>
    </w:p>
    <w:p>
      <w:pPr>
        <w:pStyle w:val="Normal"/>
        <w:ind w:firstLine="720"/>
        <w:jc w:val="both"/>
        <w:rPr/>
      </w:pPr>
      <w:r>
        <w:rPr/>
        <w:t xml:space="preserve">Подойдя к пещере парень посветил в неё фонариком. Луч уходил куда то в низ. Пещера казалась очень длинной. Механик выключил фонарь и заглянул внутрь. Пещера была просторной, метра два в диаметре. </w:t>
      </w:r>
    </w:p>
    <w:p>
      <w:pPr>
        <w:pStyle w:val="Normal"/>
        <w:ind w:firstLine="720"/>
        <w:jc w:val="both"/>
        <w:rPr/>
      </w:pPr>
      <w:r>
        <w:rPr/>
        <w:t xml:space="preserve">-Ну так, что делать будем? – Альбинос подошла к пещере и осмотрев её свод крикнула. –Ей, под землей, вы там?! – ответа не последовало. </w:t>
      </w:r>
    </w:p>
    <w:p>
      <w:pPr>
        <w:pStyle w:val="Normal"/>
        <w:ind w:firstLine="720"/>
        <w:jc w:val="both"/>
        <w:rPr/>
      </w:pPr>
      <w:r>
        <w:rPr/>
        <w:t xml:space="preserve">-Ладно, сделаем привал и потом продолжим наше путешествие. –Зеленин уселся на один из ящиков и снял шлем. </w:t>
      </w:r>
    </w:p>
    <w:p>
      <w:pPr>
        <w:pStyle w:val="Normal"/>
        <w:ind w:firstLine="720"/>
        <w:jc w:val="both"/>
        <w:rPr/>
      </w:pPr>
      <w:r>
        <w:rPr/>
        <w:t xml:space="preserve">-Да, это хорошая идея. – Колчин поддержал старшего по званию. </w:t>
      </w:r>
    </w:p>
    <w:p>
      <w:pPr>
        <w:pStyle w:val="Normal"/>
        <w:ind w:firstLine="720"/>
        <w:jc w:val="both"/>
        <w:rPr/>
      </w:pPr>
      <w:r>
        <w:rPr/>
        <w:t xml:space="preserve">Оба достали по армейскому пайку и принялись готовить, хотя готовить там особо не требовалось. </w:t>
      </w:r>
    </w:p>
    <w:p>
      <w:pPr>
        <w:pStyle w:val="Normal"/>
        <w:ind w:firstLine="720"/>
        <w:jc w:val="both"/>
        <w:rPr/>
      </w:pPr>
      <w:r>
        <w:rPr/>
        <w:t xml:space="preserve">-Ладно, давайте на самом деле перекусим и в путь. – Механик выбрал себе местечко возле палатки и лег прямо на землю. </w:t>
      </w:r>
    </w:p>
    <w:p>
      <w:pPr>
        <w:pStyle w:val="Normal"/>
        <w:ind w:firstLine="720"/>
        <w:jc w:val="both"/>
        <w:rPr/>
      </w:pPr>
      <w:r>
        <w:rPr/>
        <w:t xml:space="preserve">-А нас тут не подстрелят? – Круглова с волнением покосилась на вершину горы. – Мы ведь тут как на ладони. </w:t>
      </w:r>
    </w:p>
    <w:p>
      <w:pPr>
        <w:pStyle w:val="Normal"/>
        <w:ind w:firstLine="720"/>
        <w:jc w:val="both"/>
        <w:rPr/>
      </w:pPr>
      <w:r>
        <w:rPr/>
        <w:t xml:space="preserve">-Да недолжны. Если кто появится, то Найджел даст нам знать. – Механик открыл рюкзак и достал от туда паек. Распаковав банку само разогревающейся тушенки ,он дождался, пока она приобретет съестной вид и достав ложку, принялся наворачивать. </w:t>
      </w:r>
    </w:p>
    <w:p>
      <w:pPr>
        <w:pStyle w:val="Normal"/>
        <w:ind w:firstLine="720"/>
        <w:jc w:val="both"/>
        <w:rPr/>
      </w:pPr>
      <w:r>
        <w:rPr/>
        <w:t xml:space="preserve">-Погоди, меня погоди! – жалким голосом сказала Альбинос. Которая устроилась рядом и стала с трепетом распаковывать свой паек. </w:t>
      </w:r>
    </w:p>
    <w:p>
      <w:pPr>
        <w:pStyle w:val="Normal"/>
        <w:ind w:firstLine="720"/>
        <w:jc w:val="both"/>
        <w:rPr/>
      </w:pPr>
      <w:r>
        <w:rPr/>
        <w:t>-А Найджел не будет есть? – Виктория аккуратно присела возле Механика и Альбиноса.</w:t>
      </w:r>
    </w:p>
    <w:p>
      <w:pPr>
        <w:pStyle w:val="Normal"/>
        <w:ind w:firstLine="720"/>
        <w:jc w:val="both"/>
        <w:rPr/>
      </w:pPr>
      <w:r>
        <w:rPr/>
        <w:t xml:space="preserve">-Ха ха, он не автоматический пехотинец в конце концов. Он обходится без еды. – Механик закончил с тушенкой и приступал и горячему чаю. Который предварительно был налит в кружку, которая прилагалась к пайку. </w:t>
      </w:r>
    </w:p>
    <w:p>
      <w:pPr>
        <w:pStyle w:val="Normal"/>
        <w:ind w:firstLine="720"/>
        <w:jc w:val="both"/>
        <w:rPr/>
      </w:pPr>
      <w:r>
        <w:rPr/>
        <w:t xml:space="preserve">Альбинос ела так же быстро как и её напарник. Круглова только и успевала что, смотреть то на парня, то на девчонку, которая словно играла в перегонки. </w:t>
      </w:r>
    </w:p>
    <w:p>
      <w:pPr>
        <w:pStyle w:val="Normal"/>
        <w:ind w:firstLine="720"/>
        <w:jc w:val="both"/>
        <w:rPr/>
      </w:pPr>
      <w:r>
        <w:rPr/>
        <w:t xml:space="preserve">-А ты чего? Ешь давай. – Альбинос отложила пустую банку и начала намазывать плавленым сыром кусок брикетного хлеба. </w:t>
      </w:r>
    </w:p>
    <w:p>
      <w:pPr>
        <w:pStyle w:val="Normal"/>
        <w:ind w:firstLine="720"/>
        <w:jc w:val="both"/>
        <w:rPr/>
      </w:pPr>
      <w:r>
        <w:rPr/>
        <w:t xml:space="preserve">-Жуй жуй, глотай. – Механик обратил внимание, что Виктория смотрит только на него и на напарницу. – Скоро время выйдет и пойдем, и неизвестно, когда еще удастся поесть. </w:t>
      </w:r>
    </w:p>
    <w:p>
      <w:pPr>
        <w:pStyle w:val="Normal"/>
        <w:ind w:firstLine="720"/>
        <w:jc w:val="both"/>
        <w:rPr/>
      </w:pPr>
      <w:r>
        <w:rPr/>
        <w:t xml:space="preserve">-Война войной, а обед по расписанию. – отозвался Зеленин, который уже закончил трапезу и растянулся на ящике. </w:t>
      </w:r>
    </w:p>
    <w:p>
      <w:pPr>
        <w:pStyle w:val="Normal"/>
        <w:ind w:firstLine="720"/>
        <w:jc w:val="both"/>
        <w:rPr/>
      </w:pPr>
      <w:r>
        <w:rPr/>
        <w:t xml:space="preserve">                    </w:t>
      </w:r>
      <w:r>
        <w:rPr/>
        <w:t xml:space="preserve">Через пол часа, порядком насытившиеся и отдохнувшие ребята, уже были готовы идти в путь, но их внимание настораживала сомнительная тишина вокруг, и особенно в пещере. </w:t>
      </w:r>
    </w:p>
    <w:p>
      <w:pPr>
        <w:pStyle w:val="Normal"/>
        <w:ind w:firstLine="720"/>
        <w:jc w:val="both"/>
        <w:rPr/>
      </w:pPr>
      <w:r>
        <w:rPr/>
        <w:t xml:space="preserve">-Ну что, собрались и пошли. – закурив сигарету сказал Механик. </w:t>
      </w:r>
    </w:p>
    <w:p>
      <w:pPr>
        <w:pStyle w:val="Normal"/>
        <w:ind w:firstLine="720"/>
        <w:jc w:val="both"/>
        <w:rPr/>
      </w:pPr>
      <w:r>
        <w:rPr/>
        <w:t xml:space="preserve">-Погоди, я все думаю где диггеры? – Альбинос снова подошла к пещере. – Лагерь брошен, инструменты на месте. А вот самих шахтеров нигде нету. И в пещере ни звука. Хотя бы звуки лопат были, а так пустота. </w:t>
      </w:r>
    </w:p>
    <w:p>
      <w:pPr>
        <w:pStyle w:val="Normal"/>
        <w:ind w:firstLine="720"/>
        <w:jc w:val="both"/>
        <w:rPr/>
      </w:pPr>
      <w:r>
        <w:rPr/>
        <w:t xml:space="preserve">-И правда. Во если проверить пещеру, но на это нет времени. – Механик поднялся со всего мета и тоже принялся смотреть в глубь, из которой веяло сыростью и холодом. </w:t>
      </w:r>
    </w:p>
    <w:p>
      <w:pPr>
        <w:pStyle w:val="Normal"/>
        <w:ind w:firstLine="720"/>
        <w:jc w:val="both"/>
        <w:rPr/>
      </w:pPr>
      <w:r>
        <w:rPr/>
        <w:t xml:space="preserve">-Найджел, просканируй пещеру, ты можешь определить, какая она? –парень повернулся к пехотинцу. </w:t>
      </w:r>
    </w:p>
    <w:p>
      <w:pPr>
        <w:pStyle w:val="Normal"/>
        <w:ind w:firstLine="720"/>
        <w:jc w:val="both"/>
        <w:rPr/>
      </w:pPr>
      <w:r>
        <w:rPr/>
        <w:t xml:space="preserve">-Ответ положительный. – Галис подошел к пещере и вытянулся в полный рост. Потом снял с плеча винтовку и прошел во внутрь. </w:t>
      </w:r>
    </w:p>
    <w:p>
      <w:pPr>
        <w:pStyle w:val="Normal"/>
        <w:ind w:firstLine="720"/>
        <w:jc w:val="both"/>
        <w:rPr/>
      </w:pPr>
      <w:r>
        <w:rPr/>
        <w:t xml:space="preserve">-И, куда он? – Виктория тоже присоединилась к сталкерам. </w:t>
      </w:r>
    </w:p>
    <w:p>
      <w:pPr>
        <w:pStyle w:val="Normal"/>
        <w:ind w:firstLine="720"/>
        <w:jc w:val="both"/>
        <w:rPr/>
      </w:pPr>
      <w:r>
        <w:rPr/>
        <w:t xml:space="preserve">-Он сканирует пещеру. – коротко ответил Механик. </w:t>
      </w:r>
    </w:p>
    <w:p>
      <w:pPr>
        <w:pStyle w:val="Normal"/>
        <w:ind w:firstLine="720"/>
        <w:jc w:val="both"/>
        <w:rPr/>
      </w:pPr>
      <w:r>
        <w:rPr/>
        <w:t xml:space="preserve">-Пещера имеет значительно большие размеры. По приблизительным данным, это её небольшое ответвление. – раздался голос из тоннеля. Вскоре появился сам пехотинец. </w:t>
      </w:r>
    </w:p>
    <w:p>
      <w:pPr>
        <w:pStyle w:val="Normal"/>
        <w:ind w:firstLine="720"/>
        <w:jc w:val="both"/>
        <w:rPr/>
      </w:pPr>
      <w:r>
        <w:rPr/>
        <w:t xml:space="preserve">-Понятно. А как на счет живых организмов? – сталкер еще раз осмотрел вход. </w:t>
      </w:r>
    </w:p>
    <w:p>
      <w:pPr>
        <w:pStyle w:val="Normal"/>
        <w:ind w:firstLine="720"/>
        <w:jc w:val="both"/>
        <w:rPr/>
      </w:pPr>
      <w:r>
        <w:rPr/>
        <w:t xml:space="preserve">-На глубине наблюдается достаточно большое количество организмов. – отчеканил пехотинец. </w:t>
      </w:r>
    </w:p>
    <w:p>
      <w:pPr>
        <w:pStyle w:val="Normal"/>
        <w:ind w:firstLine="720"/>
        <w:jc w:val="both"/>
        <w:rPr/>
      </w:pPr>
      <w:r>
        <w:rPr/>
        <w:t xml:space="preserve">-Возможно мутанты, крысы, тушканчики. – Альбинос поежилась. – Да с этими уродцами шутки плохи. </w:t>
      </w:r>
    </w:p>
    <w:p>
      <w:pPr>
        <w:pStyle w:val="Normal"/>
        <w:ind w:firstLine="720"/>
        <w:jc w:val="both"/>
        <w:rPr/>
      </w:pPr>
      <w:r>
        <w:rPr/>
        <w:t xml:space="preserve">-Ага, особенно если там еще и бюреры. – Механик прищурился. </w:t>
      </w:r>
    </w:p>
    <w:p>
      <w:pPr>
        <w:pStyle w:val="Normal"/>
        <w:ind w:firstLine="720"/>
        <w:jc w:val="both"/>
        <w:rPr/>
      </w:pPr>
      <w:r>
        <w:rPr/>
        <w:t xml:space="preserve">-А кто такие бюреры? – Виктория поразила всех своей любознательностью и незнанием самого простого. </w:t>
      </w:r>
    </w:p>
    <w:p>
      <w:pPr>
        <w:pStyle w:val="Normal"/>
        <w:ind w:firstLine="720"/>
        <w:jc w:val="both"/>
        <w:rPr/>
      </w:pPr>
      <w:r>
        <w:rPr/>
        <w:t xml:space="preserve">-Бюреры это… </w:t>
      </w:r>
    </w:p>
    <w:p>
      <w:pPr>
        <w:pStyle w:val="Normal"/>
        <w:ind w:firstLine="720"/>
        <w:jc w:val="both"/>
        <w:rPr/>
      </w:pPr>
      <w:r>
        <w:rPr/>
        <w:t xml:space="preserve">-Тихо, вон там смотрите. – Альбинос прервала напарника и показала стволом винтовки на склон горы. На склоне валялась башня подъемного крана. Рядом с ржавой кабиной крана был еле заметен небольшой силуэт человека. </w:t>
      </w:r>
    </w:p>
    <w:p>
      <w:pPr>
        <w:pStyle w:val="Normal"/>
        <w:ind w:firstLine="720"/>
        <w:jc w:val="both"/>
        <w:rPr/>
      </w:pPr>
      <w:r>
        <w:rPr/>
        <w:t xml:space="preserve">-Кто это? – Механик тут же уткнулся в оптику Абакана. </w:t>
      </w:r>
    </w:p>
    <w:p>
      <w:pPr>
        <w:pStyle w:val="Normal"/>
        <w:ind w:firstLine="720"/>
        <w:jc w:val="both"/>
        <w:rPr/>
      </w:pPr>
      <w:r>
        <w:rPr/>
        <w:t xml:space="preserve">На склоне, рядом с кабиной явно сидел человек. Было отчетливо видно его части тела. Синий комбинезон и винтовка </w:t>
      </w:r>
      <w:r>
        <w:rPr>
          <w:lang w:val="en-US"/>
        </w:rPr>
        <w:t>LR</w:t>
      </w:r>
      <w:r>
        <w:rPr/>
        <w:t xml:space="preserve"> – 300 точно такая же как у Альбиноса, только явно не переделанная под калашекнский патрон, сразу дала знать, к какой группировке принадлежит этот сталкер. </w:t>
      </w:r>
    </w:p>
    <w:p>
      <w:pPr>
        <w:pStyle w:val="Normal"/>
        <w:ind w:firstLine="720"/>
        <w:jc w:val="both"/>
        <w:rPr/>
      </w:pPr>
      <w:r>
        <w:rPr/>
        <w:t xml:space="preserve">-Это наемник, и похоже он следит за нами. – Механик передернул затвор и положил палец на курок. </w:t>
      </w:r>
    </w:p>
    <w:p>
      <w:pPr>
        <w:pStyle w:val="Normal"/>
        <w:ind w:firstLine="720"/>
        <w:jc w:val="both"/>
        <w:rPr/>
      </w:pPr>
      <w:r>
        <w:rPr/>
        <w:t xml:space="preserve">                              </w:t>
      </w:r>
      <w:r>
        <w:rPr/>
        <w:t xml:space="preserve">Взрыв раздался неожиданно. От грохота заложило уши. Механик пригнулся и закрыл голову руками. Где то рядом раздалась очередь. Потом вторая. Засвистели пули. </w:t>
      </w:r>
    </w:p>
    <w:p>
      <w:pPr>
        <w:pStyle w:val="Normal"/>
        <w:ind w:firstLine="720"/>
        <w:jc w:val="both"/>
        <w:rPr/>
      </w:pPr>
      <w:r>
        <w:rPr/>
        <w:t xml:space="preserve">-Быстрее, давай , пошли! – голос был где то вдалеке. Перед глазами все плыло. –Быстрее, мать твою! – Тут его кто то схватил за шиворот и куда то потащил. Механик протер глаза и помотал головой. Звуки вернулись и зрение постепенно нормализовалось. парень увидел, что Альбинос и Круглова тащат его по дальше от пещеры. </w:t>
      </w:r>
    </w:p>
    <w:p>
      <w:pPr>
        <w:pStyle w:val="Normal"/>
        <w:ind w:firstLine="720"/>
        <w:jc w:val="both"/>
        <w:rPr/>
      </w:pPr>
      <w:r>
        <w:rPr/>
        <w:t xml:space="preserve">-Что случилось? – Механик поднялся на колени и проверил, на месте ли его голова и оружие. </w:t>
      </w:r>
    </w:p>
    <w:p>
      <w:pPr>
        <w:pStyle w:val="Normal"/>
        <w:ind w:firstLine="720"/>
        <w:jc w:val="both"/>
        <w:rPr/>
      </w:pPr>
      <w:r>
        <w:rPr/>
        <w:t xml:space="preserve">-На нас наемники напали, они окружили нас. – Альбинос прицелилась и выпалила длинную очередь прямо над головой парня. </w:t>
      </w:r>
    </w:p>
    <w:p>
      <w:pPr>
        <w:pStyle w:val="Normal"/>
        <w:ind w:firstLine="720"/>
        <w:jc w:val="both"/>
        <w:rPr/>
      </w:pPr>
      <w:r>
        <w:rPr/>
        <w:t xml:space="preserve">-Где Зеленин, Найджел, Колчин? – сталкер поднялся на ноги с наугад рубанул короткими очередями по вершине горы. </w:t>
      </w:r>
    </w:p>
    <w:p>
      <w:pPr>
        <w:pStyle w:val="Normal"/>
        <w:ind w:firstLine="720"/>
        <w:jc w:val="both"/>
        <w:rPr/>
      </w:pPr>
      <w:r>
        <w:rPr/>
        <w:t xml:space="preserve">-Они погибли. Их гранатометом накрыло! – ответила Альбинос. – Они как раз рядом стояли, когда по ним пальнули. </w:t>
      </w:r>
    </w:p>
    <w:p>
      <w:pPr>
        <w:pStyle w:val="Normal"/>
        <w:ind w:firstLine="720"/>
        <w:jc w:val="both"/>
        <w:rPr/>
      </w:pPr>
      <w:r>
        <w:rPr/>
        <w:t xml:space="preserve">-Не может быть! – сталкер огляделся по сторонам и увидел небольшую дымящуюся воронку. Рядом с воронкой лежал автомат ефрейтора и механическая кисть пехотинца. </w:t>
      </w:r>
    </w:p>
    <w:p>
      <w:pPr>
        <w:pStyle w:val="Normal"/>
        <w:ind w:firstLine="720"/>
        <w:jc w:val="both"/>
        <w:rPr/>
      </w:pPr>
      <w:r>
        <w:rPr/>
        <w:t xml:space="preserve">Такого поворота событий Механик не ожидал. Потерять сразу половину группы, не пройдя еще и половины пути. Это был полный провал. </w:t>
      </w:r>
    </w:p>
    <w:p>
      <w:pPr>
        <w:pStyle w:val="Normal"/>
        <w:ind w:firstLine="720"/>
        <w:jc w:val="both"/>
        <w:rPr/>
      </w:pPr>
      <w:r>
        <w:rPr/>
        <w:t xml:space="preserve">-Нужно отступать, пока гранатометчик не накрыл нас второй раз! – Виктория перекатилась со своего мета к Механику. – В пещеру, там мы сможем укрыться от обстрела! </w:t>
      </w:r>
    </w:p>
    <w:p>
      <w:pPr>
        <w:pStyle w:val="Normal"/>
        <w:ind w:firstLine="720"/>
        <w:jc w:val="both"/>
        <w:rPr/>
      </w:pPr>
      <w:r>
        <w:rPr/>
        <w:t xml:space="preserve">-Да, я понял. – Механик перезарядил обойму и выстрелив еще пару очередей сказал. –Держитесь рядом! Если что, я прикрою вас! </w:t>
      </w:r>
    </w:p>
    <w:p>
      <w:pPr>
        <w:pStyle w:val="Normal"/>
        <w:ind w:firstLine="720"/>
        <w:jc w:val="both"/>
        <w:rPr/>
      </w:pPr>
      <w:r>
        <w:rPr/>
        <w:t xml:space="preserve">-Лады! – Альбинос перезарядила винтовку и побежала первой. За ней прикрывая Круглову рванулся Механик. </w:t>
      </w:r>
    </w:p>
    <w:p>
      <w:pPr>
        <w:pStyle w:val="Normal"/>
        <w:ind w:firstLine="720"/>
        <w:jc w:val="both"/>
        <w:rPr/>
      </w:pPr>
      <w:r>
        <w:rPr/>
        <w:t xml:space="preserve">Пули свистели как пчелы на пасеке. Но ни одна не задевала или не проносилась ближе определенного расстояния до тела. Добежав до пещеры, Альбинос нырнула вперед. Механик толкнул викторию и прыгнул следом. И в это время раздался второй взрыв. Свод над пещерой обрушился и свет померк. Грохот падающей земли и железяк сделался глухим и затем совсем пропал. Троица оказалась в эпицентре ударной волны и потеряла сознание. Последние, что помнил механик, это как кто то сильно закричал, после этого, он провалился в пустоту.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r>
    </w:p>
    <w:p>
      <w:pPr>
        <w:pStyle w:val="Normal"/>
        <w:ind w:firstLine="720"/>
        <w:jc w:val="both"/>
        <w:rPr/>
      </w:pPr>
      <w:r>
        <w:rPr/>
        <w:t xml:space="preserve">                                    </w:t>
      </w:r>
      <w:r>
        <w:rPr/>
        <w:t xml:space="preserve">-Санек, вставай, поднимайся. – голос Альбиноса был громким и отчетливым. Механик открыл глаза и яркий свет фонаря ослепил его. </w:t>
      </w:r>
    </w:p>
    <w:p>
      <w:pPr>
        <w:pStyle w:val="Normal"/>
        <w:ind w:firstLine="720"/>
        <w:jc w:val="both"/>
        <w:rPr/>
      </w:pPr>
      <w:r>
        <w:rPr/>
        <w:t xml:space="preserve">-Таня, мы живы? Как ты, как Вика? </w:t>
      </w:r>
    </w:p>
    <w:p>
      <w:pPr>
        <w:pStyle w:val="Normal"/>
        <w:ind w:firstLine="720"/>
        <w:jc w:val="both"/>
        <w:rPr/>
      </w:pPr>
      <w:r>
        <w:rPr/>
        <w:t xml:space="preserve">-Она в порядке. Нужно двигаться вперед. Наемники обвалили вход. – Альбинос поднялась на ноги и осветила пещеру. Механик встал и привел себя в чувство. </w:t>
      </w:r>
    </w:p>
    <w:p>
      <w:pPr>
        <w:pStyle w:val="Normal"/>
        <w:ind w:firstLine="720"/>
        <w:jc w:val="both"/>
        <w:rPr/>
      </w:pPr>
      <w:r>
        <w:rPr/>
        <w:t xml:space="preserve">Пещера была довольно просторная, свод был чисто круглый. Кое где через слои земли проступали железки. Остовы машин, кабины кранов, даже вагоны. Все это казалось таким большим и так сильно давило на психику, что парень оглянулся. Но вход был завален и порядочно.  </w:t>
      </w:r>
    </w:p>
    <w:p>
      <w:pPr>
        <w:pStyle w:val="Normal"/>
        <w:ind w:firstLine="720"/>
        <w:jc w:val="both"/>
        <w:rPr/>
      </w:pPr>
      <w:r>
        <w:rPr/>
        <w:t xml:space="preserve">-Интересно, а как мы выбираться будем? Тут же нет другого выхода. – Виктория начала дрожать. Голос снова стал дрожать. </w:t>
      </w:r>
    </w:p>
    <w:p>
      <w:pPr>
        <w:pStyle w:val="Normal"/>
        <w:ind w:firstLine="720"/>
        <w:jc w:val="both"/>
        <w:rPr/>
      </w:pPr>
      <w:r>
        <w:rPr/>
        <w:t xml:space="preserve">-Нет, тут есть другой выход. Я чувствую. Вот посмотрите, Саш, дай зажигалку? – Альбинос взяла зажигалку у напарника и зажгла. Огонь стал колебаться. Это было малозаметно, но он колебался. </w:t>
      </w:r>
    </w:p>
    <w:p>
      <w:pPr>
        <w:pStyle w:val="Normal"/>
        <w:ind w:firstLine="720"/>
        <w:jc w:val="both"/>
        <w:rPr/>
      </w:pPr>
      <w:r>
        <w:rPr/>
        <w:t xml:space="preserve">-Тут сквозит, а это значит, что есть выход на поверхность! – радостно сказала Виктория. </w:t>
      </w:r>
    </w:p>
    <w:p>
      <w:pPr>
        <w:pStyle w:val="Normal"/>
        <w:ind w:firstLine="720"/>
        <w:jc w:val="both"/>
        <w:rPr/>
      </w:pPr>
      <w:r>
        <w:rPr/>
        <w:t xml:space="preserve">-Да. Вы правы девушки, ну что ж, пойдем. – Механик поднял автомат и проверил снаряжение. Рюкзак он оставил на поверхности. Когда он осматривал пещеру вместе с Галисом он забыл одеть его. остался только подсумок для Абакана. В котором осталось не так много магазинов. Еще в боковых карманах были магазины для пистолетов. Пара гранат на поясе и нож. Запасные коробки с патронами и еда остались в рюкзаке. </w:t>
      </w:r>
    </w:p>
    <w:p>
      <w:pPr>
        <w:pStyle w:val="Normal"/>
        <w:ind w:firstLine="720"/>
        <w:jc w:val="both"/>
        <w:rPr/>
      </w:pPr>
      <w:r>
        <w:rPr/>
        <w:t xml:space="preserve">-Таня, у меня рюкзак остался. – сказал Механик. </w:t>
      </w:r>
    </w:p>
    <w:p>
      <w:pPr>
        <w:pStyle w:val="Normal"/>
        <w:ind w:firstLine="720"/>
        <w:jc w:val="both"/>
        <w:rPr/>
      </w:pPr>
      <w:r>
        <w:rPr/>
        <w:t xml:space="preserve">-У меня тоже. – Альбинос посмотрела на напарника. – Это хана. Сколько у тебя осталось? </w:t>
      </w:r>
    </w:p>
    <w:p>
      <w:pPr>
        <w:pStyle w:val="Normal"/>
        <w:ind w:firstLine="720"/>
        <w:jc w:val="both"/>
        <w:rPr/>
      </w:pPr>
      <w:r>
        <w:rPr/>
        <w:t xml:space="preserve">-Пять магазинов, плюс две гранаты и к пистолетам магазинов восемь. </w:t>
      </w:r>
    </w:p>
    <w:p>
      <w:pPr>
        <w:pStyle w:val="Normal"/>
        <w:ind w:firstLine="720"/>
        <w:jc w:val="both"/>
        <w:rPr/>
      </w:pPr>
      <w:r>
        <w:rPr/>
        <w:t xml:space="preserve">-А у меня рюкзак с собой. Там и боеприпасы и еда есть. – Круглова повернулась спиной и показала рукзак. </w:t>
      </w:r>
    </w:p>
    <w:p>
      <w:pPr>
        <w:pStyle w:val="Normal"/>
        <w:ind w:firstLine="720"/>
        <w:jc w:val="both"/>
        <w:rPr/>
      </w:pPr>
      <w:r>
        <w:rPr/>
        <w:t xml:space="preserve">-Вот молодец девочка, отлично. – Механик обнял девчонку и поднял над землей. </w:t>
      </w:r>
    </w:p>
    <w:p>
      <w:pPr>
        <w:pStyle w:val="Normal"/>
        <w:ind w:firstLine="720"/>
        <w:jc w:val="both"/>
        <w:rPr/>
      </w:pPr>
      <w:r>
        <w:rPr/>
        <w:t xml:space="preserve">-Да, это хорошо. Теперь нужно идти. – Альбинос прикрепила фонарь к винтовке и направилась вперед. </w:t>
      </w:r>
    </w:p>
    <w:p>
      <w:pPr>
        <w:pStyle w:val="Normal"/>
        <w:ind w:firstLine="720"/>
        <w:jc w:val="both"/>
        <w:rPr/>
      </w:pPr>
      <w:r>
        <w:rPr/>
        <w:t xml:space="preserve">-Так, давайте детекторы проверим, и счетчики Гейгера. А то радиация в мусоре приличная. А из за нее мы можем не пройти. – Механик достал детектор аномалий, который одновременно и измерял радиацию. </w:t>
      </w:r>
    </w:p>
    <w:p>
      <w:pPr>
        <w:pStyle w:val="Normal"/>
        <w:ind w:firstLine="720"/>
        <w:jc w:val="both"/>
        <w:rPr/>
      </w:pPr>
      <w:r>
        <w:rPr/>
        <w:t xml:space="preserve">-У меня аптечек несколько есть, там противорадиационные препараты есть. Если что, по две таблетки съедим и вперед. – Ободряюще сказала Круглова. </w:t>
      </w:r>
    </w:p>
    <w:p>
      <w:pPr>
        <w:pStyle w:val="Normal"/>
        <w:ind w:firstLine="720"/>
        <w:jc w:val="both"/>
        <w:rPr/>
      </w:pPr>
      <w:r>
        <w:rPr/>
        <w:t xml:space="preserve">-Это тоже хорошо, а теперь нам пора. – Механик прижал автомат к груди и пошел вперед. </w:t>
      </w:r>
    </w:p>
    <w:p>
      <w:pPr>
        <w:pStyle w:val="Normal"/>
        <w:ind w:firstLine="720"/>
        <w:jc w:val="both"/>
        <w:rPr/>
      </w:pPr>
      <w:r>
        <w:rPr/>
        <w:t xml:space="preserve">                     </w:t>
      </w:r>
      <w:r>
        <w:rPr/>
        <w:t xml:space="preserve">Пещера уходила все ниже и ниже. Складывалось такое ощущение, что она будет длиться бесконечно. По пути группе не встречалось ни чего необычного. Тот же ровный круглый свод. Те же торчащие железяки и каркасы. Только счетчик Гейгера изредка стал потрескивать, говоря о том, что уровень радиации становится все больше. </w:t>
      </w:r>
    </w:p>
    <w:p>
      <w:pPr>
        <w:pStyle w:val="Normal"/>
        <w:ind w:firstLine="720"/>
        <w:jc w:val="both"/>
        <w:rPr/>
      </w:pPr>
      <w:r>
        <w:rPr/>
        <w:t xml:space="preserve">-И долго мы идти будем. Ни поворота, ни ответвлений. Что это за пещера такая, и откуда она появилась. Уж не диггеры её копали это точно. – Альбинос прибавила шаг. </w:t>
      </w:r>
    </w:p>
    <w:p>
      <w:pPr>
        <w:pStyle w:val="Normal"/>
        <w:ind w:firstLine="720"/>
        <w:jc w:val="both"/>
        <w:rPr/>
      </w:pPr>
      <w:r>
        <w:rPr/>
        <w:t xml:space="preserve">-Да, то, что нора не человеком сделана, это точно. – Механик огляделся по сторонам. –Мне кажется, что это дело одних существ, о которых так долго показывали новости по телевизору. Еще до второго выброса как помню. </w:t>
      </w:r>
    </w:p>
    <w:p>
      <w:pPr>
        <w:pStyle w:val="Normal"/>
        <w:ind w:firstLine="720"/>
        <w:jc w:val="both"/>
        <w:rPr/>
      </w:pPr>
      <w:r>
        <w:rPr/>
        <w:t xml:space="preserve">-Ты думаешь это они? – Альбинос посмотрела на напарника с недоверием. – Ага, о них говорилось как о небольших, всего то размером с приличного удава, а не о громадных больших мутантах. </w:t>
      </w:r>
    </w:p>
    <w:p>
      <w:pPr>
        <w:pStyle w:val="Normal"/>
        <w:ind w:firstLine="720"/>
        <w:jc w:val="both"/>
        <w:rPr/>
      </w:pPr>
      <w:r>
        <w:rPr/>
        <w:t xml:space="preserve">-О ком это вы говорите? – дрожащим голосом спросила Круглова. </w:t>
      </w:r>
    </w:p>
    <w:p>
      <w:pPr>
        <w:pStyle w:val="Normal"/>
        <w:ind w:firstLine="720"/>
        <w:jc w:val="both"/>
        <w:rPr/>
      </w:pPr>
      <w:r>
        <w:rPr/>
        <w:t xml:space="preserve">-А, о чернобыльских червях. О них рассказывали как то по новостям, много рассказывали, мол они большие. Показывали их тоже. Они размером с удава не больше. – Альбинос так спокойно рассказывала о червях, что Вика поразилась её  спокойствию. </w:t>
      </w:r>
    </w:p>
    <w:p>
      <w:pPr>
        <w:pStyle w:val="Normal"/>
        <w:ind w:firstLine="720"/>
        <w:jc w:val="both"/>
        <w:rPr/>
      </w:pPr>
      <w:r>
        <w:rPr/>
        <w:t xml:space="preserve">-Да, а тут туннель под два метра диаметром, если его сделал червяк, то он должен быть длинной с вагон. </w:t>
      </w:r>
    </w:p>
    <w:p>
      <w:pPr>
        <w:pStyle w:val="Normal"/>
        <w:ind w:firstLine="720"/>
        <w:jc w:val="both"/>
        <w:rPr/>
      </w:pPr>
      <w:r>
        <w:rPr/>
        <w:t xml:space="preserve">-Ну не с вагон, но с грузовик точно. – продолжила Альбинос. – И это только диаметром, а длиной как раз с вагон. </w:t>
      </w:r>
    </w:p>
    <w:p>
      <w:pPr>
        <w:pStyle w:val="Normal"/>
        <w:ind w:firstLine="720"/>
        <w:jc w:val="both"/>
        <w:rPr/>
      </w:pPr>
      <w:r>
        <w:rPr/>
        <w:t xml:space="preserve">Группа углублялась все дальше, пока не наткнулась на очень интересный факт, который заставил всех задуматься. </w:t>
      </w:r>
    </w:p>
    <w:p>
      <w:pPr>
        <w:pStyle w:val="Normal"/>
        <w:ind w:firstLine="720"/>
        <w:jc w:val="both"/>
        <w:rPr/>
      </w:pPr>
      <w:r>
        <w:rPr/>
        <w:t xml:space="preserve">Дальше туннель был хорошо смазан каким то скользким веществом похожим на вазелин, только был но вещество было белого цвета и довольно скользкое. Слой, которым был покрыт тоннель, равнялся сантиметрам пяти – десяти. </w:t>
      </w:r>
    </w:p>
    <w:p>
      <w:pPr>
        <w:pStyle w:val="Normal"/>
        <w:ind w:firstLine="720"/>
        <w:jc w:val="both"/>
        <w:rPr/>
      </w:pPr>
      <w:r>
        <w:rPr/>
        <w:t xml:space="preserve">-И что это? – Волнение Кругловой усилилось. </w:t>
      </w:r>
    </w:p>
    <w:p>
      <w:pPr>
        <w:pStyle w:val="Normal"/>
        <w:ind w:firstLine="720"/>
        <w:jc w:val="both"/>
        <w:rPr/>
      </w:pPr>
      <w:r>
        <w:rPr/>
        <w:t>-Это смазка. – со смехом произнес Механик. – Хорошая такая смазка. Надо набрать немного, когда вернемся, я в баре официантку сниму и чтоб легче было…</w:t>
      </w:r>
    </w:p>
    <w:p>
      <w:pPr>
        <w:pStyle w:val="Normal"/>
        <w:ind w:firstLine="720"/>
        <w:jc w:val="both"/>
        <w:rPr/>
      </w:pPr>
      <w:r>
        <w:rPr/>
        <w:t xml:space="preserve">-Заткнись, дурак. – Альбинос ткнула под ребро стволом парню. – Мы похоже надолго застряли, если тут действительно водятся такие черви. </w:t>
      </w:r>
    </w:p>
    <w:p>
      <w:pPr>
        <w:pStyle w:val="Normal"/>
        <w:ind w:firstLine="720"/>
        <w:jc w:val="both"/>
        <w:rPr/>
      </w:pPr>
      <w:r>
        <w:rPr/>
        <w:t xml:space="preserve">-Да уж. – Круглова поежилась. – Механик, а на счет смазки ты что говорил? </w:t>
      </w:r>
    </w:p>
    <w:p>
      <w:pPr>
        <w:pStyle w:val="Normal"/>
        <w:ind w:firstLine="720"/>
        <w:jc w:val="both"/>
        <w:rPr/>
      </w:pPr>
      <w:r>
        <w:rPr/>
        <w:t xml:space="preserve">-Я тебе потом объясню, покажу и объясню, только сначала выберемся отсюда. –Парень закурил и пошел вперед. </w:t>
      </w:r>
    </w:p>
    <w:p>
      <w:pPr>
        <w:pStyle w:val="Normal"/>
        <w:ind w:firstLine="720"/>
        <w:jc w:val="both"/>
        <w:rPr/>
      </w:pPr>
      <w:r>
        <w:rPr/>
        <w:t xml:space="preserve">                     </w:t>
      </w:r>
      <w:r>
        <w:rPr/>
        <w:t xml:space="preserve">Идти стало сложнее. Смазка тоннеля была такой скользкой, что ноги стали буквально скользить. </w:t>
      </w:r>
    </w:p>
    <w:p>
      <w:pPr>
        <w:pStyle w:val="Normal"/>
        <w:ind w:firstLine="720"/>
        <w:jc w:val="both"/>
        <w:rPr/>
      </w:pPr>
      <w:r>
        <w:rPr/>
        <w:t xml:space="preserve">-Девчонки, лучше наденьте шлемы. </w:t>
      </w:r>
    </w:p>
    <w:p>
      <w:pPr>
        <w:pStyle w:val="Normal"/>
        <w:ind w:firstLine="720"/>
        <w:jc w:val="both"/>
        <w:rPr/>
      </w:pPr>
      <w:r>
        <w:rPr/>
        <w:t xml:space="preserve">-Да, это мысль. – Альбинос кивнула и натянула на косматую голову шлем. И тут случилось непредвиденное. Тоннель резко ушел вниз. Угол спуска был таким, что Альбинос, которая шла впереди всех поскользнулась и грохнувшись на пятую точку, поехала вниз. Механик тут же нырнул за ней на рыбку. </w:t>
      </w:r>
    </w:p>
    <w:p>
      <w:pPr>
        <w:pStyle w:val="Normal"/>
        <w:ind w:firstLine="720"/>
        <w:jc w:val="both"/>
        <w:rPr/>
      </w:pPr>
      <w:r>
        <w:rPr/>
        <w:t xml:space="preserve">-Эй, куда вы, а я? – Круглова аккуратненько села на колени и толкнувшись автоматом, поехала вслед за ними. </w:t>
      </w:r>
    </w:p>
    <w:p>
      <w:pPr>
        <w:pStyle w:val="Normal"/>
        <w:ind w:firstLine="720"/>
        <w:jc w:val="both"/>
        <w:rPr/>
      </w:pPr>
      <w:r>
        <w:rPr/>
        <w:t xml:space="preserve">Скоростной спуск оказался недолгим. Через десять секунд Механик врезался в круглую стену и сделав пол оборота упал на спину. Круглова приземлилась в аккурат на него. Альбинос тоже лежала на спине, но её видимо досталось всех меньше. </w:t>
      </w:r>
    </w:p>
    <w:p>
      <w:pPr>
        <w:pStyle w:val="Normal"/>
        <w:ind w:firstLine="720"/>
        <w:jc w:val="both"/>
        <w:rPr/>
      </w:pPr>
      <w:r>
        <w:rPr/>
        <w:t xml:space="preserve">-Ой, как больно. – Круглова потерла бедро. – Механик, ты не ушибся? </w:t>
      </w:r>
    </w:p>
    <w:p>
      <w:pPr>
        <w:pStyle w:val="Normal"/>
        <w:ind w:firstLine="720"/>
        <w:jc w:val="both"/>
        <w:rPr/>
      </w:pPr>
      <w:r>
        <w:rPr/>
        <w:t xml:space="preserve">-Нет, твоя попа, очень мягкая и теплая, я не пострадал. – Механик с улыбкой обхватил девушку за талию. </w:t>
      </w:r>
    </w:p>
    <w:p>
      <w:pPr>
        <w:pStyle w:val="Normal"/>
        <w:ind w:firstLine="720"/>
        <w:jc w:val="both"/>
        <w:rPr/>
      </w:pPr>
      <w:r>
        <w:rPr/>
        <w:t xml:space="preserve">-А- а! – Таня, Таня, сексуальное домогательство! – Виктория тот час соскочила с парня и встала за уже поднявшейся Альбиносов. </w:t>
      </w:r>
    </w:p>
    <w:p>
      <w:pPr>
        <w:pStyle w:val="Normal"/>
        <w:ind w:firstLine="720"/>
        <w:jc w:val="both"/>
        <w:rPr/>
      </w:pPr>
      <w:r>
        <w:rPr/>
        <w:t xml:space="preserve">-Да брось ты. – Сказала старкерша. – Он просто дурачится. </w:t>
      </w:r>
    </w:p>
    <w:p>
      <w:pPr>
        <w:pStyle w:val="Normal"/>
        <w:ind w:firstLine="720"/>
        <w:jc w:val="both"/>
        <w:rPr/>
      </w:pPr>
      <w:r>
        <w:rPr/>
        <w:t xml:space="preserve">-Да просто дурачусь. А где это мы? – Механик посмотрел по сторонам. Они находились на Т – перекрестке тоннелей. Одно ответвление тоннеля было покрыто такой же смазкой, второе было полностью сухим. </w:t>
      </w:r>
    </w:p>
    <w:p>
      <w:pPr>
        <w:pStyle w:val="Normal"/>
        <w:ind w:firstLine="720"/>
        <w:jc w:val="both"/>
        <w:rPr/>
      </w:pPr>
      <w:r>
        <w:rPr/>
        <w:t xml:space="preserve">-Что то тут душно. – Альбинос потерла шею. </w:t>
      </w:r>
    </w:p>
    <w:p>
      <w:pPr>
        <w:pStyle w:val="Normal"/>
        <w:ind w:firstLine="720"/>
        <w:jc w:val="both"/>
        <w:rPr/>
      </w:pPr>
      <w:r>
        <w:rPr/>
        <w:t xml:space="preserve">-Смазка перекрывает доступ кислорода через землю. Нужно выбираться и по быстрее. – Механик смело шагнул в несмазанную часть тоннеля и тут раздался громкий чмок. Все замерли. И через несколько секунд из смазанной части тоннеля, показался сам чернобыльский червь. Его белая морда была размером с кабину КамАЗа.  Он неторопливо прополз мимо и повернул в то ответвление, из которого приехала группа. Пока он полз, ребята подробно сумели разглядеть белое, скользкое, уродливое и гладкое тело червя. Особенно был противен его рот. Большой и наполненный белой пеной. </w:t>
      </w:r>
    </w:p>
    <w:p>
      <w:pPr>
        <w:pStyle w:val="Normal"/>
        <w:ind w:firstLine="720"/>
        <w:jc w:val="both"/>
        <w:rPr/>
      </w:pPr>
      <w:r>
        <w:rPr/>
        <w:t xml:space="preserve">-И так, вот вам и червяк, собственной персоной. – Механик сплюнул. </w:t>
      </w:r>
    </w:p>
    <w:p>
      <w:pPr>
        <w:pStyle w:val="Normal"/>
        <w:ind w:firstLine="720"/>
        <w:jc w:val="both"/>
        <w:rPr/>
      </w:pPr>
      <w:r>
        <w:rPr/>
        <w:t xml:space="preserve">-Да, это самый натуральный чернобыльский червь, только большой.  –Альбинос поморщилась. – Вот только интересно, почему он не в чернобыле, ведь их только рядом с АЭС видели. </w:t>
      </w:r>
    </w:p>
    <w:p>
      <w:pPr>
        <w:pStyle w:val="Normal"/>
        <w:ind w:firstLine="720"/>
        <w:jc w:val="both"/>
        <w:rPr/>
      </w:pPr>
      <w:r>
        <w:rPr/>
        <w:t xml:space="preserve">-А кто это знает. – Механик повесил автомат на плечо и смело направился по заданному направлению. </w:t>
      </w:r>
    </w:p>
    <w:p>
      <w:pPr>
        <w:pStyle w:val="Normal"/>
        <w:ind w:firstLine="720"/>
        <w:jc w:val="both"/>
        <w:rPr/>
      </w:pPr>
      <w:r>
        <w:rPr/>
        <w:t xml:space="preserve">                          </w:t>
      </w:r>
      <w:r>
        <w:rPr/>
        <w:t xml:space="preserve">Группа шла по тоннеле, и наконец вышла на довольно обширную территорию. Взору команды открылся железнодорожный тоннель. В нем как минимум было четыре полотна. на одном стоял целый состав. Пассажирский состав, выглядел очень зловеще. Ржавые вагоны, с целыми окнами и закрытыми дверями. </w:t>
      </w:r>
    </w:p>
    <w:p>
      <w:pPr>
        <w:pStyle w:val="Normal"/>
        <w:ind w:firstLine="720"/>
        <w:jc w:val="both"/>
        <w:rPr/>
      </w:pPr>
      <w:r>
        <w:rPr/>
        <w:t xml:space="preserve">-Просто жуть. – Виктория поежилась. – А там могли остаться люди? </w:t>
      </w:r>
    </w:p>
    <w:p>
      <w:pPr>
        <w:pStyle w:val="Normal"/>
        <w:ind w:firstLine="720"/>
        <w:jc w:val="both"/>
        <w:rPr/>
      </w:pPr>
      <w:r>
        <w:rPr/>
        <w:t xml:space="preserve">-Наверное могли, но они уже давно умерли. – Механик спокойно ответил на вопрос девушки и осмотрелся. </w:t>
      </w:r>
    </w:p>
    <w:p>
      <w:pPr>
        <w:pStyle w:val="Normal"/>
        <w:ind w:firstLine="720"/>
        <w:jc w:val="both"/>
        <w:rPr/>
      </w:pPr>
      <w:r>
        <w:rPr/>
        <w:t xml:space="preserve">Тоннель уходил в обе стороны. Был полностью темным. Со стен и потолка назойливо капала вода. Рельсы, почему то не ржавые а чистенькие и блестящие от света фонарей, будто их только что поставили. Тоннель явно выглядел весьма странным для обыкновенного заброшенного подземелья. </w:t>
      </w:r>
    </w:p>
    <w:p>
      <w:pPr>
        <w:pStyle w:val="Normal"/>
        <w:ind w:firstLine="720"/>
        <w:jc w:val="both"/>
        <w:rPr/>
      </w:pPr>
      <w:r>
        <w:rPr/>
        <w:t xml:space="preserve">-И куда идти? Вперед или назад? – сказала Круглова, стоящая лицом к торцу вагона. </w:t>
      </w:r>
    </w:p>
    <w:p>
      <w:pPr>
        <w:pStyle w:val="Normal"/>
        <w:ind w:firstLine="720"/>
        <w:jc w:val="both"/>
        <w:rPr/>
      </w:pPr>
      <w:r>
        <w:rPr/>
        <w:t xml:space="preserve">-Точнее направо или налево? – продолжил механик, стоящий лицом к стене. </w:t>
      </w:r>
    </w:p>
    <w:p>
      <w:pPr>
        <w:pStyle w:val="Normal"/>
        <w:ind w:firstLine="720"/>
        <w:jc w:val="both"/>
        <w:rPr/>
      </w:pPr>
      <w:r>
        <w:rPr/>
        <w:t xml:space="preserve">-Сейчас узнаем, зажги зажигалку. – Альбинос подошла к Механику. Парень достал зажигалку и поднял вверх. Пламя начало колебаться, огонь уводился в сторону левого плеча Механика, то есть в ту сторону, куда смотрела Виктория. </w:t>
      </w:r>
    </w:p>
    <w:p>
      <w:pPr>
        <w:pStyle w:val="Normal"/>
        <w:ind w:firstLine="720"/>
        <w:jc w:val="both"/>
        <w:rPr/>
      </w:pPr>
      <w:r>
        <w:rPr/>
        <w:t xml:space="preserve">-Все понятно. Нам нужно идти туда. – Девчонка проверила оружие и быстрыми шагами пошла вперед. Механик повесил Абакан на плечо и пошел следом за Кругловой, которая засеменила за Альбиносом. </w:t>
      </w:r>
    </w:p>
    <w:p>
      <w:pPr>
        <w:pStyle w:val="Normal"/>
        <w:ind w:firstLine="720"/>
        <w:jc w:val="both"/>
        <w:rPr/>
      </w:pPr>
      <w:r>
        <w:rPr/>
        <w:t xml:space="preserve">-Да уж, поскорее бы выбраться из этого места, хорошо хоть от норы с червями мы ушли. – Виктория сравнялась с Альбиносом. – Не хотелось бы стать обедом для этих мутантов. </w:t>
      </w:r>
    </w:p>
    <w:p>
      <w:pPr>
        <w:pStyle w:val="Normal"/>
        <w:ind w:firstLine="720"/>
        <w:jc w:val="both"/>
        <w:rPr/>
      </w:pPr>
      <w:r>
        <w:rPr/>
        <w:t xml:space="preserve">-Не волнуйся, не станем. – Механик тоже поравнялся с девушками. Группа выровнялась в ряд и быстрыми шагами продвигалась к выходу, который пока не был даже виден. </w:t>
      </w:r>
    </w:p>
    <w:p>
      <w:pPr>
        <w:pStyle w:val="Normal"/>
        <w:ind w:firstLine="720"/>
        <w:jc w:val="both"/>
        <w:rPr/>
      </w:pPr>
      <w:r>
        <w:rPr/>
        <w:t xml:space="preserve">Железнодорожный состав кончился, и после него сразу же начался другой. Но этот был странный. Он был покрыт словно паутиной. Все вагоны покрывала белая пелена из непонятного вещества, очень напоминающего паутину. Более того, весь железнодорожный состав висел над рельсами в воздухе чуть ли не в метре. </w:t>
      </w:r>
    </w:p>
    <w:p>
      <w:pPr>
        <w:pStyle w:val="Normal"/>
        <w:ind w:firstLine="720"/>
        <w:jc w:val="both"/>
        <w:rPr/>
      </w:pPr>
      <w:r>
        <w:rPr/>
        <w:t xml:space="preserve">-Ох, мама дорогая, что это? – Круглова аж перекрестилась. </w:t>
      </w:r>
    </w:p>
    <w:p>
      <w:pPr>
        <w:pStyle w:val="Normal"/>
        <w:ind w:firstLine="720"/>
        <w:jc w:val="both"/>
        <w:rPr/>
      </w:pPr>
      <w:r>
        <w:rPr/>
        <w:t xml:space="preserve">-Это одна из особенностей зоны милая моя. – ответил Механик. – Самым распространенным в зоне явлением, являются работающие автомобили, качающиеся качели и карусели и висящие в воздухе бульдозера. Но что бы в воздухе висел целый состав, это что то вне моего представления о зоне поражения. – Механик закурил. Он глубоко затянулся и как только выдохнул дум, раздался страшный скрежет. </w:t>
      </w:r>
    </w:p>
    <w:p>
      <w:pPr>
        <w:pStyle w:val="Normal"/>
        <w:ind w:firstLine="720"/>
        <w:jc w:val="both"/>
        <w:rPr/>
      </w:pPr>
      <w:r>
        <w:rPr/>
        <w:t xml:space="preserve">                     </w:t>
      </w:r>
      <w:r>
        <w:rPr/>
        <w:t xml:space="preserve">Дверь одного из вагонов открылась и на землю спрыгнул человек. Тощий, с прозрачной и скользкой кожей, он захрипел и вытянул руки в сторону команды. </w:t>
      </w:r>
    </w:p>
    <w:p>
      <w:pPr>
        <w:pStyle w:val="Normal"/>
        <w:ind w:firstLine="720"/>
        <w:jc w:val="both"/>
        <w:rPr/>
      </w:pPr>
      <w:r>
        <w:rPr/>
        <w:t xml:space="preserve">-Это он закурить что ли просит? – с сарказмом сказала Альбинос. </w:t>
      </w:r>
    </w:p>
    <w:p>
      <w:pPr>
        <w:pStyle w:val="Normal"/>
        <w:ind w:firstLine="720"/>
        <w:jc w:val="both"/>
        <w:rPr/>
      </w:pPr>
      <w:r>
        <w:rPr/>
        <w:t xml:space="preserve">-Наверное. – ответил напарник снимая автомат с плеча. </w:t>
      </w:r>
    </w:p>
    <w:p>
      <w:pPr>
        <w:pStyle w:val="Normal"/>
        <w:ind w:firstLine="720"/>
        <w:jc w:val="both"/>
        <w:rPr/>
      </w:pPr>
      <w:r>
        <w:rPr/>
        <w:t xml:space="preserve">-Это зомби, и он хочет нас убить! – закричала Виктория и попятилась назад, но Механик придержал её за талию. </w:t>
      </w:r>
    </w:p>
    <w:p>
      <w:pPr>
        <w:pStyle w:val="Normal"/>
        <w:ind w:firstLine="720"/>
        <w:jc w:val="both"/>
        <w:rPr/>
      </w:pPr>
      <w:r>
        <w:rPr/>
        <w:t xml:space="preserve">-Тихо, тихо, спокойно девочка, сейчас я дам ему прикурить огоньку и мы пойдем дальше. – с этими словами сталкер прицелился и двумя выстрелами снес противнику череп. Труп смачно упал на землю и перестал шевелиться. </w:t>
      </w:r>
    </w:p>
    <w:p>
      <w:pPr>
        <w:pStyle w:val="Normal"/>
        <w:ind w:firstLine="720"/>
        <w:jc w:val="both"/>
        <w:rPr/>
      </w:pPr>
      <w:r>
        <w:rPr/>
        <w:t xml:space="preserve">-Вот и все. – сказала Альбинос потирая ладони. – Теперь пошли дальше. – Но не успев сделать хоть один шаг , как открылась еще одна дверь в соседнем вагоне и наружу вылезли еще три мертвеца. Затем еще несколько зомби появились из предыдущего вагона. </w:t>
      </w:r>
    </w:p>
    <w:p>
      <w:pPr>
        <w:pStyle w:val="Normal"/>
        <w:ind w:firstLine="720"/>
        <w:jc w:val="both"/>
        <w:rPr/>
      </w:pPr>
      <w:r>
        <w:rPr/>
        <w:t xml:space="preserve">-А вот теперь пора уносить ноги, и как можно скорее. – Механик прицелился и окончательно успокоил еще двоих. Альбинос сняла точными выстрелами троих, а Виктория короткими очередями покончила с последним противником. </w:t>
      </w:r>
    </w:p>
    <w:p>
      <w:pPr>
        <w:pStyle w:val="Normal"/>
        <w:ind w:firstLine="720"/>
        <w:jc w:val="both"/>
        <w:rPr/>
      </w:pPr>
      <w:r>
        <w:rPr/>
        <w:t xml:space="preserve">-Теперь бежим! – Альбинос рванула со всех ног. Механик и Круглова побежали за ней. А тем временем из состава появлялись все новые зомби. Они кряхтели, сипели и издавали такие страшные звуки, что Виктория побледнела от страха. </w:t>
      </w:r>
    </w:p>
    <w:p>
      <w:pPr>
        <w:pStyle w:val="Normal"/>
        <w:ind w:firstLine="720"/>
        <w:jc w:val="both"/>
        <w:rPr/>
      </w:pPr>
      <w:r>
        <w:rPr/>
        <w:t xml:space="preserve">Состав ни как не хотел заканчиваться, тем временем зомби вылезали как спереди так и сзади, не давая группе как следует отстреливаться. </w:t>
      </w:r>
    </w:p>
    <w:p>
      <w:pPr>
        <w:pStyle w:val="Normal"/>
        <w:ind w:firstLine="720"/>
        <w:jc w:val="both"/>
        <w:rPr/>
      </w:pPr>
      <w:r>
        <w:rPr/>
        <w:t xml:space="preserve">Механик кинул две последние гранаты, одну вперед, другую назад. немного очистив путь, команда снова обернулась в бегство. Стреляли они по крайней необходимость, патронов было мало, и не кто не знал, что ждет впереди. </w:t>
      </w:r>
    </w:p>
    <w:p>
      <w:pPr>
        <w:pStyle w:val="Normal"/>
        <w:ind w:firstLine="720"/>
        <w:jc w:val="both"/>
        <w:rPr/>
      </w:pPr>
      <w:r>
        <w:rPr/>
        <w:t xml:space="preserve">                </w:t>
      </w:r>
      <w:r>
        <w:rPr/>
        <w:t xml:space="preserve">На одном из железнодорожных путей на глаза Альбиноса попалась вагонетка. небольшая, покрытая ржавчиной она одиноко стояла по самой середине тоннеля. </w:t>
      </w:r>
    </w:p>
    <w:p>
      <w:pPr>
        <w:pStyle w:val="Normal"/>
        <w:ind w:firstLine="720"/>
        <w:jc w:val="both"/>
        <w:rPr/>
      </w:pPr>
      <w:r>
        <w:rPr/>
        <w:t>-О смотрите кА, и что она тут делает? – Девчонка замедлила бег. –Вот если бы можно было…</w:t>
      </w:r>
    </w:p>
    <w:p>
      <w:pPr>
        <w:pStyle w:val="Normal"/>
        <w:ind w:firstLine="720"/>
        <w:jc w:val="both"/>
        <w:rPr/>
      </w:pPr>
      <w:r>
        <w:rPr/>
        <w:t xml:space="preserve">-Стоит попробовать. Садитесь! – Механик дождался пока девушки залезут на платформу и принялся толкать. Но ржавые колеса не хотели двигаться с места. </w:t>
      </w:r>
    </w:p>
    <w:p>
      <w:pPr>
        <w:pStyle w:val="Normal"/>
        <w:ind w:firstLine="720"/>
        <w:jc w:val="both"/>
        <w:rPr/>
      </w:pPr>
      <w:r>
        <w:rPr/>
        <w:t xml:space="preserve">-Вика, прикрой нас. – Альбинос слезла с платформы и навалилась на вагонетку вместе с напарником. </w:t>
      </w:r>
    </w:p>
    <w:p>
      <w:pPr>
        <w:pStyle w:val="Normal"/>
        <w:ind w:firstLine="720"/>
        <w:jc w:val="both"/>
        <w:rPr/>
      </w:pPr>
      <w:r>
        <w:rPr/>
        <w:t xml:space="preserve">-Ну давай, скотина проржавевшая! – Механик изо всех сил уперся в подножку, но безрезультатно. Вагонетка стояла на месте. </w:t>
      </w:r>
    </w:p>
    <w:p>
      <w:pPr>
        <w:pStyle w:val="Normal"/>
        <w:ind w:firstLine="720"/>
        <w:jc w:val="both"/>
        <w:rPr/>
      </w:pPr>
      <w:r>
        <w:rPr/>
        <w:t xml:space="preserve">-Скорее ребята, у меня патронов на два магазина осталось! – крикнула Виктория. </w:t>
      </w:r>
    </w:p>
    <w:p>
      <w:pPr>
        <w:pStyle w:val="Normal"/>
        <w:ind w:firstLine="720"/>
        <w:jc w:val="both"/>
        <w:rPr/>
      </w:pPr>
      <w:r>
        <w:rPr/>
        <w:t xml:space="preserve">-Ну мать твою в телегу, двигайся! – механик со злости пнул подошвой ботинка по платформе. Та скрипнула и сошла со своего места. Колеса начали двигаться. </w:t>
      </w:r>
    </w:p>
    <w:p>
      <w:pPr>
        <w:pStyle w:val="Normal"/>
        <w:ind w:firstLine="720"/>
        <w:jc w:val="both"/>
        <w:rPr/>
      </w:pPr>
      <w:r>
        <w:rPr/>
        <w:t xml:space="preserve">-Отлично, разгоняем. – Альбинос продолжали толкать вместе с напарником. Вагонетка постепенно стала набирать ход и когда стала ехать не хуже чем велосипед, Механик сказал. </w:t>
      </w:r>
    </w:p>
    <w:p>
      <w:pPr>
        <w:pStyle w:val="Normal"/>
        <w:ind w:firstLine="720"/>
        <w:jc w:val="both"/>
        <w:rPr/>
      </w:pPr>
      <w:r>
        <w:rPr/>
        <w:t xml:space="preserve">-Садись, дальше я сам. Пока я толкаю, вы отпихивайте безбилетных пассажиров. – Механик навалился на подножку с двойным усилием, стараясь разогнать вагонетку еще быстрее. </w:t>
      </w:r>
    </w:p>
    <w:p>
      <w:pPr>
        <w:pStyle w:val="Normal"/>
        <w:ind w:firstLine="720"/>
        <w:jc w:val="both"/>
        <w:rPr/>
      </w:pPr>
      <w:r>
        <w:rPr/>
        <w:t xml:space="preserve">Альбинос и Круглова тем временем прикладами , ногами и руками отпихивали от платформы зомби, которые уже подобрались достаточно близко. Но девушки отлично справлялись с поставленной задачей. </w:t>
      </w:r>
    </w:p>
    <w:p>
      <w:pPr>
        <w:pStyle w:val="Normal"/>
        <w:ind w:firstLine="720"/>
        <w:jc w:val="both"/>
        <w:rPr/>
      </w:pPr>
      <w:r>
        <w:rPr/>
        <w:t xml:space="preserve">                 </w:t>
      </w:r>
      <w:r>
        <w:rPr/>
        <w:t xml:space="preserve">Наконец состав с мертвецами кончился, и зомби остались позади. Потолкав еще немного, механик запрыгнул на подножку и разлегся по диагонали. Он тяжело дышал. Грудь парня бешено поднималась и опускалась. </w:t>
      </w:r>
    </w:p>
    <w:p>
      <w:pPr>
        <w:pStyle w:val="Normal"/>
        <w:ind w:firstLine="720"/>
        <w:jc w:val="both"/>
        <w:rPr/>
      </w:pPr>
      <w:r>
        <w:rPr/>
        <w:t xml:space="preserve">-Ух, это что то. Ничего себе поездка. – Механик сел на колени и осмотрелся. </w:t>
      </w:r>
    </w:p>
    <w:p>
      <w:pPr>
        <w:pStyle w:val="Normal"/>
        <w:ind w:firstLine="720"/>
        <w:jc w:val="both"/>
        <w:rPr/>
      </w:pPr>
      <w:r>
        <w:rPr/>
        <w:t xml:space="preserve">Вокруг не было ни души. Пустота. Даже вагонов или вагонеток не было. только рельсы и темные, мокрые своды тоннеля. Достаточно массивная вагонетка практически не теряла скорости и группа могла ехать еще минут десять без подталкивания, да и подталкивать, не особенно хотелось. </w:t>
      </w:r>
    </w:p>
    <w:p>
      <w:pPr>
        <w:pStyle w:val="Normal"/>
        <w:ind w:firstLine="720"/>
        <w:jc w:val="both"/>
        <w:rPr/>
      </w:pPr>
      <w:r>
        <w:rPr/>
        <w:t xml:space="preserve">-Да, уж. Вот тебе и зарядка. – снова начал Механик. – Еще раз, что б я полез в заброшенные подземелья в зоне, да ни в жизнь. </w:t>
      </w:r>
    </w:p>
    <w:p>
      <w:pPr>
        <w:pStyle w:val="Normal"/>
        <w:ind w:firstLine="720"/>
        <w:jc w:val="both"/>
        <w:rPr/>
      </w:pPr>
      <w:r>
        <w:rPr/>
        <w:t xml:space="preserve">-Тихо, тут кто то или что то впереди.  –Альбинос прицелилась вперед. Постепенно свет фонарей прояснил картину. </w:t>
      </w:r>
    </w:p>
    <w:p>
      <w:pPr>
        <w:pStyle w:val="Normal"/>
        <w:ind w:firstLine="720"/>
        <w:jc w:val="both"/>
        <w:rPr/>
      </w:pPr>
      <w:r>
        <w:rPr/>
        <w:t xml:space="preserve">Рядом со стенами начали появляться небольшие шалаши из тряпья, палок и другой ветоши. Возле шалашей бегали большие и маленькие карлики. некоторые были одеты в старые тряпки, некоторые были полностью голые. Грязные, вонючие они занимались разными делами. Кто то сидел и детенышами, кто то просто ходил, сидел или лежал, кто то спаривался. </w:t>
      </w:r>
    </w:p>
    <w:p>
      <w:pPr>
        <w:pStyle w:val="Normal"/>
        <w:ind w:firstLine="720"/>
        <w:jc w:val="both"/>
        <w:rPr/>
      </w:pPr>
      <w:r>
        <w:rPr/>
        <w:t xml:space="preserve">-Ох, кто это? – Виктория сквозь тошноту спросила механика. Тот зажав рукой рот, от увиденной большой кучи дерьма ответил. </w:t>
      </w:r>
    </w:p>
    <w:p>
      <w:pPr>
        <w:pStyle w:val="Normal"/>
        <w:ind w:firstLine="720"/>
        <w:jc w:val="both"/>
        <w:rPr/>
      </w:pPr>
      <w:r>
        <w:rPr/>
        <w:t xml:space="preserve">-Это те самые Бюреры. Познакомься. </w:t>
      </w:r>
    </w:p>
    <w:p>
      <w:pPr>
        <w:pStyle w:val="Normal"/>
        <w:ind w:firstLine="720"/>
        <w:jc w:val="both"/>
        <w:rPr/>
      </w:pPr>
      <w:r>
        <w:rPr/>
        <w:t xml:space="preserve">-Боже мой, они спариваются прямо у всех на глазах. Какой ужас. – Круглова начал краснеть и закрыла лицо руками. </w:t>
      </w:r>
    </w:p>
    <w:p>
      <w:pPr>
        <w:pStyle w:val="Normal"/>
        <w:ind w:firstLine="720"/>
        <w:jc w:val="both"/>
        <w:rPr/>
      </w:pPr>
      <w:r>
        <w:rPr/>
        <w:t xml:space="preserve">               </w:t>
      </w:r>
      <w:r>
        <w:rPr/>
        <w:t xml:space="preserve">Вагонетка постепенно сбавляла ход,  команда с оцепенением сидела и молилась о том, что бы они проехали деревню бюреров без приключений, по тому что на них пока что ни кто не обращал внимание. Но вагонетка столкнулась с одним из молодых самцом карликов, который переходил дорогу в неположенном месте. Ударившись боком об угол вагонетки, самец завопил и похрюкивая убежал прочь. Вагонетка остановилась. Бюреры один за другим стали обращать внимание на незваных гостей. Все больше они обращали на них внимание, и похоже они были рады прибывшему ужину. </w:t>
      </w:r>
    </w:p>
    <w:p>
      <w:pPr>
        <w:pStyle w:val="Normal"/>
        <w:ind w:firstLine="720"/>
        <w:jc w:val="both"/>
        <w:rPr/>
      </w:pPr>
      <w:r>
        <w:rPr/>
        <w:t xml:space="preserve">Один жирноватый карлик громко закричал и поднял вверх нечто напоминающее копье. Остальные подхватили его крик и запрыгали. </w:t>
      </w:r>
    </w:p>
    <w:p>
      <w:pPr>
        <w:pStyle w:val="Normal"/>
        <w:ind w:firstLine="720"/>
        <w:jc w:val="both"/>
        <w:rPr/>
      </w:pPr>
      <w:r>
        <w:rPr/>
        <w:t xml:space="preserve">-Что они собираются делать? – Круглова дрожащими руками потянулась за вал, но Механик жестом показал, что этого делать не нужно. </w:t>
      </w:r>
    </w:p>
    <w:p>
      <w:pPr>
        <w:pStyle w:val="Normal"/>
        <w:ind w:firstLine="720"/>
        <w:jc w:val="both"/>
        <w:rPr/>
      </w:pPr>
      <w:r>
        <w:rPr/>
        <w:t xml:space="preserve">-Они нас сразу прикончат, если мы начнем стрелять. – А так у нас есть хоть какой то шанс остаться в живых. </w:t>
      </w:r>
    </w:p>
    <w:p>
      <w:pPr>
        <w:pStyle w:val="Normal"/>
        <w:ind w:firstLine="720"/>
        <w:jc w:val="both"/>
        <w:rPr/>
      </w:pPr>
      <w:r>
        <w:rPr/>
        <w:t xml:space="preserve">-А почему нельзя перебить их сразу? </w:t>
      </w:r>
    </w:p>
    <w:p>
      <w:pPr>
        <w:pStyle w:val="Normal"/>
        <w:ind w:firstLine="720"/>
        <w:jc w:val="both"/>
        <w:rPr/>
      </w:pPr>
      <w:r>
        <w:rPr/>
        <w:t xml:space="preserve">-Они телекинетики, они забросают нас камнями, попытаются заклинить патроны в стволах нашего оружия, и вообще могут перевернуть вагонетку и опрокинуть её на нас. –Механик посмотрел на Альбиноса, которая прикрыла бюрером обзор на Викторию собой.  –Смотри, сейчас Таня прикрыла обзор бюрерам, по этому они не видят, что ты делаешь, и где твои руки. я сделаю то же самое. И когда я скажу, ты выстрелишь. Но только по моей команде. </w:t>
      </w:r>
    </w:p>
    <w:p>
      <w:pPr>
        <w:pStyle w:val="Normal"/>
        <w:ind w:firstLine="720"/>
        <w:jc w:val="both"/>
        <w:rPr/>
      </w:pPr>
      <w:r>
        <w:rPr/>
        <w:t xml:space="preserve">-Хорошо. – Виктория положила руки на автомат и принялась ждать. </w:t>
      </w:r>
    </w:p>
    <w:p>
      <w:pPr>
        <w:pStyle w:val="Normal"/>
        <w:ind w:firstLine="720"/>
        <w:jc w:val="both"/>
        <w:rPr/>
      </w:pPr>
      <w:r>
        <w:rPr/>
        <w:t xml:space="preserve">                  </w:t>
      </w:r>
      <w:r>
        <w:rPr/>
        <w:t xml:space="preserve">У механика созрел гениальный план. </w:t>
      </w:r>
    </w:p>
    <w:p>
      <w:pPr>
        <w:pStyle w:val="Normal"/>
        <w:ind w:firstLine="720"/>
        <w:jc w:val="both"/>
        <w:rPr>
          <w:i/>
          <w:i/>
          <w:iCs/>
        </w:rPr>
      </w:pPr>
      <w:r>
        <w:rPr>
          <w:i/>
          <w:iCs/>
        </w:rPr>
        <w:t xml:space="preserve">«Если я все правильно подсчитал, то карлики покатят нас прямо на вагонетке к вождю, который обязательно посмотрит на новую добычу. И если все будет так, как я думаю, то Вика пристрелит вождя и действия остальных мутантов будут некорректными, а точнее беспорядочными Только бы все получилось, главное пристрелить вождя, а остальное можно и не обдумывать, нож в руку и пошел кромсать, пока камнями не закидают. А кстати, где здесь камни? Если не камнями, то чем они в нас будут кидать, вагонетками… Или нет, скорее тем, что попадется.» </w:t>
      </w:r>
    </w:p>
    <w:p>
      <w:pPr>
        <w:pStyle w:val="Normal"/>
        <w:ind w:firstLine="720"/>
        <w:jc w:val="both"/>
        <w:rPr/>
      </w:pPr>
      <w:r>
        <w:rPr/>
        <w:t xml:space="preserve">Пока механик размышлял, бюреры дружно катили вагонетку с пленными дальше в деревню. Они плевались, хрюкали, кричали, он что самое странное, они не использовали телекинез, а делали все в ручную. </w:t>
      </w:r>
    </w:p>
    <w:p>
      <w:pPr>
        <w:pStyle w:val="Normal"/>
        <w:ind w:firstLine="720"/>
        <w:jc w:val="both"/>
        <w:rPr/>
      </w:pPr>
      <w:r>
        <w:rPr/>
        <w:t xml:space="preserve">Наконец, среди бесконечных рядов хаток и  шалашей бюреров, появился алтарь,  возле которого, на высоком троне видел толстый, бородатый , седой карлик  - старик. Бюреры остановили вагонетку и расступились.  Вождь поднялся и поднял вверх свой посох, украшенный чьим то черепом. Он протянул руку в сторону вагонетки и она начала двигаться.  Механик заметил, что трон стоит в аккурат перед рельсами, то есть вождь захотел рассмотреть команду по подробнее.  Вагонетка постепенно разгонялась. До трона вождя осталось около двадцати метров, но скорость и не думала снижаться, а наоборот увеличивалась, наверное бюрер захотел резко остановить вагонетку, и когда команда с неё слетит, накрыть их сверху. Механик это понял, и ему не понравилась перспектива отбивной. </w:t>
      </w:r>
    </w:p>
    <w:p>
      <w:pPr>
        <w:pStyle w:val="Normal"/>
        <w:ind w:firstLine="720"/>
        <w:jc w:val="both"/>
        <w:rPr/>
      </w:pPr>
      <w:r>
        <w:rPr/>
        <w:t xml:space="preserve">-Вика, стреляй. – Механик отодвинулся в сторону. Девушка прицелилась и выпустила три коротких очереди в бюрера – вождя. Тот громко заревел, схватился за грудь и грохнулся с трона прямо на пути. </w:t>
      </w:r>
    </w:p>
    <w:p>
      <w:pPr>
        <w:pStyle w:val="Normal"/>
        <w:ind w:firstLine="720"/>
        <w:jc w:val="both"/>
        <w:rPr/>
      </w:pPr>
      <w:r>
        <w:rPr/>
        <w:t xml:space="preserve">Вагонетка переехала его и продолжила движение. Остальные бюреры наблюдавшие за происходящим, пришли в ярость. Карилки начали кричать, прыгать, некоторые побежали вслед за командой, некоторые поступили умнее. С помощью телекинеза, они поставили на рельсы пару перевернутых дрезин и устроили погоню, которая не очень то вписывалась в планы группы. </w:t>
      </w:r>
    </w:p>
    <w:p>
      <w:pPr>
        <w:pStyle w:val="Normal"/>
        <w:ind w:firstLine="720"/>
        <w:jc w:val="both"/>
        <w:rPr/>
      </w:pPr>
      <w:r>
        <w:rPr/>
        <w:t xml:space="preserve">                    </w:t>
      </w:r>
      <w:r>
        <w:rPr/>
        <w:t xml:space="preserve">Деревня бюреров осталась далеко позади, но погоня продолжалась. Тем более, что теперь, механику пришлось вновь толкать вагонетку. Бюреры тоже подталкивали свои дрезины, при этом они метали в сталкеров копья, но ребята дружно отбивались, очередями из оружия. </w:t>
      </w:r>
    </w:p>
    <w:p>
      <w:pPr>
        <w:pStyle w:val="Normal"/>
        <w:ind w:firstLine="720"/>
        <w:jc w:val="both"/>
        <w:rPr/>
      </w:pPr>
      <w:r>
        <w:rPr/>
        <w:t xml:space="preserve">-Черт, они там что, движки завели? Я уже вымотался, а они все нагоняют. – Механик выругался и продолжил толкать вагонетку. </w:t>
      </w:r>
    </w:p>
    <w:p>
      <w:pPr>
        <w:pStyle w:val="Normal"/>
        <w:ind w:firstLine="720"/>
        <w:jc w:val="both"/>
        <w:rPr/>
      </w:pPr>
      <w:r>
        <w:rPr/>
        <w:t xml:space="preserve">-Меньше говори и толкай быстрее! – ответила ему Альбинос и сняла еще одного карлика уже последним патроном своей винтовки. </w:t>
      </w:r>
    </w:p>
    <w:p>
      <w:pPr>
        <w:pStyle w:val="Normal"/>
        <w:ind w:firstLine="720"/>
        <w:jc w:val="both"/>
        <w:rPr/>
      </w:pPr>
      <w:r>
        <w:rPr/>
        <w:t xml:space="preserve">Наконец, все бюреры были убиты, их дрезины постепенно отстали и Механик повалился на платформу вагонетки и закурил. Проехав еще несколько минут по инерции вагонетка остановилась. </w:t>
      </w:r>
    </w:p>
    <w:p>
      <w:pPr>
        <w:pStyle w:val="Normal"/>
        <w:ind w:firstLine="720"/>
        <w:jc w:val="both"/>
        <w:rPr/>
      </w:pPr>
      <w:r>
        <w:rPr/>
        <w:t xml:space="preserve">Напряжение почти спало. Теперь ребята могли нормально отдышаться и продолжить поиск выхода. Но тоннель даже и не думал кончаться.  Рельсы одинаково тянулись в обе стороны. </w:t>
      </w:r>
    </w:p>
    <w:p>
      <w:pPr>
        <w:pStyle w:val="Normal"/>
        <w:ind w:firstLine="720"/>
        <w:jc w:val="both"/>
        <w:rPr/>
      </w:pPr>
      <w:r>
        <w:rPr/>
        <w:t xml:space="preserve">-Нет, больше я толкать эту чертову вагонетку не буду. Пешком пойдем. – Механик поднялся на ноги и потрогав икры уселся пятой точной прямо на рельсы. </w:t>
      </w:r>
    </w:p>
    <w:p>
      <w:pPr>
        <w:pStyle w:val="Normal"/>
        <w:ind w:firstLine="720"/>
        <w:jc w:val="both"/>
        <w:rPr/>
      </w:pPr>
      <w:r>
        <w:rPr/>
        <w:t xml:space="preserve">-О, бедный, ты неверное сильно устал? – Заботливый голос Виктории был воспринят саркастически. </w:t>
      </w:r>
    </w:p>
    <w:p>
      <w:pPr>
        <w:pStyle w:val="Normal"/>
        <w:ind w:firstLine="720"/>
        <w:jc w:val="both"/>
        <w:rPr/>
      </w:pPr>
      <w:r>
        <w:rPr/>
        <w:t xml:space="preserve">-Да, я сильно устал, прям с ног валюсь. – Механик посмотрел на девушку тяжелым взглядом. Круглова тут же начала трястись , она лишь хмыкнула в ответ и отвернулась к Альбиносу, которая тем временем осматривала свою винтовку. </w:t>
      </w:r>
    </w:p>
    <w:p>
      <w:pPr>
        <w:pStyle w:val="Normal"/>
        <w:ind w:firstLine="720"/>
        <w:jc w:val="both"/>
        <w:rPr/>
      </w:pPr>
      <w:r>
        <w:rPr/>
        <w:t xml:space="preserve">-Вот елки палки, патронов то, тю – тю, больше нет. А выбрасывать жалко, хорошая штука. – девчонка аккуратно положила винтовку на вагонетку и поднялась на ноги. </w:t>
      </w:r>
    </w:p>
    <w:p>
      <w:pPr>
        <w:pStyle w:val="Normal"/>
        <w:ind w:firstLine="720"/>
        <w:jc w:val="both"/>
        <w:rPr/>
      </w:pPr>
      <w:r>
        <w:rPr/>
        <w:t xml:space="preserve">-У меня вал тоже пустой. – Круглова с досадой бросила автомат на пол. – Только пистолет остался. </w:t>
      </w:r>
    </w:p>
    <w:p>
      <w:pPr>
        <w:pStyle w:val="Normal"/>
        <w:ind w:firstLine="720"/>
        <w:jc w:val="both"/>
        <w:rPr/>
      </w:pPr>
      <w:r>
        <w:rPr/>
        <w:t xml:space="preserve">-Ни чего, у меня Абакан пока стреляет. – Механик снял с плеча автомат. – Еще два рожка осталось. Могу поделиться с кем ни будь.  –у Кругловой сразу загорелись глаза. Она широко улыбнулась. </w:t>
      </w:r>
    </w:p>
    <w:p>
      <w:pPr>
        <w:pStyle w:val="Normal"/>
        <w:ind w:firstLine="720"/>
        <w:jc w:val="both"/>
        <w:rPr/>
      </w:pPr>
      <w:r>
        <w:rPr/>
        <w:t xml:space="preserve">-Можно мне? Обещаю, буду стрелять точно. </w:t>
      </w:r>
    </w:p>
    <w:p>
      <w:pPr>
        <w:pStyle w:val="Normal"/>
        <w:ind w:firstLine="720"/>
        <w:jc w:val="both"/>
        <w:rPr/>
      </w:pPr>
      <w:r>
        <w:rPr/>
        <w:t>-Ну-ну, тебе дай, ты пол рожка изведешь, а цель жива останется. – Альбинос протянула руку к автомату, но Виктория отдернула её.</w:t>
      </w:r>
    </w:p>
    <w:p>
      <w:pPr>
        <w:pStyle w:val="Normal"/>
        <w:ind w:firstLine="720"/>
        <w:jc w:val="both"/>
        <w:rPr/>
      </w:pPr>
      <w:r>
        <w:rPr/>
        <w:t xml:space="preserve">-Ага, конечно, я мазила! Не спорю, но если ты согласишься с тем, что автомат возьму я, в замен ты получишь еще мой пистолет. –Круглова достала из кобуры 16 – зарядный Вальтер. Пистолет сильно заинтересовал Альбиноса, по тому как она таскалась с Макаровым,  а у Механика были два мощных пистолета, которые стреляли жаканом. </w:t>
      </w:r>
    </w:p>
    <w:p>
      <w:pPr>
        <w:pStyle w:val="Normal"/>
        <w:ind w:firstLine="720"/>
        <w:jc w:val="both"/>
        <w:rPr/>
      </w:pPr>
      <w:r>
        <w:rPr/>
        <w:t xml:space="preserve">-Ладно, снимаю кобуру. – Альбинос взяла пистолет и нацепив кобуру положила туда пистолет. </w:t>
      </w:r>
    </w:p>
    <w:p>
      <w:pPr>
        <w:pStyle w:val="Normal"/>
        <w:ind w:firstLine="720"/>
        <w:jc w:val="both"/>
        <w:rPr/>
      </w:pPr>
      <w:r>
        <w:rPr/>
        <w:t xml:space="preserve">-Вот спасибо. – Виктория добродушно, искренне улыбнулась и повесила автомат на плече. </w:t>
      </w:r>
    </w:p>
    <w:p>
      <w:pPr>
        <w:pStyle w:val="Normal"/>
        <w:ind w:firstLine="720"/>
        <w:jc w:val="both"/>
        <w:rPr/>
      </w:pPr>
      <w:r>
        <w:rPr/>
        <w:t xml:space="preserve">Абакан смотрелся забавно. Он явно не шел по своим габаритам, такой милой девушке. Хотя он не пошел бы и Альбиносу, но Механик прикинул обе комбинации и успел предположить, что обе девушки с оружием смотрятся неплохо. </w:t>
      </w:r>
    </w:p>
    <w:p>
      <w:pPr>
        <w:pStyle w:val="Normal"/>
        <w:ind w:firstLine="720"/>
        <w:jc w:val="both"/>
        <w:rPr/>
      </w:pPr>
      <w:r>
        <w:rPr/>
        <w:t xml:space="preserve">-Ну что, пойдем, потихонечку добредем до выхода. – Альбинос поправила взъерошенную челку и пошла вперед.  Механик и Круглова поравнялись с ней. </w:t>
      </w:r>
    </w:p>
    <w:p>
      <w:pPr>
        <w:pStyle w:val="Normal"/>
        <w:ind w:firstLine="720"/>
        <w:jc w:val="both"/>
        <w:rPr/>
      </w:pPr>
      <w:r>
        <w:rPr/>
        <w:t xml:space="preserve">Команда направилась дальше, но ни кто не смел уже предположить, что им встретится на пути. После бюреров и червей, они были готовы на что угодно.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t xml:space="preserve">          </w:t>
      </w:r>
    </w:p>
    <w:p>
      <w:pPr>
        <w:pStyle w:val="Normal"/>
        <w:ind w:firstLine="720"/>
        <w:jc w:val="both"/>
        <w:rPr/>
      </w:pPr>
      <w:r>
        <w:rPr/>
        <w:t xml:space="preserve">                </w:t>
      </w:r>
      <w:r>
        <w:rPr/>
        <w:t xml:space="preserve">Группа уже целый чал шла по тоннелю, который тянулся и тянулся вперед. На рельсах не было ни одного вагона, ни чего. Изменился только цвет рельс, они стали темно коричневыми. С потолка по прежнему капала вода, но воздух стал значительно свежее. </w:t>
      </w:r>
    </w:p>
    <w:p>
      <w:pPr>
        <w:pStyle w:val="Normal"/>
        <w:ind w:firstLine="720"/>
        <w:jc w:val="both"/>
        <w:rPr/>
      </w:pPr>
      <w:r>
        <w:rPr/>
        <w:t xml:space="preserve">-Сколько мы уже идем? – Альбинос посмотрела на часы. – Черт, целый час без остановок, и хоть бы что. </w:t>
      </w:r>
    </w:p>
    <w:p>
      <w:pPr>
        <w:pStyle w:val="Normal"/>
        <w:ind w:firstLine="720"/>
        <w:jc w:val="both"/>
        <w:rPr/>
      </w:pPr>
      <w:r>
        <w:rPr/>
        <w:t xml:space="preserve">-Ну по крайней мере воздух стал по свежее. Это значит, что мы скоро выйдем на поверхность. – Констатировала Круглова. </w:t>
      </w:r>
    </w:p>
    <w:p>
      <w:pPr>
        <w:pStyle w:val="Normal"/>
        <w:ind w:firstLine="720"/>
        <w:jc w:val="both"/>
        <w:rPr/>
      </w:pPr>
      <w:r>
        <w:rPr/>
        <w:t xml:space="preserve">-Ага, только я пока не вижу ни какого подъема, тоннель ровный как доска. – Механик окинул взглядом стены. – Если только будет лестница наверх. А на потолке будет люк, то это будет здорово. </w:t>
      </w:r>
    </w:p>
    <w:p>
      <w:pPr>
        <w:pStyle w:val="Normal"/>
        <w:ind w:firstLine="720"/>
        <w:jc w:val="both"/>
        <w:rPr/>
      </w:pPr>
      <w:r>
        <w:rPr/>
        <w:t xml:space="preserve">-Но этого не будет, в место этого мы упремся в тупик. – Альбинос потерла носик указательным пальцем. </w:t>
      </w:r>
    </w:p>
    <w:p>
      <w:pPr>
        <w:pStyle w:val="Normal"/>
        <w:ind w:firstLine="720"/>
        <w:jc w:val="both"/>
        <w:rPr/>
      </w:pPr>
      <w:r>
        <w:rPr/>
        <w:t xml:space="preserve">Команда шла дальше. И наконец, тоннель стал идти на подъем. Ребята ускорили шаг. Мысль о скором подъеме на поверхность становилась все сильнее. Они шли , почти уже бежали, но через несколько минут, лучи их фонарей уперлись в завал. Он был немного странный. Камни и бетон, который перекрывали проход, были словно покрыты серебрянкой. А у основания , почти у самой земли, был словно из стекла. </w:t>
      </w:r>
    </w:p>
    <w:p>
      <w:pPr>
        <w:pStyle w:val="Normal"/>
        <w:ind w:firstLine="720"/>
        <w:jc w:val="both"/>
        <w:rPr/>
      </w:pPr>
      <w:r>
        <w:rPr/>
        <w:t xml:space="preserve">-И что это? – Механик внимательно осмотрел завал. – Похоже тут мы не пройдем. </w:t>
      </w:r>
    </w:p>
    <w:p>
      <w:pPr>
        <w:pStyle w:val="Normal"/>
        <w:ind w:firstLine="720"/>
        <w:jc w:val="both"/>
        <w:rPr/>
      </w:pPr>
      <w:r>
        <w:rPr/>
        <w:t xml:space="preserve">-Ага, но зато сможем пройти тут. – Альбинос показала рукой на небольшое ответвление, в которое поворачивал один из рельсовых путей. </w:t>
      </w:r>
    </w:p>
    <w:p>
      <w:pPr>
        <w:pStyle w:val="Normal"/>
        <w:ind w:firstLine="720"/>
        <w:jc w:val="both"/>
        <w:rPr/>
      </w:pPr>
      <w:r>
        <w:rPr/>
        <w:t xml:space="preserve">-Мы что, будем скитаться здесь вечно? – Виктория посмотрела на часы. – По моим подсчетам, мы уже могли до Агропрома дойти. </w:t>
      </w:r>
    </w:p>
    <w:p>
      <w:pPr>
        <w:pStyle w:val="Normal"/>
        <w:ind w:firstLine="720"/>
        <w:jc w:val="both"/>
        <w:rPr/>
      </w:pPr>
      <w:r>
        <w:rPr/>
        <w:t xml:space="preserve">-Хм, а это мысль. – напарница Механика крепко задумалась. – Саш, послушай ка, мы когда по свалке шли, ты помнишь, в какую сторону мы шли? </w:t>
      </w:r>
    </w:p>
    <w:p>
      <w:pPr>
        <w:pStyle w:val="Normal"/>
        <w:ind w:firstLine="720"/>
        <w:jc w:val="both"/>
        <w:rPr/>
      </w:pPr>
      <w:r>
        <w:rPr/>
        <w:t xml:space="preserve">-К Агропрому конечно. – ответил парень. </w:t>
      </w:r>
    </w:p>
    <w:p>
      <w:pPr>
        <w:pStyle w:val="Normal"/>
        <w:ind w:firstLine="720"/>
        <w:jc w:val="both"/>
        <w:rPr/>
      </w:pPr>
      <w:r>
        <w:rPr/>
        <w:t xml:space="preserve">-Значит, так, а ты помнишь, куда мы пошли, когда оказались в этом тоннеле, ведь мы были перпендикулярно ему? </w:t>
      </w:r>
    </w:p>
    <w:p>
      <w:pPr>
        <w:pStyle w:val="Normal"/>
        <w:ind w:firstLine="720"/>
        <w:jc w:val="both"/>
        <w:rPr/>
      </w:pPr>
      <w:r>
        <w:rPr/>
        <w:t xml:space="preserve">-Мы пошли… - тут до Механика дошло. – Таня, ты просто золото! Мы сейчас на Агропроме, только под землей, и если повезет, то мы сможем проникнуть в подземелья Агропрома и выбраться наружу. </w:t>
      </w:r>
    </w:p>
    <w:p>
      <w:pPr>
        <w:pStyle w:val="Normal"/>
        <w:ind w:firstLine="720"/>
        <w:jc w:val="both"/>
        <w:rPr/>
      </w:pPr>
      <w:r>
        <w:rPr/>
        <w:t xml:space="preserve">-Если мы уже не находимся в подземельях Агропрома. – Альбинос потерла руки и демонстративно достав оба пистолета произнесла. – Ну что, пройдемте на выход товарищи? </w:t>
      </w:r>
    </w:p>
    <w:p>
      <w:pPr>
        <w:pStyle w:val="Normal"/>
        <w:ind w:firstLine="720"/>
        <w:jc w:val="both"/>
        <w:rPr/>
      </w:pPr>
      <w:r>
        <w:rPr/>
        <w:t xml:space="preserve">-Пройдемте. – Механик на всякий случай достал один из пистолетов, это был хромированный револьвер и пошел вперед. Девушки двинулись за ним. </w:t>
      </w:r>
    </w:p>
    <w:p>
      <w:pPr>
        <w:pStyle w:val="Normal"/>
        <w:ind w:firstLine="720"/>
        <w:jc w:val="both"/>
        <w:rPr/>
      </w:pPr>
      <w:r>
        <w:rPr/>
        <w:t xml:space="preserve">                     </w:t>
      </w:r>
      <w:r>
        <w:rPr/>
        <w:t xml:space="preserve">Пройдя по ответвлению несколько сот метров, они оказались в большом, просторном помещении. Из которого выводила только одна дверь. </w:t>
      </w:r>
    </w:p>
    <w:p>
      <w:pPr>
        <w:pStyle w:val="Normal"/>
        <w:ind w:firstLine="720"/>
        <w:jc w:val="both"/>
        <w:rPr/>
      </w:pPr>
      <w:r>
        <w:rPr/>
        <w:t xml:space="preserve">-Ну что, туда? – Механик прошел весь зал и приблизился к двери. Обыкновенная железная дверь, была при открыта. Парень осторожно открыл её и заглянул в следующее помещение, водя стволом из стороны в сторону. – Вроде чисто все. – сталкер медленно пересек проем и оказался в таком же помещении. Только разница была в том, что в одной из стен, была большая дыра, а вместо двери, был небольшой коридор, в котором горел свет. </w:t>
      </w:r>
    </w:p>
    <w:p>
      <w:pPr>
        <w:pStyle w:val="Normal"/>
        <w:ind w:firstLine="720"/>
        <w:jc w:val="both"/>
        <w:rPr/>
      </w:pPr>
      <w:r>
        <w:rPr/>
        <w:t xml:space="preserve">-О, а вот и выход. – Механик дождался девушек, которые были весьма рады удачному раскладу, и все троя направились к выходу. </w:t>
      </w:r>
    </w:p>
    <w:p>
      <w:pPr>
        <w:pStyle w:val="Normal"/>
        <w:ind w:firstLine="720"/>
        <w:jc w:val="both"/>
        <w:rPr/>
      </w:pPr>
      <w:r>
        <w:rPr/>
        <w:t xml:space="preserve">-Ух, ме уже и не верилось, что мы доберемся до выхода! – Радостно сказала Круглова. </w:t>
      </w:r>
    </w:p>
    <w:p>
      <w:pPr>
        <w:pStyle w:val="Normal"/>
        <w:ind w:firstLine="720"/>
        <w:jc w:val="both"/>
        <w:rPr/>
      </w:pPr>
      <w:r>
        <w:rPr/>
        <w:t xml:space="preserve">-Погоди радоваться, нам еще нужно подземелья Агропрома пройти, и кстати, мы заодно уж и найдем то, что нас тут интересует и потом…  -Альбинос не успела договорить фразу, потому что, в тот самый момент, раздался такой сильный грохот, что она зажала уши. Грохот сопровождался сильным землетрясением. Земля ушла из под ног. Механик не устоял и повалился на пол вместе с Викторией. </w:t>
      </w:r>
    </w:p>
    <w:p>
      <w:pPr>
        <w:pStyle w:val="Normal"/>
        <w:ind w:firstLine="720"/>
        <w:jc w:val="both"/>
        <w:rPr/>
      </w:pPr>
      <w:r>
        <w:rPr/>
        <w:t xml:space="preserve">В это же время, из коридора на встречу команде, рванула толпа мутантов. При чем контингент их был весьма пестрый. От крыс и тушканчиков, до кровососов и снорков. Альбинос даже успела рассмотреть среди всей этой радиоактивной нечисти несколько бюреров. </w:t>
      </w:r>
    </w:p>
    <w:p>
      <w:pPr>
        <w:pStyle w:val="Normal"/>
        <w:ind w:firstLine="720"/>
        <w:jc w:val="both"/>
        <w:rPr/>
      </w:pPr>
      <w:r>
        <w:rPr/>
        <w:t xml:space="preserve">-Черт, и откуда они появились?! – Виктория перевернулась на спину и дала длинную очередь в толпу. Мутанты не останавливаясь направились в дыру. они толкались, ревели,  кровососы без церемонно пинали тушканчиков, которые мелькали у них под ногами. Крысы, пища и хрипя, шныряли под лапами у всех мутантов  и у них успешно получалось бежать быстрее всех. </w:t>
      </w:r>
    </w:p>
    <w:p>
      <w:pPr>
        <w:pStyle w:val="Normal"/>
        <w:ind w:firstLine="720"/>
        <w:jc w:val="both"/>
        <w:rPr/>
      </w:pPr>
      <w:r>
        <w:rPr/>
        <w:t xml:space="preserve">Наконец землетрясение прекратилось и грохот стих. Мутанты не обращая внимания на сталкеров, продолжали выбегать из коридора и устремлялись в дыру в стене.   </w:t>
      </w:r>
    </w:p>
    <w:p>
      <w:pPr>
        <w:pStyle w:val="Normal"/>
        <w:ind w:firstLine="720"/>
        <w:jc w:val="both"/>
        <w:rPr/>
      </w:pPr>
      <w:r>
        <w:rPr/>
        <w:t xml:space="preserve">-И чего это они? Их что, кто то напугал? – Альбинос держа пистолеты наготове, продолжала наблюдать за сумасшедшими мутантами. </w:t>
      </w:r>
    </w:p>
    <w:p>
      <w:pPr>
        <w:pStyle w:val="Normal"/>
        <w:ind w:firstLine="720"/>
        <w:jc w:val="both"/>
        <w:rPr/>
      </w:pPr>
      <w:r>
        <w:rPr/>
        <w:t xml:space="preserve">-Их наверное что то напугало, или кто то. – Виктория поднялась на ноги. </w:t>
      </w:r>
    </w:p>
    <w:p>
      <w:pPr>
        <w:pStyle w:val="Normal"/>
        <w:ind w:firstLine="720"/>
        <w:jc w:val="both"/>
        <w:rPr/>
      </w:pPr>
      <w:r>
        <w:rPr/>
        <w:t xml:space="preserve">-Если этот кто то напугал кровососов, то наверняка он будет по страшнее обыкновенных мутантов зоны. –Констатировал Механик. </w:t>
      </w:r>
    </w:p>
    <w:p>
      <w:pPr>
        <w:pStyle w:val="Normal"/>
        <w:ind w:firstLine="720"/>
        <w:jc w:val="both"/>
        <w:rPr/>
      </w:pPr>
      <w:r>
        <w:rPr/>
        <w:t xml:space="preserve">-А кто это может быть? –Альбинос продолжала смотреть на мутантов, которые все выбегали из коридора. – Да их там сколько? – и тут раздался бешеный вопль. Он напоминал одновременно волчий вой и рев медведя. Мутанты которые бежали из коридора, резко ускорили темп, как вдруг из накрыло волной темно зеленой жидкости. Раздался шквал стонов и криков. Мутанты начали падать. От вещества накрывшего их, кожа стала плавиться, в воздухе запахло паленым. И тут из коридора показался сам виновник переполоха мутантов. Это был чернобыльский червь. По размерам он был гораздо меньше, чем тот, которого они видели под свалкой, но все же его голова и рот, были достаточно большими. Червь раскрыл свою пасть, показав большое количество огромных зубов. Затем он поднял голову и словно нырнул на землю, заглатывая при этом уже полностью сваренных мутантов. </w:t>
      </w:r>
    </w:p>
    <w:p>
      <w:pPr>
        <w:pStyle w:val="Normal"/>
        <w:ind w:firstLine="720"/>
        <w:jc w:val="both"/>
        <w:rPr/>
      </w:pPr>
      <w:r>
        <w:rPr/>
        <w:t xml:space="preserve">-Мать твою, да он же кислотой плюнул! – Механик выхватил второй пистолет и открыл огонь. Пули врезались в тело червя, тот заревел, из круглых ран полилась белая, тягучая жидкость. </w:t>
      </w:r>
    </w:p>
    <w:p>
      <w:pPr>
        <w:pStyle w:val="Normal"/>
        <w:ind w:firstLine="720"/>
        <w:jc w:val="both"/>
        <w:rPr/>
      </w:pPr>
      <w:r>
        <w:rPr/>
        <w:t xml:space="preserve">-Бежим обратно! – Виктория развернулась и увидела, что дверь была завалена. Видимо когда произошло землетрясение, её завалило камнями с потолка. </w:t>
      </w:r>
    </w:p>
    <w:p>
      <w:pPr>
        <w:pStyle w:val="Normal"/>
        <w:ind w:firstLine="720"/>
        <w:jc w:val="both"/>
        <w:rPr/>
      </w:pPr>
      <w:r>
        <w:rPr/>
        <w:t xml:space="preserve">-Мы в ловушке! – Альбинос присела на одно колено для удобства и выпалила сначала дону, потом другую обойму из своих пистолетов. </w:t>
      </w:r>
    </w:p>
    <w:p>
      <w:pPr>
        <w:pStyle w:val="Normal"/>
        <w:ind w:firstLine="720"/>
        <w:jc w:val="both"/>
        <w:rPr/>
      </w:pPr>
      <w:r>
        <w:rPr/>
        <w:t xml:space="preserve">Виктория поддержала сталкеров. Выстрелив в червя обе последние обоймы из Абакана, она бросила его на пол, теперь он был бесполезен. </w:t>
      </w:r>
    </w:p>
    <w:p>
      <w:pPr>
        <w:pStyle w:val="Normal"/>
        <w:ind w:firstLine="720"/>
        <w:jc w:val="both"/>
        <w:rPr/>
      </w:pPr>
      <w:r>
        <w:rPr/>
        <w:t xml:space="preserve">Механик продолжал пальбу, но вскоре и его пистолеты опустели. После перезарядки он продолжил обстрел червя, который вился клубами и издавал такие звуки, что было жутко. </w:t>
      </w:r>
    </w:p>
    <w:p>
      <w:pPr>
        <w:pStyle w:val="Normal"/>
        <w:ind w:firstLine="720"/>
        <w:jc w:val="both"/>
        <w:rPr/>
      </w:pPr>
      <w:r>
        <w:rPr/>
        <w:t xml:space="preserve">           </w:t>
      </w:r>
      <w:r>
        <w:rPr/>
        <w:t xml:space="preserve">Наконец, когда у альбиноса осталось только три патрона в Макарове, а у Механика последняя обойма в вороненом пистолете, и около двадцати патронов к револьверу, червь сделал последний плевок кислоты, которая не долетев до команды, осталась на полу в качестве лужи, и рухнул на землю. </w:t>
      </w:r>
    </w:p>
    <w:p>
      <w:pPr>
        <w:pStyle w:val="Normal"/>
        <w:ind w:firstLine="720"/>
        <w:jc w:val="both"/>
        <w:rPr/>
      </w:pPr>
      <w:r>
        <w:rPr/>
        <w:t xml:space="preserve">Ребята вздохнули с облегчением. Механик закурил. Он поднял с пола автомат и сказал. </w:t>
      </w:r>
    </w:p>
    <w:p>
      <w:pPr>
        <w:pStyle w:val="Normal"/>
        <w:ind w:firstLine="720"/>
        <w:jc w:val="both"/>
        <w:rPr/>
      </w:pPr>
      <w:r>
        <w:rPr/>
        <w:t xml:space="preserve">-Вика, не нужно его бросать, может патронов еще найдем. </w:t>
      </w:r>
    </w:p>
    <w:p>
      <w:pPr>
        <w:pStyle w:val="Normal"/>
        <w:ind w:firstLine="720"/>
        <w:jc w:val="both"/>
        <w:rPr/>
      </w:pPr>
      <w:r>
        <w:rPr/>
        <w:t xml:space="preserve">-Я уже не знаю, чего мы найдем. – Круглова была явно в шоке. Глаза девушки были округлены, зрачки были маленькими, и она тяжело дышала. </w:t>
      </w:r>
    </w:p>
    <w:p>
      <w:pPr>
        <w:pStyle w:val="Normal"/>
        <w:ind w:firstLine="720"/>
        <w:jc w:val="both"/>
        <w:rPr/>
      </w:pPr>
      <w:r>
        <w:rPr/>
        <w:t xml:space="preserve">-Так, ладно, давайте обойдем эту кучу дерьма и все таки выберемся от сюда! – Альбинос не выпуская из рук пистолета, направилась к коридору. Обойдя тело червя, она прошла в коридор и быстрыми шагами направилась в перед. Механик и Круглова догнали её. </w:t>
      </w:r>
    </w:p>
    <w:p>
      <w:pPr>
        <w:pStyle w:val="Normal"/>
        <w:ind w:firstLine="720"/>
        <w:jc w:val="both"/>
        <w:rPr/>
      </w:pPr>
      <w:r>
        <w:rPr/>
        <w:t xml:space="preserve">Коридор вывел их на лестницу. В низу , примерно через один пролет, все пространство было заполнено темно зеленый жидкостью, похожей на ту, что была у червя. С верху горел свет. </w:t>
      </w:r>
    </w:p>
    <w:p>
      <w:pPr>
        <w:pStyle w:val="Normal"/>
        <w:ind w:firstLine="720"/>
        <w:jc w:val="both"/>
        <w:rPr/>
      </w:pPr>
      <w:r>
        <w:rPr/>
        <w:t xml:space="preserve">-Нам на верх. – Альбинос посмотрела на бетонную лестницу и сказала. – Иди первый. – при этом она легонько ткнула Механика в бок. </w:t>
      </w:r>
    </w:p>
    <w:p>
      <w:pPr>
        <w:pStyle w:val="Normal"/>
        <w:ind w:firstLine="720"/>
        <w:jc w:val="both"/>
        <w:rPr/>
      </w:pPr>
      <w:r>
        <w:rPr/>
        <w:t xml:space="preserve">-Как скажешь. – парень медленно стал подниматься. Он осторожно поднялся и увидел только дверной проем, который вел в точно такой же коридор. </w:t>
      </w:r>
    </w:p>
    <w:p>
      <w:pPr>
        <w:pStyle w:val="Normal"/>
        <w:ind w:firstLine="720"/>
        <w:jc w:val="both"/>
        <w:rPr/>
      </w:pPr>
      <w:r>
        <w:rPr/>
        <w:t xml:space="preserve">-Путь свободен, пошли! – парень еще раз внимательно осмотрелся, но кроме ящиков и старых труб, в коридоре ни чего не было. </w:t>
      </w:r>
    </w:p>
    <w:p>
      <w:pPr>
        <w:pStyle w:val="Normal"/>
        <w:ind w:firstLine="720"/>
        <w:jc w:val="both"/>
        <w:rPr/>
      </w:pPr>
      <w:r>
        <w:rPr/>
        <w:t xml:space="preserve">После того, как девушки поднялись, все трое продолжили движение. Коридор оказался достаточно длинный. Он несколько раз поворачивал. При чем Механик успел заметить, что примерно до одного, полтора метров в высоту, тоннель с низу в верх, был словно опален. Остальная верхняя часть, выглядела как обычно. Серый, пыльный бетон. </w:t>
      </w:r>
    </w:p>
    <w:p>
      <w:pPr>
        <w:pStyle w:val="Normal"/>
        <w:ind w:firstLine="720"/>
        <w:jc w:val="both"/>
        <w:rPr/>
      </w:pPr>
      <w:r>
        <w:rPr/>
        <w:t xml:space="preserve">Пройдя еще несколько минут по этому коридору, команда наткнулась на проход, который уходил в право. Над проемом горела лампочка, и все вроде бы казалось относительно безопасным, но идти почему то, ни кто не решался. </w:t>
      </w:r>
    </w:p>
    <w:p>
      <w:pPr>
        <w:pStyle w:val="Normal"/>
        <w:ind w:firstLine="720"/>
        <w:jc w:val="both"/>
        <w:rPr/>
      </w:pPr>
      <w:r>
        <w:rPr/>
        <w:t xml:space="preserve">-И чего мы встали? – Альбинос недовольно посмотрела на Механика. </w:t>
      </w:r>
    </w:p>
    <w:p>
      <w:pPr>
        <w:pStyle w:val="Normal"/>
        <w:ind w:firstLine="720"/>
        <w:jc w:val="both"/>
        <w:rPr/>
      </w:pPr>
      <w:r>
        <w:rPr/>
        <w:t xml:space="preserve">-А пес его знает , чего мы тут встали. Патронов то, нет. </w:t>
      </w:r>
    </w:p>
    <w:p>
      <w:pPr>
        <w:pStyle w:val="Normal"/>
        <w:ind w:firstLine="720"/>
        <w:jc w:val="both"/>
        <w:rPr/>
      </w:pPr>
      <w:r>
        <w:rPr/>
        <w:t xml:space="preserve">-И что?! Пойдем без патронов. – девчонка злобно фыркнула и пошла вперед. </w:t>
      </w:r>
    </w:p>
    <w:p>
      <w:pPr>
        <w:pStyle w:val="Normal"/>
        <w:ind w:firstLine="720"/>
        <w:jc w:val="both"/>
        <w:rPr/>
      </w:pPr>
      <w:r>
        <w:rPr/>
        <w:t xml:space="preserve">-Таня, погоди, не нужно геройства. – Механик задержал напарницу за плечо. – Давай я первый, ваши жизни дороже моей. </w:t>
      </w:r>
    </w:p>
    <w:p>
      <w:pPr>
        <w:pStyle w:val="Normal"/>
        <w:ind w:firstLine="720"/>
        <w:jc w:val="both"/>
        <w:rPr/>
      </w:pPr>
      <w:r>
        <w:rPr/>
        <w:t xml:space="preserve">-Что за ерунду ты говоришь, наши жизни не сколько не дороже, и вообще, для чего ты развел эту демагогию? –Альбинос была явно не в настроении разговаривать на эти темы. </w:t>
      </w:r>
    </w:p>
    <w:p>
      <w:pPr>
        <w:pStyle w:val="Normal"/>
        <w:ind w:firstLine="720"/>
        <w:jc w:val="both"/>
        <w:rPr/>
      </w:pPr>
      <w:r>
        <w:rPr/>
        <w:t xml:space="preserve">-Блин, я беспокоюсь за вас, и я не хочу, что бы после того, как ты зашла за угол, тебя подстрелили, или внезапно напали! –Механик продолжал сжимать плече девчонки своей ладонью. </w:t>
      </w:r>
    </w:p>
    <w:p>
      <w:pPr>
        <w:pStyle w:val="Normal"/>
        <w:ind w:firstLine="720"/>
        <w:jc w:val="both"/>
        <w:rPr/>
      </w:pPr>
      <w:r>
        <w:rPr/>
        <w:t xml:space="preserve">-Пусти, я сказала пойду, значит пойду! – Альбинос вырвалась и быстрыми шагами направилась к проему, но в тот же момент пол под ногами вновь начал дрожать. Грохот донесся до ушей группы. С потолка и стен стали сыпаться бетонные крошки. </w:t>
      </w:r>
    </w:p>
    <w:p>
      <w:pPr>
        <w:pStyle w:val="Normal"/>
        <w:ind w:firstLine="720"/>
        <w:jc w:val="both"/>
        <w:rPr/>
      </w:pPr>
      <w:r>
        <w:rPr/>
        <w:t xml:space="preserve">-Назад! – Механик обхватил за талию Альбиноса и прижав к себе, потащил назад. </w:t>
      </w:r>
    </w:p>
    <w:p>
      <w:pPr>
        <w:pStyle w:val="Normal"/>
        <w:ind w:firstLine="720"/>
        <w:jc w:val="both"/>
        <w:rPr/>
      </w:pPr>
      <w:r>
        <w:rPr/>
        <w:t xml:space="preserve">-Ты чего, отпусти! – Альбинос попыталась вырваться, но напарник держал её крепко. </w:t>
      </w:r>
    </w:p>
    <w:p>
      <w:pPr>
        <w:pStyle w:val="Normal"/>
        <w:ind w:firstLine="720"/>
        <w:jc w:val="both"/>
        <w:rPr/>
      </w:pPr>
      <w:r>
        <w:rPr/>
        <w:t xml:space="preserve">-Нужно выбираться отсюда, это землетрясение может обрушить коридор! – Круглова наконец подала голос. Девушка судорожно метала взгляд из стороны в сторону, пытаясь найти спасение. И она нашла. В стене, были два вентиляционных отверстия, одно было закрыто большим вентилятором, а находившееся рядом, точно такое же отверстие было открыто. Вентилятор лежал рядом. </w:t>
      </w:r>
    </w:p>
    <w:p>
      <w:pPr>
        <w:pStyle w:val="Normal"/>
        <w:ind w:firstLine="720"/>
        <w:jc w:val="both"/>
        <w:rPr/>
      </w:pPr>
      <w:r>
        <w:rPr/>
        <w:t xml:space="preserve">-Скорее сюда! – Виктория подбежала к отверстию, которое было около полутора метров в диаметре. Заглянув в него, девушка увидела там лестницу, ведущую как ей показалось на верх.  –Там лестница, может она ведет на верх. </w:t>
      </w:r>
    </w:p>
    <w:p>
      <w:pPr>
        <w:pStyle w:val="Normal"/>
        <w:ind w:firstLine="720"/>
        <w:jc w:val="both"/>
        <w:rPr/>
      </w:pPr>
      <w:r>
        <w:rPr/>
        <w:t xml:space="preserve">-Сейчас, только справлюсь в Альбиносом! – ответил Механик, который все еще не отпускал вырывающуюся девчонку. </w:t>
      </w:r>
    </w:p>
    <w:p>
      <w:pPr>
        <w:pStyle w:val="Normal"/>
        <w:ind w:firstLine="720"/>
        <w:jc w:val="both"/>
        <w:rPr/>
      </w:pPr>
      <w:r>
        <w:rPr/>
        <w:t xml:space="preserve">-Пусти, я тебя убью! – Альбинос продолжала вырываться, но напарник потихоньку, но все же оттаскивал её к вентиляции. </w:t>
      </w:r>
    </w:p>
    <w:p>
      <w:pPr>
        <w:pStyle w:val="Normal"/>
        <w:ind w:firstLine="720"/>
        <w:jc w:val="both"/>
        <w:rPr/>
      </w:pPr>
      <w:r>
        <w:rPr/>
        <w:t xml:space="preserve">                    </w:t>
      </w:r>
      <w:r>
        <w:rPr/>
        <w:t xml:space="preserve">Круглова уже забралась в отверстие, которое находилась на уровне головы Механика от пола, по лежащему рядом, небольшому бетонному блоку. Она продолжала смотреть на борьбу двух сталкеров, и призывать их о спасении, но похоже, что Механик и его напарница были увлечены борьбой. </w:t>
      </w:r>
    </w:p>
    <w:p>
      <w:pPr>
        <w:pStyle w:val="Normal"/>
        <w:ind w:firstLine="720"/>
        <w:jc w:val="both"/>
        <w:rPr/>
      </w:pPr>
      <w:r>
        <w:rPr/>
        <w:t xml:space="preserve">Внезапно она услышала звук, который очень сильно напомнил её кипящее масло на сковородке. Девушка посмотрела в ту сторону, откуда они пришли и ужаснулась. Со стороны лестницы шел серый дым. А по полу текла та самая жидкость, которой было заполнено все пространство, на пролет ниже. </w:t>
      </w:r>
    </w:p>
    <w:p>
      <w:pPr>
        <w:pStyle w:val="Normal"/>
        <w:ind w:firstLine="720"/>
        <w:jc w:val="both"/>
        <w:rPr/>
      </w:pPr>
      <w:r>
        <w:rPr/>
        <w:t xml:space="preserve">-Ребята, там кислота, быстрее сюда, хватит вам, только время теряем! –Виктория с ужасом смотрела на медленно текущую кислоту и в её душе все больше поселялся страх. –Механик, Альбинос! – она пыталась хоть чем то привлечь их внимание, но сталкеры были увлечены борьбой. </w:t>
      </w:r>
    </w:p>
    <w:p>
      <w:pPr>
        <w:pStyle w:val="Normal"/>
        <w:ind w:firstLine="720"/>
        <w:jc w:val="both"/>
        <w:rPr/>
      </w:pPr>
      <w:r>
        <w:rPr/>
        <w:t xml:space="preserve">-Отпусти меня! – еще раз крикнула Альбинос и врезала со всей дури своим ботинком по носку напарника. Парень рявкнул и ослабил хватку. Альбинос вырвалась и побежала вперед. Но свернув за угол, они остановилась. После проема не было ни чего. Проход уходил в просторную комнатку, а дальше был полностью завален. А пол в комнатке полностью отсутствовал. </w:t>
      </w:r>
    </w:p>
    <w:p>
      <w:pPr>
        <w:pStyle w:val="Normal"/>
        <w:ind w:firstLine="720"/>
        <w:jc w:val="both"/>
        <w:rPr/>
      </w:pPr>
      <w:r>
        <w:rPr/>
        <w:t xml:space="preserve">-Назад, ты был прав! – с этими словами Альбинос развернулась и рванула назад к Механику. Который все так же ждал напарницу. </w:t>
      </w:r>
    </w:p>
    <w:p>
      <w:pPr>
        <w:pStyle w:val="Normal"/>
        <w:ind w:firstLine="720"/>
        <w:jc w:val="both"/>
        <w:rPr/>
      </w:pPr>
      <w:r>
        <w:rPr/>
        <w:t xml:space="preserve">-И что встали? Скорее в вентиляцию!  - Механик пропустил в перед Альбиноса и хотел было уже идти, но услышав с верху скрежет и звук ломающегося металла, он посмотрел на верх. </w:t>
      </w:r>
    </w:p>
    <w:p>
      <w:pPr>
        <w:pStyle w:val="Normal"/>
        <w:ind w:firstLine="720"/>
        <w:jc w:val="both"/>
        <w:rPr/>
      </w:pPr>
      <w:r>
        <w:rPr/>
        <w:t xml:space="preserve">Большая, ржавая труба, висевшая прямо над напарницей, начала срываться со своих бетонных креплений и постепенно падала. </w:t>
      </w:r>
    </w:p>
    <w:p>
      <w:pPr>
        <w:pStyle w:val="Normal"/>
        <w:ind w:firstLine="720"/>
        <w:jc w:val="both"/>
        <w:rPr/>
      </w:pPr>
      <w:r>
        <w:rPr/>
        <w:t xml:space="preserve">-Прыгай! – Заорал Механик и толкнул девчонку в спину. После этого труба обрушилась прямо на него. </w:t>
      </w:r>
    </w:p>
    <w:p>
      <w:pPr>
        <w:pStyle w:val="Normal"/>
        <w:ind w:firstLine="720"/>
        <w:jc w:val="both"/>
        <w:rPr/>
      </w:pPr>
      <w:r>
        <w:rPr/>
        <w:t xml:space="preserve">-Нет, Саша, держись, сейчас я тебя освобожу! – Альбинос развернулась к напарнику. Тот лежал на животе, придавленный здоровым куском трубы. Девчонка присела рядом с ним и попыталась стащить трубу, но Механик закричал от жуткой боли. Одним из обрывков крепления, труба вонзилась парню прямо под левую лопатку. </w:t>
      </w:r>
    </w:p>
    <w:p>
      <w:pPr>
        <w:pStyle w:val="Normal"/>
        <w:ind w:firstLine="720"/>
        <w:jc w:val="both"/>
        <w:rPr/>
      </w:pPr>
      <w:r>
        <w:rPr/>
        <w:t xml:space="preserve">-Погоди, сейчас я попробую подняться и ты стащишь с меня эту трубу. сказал Механик. Он уперся руками в пол и начал медленно подниматься. Стиснув зубы от боли и от большого усилия, ему все же удалось приподняться над землей. В тот самый момент Альбинос соткнула трубу с его спины. Механик вновь закричал и упал на грудь. Но труба уже была на полу. </w:t>
      </w:r>
    </w:p>
    <w:p>
      <w:pPr>
        <w:pStyle w:val="Normal"/>
        <w:ind w:firstLine="720"/>
        <w:jc w:val="both"/>
        <w:rPr/>
      </w:pPr>
      <w:r>
        <w:rPr/>
        <w:t xml:space="preserve">-Ну Саша, быстрее вставай! –Альбинос осторожно взяла напарника за правое плечо и стала поднимать. парень поднялся и сел на колени. Из рваной раны потекла кровь. </w:t>
      </w:r>
    </w:p>
    <w:p>
      <w:pPr>
        <w:pStyle w:val="Normal"/>
        <w:ind w:firstLine="720"/>
        <w:jc w:val="both"/>
        <w:rPr/>
      </w:pPr>
      <w:r>
        <w:rPr/>
        <w:t xml:space="preserve">-Беги, скорее в вентиляцию, я за тобой! – Механик толкнул девчонку в перед. </w:t>
      </w:r>
    </w:p>
    <w:p>
      <w:pPr>
        <w:pStyle w:val="Normal"/>
        <w:ind w:firstLine="720"/>
        <w:jc w:val="both"/>
        <w:rPr/>
      </w:pPr>
      <w:r>
        <w:rPr/>
        <w:t xml:space="preserve">-Мы пойдем вместе. – Альбинос продолжала поднимать парня. – Ни какого геройства, наши жизни одинаково дороги, что твоя, что моя, ты понимаешь?! </w:t>
      </w:r>
    </w:p>
    <w:p>
      <w:pPr>
        <w:pStyle w:val="Normal"/>
        <w:ind w:firstLine="720"/>
        <w:jc w:val="both"/>
        <w:rPr/>
      </w:pPr>
      <w:r>
        <w:rPr/>
        <w:t xml:space="preserve">-Да. – Механик посмотрел на напарницу, которая смотрела ему прямо в глаза. И в тот самый момент, когда он увидел в её зеленых глазах большое беспокойство и боязнь, но не за себя, а за него, он нашел в себе силы и поднялся на ноги. </w:t>
      </w:r>
    </w:p>
    <w:p>
      <w:pPr>
        <w:pStyle w:val="Normal"/>
        <w:ind w:firstLine="720"/>
        <w:jc w:val="both"/>
        <w:rPr/>
      </w:pPr>
      <w:r>
        <w:rPr/>
        <w:t xml:space="preserve">-Ребята, кислота, она уже рядом! – Виктория выкрикнула и привлекла к себе внимание. Механик посмотрел вперед и увидел, что кислота дотекла до самых ног Альбиноса. </w:t>
      </w:r>
    </w:p>
    <w:p>
      <w:pPr>
        <w:pStyle w:val="Normal"/>
        <w:ind w:firstLine="720"/>
        <w:jc w:val="both"/>
        <w:rPr/>
      </w:pPr>
      <w:r>
        <w:rPr/>
        <w:t xml:space="preserve">-Хватайся за меня! – с этими словами Механик взял напарницу на руки и пошел прямо по кислоте. Пройдя несколько метров до вентиляционного отверстия, он посадил туда девчонку, после чего забрался сам. </w:t>
      </w:r>
    </w:p>
    <w:p>
      <w:pPr>
        <w:pStyle w:val="Normal"/>
        <w:ind w:firstLine="720"/>
        <w:jc w:val="both"/>
        <w:rPr/>
      </w:pPr>
      <w:r>
        <w:rPr/>
        <w:t xml:space="preserve">-Скорее, на верх. – Круглова стала забираться по железной лестнице на верх. за ней лезла Альбинос. Когда девушки забрались достаточно высоко, Механик полез следом. </w:t>
      </w:r>
    </w:p>
    <w:p>
      <w:pPr>
        <w:pStyle w:val="Normal"/>
        <w:ind w:firstLine="720"/>
        <w:jc w:val="both"/>
        <w:rPr/>
      </w:pPr>
      <w:r>
        <w:rPr/>
        <w:t xml:space="preserve">                      </w:t>
      </w:r>
      <w:r>
        <w:rPr/>
        <w:t xml:space="preserve">Круглова поднимаясь по лестнице заметила, что в стене есть еще один проход, который ведет в просторную комнату, в которой горит свет. Она свернула в проход и оказалась в чьем то тайнике, как ей показалось. Альбинос и Механик пролезли следом. </w:t>
      </w:r>
    </w:p>
    <w:p>
      <w:pPr>
        <w:pStyle w:val="Normal"/>
        <w:ind w:firstLine="720"/>
        <w:jc w:val="both"/>
        <w:rPr/>
      </w:pPr>
      <w:r>
        <w:rPr/>
        <w:t xml:space="preserve">Как только все троя оказались на бетонном ровном полу, Альбинос тут же приступила к оказанию помощи напарнику. Она усадила Механика на двух ярусную кровать, которая стояла у стены. </w:t>
      </w:r>
    </w:p>
    <w:p>
      <w:pPr>
        <w:pStyle w:val="Normal"/>
        <w:ind w:firstLine="720"/>
        <w:jc w:val="both"/>
        <w:rPr/>
      </w:pPr>
      <w:r>
        <w:rPr/>
        <w:t xml:space="preserve">-Так, Санек, ты потерпи, сейчас я рану обработаю, и забинтую. Вика дай аптечку и фляжку. Круглова достала из своего рюкзака все необходимое. Альбинос взяла фляжку, потом стянула с парня верхнюю часть комбинезона и промыла рану, обильным количеством воды. Рана не была большой, но оказалась достаточно глубокой. Девчонка распаковала аптечку и достав антисептик, обработала им рану, затем достав специальную мазь, останавливающую кровотечение, она выдавила по краям раны весь тюбик, затем достав бинты, забинтовала рану. </w:t>
      </w:r>
    </w:p>
    <w:p>
      <w:pPr>
        <w:pStyle w:val="Normal"/>
        <w:ind w:firstLine="720"/>
        <w:jc w:val="both"/>
        <w:rPr/>
      </w:pPr>
      <w:r>
        <w:rPr/>
        <w:t xml:space="preserve">Пока Альбинос проделывала всю эту процедуру, она не переставала твердить и тараторить о том, что все будет хорошо и что еще немного и Механик будет как новенький. </w:t>
      </w:r>
    </w:p>
    <w:p>
      <w:pPr>
        <w:pStyle w:val="Normal"/>
        <w:ind w:firstLine="720"/>
        <w:jc w:val="both"/>
        <w:rPr/>
      </w:pPr>
      <w:r>
        <w:rPr/>
        <w:t xml:space="preserve">-Таня, ноги, что с ногами? – парень перевернулся на спину и посмотрел на дымящиеся кожаные ботинки, которые скукожились от попадания на них кислоты. </w:t>
      </w:r>
    </w:p>
    <w:p>
      <w:pPr>
        <w:pStyle w:val="Normal"/>
        <w:ind w:firstLine="720"/>
        <w:jc w:val="both"/>
        <w:rPr/>
      </w:pPr>
      <w:r>
        <w:rPr/>
        <w:t xml:space="preserve">-Сейчас. – Альбинос мигом вылила на них остатки воды и разрезав ножом шнурки, сняла их. Ноги оказались окровавлены. От того, что ботинки стянуло, ноги оказались словно в тисках, но сломаны не были. Просто кожа лопнула и пошла кровь. Обработав ноги и перевязав их, альбинос вновь перевернула напарника на живот и сказала. – Тебе нужно обезболивающее принять. – девчонка достала из аптечки обезболивающий препарат и дала ему сразу две таблетки, затем взяла шприц с более сильным обезболивающим, но не общего, а местного действия и вколола рядом с раной на спине. </w:t>
      </w:r>
    </w:p>
    <w:p>
      <w:pPr>
        <w:pStyle w:val="Normal"/>
        <w:ind w:firstLine="720"/>
        <w:jc w:val="both"/>
        <w:rPr/>
      </w:pPr>
      <w:r>
        <w:rPr/>
        <w:t xml:space="preserve">Дальше голова у Механика поплыла, он чувствовал, что боль стала уходить, но вместе с его сознанием. Парень положил голову на матрас, который был на кровати. Закрыв глаза он больше ни чего не ощущал, слышав только беспокойный голос Альбиноса ему стало хорошо. Через несколько секунд Механик отключился. </w:t>
      </w:r>
    </w:p>
    <w:p>
      <w:pPr>
        <w:pStyle w:val="Normal"/>
        <w:ind w:firstLine="720"/>
        <w:jc w:val="both"/>
        <w:rPr/>
      </w:pPr>
      <w:r>
        <w:rPr/>
        <w:t xml:space="preserve">                </w:t>
      </w:r>
      <w:r>
        <w:rPr>
          <w:i/>
          <w:iCs/>
        </w:rPr>
        <w:t xml:space="preserve">«Что со мной? Где это я? Почему вокруг пустота? Черная пустота, в которой не ни чего живого? Даже воздух, я не ощущаю не свежести, не ароматов, ни чего. Я умер? Похоже на то. Хотя, чье то присутствие все же я чувствую. Кто это, или что это? Почему глаза не открываются, я не могу шевелиться, но я знаю, кто то тут есть. Рядом со мной. Тот кто дорог мне, тот кого я так старательно оберегал. </w:t>
      </w:r>
    </w:p>
    <w:p>
      <w:pPr>
        <w:pStyle w:val="Normal"/>
        <w:ind w:firstLine="720"/>
        <w:jc w:val="both"/>
        <w:rPr>
          <w:i/>
          <w:i/>
          <w:iCs/>
        </w:rPr>
      </w:pPr>
      <w:r>
        <w:rPr>
          <w:i/>
          <w:iCs/>
        </w:rPr>
        <w:t xml:space="preserve">Таня, это она, это точно она, я чувствую её присутствие. Чувствую её аромат. Она рядом, только где? Я так и не могу понять. Словно я погрузился в полную отрешенность. Но, здесь есть еще кто то. И этот кто то, Вика, ага, Вика Круглова. Мы втроем шли к подземельям Агропрома. Значит я не умер. Если начинаю все вспоминать. Но почему же у меня провал в памяти? Почему я не помню остального? Что могло этому способствовать? Так, думая Саня, думай. </w:t>
      </w:r>
    </w:p>
    <w:p>
      <w:pPr>
        <w:pStyle w:val="Normal"/>
        <w:ind w:firstLine="720"/>
        <w:jc w:val="both"/>
        <w:rPr/>
      </w:pPr>
      <w:r>
        <w:rPr>
          <w:i/>
          <w:iCs/>
        </w:rPr>
        <w:t xml:space="preserve">Ага, есть, возможно , что я сильно ранен и меня накачали обезболивающим. так и есть. Но что могло со мной произойти? Как меня на ровном месте угораздило попасть ,в какую ни будь передрягу? А, знаю, наверняка это связано с Танюшкой. Блин, все время спасаю её, а потом она меня бинтует и обезболивающим накачивает. Хотя так и должно быть. </w:t>
      </w:r>
    </w:p>
    <w:p>
      <w:pPr>
        <w:pStyle w:val="Normal"/>
        <w:ind w:firstLine="720"/>
        <w:jc w:val="both"/>
        <w:rPr>
          <w:i/>
          <w:i/>
          <w:iCs/>
        </w:rPr>
      </w:pPr>
      <w:r>
        <w:rPr>
          <w:i/>
          <w:iCs/>
        </w:rPr>
        <w:t>Но что это, откуда вдруг взялся такой яркий свет? Где я, почему теперь пропала темнота?»</w:t>
      </w:r>
    </w:p>
    <w:p>
      <w:pPr>
        <w:pStyle w:val="Normal"/>
        <w:ind w:firstLine="720"/>
        <w:jc w:val="both"/>
        <w:rPr>
          <w:i/>
          <w:i/>
          <w:iCs/>
        </w:rPr>
      </w:pPr>
      <w:r>
        <w:rPr>
          <w:i/>
          <w:iCs/>
        </w:rPr>
        <w:t xml:space="preserve">                      </w:t>
      </w:r>
      <w:r>
        <w:rPr>
          <w:i/>
          <w:iCs/>
        </w:rPr>
        <w:t xml:space="preserve">Механик стоял в поле, полном ромашек и других полевых цветов. Он огляделся вокруг. Позади него были зеленые холмы. С права и слева луга, на которых было полно полевых цветов. Впереди же, был небольшой овражек, посреди которого было чистое озеро. Вода в нем играла на солнце. Блики от волн были такими яркими, что резали глаза. </w:t>
      </w:r>
    </w:p>
    <w:p>
      <w:pPr>
        <w:pStyle w:val="Normal"/>
        <w:ind w:firstLine="720"/>
        <w:jc w:val="both"/>
        <w:rPr>
          <w:i/>
          <w:i/>
          <w:iCs/>
        </w:rPr>
      </w:pPr>
      <w:r>
        <w:rPr>
          <w:i/>
          <w:iCs/>
        </w:rPr>
        <w:t>Вдруг парень услышал смех. Легкий девичий смех,, которым обычно смеются девчонки, когда дурачатся, или балуют. Механик обернулся, но позади ни кого не было. Все те же холмы. Еще раз внимательно осмотревшись парень пошел вперед. И тут вновь раздался игристый смех.</w:t>
      </w:r>
    </w:p>
    <w:p>
      <w:pPr>
        <w:pStyle w:val="Normal"/>
        <w:ind w:firstLine="720"/>
        <w:jc w:val="both"/>
        <w:rPr>
          <w:i/>
          <w:i/>
          <w:iCs/>
        </w:rPr>
      </w:pPr>
      <w:r>
        <w:rPr>
          <w:i/>
          <w:iCs/>
        </w:rPr>
        <w:t xml:space="preserve">-Кто здесь? – Механик достал из кобуры свой пистолет. Он быстрыми шагами пошел к озеру. Водя пистолетом из стороны в сторону, он внимательно вглядывался в пейзаж, но кроме него, здесь больше ни кого не было. </w:t>
      </w:r>
    </w:p>
    <w:p>
      <w:pPr>
        <w:pStyle w:val="Normal"/>
        <w:ind w:firstLine="720"/>
        <w:jc w:val="both"/>
        <w:rPr/>
      </w:pPr>
      <w:r>
        <w:rPr>
          <w:i/>
          <w:iCs/>
        </w:rPr>
        <w:t xml:space="preserve">Механик наклонился над прозрачной гладью воды и увидел в ней свое отражение. Отражение было такое, словно он не сталкер, на лице которого отпечаталась ненависть, одиночество и следы от когтей мутантов, а лицо обычного парня, который счастлив в этой жизни. </w:t>
      </w:r>
    </w:p>
    <w:p>
      <w:pPr>
        <w:pStyle w:val="Normal"/>
        <w:ind w:firstLine="720"/>
        <w:jc w:val="both"/>
        <w:rPr>
          <w:i/>
          <w:i/>
          <w:iCs/>
        </w:rPr>
      </w:pPr>
      <w:r>
        <w:rPr>
          <w:i/>
          <w:iCs/>
        </w:rPr>
        <w:t xml:space="preserve">Механик убрал пистолет обратно в кобуру и  сел на колени. Наклонившись над  водной гладью, он своими удивительно белыми ладонями зачерпнул горсть воды и умылся. Прохладная вода, приятно охладила лицо. Зачерпнув еще воды, Механик принялся пить и тут вдруг рядом с ним прямо на ровном месте, образовалась небольшая волна и окатила его с ног до головы. Сталкер вздрогнул и отпрянул назад. Грохнувшись на копчик он выхватил пистолет и прицелился. </w:t>
      </w:r>
    </w:p>
    <w:p>
      <w:pPr>
        <w:pStyle w:val="Normal"/>
        <w:ind w:firstLine="720"/>
        <w:jc w:val="both"/>
        <w:rPr>
          <w:i/>
          <w:i/>
          <w:iCs/>
        </w:rPr>
      </w:pPr>
      <w:r>
        <w:rPr>
          <w:i/>
          <w:iCs/>
        </w:rPr>
        <w:t xml:space="preserve">-Ха – ха – ха – ха! –над водой возвышалась симпатичная светлая головка. Юная девушка, у которой были ну просто поражающие своей красотой черты лица и полные небесной синевы, большие глаза, подняла руки вверх и сказала. –Ты в меня стрелять собираешься? </w:t>
      </w:r>
    </w:p>
    <w:p>
      <w:pPr>
        <w:pStyle w:val="Normal"/>
        <w:ind w:firstLine="720"/>
        <w:jc w:val="both"/>
        <w:rPr>
          <w:i/>
          <w:i/>
          <w:iCs/>
        </w:rPr>
      </w:pPr>
      <w:r>
        <w:rPr>
          <w:i/>
          <w:iCs/>
        </w:rPr>
        <w:t xml:space="preserve">-Нет. – оторопевшим голосом ответил Механик, убирая пистолет. – А ты кто такая? </w:t>
      </w:r>
    </w:p>
    <w:p>
      <w:pPr>
        <w:pStyle w:val="Normal"/>
        <w:ind w:firstLine="720"/>
        <w:jc w:val="both"/>
        <w:rPr>
          <w:i/>
          <w:i/>
          <w:iCs/>
        </w:rPr>
      </w:pPr>
      <w:r>
        <w:rPr>
          <w:i/>
          <w:iCs/>
        </w:rPr>
        <w:t xml:space="preserve">-Я? – девушка вновь засмеялась. –Я не знаю. – Она стала выходить из воды. Оказалось, что она полностью обнажена. Медленно, она открывала сталкеру обзор своей милого и соблазнительного тела. </w:t>
      </w:r>
    </w:p>
    <w:p>
      <w:pPr>
        <w:pStyle w:val="Normal"/>
        <w:ind w:firstLine="720"/>
        <w:jc w:val="both"/>
        <w:rPr>
          <w:i/>
          <w:i/>
          <w:iCs/>
        </w:rPr>
      </w:pPr>
      <w:r>
        <w:rPr>
          <w:i/>
          <w:iCs/>
        </w:rPr>
        <w:t xml:space="preserve">-А как ты ту оказалась? – стараясь не смотреть на все прелести женского тела, спросил Механик. </w:t>
      </w:r>
    </w:p>
    <w:p>
      <w:pPr>
        <w:pStyle w:val="Normal"/>
        <w:ind w:firstLine="720"/>
        <w:jc w:val="both"/>
        <w:rPr>
          <w:i/>
          <w:i/>
          <w:iCs/>
        </w:rPr>
      </w:pPr>
      <w:r>
        <w:rPr>
          <w:i/>
          <w:iCs/>
        </w:rPr>
        <w:t xml:space="preserve">-Я тут уже давно? Я тут с тех пор, как произошла вторая катастрофа. </w:t>
      </w:r>
    </w:p>
    <w:p>
      <w:pPr>
        <w:pStyle w:val="Normal"/>
        <w:ind w:firstLine="720"/>
        <w:jc w:val="both"/>
        <w:rPr>
          <w:i/>
          <w:i/>
          <w:iCs/>
        </w:rPr>
      </w:pPr>
      <w:r>
        <w:rPr>
          <w:i/>
          <w:iCs/>
        </w:rPr>
        <w:t xml:space="preserve">-Ты знаешь про вторую катастрофу, значит ты… -Механик вскочит на ноги. – Кто ты такая!? </w:t>
      </w:r>
    </w:p>
    <w:p>
      <w:pPr>
        <w:pStyle w:val="Normal"/>
        <w:ind w:firstLine="720"/>
        <w:jc w:val="both"/>
        <w:rPr>
          <w:i/>
          <w:i/>
          <w:iCs/>
        </w:rPr>
      </w:pPr>
      <w:r>
        <w:rPr>
          <w:i/>
          <w:iCs/>
        </w:rPr>
        <w:t xml:space="preserve">-Я же говорю, я не знаю. –Девушка постепенно сближалась с парнем. она выставила руки вперед и положила из ему на плечи. – Брось, забудь про зону. Забудь про все. Теперь мы можем быть вместе. – её руки скользнули ниже, но Механик резко отошел в сторону и нацелил пистолет её прямо в лоб. </w:t>
      </w:r>
    </w:p>
    <w:p>
      <w:pPr>
        <w:pStyle w:val="Normal"/>
        <w:ind w:firstLine="720"/>
        <w:jc w:val="both"/>
        <w:rPr>
          <w:i/>
          <w:i/>
          <w:iCs/>
        </w:rPr>
      </w:pPr>
      <w:r>
        <w:rPr>
          <w:i/>
          <w:iCs/>
        </w:rPr>
        <w:t xml:space="preserve">-Не надо шутить так со мной! Почему я вдруг оказался здесь? Что я тут делаю? – девушке еще громче засмеялась. </w:t>
      </w:r>
    </w:p>
    <w:p>
      <w:pPr>
        <w:pStyle w:val="Normal"/>
        <w:ind w:firstLine="720"/>
        <w:jc w:val="both"/>
        <w:rPr>
          <w:i/>
          <w:i/>
          <w:iCs/>
        </w:rPr>
      </w:pPr>
      <w:r>
        <w:rPr>
          <w:i/>
          <w:iCs/>
        </w:rPr>
        <w:t xml:space="preserve">-Что ты тут делаешь? Я просто захотела познакомиться с тобой по ближе. – она села на траву в позу лотоса и продолжила. – Когда вы случайно оказались в моем тоннеле, я сразу обратила на тебя внимание, ты смелый, сильный. Когда вы отбивались от карликов, как вы их называете, бюреров, мне стало еще больше захотелось с тобой поговорить. Ты так доблестно защищал своих спутниц, что я подумала, о том, что ты настоящий рыцарь, джентльмен, который во что, бы то не стало, защитит близких ему людей. </w:t>
      </w:r>
    </w:p>
    <w:p>
      <w:pPr>
        <w:pStyle w:val="Normal"/>
        <w:ind w:firstLine="720"/>
        <w:jc w:val="both"/>
        <w:rPr>
          <w:i/>
          <w:i/>
          <w:iCs/>
        </w:rPr>
      </w:pPr>
      <w:r>
        <w:rPr>
          <w:i/>
          <w:iCs/>
        </w:rPr>
        <w:t xml:space="preserve">-Значит, ты пока я нахожусь в отключке, проникла в мое сознание? – механик опустил пистоле. </w:t>
      </w:r>
    </w:p>
    <w:p>
      <w:pPr>
        <w:pStyle w:val="Normal"/>
        <w:ind w:firstLine="720"/>
        <w:jc w:val="both"/>
        <w:rPr>
          <w:i/>
          <w:i/>
          <w:iCs/>
        </w:rPr>
      </w:pPr>
      <w:r>
        <w:rPr>
          <w:i/>
          <w:iCs/>
        </w:rPr>
        <w:t xml:space="preserve">-Нет, я его забрала. – девушка вновь засмеялась, но её голос стал более серьезным. – Я просто забрала твое сознание сюда. Так же, как и раньше я забирала сознания тех, кто посмел проникать в мои владения без разрешения. </w:t>
      </w:r>
    </w:p>
    <w:p>
      <w:pPr>
        <w:pStyle w:val="Normal"/>
        <w:ind w:firstLine="720"/>
        <w:jc w:val="both"/>
        <w:rPr>
          <w:i/>
          <w:i/>
          <w:iCs/>
        </w:rPr>
      </w:pPr>
      <w:r>
        <w:rPr>
          <w:i/>
          <w:iCs/>
        </w:rPr>
        <w:t xml:space="preserve">-Черт, ты хочешь сказать, что ты создавала зомби? – Механик отступил еще на шаг. </w:t>
      </w:r>
    </w:p>
    <w:p>
      <w:pPr>
        <w:pStyle w:val="Normal"/>
        <w:ind w:firstLine="720"/>
        <w:jc w:val="both"/>
        <w:rPr/>
      </w:pPr>
      <w:r>
        <w:rPr>
          <w:i/>
          <w:iCs/>
        </w:rPr>
        <w:t xml:space="preserve">-Нет, я не создавала зомби, я лишь освобождала из сознания, отделяла чистый дух, от их бренных тел. А то, что они после этого начинают разлагаться и пока могут, палят во все, что движется, это не моя прихоть. Это так называемый побочный эффект. – девушка встала на четвереньки и изящно, словно пантера начала двигаться к парню. –Забудь про зону, освободи свое дело и мы сможем быть вместе очень, очень долго. </w:t>
      </w:r>
    </w:p>
    <w:p>
      <w:pPr>
        <w:pStyle w:val="Normal"/>
        <w:ind w:firstLine="720"/>
        <w:jc w:val="both"/>
        <w:rPr>
          <w:i/>
          <w:i/>
          <w:iCs/>
        </w:rPr>
      </w:pPr>
      <w:r>
        <w:rPr>
          <w:i/>
          <w:iCs/>
        </w:rPr>
        <w:t xml:space="preserve">                      </w:t>
      </w:r>
      <w:r>
        <w:rPr>
          <w:i/>
          <w:iCs/>
        </w:rPr>
        <w:t xml:space="preserve">Механик выстрелил в землю перед девушкой, та остановилась, вглядываясь в дымящуюся дырку. </w:t>
      </w:r>
    </w:p>
    <w:p>
      <w:pPr>
        <w:pStyle w:val="Normal"/>
        <w:ind w:firstLine="720"/>
        <w:jc w:val="both"/>
        <w:rPr>
          <w:i/>
          <w:i/>
          <w:iCs/>
        </w:rPr>
      </w:pPr>
      <w:r>
        <w:rPr>
          <w:i/>
          <w:iCs/>
        </w:rPr>
        <w:t xml:space="preserve">-Нет, я не хочу оставаться с тобой. У меня есть обязательства, которые я должен выполнять. </w:t>
      </w:r>
    </w:p>
    <w:p>
      <w:pPr>
        <w:pStyle w:val="Normal"/>
        <w:ind w:firstLine="720"/>
        <w:jc w:val="both"/>
        <w:rPr>
          <w:i/>
          <w:i/>
          <w:iCs/>
        </w:rPr>
      </w:pPr>
      <w:r>
        <w:rPr>
          <w:i/>
          <w:iCs/>
        </w:rPr>
        <w:t xml:space="preserve">-Защищать девушку, которая тебя не любит?- девушка снова поднялась на ноги. – Да, да, я все про тебя знаю.  И про твою без ответную любовь к Альбиносу. </w:t>
      </w:r>
    </w:p>
    <w:p>
      <w:pPr>
        <w:pStyle w:val="Normal"/>
        <w:ind w:firstLine="720"/>
        <w:jc w:val="both"/>
        <w:rPr>
          <w:i/>
          <w:i/>
          <w:iCs/>
        </w:rPr>
      </w:pPr>
      <w:r>
        <w:rPr>
          <w:i/>
          <w:iCs/>
        </w:rPr>
        <w:t xml:space="preserve">-Да кто ты такая?! – Механик не выдержал и нажал еще раз на курок. Пуля продырявила девушку прямо между её прекрасных грудей. Из сквозной раны потекла черная жидкость. Девушка нахмурилась. </w:t>
      </w:r>
    </w:p>
    <w:p>
      <w:pPr>
        <w:pStyle w:val="Normal"/>
        <w:ind w:firstLine="720"/>
        <w:jc w:val="both"/>
        <w:rPr>
          <w:i/>
          <w:i/>
          <w:iCs/>
        </w:rPr>
      </w:pPr>
      <w:r>
        <w:rPr>
          <w:i/>
          <w:iCs/>
        </w:rPr>
        <w:t xml:space="preserve">-И что, ты убил меня, а дальше, что ты будешь делать? – Внезапно её глаза стали чисто черными, вокруг подул сильных, холодный ветер. </w:t>
      </w:r>
    </w:p>
    <w:p>
      <w:pPr>
        <w:pStyle w:val="Normal"/>
        <w:ind w:firstLine="720"/>
        <w:jc w:val="both"/>
        <w:rPr>
          <w:i/>
          <w:i/>
          <w:iCs/>
        </w:rPr>
      </w:pPr>
      <w:r>
        <w:rPr>
          <w:i/>
          <w:iCs/>
        </w:rPr>
        <w:t xml:space="preserve">Механик поглядел по сторонам. Он стоял уже не в ромашковом поле, а посреди серой пустыни, над которой вились черные, тяжелые тучи. Озеро и девушка остались, только теперь озеро выглядело иначе. Его чистые берега стали похожи на свалку, а вместо воды озеро было наполнено зеленой дымящейся жидкостью, которая еще и при этом бурлила. </w:t>
      </w:r>
    </w:p>
    <w:p>
      <w:pPr>
        <w:pStyle w:val="Normal"/>
        <w:ind w:firstLine="720"/>
        <w:jc w:val="both"/>
        <w:rPr>
          <w:i/>
          <w:i/>
          <w:iCs/>
        </w:rPr>
      </w:pPr>
      <w:r>
        <w:rPr>
          <w:i/>
          <w:iCs/>
        </w:rPr>
        <w:t xml:space="preserve">-Ты убил меня, убил меня так же хладнокровно, как и моих братьев! – девушка подняла правую руку вверх и из озера показалась голоса огромного червя. Червь медленно склонился над девушкой и высунув свой черный язык, принялся медленно водить им по спине девушки. </w:t>
      </w:r>
    </w:p>
    <w:p>
      <w:pPr>
        <w:pStyle w:val="Normal"/>
        <w:ind w:firstLine="720"/>
        <w:jc w:val="both"/>
        <w:rPr>
          <w:i/>
          <w:i/>
          <w:iCs/>
        </w:rPr>
      </w:pPr>
      <w:r>
        <w:rPr>
          <w:i/>
          <w:iCs/>
        </w:rPr>
        <w:t xml:space="preserve">-Так ты, ты хозяйка этих монстров? – Механик прицелился, но пока не стрелял. </w:t>
      </w:r>
    </w:p>
    <w:p>
      <w:pPr>
        <w:pStyle w:val="Normal"/>
        <w:ind w:firstLine="720"/>
        <w:jc w:val="both"/>
        <w:rPr>
          <w:i/>
          <w:i/>
          <w:iCs/>
        </w:rPr>
      </w:pPr>
      <w:r>
        <w:rPr>
          <w:i/>
          <w:iCs/>
        </w:rPr>
        <w:t xml:space="preserve">-Я не хозяйка, я всего лишь, заботливая старшая сестра. – девушка стала гладить язык твари. –Скажу тебе по секрету, ты очень хороший человек, и за это я тебе помогу. Я знаю все, что тебе нужно и хотелось узнать. Ты находишься сейчас в тайнике одного из самых опасных людей. Этот человек и его двое спутников сумели проникнуть к центру зоны, и не отдали в замен свои сознания. Они делали это не раз, но судьба их покарала. – девушка отошла от червя и вновь приблизилась к сталкеру. –Ты хочешь получить еще некоторые ответы на интересующие тебя вопросы? </w:t>
      </w:r>
    </w:p>
    <w:p>
      <w:pPr>
        <w:pStyle w:val="Normal"/>
        <w:ind w:firstLine="720"/>
        <w:jc w:val="both"/>
        <w:rPr>
          <w:i/>
          <w:i/>
          <w:iCs/>
        </w:rPr>
      </w:pPr>
      <w:r>
        <w:rPr>
          <w:i/>
          <w:iCs/>
        </w:rPr>
        <w:t xml:space="preserve">-А что ты хочешь в замен? – Механик вновь опустил пистоле. </w:t>
      </w:r>
    </w:p>
    <w:p>
      <w:pPr>
        <w:pStyle w:val="Normal"/>
        <w:ind w:firstLine="720"/>
        <w:jc w:val="both"/>
        <w:rPr>
          <w:i/>
          <w:i/>
          <w:iCs/>
        </w:rPr>
      </w:pPr>
      <w:r>
        <w:rPr>
          <w:i/>
          <w:iCs/>
        </w:rPr>
        <w:t xml:space="preserve">-Вот, с этого и надо было начинать, а не размахивать своей игрушкой прежде времени. Поцелую меня, так, как бы ты поцеловал её, ту, которую ты любишь. –Девушка прильнула к Механику. Парень заглянул её прямо в глаза и вдруг увидел перед собой Альбиноса. Напарница стояла на том же самом месте, где сейчас находилась девушка. Одетая в свой комбинезон, она смотрела ему прямо в глаза. – А это, для того, что бы ты не смущался моего вида. – проговорила Альбинос голосом той девушки. –Жаль, что я не могу подделывать голоса, у меня не получается влиять на сознание соответствующим образом, но  я могу создать зрительные иллюзии. – Альбинос встала на колени и прикоснулась е губам Механика. Тот ответил взаимностью. </w:t>
      </w:r>
    </w:p>
    <w:p>
      <w:pPr>
        <w:pStyle w:val="Normal"/>
        <w:ind w:firstLine="720"/>
        <w:jc w:val="both"/>
        <w:rPr>
          <w:i/>
          <w:i/>
          <w:iCs/>
        </w:rPr>
      </w:pPr>
      <w:r>
        <w:rPr>
          <w:i/>
          <w:iCs/>
        </w:rPr>
        <w:t xml:space="preserve">После долгого и страстного поцелуя девушка снова стала содой. И отойдя от парня заговорила. </w:t>
      </w:r>
    </w:p>
    <w:p>
      <w:pPr>
        <w:pStyle w:val="Normal"/>
        <w:ind w:firstLine="720"/>
        <w:jc w:val="both"/>
        <w:rPr>
          <w:i/>
          <w:i/>
          <w:iCs/>
        </w:rPr>
      </w:pPr>
      <w:r>
        <w:rPr>
          <w:i/>
          <w:iCs/>
        </w:rPr>
        <w:t xml:space="preserve">-Среди вас есть предатель. Именно он вызвал наемником на болота, для того, что бы они напали на Чистое Небо. Именно он незаметно активировал роботов в х – 18 и именно он специально заманил вас в подземелья. Именно он устроил потоп здесь на Агропроме, чтобы вы не смогли выбраться. И именно он после того, как вы лишились двух друзей, переметнул на свою сторону твоего друга, того кто не имеет души. </w:t>
      </w:r>
    </w:p>
    <w:p>
      <w:pPr>
        <w:pStyle w:val="Normal"/>
        <w:ind w:firstLine="720"/>
        <w:jc w:val="both"/>
        <w:rPr>
          <w:i/>
          <w:i/>
          <w:iCs/>
        </w:rPr>
      </w:pPr>
      <w:r>
        <w:rPr>
          <w:i/>
          <w:iCs/>
        </w:rPr>
        <w:t xml:space="preserve">-Найджел, он что, смог его перепрограммировать? </w:t>
      </w:r>
    </w:p>
    <w:p>
      <w:pPr>
        <w:pStyle w:val="Normal"/>
        <w:ind w:firstLine="720"/>
        <w:jc w:val="both"/>
        <w:rPr>
          <w:i/>
          <w:i/>
          <w:iCs/>
        </w:rPr>
      </w:pPr>
      <w:r>
        <w:rPr>
          <w:i/>
          <w:iCs/>
        </w:rPr>
        <w:t xml:space="preserve">-Я не знаю как вы это называете, но теперь он настроен против тебя. – Девушка продолжала говорить. – Я точно не знаю, какие у него планы, но он хочет вам помешать. </w:t>
      </w:r>
    </w:p>
    <w:p>
      <w:pPr>
        <w:pStyle w:val="Normal"/>
        <w:ind w:firstLine="720"/>
        <w:jc w:val="both"/>
        <w:rPr>
          <w:i/>
          <w:i/>
          <w:iCs/>
        </w:rPr>
      </w:pPr>
      <w:r>
        <w:rPr>
          <w:i/>
          <w:iCs/>
        </w:rPr>
        <w:t xml:space="preserve">-Это я уже понял, но меня интересует еще один вопрос. Что ты знаешь про проект Открытая дверь? – Механик внимательно посмотрел девушке в глаза. </w:t>
      </w:r>
    </w:p>
    <w:p>
      <w:pPr>
        <w:pStyle w:val="Normal"/>
        <w:ind w:firstLine="720"/>
        <w:jc w:val="both"/>
        <w:rPr>
          <w:i/>
          <w:i/>
          <w:iCs/>
        </w:rPr>
      </w:pPr>
      <w:r>
        <w:rPr>
          <w:i/>
          <w:iCs/>
        </w:rPr>
        <w:t xml:space="preserve">-Я ни чего про это не знаю. Но смогу узнать если захочешь встретиться со мной в живую, лицом к лицу. Ты сможешь меня найти на болотах, На озере Янтарь, там по близости живет болотный доктор. Искать меня не нужно, я сама появлюсь, когда узнаю, что ты пришел. Затем, если мои ответы тебя не удовлетворят, ты встретишь меня не далеко от Припяти. Там я смогу рассказать тебе все, что сумею узнать. Не беспокойся, твоих спутников я не трону. Я разрешу пройти вам сквозь так называемый Выжигатель мозгов, не став зомби. – Девушка развернулась и направилась к озерцу. </w:t>
      </w:r>
    </w:p>
    <w:p>
      <w:pPr>
        <w:pStyle w:val="Normal"/>
        <w:ind w:firstLine="720"/>
        <w:jc w:val="both"/>
        <w:rPr>
          <w:i/>
          <w:i/>
          <w:iCs/>
        </w:rPr>
      </w:pPr>
      <w:r>
        <w:rPr>
          <w:i/>
          <w:iCs/>
        </w:rPr>
        <w:t xml:space="preserve">-Постой, почему ты мне помогаешь? – Механик хотел пойти вслед на ней, но пересилил себя. </w:t>
      </w:r>
    </w:p>
    <w:p>
      <w:pPr>
        <w:pStyle w:val="Normal"/>
        <w:ind w:firstLine="720"/>
        <w:jc w:val="both"/>
        <w:rPr>
          <w:i/>
          <w:i/>
          <w:iCs/>
        </w:rPr>
      </w:pPr>
      <w:r>
        <w:rPr>
          <w:i/>
          <w:iCs/>
        </w:rPr>
        <w:t xml:space="preserve">-Я же говорю, ты хороший человек, у тебя добрая душа. – с этими словами девушка зашла по колено в зеленую жидкость. Из неё показалась еще одна тварь, которая булла похожа на большого моржа, только без передних ласт. Тварь открыла рот и своим большим языком взяла девушку и посадила в себе в рот. –Помни, ты не должен ни чего рассказывать своим, потому что предатель еще сыграет свою роль, которая поможет вам продвинуться дальше. – с этими словами девушка села на язык твари и та медленно закрыв рот, вместе с червем ушла на дно озера. </w:t>
      </w:r>
    </w:p>
    <w:p>
      <w:pPr>
        <w:pStyle w:val="Normal"/>
        <w:ind w:firstLine="720"/>
        <w:jc w:val="both"/>
        <w:rPr>
          <w:i/>
          <w:i/>
          <w:iCs/>
        </w:rPr>
      </w:pPr>
      <w:r>
        <w:rPr>
          <w:i/>
          <w:iCs/>
        </w:rPr>
        <w:t xml:space="preserve">Механик остался один посреди пустыни. Он еще долго не мог понять, что с ним произошло, но начал понимать, что его сознание скоро придет в себя. Левая лопатка начала болеть, ноги тоже заныли так, словно по ним проехался КамАЗ. Постепенно пейзаж начал пропадать, вместо него наступила привычная темнота и парень понял, что он снова спит в своем теле. </w:t>
      </w:r>
    </w:p>
    <w:p>
      <w:pPr>
        <w:pStyle w:val="Normal"/>
        <w:ind w:firstLine="720"/>
        <w:jc w:val="both"/>
        <w:rPr>
          <w:i/>
          <w:i/>
          <w:iCs/>
        </w:rPr>
      </w:pPr>
      <w:r>
        <w:rPr>
          <w:i/>
          <w:iCs/>
        </w:rPr>
      </w:r>
    </w:p>
    <w:p>
      <w:pPr>
        <w:pStyle w:val="Normal"/>
        <w:ind w:firstLine="720"/>
        <w:jc w:val="both"/>
        <w:rPr/>
      </w:pPr>
      <w:r>
        <w:rPr>
          <w:i/>
          <w:iCs/>
        </w:rPr>
        <w:t xml:space="preserve">                                                                      </w:t>
      </w:r>
      <w:r>
        <w:rPr/>
        <w:t>* * *</w:t>
      </w:r>
    </w:p>
    <w:p>
      <w:pPr>
        <w:pStyle w:val="Normal"/>
        <w:ind w:firstLine="720"/>
        <w:jc w:val="both"/>
        <w:rPr/>
      </w:pPr>
      <w:r>
        <w:rPr/>
        <w:t xml:space="preserve">              </w:t>
      </w:r>
    </w:p>
    <w:p>
      <w:pPr>
        <w:pStyle w:val="Normal"/>
        <w:ind w:firstLine="720"/>
        <w:jc w:val="both"/>
        <w:rPr/>
      </w:pPr>
      <w:r>
        <w:rPr/>
        <w:t xml:space="preserve">       </w:t>
      </w:r>
      <w:r>
        <w:rPr/>
        <w:t xml:space="preserve">Механик открыл глаза. Протерев из он поднял голову и увидел, что лежит на животе, на кровати. Вокруг было тихо. </w:t>
      </w:r>
    </w:p>
    <w:p>
      <w:pPr>
        <w:pStyle w:val="Normal"/>
        <w:ind w:firstLine="720"/>
        <w:jc w:val="both"/>
        <w:rPr/>
      </w:pPr>
      <w:r>
        <w:rPr/>
        <w:t>Парень медленно поднялся и увидел, что его напарница спит рядом с ним. Альбинос лежала на боку, спиной к нему и тихо сопела. Прижав руки и ноги к телу, она съежилась в клубок и спала. Механик осторожно придвинулся к девчонке и тихо сказал.</w:t>
      </w:r>
    </w:p>
    <w:p>
      <w:pPr>
        <w:pStyle w:val="Normal"/>
        <w:ind w:firstLine="720"/>
        <w:jc w:val="both"/>
        <w:rPr/>
      </w:pPr>
      <w:r>
        <w:rPr/>
        <w:t xml:space="preserve">-Спасибо, Таня. – после этого он прикоснулся губами к её затылку, почувствовав нежный аромат волос, он глубоко вдохнул и затем слез на пол. </w:t>
      </w:r>
    </w:p>
    <w:p>
      <w:pPr>
        <w:pStyle w:val="Normal"/>
        <w:ind w:firstLine="720"/>
        <w:jc w:val="both"/>
        <w:rPr/>
      </w:pPr>
      <w:r>
        <w:rPr/>
        <w:t xml:space="preserve">Механик осмотрелся. Он находился в просторной комнате. На потолке горела ода единственная лампочка. Рядом с двухъярусной кроватью, на которой недавно спал он, а сейчас спали Альбинос и Круглова, стоял небольшой шкаф – этажерка. Парень подошел к шкафу и внимательно его рассмотрел. Обычная железная этажерка. Немного проржавевшая. На самом нижнем стеллаже лежал небольшой зеленый ящичек. на среднем, лежал АК – 74, а на верхнем был пистолет – пулемет Гадюка. Механик осторожно открыл ящик и увидел в нем рожки к автомату и магазины к Гадюке. Все оказались заряженными. </w:t>
      </w:r>
    </w:p>
    <w:p>
      <w:pPr>
        <w:pStyle w:val="Normal"/>
        <w:ind w:firstLine="720"/>
        <w:jc w:val="both"/>
        <w:rPr/>
      </w:pPr>
      <w:r>
        <w:rPr/>
        <w:t xml:space="preserve">-Вот, теперь можно сказать, живем. </w:t>
      </w:r>
    </w:p>
    <w:p>
      <w:pPr>
        <w:pStyle w:val="Normal"/>
        <w:ind w:firstLine="720"/>
        <w:jc w:val="both"/>
        <w:rPr/>
      </w:pPr>
      <w:r>
        <w:rPr/>
        <w:t xml:space="preserve">-Механик, ты уже очнулся? – сталкер повернулся и увидел, как на него со второго яруса кровати, смотрит Виктория. Девушка сидела свесив ноги. Хлопая своими большими глазами, она аккуратно слезла и подошла к парню. –Я так переживала за тебя. Когда Таня тебя бинтовала, я молилась богу о том, что бы ты выжил. – в её голосе была искренность. Механик понял это еще больше, когда девушка обняла его. Её глаза начали слезиться. </w:t>
      </w:r>
    </w:p>
    <w:p>
      <w:pPr>
        <w:pStyle w:val="Normal"/>
        <w:ind w:firstLine="720"/>
        <w:jc w:val="both"/>
        <w:rPr/>
      </w:pPr>
      <w:r>
        <w:rPr/>
        <w:t xml:space="preserve">-Ну, ну, ладно. – Механик похлопал её по плечу. – Не стоило так за меня переживать, я получил всего лишь небольшую царапину. </w:t>
      </w:r>
    </w:p>
    <w:p>
      <w:pPr>
        <w:pStyle w:val="Normal"/>
        <w:ind w:firstLine="720"/>
        <w:jc w:val="both"/>
        <w:rPr/>
      </w:pPr>
      <w:r>
        <w:rPr/>
        <w:t xml:space="preserve">-Я видела твою царапину. Честно говоря, это серьезная рана. – Виктория немного успокоилась и отошла от парня. –Меня больше всего поразила Таня, когда она тебя перевязывала, она постоянно твердила, что ты должен терпеть, что скоро боль уйдет и все закончится. А её глаза, в них была такая большая надежда, что я сразу все поняла. </w:t>
      </w:r>
    </w:p>
    <w:p>
      <w:pPr>
        <w:pStyle w:val="Normal"/>
        <w:ind w:firstLine="720"/>
        <w:jc w:val="both"/>
        <w:rPr/>
      </w:pPr>
      <w:r>
        <w:rPr/>
        <w:t xml:space="preserve">-А она быстро потом уснула? – Механик облокотился на этажерку и закурил. </w:t>
      </w:r>
    </w:p>
    <w:p>
      <w:pPr>
        <w:pStyle w:val="Normal"/>
        <w:ind w:firstLine="720"/>
        <w:jc w:val="both"/>
        <w:rPr/>
      </w:pPr>
      <w:r>
        <w:rPr/>
        <w:t xml:space="preserve">-Она вообще не хотела спать. Она сидела рядом с тобой. постоянно наблюдая за состоянием ран. Потом я предложила её смениться, но она отказалась и легла рядом с тобой, и через минут десять тоже уснула. –Виктория посмотрела на стеллажи и спросила? </w:t>
      </w:r>
    </w:p>
    <w:p>
      <w:pPr>
        <w:pStyle w:val="Normal"/>
        <w:ind w:firstLine="720"/>
        <w:jc w:val="both"/>
        <w:rPr/>
      </w:pPr>
      <w:r>
        <w:rPr/>
        <w:t xml:space="preserve">-Это что, тут чей то тайник? </w:t>
      </w:r>
    </w:p>
    <w:p>
      <w:pPr>
        <w:pStyle w:val="Normal"/>
        <w:ind w:firstLine="720"/>
        <w:jc w:val="both"/>
        <w:rPr/>
      </w:pPr>
      <w:r>
        <w:rPr/>
        <w:t xml:space="preserve">-Ага, это тайник Стрелка. – коротко ответил парень. </w:t>
      </w:r>
    </w:p>
    <w:p>
      <w:pPr>
        <w:pStyle w:val="Normal"/>
        <w:ind w:firstLine="720"/>
        <w:jc w:val="both"/>
        <w:rPr/>
      </w:pPr>
      <w:r>
        <w:rPr/>
        <w:t xml:space="preserve">-Стрелок, легендарный сталкер, который вместе с Призраком и Клыком несколько раз сумели пробраться к центру зоны. Говорят, что они нашли способ, как проходить через выжигатель. Но сейчас о них давно не слышно новостей, говорят, что они бесследно пропали где то в районе Припяти. –Виктория задумалась. –Интересно, как мы сможем пробраться через выжигатель? </w:t>
      </w:r>
    </w:p>
    <w:p>
      <w:pPr>
        <w:pStyle w:val="Normal"/>
        <w:ind w:firstLine="720"/>
        <w:jc w:val="both"/>
        <w:rPr/>
      </w:pPr>
      <w:r>
        <w:rPr/>
        <w:t xml:space="preserve">-Мы пойдем через Рыжий лес, если удастся конечно выбраться отсюда, и достичь лагеря ученых на Янтаре, где мы сможем раздобыть припасы и новые комбинезоны. – ответил Механик. </w:t>
      </w:r>
    </w:p>
    <w:p>
      <w:pPr>
        <w:pStyle w:val="Normal"/>
        <w:ind w:firstLine="720"/>
        <w:jc w:val="both"/>
        <w:rPr/>
      </w:pPr>
      <w:r>
        <w:rPr/>
        <w:t xml:space="preserve">-А что мы сможем сделать втроем? – Виктория опустила голову. – К сожалению, я потеряла рукописи, которые у меня были, и теперь идти дальше бессмысленно. Мы ведь не знаем, что нам нужно на Агропроме, потом, как мне помниться, нам нужно будет посетить лабораторию х – 16. Но там полно зомби и излучение. </w:t>
      </w:r>
    </w:p>
    <w:p>
      <w:pPr>
        <w:pStyle w:val="Normal"/>
        <w:ind w:firstLine="720"/>
        <w:jc w:val="both"/>
        <w:rPr/>
      </w:pPr>
      <w:r>
        <w:rPr/>
        <w:t>-Не стоит так отчаиваться. – механик затушил бычок и бросил его в угол комнаты. – Мне нужно только кое что уточнить. – парень повернулся к девушке и посмотрел прямо в глаза. – Сейчас ты должна будешь честно ответить мне на несколько вопросов, только не спрашивай, зачем я их задаю, просто ответь и все, хорошо? – Виктория утвердительно кивнула и дополнила.</w:t>
      </w:r>
    </w:p>
    <w:p>
      <w:pPr>
        <w:pStyle w:val="Normal"/>
        <w:ind w:firstLine="720"/>
        <w:jc w:val="both"/>
        <w:rPr/>
      </w:pPr>
      <w:r>
        <w:rPr/>
        <w:t xml:space="preserve">-Хорошо, я отвечу. </w:t>
      </w:r>
    </w:p>
    <w:p>
      <w:pPr>
        <w:pStyle w:val="Normal"/>
        <w:ind w:firstLine="720"/>
        <w:jc w:val="both"/>
        <w:rPr/>
      </w:pPr>
      <w:r>
        <w:rPr/>
        <w:t xml:space="preserve">-Значит так, - парень попытался разобраться в словах, сказанных ему той незнакомкой, которая проникла в его сознание, пока он находился в отключке. –Ты помнишь, где ты потеряла рукописи? </w:t>
      </w:r>
    </w:p>
    <w:p>
      <w:pPr>
        <w:pStyle w:val="Normal"/>
        <w:ind w:firstLine="720"/>
        <w:jc w:val="both"/>
        <w:rPr/>
      </w:pPr>
      <w:r>
        <w:rPr/>
        <w:t xml:space="preserve">-Я точно не помню, но я могу сказать, когда я их видела, и когда они пропали. – Виктория напрягла память. – Когда мы собрались обедать на свалке, я доставала из рюкзака паёк и проверила обе тетради, они были на месте. Затем когда начался обстрел, я в этот момент уже была с рюкзаком. И когда уже там в подземелье, я стала проверять, что из патронов у меня осталось, то я заметила, что рукописей уже не было. </w:t>
      </w:r>
    </w:p>
    <w:p>
      <w:pPr>
        <w:pStyle w:val="Normal"/>
        <w:ind w:firstLine="720"/>
        <w:jc w:val="both"/>
        <w:rPr/>
      </w:pPr>
      <w:r>
        <w:rPr/>
        <w:t xml:space="preserve">-Хорошо, а как ты думаешь, мог ли кто ни будь их вытащить у тебя, когда ты обедала? – девушка погладила свою пышную челку и ответила. </w:t>
      </w:r>
    </w:p>
    <w:p>
      <w:pPr>
        <w:pStyle w:val="Normal"/>
        <w:ind w:firstLine="720"/>
        <w:jc w:val="both"/>
        <w:rPr/>
      </w:pPr>
      <w:r>
        <w:rPr/>
        <w:t xml:space="preserve">-Я сомневаюсь, но это вполне возможно, я же такая растерянная. – Механик  улыбнулся. </w:t>
      </w:r>
    </w:p>
    <w:p>
      <w:pPr>
        <w:pStyle w:val="Normal"/>
        <w:ind w:firstLine="720"/>
        <w:jc w:val="both"/>
        <w:rPr/>
      </w:pPr>
      <w:r>
        <w:rPr/>
        <w:t xml:space="preserve">-Не какая ты не растерянная. Ты просто этого не заметила. А вот теперь еще один вопрос. Когда мы убегали в пещеру, ты помнишь, как убили Найджела, Колчина, и Зеленина? </w:t>
      </w:r>
    </w:p>
    <w:p>
      <w:pPr>
        <w:pStyle w:val="Normal"/>
        <w:ind w:firstLine="720"/>
        <w:jc w:val="both"/>
        <w:rPr/>
      </w:pPr>
      <w:r>
        <w:rPr/>
        <w:t xml:space="preserve">-Ох, дай подумать. – Виктория крепко призадумалась. –Да, я видела взрыв, потом среди дыма, на земле я разглядела кисть Найджела, и автомат Колчина. А Зеленина я не видела. </w:t>
      </w:r>
    </w:p>
    <w:p>
      <w:pPr>
        <w:pStyle w:val="Normal"/>
        <w:ind w:firstLine="720"/>
        <w:jc w:val="both"/>
        <w:rPr/>
      </w:pPr>
      <w:r>
        <w:rPr/>
        <w:t xml:space="preserve">-Хорошо, умница. Теперь отдыхай, а мне нужно еще над кое чем подумать. – Механик облокотился на этажерку и закурил сигарету. </w:t>
      </w:r>
    </w:p>
    <w:p>
      <w:pPr>
        <w:pStyle w:val="Normal"/>
        <w:ind w:firstLine="720"/>
        <w:jc w:val="both"/>
        <w:rPr>
          <w:i/>
          <w:i/>
          <w:iCs/>
        </w:rPr>
      </w:pPr>
      <w:r>
        <w:rPr>
          <w:i/>
          <w:iCs/>
        </w:rPr>
        <w:t xml:space="preserve">                    </w:t>
      </w:r>
      <w:r>
        <w:rPr>
          <w:i/>
          <w:iCs/>
        </w:rPr>
        <w:t xml:space="preserve">«Так, этого и следовало ожидать. Зеленин подставил своего, и после того, как мы ушли в подземелье ,он перепрограммировал Найджела, хотя как он смог это сделать. Ладно, будем надеяться, что у него не получилось. Вот только интересно, как он смог инсценировать свое убийство, если ракета попала точно в цель? Об этом остается только догадываться. Придется некоторое время, ни чего не говорить девчонкам. Об этом странном видении, о моих предположениях, которые подсказала девушка из видения. Странно, почему она мне помогает? Неужели я насамом деле её понравился, или это просто мое воображение так разыгралось? Дальше, по ходу разберемся.» </w:t>
      </w:r>
    </w:p>
    <w:p>
      <w:pPr>
        <w:pStyle w:val="Normal"/>
        <w:ind w:firstLine="720"/>
        <w:jc w:val="both"/>
        <w:rPr/>
      </w:pPr>
      <w:r>
        <w:rPr/>
        <w:t xml:space="preserve">                      </w:t>
      </w:r>
      <w:r>
        <w:rPr/>
        <w:t xml:space="preserve">Механик посмотрел на часы. 19:24, время еще не позднее, но не совсем благоприятное для прогулки по зоне. </w:t>
      </w:r>
    </w:p>
    <w:p>
      <w:pPr>
        <w:pStyle w:val="Normal"/>
        <w:ind w:firstLine="720"/>
        <w:jc w:val="both"/>
        <w:rPr/>
      </w:pPr>
      <w:r>
        <w:rPr/>
        <w:t xml:space="preserve">-Послушай, Вика как ты думаешь, может ночь нам переждать Здесь, ведь все равно ночью мы не пойдем на Янтарь, тем более, что я кажется понял, как отсюда выбраться. </w:t>
      </w:r>
    </w:p>
    <w:p>
      <w:pPr>
        <w:pStyle w:val="Normal"/>
        <w:ind w:firstLine="720"/>
        <w:jc w:val="both"/>
        <w:rPr/>
      </w:pPr>
      <w:r>
        <w:rPr/>
        <w:t xml:space="preserve">-Хм, не знаю. – Круглова снова свесила ноги на кровать и ответила. – Мне кажется нужно добраться до Янтаря, и потом уже хорошенько отдохнуть. Ученые примут нас с радостью, тем более, в плане нашей экспедиции входит бункер ученых, прежде чем мы должны будем проникнуть в подземелье Х – 16, мы должны будем раздобыть специальные препараты, которые частично блокируют излучение, и конечно же новые комбинезоны. Все это обещал сам профессор Сахаров. </w:t>
      </w:r>
    </w:p>
    <w:p>
      <w:pPr>
        <w:pStyle w:val="Normal"/>
        <w:ind w:firstLine="720"/>
        <w:jc w:val="both"/>
        <w:rPr/>
      </w:pPr>
      <w:r>
        <w:rPr/>
        <w:t xml:space="preserve">-Это хорошо, что ж, давай пока возьмем отсюда все, что может нам пригодиться, а Таню потом разбудим. </w:t>
      </w:r>
    </w:p>
    <w:p>
      <w:pPr>
        <w:pStyle w:val="Normal"/>
        <w:ind w:firstLine="720"/>
        <w:jc w:val="both"/>
        <w:rPr/>
      </w:pPr>
      <w:r>
        <w:rPr/>
        <w:t xml:space="preserve">-Я уже проснулась. – Механик посмотрел вниз и увидел напарницу, которая лежала на спине. </w:t>
      </w:r>
    </w:p>
    <w:p>
      <w:pPr>
        <w:pStyle w:val="Normal"/>
        <w:ind w:firstLine="720"/>
        <w:jc w:val="both"/>
        <w:rPr/>
      </w:pPr>
      <w:r>
        <w:rPr/>
        <w:t xml:space="preserve">-Таня, большое спасибо, ты меня перевязала, ты жизнь мне спасла. – парень искренне улыбнулся и подошел к Альбиносу. Девчонка тоже улыбнулась. </w:t>
      </w:r>
    </w:p>
    <w:p>
      <w:pPr>
        <w:pStyle w:val="Normal"/>
        <w:ind w:firstLine="720"/>
        <w:jc w:val="both"/>
        <w:rPr/>
      </w:pPr>
      <w:r>
        <w:rPr/>
        <w:t>-Да ладно, что ты. – она поднялась с кровати и пригладила волосы на голове.</w:t>
      </w:r>
    </w:p>
    <w:p>
      <w:pPr>
        <w:pStyle w:val="Normal"/>
        <w:ind w:firstLine="720"/>
        <w:jc w:val="both"/>
        <w:rPr/>
      </w:pPr>
      <w:r>
        <w:rPr/>
        <w:t>Команда начала обыск тайника Стрелка. Нашли они немного, но вещи были нужные. Две новеньких фляжки, несколько банок тушенки, еще Альбинос нашла одежду. Длинный брезентовый плащ и обычный камуфляжный костюм, в придачу с ботинками, да еще и 46 размера, как раз , тот, который носит Механик.</w:t>
      </w:r>
    </w:p>
    <w:p>
      <w:pPr>
        <w:pStyle w:val="Normal"/>
        <w:ind w:firstLine="720"/>
        <w:jc w:val="both"/>
        <w:rPr/>
      </w:pPr>
      <w:r>
        <w:rPr/>
        <w:t xml:space="preserve">Облачившись в новую одежду,  парень был немного смущен. Все таки это не комбинезон, и сейчас  даже на кордоне он мог бы опасаться небольшого излучения. Взяв Калашников со стеллажа в руки и прицепив на пояс подсумок с рожками, Механик сказал. </w:t>
      </w:r>
    </w:p>
    <w:p>
      <w:pPr>
        <w:pStyle w:val="Normal"/>
        <w:ind w:firstLine="720"/>
        <w:jc w:val="both"/>
        <w:rPr/>
      </w:pPr>
      <w:r>
        <w:rPr/>
        <w:t xml:space="preserve">-Вот, теперь хотя бы можно жить, а то без патронов, да и с испорченным комбинезоном, просто жесть. Ну а вы выбирайте, кто Гадюку возьмет а кто с Абаканом останется? – Альбинос восприняла эти слова как прикол и ответила. </w:t>
      </w:r>
    </w:p>
    <w:p>
      <w:pPr>
        <w:pStyle w:val="Normal"/>
        <w:ind w:firstLine="720"/>
        <w:jc w:val="both"/>
        <w:rPr/>
      </w:pPr>
      <w:r>
        <w:rPr/>
        <w:t xml:space="preserve">-Ха ха, ты прямо намекнул, не заметил? Ладно пистолет – пулемет мой. – Альбинос взяла со стеллажа оружие и повесила его на плече, затем принялась запихивать по карманам магазины.   </w:t>
      </w:r>
    </w:p>
    <w:p>
      <w:pPr>
        <w:pStyle w:val="Normal"/>
        <w:ind w:firstLine="720"/>
        <w:jc w:val="both"/>
        <w:rPr/>
      </w:pPr>
      <w:r>
        <w:rPr/>
        <w:t xml:space="preserve">Через несколько минут все трое были готовы к новым приключениям. Механик забрался в вентиляцию и взглянул наверх. Узкая , полукруглая полоска света проскальзывала в темноту. </w:t>
      </w:r>
    </w:p>
    <w:p>
      <w:pPr>
        <w:pStyle w:val="Normal"/>
        <w:ind w:firstLine="720"/>
        <w:jc w:val="both"/>
        <w:rPr/>
      </w:pPr>
      <w:r>
        <w:rPr/>
        <w:t xml:space="preserve">-Нам наверх. – Механик обернулся, увидев, что девушки уставились на стену, возле которой находилась кровать он заинтересовался этим и спустился обратно. </w:t>
      </w:r>
    </w:p>
    <w:p>
      <w:pPr>
        <w:pStyle w:val="Normal"/>
        <w:ind w:firstLine="720"/>
        <w:jc w:val="both"/>
        <w:rPr/>
      </w:pPr>
      <w:r>
        <w:rPr/>
        <w:t xml:space="preserve">Девушки разглядывали две очень интересные картины. На одной был изображен человек в сталкерском комбинезоне. Он улыбался. Лицо было повернуто в фас. </w:t>
      </w:r>
    </w:p>
    <w:p>
      <w:pPr>
        <w:pStyle w:val="Normal"/>
        <w:ind w:firstLine="720"/>
        <w:jc w:val="both"/>
        <w:rPr/>
      </w:pPr>
      <w:r>
        <w:rPr/>
        <w:t xml:space="preserve">-Что это, или кто? – Механик посмотрел на лица девушек. </w:t>
      </w:r>
    </w:p>
    <w:p>
      <w:pPr>
        <w:pStyle w:val="Normal"/>
        <w:ind w:firstLine="720"/>
        <w:jc w:val="both"/>
        <w:rPr/>
      </w:pPr>
      <w:r>
        <w:rPr/>
        <w:t xml:space="preserve">-Ты снизу прочитай. – ответила Виктория. парень глянул в правый нижний угол и увидел небольшую надпись. «Стрелок, автопортрет.» </w:t>
      </w:r>
    </w:p>
    <w:p>
      <w:pPr>
        <w:pStyle w:val="Normal"/>
        <w:ind w:firstLine="720"/>
        <w:jc w:val="both"/>
        <w:rPr/>
      </w:pPr>
      <w:r>
        <w:rPr/>
        <w:t xml:space="preserve">На следующей картине был тот же сталкер только в профиль. Надпись «Дорогому стрелку, от Призрака и Клыка» заставила Механика засмеяться. </w:t>
      </w:r>
    </w:p>
    <w:p>
      <w:pPr>
        <w:pStyle w:val="Normal"/>
        <w:ind w:firstLine="720"/>
        <w:jc w:val="both"/>
        <w:rPr/>
      </w:pPr>
      <w:r>
        <w:rPr/>
        <w:t xml:space="preserve">-Да, вот что значит дружба. </w:t>
      </w:r>
    </w:p>
    <w:p>
      <w:pPr>
        <w:pStyle w:val="Normal"/>
        <w:ind w:firstLine="720"/>
        <w:jc w:val="both"/>
        <w:rPr/>
      </w:pPr>
      <w:r>
        <w:rPr/>
        <w:t xml:space="preserve">-Они любили друг друга. – восторженно произнесла Альбинос. </w:t>
      </w:r>
    </w:p>
    <w:p>
      <w:pPr>
        <w:pStyle w:val="Normal"/>
        <w:ind w:firstLine="720"/>
        <w:jc w:val="both"/>
        <w:rPr/>
      </w:pPr>
      <w:r>
        <w:rPr/>
        <w:t xml:space="preserve">-Таня, понеслась. – констатировал парень. – Ну ладно пошли! </w:t>
      </w:r>
    </w:p>
    <w:p>
      <w:pPr>
        <w:pStyle w:val="Normal"/>
        <w:ind w:firstLine="720"/>
        <w:jc w:val="both"/>
        <w:rPr/>
      </w:pPr>
      <w:r>
        <w:rPr/>
        <w:t xml:space="preserve">                    </w:t>
      </w:r>
      <w:r>
        <w:rPr/>
        <w:t xml:space="preserve">Когда все трое оказались в вентиляции, Механик полез вверх. Полоска света постепенно увеличивалась. Когда парень достиг верха, оказалось, что это не прикрытый канализационный люк. </w:t>
      </w:r>
    </w:p>
    <w:p>
      <w:pPr>
        <w:pStyle w:val="Normal"/>
        <w:ind w:firstLine="720"/>
        <w:jc w:val="both"/>
        <w:rPr/>
      </w:pPr>
      <w:r>
        <w:rPr/>
        <w:t xml:space="preserve">-Тут люк, сейчас откроем. – сталкер посмотрел вниз. Альбинос и Виктория умудрились залезть вместе на одни и те же ступеньки. Хотя с их то аккуратными фигурками, сделать это вполне возможно. </w:t>
      </w:r>
    </w:p>
    <w:p>
      <w:pPr>
        <w:pStyle w:val="Normal"/>
        <w:ind w:firstLine="720"/>
        <w:jc w:val="both"/>
        <w:rPr/>
      </w:pPr>
      <w:r>
        <w:rPr/>
        <w:t xml:space="preserve">Механик одной рукой уперся в крышку люка и приподнял ей, затем отодвинул в сторону. </w:t>
      </w:r>
    </w:p>
    <w:p>
      <w:pPr>
        <w:pStyle w:val="Normal"/>
        <w:ind w:firstLine="720"/>
        <w:jc w:val="both"/>
        <w:rPr/>
      </w:pPr>
      <w:r>
        <w:rPr/>
        <w:t xml:space="preserve">В лицо брызнул свет. Парень осторожно высунул голову. На поверхности был виден закат, красный, чистое небо было просто завораживающим, особенно если его давно не видеть, или находиться в подземелье, что полностью подходило для команды. </w:t>
      </w:r>
    </w:p>
    <w:p>
      <w:pPr>
        <w:pStyle w:val="Normal"/>
        <w:ind w:firstLine="720"/>
        <w:jc w:val="both"/>
        <w:rPr/>
      </w:pPr>
      <w:r>
        <w:rPr/>
        <w:t xml:space="preserve">-Что там? – тихо спросила Альбинос. Парень осмотрелся, все было тихо. Ни каких шумов, ни каких признаков людей. </w:t>
      </w:r>
    </w:p>
    <w:p>
      <w:pPr>
        <w:pStyle w:val="Normal"/>
        <w:ind w:firstLine="720"/>
        <w:jc w:val="both"/>
        <w:rPr/>
      </w:pPr>
      <w:r>
        <w:rPr/>
        <w:t xml:space="preserve">-Да вроде тихо все. – Механик осторожно выбрался на поверхность. Вздохнув полной грудью воздух, он подал руку выбиравшейся Кругловой и напарнице. </w:t>
      </w:r>
    </w:p>
    <w:p>
      <w:pPr>
        <w:pStyle w:val="Normal"/>
        <w:ind w:firstLine="720"/>
        <w:jc w:val="both"/>
        <w:rPr/>
      </w:pPr>
      <w:r>
        <w:rPr/>
        <w:t xml:space="preserve">Все троя находились на небольшом холме, который был окружен небольшими деревьями. Рядом , метрах в ста, находилось здание, огороженное бетонный, потрескавшимся забором. Здание было похоже на НИИ Агропром, но это было не оно. </w:t>
      </w:r>
    </w:p>
    <w:p>
      <w:pPr>
        <w:pStyle w:val="Normal"/>
        <w:ind w:firstLine="720"/>
        <w:jc w:val="both"/>
        <w:rPr/>
      </w:pPr>
      <w:r>
        <w:rPr/>
        <w:t xml:space="preserve">-Это не Агропром, это завод, в котором обычно бывает несколько отрядов сталкеров. Они тут лагерь устроили. Может у них про подземелья спросить, почему они затопились этой странной кислотой? – Механик посмотрел в сторону завода. Он знал, что потоп устроил Зеленин, но как? Это оставалось вопросом, или же он мертв, а девушка из его воображения просто видение.  </w:t>
      </w:r>
    </w:p>
    <w:p>
      <w:pPr>
        <w:pStyle w:val="Normal"/>
        <w:ind w:firstLine="720"/>
        <w:jc w:val="both"/>
        <w:rPr/>
      </w:pPr>
      <w:r>
        <w:rPr/>
        <w:t xml:space="preserve">-Нужно расспросить этих сталкеров, они наверняка знают, что произошло. – отозвалась Круглова. </w:t>
      </w:r>
    </w:p>
    <w:p>
      <w:pPr>
        <w:pStyle w:val="Normal"/>
        <w:ind w:firstLine="720"/>
        <w:jc w:val="both"/>
        <w:rPr/>
      </w:pPr>
      <w:r>
        <w:rPr/>
        <w:t xml:space="preserve">-Ну что ж,  пойдем. – альбинос приготовила оружие и дождавшись, пока Механик с ней сровняется, направилась к зданию. </w:t>
      </w:r>
    </w:p>
    <w:p>
      <w:pPr>
        <w:pStyle w:val="Normal"/>
        <w:ind w:firstLine="720"/>
        <w:jc w:val="both"/>
        <w:rPr/>
      </w:pPr>
      <w:r>
        <w:rPr/>
        <w:t xml:space="preserve">Здание было сравнительно небольшим. Рядом располагалась небольшая железнодорожная станция. Команда прошла ворота и повернула налево. Пройдя холл завода они остановились. </w:t>
      </w:r>
    </w:p>
    <w:p>
      <w:pPr>
        <w:pStyle w:val="Normal"/>
        <w:ind w:firstLine="720"/>
        <w:jc w:val="both"/>
        <w:rPr/>
      </w:pPr>
      <w:r>
        <w:rPr/>
        <w:t xml:space="preserve">-Что то, тут не так. Уж слишком тихо. Если тут были бы сталкеры, они бы наверняка громко разговаривали, или хотя бы кто ни будь из них, играл на гитаре. А тут тишина. – сказал Механик. </w:t>
      </w:r>
    </w:p>
    <w:p>
      <w:pPr>
        <w:pStyle w:val="Normal"/>
        <w:ind w:firstLine="720"/>
        <w:jc w:val="both"/>
        <w:rPr/>
      </w:pPr>
      <w:r>
        <w:rPr/>
        <w:t xml:space="preserve">-Как в могиле. – продолжила Альбинос. –Нужно внутри посмотреть. </w:t>
      </w:r>
    </w:p>
    <w:p>
      <w:pPr>
        <w:pStyle w:val="Normal"/>
        <w:ind w:firstLine="720"/>
        <w:jc w:val="both"/>
        <w:rPr/>
      </w:pPr>
      <w:r>
        <w:rPr/>
        <w:t xml:space="preserve">-А может не надо, если сталкеров здесь нет, то мы потратим время в пустую? – взволнованным голосом произнесла Виктория. </w:t>
      </w:r>
    </w:p>
    <w:p>
      <w:pPr>
        <w:pStyle w:val="Normal"/>
        <w:ind w:firstLine="720"/>
        <w:jc w:val="both"/>
        <w:rPr/>
      </w:pPr>
      <w:r>
        <w:rPr/>
        <w:t xml:space="preserve">-Не дрейфь, мы только посмотрим. – ответила Альбинос. – Значит так, я воротами с Викой пройду, а ты давай по лестнице. </w:t>
      </w:r>
    </w:p>
    <w:p>
      <w:pPr>
        <w:pStyle w:val="Normal"/>
        <w:ind w:firstLine="720"/>
        <w:jc w:val="both"/>
        <w:rPr/>
      </w:pPr>
      <w:r>
        <w:rPr/>
        <w:t xml:space="preserve">-Хорошо. – Сказал Механик.  </w:t>
      </w:r>
    </w:p>
    <w:p>
      <w:pPr>
        <w:pStyle w:val="Normal"/>
        <w:ind w:firstLine="720"/>
        <w:jc w:val="both"/>
        <w:rPr/>
      </w:pPr>
      <w:r>
        <w:rPr/>
        <w:t xml:space="preserve">Парень направился к лестнице. Поднимаясь по ней, он снял с плеча Калашников. Войдя в проем он внимательно осмотрел все углы первой комнаты с большим окном. Кругом был беспорядок, несколько стульев и два стола были изрешечены пулями и небрежно валялись на полу. Большой диван, который стоял у окна, тоже был весь в дырках, и самое главное, он был весь красный от крови.  </w:t>
      </w:r>
    </w:p>
    <w:p>
      <w:pPr>
        <w:pStyle w:val="Normal"/>
        <w:ind w:firstLine="720"/>
        <w:jc w:val="both"/>
        <w:rPr/>
      </w:pPr>
      <w:r>
        <w:rPr/>
        <w:t xml:space="preserve">-Да уж, тут был бой. – сказал парень себе под нос, и пошел по коридору к лестнице на второй этаж. </w:t>
      </w:r>
    </w:p>
    <w:p>
      <w:pPr>
        <w:pStyle w:val="Normal"/>
        <w:ind w:firstLine="720"/>
        <w:jc w:val="both"/>
        <w:rPr/>
      </w:pPr>
      <w:r>
        <w:rPr/>
        <w:t xml:space="preserve">-Мы уже здесь. – послышался голос Альбиноса. </w:t>
      </w:r>
    </w:p>
    <w:p>
      <w:pPr>
        <w:pStyle w:val="Normal"/>
        <w:ind w:firstLine="720"/>
        <w:jc w:val="both"/>
        <w:rPr/>
      </w:pPr>
      <w:r>
        <w:rPr/>
        <w:t xml:space="preserve">-И как успехи? – парень остановился. </w:t>
      </w:r>
    </w:p>
    <w:p>
      <w:pPr>
        <w:pStyle w:val="Normal"/>
        <w:ind w:firstLine="720"/>
        <w:jc w:val="both"/>
        <w:rPr/>
      </w:pPr>
      <w:r>
        <w:rPr/>
        <w:t xml:space="preserve">-Да все так же как и у тебя, кругом дырки, кровь, гильзы и прочее. Тел нет. – напарница вышла из темноты и показала на выход. Пошли, Вика уже на выходе. Ей плохо стало. </w:t>
      </w:r>
    </w:p>
    <w:p>
      <w:pPr>
        <w:pStyle w:val="Normal"/>
        <w:ind w:firstLine="720"/>
        <w:jc w:val="both"/>
        <w:rPr/>
      </w:pPr>
      <w:r>
        <w:rPr/>
        <w:t xml:space="preserve">-Послушай, кто все это мог сделать? – Механик почесал затылок. </w:t>
      </w:r>
    </w:p>
    <w:p>
      <w:pPr>
        <w:pStyle w:val="Normal"/>
        <w:ind w:firstLine="720"/>
        <w:jc w:val="both"/>
        <w:rPr/>
      </w:pPr>
      <w:r>
        <w:rPr/>
        <w:t xml:space="preserve">-Они убили целую группу сталкеров и избавились от тел. Можно предположить, что это мутанты. Но только мутанты не умеют стрелять. </w:t>
      </w:r>
    </w:p>
    <w:p>
      <w:pPr>
        <w:pStyle w:val="Normal"/>
        <w:ind w:firstLine="720"/>
        <w:jc w:val="both"/>
        <w:rPr/>
      </w:pPr>
      <w:r>
        <w:rPr/>
        <w:t xml:space="preserve">-Ага, мне кажется, что это бандиты. – Механик спустился по лестнице и оказавшись на земле, стал взглядом искать Круглову. Девушка стояла возле дерева. Наклонившись и облокотившись на него, девушка видимо решила немного по тошнить. – Бандиты уничтожили сталкеров, а трупоеды позаботились о трупах. – парень закончил излагать свою мысль и направился к девушке. </w:t>
      </w:r>
    </w:p>
    <w:p>
      <w:pPr>
        <w:pStyle w:val="Normal"/>
        <w:ind w:firstLine="720"/>
        <w:jc w:val="both"/>
        <w:rPr/>
      </w:pPr>
      <w:r>
        <w:rPr/>
        <w:t xml:space="preserve">-Как ты, могла бы подождать на улице, пока мы проверяем здание. – Механик положил на плечо Виктории свою руку и продолжил. – Нам нужно идти, проверим здание самого Агропрома и на Янтарь.  </w:t>
      </w:r>
    </w:p>
    <w:p>
      <w:pPr>
        <w:pStyle w:val="Normal"/>
        <w:ind w:firstLine="720"/>
        <w:jc w:val="both"/>
        <w:rPr/>
      </w:pPr>
      <w:r>
        <w:rPr/>
        <w:t xml:space="preserve">-Хорошо. – Виктория вытерла губы рукавом комбинезона и ответила. </w:t>
      </w:r>
    </w:p>
    <w:p>
      <w:pPr>
        <w:pStyle w:val="Normal"/>
        <w:ind w:firstLine="720"/>
        <w:jc w:val="both"/>
        <w:rPr/>
      </w:pPr>
      <w:r>
        <w:rPr/>
        <w:t xml:space="preserve">-Хорошо. </w:t>
      </w:r>
    </w:p>
    <w:p>
      <w:pPr>
        <w:pStyle w:val="Normal"/>
        <w:ind w:firstLine="720"/>
        <w:jc w:val="both"/>
        <w:rPr/>
      </w:pPr>
      <w:r>
        <w:rPr/>
        <w:t xml:space="preserve">В голосе девушки чувствовалась усталость. Хоть она и спала в тайнике, но она устала, устала от напряжения. Хотя для механика недавние приключения, не были слишком утомительными, он тоже чувствовал небольшою усталость от всего этого, а каково было Кругловой, он мог только догадываться. Но одно он знал точно, ей было гораздо хуже чем ему. А вот Альбинос не сколько не выказывала усталости, хотя Механик знал, что она потрудилась не меньше, чем все остальные. </w:t>
      </w:r>
    </w:p>
    <w:p>
      <w:pPr>
        <w:pStyle w:val="Normal"/>
        <w:ind w:firstLine="720"/>
        <w:jc w:val="both"/>
        <w:rPr/>
      </w:pPr>
      <w:r>
        <w:rPr/>
        <w:t xml:space="preserve">                       </w:t>
      </w:r>
      <w:r>
        <w:rPr/>
        <w:t xml:space="preserve">Группа вышла с территории завода. До Агропрома вела асфальтная дорога. Она тянулась не более полукилометра. Постепенно поворачивая на лево она уходила в небольшие посадки. Тем временем уже совсем стемнело. Начало потягивать холодом. Девушки включили фонарики. Механику это было ни к чему. Он прекрасно видел в темноте. Хотя он пользовался фонариком, но только для того, что бы не смущать и не вызывать подозрение у своих спутников. Хотя Альбинос прекрасно это знала, она сама была такой же, как и её напарник, она тоже видела в темноте, и действовала по тому же принципу, в отношении фонариков, как и Механик. </w:t>
      </w:r>
    </w:p>
    <w:p>
      <w:pPr>
        <w:pStyle w:val="Normal"/>
        <w:ind w:firstLine="720"/>
        <w:jc w:val="both"/>
        <w:rPr/>
      </w:pPr>
      <w:r>
        <w:rPr/>
        <w:t xml:space="preserve">Дорога выпрямилась и группа уперлась в железные ворота. Зеленого цвета, с красными звездами, они крепко стояли и держали на замке вход на территорию института. </w:t>
      </w:r>
    </w:p>
    <w:p>
      <w:pPr>
        <w:pStyle w:val="Normal"/>
        <w:ind w:firstLine="720"/>
        <w:jc w:val="both"/>
        <w:rPr/>
      </w:pPr>
      <w:r>
        <w:rPr/>
        <w:t xml:space="preserve">-Может попробовать с другой стороны? – Виктория уже хотела разворачиваться, как вдруг, голос, донесшейся из за ворот, заставил её не двигаться с места. </w:t>
      </w:r>
    </w:p>
    <w:p>
      <w:pPr>
        <w:pStyle w:val="Normal"/>
        <w:ind w:firstLine="720"/>
        <w:jc w:val="both"/>
        <w:rPr/>
      </w:pPr>
      <w:r>
        <w:rPr/>
        <w:t xml:space="preserve">-Стой, кто вы такие? </w:t>
      </w:r>
    </w:p>
    <w:p>
      <w:pPr>
        <w:pStyle w:val="Normal"/>
        <w:ind w:firstLine="720"/>
        <w:jc w:val="both"/>
        <w:rPr/>
      </w:pPr>
      <w:r>
        <w:rPr/>
        <w:t xml:space="preserve">-Мы из научной экспедиции. Нас трое. Двое сталкеров из Клана теней, и научный сотрудник! – ответил Механик. </w:t>
      </w:r>
    </w:p>
    <w:p>
      <w:pPr>
        <w:pStyle w:val="Normal"/>
        <w:ind w:firstLine="720"/>
        <w:jc w:val="both"/>
        <w:rPr/>
      </w:pPr>
      <w:r>
        <w:rPr/>
        <w:t xml:space="preserve">-Давайте быстрее, заходите, тут такое творится, просто жуть. – после ответа, ворота слегка приоткрылись и команда вошла на территорию. Их сразу окружили четверо солдат. </w:t>
      </w:r>
    </w:p>
    <w:p>
      <w:pPr>
        <w:pStyle w:val="Normal"/>
        <w:ind w:firstLine="720"/>
        <w:jc w:val="both"/>
        <w:rPr/>
      </w:pPr>
      <w:r>
        <w:rPr/>
        <w:t xml:space="preserve">-Вы кто такие? – уже знакомым голосом спросил один из солдат. </w:t>
      </w:r>
    </w:p>
    <w:p>
      <w:pPr>
        <w:pStyle w:val="Normal"/>
        <w:ind w:firstLine="720"/>
        <w:jc w:val="both"/>
        <w:rPr/>
      </w:pPr>
      <w:r>
        <w:rPr/>
        <w:t xml:space="preserve">-Мы проводим научную экспедицию. – начала Круглова. – Я Виктория Круглова. Научный сотрудник. Это сопровождавшие меня двое сталкеров, Альбинос и Механик. –солдаты внимательно рассмотрели троицу. </w:t>
      </w:r>
    </w:p>
    <w:p>
      <w:pPr>
        <w:pStyle w:val="Normal"/>
        <w:ind w:firstLine="720"/>
        <w:jc w:val="both"/>
        <w:rPr/>
      </w:pPr>
      <w:r>
        <w:rPr/>
        <w:t xml:space="preserve">-А почему вас только четверо? У нас были сведения, что вы вышли  вшестером. – продолжил солдат. </w:t>
      </w:r>
    </w:p>
    <w:p>
      <w:pPr>
        <w:pStyle w:val="Normal"/>
        <w:ind w:firstLine="720"/>
        <w:jc w:val="both"/>
        <w:rPr/>
      </w:pPr>
      <w:r>
        <w:rPr/>
        <w:t xml:space="preserve">-Трое погибли при когда мы попали в засаду на свалке. – ответила Альбинос. –Стоп. – её глаза округлились. – Почему четверо, нас же трое? </w:t>
      </w:r>
    </w:p>
    <w:p>
      <w:pPr>
        <w:pStyle w:val="Normal"/>
        <w:ind w:firstLine="720"/>
        <w:jc w:val="both"/>
        <w:rPr/>
      </w:pPr>
      <w:r>
        <w:rPr/>
        <w:t xml:space="preserve">-Один из ваших пришел сегодня ближе к вечеру. затем появились наемники и атаковали нашу базу, теперь мы держим оборону. – ответил солдат. </w:t>
      </w:r>
    </w:p>
    <w:p>
      <w:pPr>
        <w:pStyle w:val="Normal"/>
        <w:ind w:firstLine="720"/>
        <w:jc w:val="both"/>
        <w:rPr/>
      </w:pPr>
      <w:r>
        <w:rPr/>
        <w:t xml:space="preserve">-О, а я уж и не надеялся вас дождаться. – голос Зеленина был очень радостным известием, для девушек, увидев парня, они тот час кинулись к нему и стали обнимать. </w:t>
      </w:r>
    </w:p>
    <w:p>
      <w:pPr>
        <w:pStyle w:val="Normal"/>
        <w:ind w:firstLine="720"/>
        <w:jc w:val="both"/>
        <w:rPr/>
      </w:pPr>
      <w:r>
        <w:rPr/>
        <w:t>-Я рад, что ты жив, вот только ребят жалко. – сказал Механик. –</w:t>
      </w:r>
      <w:r>
        <w:rPr>
          <w:i/>
          <w:iCs/>
        </w:rPr>
        <w:t>«Уж, лучше бы ты сдох!»</w:t>
      </w:r>
      <w:r>
        <w:rPr/>
        <w:t xml:space="preserve"> - подумал он про себя. </w:t>
      </w:r>
    </w:p>
    <w:p>
      <w:pPr>
        <w:pStyle w:val="Normal"/>
        <w:ind w:firstLine="720"/>
        <w:jc w:val="both"/>
        <w:rPr/>
      </w:pPr>
      <w:r>
        <w:rPr/>
        <w:t xml:space="preserve">Когда обнимания и сочувствия закончились, Зеленин попросил всех, его внимательно послушать. </w:t>
      </w:r>
    </w:p>
    <w:p>
      <w:pPr>
        <w:pStyle w:val="Normal"/>
        <w:ind w:firstLine="720"/>
        <w:jc w:val="both"/>
        <w:rPr/>
      </w:pPr>
      <w:r>
        <w:rPr/>
        <w:t xml:space="preserve">-У меня не очень хорошие новости. – начал он. –Я еле уцелел, конечно ребят жалко, но когда я прорвался на Агропром, то здесь началась настоящая мясорубка. Наемники, которые устроили нам засаду, направились за мной следом и уничтожили группу сталкеров на заводе. </w:t>
      </w:r>
    </w:p>
    <w:p>
      <w:pPr>
        <w:pStyle w:val="Normal"/>
        <w:ind w:firstLine="720"/>
        <w:jc w:val="both"/>
        <w:rPr/>
      </w:pPr>
      <w:r>
        <w:rPr/>
        <w:t xml:space="preserve">-Мы знаем об этом, заходили на завод. – коротко ответил Механик. </w:t>
      </w:r>
    </w:p>
    <w:p>
      <w:pPr>
        <w:pStyle w:val="Normal"/>
        <w:ind w:firstLine="720"/>
        <w:jc w:val="both"/>
        <w:rPr/>
      </w:pPr>
      <w:r>
        <w:rPr/>
        <w:t xml:space="preserve">-Так вот, наемники хотят помешать нам продолжить экспедицию, это они напали на Чистое небо, на болотах. – продолжил военный. –Я нашел те документы, или похожие на те, которые нам были необходимы для дальнейшего продолжения экспедиции. </w:t>
      </w:r>
    </w:p>
    <w:p>
      <w:pPr>
        <w:pStyle w:val="Normal"/>
        <w:ind w:firstLine="720"/>
        <w:jc w:val="both"/>
        <w:rPr/>
      </w:pPr>
      <w:r>
        <w:rPr/>
        <w:t xml:space="preserve">-Ты нашел их? – с изумлением сказала Круглова. </w:t>
      </w:r>
    </w:p>
    <w:p>
      <w:pPr>
        <w:pStyle w:val="Normal"/>
        <w:ind w:firstLine="720"/>
        <w:jc w:val="both"/>
        <w:rPr/>
      </w:pPr>
      <w:r>
        <w:rPr/>
        <w:t>-Да. – ответил Зеленин. – Я нашел их, они оказались у военных, здесь на Агропроме, не в подземельях, а прямо тут.</w:t>
      </w:r>
    </w:p>
    <w:p>
      <w:pPr>
        <w:pStyle w:val="Normal"/>
        <w:ind w:firstLine="720"/>
        <w:jc w:val="both"/>
        <w:rPr/>
      </w:pPr>
      <w:r>
        <w:rPr/>
        <w:t xml:space="preserve">-Хотелось бы посмотреть на них. – продолжила Виктория. </w:t>
      </w:r>
    </w:p>
    <w:p>
      <w:pPr>
        <w:pStyle w:val="Normal"/>
        <w:ind w:firstLine="720"/>
        <w:jc w:val="both"/>
        <w:rPr/>
      </w:pPr>
      <w:r>
        <w:rPr/>
        <w:t xml:space="preserve">-Это запросто. – Зеленин развернулся и направился в главное здание института. – Прошу за мной. Только единственное, что мешает нам забрать документы, это, осада наемников, и командир военных, который упирается и не дает мне документы. </w:t>
      </w:r>
    </w:p>
    <w:p>
      <w:pPr>
        <w:pStyle w:val="Normal"/>
        <w:ind w:firstLine="720"/>
        <w:jc w:val="both"/>
        <w:rPr/>
      </w:pPr>
      <w:r>
        <w:rPr/>
        <w:t xml:space="preserve">-Ха, интересно, какая это осада, если мы спокойно прошли через ворота и не кто нас не встретил? – спросила Альбинос. </w:t>
      </w:r>
    </w:p>
    <w:p>
      <w:pPr>
        <w:pStyle w:val="Normal"/>
        <w:ind w:firstLine="720"/>
        <w:jc w:val="both"/>
        <w:rPr/>
      </w:pPr>
      <w:r>
        <w:rPr/>
        <w:t xml:space="preserve">-Недавно здесь был бой, несколько наших солдат погибло, а наемники куда то скрылись, и лишь иногда постреливают. </w:t>
      </w:r>
    </w:p>
    <w:p>
      <w:pPr>
        <w:pStyle w:val="Normal"/>
        <w:ind w:firstLine="720"/>
        <w:jc w:val="both"/>
        <w:rPr/>
      </w:pPr>
      <w:r>
        <w:rPr/>
        <w:t xml:space="preserve">-А часовых почему на вышках нет? – сказал Механик. </w:t>
      </w:r>
    </w:p>
    <w:p>
      <w:pPr>
        <w:pStyle w:val="Normal"/>
        <w:ind w:firstLine="720"/>
        <w:jc w:val="both"/>
        <w:rPr/>
      </w:pPr>
      <w:r>
        <w:rPr/>
        <w:t xml:space="preserve">-Их сняли снайпера, а больше под пули ребята не захотели, да и тем более ночью это бесполезно. – ответил солдатик. </w:t>
      </w:r>
    </w:p>
    <w:p>
      <w:pPr>
        <w:pStyle w:val="Normal"/>
        <w:ind w:firstLine="720"/>
        <w:jc w:val="both"/>
        <w:rPr/>
      </w:pPr>
      <w:r>
        <w:rPr/>
        <w:t xml:space="preserve">                   </w:t>
      </w:r>
      <w:r>
        <w:rPr/>
        <w:t xml:space="preserve">Все четверо зашли в главное здание. Поднявшись по лестнице на третий этаж, они оказались в главном штабе отряда. Большую комнату, где находился командир отряда, охраняли два военных сталкера. </w:t>
      </w:r>
    </w:p>
    <w:p>
      <w:pPr>
        <w:pStyle w:val="Normal"/>
        <w:ind w:firstLine="720"/>
        <w:jc w:val="both"/>
        <w:rPr/>
      </w:pPr>
      <w:r>
        <w:rPr/>
        <w:t xml:space="preserve">-Стоять! – грозно проговорил один из них. –Командир занят важным делом. </w:t>
      </w:r>
    </w:p>
    <w:p>
      <w:pPr>
        <w:pStyle w:val="Normal"/>
        <w:ind w:firstLine="720"/>
        <w:jc w:val="both"/>
        <w:rPr/>
      </w:pPr>
      <w:r>
        <w:rPr/>
        <w:t xml:space="preserve">-Мы и есть его важное дело. – ответил Зеленин. </w:t>
      </w:r>
    </w:p>
    <w:p>
      <w:pPr>
        <w:pStyle w:val="Normal"/>
        <w:ind w:firstLine="720"/>
        <w:jc w:val="both"/>
        <w:rPr/>
      </w:pPr>
      <w:r>
        <w:rPr/>
        <w:t xml:space="preserve">-Хорошо, проходите. – военный козырнул и открыл дверь в кабинет. </w:t>
      </w:r>
    </w:p>
    <w:p>
      <w:pPr>
        <w:pStyle w:val="Normal"/>
        <w:ind w:firstLine="720"/>
        <w:jc w:val="both"/>
        <w:rPr/>
      </w:pPr>
      <w:r>
        <w:rPr/>
        <w:t xml:space="preserve">Ребята вошли. В кабинете было просторно, даже с изыском. Возле рабочего стола командира стояло большое кресло. Еще несколько диванов рядом со стеллажами, на который стоял ящик с водкой и тушенкой. Больше всего сталкеров поразило то, что стены были заклеены обоями. Обычно в таких на стенах не было ни чего кроме штукатурки. А это даже обои и картины разные. Можно было сказать, что командир задумал тут поселиться на долго. </w:t>
      </w:r>
    </w:p>
    <w:p>
      <w:pPr>
        <w:pStyle w:val="Normal"/>
        <w:ind w:firstLine="720"/>
        <w:jc w:val="both"/>
        <w:rPr/>
      </w:pPr>
      <w:r>
        <w:rPr/>
        <w:t xml:space="preserve">-О, вот и члены экспедиции, как я вижу. – голос командира донесся откуда-то сзади. Механик и остальные повернулись и увидели в темном, дальнем углу комнаты, огонек от сигареты. –А почему вас только четверо? </w:t>
      </w:r>
    </w:p>
    <w:p>
      <w:pPr>
        <w:pStyle w:val="Normal"/>
        <w:ind w:firstLine="720"/>
        <w:jc w:val="both"/>
        <w:rPr/>
      </w:pPr>
      <w:r>
        <w:rPr/>
        <w:t>-Двое погибли. – ответил Зеленин. – Ребята познакомьтесь, это майор Тимин. Майор, это ребята, с которыми мы вместе проводим эту опасную экспедицию. – солдатик отошел в сторону, что бы командир смог получше разглядеть сталкеров. –Вот это, научный сотрудник, так сказать мозг нашей команды, Виктория Круглова. Этот здоровый парень, Александр Андерсен по кличке Механик. Он как и его напарница Татьяна Блэк, по кличке Альбинос, сталкер из клана Тени.</w:t>
      </w:r>
    </w:p>
    <w:p>
      <w:pPr>
        <w:pStyle w:val="Normal"/>
        <w:ind w:firstLine="720"/>
        <w:jc w:val="both"/>
        <w:rPr/>
      </w:pPr>
      <w:r>
        <w:rPr/>
        <w:t xml:space="preserve">-Приятно познакомиться. – приветливым голосом проговорил Тимин. </w:t>
      </w:r>
    </w:p>
    <w:p>
      <w:pPr>
        <w:pStyle w:val="Normal"/>
        <w:ind w:firstLine="720"/>
        <w:jc w:val="both"/>
        <w:rPr/>
      </w:pPr>
      <w:r>
        <w:rPr/>
        <w:t xml:space="preserve">-Мне тоже.- ответила Виктория. Механик и Альбинос просто кивнули в знак приветствия. </w:t>
      </w:r>
    </w:p>
    <w:p>
      <w:pPr>
        <w:pStyle w:val="Normal"/>
        <w:ind w:firstLine="720"/>
        <w:jc w:val="both"/>
        <w:rPr/>
      </w:pPr>
      <w:r>
        <w:rPr/>
        <w:t xml:space="preserve">-Однако я поражен, не знал, что у профессора Круглова есть такая симпатичная дочь. – продолжил майор. </w:t>
      </w:r>
    </w:p>
    <w:p>
      <w:pPr>
        <w:pStyle w:val="Normal"/>
        <w:ind w:firstLine="720"/>
        <w:jc w:val="both"/>
        <w:rPr/>
      </w:pPr>
      <w:r>
        <w:rPr/>
        <w:t xml:space="preserve">-Ну что вы, решили меня прямо в краску вогнать. – ответила девушка и немного покраснела. </w:t>
      </w:r>
    </w:p>
    <w:p>
      <w:pPr>
        <w:pStyle w:val="Normal"/>
        <w:ind w:firstLine="720"/>
        <w:jc w:val="both"/>
        <w:rPr/>
      </w:pPr>
      <w:r>
        <w:rPr/>
        <w:t xml:space="preserve">-Не понял, так ты что, дочка самого Круглова? – с удивлением спросил Механик. </w:t>
      </w:r>
    </w:p>
    <w:p>
      <w:pPr>
        <w:pStyle w:val="Normal"/>
        <w:ind w:firstLine="720"/>
        <w:jc w:val="both"/>
        <w:rPr/>
      </w:pPr>
      <w:r>
        <w:rPr/>
        <w:t xml:space="preserve">-Да, я думала что ты догадаешься по моей фамилии. – ответила Виктория. </w:t>
      </w:r>
    </w:p>
    <w:p>
      <w:pPr>
        <w:pStyle w:val="Normal"/>
        <w:ind w:firstLine="720"/>
        <w:jc w:val="both"/>
        <w:rPr/>
      </w:pPr>
      <w:r>
        <w:rPr/>
        <w:t xml:space="preserve">-Ну знаешь , Вика, я встречал в зоне много совпадений, и этот раз не был исключением. Но что б, это оказалось правдой, да. – Механик почесал затылок и замолчал. </w:t>
      </w:r>
    </w:p>
    <w:p>
      <w:pPr>
        <w:pStyle w:val="Normal"/>
        <w:ind w:firstLine="720"/>
        <w:jc w:val="both"/>
        <w:rPr/>
      </w:pPr>
      <w:r>
        <w:rPr/>
        <w:t xml:space="preserve">-Ладно, приступим к делу. Майор, нам бы хотелось взглянуть на документы. Виктория сможет в них разобраться и понять, что нам нужно делать дальше. – начал Зеленин. </w:t>
      </w:r>
    </w:p>
    <w:p>
      <w:pPr>
        <w:pStyle w:val="Normal"/>
        <w:ind w:firstLine="720"/>
        <w:jc w:val="both"/>
        <w:rPr/>
      </w:pPr>
      <w:r>
        <w:rPr/>
        <w:t xml:space="preserve">-Я могу вам предоставить документы, но только сугубо для личного изучения. Мне не простят, если я без соответствующих разрешений, отдам вам эти весьма важные документы. – ответил Тимин. </w:t>
      </w:r>
    </w:p>
    <w:p>
      <w:pPr>
        <w:pStyle w:val="Normal"/>
        <w:ind w:firstLine="720"/>
        <w:jc w:val="both"/>
        <w:rPr/>
      </w:pPr>
      <w:r>
        <w:rPr/>
        <w:t xml:space="preserve">Командир бросил бычок прямо на пол и вышел из темноты.  Это был высокий, плечистый мужчина, с короткой армейской стрижкой. Лицо у него было словно из камня. Четкие, грубые черты лица и холодный взгляд. Даже Механик, со своими внушительными габаритами казался на фоне майора маленьким мальчиком. </w:t>
      </w:r>
    </w:p>
    <w:p>
      <w:pPr>
        <w:pStyle w:val="Normal"/>
        <w:ind w:firstLine="720"/>
        <w:jc w:val="both"/>
        <w:rPr/>
      </w:pPr>
      <w:r>
        <w:rPr/>
        <w:t xml:space="preserve">-Прошу к столу. – Тимин большими и громкими шагами подошел к столу. Тот час его облепили со всех сторон ребята. Командир достал из ящика в столе, небольшой белый чемоданчик, затем положив его на стол, он открыл его, и взорам всех присутствующих, открылась толстая , потертая папка с документами, которая неплохо сохранилась. </w:t>
      </w:r>
    </w:p>
    <w:p>
      <w:pPr>
        <w:pStyle w:val="Normal"/>
        <w:ind w:firstLine="720"/>
        <w:jc w:val="both"/>
        <w:rPr/>
      </w:pPr>
      <w:r>
        <w:rPr/>
        <w:t xml:space="preserve">-А можно мне взглянуть? – с интересом спросила Виктория и робко протянула руку. Механик при этом заметил, что у девушки загорелись глаза и взгляд напоминал взгляд хищника , когда тот увидел добычу. </w:t>
      </w:r>
    </w:p>
    <w:p>
      <w:pPr>
        <w:pStyle w:val="Normal"/>
        <w:ind w:firstLine="720"/>
        <w:jc w:val="both"/>
        <w:rPr/>
      </w:pPr>
      <w:r>
        <w:rPr/>
        <w:t xml:space="preserve">-Только вам и ни кому другому. – ответил Тимин. -Вам нужно будет пройти со мной, я отделю для вас отдельную комнату, где вы хорошенько сможете их изучить. А вы, молодые люди, можете пока, что отдохнуть. </w:t>
      </w:r>
    </w:p>
    <w:p>
      <w:pPr>
        <w:pStyle w:val="Normal"/>
        <w:ind w:firstLine="720"/>
        <w:jc w:val="both"/>
        <w:rPr/>
      </w:pPr>
      <w:r>
        <w:rPr/>
        <w:t xml:space="preserve">-Хорошо. – сказал Зеленин. – Пожалуй так и поступим. </w:t>
      </w:r>
    </w:p>
    <w:p>
      <w:pPr>
        <w:pStyle w:val="Normal"/>
        <w:ind w:firstLine="720"/>
        <w:jc w:val="both"/>
        <w:rPr/>
      </w:pPr>
      <w:r>
        <w:rPr/>
        <w:t xml:space="preserve">-Постойте, ребята, мне понадобится много времени, ведь я же потеряла рукописи, и похоже документы из Х – 18 тоже. – с досадой ответила Круглова. </w:t>
      </w:r>
    </w:p>
    <w:p>
      <w:pPr>
        <w:pStyle w:val="Normal"/>
        <w:ind w:firstLine="720"/>
        <w:jc w:val="both"/>
        <w:rPr/>
      </w:pPr>
      <w:r>
        <w:rPr/>
        <w:t xml:space="preserve">-Не вот эти часом? – Зеленин лукаво улыбнулся и достал из внутреннего кармана, две свернутые в трубочку тетради и одну большую папку с документами. </w:t>
      </w:r>
    </w:p>
    <w:p>
      <w:pPr>
        <w:pStyle w:val="Normal"/>
        <w:ind w:firstLine="720"/>
        <w:jc w:val="both"/>
        <w:rPr/>
      </w:pPr>
      <w:r>
        <w:rPr/>
        <w:t xml:space="preserve">-А, как ты…?! Неужели? Спасибо! – Потеряв дар речи, девушка с радостной улыбкой, взяла документы и сказала. – Ну теперь, мне будет гораздо проще. </w:t>
      </w:r>
    </w:p>
    <w:p>
      <w:pPr>
        <w:pStyle w:val="Normal"/>
        <w:ind w:firstLine="720"/>
        <w:jc w:val="both"/>
        <w:rPr/>
      </w:pPr>
      <w:r>
        <w:rPr/>
        <w:t xml:space="preserve">-Это, хорошо, тогда приступим. – сказал майор. Он жестом, предложил Виктории выйти из кабинета и повел её в тайную комнату для изучения документов Агропрома, а Механик, Альбинос, и Зеленин отправились отдыхать. </w:t>
      </w:r>
    </w:p>
    <w:p>
      <w:pPr>
        <w:pStyle w:val="Normal"/>
        <w:ind w:firstLine="720"/>
        <w:jc w:val="both"/>
        <w:rPr/>
      </w:pPr>
      <w:r>
        <w:rPr/>
      </w:r>
    </w:p>
    <w:p>
      <w:pPr>
        <w:pStyle w:val="Normal"/>
        <w:ind w:firstLine="720"/>
        <w:jc w:val="both"/>
        <w:rPr/>
      </w:pPr>
      <w:r>
        <w:rPr/>
        <w:t xml:space="preserve">                                                                           </w:t>
      </w:r>
      <w:r>
        <w:rPr/>
        <w:t>* * *</w:t>
      </w:r>
    </w:p>
    <w:p>
      <w:pPr>
        <w:pStyle w:val="Normal"/>
        <w:ind w:firstLine="720"/>
        <w:jc w:val="both"/>
        <w:rPr/>
      </w:pPr>
      <w:r>
        <w:rPr/>
      </w:r>
    </w:p>
    <w:p>
      <w:pPr>
        <w:pStyle w:val="Normal"/>
        <w:ind w:firstLine="720"/>
        <w:jc w:val="both"/>
        <w:rPr/>
      </w:pPr>
      <w:r>
        <w:rPr/>
        <w:t xml:space="preserve">                            </w:t>
      </w:r>
      <w:r>
        <w:rPr/>
        <w:t xml:space="preserve">Виктория зашла в глухую комнату без окон, в которой не было окон. Был лишь небольшой столик и деревянный табурет. На потолке горела большая лампа. </w:t>
      </w:r>
    </w:p>
    <w:p>
      <w:pPr>
        <w:pStyle w:val="Normal"/>
        <w:ind w:firstLine="720"/>
        <w:jc w:val="both"/>
        <w:rPr/>
      </w:pPr>
      <w:r>
        <w:rPr/>
        <w:t xml:space="preserve">-Прошу, садитесь и изучайте, я прослежу за тем, что бы вас не кто не беспокоил. – сказал Тимин и закрыл за собой дверь. Девушка села за стол и разложив перед собой все имеющиеся документы, приступила к изучению. </w:t>
      </w:r>
    </w:p>
    <w:p>
      <w:pPr>
        <w:pStyle w:val="Normal"/>
        <w:ind w:firstLine="720"/>
        <w:jc w:val="both"/>
        <w:rPr/>
      </w:pPr>
      <w:r>
        <w:rPr/>
        <w:t xml:space="preserve">-Возможно мне понадобится ручка и то, на чем можно писать, у вас есть? – вежливо спросила Виктория. </w:t>
      </w:r>
    </w:p>
    <w:p>
      <w:pPr>
        <w:pStyle w:val="Normal"/>
        <w:ind w:firstLine="720"/>
        <w:jc w:val="both"/>
        <w:rPr/>
      </w:pPr>
      <w:r>
        <w:rPr/>
        <w:t xml:space="preserve">-Да, конечно. – майор достал из ящика в столе шариковую ручку и чистую общую тетрадь. – Надеюсь этого хватит? </w:t>
      </w:r>
    </w:p>
    <w:p>
      <w:pPr>
        <w:pStyle w:val="Normal"/>
        <w:ind w:firstLine="720"/>
        <w:jc w:val="both"/>
        <w:rPr/>
      </w:pPr>
      <w:r>
        <w:rPr/>
        <w:t xml:space="preserve">-Да, большое спасибо. – ответила Круглова и принялась изучать документы. </w:t>
      </w:r>
    </w:p>
    <w:p>
      <w:pPr>
        <w:pStyle w:val="Normal"/>
        <w:ind w:firstLine="720"/>
        <w:jc w:val="both"/>
        <w:rPr/>
      </w:pPr>
      <w:r>
        <w:rPr/>
        <w:t xml:space="preserve">-Вы не будете возражать, если я изредка буду беседовать с вами? – Тимин подошел к столу. </w:t>
      </w:r>
    </w:p>
    <w:p>
      <w:pPr>
        <w:pStyle w:val="Normal"/>
        <w:ind w:firstLine="720"/>
        <w:jc w:val="both"/>
        <w:rPr/>
      </w:pPr>
      <w:r>
        <w:rPr/>
        <w:t xml:space="preserve">-Нет, мне это не помешает. – ответила девушка. </w:t>
      </w:r>
    </w:p>
    <w:p>
      <w:pPr>
        <w:pStyle w:val="Normal"/>
        <w:ind w:firstLine="720"/>
        <w:jc w:val="both"/>
        <w:rPr/>
      </w:pPr>
      <w:r>
        <w:rPr/>
        <w:t xml:space="preserve">-Скажите, как поживает ваш отец? </w:t>
      </w:r>
    </w:p>
    <w:p>
      <w:pPr>
        <w:pStyle w:val="Normal"/>
        <w:ind w:firstLine="720"/>
        <w:jc w:val="both"/>
        <w:rPr/>
      </w:pPr>
      <w:r>
        <w:rPr/>
        <w:t xml:space="preserve">-О, папа, я его давно не видела, честно признаюсь. Я последнее время находилась в походах, и экспедициях, вместе с сержантом Зелененным, пока не появились Механик и Альбинос. – Виктория немного призадумалась. </w:t>
      </w:r>
    </w:p>
    <w:p>
      <w:pPr>
        <w:pStyle w:val="Normal"/>
        <w:ind w:firstLine="720"/>
        <w:jc w:val="both"/>
        <w:rPr/>
      </w:pPr>
      <w:r>
        <w:rPr/>
        <w:t xml:space="preserve">-А вы давно знакомы с Зелениным, он ваш молодой человек? – майор продолжал упорно расспрашивать девушку. Но та не сколько не предавала этому значения, поскольку общение отвлекало её от напряжения.  </w:t>
      </w:r>
    </w:p>
    <w:p>
      <w:pPr>
        <w:pStyle w:val="Normal"/>
        <w:ind w:firstLine="720"/>
        <w:jc w:val="both"/>
        <w:rPr/>
      </w:pPr>
      <w:r>
        <w:rPr/>
        <w:t xml:space="preserve">-Нет, что вы, он просто мой сослуживец. – ответила Круглова. </w:t>
      </w:r>
    </w:p>
    <w:p>
      <w:pPr>
        <w:pStyle w:val="Normal"/>
        <w:ind w:firstLine="720"/>
        <w:jc w:val="both"/>
        <w:rPr/>
      </w:pPr>
      <w:r>
        <w:rPr/>
        <w:t xml:space="preserve">-Но ведь, наверняка у вас есть кавалер, и он наверное очень по вам скучает? </w:t>
      </w:r>
    </w:p>
    <w:p>
      <w:pPr>
        <w:pStyle w:val="Normal"/>
        <w:ind w:firstLine="720"/>
        <w:jc w:val="both"/>
        <w:rPr/>
      </w:pPr>
      <w:r>
        <w:rPr/>
        <w:t xml:space="preserve">-Ну да, у меня есть парень, он сейчас работает в качестве лаборанта у профессора Сахарова на Янтаре. – ответила девушка. – И конечно и он и я скучаем друг по другу. </w:t>
      </w:r>
    </w:p>
    <w:p>
      <w:pPr>
        <w:pStyle w:val="Normal"/>
        <w:ind w:firstLine="720"/>
        <w:jc w:val="both"/>
        <w:rPr/>
      </w:pPr>
      <w:r>
        <w:rPr/>
        <w:t xml:space="preserve">-Вы не против если я закурю? – майор достал сигареты. </w:t>
      </w:r>
    </w:p>
    <w:p>
      <w:pPr>
        <w:pStyle w:val="Normal"/>
        <w:ind w:firstLine="720"/>
        <w:jc w:val="both"/>
        <w:rPr/>
      </w:pPr>
      <w:r>
        <w:rPr/>
        <w:t xml:space="preserve">-О, конечно, курите. – сказала Виктория. Тимин закурил. Девушка продолжила изучение документов. Она заметила, что военный подозрительно на неё смотрит, но это подозрительно, выглядело уж слишком похотливо. Он буквально пытался угадать, какое тело у девушки, и Виктория начала беспокоится. </w:t>
      </w:r>
    </w:p>
    <w:p>
      <w:pPr>
        <w:pStyle w:val="Normal"/>
        <w:ind w:firstLine="720"/>
        <w:jc w:val="both"/>
        <w:rPr/>
      </w:pPr>
      <w:r>
        <w:rPr/>
        <w:t xml:space="preserve">Майор подошел к девушке сзади, но пока не предполагал не каких действий. </w:t>
      </w:r>
    </w:p>
    <w:p>
      <w:pPr>
        <w:pStyle w:val="Normal"/>
        <w:ind w:firstLine="720"/>
        <w:jc w:val="both"/>
        <w:rPr/>
      </w:pPr>
      <w:r>
        <w:rPr/>
        <w:t xml:space="preserve">-Скажите, а Механик и Альбинос, они тоже пара? – снова начал военный. </w:t>
      </w:r>
    </w:p>
    <w:p>
      <w:pPr>
        <w:pStyle w:val="Normal"/>
        <w:ind w:firstLine="720"/>
        <w:jc w:val="both"/>
        <w:rPr/>
      </w:pPr>
      <w:r>
        <w:rPr/>
        <w:t xml:space="preserve">-Да нет, они просто друзья. А Механик, он очень хороший человек, хотя это с первого взгляда не видно. – ответила Виктория. </w:t>
      </w:r>
    </w:p>
    <w:p>
      <w:pPr>
        <w:pStyle w:val="Normal"/>
        <w:ind w:firstLine="720"/>
        <w:jc w:val="both"/>
        <w:rPr/>
      </w:pPr>
      <w:r>
        <w:rPr/>
        <w:t xml:space="preserve">Тимин подошел ближе, его голос стал тише. Девушка почувствовала на спине, его горячее дыхание и жадный взгляд. </w:t>
      </w:r>
    </w:p>
    <w:p>
      <w:pPr>
        <w:pStyle w:val="Normal"/>
        <w:ind w:firstLine="720"/>
        <w:jc w:val="both"/>
        <w:rPr/>
      </w:pPr>
      <w:r>
        <w:rPr/>
        <w:t xml:space="preserve">-Виктория, вы наверное так напряжены, позвольте немного снять его? – руки майора нежно скользнули по плечам девушки. </w:t>
      </w:r>
    </w:p>
    <w:p>
      <w:pPr>
        <w:pStyle w:val="Normal"/>
        <w:ind w:firstLine="720"/>
        <w:jc w:val="both"/>
        <w:rPr/>
      </w:pPr>
      <w:r>
        <w:rPr/>
        <w:t xml:space="preserve">О, я думаю, не стоит. – краснея ответила Круглова. Военный начал мягко массировать плечи. </w:t>
      </w:r>
    </w:p>
    <w:p>
      <w:pPr>
        <w:pStyle w:val="Normal"/>
        <w:ind w:firstLine="720"/>
        <w:jc w:val="both"/>
        <w:rPr/>
      </w:pPr>
      <w:r>
        <w:rPr/>
        <w:t xml:space="preserve">-Я думаю, что после небольшого массажа вам станет немного лучше. – майор продолжал массировать плечи, но через некоторое время его руки начали описывать большую амплитуду. Он перешел к спине и шее. </w:t>
      </w:r>
    </w:p>
    <w:p>
      <w:pPr>
        <w:pStyle w:val="Normal"/>
        <w:ind w:firstLine="720"/>
        <w:jc w:val="both"/>
        <w:rPr/>
      </w:pPr>
      <w:r>
        <w:rPr/>
        <w:t>Когда его руки как бы нечаянно скользнули по груди, девушка уверенным тоном сказала.</w:t>
      </w:r>
    </w:p>
    <w:p>
      <w:pPr>
        <w:pStyle w:val="Normal"/>
        <w:ind w:firstLine="720"/>
        <w:jc w:val="both"/>
        <w:rPr/>
      </w:pPr>
      <w:r>
        <w:rPr/>
        <w:t>-Стоп, майор, вы мешаете мне работать, и это уже перешло все границы, за неуставные отношения вы можете ответить перед военным трибуналом!</w:t>
      </w:r>
    </w:p>
    <w:p>
      <w:pPr>
        <w:pStyle w:val="Normal"/>
        <w:ind w:firstLine="720"/>
        <w:jc w:val="both"/>
        <w:rPr/>
      </w:pPr>
      <w:r>
        <w:rPr/>
        <w:t xml:space="preserve">-Я думаю, что вам это понравится. – майор нежно прикоснулся губами к шее девушки, затем перешел на ушко, провел по нему языком. – У вас такая вкусная и ароматная кожа. Вы очень соблазнительны, Виктория. –легким движением руки он расстегнул верхнюю часть довольно изношенного военного комбинезона. </w:t>
      </w:r>
    </w:p>
    <w:p>
      <w:pPr>
        <w:pStyle w:val="Normal"/>
        <w:ind w:firstLine="720"/>
        <w:jc w:val="both"/>
        <w:rPr/>
      </w:pPr>
      <w:r>
        <w:rPr/>
        <w:t xml:space="preserve">-Нет, прошу вас, я еще девственница. – томным голосом взмолилась девушка. </w:t>
      </w:r>
    </w:p>
    <w:p>
      <w:pPr>
        <w:pStyle w:val="Normal"/>
        <w:ind w:firstLine="720"/>
        <w:jc w:val="both"/>
        <w:rPr/>
      </w:pPr>
      <w:r>
        <w:rPr/>
        <w:t xml:space="preserve">-Не беспокойтесь, я буду аккуратен. А для того, что бы вам было легче перенести ваш первый опыт, я сделаю вам небольшой подарок.  – майор достал из кармана шприц и сделал инъекцию девушке в плечо. </w:t>
      </w:r>
    </w:p>
    <w:p>
      <w:pPr>
        <w:pStyle w:val="Normal"/>
        <w:ind w:firstLine="720"/>
        <w:jc w:val="both"/>
        <w:rPr/>
      </w:pPr>
      <w:r>
        <w:rPr/>
        <w:t xml:space="preserve">-Что это? – спросила девушка. </w:t>
      </w:r>
    </w:p>
    <w:p>
      <w:pPr>
        <w:pStyle w:val="Normal"/>
        <w:ind w:firstLine="720"/>
        <w:jc w:val="both"/>
        <w:rPr/>
      </w:pPr>
      <w:r>
        <w:rPr/>
        <w:t xml:space="preserve">-Это военный препарат, обезболивающее, но его можно использовать как наркотик, как например в вашем случае. – выкинув шприц, Тимин снял с Виктории верхнюю часть комбинезона и положил её на стол. </w:t>
      </w:r>
    </w:p>
    <w:p>
      <w:pPr>
        <w:pStyle w:val="Normal"/>
        <w:ind w:firstLine="720"/>
        <w:jc w:val="both"/>
        <w:rPr/>
      </w:pPr>
      <w:r>
        <w:rPr/>
        <w:t xml:space="preserve">Девушка осталась в обтягивающей белой футболке и штанах. Грудь соблазнительно обтянулась тканью. Через футболку стали проступать соски. –О, да, вы просто великолепны. – сказал майор. </w:t>
      </w:r>
    </w:p>
    <w:p>
      <w:pPr>
        <w:pStyle w:val="Normal"/>
        <w:ind w:firstLine="720"/>
        <w:jc w:val="both"/>
        <w:rPr/>
      </w:pPr>
      <w:r>
        <w:rPr/>
        <w:t xml:space="preserve">-Я буду кричать. – из последних сил сказала девушка. </w:t>
      </w:r>
    </w:p>
    <w:p>
      <w:pPr>
        <w:pStyle w:val="Normal"/>
        <w:ind w:firstLine="720"/>
        <w:jc w:val="both"/>
        <w:rPr/>
      </w:pPr>
      <w:r>
        <w:rPr/>
        <w:t>-Вам ни кто не поможет. Дверь заперта. – майор поднял девушку с кресла и посадил на стол. Виктория закатила глаза, её сознание постепенно уходило, и она больше ни чего не смогла сделать.</w:t>
      </w:r>
    </w:p>
    <w:p>
      <w:pPr>
        <w:pStyle w:val="Normal"/>
        <w:ind w:firstLine="720"/>
        <w:jc w:val="both"/>
        <w:rPr/>
      </w:pPr>
      <w:r>
        <w:rPr/>
        <w:t xml:space="preserve">                  </w:t>
      </w:r>
      <w:r>
        <w:rPr/>
        <w:t xml:space="preserve">Механик и Зеленин вышли на крыльцо здания и закурили. Механик глубоко затянулся и сказал. </w:t>
      </w:r>
    </w:p>
    <w:p>
      <w:pPr>
        <w:pStyle w:val="Normal"/>
        <w:ind w:firstLine="720"/>
        <w:jc w:val="both"/>
        <w:rPr/>
      </w:pPr>
      <w:r>
        <w:rPr/>
        <w:t xml:space="preserve">-И как ты умудрился уйти от наемников? </w:t>
      </w:r>
    </w:p>
    <w:p>
      <w:pPr>
        <w:pStyle w:val="Normal"/>
        <w:ind w:firstLine="720"/>
        <w:jc w:val="both"/>
        <w:rPr/>
      </w:pPr>
      <w:r>
        <w:rPr/>
        <w:t xml:space="preserve">-А так вот, я честно говоря бросил Грозу и драпанул. К счастью пули не попали мне в спину. Я бежал сколько было сил, но я ж спортсмен и сил хватило да самого Агропрома, потом я попал сюда. – коротко ответил солдатик. </w:t>
      </w:r>
    </w:p>
    <w:p>
      <w:pPr>
        <w:pStyle w:val="Normal"/>
        <w:ind w:firstLine="720"/>
        <w:jc w:val="both"/>
        <w:rPr/>
      </w:pPr>
      <w:r>
        <w:rPr/>
        <w:t xml:space="preserve">-Да, а здесь тебя накормили, обогрели и приодели. – констатировал сталкер глядя на новенький военный комбинезон Зеленина. </w:t>
      </w:r>
    </w:p>
    <w:p>
      <w:pPr>
        <w:pStyle w:val="Normal"/>
        <w:ind w:firstLine="720"/>
        <w:jc w:val="both"/>
        <w:rPr/>
      </w:pPr>
      <w:r>
        <w:rPr/>
        <w:t xml:space="preserve">-Ага, а с вами что случилось? </w:t>
      </w:r>
    </w:p>
    <w:p>
      <w:pPr>
        <w:pStyle w:val="Normal"/>
        <w:ind w:firstLine="720"/>
        <w:jc w:val="both"/>
        <w:rPr/>
      </w:pPr>
      <w:r>
        <w:rPr/>
        <w:t xml:space="preserve">-А мы попали в подземелье под свалкой. Там встретились с чернобыльскими червями, бюрерами и выбрались на Агропроме, честно говоря нам повезло, пришлось нам там туго. – Механик выкинул бычок и хотел было уже направиться к выходу. Но тут появилась Альбинос. Напарница вышла из здания с банкой тушенки и посмотрев на Механика сказала. </w:t>
      </w:r>
    </w:p>
    <w:p>
      <w:pPr>
        <w:pStyle w:val="Normal"/>
        <w:ind w:firstLine="720"/>
        <w:jc w:val="both"/>
        <w:rPr/>
      </w:pPr>
      <w:r>
        <w:rPr/>
        <w:t xml:space="preserve">-Пойдем поедим? </w:t>
      </w:r>
    </w:p>
    <w:p>
      <w:pPr>
        <w:pStyle w:val="Normal"/>
        <w:ind w:firstLine="720"/>
        <w:jc w:val="both"/>
        <w:rPr/>
      </w:pPr>
      <w:r>
        <w:rPr/>
        <w:t xml:space="preserve">-Ага. – сказал парень. </w:t>
      </w:r>
    </w:p>
    <w:p>
      <w:pPr>
        <w:pStyle w:val="Normal"/>
        <w:ind w:firstLine="720"/>
        <w:jc w:val="both"/>
        <w:rPr/>
      </w:pPr>
      <w:r>
        <w:rPr/>
        <w:t xml:space="preserve">-Постой, Таня, мне нужно с тобой поговорить, с глазу на глаз. – вмешался Зеленин. – Мы отойдем не на долго. </w:t>
      </w:r>
    </w:p>
    <w:p>
      <w:pPr>
        <w:pStyle w:val="Normal"/>
        <w:ind w:firstLine="720"/>
        <w:jc w:val="both"/>
        <w:rPr/>
      </w:pPr>
      <w:r>
        <w:rPr/>
        <w:t>-Ну пошли. – девушка отдала напарнику тушенку и пошла к одному из бараков. Зеленин пошел за ней. Механик постарался прислушаться и услышать хоть слово и к своему огорчению, он услышал.</w:t>
      </w:r>
    </w:p>
    <w:p>
      <w:pPr>
        <w:pStyle w:val="Normal"/>
        <w:ind w:firstLine="720"/>
        <w:jc w:val="both"/>
        <w:rPr/>
      </w:pPr>
      <w:r>
        <w:rPr/>
        <w:t xml:space="preserve">-Таня, честно говоря я беспокоился за тебя… - больше ему ни чего не удалось услышать. </w:t>
      </w:r>
    </w:p>
    <w:p>
      <w:pPr>
        <w:pStyle w:val="Normal"/>
        <w:ind w:firstLine="720"/>
        <w:jc w:val="both"/>
        <w:rPr/>
      </w:pPr>
      <w:r>
        <w:rPr/>
        <w:t xml:space="preserve">-Вот, блин, придушу! – выругался Механик, и хотел уже, было идти и начистить Зеленину физию, но вдруг услышал крик. Голос девушки показался ему знакомым, даже не показался, парень сразу определил, что кричит Виктория. </w:t>
      </w:r>
    </w:p>
    <w:p>
      <w:pPr>
        <w:pStyle w:val="Normal"/>
        <w:ind w:firstLine="720"/>
        <w:jc w:val="both"/>
        <w:rPr/>
      </w:pPr>
      <w:r>
        <w:rPr/>
        <w:t xml:space="preserve">-Кто ни будь, помогите! – раздался её голос. Не долго думая, сталкер вбежал в здание института. </w:t>
      </w:r>
    </w:p>
    <w:p>
      <w:pPr>
        <w:pStyle w:val="Normal"/>
        <w:ind w:firstLine="720"/>
        <w:jc w:val="both"/>
        <w:rPr/>
      </w:pPr>
      <w:r>
        <w:rPr/>
        <w:t xml:space="preserve">-Вика, где ты?! Я иду! – закричал он и метнулся в коридор на право. </w:t>
      </w:r>
    </w:p>
    <w:p>
      <w:pPr>
        <w:pStyle w:val="Normal"/>
        <w:ind w:firstLine="720"/>
        <w:jc w:val="both"/>
        <w:rPr/>
      </w:pPr>
      <w:r>
        <w:rPr/>
        <w:t>-Я здесь, Саша, помоги мне! – голос раздался с левой стороны. Механик развернулся и пробежав весь коридор оказался у железной двери. За дверью слышалась возня и всхлипы.</w:t>
      </w:r>
    </w:p>
    <w:p>
      <w:pPr>
        <w:pStyle w:val="Normal"/>
        <w:ind w:firstLine="720"/>
        <w:jc w:val="both"/>
        <w:rPr/>
      </w:pPr>
      <w:r>
        <w:rPr/>
        <w:t xml:space="preserve">-Вика, ты там? – Механик уперся в дверь рукой и попытался открыть её, но у него ни чего не вышло. </w:t>
      </w:r>
    </w:p>
    <w:p>
      <w:pPr>
        <w:pStyle w:val="Normal"/>
        <w:ind w:firstLine="720"/>
        <w:jc w:val="both"/>
        <w:rPr/>
      </w:pPr>
      <w:r>
        <w:rPr/>
        <w:t xml:space="preserve">-Я здесь, помоги, майор насилует меня! – снова закричала девушка. Голос у неё был не совсем громкий, прерывистый, речь немного замедленная, складывалось такое ощущение, что Круглова была пьяная. –Саша, спаси меня! – взмолилась девушка. </w:t>
      </w:r>
    </w:p>
    <w:p>
      <w:pPr>
        <w:pStyle w:val="Normal"/>
        <w:ind w:firstLine="720"/>
        <w:jc w:val="both"/>
        <w:rPr/>
      </w:pPr>
      <w:r>
        <w:rPr/>
        <w:t xml:space="preserve">Слова Виктории подействовали незамедлительно. Механик разгорелся в нутрии, как коктейль Молотова. Он отошел к противоположной стене и саданул ногой дверь. Та не поддалась. </w:t>
      </w:r>
    </w:p>
    <w:p>
      <w:pPr>
        <w:pStyle w:val="Normal"/>
        <w:ind w:firstLine="720"/>
        <w:jc w:val="both"/>
        <w:rPr/>
      </w:pPr>
      <w:r>
        <w:rPr/>
        <w:t xml:space="preserve">-Эй, майор, лучше откройте, иначе хуже будет! – закричал сталкер. </w:t>
      </w:r>
    </w:p>
    <w:p>
      <w:pPr>
        <w:pStyle w:val="Normal"/>
        <w:ind w:firstLine="720"/>
        <w:jc w:val="both"/>
        <w:rPr/>
      </w:pPr>
      <w:r>
        <w:rPr/>
        <w:t xml:space="preserve">-Ага, давай иди на подвиг герой! – раздался насмешливый голос Тимина. – И ты почувствуешь, что такое связываться с военными. </w:t>
      </w:r>
    </w:p>
    <w:p>
      <w:pPr>
        <w:pStyle w:val="Normal"/>
        <w:ind w:firstLine="720"/>
        <w:jc w:val="both"/>
        <w:rPr/>
      </w:pPr>
      <w:r>
        <w:rPr/>
        <w:t xml:space="preserve">-Ты покойник ты понял? – Механик по прежнему продолжал штурмовать дверь, но все было без успешно. </w:t>
      </w:r>
    </w:p>
    <w:p>
      <w:pPr>
        <w:pStyle w:val="Normal"/>
        <w:ind w:firstLine="720"/>
        <w:jc w:val="both"/>
        <w:rPr/>
      </w:pPr>
      <w:r>
        <w:rPr/>
        <w:t xml:space="preserve">-Стоять, ни с места.- голос военного, прибежавшего с парой бойцов заставил парня остановиться. –Ты чего творишь, кто тут кричит? </w:t>
      </w:r>
    </w:p>
    <w:p>
      <w:pPr>
        <w:pStyle w:val="Normal"/>
        <w:ind w:firstLine="720"/>
        <w:jc w:val="both"/>
        <w:rPr/>
      </w:pPr>
      <w:r>
        <w:rPr/>
        <w:t xml:space="preserve">-Ваш командир насилует моего напарника, точнее напарницу. – ответил Механик. </w:t>
      </w:r>
    </w:p>
    <w:p>
      <w:pPr>
        <w:pStyle w:val="Normal"/>
        <w:ind w:firstLine="720"/>
        <w:jc w:val="both"/>
        <w:rPr/>
      </w:pPr>
      <w:r>
        <w:rPr/>
        <w:t xml:space="preserve">Напряжение нарастало. Вскоре прибежали еще несколько солдат, теперь среди них были и спецназовцы и военные сталкеры. На Механика смотрели теперь не только Калашниковы, но и черные стволы Абаканом, Гроз и Валов. </w:t>
      </w:r>
    </w:p>
    <w:p>
      <w:pPr>
        <w:pStyle w:val="Normal"/>
        <w:ind w:firstLine="720"/>
        <w:jc w:val="both"/>
        <w:rPr/>
      </w:pPr>
      <w:r>
        <w:rPr/>
        <w:t xml:space="preserve">-Что то мне не очень в это вериться. – проговорил один из солдат облаченный в Булат. </w:t>
      </w:r>
    </w:p>
    <w:p>
      <w:pPr>
        <w:pStyle w:val="Normal"/>
        <w:ind w:firstLine="720"/>
        <w:jc w:val="both"/>
        <w:rPr/>
      </w:pPr>
      <w:r>
        <w:rPr/>
        <w:t xml:space="preserve">-Пожалуйста помогите, майор меня насилует, я сопротивляюсь как могу! – раздался из за двери голос Виктории. </w:t>
      </w:r>
    </w:p>
    <w:p>
      <w:pPr>
        <w:pStyle w:val="Normal"/>
        <w:ind w:firstLine="720"/>
        <w:jc w:val="both"/>
        <w:rPr/>
      </w:pPr>
      <w:r>
        <w:rPr/>
        <w:t>-Молчать, шлюшка малолетняя! – после фразы военного послышался звук сильного плеска. После этого крик Виктории и  звук падающего тела. –Не беспокойтесь. Я не насилую девушку, я всего лишь беру плату, за просмотр документов.</w:t>
      </w:r>
    </w:p>
    <w:p>
      <w:pPr>
        <w:pStyle w:val="Normal"/>
        <w:ind w:firstLine="720"/>
        <w:jc w:val="both"/>
        <w:rPr/>
      </w:pPr>
      <w:r>
        <w:rPr/>
        <w:t xml:space="preserve">-Ты её ударил, я тебе этого не прощу, прыщ камуфляжный.  – Механик отошел от двери. </w:t>
      </w:r>
    </w:p>
    <w:p>
      <w:pPr>
        <w:pStyle w:val="Normal"/>
        <w:ind w:firstLine="720"/>
        <w:jc w:val="both"/>
        <w:rPr/>
      </w:pPr>
      <w:r>
        <w:rPr/>
        <w:t xml:space="preserve">-Слышь парень, подожди, сейчас мы ни чем помочь не сможем. – сказал один из солдат. – Мы против командира не пойдем. </w:t>
      </w:r>
    </w:p>
    <w:p>
      <w:pPr>
        <w:pStyle w:val="Normal"/>
        <w:ind w:firstLine="720"/>
        <w:jc w:val="both"/>
        <w:rPr/>
      </w:pPr>
      <w:r>
        <w:rPr/>
        <w:t xml:space="preserve">-Зато я пойду, он мне ни какой ни командир. – с этими словами парень резким движением метнулся к ближайшему военному, это оказался спецназовец, вооруженный Абаканом. Механик мощным ударом выбил автомат из его рук и нанес упреждающий и сокрушительный удар по шее. Военный упал. Подобрав оружие, сталкер открыл огонь по местам, где предположительно находились дверные петли и замок. После того как автомат замолчал, парень бросил его на пол и саданул дверь с плеча. Дверь вылетела из дверного проема и упала прямо перед майором. Тимин не ожидал такого поворота событий, как и не ожидали его остальные солдаты.   </w:t>
      </w:r>
    </w:p>
    <w:p>
      <w:pPr>
        <w:pStyle w:val="Normal"/>
        <w:ind w:firstLine="720"/>
        <w:jc w:val="both"/>
        <w:rPr/>
      </w:pPr>
      <w:r>
        <w:rPr/>
        <w:t xml:space="preserve">-Падла, сука, убью! – Механик на лету въехал по челюсти военному и упал вместе с ним на пол. Майор издал низкий горловой звук и кряхтя начал подниматься. Механик тем временем уже был на ногах. </w:t>
      </w:r>
    </w:p>
    <w:p>
      <w:pPr>
        <w:pStyle w:val="Normal"/>
        <w:ind w:firstLine="720"/>
        <w:jc w:val="both"/>
        <w:rPr/>
      </w:pPr>
      <w:r>
        <w:rPr/>
        <w:t xml:space="preserve">             </w:t>
      </w:r>
      <w:r>
        <w:rPr/>
        <w:t xml:space="preserve">Пока военный поднимался, парень крепко задумался. Механик не умел толком оценить ситуацию в драке. Он вообще редко дрался, почти ни когда, а если и дрался, то привык рассчитывать на свои внушительные габариты, и силу молото - подобного удара. Обычно так все и происходило, вначале его немного поколотят, затем он повернут челюсть противнику и все. Или же первый положит противника. Он здесь, майор Тимин, был вые его на голову, при чем габариты командира были больше, чем у механика. Следовательно его удар еще мощнее, чем у парня. Тем более, что закаленный в баях солдат был хорошо подготовлен. </w:t>
      </w:r>
    </w:p>
    <w:p>
      <w:pPr>
        <w:pStyle w:val="Normal"/>
        <w:ind w:firstLine="720"/>
        <w:jc w:val="both"/>
        <w:rPr/>
      </w:pPr>
      <w:r>
        <w:rPr/>
        <w:t xml:space="preserve">Механик посмотрел на свою руку. Костяшки пальцев покраснели и начали гудеть. </w:t>
      </w:r>
      <w:r>
        <w:rPr>
          <w:i/>
          <w:iCs/>
        </w:rPr>
        <w:t xml:space="preserve">«Мать твою, крепкая челюсть!» </w:t>
      </w:r>
      <w:r>
        <w:rPr/>
        <w:t xml:space="preserve">- выругался про себя парень и приготовился к отражению атаки майора. Тимин поднялся на ноги и не поднимая рук медленно пошел на таран. Его взгляд был очень холодным и жестоким. Но одновременно он был и игривым. Словно у хищника, который играет с жертвой, прежде чем нанести последний, смертельный удар. Военный подошел почти в плотную и Механик со всего размаха его противника в грудь. Тимин поймал его кулак. Сталкер замахнулся левой, и попал в ту же ситуацию. Огромные ладони майора сдавили кулаки парня. Тот заскрипел зубами от боли. Затем последовал мощнейший удар головой. У Механика поплыло перед глазами, ноги подкосились, затем он застонал. Тимин перехватил парня за плечи и нанес два удара коленями, потом перекинул парня через себя и  изо всей силы бросил на пол. парень закричал, послышался звук костей. Механик распластался на полу. Тимин подошел к нему и громко засмеялся. </w:t>
      </w:r>
    </w:p>
    <w:p>
      <w:pPr>
        <w:pStyle w:val="Normal"/>
        <w:ind w:firstLine="720"/>
        <w:jc w:val="both"/>
        <w:rPr/>
      </w:pPr>
      <w:r>
        <w:rPr/>
        <w:t xml:space="preserve">-Ха, ты пытался сокрушить скалу, и разбился об неё. </w:t>
      </w:r>
    </w:p>
    <w:p>
      <w:pPr>
        <w:pStyle w:val="Normal"/>
        <w:ind w:firstLine="720"/>
        <w:jc w:val="both"/>
        <w:rPr/>
      </w:pPr>
      <w:r>
        <w:rPr/>
        <w:t xml:space="preserve">-Саша, - Виктория подползла к парню на коленях и подняла его голову. – Саша держись. Ты, урод, я тебя убью! – большие , голубые глаза девушки, переполненные неравестью, уставились на военного. </w:t>
      </w:r>
    </w:p>
    <w:p>
      <w:pPr>
        <w:pStyle w:val="Normal"/>
        <w:ind w:firstLine="720"/>
        <w:jc w:val="both"/>
        <w:rPr/>
      </w:pPr>
      <w:r>
        <w:rPr/>
        <w:t xml:space="preserve">-Ха, давай, попробуй, и я тебя отпущу, если у тебя получится. – ответил Тимин. </w:t>
      </w:r>
    </w:p>
    <w:p>
      <w:pPr>
        <w:pStyle w:val="Normal"/>
        <w:ind w:firstLine="720"/>
        <w:jc w:val="both"/>
        <w:rPr/>
      </w:pPr>
      <w:r>
        <w:rPr/>
        <w:t xml:space="preserve">-Это у меня получится. – Механик поднял голову на сколько мог. – Нано – боты, активация, мощность 10%! – после этого парень откинул голову и закрыл глаза. </w:t>
      </w:r>
    </w:p>
    <w:p>
      <w:pPr>
        <w:pStyle w:val="Normal"/>
        <w:ind w:firstLine="720"/>
        <w:jc w:val="both"/>
        <w:rPr/>
      </w:pPr>
      <w:r>
        <w:rPr/>
        <w:t xml:space="preserve">-Что за ересь ты несешь? – спросил майор. –Какие такие нано – боты? </w:t>
      </w:r>
    </w:p>
    <w:p>
      <w:pPr>
        <w:pStyle w:val="Normal"/>
        <w:ind w:firstLine="720"/>
        <w:jc w:val="both"/>
        <w:rPr/>
      </w:pPr>
      <w:r>
        <w:rPr/>
        <w:t xml:space="preserve">-Тебе не зачем это знать, это военная тайна. – Механик продолжал лежать с закрытыми глазами. – Вика, тебе сейчас лучше отойти по дальше от эпицентра. А ты, майор, готов ли ты? </w:t>
      </w:r>
    </w:p>
    <w:p>
      <w:pPr>
        <w:pStyle w:val="Normal"/>
        <w:ind w:firstLine="720"/>
        <w:jc w:val="both"/>
        <w:rPr/>
      </w:pPr>
      <w:r>
        <w:rPr/>
        <w:t xml:space="preserve">-К чему? – с изумлением проговорил Тимин. </w:t>
      </w:r>
    </w:p>
    <w:p>
      <w:pPr>
        <w:pStyle w:val="Normal"/>
        <w:ind w:firstLine="720"/>
        <w:jc w:val="both"/>
        <w:rPr/>
      </w:pPr>
      <w:r>
        <w:rPr/>
        <w:t>-К собственной смерти! – закричал Механик и подняв голову открыл глаза, которые светились ярким, синим светом.</w:t>
      </w:r>
    </w:p>
    <w:p>
      <w:pPr>
        <w:pStyle w:val="Normal"/>
        <w:ind w:firstLine="720"/>
        <w:jc w:val="both"/>
        <w:rPr/>
      </w:pPr>
      <w:r>
        <w:rPr/>
        <w:t xml:space="preserve">                    </w:t>
      </w:r>
      <w:r>
        <w:rPr/>
        <w:t xml:space="preserve">Послышались выстрелы, из комнаты эхо перекатилось в коридор. Солдаты стоявшие в коридоре, даже не расковали заглянуть и увидеть , что происходит. Вдруг раздались еще выстрелы, но на этот раз они были слышны с улицы. В тот же момент в коридор вбежал молоденький солдатик. </w:t>
      </w:r>
    </w:p>
    <w:p>
      <w:pPr>
        <w:pStyle w:val="Normal"/>
        <w:ind w:firstLine="720"/>
        <w:jc w:val="both"/>
        <w:rPr/>
      </w:pPr>
      <w:r>
        <w:rPr/>
        <w:t xml:space="preserve">-Наемники, они снова напали! – сказал он. Ни кто не отреагировал. Все уставились на дверной проем. </w:t>
      </w:r>
    </w:p>
    <w:p>
      <w:pPr>
        <w:pStyle w:val="Normal"/>
        <w:ind w:firstLine="720"/>
        <w:jc w:val="both"/>
        <w:rPr/>
      </w:pPr>
      <w:r>
        <w:rPr/>
        <w:t xml:space="preserve">Раздался глухой удар. В ту же секунду из комнаты вылетел майор и ударившись о стену упал на пол. Его комбинезон был сильно вдавлен в грудь, откуда быстро побежала кровь.  Солдаты нацелили автоматы на проем. Из него медленно вышел Механик. Его голова была опущена, глаза горели ярким, синим светом. Солдаты нацелились на него. парень остановился, хрустнул шеей и сказал. </w:t>
      </w:r>
    </w:p>
    <w:p>
      <w:pPr>
        <w:pStyle w:val="Normal"/>
        <w:ind w:firstLine="720"/>
        <w:jc w:val="both"/>
        <w:rPr/>
      </w:pPr>
      <w:r>
        <w:rPr/>
        <w:t xml:space="preserve">-И так будет с каждым. </w:t>
      </w:r>
    </w:p>
    <w:p>
      <w:pPr>
        <w:pStyle w:val="Normal"/>
        <w:ind w:firstLine="720"/>
        <w:jc w:val="both"/>
        <w:rPr/>
      </w:pPr>
      <w:r>
        <w:rPr/>
        <w:t xml:space="preserve">-Огонь! – скомандовал кто то из солдат. Раздался шквал очередей. Военные не жалели патронов. Механик резко метнулся в сторону и высоко прыгнув снес пол головы первому солдату. Второму и третьему достались мощные удары его ног, затем парень отступил. </w:t>
      </w:r>
    </w:p>
    <w:p>
      <w:pPr>
        <w:pStyle w:val="Normal"/>
        <w:ind w:firstLine="720"/>
        <w:jc w:val="both"/>
        <w:rPr/>
      </w:pPr>
      <w:r>
        <w:rPr/>
        <w:t xml:space="preserve">-И это все, на что вы способны? – голос у сталкера был больше электронный, чем человеческий. Парень оглядел испуганных солдат грозным взглядом и крикнул. –Бум! – солдаты бросились на утек, кто то кричал, что то начал молиться, те кто все же остались на месте, решили бороться до конца. Они открыли огонь, и были убиты ровно через секунду после этого. </w:t>
      </w:r>
    </w:p>
    <w:p>
      <w:pPr>
        <w:pStyle w:val="Normal"/>
        <w:ind w:firstLine="720"/>
        <w:jc w:val="both"/>
        <w:rPr/>
      </w:pPr>
      <w:r>
        <w:rPr/>
        <w:t xml:space="preserve">Тем временем на улице происходило настоящее сражение. Наемники прорвали периметр и наступали. Солдаты, те которые не знали о том, что случилось в главном здании института, сражались, но их постепенно прижимали к главному зданию. На ровне с военными сражались и Альбинос с Зелениным. Они беспощадно убивали одного за другим наемников, что было очень трудно. Наемники оказались достаточно хорошими бойцами, прекрасно работали в команде и действовали тактично.  </w:t>
      </w:r>
    </w:p>
    <w:p>
      <w:pPr>
        <w:pStyle w:val="Normal"/>
        <w:ind w:firstLine="720"/>
        <w:jc w:val="both"/>
        <w:rPr/>
      </w:pPr>
      <w:r>
        <w:rPr/>
        <w:t xml:space="preserve">Когда бойцов Агропрома оттеснили к главному зданию института, они увидели такую картину. Порядка дюжины солдат, с криками выбегали из здания. В самом здании была слышна стрельба и крики о помощи. </w:t>
      </w:r>
    </w:p>
    <w:p>
      <w:pPr>
        <w:pStyle w:val="Normal"/>
        <w:ind w:firstLine="720"/>
        <w:jc w:val="both"/>
        <w:rPr/>
      </w:pPr>
      <w:r>
        <w:rPr/>
        <w:t xml:space="preserve">-Что, солдаты совсем струсили, или я чего то не понимаю? – спросил Зеленин. </w:t>
      </w:r>
    </w:p>
    <w:p>
      <w:pPr>
        <w:pStyle w:val="Normal"/>
        <w:ind w:firstLine="720"/>
        <w:jc w:val="both"/>
        <w:rPr/>
      </w:pPr>
      <w:r>
        <w:rPr/>
        <w:t xml:space="preserve">-А черт их знает, наверное их командир взбесился, о нет, там же Вика и Санек! – с этими словами Альбинос бросилась к главному входу. Не успев добежать до дверей, она увидела в проеме Механика. Тот быстрыми шагами вышел из здания, все с теми же синими, светящимися глазами, только его руки были в крови. В каждой из них он держал по Грозе. </w:t>
      </w:r>
    </w:p>
    <w:p>
      <w:pPr>
        <w:pStyle w:val="Normal"/>
        <w:ind w:firstLine="720"/>
        <w:jc w:val="both"/>
        <w:rPr/>
      </w:pPr>
      <w:r>
        <w:rPr/>
        <w:t xml:space="preserve">-Всех сомну, под чистую. – сказал он и направился дальше. </w:t>
      </w:r>
    </w:p>
    <w:p>
      <w:pPr>
        <w:pStyle w:val="Normal"/>
        <w:ind w:firstLine="720"/>
        <w:jc w:val="both"/>
        <w:rPr/>
      </w:pPr>
      <w:r>
        <w:rPr/>
        <w:t xml:space="preserve">-Нет, не нужно этого делать! – закричала девчонка. – Они этого не стоят. </w:t>
      </w:r>
    </w:p>
    <w:p>
      <w:pPr>
        <w:pStyle w:val="Normal"/>
        <w:ind w:firstLine="720"/>
        <w:jc w:val="both"/>
        <w:rPr/>
      </w:pPr>
      <w:r>
        <w:rPr/>
        <w:t xml:space="preserve">-Мне все равно. – ответил сталкер и направил орудие на Зеленина, который стоял в оцепенении. </w:t>
      </w:r>
    </w:p>
    <w:p>
      <w:pPr>
        <w:pStyle w:val="Normal"/>
        <w:ind w:firstLine="720"/>
        <w:jc w:val="both"/>
        <w:rPr/>
      </w:pPr>
      <w:r>
        <w:rPr/>
        <w:t xml:space="preserve">-Что с ним?! – спросил он, поднимая свой автомат. </w:t>
      </w:r>
    </w:p>
    <w:p>
      <w:pPr>
        <w:pStyle w:val="Normal"/>
        <w:ind w:firstLine="720"/>
        <w:jc w:val="both"/>
        <w:rPr/>
      </w:pPr>
      <w:r>
        <w:rPr/>
        <w:t xml:space="preserve">-Со мной все нормально. – электронный голосом ответил Механик. </w:t>
      </w:r>
    </w:p>
    <w:p>
      <w:pPr>
        <w:pStyle w:val="Normal"/>
        <w:ind w:firstLine="720"/>
        <w:jc w:val="both"/>
        <w:rPr/>
      </w:pPr>
      <w:r>
        <w:rPr/>
        <w:t xml:space="preserve">-Нет, не стреляй! – Альбинос подбежала к нему и заслонила собой солдатика. </w:t>
      </w:r>
    </w:p>
    <w:p>
      <w:pPr>
        <w:pStyle w:val="Normal"/>
        <w:ind w:firstLine="720"/>
        <w:jc w:val="both"/>
        <w:rPr/>
      </w:pPr>
      <w:r>
        <w:rPr/>
        <w:t xml:space="preserve">-Отойди. – сказал парень. </w:t>
      </w:r>
    </w:p>
    <w:p>
      <w:pPr>
        <w:pStyle w:val="Normal"/>
        <w:ind w:firstLine="720"/>
        <w:jc w:val="both"/>
        <w:rPr/>
      </w:pPr>
      <w:r>
        <w:rPr/>
        <w:t xml:space="preserve">-Нет, сейчас ты не будешь ни кого убивать а опустишь оружие!  - ответила девчонка. – Ты не долен ни кого убивать, именно сейчас. –Тут в разговор вмешалась Круглова, которая шатающейся походкой выбежала из здания с белым чемоданчиком. </w:t>
      </w:r>
    </w:p>
    <w:p>
      <w:pPr>
        <w:pStyle w:val="Normal"/>
        <w:ind w:firstLine="720"/>
        <w:jc w:val="both"/>
        <w:rPr/>
      </w:pPr>
      <w:r>
        <w:rPr/>
        <w:t xml:space="preserve">-Саша, что с тобой, ты , ты, престань, не нужно его убивать. </w:t>
      </w:r>
    </w:p>
    <w:p>
      <w:pPr>
        <w:pStyle w:val="Normal"/>
        <w:ind w:firstLine="720"/>
        <w:jc w:val="both"/>
        <w:rPr/>
      </w:pPr>
      <w:r>
        <w:rPr/>
        <w:t xml:space="preserve">-Я должен, я не могу оставить его в живых, после того, что он сделал. – ответил сталкер. – После того, что он сделал, он заслуживает смерти. </w:t>
      </w:r>
    </w:p>
    <w:p>
      <w:pPr>
        <w:pStyle w:val="Normal"/>
        <w:ind w:firstLine="720"/>
        <w:jc w:val="both"/>
        <w:rPr/>
      </w:pPr>
      <w:r>
        <w:rPr/>
        <w:t xml:space="preserve">-Нет, мать твою, я сказала! – Альбинос дала пощечину Механику. Тот остался неподвижным. Девчонка вырвала из его рук автоматы и бросила на землю. –Ты не будешь этого делать. Сейчас первостепенная задача, это выбраться на Янтарь. Ты понял? </w:t>
      </w:r>
    </w:p>
    <w:p>
      <w:pPr>
        <w:pStyle w:val="Normal"/>
        <w:ind w:firstLine="720"/>
        <w:jc w:val="both"/>
        <w:rPr/>
      </w:pPr>
      <w:r>
        <w:rPr/>
        <w:t xml:space="preserve">-Да, задача ясна. – Механик осмотрелся, потом повернулся и сказал. </w:t>
      </w:r>
    </w:p>
    <w:p>
      <w:pPr>
        <w:pStyle w:val="Normal"/>
        <w:ind w:firstLine="720"/>
        <w:jc w:val="both"/>
        <w:rPr/>
      </w:pPr>
      <w:r>
        <w:rPr/>
        <w:t xml:space="preserve">-Вика, документы у тебя? </w:t>
      </w:r>
    </w:p>
    <w:p>
      <w:pPr>
        <w:pStyle w:val="Normal"/>
        <w:ind w:firstLine="720"/>
        <w:jc w:val="both"/>
        <w:rPr/>
      </w:pPr>
      <w:r>
        <w:rPr/>
        <w:t xml:space="preserve">-Да, я забрала их все. – ответила девушка. </w:t>
      </w:r>
    </w:p>
    <w:p>
      <w:pPr>
        <w:pStyle w:val="Normal"/>
        <w:ind w:firstLine="720"/>
        <w:jc w:val="both"/>
        <w:rPr/>
      </w:pPr>
      <w:r>
        <w:rPr/>
        <w:t xml:space="preserve">-Тогда пошли, а ты, - обратился он к Зеленину, -Если хочешь, пойдем с нами, только если струсишь, я не буду подбирать тебя.  </w:t>
      </w:r>
    </w:p>
    <w:p>
      <w:pPr>
        <w:pStyle w:val="Normal"/>
        <w:ind w:firstLine="720"/>
        <w:jc w:val="both"/>
        <w:rPr/>
      </w:pPr>
      <w:r>
        <w:rPr/>
        <w:t xml:space="preserve">Механик направился к ближайшему гаражу, сняв ворота с петель, он прошел в него и сел за руль военного уазика. Все остальные, включая Зеленина, устроились в салоне. </w:t>
      </w:r>
    </w:p>
    <w:p>
      <w:pPr>
        <w:pStyle w:val="Normal"/>
        <w:ind w:firstLine="720"/>
        <w:jc w:val="both"/>
        <w:rPr/>
      </w:pPr>
      <w:r>
        <w:rPr/>
        <w:t xml:space="preserve">-Пристегнитесь, будет горячая поездка. – Механик завел двигатель, воткнул передачу и нажал на газ. Новенький УАЗ со скрежетом шин, сорвался с места и рванул к ближайшим воротам. На пути машины встретились наемники, но их внутренности были успешно намотаны на передний бампер автомобиля. Уазик вырвался с территории института и направился в сторону Янтаря. Больше этой ночью команда не вступала в бой, и не говорила не слова. Все были в шоке от случившегося. </w:t>
      </w:r>
    </w:p>
    <w:p>
      <w:pPr>
        <w:pStyle w:val="Normal"/>
        <w:ind w:firstLine="720"/>
        <w:jc w:val="both"/>
        <w:rPr/>
      </w:pPr>
      <w:r>
        <w:rPr/>
        <w:t xml:space="preserve">Быть может, это было правильно, то, что не нужно было уступать в бой, и убивать кого то, но по крайней мере, Механик так не считал. Не считал теперь и Зеленин. В его душе разгорелась огромная ненависть к сталкеру, и похоже а его новоиспеченной поклоннице, Виктории. </w:t>
      </w:r>
    </w:p>
    <w:p>
      <w:pPr>
        <w:pStyle w:val="Normal"/>
        <w:ind w:firstLine="720"/>
        <w:jc w:val="both"/>
        <w:rPr/>
      </w:pPr>
      <w:r>
        <w:rPr/>
      </w:r>
    </w:p>
    <w:p>
      <w:pPr>
        <w:pStyle w:val="Normal"/>
        <w:ind w:firstLine="720"/>
        <w:jc w:val="both"/>
        <w:rPr/>
      </w:pPr>
      <w:r>
        <w:rPr/>
        <w:t xml:space="preserve">                                                        </w:t>
      </w:r>
      <w:r>
        <w:rPr/>
        <w:t>Глава 5.</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Машина свернула с асфальта на проселочную дорогу и остановилась. Механик заглушил двигатель. Парень вылез из машины и осмотрелся. Впереди был большой овраг, в который уходила дорога. Дно оврага было покрыто туманом. </w:t>
      </w:r>
    </w:p>
    <w:p>
      <w:pPr>
        <w:pStyle w:val="Normal"/>
        <w:ind w:firstLine="720"/>
        <w:jc w:val="both"/>
        <w:rPr/>
      </w:pPr>
      <w:r>
        <w:rPr/>
        <w:t xml:space="preserve">-Ребята, здесь , на высохшем озере Янтарь и нахо… - сталкер обернулся и замолчал. Все пассажиры спали. Парень подошел и увидел, как сладко на заднем сидении устроились Альбинос и Круглова. Девушки прижались друг к другу и сладко спали. Сидящий на переднем сидении Зеленин аж высунул язык. </w:t>
      </w:r>
    </w:p>
    <w:p>
      <w:pPr>
        <w:pStyle w:val="Normal"/>
        <w:ind w:firstLine="720"/>
        <w:jc w:val="both"/>
        <w:rPr/>
      </w:pPr>
      <w:r>
        <w:rPr/>
        <w:t xml:space="preserve">Механик подошел и аккуратно разбудил его. </w:t>
      </w:r>
    </w:p>
    <w:p>
      <w:pPr>
        <w:pStyle w:val="Normal"/>
        <w:ind w:firstLine="720"/>
        <w:jc w:val="both"/>
        <w:rPr/>
      </w:pPr>
      <w:r>
        <w:rPr/>
        <w:t xml:space="preserve">-Тихо, девчонок не буди, разговор есть. – сказал сталкер. Зеленин выпучил на Механика глаза. </w:t>
      </w:r>
    </w:p>
    <w:p>
      <w:pPr>
        <w:pStyle w:val="Normal"/>
        <w:ind w:firstLine="720"/>
        <w:jc w:val="both"/>
        <w:rPr/>
      </w:pPr>
      <w:r>
        <w:rPr/>
        <w:t xml:space="preserve">-Что, что ты хочешь сделать? – спросил он. </w:t>
      </w:r>
    </w:p>
    <w:p>
      <w:pPr>
        <w:pStyle w:val="Normal"/>
        <w:ind w:firstLine="720"/>
        <w:jc w:val="both"/>
        <w:rPr/>
      </w:pPr>
      <w:r>
        <w:rPr/>
        <w:t xml:space="preserve">-Да тише ты, я не собираюсь убивать тебя, вчера на Агропроме вообще был не я, понимаешь? – успокоил его сталкер. </w:t>
      </w:r>
    </w:p>
    <w:p>
      <w:pPr>
        <w:pStyle w:val="Normal"/>
        <w:ind w:firstLine="720"/>
        <w:jc w:val="both"/>
        <w:rPr/>
      </w:pPr>
      <w:r>
        <w:rPr/>
        <w:t xml:space="preserve">-Нет , не понимаю. </w:t>
      </w:r>
    </w:p>
    <w:p>
      <w:pPr>
        <w:pStyle w:val="Normal"/>
        <w:ind w:firstLine="720"/>
        <w:jc w:val="both"/>
        <w:rPr/>
      </w:pPr>
      <w:r>
        <w:rPr/>
        <w:t xml:space="preserve">-Ну ладно забудь, выйди из машины и пошли со мной. – сталкер открыл дверь и солдатик вышел. </w:t>
      </w:r>
    </w:p>
    <w:p>
      <w:pPr>
        <w:pStyle w:val="Normal"/>
        <w:ind w:firstLine="720"/>
        <w:jc w:val="both"/>
        <w:rPr/>
      </w:pPr>
      <w:r>
        <w:rPr/>
        <w:t xml:space="preserve">Оба встали возле начала спуска в овраг. </w:t>
      </w:r>
    </w:p>
    <w:p>
      <w:pPr>
        <w:pStyle w:val="Normal"/>
        <w:ind w:firstLine="720"/>
        <w:jc w:val="both"/>
        <w:rPr/>
      </w:pPr>
      <w:r>
        <w:rPr/>
        <w:t xml:space="preserve">-Видишь туман? – спросил Механик. </w:t>
      </w:r>
    </w:p>
    <w:p>
      <w:pPr>
        <w:pStyle w:val="Normal"/>
        <w:ind w:firstLine="720"/>
        <w:jc w:val="both"/>
        <w:rPr/>
      </w:pPr>
      <w:r>
        <w:rPr/>
        <w:t xml:space="preserve">-Ну и что, туман, как туман. – ответил Зеленин. Оба закурили. </w:t>
      </w:r>
    </w:p>
    <w:p>
      <w:pPr>
        <w:pStyle w:val="Normal"/>
        <w:ind w:firstLine="720"/>
        <w:jc w:val="both"/>
        <w:rPr/>
      </w:pPr>
      <w:r>
        <w:rPr/>
        <w:t>-Понимаешь, туман это самое страшное, в нем может быть кто угодно. – начал Механик. – А нам сейчас неприятности не к чему.</w:t>
      </w:r>
    </w:p>
    <w:p>
      <w:pPr>
        <w:pStyle w:val="Normal"/>
        <w:ind w:firstLine="720"/>
        <w:jc w:val="both"/>
        <w:rPr/>
      </w:pPr>
      <w:r>
        <w:rPr/>
        <w:t xml:space="preserve">-Что ты предлагаешь? –Зеленин внимательно посмотрел на парня. </w:t>
      </w:r>
    </w:p>
    <w:p>
      <w:pPr>
        <w:pStyle w:val="Normal"/>
        <w:ind w:firstLine="720"/>
        <w:jc w:val="both"/>
        <w:rPr/>
      </w:pPr>
      <w:r>
        <w:rPr/>
        <w:t xml:space="preserve">-Ты водить умеешь? </w:t>
      </w:r>
    </w:p>
    <w:p>
      <w:pPr>
        <w:pStyle w:val="Normal"/>
        <w:ind w:firstLine="720"/>
        <w:jc w:val="both"/>
        <w:rPr/>
      </w:pPr>
      <w:r>
        <w:rPr/>
        <w:t xml:space="preserve">-А как же. Конечно умею. </w:t>
      </w:r>
    </w:p>
    <w:p>
      <w:pPr>
        <w:pStyle w:val="Normal"/>
        <w:ind w:firstLine="720"/>
        <w:jc w:val="both"/>
        <w:rPr/>
      </w:pPr>
      <w:r>
        <w:rPr/>
        <w:t xml:space="preserve">-Тогда сейчас сделаем так, я пойду в перед, а ты аккуратненько за мной. До лагеря ученых около километра, может меньше, доберемся и будем в безопасности, иначе если поедем так как ехали, влетим в брошенный газон, или КамАЗ, или еще хуже на мину наткнемся, или зомби со снорками. Понимаешь? </w:t>
      </w:r>
    </w:p>
    <w:p>
      <w:pPr>
        <w:pStyle w:val="Normal"/>
        <w:ind w:firstLine="720"/>
        <w:jc w:val="both"/>
        <w:rPr/>
      </w:pPr>
      <w:r>
        <w:rPr/>
        <w:t xml:space="preserve">-Понимаю. – Зеленину понравилась идея Механика, так как не понравилась перспектива закуски для мутантов, или участника ДТП. </w:t>
      </w:r>
    </w:p>
    <w:p>
      <w:pPr>
        <w:pStyle w:val="Normal"/>
        <w:ind w:firstLine="720"/>
        <w:jc w:val="both"/>
        <w:rPr/>
      </w:pPr>
      <w:r>
        <w:rPr/>
        <w:t xml:space="preserve">-Значит садись, а я пошел. – парень подошел к машине и сняв со спинки сидения Гадюку Альбиноса, пошел вперед. Зеленин завел мотор и медленно покатил за ним. </w:t>
      </w:r>
    </w:p>
    <w:p>
      <w:pPr>
        <w:pStyle w:val="Normal"/>
        <w:ind w:firstLine="720"/>
        <w:jc w:val="both"/>
        <w:rPr/>
      </w:pPr>
      <w:r>
        <w:rPr>
          <w:i/>
          <w:iCs/>
        </w:rPr>
        <w:t xml:space="preserve">«Ха, по крайней мере у него есть шанс пустить мне пулю в затылок, но он боится, и по этому этого не сделает» </w:t>
      </w:r>
      <w:r>
        <w:rPr/>
        <w:t>- подумал Механик и углубился в туман.</w:t>
      </w:r>
    </w:p>
    <w:p>
      <w:pPr>
        <w:pStyle w:val="Normal"/>
        <w:ind w:firstLine="720"/>
        <w:jc w:val="both"/>
        <w:rPr/>
      </w:pPr>
      <w:r>
        <w:rPr/>
        <w:t xml:space="preserve">               </w:t>
      </w:r>
      <w:r>
        <w:rPr/>
        <w:t xml:space="preserve">Шел он медленно. Стараясь внимательно чувствовать то, что было под ногами. Пару раз он спотыкался, но это не было страшно. Один раз даже умудрился стукнуться о борт ржавого ЗИЛа. Из за этого пришлось огибать грузовик.  И наконец, через пол часа слепой прогулки, Механик уперся в железный забор, за которым скрывался лагерь ученых. </w:t>
      </w:r>
    </w:p>
    <w:p>
      <w:pPr>
        <w:pStyle w:val="Normal"/>
        <w:ind w:firstLine="720"/>
        <w:jc w:val="both"/>
        <w:rPr/>
      </w:pPr>
      <w:r>
        <w:rPr/>
        <w:t xml:space="preserve">-Так, давай аккуратно за мной, сейчас найдем ворота и заедешь внутрь. – сказал сталкер Зеленину. </w:t>
      </w:r>
    </w:p>
    <w:p>
      <w:pPr>
        <w:pStyle w:val="Normal"/>
        <w:ind w:firstLine="720"/>
        <w:jc w:val="both"/>
        <w:rPr/>
      </w:pPr>
      <w:r>
        <w:rPr/>
        <w:t xml:space="preserve">-Хорошо. – ответил солдатик. </w:t>
      </w:r>
    </w:p>
    <w:p>
      <w:pPr>
        <w:pStyle w:val="Normal"/>
        <w:ind w:firstLine="720"/>
        <w:jc w:val="both"/>
        <w:rPr/>
      </w:pPr>
      <w:r>
        <w:rPr/>
        <w:t xml:space="preserve">Механик пошел вдоль ограды, пока не увидел открытые ворота, затем но повесил на плечо оружие и прошел ворота. Зеленин завел машину точно по его следам. Когда УАЗ остановился, и солдатик вылез, то только после этого он и Механик заметили, что вокруг подозрительно тихо. </w:t>
      </w:r>
    </w:p>
    <w:p>
      <w:pPr>
        <w:pStyle w:val="Normal"/>
        <w:ind w:firstLine="720"/>
        <w:jc w:val="both"/>
        <w:rPr/>
      </w:pPr>
      <w:r>
        <w:rPr/>
        <w:t xml:space="preserve">-Ты чувствуешь, в воздухе напряжение, причем очень большое? – спросил солдатик. </w:t>
      </w:r>
    </w:p>
    <w:p>
      <w:pPr>
        <w:pStyle w:val="Normal"/>
        <w:ind w:firstLine="720"/>
        <w:jc w:val="both"/>
        <w:rPr/>
      </w:pPr>
      <w:r>
        <w:rPr/>
        <w:t xml:space="preserve">-Ага, -ответил Механик,  парень посмотрел по сторонам. Кроме молочного тумана, не было видно ни чего. – Да, что то есть. Надо разбудить девчонок. </w:t>
      </w:r>
    </w:p>
    <w:p>
      <w:pPr>
        <w:pStyle w:val="Normal"/>
        <w:ind w:firstLine="720"/>
        <w:jc w:val="both"/>
        <w:rPr/>
      </w:pPr>
      <w:r>
        <w:rPr/>
        <w:t xml:space="preserve">Подойдя к машине, парень заглянул на заднее сидение. Девушки не спали. Они тоже почувствовали, что что то не то и проснулись. Альбинос сидела на коленях, держа в руках пистолет, Виктория же вжалась в сидение, прижимая к груди свое оружие. </w:t>
      </w:r>
    </w:p>
    <w:p>
      <w:pPr>
        <w:pStyle w:val="Normal"/>
        <w:ind w:firstLine="720"/>
        <w:jc w:val="both"/>
        <w:rPr/>
      </w:pPr>
      <w:r>
        <w:rPr/>
        <w:t xml:space="preserve">-Что происходит? – спросила Альбинос, - Такое ощущение, что на нас кто то пристально смотрит. </w:t>
      </w:r>
    </w:p>
    <w:p>
      <w:pPr>
        <w:pStyle w:val="Normal"/>
        <w:ind w:firstLine="720"/>
        <w:jc w:val="both"/>
        <w:rPr/>
      </w:pPr>
      <w:r>
        <w:rPr/>
        <w:t xml:space="preserve">-Мне тоже так кажется, - Механик снял с плеча пистолет – пулемет и продолжил. – Подождем пока туман не рассеется, потом уже пойдем. </w:t>
      </w:r>
    </w:p>
    <w:p>
      <w:pPr>
        <w:pStyle w:val="Normal"/>
        <w:ind w:firstLine="720"/>
        <w:jc w:val="both"/>
        <w:rPr/>
      </w:pPr>
      <w:r>
        <w:rPr/>
        <w:t xml:space="preserve">-Это дельная мысль, я сейчас не сдвинусь и с места. – констатировал подошедший Зеленин и сел в машину. </w:t>
      </w:r>
    </w:p>
    <w:p>
      <w:pPr>
        <w:pStyle w:val="Normal"/>
        <w:ind w:firstLine="720"/>
        <w:jc w:val="both"/>
        <w:rPr/>
      </w:pPr>
      <w:r>
        <w:rPr/>
        <w:t xml:space="preserve">Солнце медленно начало разгонять туман. Прошло уже минут двадцать с тех пор, пока команда дожидалась, пока не рассеется туман. Наконец туман начал постепенно рассеваться, стали видны очертания небольших бараков и главного бункера ученых. </w:t>
      </w:r>
    </w:p>
    <w:p>
      <w:pPr>
        <w:pStyle w:val="Normal"/>
        <w:ind w:firstLine="720"/>
        <w:jc w:val="both"/>
        <w:rPr/>
      </w:pPr>
      <w:r>
        <w:rPr/>
        <w:t xml:space="preserve">-Вот, сейчас полностью рассеется и двинем. – сказал Зеленин. </w:t>
      </w:r>
    </w:p>
    <w:p>
      <w:pPr>
        <w:pStyle w:val="Normal"/>
        <w:ind w:firstLine="720"/>
        <w:jc w:val="both"/>
        <w:rPr/>
      </w:pPr>
      <w:r>
        <w:rPr/>
        <w:t xml:space="preserve">-Да, так будет лучше, иначе можем напороться на зомби, или снорка. – ответил Механик. Парень закурил и поставил ногу на подножку автомобиля. </w:t>
      </w:r>
    </w:p>
    <w:p>
      <w:pPr>
        <w:pStyle w:val="Normal"/>
        <w:ind w:firstLine="720"/>
        <w:jc w:val="both"/>
        <w:rPr/>
      </w:pPr>
      <w:r>
        <w:rPr/>
        <w:t xml:space="preserve">Туман почти уже рассеялся, и сталкер решил разведать местность. </w:t>
      </w:r>
    </w:p>
    <w:p>
      <w:pPr>
        <w:pStyle w:val="Normal"/>
        <w:ind w:firstLine="720"/>
        <w:jc w:val="both"/>
        <w:rPr/>
      </w:pPr>
      <w:r>
        <w:rPr/>
        <w:t xml:space="preserve">-Я пойду обойду бункер вокруг. – он проверил оружие и медленно двинулся вперед. </w:t>
      </w:r>
    </w:p>
    <w:p>
      <w:pPr>
        <w:pStyle w:val="Normal"/>
        <w:ind w:firstLine="720"/>
        <w:jc w:val="both"/>
        <w:rPr/>
      </w:pPr>
      <w:r>
        <w:rPr/>
        <w:t xml:space="preserve">-Я с тобой. - сказала Круглова и соскочив с сидения пристроилась рядом с Механиком.  Достав свой пистолет девушка посеменила за парнем, который неторопливыми шагами стал обходить бункер ученых вокруг. </w:t>
      </w:r>
    </w:p>
    <w:p>
      <w:pPr>
        <w:pStyle w:val="Normal"/>
        <w:ind w:firstLine="720"/>
        <w:jc w:val="both"/>
        <w:rPr/>
      </w:pPr>
      <w:r>
        <w:rPr/>
        <w:t xml:space="preserve">Механик внимательно вглядывался в окружающий мир, но все было по прежнему, складывалось впечатление, что все вымерли, и бункер пустует. </w:t>
      </w:r>
    </w:p>
    <w:p>
      <w:pPr>
        <w:pStyle w:val="Normal"/>
        <w:ind w:firstLine="720"/>
        <w:jc w:val="both"/>
        <w:rPr/>
      </w:pPr>
      <w:r>
        <w:rPr/>
        <w:t xml:space="preserve">-А зачем мы обходим бункер вокруг? – спросила Виктория. </w:t>
      </w:r>
    </w:p>
    <w:p>
      <w:pPr>
        <w:pStyle w:val="Normal"/>
        <w:ind w:firstLine="720"/>
        <w:jc w:val="both"/>
        <w:rPr/>
      </w:pPr>
      <w:r>
        <w:rPr/>
        <w:t xml:space="preserve">-Хочу найти вход. Эта железная дверь открывается при опознавании человека. При других случаях она блокируется. – ответил Механик. </w:t>
      </w:r>
    </w:p>
    <w:p>
      <w:pPr>
        <w:pStyle w:val="Normal"/>
        <w:ind w:firstLine="720"/>
        <w:jc w:val="both"/>
        <w:rPr/>
      </w:pPr>
      <w:r>
        <w:rPr/>
        <w:t xml:space="preserve">-Я знаю, как работает эта дверь, все таки я находилась тут долгое время.  </w:t>
      </w:r>
    </w:p>
    <w:p>
      <w:pPr>
        <w:pStyle w:val="Normal"/>
        <w:ind w:firstLine="720"/>
        <w:jc w:val="both"/>
        <w:rPr/>
      </w:pPr>
      <w:r>
        <w:rPr/>
        <w:t xml:space="preserve">-Интересно, если ты тут была вместе со своим отцом, то почему же я не видел тебя тут, такую красивую девушку сложно не заметить. – продолжил парень. –Я тут тоже долгое время находился вместе с Таней. </w:t>
      </w:r>
    </w:p>
    <w:p>
      <w:pPr>
        <w:pStyle w:val="Normal"/>
        <w:ind w:firstLine="720"/>
        <w:jc w:val="both"/>
        <w:rPr/>
      </w:pPr>
      <w:r>
        <w:rPr/>
        <w:t xml:space="preserve">-Не знаю, я недавно только в зону пришла. Я как и многие другие, попала сюда, как ассистент профессора Сахарова. – ответила Вика. –Многих молодых парней и девчонок моего, или даже младше возраста, присылают сюда из институтов, как бы на практику, только они не имеют права выходить за предела бункера, самое большое, что они могут, это бывать на свежем воздухе, но выходить за забор запрещено. </w:t>
      </w:r>
    </w:p>
    <w:p>
      <w:pPr>
        <w:pStyle w:val="Normal"/>
        <w:ind w:firstLine="720"/>
        <w:jc w:val="both"/>
        <w:rPr/>
      </w:pPr>
      <w:r>
        <w:rPr/>
        <w:t xml:space="preserve">-Ага, здесь все сделано для того, что бы молодежь чувствовала себя как дома. Душ, телевизор, дискотеки. – Механик остановился, оглянувшись он продолжил движение. – Бункер ученых сделан на подобие айсберга, лишь маленькая верхушка находится на поверхности, остальная его часть располагается под землей, вот там и сосредоточены основные лаборатории и зоны отдыха. </w:t>
      </w:r>
    </w:p>
    <w:p>
      <w:pPr>
        <w:pStyle w:val="Normal"/>
        <w:ind w:firstLine="720"/>
        <w:jc w:val="both"/>
        <w:rPr/>
      </w:pPr>
      <w:r>
        <w:rPr/>
        <w:t xml:space="preserve">-Да, здесь ты прав. Единственное угнетает. –Круглова опустила голову. – Через какое то время бункер может стать подобием Х -18. </w:t>
      </w:r>
    </w:p>
    <w:p>
      <w:pPr>
        <w:pStyle w:val="Normal"/>
        <w:ind w:firstLine="720"/>
        <w:jc w:val="both"/>
        <w:rPr/>
      </w:pPr>
      <w:r>
        <w:rPr/>
        <w:t xml:space="preserve">-Не хочется об этом думать. – отрезал Механик и заметив дверь направился прямо к ней. </w:t>
      </w:r>
    </w:p>
    <w:p>
      <w:pPr>
        <w:pStyle w:val="Normal"/>
        <w:ind w:firstLine="720"/>
        <w:jc w:val="both"/>
        <w:rPr/>
      </w:pPr>
      <w:r>
        <w:rPr/>
        <w:t xml:space="preserve">          </w:t>
      </w:r>
      <w:r>
        <w:rPr/>
        <w:t xml:space="preserve">Большая железная дверь была закрыта, с наружи не имелось ни каких ручек или других средств открывания. Сталкер дотронулся до двери рукой. </w:t>
      </w:r>
    </w:p>
    <w:p>
      <w:pPr>
        <w:pStyle w:val="Normal"/>
        <w:ind w:firstLine="720"/>
        <w:jc w:val="both"/>
        <w:rPr/>
      </w:pPr>
      <w:r>
        <w:rPr/>
        <w:t xml:space="preserve">-Интересно, почему она не открывается? – Механик крепко задумался. – Тут может быть только два варианта. </w:t>
      </w:r>
    </w:p>
    <w:p>
      <w:pPr>
        <w:pStyle w:val="Normal"/>
        <w:ind w:firstLine="720"/>
        <w:jc w:val="both"/>
        <w:rPr/>
      </w:pPr>
      <w:r>
        <w:rPr/>
        <w:t xml:space="preserve">-И какие же? – спросила девушка и попятившись назад споткнулась обо что то и упала прямо на красивую попу. </w:t>
      </w:r>
    </w:p>
    <w:p>
      <w:pPr>
        <w:pStyle w:val="Normal"/>
        <w:ind w:firstLine="720"/>
        <w:jc w:val="both"/>
        <w:rPr/>
      </w:pPr>
      <w:r>
        <w:rPr/>
        <w:t xml:space="preserve">Туман почти уже не мешал обзору, но внизу был такой же густой, и по этому девушке не было видно, обо что она споткнулась. </w:t>
      </w:r>
    </w:p>
    <w:p>
      <w:pPr>
        <w:pStyle w:val="Normal"/>
        <w:ind w:firstLine="720"/>
        <w:jc w:val="both"/>
        <w:rPr/>
      </w:pPr>
      <w:r>
        <w:rPr/>
        <w:t xml:space="preserve">-Либо механизм открытия неисправен, либо на территории присутствуют мутанты. – Механик внимательно осмотрел окрестности. Все было тихо. –Ну давай поднимайся. Надо ребят предупредить. –Механик протянул руку Виктории. Та взялась за ладонь парня и стала подниматься. </w:t>
      </w:r>
    </w:p>
    <w:p>
      <w:pPr>
        <w:pStyle w:val="Normal"/>
        <w:ind w:firstLine="720"/>
        <w:jc w:val="both"/>
        <w:rPr/>
      </w:pPr>
      <w:r>
        <w:rPr/>
        <w:t>Вдруг её глаза округлились и она закричала.</w:t>
      </w:r>
    </w:p>
    <w:p>
      <w:pPr>
        <w:pStyle w:val="Normal"/>
        <w:ind w:firstLine="720"/>
        <w:jc w:val="both"/>
        <w:rPr/>
      </w:pPr>
      <w:r>
        <w:rPr/>
        <w:t xml:space="preserve">-Саша, сзади, там мутант? –Механик обернулся и увидел на небольшом крыльце, из которого выпирала дверь снорка. Мутант готовился к прыжку. Резким движением сталкер прижал девушку к себе и прыгнул в сторону в тот самый момент, когда снорк начал атаку. Механик и Виктория упали в нескольких метрах от места, куда приземлился снорк. Парень сумел сделать так, что девушка грохнулась на него. Держа одной рукой девушку за талию, второй он дал длинную очередь по снорку. Тот мгновенно среагировал и отпрыгнул, так далеко, что Механик не успел понять, куда. </w:t>
      </w:r>
    </w:p>
    <w:p>
      <w:pPr>
        <w:pStyle w:val="Normal"/>
        <w:ind w:firstLine="720"/>
        <w:jc w:val="both"/>
        <w:rPr/>
      </w:pPr>
      <w:r>
        <w:rPr/>
        <w:t xml:space="preserve">-Ой, извини.- сказала Виктория и стала подниматься. </w:t>
      </w:r>
    </w:p>
    <w:p>
      <w:pPr>
        <w:pStyle w:val="Normal"/>
        <w:ind w:firstLine="720"/>
        <w:jc w:val="both"/>
        <w:rPr/>
      </w:pPr>
      <w:r>
        <w:rPr/>
        <w:t xml:space="preserve">-Да не за что. – Машинально ответил сталкер и поднялся на ноги, и только теперь до него дошло, когда они грохнулись, девушка случайно прикоснулась к его щеке. </w:t>
      </w:r>
    </w:p>
    <w:p>
      <w:pPr>
        <w:pStyle w:val="Normal"/>
        <w:ind w:firstLine="720"/>
        <w:jc w:val="both"/>
        <w:rPr/>
      </w:pPr>
      <w:r>
        <w:rPr/>
        <w:t xml:space="preserve">-Нужно идти к ребятам. – сказал Вика. </w:t>
      </w:r>
    </w:p>
    <w:p>
      <w:pPr>
        <w:pStyle w:val="Normal"/>
        <w:ind w:firstLine="720"/>
        <w:jc w:val="both"/>
        <w:rPr/>
      </w:pPr>
      <w:r>
        <w:rPr/>
        <w:t xml:space="preserve">-Погоди я хочу кое что узнать. – сказал Механик. Он подошел к тому месту, где споткнулась Круглова. Развеяв туман руками он обнаружил мертвого солдата ДОЛГа. Обезглавленный бедняга лежал на спине, прижимая к груди Абакан. –А вот это уже может пригодиться. – сталкер взял автомат и проверив рожок, он был полный, взял еще несколько запасных из подсумка. </w:t>
      </w:r>
    </w:p>
    <w:p>
      <w:pPr>
        <w:pStyle w:val="Normal"/>
        <w:ind w:firstLine="720"/>
        <w:jc w:val="both"/>
        <w:rPr/>
      </w:pPr>
      <w:r>
        <w:rPr/>
        <w:t xml:space="preserve">-Чего ты медлишь, бежим скорее! – закричала Круглова. В это же самое время в стороне, где стоял их уазик, раздались выстрелы. Механик схватив за руку девушку напролом бросился спасать на выручку. </w:t>
      </w:r>
    </w:p>
    <w:p>
      <w:pPr>
        <w:pStyle w:val="Normal"/>
        <w:ind w:firstLine="720"/>
        <w:jc w:val="both"/>
        <w:rPr/>
      </w:pPr>
      <w:r>
        <w:rPr/>
        <w:t xml:space="preserve">Увидев Альбиноса, которая спрятавшись за машиной, отстреливалась от троих зомби, которые шли со стороны огромной дыры в заборе. </w:t>
      </w:r>
    </w:p>
    <w:p>
      <w:pPr>
        <w:pStyle w:val="Normal"/>
        <w:ind w:firstLine="720"/>
        <w:jc w:val="both"/>
        <w:rPr/>
      </w:pPr>
      <w:r>
        <w:rPr/>
        <w:t>-Нужна помощь? – крикнул сталкер.</w:t>
      </w:r>
    </w:p>
    <w:p>
      <w:pPr>
        <w:pStyle w:val="Normal"/>
        <w:ind w:firstLine="720"/>
        <w:jc w:val="both"/>
        <w:rPr/>
      </w:pPr>
      <w:r>
        <w:rPr/>
        <w:t xml:space="preserve">-А ты как думаешь?! –Альбинос обернулась, в тот самый момент Механик кинул её пистолет – пулемет и отпустив руку Виктории, поднял автомат полностью свободными руками. </w:t>
      </w:r>
    </w:p>
    <w:p>
      <w:pPr>
        <w:pStyle w:val="Normal"/>
        <w:ind w:firstLine="720"/>
        <w:jc w:val="both"/>
        <w:rPr/>
      </w:pPr>
      <w:r>
        <w:rPr/>
        <w:t xml:space="preserve">Короткой очередью он раскромсал голову одному зомби, второму уже не успел, поскольку тот поднял руку, в которой был пистолет, и начал палить без разбору. Механик нырнул за машину, оказавшись рядом с Альбиносом, и дрожащей Кругловой, он спросил. </w:t>
      </w:r>
    </w:p>
    <w:p>
      <w:pPr>
        <w:pStyle w:val="Normal"/>
        <w:ind w:firstLine="720"/>
        <w:jc w:val="both"/>
        <w:rPr/>
      </w:pPr>
      <w:r>
        <w:rPr/>
        <w:t xml:space="preserve">-А этот где? Неужели убили? </w:t>
      </w:r>
    </w:p>
    <w:p>
      <w:pPr>
        <w:pStyle w:val="Normal"/>
        <w:ind w:firstLine="720"/>
        <w:jc w:val="both"/>
        <w:rPr/>
      </w:pPr>
      <w:r>
        <w:rPr/>
        <w:t xml:space="preserve">-Да, убьешь его , как показались мертвяки, он драпанул куда по дальше, с тех пор я его и не видела. – ответила напарница. </w:t>
      </w:r>
    </w:p>
    <w:p>
      <w:pPr>
        <w:pStyle w:val="Normal"/>
        <w:ind w:firstLine="720"/>
        <w:jc w:val="both"/>
        <w:rPr/>
      </w:pPr>
      <w:r>
        <w:rPr/>
        <w:t xml:space="preserve">-Ты сама то, не пострадала? – Механик визуально убедился, что на девчонке нет ранений.  </w:t>
      </w:r>
    </w:p>
    <w:p>
      <w:pPr>
        <w:pStyle w:val="Normal"/>
        <w:ind w:firstLine="720"/>
        <w:jc w:val="both"/>
        <w:rPr/>
      </w:pPr>
      <w:r>
        <w:rPr/>
        <w:t xml:space="preserve">-Да нет, я не пострадала, а ты? </w:t>
      </w:r>
    </w:p>
    <w:p>
      <w:pPr>
        <w:pStyle w:val="Normal"/>
        <w:ind w:firstLine="720"/>
        <w:jc w:val="both"/>
        <w:rPr/>
      </w:pPr>
      <w:r>
        <w:rPr/>
        <w:t xml:space="preserve">-Меня чуть снорк не съел, я успел увернуться, только вот не убил урода. –Механик дождался пока зомби разрядит пистолет, так как они не умеют перезаряжать, и если не подойдут в плотную, убить их не составляет труда, если конечно не раскроить им полностью голову, хотя бывали случаи, что зомби существовали и без некоторых частей тела, и длинной очередью скосил и его, и его напарника, который шел за его спиной. </w:t>
      </w:r>
    </w:p>
    <w:p>
      <w:pPr>
        <w:pStyle w:val="Normal"/>
        <w:ind w:firstLine="720"/>
        <w:jc w:val="both"/>
        <w:rPr/>
      </w:pPr>
      <w:r>
        <w:rPr/>
        <w:t xml:space="preserve">-Вот так, будешь знать! – сказал Механик и демонстративно передернул затвор. </w:t>
      </w:r>
    </w:p>
    <w:p>
      <w:pPr>
        <w:pStyle w:val="Normal"/>
        <w:ind w:firstLine="720"/>
        <w:jc w:val="both"/>
        <w:rPr/>
      </w:pPr>
      <w:r>
        <w:rPr/>
        <w:t xml:space="preserve">-Это еще не все, вон еще несколько. – Альбинос показала на дыру в железном заборе, через которую было видно еще несколько зомби. Конечно если дюжину зомби можно назвать несколькими. </w:t>
      </w:r>
    </w:p>
    <w:p>
      <w:pPr>
        <w:pStyle w:val="Normal"/>
        <w:ind w:firstLine="720"/>
        <w:jc w:val="both"/>
        <w:rPr/>
      </w:pPr>
      <w:r>
        <w:rPr/>
        <w:t xml:space="preserve">-Вот черт, что делать то? – Механик потратил пока только пол рожка, запасных осталось только три. – Давай те ка побегаем и прособираем оружие и патроны. –с этими словами парень дождался, пока девушки выберутся из укрытия побежали вдоль бункера. </w:t>
      </w:r>
    </w:p>
    <w:p>
      <w:pPr>
        <w:pStyle w:val="Normal"/>
        <w:ind w:firstLine="720"/>
        <w:jc w:val="both"/>
        <w:rPr/>
      </w:pPr>
      <w:r>
        <w:rPr/>
        <w:t xml:space="preserve">-А кстати, ты откуда автомат достал? – спросила напарница. </w:t>
      </w:r>
    </w:p>
    <w:p>
      <w:pPr>
        <w:pStyle w:val="Normal"/>
        <w:ind w:firstLine="720"/>
        <w:jc w:val="both"/>
        <w:rPr/>
      </w:pPr>
      <w:r>
        <w:rPr/>
        <w:t xml:space="preserve">-Подобрал, у мертвого должника. –ответил сталкер. –Видимо он тут не один был, они от монстров наверное лагерь защищали , но их перебили. </w:t>
      </w:r>
    </w:p>
    <w:p>
      <w:pPr>
        <w:pStyle w:val="Normal"/>
        <w:ind w:firstLine="720"/>
        <w:jc w:val="both"/>
        <w:rPr/>
      </w:pPr>
      <w:r>
        <w:rPr/>
        <w:t xml:space="preserve">-Понятно. – Альбинос остановилась возле трупа еще одного сталкера из группировки ДОЛГ, и подобрала у него Грозу. Затем быстрым движением руки залезла м подсумок и распихала по карманам на своем комбинезоне несколько запасных магазинов. Выкинув Гадюку, девчонка повернулась к Кругловой и сказала. </w:t>
      </w:r>
    </w:p>
    <w:p>
      <w:pPr>
        <w:pStyle w:val="Normal"/>
        <w:ind w:firstLine="720"/>
        <w:jc w:val="both"/>
        <w:rPr/>
      </w:pPr>
      <w:r>
        <w:rPr/>
        <w:t xml:space="preserve">-Сейчас и тебе , что ни будь подберем. </w:t>
      </w:r>
    </w:p>
    <w:p>
      <w:pPr>
        <w:pStyle w:val="Normal"/>
        <w:ind w:firstLine="720"/>
        <w:jc w:val="both"/>
        <w:rPr/>
      </w:pPr>
      <w:r>
        <w:rPr/>
        <w:t xml:space="preserve">-Хорошо бы, я то без оружия, как без одежды. – ответила Виктория. </w:t>
      </w:r>
    </w:p>
    <w:p>
      <w:pPr>
        <w:pStyle w:val="Normal"/>
        <w:ind w:firstLine="720"/>
        <w:jc w:val="both"/>
        <w:rPr/>
      </w:pPr>
      <w:r>
        <w:rPr/>
        <w:t xml:space="preserve">-Это верно. – голос Зеленина за ставил Механика обернуться. Солдатик быстрым шагом направился к ребятам. Он был обвешан оружием, пара Гроз, один Абакан и АКСУ. </w:t>
      </w:r>
    </w:p>
    <w:p>
      <w:pPr>
        <w:pStyle w:val="Normal"/>
        <w:ind w:firstLine="720"/>
        <w:jc w:val="both"/>
        <w:rPr/>
      </w:pPr>
      <w:r>
        <w:rPr/>
        <w:t xml:space="preserve">-Оружие, ты бегал за оружием. И оставил Альбиноса одну. – Механик показал Зеленину кулак. </w:t>
      </w:r>
    </w:p>
    <w:p>
      <w:pPr>
        <w:pStyle w:val="Normal"/>
        <w:ind w:firstLine="720"/>
        <w:jc w:val="both"/>
        <w:rPr/>
      </w:pPr>
      <w:r>
        <w:rPr/>
        <w:t xml:space="preserve">-Ты же пришел после ,и со мной ни чего не случилось. – мягким тоном сказала Альбинос. </w:t>
      </w:r>
    </w:p>
    <w:p>
      <w:pPr>
        <w:pStyle w:val="Normal"/>
        <w:ind w:firstLine="720"/>
        <w:jc w:val="both"/>
        <w:rPr/>
      </w:pPr>
      <w:r>
        <w:rPr/>
        <w:t xml:space="preserve">-Да, твое счастье. – Механик демонстративно встал за девушкой, которая сделала довольное лицо. </w:t>
      </w:r>
    </w:p>
    <w:p>
      <w:pPr>
        <w:pStyle w:val="Normal"/>
        <w:ind w:firstLine="720"/>
        <w:jc w:val="both"/>
        <w:rPr/>
      </w:pPr>
      <w:r>
        <w:rPr/>
        <w:t xml:space="preserve">-И так, может оружие разберем? – Зеленин сбросил с себя весь арсенал. </w:t>
      </w:r>
    </w:p>
    <w:p>
      <w:pPr>
        <w:pStyle w:val="Normal"/>
        <w:ind w:firstLine="720"/>
        <w:jc w:val="both"/>
        <w:rPr/>
      </w:pPr>
      <w:r>
        <w:rPr/>
        <w:t xml:space="preserve">-О это мне. -Круглова сразу присвоила укороченный Калашников. </w:t>
      </w:r>
    </w:p>
    <w:p>
      <w:pPr>
        <w:pStyle w:val="Normal"/>
        <w:ind w:firstLine="720"/>
        <w:jc w:val="both"/>
        <w:rPr/>
      </w:pPr>
      <w:r>
        <w:rPr/>
        <w:t xml:space="preserve">-Патроны есть? – Альбинос посмотрела на свою Грозу, затем бросила её на землю, предварительно разрядив, и подняла другую. –Вот эта вроде по новее. А у тебя Абакан совсем новенький. </w:t>
      </w:r>
    </w:p>
    <w:p>
      <w:pPr>
        <w:pStyle w:val="Normal"/>
        <w:ind w:firstLine="720"/>
        <w:jc w:val="both"/>
        <w:rPr/>
      </w:pPr>
      <w:r>
        <w:rPr/>
        <w:t xml:space="preserve">-Ага. – ответил Механик. </w:t>
      </w:r>
    </w:p>
    <w:p>
      <w:pPr>
        <w:pStyle w:val="Normal"/>
        <w:ind w:firstLine="720"/>
        <w:jc w:val="both"/>
        <w:rPr/>
      </w:pPr>
      <w:r>
        <w:rPr/>
        <w:t xml:space="preserve">-Патроны есть, они все в подсумке, выбирайте. –Зеленин открыл набитый до верху подсумок. Ребята тот час принялись распихивать по карманам рожки и обоймы. После того, как подсумок опустел, Зеленин взял себе Грозу, уже готовую к бою и сказал. –И как будем действовать? </w:t>
      </w:r>
    </w:p>
    <w:p>
      <w:pPr>
        <w:pStyle w:val="Normal"/>
        <w:ind w:firstLine="720"/>
        <w:jc w:val="both"/>
        <w:rPr/>
      </w:pPr>
      <w:r>
        <w:rPr/>
        <w:t xml:space="preserve">-Я предлагаю на крышу. –Механик показал на лестницу, ведущую на крышу бункера. Она четырех угольная, по этому мы распределимся по углам и будем уничтожать зомби, одновременно следить за мертвыми зонами друг друга. </w:t>
      </w:r>
    </w:p>
    <w:p>
      <w:pPr>
        <w:pStyle w:val="Normal"/>
        <w:ind w:firstLine="720"/>
        <w:jc w:val="both"/>
        <w:rPr/>
      </w:pPr>
      <w:r>
        <w:rPr/>
        <w:t xml:space="preserve">-Это мысль. – Сказала Альбинос. </w:t>
      </w:r>
    </w:p>
    <w:p>
      <w:pPr>
        <w:pStyle w:val="Normal"/>
        <w:ind w:firstLine="720"/>
        <w:jc w:val="both"/>
        <w:rPr/>
      </w:pPr>
      <w:r>
        <w:rPr/>
        <w:t xml:space="preserve">Пока парни прикрывали местность, девушки забрались на крышу, затем Механик и Зеленин сделали то же самое. Распределившись по углам, команда стала наблюдать за зомби, которые уже кружили вокруг забора, который огораживал бункер. </w:t>
      </w:r>
    </w:p>
    <w:p>
      <w:pPr>
        <w:pStyle w:val="Normal"/>
        <w:ind w:firstLine="720"/>
        <w:jc w:val="both"/>
        <w:rPr/>
      </w:pPr>
      <w:r>
        <w:rPr/>
        <w:t xml:space="preserve">-Запомните, бункер не откроется, пока не будут убиты все твари, так, что готовьтесь к битве не на жизнь а на смерть! –сказал Механик, он посмотрел на всех, кроме Зеленина, хотя от него тоже зависело многое. –Мы будем кроить им головы, и другие части тела, и мы победим! </w:t>
      </w:r>
    </w:p>
    <w:p>
      <w:pPr>
        <w:pStyle w:val="Normal"/>
        <w:ind w:firstLine="720"/>
        <w:jc w:val="both"/>
        <w:rPr/>
      </w:pPr>
      <w:r>
        <w:rPr/>
        <w:t xml:space="preserve">-Победим! –воскликнула Виктория. </w:t>
      </w:r>
    </w:p>
    <w:p>
      <w:pPr>
        <w:pStyle w:val="Normal"/>
        <w:ind w:firstLine="720"/>
        <w:jc w:val="both"/>
        <w:rPr/>
      </w:pPr>
      <w:r>
        <w:rPr/>
        <w:t xml:space="preserve">-Порвем тварей на кусочки, или они нас. – спокойно сказала Альбинос. </w:t>
      </w:r>
    </w:p>
    <w:p>
      <w:pPr>
        <w:pStyle w:val="Normal"/>
        <w:ind w:firstLine="720"/>
        <w:jc w:val="both"/>
        <w:rPr/>
      </w:pPr>
      <w:r>
        <w:rPr/>
        <w:t xml:space="preserve">-Не думай об этом, первый вариант лучше. –Механик прильнул к прицелу, и когда в дыре показался первый зомби, Механик скомандовал. –Огонь! – Короткой очередью он снес зомби голову. Второй зомби тоже получил свою порцию свинца. Завязалась жестокая перестрелка. Ребята не жалели патронов. Две Грозы Калашников и Абакан подняли такой грохот, что закладывало уши. Ребята убивали зомби, стараясь не думать о плохом. </w:t>
      </w:r>
    </w:p>
    <w:p>
      <w:pPr>
        <w:pStyle w:val="Normal"/>
        <w:ind w:firstLine="720"/>
        <w:jc w:val="both"/>
        <w:rPr/>
      </w:pPr>
      <w:r>
        <w:rPr/>
        <w:t xml:space="preserve">-Магазин, дай магазин! – закричала Виктория. Механик вынул свой из кармана и кинул девушке, та вставила его и переключив огонь на одиночные продолжила стрелять. </w:t>
      </w:r>
    </w:p>
    <w:p>
      <w:pPr>
        <w:pStyle w:val="Normal"/>
        <w:ind w:firstLine="720"/>
        <w:jc w:val="both"/>
        <w:rPr/>
      </w:pPr>
      <w:r>
        <w:rPr/>
        <w:t xml:space="preserve">-Черт, патроны уже на исходе. Долго мы не продержимся. – Сказал Зеленин. </w:t>
      </w:r>
    </w:p>
    <w:p>
      <w:pPr>
        <w:pStyle w:val="Normal"/>
        <w:ind w:firstLine="720"/>
        <w:jc w:val="both"/>
        <w:rPr/>
      </w:pPr>
      <w:r>
        <w:rPr/>
        <w:t xml:space="preserve">-Огонь одиночными , экономьте патроны, нужно продержаться как можно дольше! –ответил Механик. </w:t>
      </w:r>
    </w:p>
    <w:p>
      <w:pPr>
        <w:pStyle w:val="Normal"/>
        <w:ind w:firstLine="720"/>
        <w:jc w:val="both"/>
        <w:rPr/>
      </w:pPr>
      <w:r>
        <w:rPr/>
        <w:t xml:space="preserve">Зомби стало значительно меньше, но все равно пока их не уничтожить, система защиты бункера не откроет дверь. </w:t>
      </w:r>
    </w:p>
    <w:p>
      <w:pPr>
        <w:pStyle w:val="Normal"/>
        <w:ind w:firstLine="720"/>
        <w:jc w:val="both"/>
        <w:rPr/>
      </w:pPr>
      <w:r>
        <w:rPr/>
        <w:t>-Я пустой! – сказал Зеленин.</w:t>
      </w:r>
    </w:p>
    <w:p>
      <w:pPr>
        <w:pStyle w:val="Normal"/>
        <w:ind w:firstLine="720"/>
        <w:jc w:val="both"/>
        <w:rPr/>
      </w:pPr>
      <w:r>
        <w:rPr/>
        <w:t xml:space="preserve">-Я тоже! – поддержала Круглова. </w:t>
      </w:r>
    </w:p>
    <w:p>
      <w:pPr>
        <w:pStyle w:val="Normal"/>
        <w:ind w:firstLine="720"/>
        <w:jc w:val="both"/>
        <w:rPr/>
      </w:pPr>
      <w:r>
        <w:rPr/>
        <w:t xml:space="preserve">-У меня последняя. – Альбинос показала последний рожок и вставив его, расчетливо стала снимать зомби. </w:t>
      </w:r>
    </w:p>
    <w:p>
      <w:pPr>
        <w:pStyle w:val="Normal"/>
        <w:ind w:firstLine="720"/>
        <w:jc w:val="both"/>
        <w:rPr/>
      </w:pPr>
      <w:r>
        <w:rPr/>
        <w:t xml:space="preserve">-У меня тоже последний. –Механик посмотрел на Зеленина, который держал наготове две гранаты. Еще секунда и солдатик бросил их в низ. Прогремело два взрыва, тот час запахло жареным. </w:t>
      </w:r>
    </w:p>
    <w:p>
      <w:pPr>
        <w:pStyle w:val="Normal"/>
        <w:ind w:firstLine="720"/>
        <w:jc w:val="both"/>
        <w:rPr/>
      </w:pPr>
      <w:r>
        <w:rPr/>
        <w:t xml:space="preserve">-Вот так вам, уроды! – выкрикнул он. </w:t>
      </w:r>
    </w:p>
    <w:p>
      <w:pPr>
        <w:pStyle w:val="Normal"/>
        <w:ind w:firstLine="720"/>
        <w:jc w:val="both"/>
        <w:rPr/>
      </w:pPr>
      <w:r>
        <w:rPr/>
        <w:t xml:space="preserve">-У меня патроны закончились! –Альбинос бросила Грозу и поползла по ближе к Механику. </w:t>
      </w:r>
    </w:p>
    <w:p>
      <w:pPr>
        <w:pStyle w:val="Normal"/>
        <w:ind w:firstLine="720"/>
        <w:jc w:val="both"/>
        <w:rPr/>
      </w:pPr>
      <w:r>
        <w:rPr/>
        <w:t xml:space="preserve">-Ты особо не двигайся, а то шальная пуля зацепит. – сказал парень. </w:t>
      </w:r>
    </w:p>
    <w:p>
      <w:pPr>
        <w:pStyle w:val="Normal"/>
        <w:ind w:firstLine="720"/>
        <w:jc w:val="both"/>
        <w:rPr/>
      </w:pPr>
      <w:r>
        <w:rPr/>
        <w:t xml:space="preserve">-Да уж не попадусь. – девчонка сняла с пояса напарника гранату и приготовилась оторвать кольцо, но вдруг услышала громкий сип, обернувшись она увидела, что на крышу запрыгнул снорк. Не обращая внимания на Зеленина и Круглову, мутант прыгнул прямо на неё. Механик заметил мутанта и толкнув напарницу в сторону, принял удар на себя. Снорк рассадил его грудь и стащил с крыши. </w:t>
      </w:r>
    </w:p>
    <w:p>
      <w:pPr>
        <w:pStyle w:val="Normal"/>
        <w:ind w:firstLine="720"/>
        <w:jc w:val="both"/>
        <w:rPr/>
      </w:pPr>
      <w:r>
        <w:rPr/>
        <w:t xml:space="preserve">-Ах, ты скотина, я тебя зарою прямо здесь! – когда оба приземлились, Механик оттянул шланг противогаза и двинул мутанту по морде. Тот ответил мощным ударом по шее, к счастью сталкер увернулся и острые когти врезались в землю. –Ну давай! –Механик спихнул с себя монстра ударом ноги, и поднялся на ноги. </w:t>
      </w:r>
    </w:p>
    <w:p>
      <w:pPr>
        <w:pStyle w:val="Normal"/>
        <w:ind w:firstLine="720"/>
        <w:jc w:val="both"/>
        <w:rPr/>
      </w:pPr>
      <w:r>
        <w:rPr/>
        <w:t xml:space="preserve">-Саша, взади! – голос Вики был словно сигнал, Механик увернулся и увидел безголового зомби, который целился прямо с пояса из дробовика. </w:t>
      </w:r>
    </w:p>
    <w:p>
      <w:pPr>
        <w:pStyle w:val="Normal"/>
        <w:ind w:firstLine="720"/>
        <w:jc w:val="both"/>
        <w:rPr/>
      </w:pPr>
      <w:r>
        <w:rPr/>
        <w:t xml:space="preserve">-Ах, ты гадина! – Механик посмотрел на крышу и увидел , как Альбинос целится в зомби из Абакана. </w:t>
      </w:r>
    </w:p>
    <w:p>
      <w:pPr>
        <w:pStyle w:val="Normal"/>
        <w:ind w:firstLine="720"/>
        <w:jc w:val="both"/>
        <w:rPr/>
      </w:pPr>
      <w:r>
        <w:rPr/>
        <w:t xml:space="preserve">-Нет, в меня попадешь! Не стреляй! –Механик крикнул, что было духу, но было уже поздно. Раздался выстрел. Зомби нажал на курок, сталкера подбросило вперед ,и он упал на грудь. </w:t>
      </w:r>
    </w:p>
    <w:p>
      <w:pPr>
        <w:pStyle w:val="Normal"/>
        <w:ind w:firstLine="720"/>
        <w:jc w:val="both"/>
        <w:rPr/>
      </w:pPr>
      <w:r>
        <w:rPr/>
        <w:t xml:space="preserve">-Гадина! – Альбинос разрядила в мертвяка все, что осталось в Абакане. Тот грохнулся на землю. </w:t>
      </w:r>
    </w:p>
    <w:p>
      <w:pPr>
        <w:pStyle w:val="Normal"/>
        <w:ind w:firstLine="720"/>
        <w:jc w:val="both"/>
        <w:rPr/>
      </w:pPr>
      <w:r>
        <w:rPr/>
        <w:t xml:space="preserve">-Нет, Саша! – Виктория бросилась к лестнице, но Зеленин преградил её путь. </w:t>
      </w:r>
    </w:p>
    <w:p>
      <w:pPr>
        <w:pStyle w:val="Normal"/>
        <w:ind w:firstLine="720"/>
        <w:jc w:val="both"/>
        <w:rPr/>
      </w:pPr>
      <w:r>
        <w:rPr/>
        <w:t xml:space="preserve">-Не надо, сейчас ему не поможешь! – сказал он. </w:t>
      </w:r>
    </w:p>
    <w:p>
      <w:pPr>
        <w:pStyle w:val="Normal"/>
        <w:ind w:firstLine="720"/>
        <w:jc w:val="both"/>
        <w:rPr/>
      </w:pPr>
      <w:r>
        <w:rPr/>
        <w:t xml:space="preserve">-Да пошел ты! – хором рявкнули обе девушки и бросились на помощь товарищу. </w:t>
      </w:r>
    </w:p>
    <w:p>
      <w:pPr>
        <w:pStyle w:val="Normal"/>
        <w:ind w:firstLine="720"/>
        <w:jc w:val="both"/>
        <w:rPr/>
      </w:pPr>
      <w:r>
        <w:rPr/>
        <w:t xml:space="preserve">-Зачистим в ноль. –раздалсе незнакомый голос. </w:t>
      </w:r>
    </w:p>
    <w:p>
      <w:pPr>
        <w:pStyle w:val="Normal"/>
        <w:ind w:firstLine="720"/>
        <w:jc w:val="both"/>
        <w:rPr/>
      </w:pPr>
      <w:r>
        <w:rPr/>
        <w:t xml:space="preserve">-Фиксирую противника! – раздался еще один незнакомый голос. </w:t>
      </w:r>
    </w:p>
    <w:p>
      <w:pPr>
        <w:pStyle w:val="Normal"/>
        <w:ind w:firstLine="720"/>
        <w:jc w:val="both"/>
        <w:rPr/>
      </w:pPr>
      <w:r>
        <w:rPr/>
        <w:t xml:space="preserve">Альбинос посмотрела на ворота и увидела там несколько должников. ДОЛГ подоспел как раз вовремя. Сталкеры уничтожали последних зомби. Добили так же и снорка, который порезал Механика. </w:t>
      </w:r>
    </w:p>
    <w:p>
      <w:pPr>
        <w:pStyle w:val="Normal"/>
        <w:ind w:firstLine="720"/>
        <w:jc w:val="both"/>
        <w:rPr/>
      </w:pPr>
      <w:r>
        <w:rPr/>
        <w:t>-Ха ха, вот так вот! – сказал командир долговцев, который прибил последнего зомби. –Раненые есть?</w:t>
      </w:r>
    </w:p>
    <w:p>
      <w:pPr>
        <w:pStyle w:val="Normal"/>
        <w:ind w:firstLine="720"/>
        <w:jc w:val="both"/>
        <w:rPr/>
      </w:pPr>
      <w:r>
        <w:rPr/>
        <w:t xml:space="preserve">-Среди нас нет, есть четверо выживших, среди них один тяжело раненый. – ответил один из должников. </w:t>
      </w:r>
    </w:p>
    <w:p>
      <w:pPr>
        <w:pStyle w:val="Normal"/>
        <w:ind w:firstLine="720"/>
        <w:jc w:val="both"/>
        <w:rPr/>
      </w:pPr>
      <w:r>
        <w:rPr/>
        <w:t xml:space="preserve">-Срочно  окажите ему помощь. – приказал командир и вместе с остальными направился к входу. </w:t>
      </w:r>
    </w:p>
    <w:p>
      <w:pPr>
        <w:pStyle w:val="Normal"/>
        <w:ind w:firstLine="720"/>
        <w:jc w:val="both"/>
        <w:rPr/>
      </w:pPr>
      <w:r>
        <w:rPr/>
        <w:t xml:space="preserve">          </w:t>
      </w:r>
      <w:r>
        <w:rPr/>
        <w:t xml:space="preserve">Виктория и Альбинос подбежали к Механику. тот лежал без движения. </w:t>
      </w:r>
    </w:p>
    <w:p>
      <w:pPr>
        <w:pStyle w:val="Normal"/>
        <w:ind w:firstLine="720"/>
        <w:jc w:val="both"/>
        <w:rPr/>
      </w:pPr>
      <w:r>
        <w:rPr/>
        <w:t xml:space="preserve">-Саша, Саша, ты давай не умирай, давай дыши. – сказала Круглова. </w:t>
      </w:r>
    </w:p>
    <w:p>
      <w:pPr>
        <w:pStyle w:val="Normal"/>
        <w:ind w:firstLine="720"/>
        <w:jc w:val="both"/>
        <w:rPr/>
      </w:pPr>
      <w:r>
        <w:rPr/>
        <w:t xml:space="preserve">-Нужно осмотреть его рану. Альбинос прикоснулась к парню. </w:t>
      </w:r>
    </w:p>
    <w:p>
      <w:pPr>
        <w:pStyle w:val="Normal"/>
        <w:ind w:firstLine="720"/>
        <w:jc w:val="both"/>
        <w:rPr/>
      </w:pPr>
      <w:r>
        <w:rPr/>
        <w:t xml:space="preserve">-Девушки, дайте место доктору, он все сделает. – сказал подошедший должник.  Рядом с ним был еще один, он присел рядом с Механикам и осторожно перевернул его. </w:t>
      </w:r>
    </w:p>
    <w:p>
      <w:pPr>
        <w:pStyle w:val="Normal"/>
        <w:ind w:firstLine="720"/>
        <w:jc w:val="both"/>
        <w:rPr/>
      </w:pPr>
      <w:r>
        <w:rPr/>
        <w:t>-А, Таня, я, я… - Механик поднял голову и увидел беспокойное лицо Альбиноса и плачущую Викторию. –Со мной бу – дет, все нормально, не пе – ре – живайте. -Сказал он и начал погружаться в темноту, и вскоре совсем потерял сознание…</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r>
    </w:p>
    <w:p>
      <w:pPr>
        <w:pStyle w:val="Normal"/>
        <w:ind w:firstLine="720"/>
        <w:jc w:val="both"/>
        <w:rPr/>
      </w:pPr>
      <w:r>
        <w:rPr/>
        <w:t xml:space="preserve">                   </w:t>
      </w:r>
      <w:r>
        <w:rPr>
          <w:i/>
          <w:iCs/>
        </w:rPr>
        <w:t>«Голос звучал так нежно, и одно временно насмешливо, одновременно подбадривая, успокаивая и упреждающе. Механик вновь стоял на поляне, но на этот раз это была опушка дремучего соснового леса. Парень осмотрелся по сторонам и полностью удостоверившись, что история с таинственной девушкой повторяется, сказал.</w:t>
      </w:r>
    </w:p>
    <w:p>
      <w:pPr>
        <w:pStyle w:val="Normal"/>
        <w:ind w:firstLine="720"/>
        <w:jc w:val="both"/>
        <w:rPr>
          <w:i/>
          <w:i/>
          <w:iCs/>
        </w:rPr>
      </w:pPr>
      <w:r>
        <w:rPr>
          <w:i/>
          <w:iCs/>
        </w:rPr>
        <w:t xml:space="preserve">-Ну где ты, я знаю что ты здесь?! – сразу же, после этого, на встречу ему, из леса вышла та самая девушка. Подувший с её стороны ветер, обдал сталкера приятным ароматом женского тела. </w:t>
      </w:r>
    </w:p>
    <w:p>
      <w:pPr>
        <w:pStyle w:val="Normal"/>
        <w:ind w:firstLine="720"/>
        <w:jc w:val="both"/>
        <w:rPr>
          <w:i/>
          <w:i/>
          <w:iCs/>
        </w:rPr>
      </w:pPr>
      <w:r>
        <w:rPr>
          <w:i/>
          <w:iCs/>
        </w:rPr>
        <w:t xml:space="preserve">-О, ты уже начал понимать, что я проникаю в твое сознание. – сказала девушка и легко засмеялась. –Что ж, наверняка ты ждешь ответы на поставленные тобой вопросы. </w:t>
      </w:r>
    </w:p>
    <w:p>
      <w:pPr>
        <w:pStyle w:val="Normal"/>
        <w:ind w:firstLine="720"/>
        <w:jc w:val="both"/>
        <w:rPr>
          <w:i/>
          <w:i/>
          <w:iCs/>
        </w:rPr>
      </w:pPr>
      <w:r>
        <w:rPr>
          <w:i/>
          <w:iCs/>
        </w:rPr>
        <w:t xml:space="preserve">-Да. –Механик кивнул. – Ты права. </w:t>
      </w:r>
    </w:p>
    <w:p>
      <w:pPr>
        <w:pStyle w:val="Normal"/>
        <w:ind w:firstLine="720"/>
        <w:jc w:val="both"/>
        <w:rPr>
          <w:i/>
          <w:i/>
          <w:iCs/>
        </w:rPr>
      </w:pPr>
      <w:r>
        <w:rPr>
          <w:i/>
          <w:iCs/>
        </w:rPr>
        <w:t xml:space="preserve">-Ответы есть, но получишь ты их не сейчас. –ответ девушки взбесил Механика. Парень приблизился к девушке и схватил её за горло. </w:t>
      </w:r>
    </w:p>
    <w:p>
      <w:pPr>
        <w:pStyle w:val="Normal"/>
        <w:ind w:firstLine="720"/>
        <w:jc w:val="both"/>
        <w:rPr>
          <w:i/>
          <w:i/>
          <w:iCs/>
        </w:rPr>
      </w:pPr>
      <w:r>
        <w:rPr>
          <w:i/>
          <w:iCs/>
        </w:rPr>
        <w:t xml:space="preserve">-Ты же мне обещала, что когда я приду на Янтарь, ты ответишь на мои вопросы! –девушка положила свои руки парню на плечи, затем одна рука скользнула вниз. Глядя своими большими, голубыми глазами прямо на сталкера девушка ответила. </w:t>
      </w:r>
    </w:p>
    <w:p>
      <w:pPr>
        <w:pStyle w:val="Normal"/>
        <w:ind w:firstLine="720"/>
        <w:jc w:val="both"/>
        <w:rPr>
          <w:i/>
          <w:i/>
          <w:iCs/>
        </w:rPr>
      </w:pPr>
      <w:r>
        <w:rPr>
          <w:i/>
          <w:iCs/>
        </w:rPr>
        <w:t>-Я понимаю тебя, тебе сложно постоянно попадать под пули ради того, что бы встретиться со мной, поверь, мне тоже трудно проникать в твое сознание. По этому я предлагаю сделать тебе последний шаг, и узнать то, о чем ты хотел. Но для начала тебе нужно расслабиться. –девушка медленно стала опускаться на колени, но Механик поднял её за плечи и сказал.</w:t>
      </w:r>
    </w:p>
    <w:p>
      <w:pPr>
        <w:pStyle w:val="Normal"/>
        <w:ind w:firstLine="720"/>
        <w:jc w:val="both"/>
        <w:rPr>
          <w:i/>
          <w:i/>
          <w:iCs/>
        </w:rPr>
      </w:pPr>
      <w:r>
        <w:rPr>
          <w:i/>
          <w:iCs/>
        </w:rPr>
        <w:t xml:space="preserve">-Не сейчас, уж лучше в живую. – девушка широко и довольно улыбнулась. </w:t>
      </w:r>
    </w:p>
    <w:p>
      <w:pPr>
        <w:pStyle w:val="Normal"/>
        <w:ind w:firstLine="720"/>
        <w:jc w:val="both"/>
        <w:rPr>
          <w:i/>
          <w:i/>
          <w:iCs/>
        </w:rPr>
      </w:pPr>
      <w:r>
        <w:rPr>
          <w:i/>
          <w:iCs/>
        </w:rPr>
        <w:t xml:space="preserve">-Вот это другое дело. – она отошла от парня, покрутилась на месте, глядя на вершины сосен и продолжила. –Сейчас я хочу тебя предупредить, в лагере ученых у тебя будет выбор, и ты должен поступить правильно. После этого, обязательно загляни в свой ПДА, на нем будет неизвестное сообщение, в нем будут координаты, по которым ты меня найдешь. Если возникнут проблемы, то найдешь болотного доктора, но знает о тебе и  обо мне, если ты все таки  найдешь меня, то после того как ты получишь все необходимые ответы, доктор сам найдет тебя и кое что тебе разъяснит, помни, главное терпение, а все остальное будет как положено, главное не забудь сделать правильный выбор. – после этих слов девушка подошла к парню в плотную и прикоснулась к его губам, Механик пронзила острая боль, он понял, что скоро очнется, и постарался запомнить все слова, которые сказала ему девушка. </w:t>
      </w:r>
    </w:p>
    <w:p>
      <w:pPr>
        <w:pStyle w:val="Normal"/>
        <w:ind w:firstLine="720"/>
        <w:jc w:val="both"/>
        <w:rPr>
          <w:i/>
          <w:i/>
          <w:iCs/>
        </w:rPr>
      </w:pPr>
      <w:r>
        <w:rPr>
          <w:i/>
          <w:iCs/>
        </w:rPr>
      </w:r>
    </w:p>
    <w:p>
      <w:pPr>
        <w:pStyle w:val="Normal"/>
        <w:ind w:firstLine="720"/>
        <w:jc w:val="both"/>
        <w:rPr/>
      </w:pPr>
      <w:r>
        <w:rPr/>
        <w:t>В комнате горел свет. Виктория открыла дверь и зашла в палату. Механик поднял голову и увидев девушку, сказал.</w:t>
      </w:r>
    </w:p>
    <w:p>
      <w:pPr>
        <w:pStyle w:val="Normal"/>
        <w:ind w:firstLine="720"/>
        <w:jc w:val="both"/>
        <w:rPr/>
      </w:pPr>
      <w:r>
        <w:rPr/>
        <w:t xml:space="preserve">-Привет. А где Таня, вы вообще целы? – Круглова присела рядом с кроватью на стул и ответила. </w:t>
      </w:r>
    </w:p>
    <w:p>
      <w:pPr>
        <w:pStyle w:val="Normal"/>
        <w:ind w:firstLine="720"/>
        <w:jc w:val="both"/>
        <w:rPr/>
      </w:pPr>
      <w:r>
        <w:rPr/>
        <w:t xml:space="preserve">-Мы в порядке. – ответила девушка, - Честно говоря, тебе больше досталось. </w:t>
      </w:r>
    </w:p>
    <w:p>
      <w:pPr>
        <w:pStyle w:val="Normal"/>
        <w:ind w:firstLine="720"/>
        <w:jc w:val="both"/>
        <w:rPr/>
      </w:pPr>
      <w:r>
        <w:rPr/>
        <w:t xml:space="preserve">-Ага, я всегда попадаю в неприятности. – продолжил Механик. Посмотрев на Викторию, которая была одета не в комбинезон а в свою повседневную форму, то есть китель, мини юбку и высокие непроницаемые чулки, парень сказал. –А ты соблазнительно выглядишь. </w:t>
      </w:r>
    </w:p>
    <w:p>
      <w:pPr>
        <w:pStyle w:val="Normal"/>
        <w:ind w:firstLine="720"/>
        <w:jc w:val="both"/>
        <w:rPr/>
      </w:pPr>
      <w:r>
        <w:rPr/>
        <w:t xml:space="preserve">-Спасибо, давно не одевала свободную одежду. –девушка посмотрела на себя, потом свтала и вытянулась так, что бы Механик увидел все достоинства её фигуры. </w:t>
      </w:r>
    </w:p>
    <w:p>
      <w:pPr>
        <w:pStyle w:val="Normal"/>
        <w:ind w:firstLine="720"/>
        <w:jc w:val="both"/>
        <w:rPr/>
      </w:pPr>
      <w:r>
        <w:rPr/>
        <w:t xml:space="preserve">-Ну, Вика, я с девушками не общался очень давно, ну ты понимаешь в каком смысле, а ты тут передо мной сверкаешь. – Механик рассмотрел девушку с ног до головы и понял, что начал заводиться. </w:t>
      </w:r>
    </w:p>
    <w:p>
      <w:pPr>
        <w:pStyle w:val="Normal"/>
        <w:ind w:firstLine="720"/>
        <w:jc w:val="both"/>
        <w:rPr/>
      </w:pPr>
      <w:r>
        <w:rPr/>
        <w:t xml:space="preserve">-Я понимаю о чем ты говоришь. А что тебе мешает так общаться? – Круглова сделала паузу, потом посмотрела на сталкера прямо в глаза. – Хотя я понимаю. – Виктория присела на стул, положив ногу на ногу она спросила. –Ты её любишь? </w:t>
      </w:r>
    </w:p>
    <w:p>
      <w:pPr>
        <w:pStyle w:val="Normal"/>
        <w:ind w:firstLine="720"/>
        <w:jc w:val="both"/>
        <w:rPr/>
      </w:pPr>
      <w:r>
        <w:rPr/>
        <w:t xml:space="preserve">-А это тут причем? – Механик нахмурился. – Тебе какая разница, люблю я её или нет, это мое дело. </w:t>
      </w:r>
    </w:p>
    <w:p>
      <w:pPr>
        <w:pStyle w:val="Normal"/>
        <w:ind w:firstLine="720"/>
        <w:jc w:val="both"/>
        <w:rPr/>
      </w:pPr>
      <w:r>
        <w:rPr/>
        <w:t xml:space="preserve">-Я просто не могу смотреть как ты страдаешь. – девушка попыталась взять Механика за руку, но тот убрал её. –Не нужно. </w:t>
      </w:r>
    </w:p>
    <w:p>
      <w:pPr>
        <w:pStyle w:val="Normal"/>
        <w:ind w:firstLine="720"/>
        <w:jc w:val="both"/>
        <w:rPr/>
      </w:pPr>
      <w:r>
        <w:rPr/>
        <w:t>-Хорошо. – Виктория отодвинулась от парня. –Тебе нужно сейчас отдохнуть, я знаю, а я еще со своими расспросами…</w:t>
      </w:r>
    </w:p>
    <w:p>
      <w:pPr>
        <w:pStyle w:val="Normal"/>
        <w:ind w:firstLine="720"/>
        <w:jc w:val="both"/>
        <w:rPr/>
      </w:pPr>
      <w:r>
        <w:rPr/>
        <w:t xml:space="preserve">-Нет ты не думай, ты не сколько не мешаешь, даже наоборот, с тобой приятно пообщаться. – Механик улыбнулся и  подал руку. Девушка её пожала и поднялась со стула. </w:t>
      </w:r>
    </w:p>
    <w:p>
      <w:pPr>
        <w:pStyle w:val="Normal"/>
        <w:ind w:firstLine="720"/>
        <w:jc w:val="both"/>
        <w:rPr/>
      </w:pPr>
      <w:r>
        <w:rPr/>
        <w:t xml:space="preserve">Тут в комнату открылась дверь и в палату вошел низенький, костлявый, белобрысый парень в белом халате и больших круглых очках. </w:t>
      </w:r>
    </w:p>
    <w:p>
      <w:pPr>
        <w:pStyle w:val="Normal"/>
        <w:ind w:firstLine="720"/>
        <w:jc w:val="both"/>
        <w:rPr/>
      </w:pPr>
      <w:r>
        <w:rPr/>
        <w:t xml:space="preserve">-Ой, Димка, ты уже вернулся, я тебя искала! – радостно произнесла Виктория. Парень подошел к девушке и взял её за руку. </w:t>
      </w:r>
    </w:p>
    <w:p>
      <w:pPr>
        <w:pStyle w:val="Normal"/>
        <w:ind w:firstLine="720"/>
        <w:jc w:val="both"/>
        <w:rPr/>
      </w:pPr>
      <w:r>
        <w:rPr/>
        <w:t xml:space="preserve">-Вика, я так рад, что ты жива, просто сильно рад. – парень посмотрел на Механика и продолжил. –Я хочу поблагодарить вас, за то, что вы оберегали мою девушку от опасностей зоны. Понимаете, мы очень долгое время были вместе, но к сожалению, а не мог отправиться в экспедицию вместе с ней, из за, того, что профессор Сахаров, назначил меня своим главным ассистентом. </w:t>
      </w:r>
    </w:p>
    <w:p>
      <w:pPr>
        <w:pStyle w:val="Normal"/>
        <w:ind w:firstLine="720"/>
        <w:jc w:val="both"/>
        <w:rPr/>
      </w:pPr>
      <w:r>
        <w:rPr/>
        <w:t xml:space="preserve">-Я понимаю, -ответил Механик, - не беспокойтесь, я сделаю все, что бы за все время экспедиции, Виктория была цела и невредима. </w:t>
      </w:r>
    </w:p>
    <w:p>
      <w:pPr>
        <w:pStyle w:val="Normal"/>
        <w:ind w:firstLine="720"/>
        <w:jc w:val="both"/>
        <w:rPr/>
      </w:pPr>
      <w:r>
        <w:rPr/>
        <w:t xml:space="preserve">-О , теперь я сам буду следить за этим, ведь я пойду с вами, как еще один дополнительный ученый, дополнительные мозги не помешают. – парень подмигнул. </w:t>
      </w:r>
    </w:p>
    <w:p>
      <w:pPr>
        <w:pStyle w:val="Normal"/>
        <w:ind w:firstLine="720"/>
        <w:jc w:val="both"/>
        <w:rPr/>
      </w:pPr>
      <w:r>
        <w:rPr>
          <w:i/>
          <w:iCs/>
        </w:rPr>
        <w:t>«Ага, дополнительные мозги не помешают, а вот дополнительные обузы да.»</w:t>
      </w:r>
      <w:r>
        <w:rPr/>
        <w:t xml:space="preserve"> -подумал сталкер в ответ, но не сказал ни слова, а лишь улыбнулся, хотя и с трудом. </w:t>
      </w:r>
    </w:p>
    <w:p>
      <w:pPr>
        <w:pStyle w:val="Normal"/>
        <w:ind w:firstLine="720"/>
        <w:jc w:val="both"/>
        <w:rPr>
          <w:i/>
          <w:i/>
          <w:iCs/>
        </w:rPr>
      </w:pPr>
      <w:r>
        <w:rPr/>
        <w:t xml:space="preserve">-Ну тогда я пойду, оставлю вас еще не надолго. Поболтайте пока, а я к Сахарову, Вика, встретимся позже, да кстати, сегодня в главном зале опять танцы. Если сможете, то приходите, потанцевать. – парень еще раз подмигнул и вышел, закрыв за собой дверь.  После этого ни Механик, ни Виктория ни проронили не слова.  </w:t>
      </w:r>
      <w:r>
        <w:rPr>
          <w:i/>
          <w:iCs/>
        </w:rPr>
        <w:t xml:space="preserve"> </w:t>
      </w:r>
    </w:p>
    <w:p>
      <w:pPr>
        <w:pStyle w:val="Normal"/>
        <w:ind w:firstLine="720"/>
        <w:jc w:val="both"/>
        <w:rPr/>
      </w:pPr>
      <w:r>
        <w:rPr/>
        <w:t xml:space="preserve">-Не буду мешать, отдыхай. – сказала она и направилась к двери. </w:t>
      </w:r>
    </w:p>
    <w:p>
      <w:pPr>
        <w:pStyle w:val="Normal"/>
        <w:ind w:firstLine="720"/>
        <w:jc w:val="both"/>
        <w:rPr/>
      </w:pPr>
      <w:r>
        <w:rPr/>
        <w:t xml:space="preserve">-Не забывай, как только мне станет лучше, мы двинемся дальше. – сказал парень вслед, глядя на покачивающиеся бедра девушки, которая скрылась за дверью. </w:t>
      </w:r>
    </w:p>
    <w:p>
      <w:pPr>
        <w:pStyle w:val="Normal"/>
        <w:ind w:firstLine="720"/>
        <w:jc w:val="both"/>
        <w:rPr/>
      </w:pPr>
      <w:r>
        <w:rPr/>
        <w:t xml:space="preserve">               </w:t>
      </w:r>
      <w:r>
        <w:rPr/>
        <w:t xml:space="preserve">Поднявшись с кровати парень поискал одежду, новенькие камуфляжные штаны и рубашка лежали на тумбочке. Одевшись он вновь присел осматривая те части тела, которые были перебинтованные. </w:t>
      </w:r>
    </w:p>
    <w:p>
      <w:pPr>
        <w:pStyle w:val="Normal"/>
        <w:ind w:firstLine="720"/>
        <w:jc w:val="both"/>
        <w:rPr/>
      </w:pPr>
      <w:r>
        <w:rPr>
          <w:i/>
          <w:iCs/>
        </w:rPr>
        <w:t>«Ха, интересно, раны уже затянулись, наверное да, поскольку ни чего не болит.»</w:t>
      </w:r>
      <w:r>
        <w:rPr/>
        <w:t xml:space="preserve"> - сталкер размотал бинты и убедившись, что раны уже затянулись, и рубцы почти пропали, застегнул рубашку и обулся. </w:t>
      </w:r>
    </w:p>
    <w:p>
      <w:pPr>
        <w:pStyle w:val="Normal"/>
        <w:ind w:firstLine="720"/>
        <w:jc w:val="both"/>
        <w:rPr/>
      </w:pPr>
      <w:r>
        <w:rPr/>
        <w:t xml:space="preserve">Теперь перед ним стояла новая задача. Нужно было найти Таню, затем навестить Сахарова, и разжиться у него снаряжением. Механик неторопливо вышел из палаты, коридор уходил в обе стороны от двери, соседние двери в палаты были под номерами, сам Механик находился в палате 21, значит что то вроде выхода, или входа находится рядом с 1 палатой. Парень так и сделал, он пошел по направлению к первой палате и оказался прав. Коридор закончился грузовым лифтом, нажав кнопку, парень стал ждать лифт. </w:t>
      </w:r>
    </w:p>
    <w:p>
      <w:pPr>
        <w:pStyle w:val="Normal"/>
        <w:ind w:firstLine="720"/>
        <w:jc w:val="both"/>
        <w:rPr>
          <w:i/>
          <w:i/>
          <w:iCs/>
        </w:rPr>
      </w:pPr>
      <w:r>
        <w:rPr>
          <w:i/>
          <w:iCs/>
        </w:rPr>
        <w:t xml:space="preserve">«Да, у них тут натуральная лаборатория, прям бункер, и не один наверное, мы же были только на верхних этажах, тем более за несколько месяцев скитаний, можно и подзабыть, где что находится.» </w:t>
      </w:r>
    </w:p>
    <w:p>
      <w:pPr>
        <w:pStyle w:val="Normal"/>
        <w:ind w:firstLine="720"/>
        <w:jc w:val="both"/>
        <w:rPr/>
      </w:pPr>
      <w:r>
        <w:rPr/>
        <w:t xml:space="preserve">Механик на мгновение увлекся размышлениями о том, как давно он не был в бункере ученых, и то, то он вполне легко может тут заблудиться, и совсем не заметил того, как приехал лифт и открылась дверь, когда же он поднял глаза и увидел то, что происходило внутри кабины, он оторопел. </w:t>
      </w:r>
    </w:p>
    <w:p>
      <w:pPr>
        <w:pStyle w:val="Normal"/>
        <w:ind w:firstLine="720"/>
        <w:jc w:val="both"/>
        <w:rPr/>
      </w:pPr>
      <w:r>
        <w:rPr/>
        <w:t xml:space="preserve">Черноволосый, смуглый парень, ростом по выше Механика, прижимал к стенке лифта Альбиноса и целовал её. Сталкер потерял дар речи. То как целовалась парочка, и то, что Таня отвечала парню взаимностью наполнило его яростью. Механик сжал кулаки и хотел шагнуть вперед, но в этот момент, его напарница выбилась из объятий парня и  сказала. </w:t>
      </w:r>
    </w:p>
    <w:p>
      <w:pPr>
        <w:pStyle w:val="Normal"/>
        <w:ind w:firstLine="720"/>
        <w:jc w:val="both"/>
        <w:rPr/>
      </w:pPr>
      <w:r>
        <w:rPr/>
        <w:t xml:space="preserve">-Ты дурак, блин, надумал тоже мне, в лифте целоваться. –Затем, когда она увидела Механика, то тоже замолчала. И как ни в чем не бывало продолжила. –О, Санек, ты как, я тут беспокоилась, решила вот навестить. </w:t>
      </w:r>
    </w:p>
    <w:p>
      <w:pPr>
        <w:pStyle w:val="Normal"/>
        <w:ind w:firstLine="720"/>
        <w:jc w:val="both"/>
        <w:rPr/>
      </w:pPr>
      <w:r>
        <w:rPr/>
        <w:t xml:space="preserve">-Я в порядке. – выдавил из себя сталкер. И обратил свой тяжелый взгляд на парня, который стоял немного позади. </w:t>
      </w:r>
    </w:p>
    <w:p>
      <w:pPr>
        <w:pStyle w:val="Normal"/>
        <w:ind w:firstLine="720"/>
        <w:jc w:val="both"/>
        <w:rPr/>
      </w:pPr>
      <w:r>
        <w:rPr/>
        <w:t xml:space="preserve">-А чего ты так на него смотришь?! – девчонка нахмурилась. –Ты давай не начинай снова, мы уже все с тобой давно разъяснили! </w:t>
      </w:r>
    </w:p>
    <w:p>
      <w:pPr>
        <w:pStyle w:val="Normal"/>
        <w:ind w:firstLine="720"/>
        <w:jc w:val="both"/>
        <w:rPr/>
      </w:pPr>
      <w:r>
        <w:rPr/>
        <w:t xml:space="preserve">-Э, Саня, Танюша, сама не отказалась, сам понимаешь, если девушка не захочет, то и парень не будет. – вмешался парень. </w:t>
      </w:r>
    </w:p>
    <w:p>
      <w:pPr>
        <w:pStyle w:val="Normal"/>
        <w:ind w:firstLine="720"/>
        <w:jc w:val="both"/>
        <w:rPr/>
      </w:pPr>
      <w:r>
        <w:rPr/>
        <w:t xml:space="preserve">-Илья, не мешай! – перебила его Альбинос. </w:t>
      </w:r>
    </w:p>
    <w:p>
      <w:pPr>
        <w:pStyle w:val="Normal"/>
        <w:ind w:firstLine="720"/>
        <w:jc w:val="both"/>
        <w:rPr/>
      </w:pPr>
      <w:r>
        <w:rPr/>
        <w:t xml:space="preserve">-О, я тебя вспомнил, ты Илья, тот горе художник, который еще тогда клеился к ней! – повысил тон сталкер. </w:t>
      </w:r>
    </w:p>
    <w:p>
      <w:pPr>
        <w:pStyle w:val="Normal"/>
        <w:ind w:firstLine="720"/>
        <w:jc w:val="both"/>
        <w:rPr/>
      </w:pPr>
      <w:r>
        <w:rPr/>
        <w:t xml:space="preserve">-И что, Таня, девушка свободная, и я тут как говориться не чего не нарушил. </w:t>
      </w:r>
    </w:p>
    <w:p>
      <w:pPr>
        <w:pStyle w:val="Normal"/>
        <w:ind w:firstLine="720"/>
        <w:jc w:val="both"/>
        <w:rPr/>
      </w:pPr>
      <w:r>
        <w:rPr/>
        <w:t xml:space="preserve">-Да, ты не нарушил, ты просто поступил не правильно! – с этими словами Механик рванулся к противнику, отпихнув в сторону Альбиноса он врезал Илье по челюсти, что было сил. Илья стукнувшись о стенку лифта упал на колени, сталкер добил его ударом по носу, бил он со всей силы, ток, что на носке ботинка осталась кровь. </w:t>
      </w:r>
    </w:p>
    <w:p>
      <w:pPr>
        <w:pStyle w:val="Normal"/>
        <w:ind w:firstLine="720"/>
        <w:jc w:val="both"/>
        <w:rPr/>
      </w:pPr>
      <w:r>
        <w:rPr/>
        <w:t xml:space="preserve">-Что ты делаешь!? Ты дурак, я после этого с тобой общаться не хочу! – Альбинос подбежала к поверженному противнику и присела на корточки. –А впрочем, делай, что хочешь, мне плевать, хочешь дерись, хочешь на зло мне встречайся с Кругловой, мне все равно. </w:t>
      </w:r>
    </w:p>
    <w:p>
      <w:pPr>
        <w:pStyle w:val="Normal"/>
        <w:ind w:firstLine="720"/>
        <w:jc w:val="both"/>
        <w:rPr/>
      </w:pPr>
      <w:r>
        <w:rPr/>
        <w:t xml:space="preserve">-У Кругловой есть парень. – ответил Механик. </w:t>
      </w:r>
    </w:p>
    <w:p>
      <w:pPr>
        <w:pStyle w:val="Normal"/>
        <w:ind w:firstLine="720"/>
        <w:jc w:val="both"/>
        <w:rPr/>
      </w:pPr>
      <w:r>
        <w:rPr/>
        <w:t xml:space="preserve">-Вот и замечательно, избей еще и его! – прокричала девчонка. </w:t>
      </w:r>
    </w:p>
    <w:p>
      <w:pPr>
        <w:pStyle w:val="Normal"/>
        <w:ind w:firstLine="720"/>
        <w:jc w:val="both"/>
        <w:rPr/>
      </w:pPr>
      <w:r>
        <w:rPr/>
        <w:t xml:space="preserve">-Я буду поступать так, как считаю нужным. – ответил сталкер. Но дождался, пока Альбинос вытащит парня из лифта  и вошел в него. Нажав кнопку первого уровня, он дождался, пока двери закроются. </w:t>
      </w:r>
    </w:p>
    <w:p>
      <w:pPr>
        <w:pStyle w:val="Normal"/>
        <w:ind w:firstLine="720"/>
        <w:jc w:val="both"/>
        <w:rPr/>
      </w:pPr>
      <w:r>
        <w:rPr/>
        <w:t xml:space="preserve">-Вот, урод, он гад целовался с ней, и до кучи она еще не сопротивлялась. Ну ни чего, я сам смогу о себе позаботиться.  – сказал он себе под нос. </w:t>
      </w:r>
    </w:p>
    <w:p>
      <w:pPr>
        <w:pStyle w:val="Normal"/>
        <w:ind w:firstLine="720"/>
        <w:jc w:val="both"/>
        <w:rPr/>
      </w:pPr>
      <w:r>
        <w:rPr/>
        <w:t xml:space="preserve">                    </w:t>
      </w:r>
      <w:r>
        <w:rPr/>
        <w:t xml:space="preserve">Когда двери открылись, парень быстрыми шагами направился к главному входу, Еву страшно хотелось курить, и напиться до чертиков, что бы забыться. Там более, что на выходе находился так называемый ларек, в котором сталкеры могли купить снаряжение и продукты. Проходя мимо ученых, и студентов, которые бегали, кто с какими то приборами, кто с тетрадками и ручками, Механик думал о них, он думал, что он их всех ненавидит. Он готов был прибить их. </w:t>
      </w:r>
    </w:p>
    <w:p>
      <w:pPr>
        <w:pStyle w:val="Normal"/>
        <w:ind w:firstLine="720"/>
        <w:jc w:val="both"/>
        <w:rPr/>
      </w:pPr>
      <w:r>
        <w:rPr/>
        <w:t xml:space="preserve">Наконец дойдя до окна, за которым стоял молоденький паренек в белом халате, Механик вздохнул спокойно и сказал. </w:t>
      </w:r>
    </w:p>
    <w:p>
      <w:pPr>
        <w:pStyle w:val="Normal"/>
        <w:ind w:firstLine="720"/>
        <w:jc w:val="both"/>
        <w:rPr/>
      </w:pPr>
      <w:r>
        <w:rPr/>
        <w:t xml:space="preserve">-Привет, я Механик, вы наверное должны меня знать. </w:t>
      </w:r>
    </w:p>
    <w:p>
      <w:pPr>
        <w:pStyle w:val="Normal"/>
        <w:ind w:firstLine="720"/>
        <w:jc w:val="both"/>
        <w:rPr/>
      </w:pPr>
      <w:r>
        <w:rPr/>
        <w:t xml:space="preserve">-А тот раненый, который уничтожил зомби? – спросил ученый. –Тебе полагается небольшая награда, твои напарники уже получили её. Так, значит, тебе, две тысячи, плюс комбинезон СЕВА, плюс Вальтер , патроны к нему и АКСУ с полным боекомплектом из 120 обычных патронов, и 150 бронебойных. </w:t>
      </w:r>
    </w:p>
    <w:p>
      <w:pPr>
        <w:pStyle w:val="Normal"/>
        <w:ind w:firstLine="720"/>
        <w:jc w:val="both"/>
        <w:rPr/>
      </w:pPr>
      <w:r>
        <w:rPr/>
        <w:t xml:space="preserve">-Это хорошо, но если можно, мне это все принести в мою палату, и на те деньги, которые мне полагаются, дайте водку, пару бутылок и закуски, ну консервов там каких ни будь. – сказал Механик. </w:t>
      </w:r>
    </w:p>
    <w:p>
      <w:pPr>
        <w:pStyle w:val="Normal"/>
        <w:ind w:firstLine="720"/>
        <w:jc w:val="both"/>
        <w:rPr/>
      </w:pPr>
      <w:r>
        <w:rPr/>
        <w:t xml:space="preserve">-Хорошо, -ответил ученый и дал ему две бутылки водки и несколько банок с тушенкой. </w:t>
      </w:r>
    </w:p>
    <w:p>
      <w:pPr>
        <w:pStyle w:val="Normal"/>
        <w:ind w:firstLine="720"/>
        <w:jc w:val="both"/>
        <w:rPr/>
      </w:pPr>
      <w:r>
        <w:rPr/>
        <w:t xml:space="preserve">Взяв все, что сейчас было необходимо, парень поблагодарил ученого и вспомнив про сигареты, добавил. </w:t>
      </w:r>
    </w:p>
    <w:p>
      <w:pPr>
        <w:pStyle w:val="Normal"/>
        <w:ind w:firstLine="720"/>
        <w:jc w:val="both"/>
        <w:rPr/>
      </w:pPr>
      <w:r>
        <w:rPr/>
        <w:t xml:space="preserve">-Мне сигарет еще, пять пачек, и спичек нормально что бы. </w:t>
      </w:r>
    </w:p>
    <w:p>
      <w:pPr>
        <w:pStyle w:val="Normal"/>
        <w:ind w:firstLine="720"/>
        <w:jc w:val="both"/>
        <w:rPr/>
      </w:pPr>
      <w:r>
        <w:rPr/>
        <w:t xml:space="preserve">-Сейчас. – ученый просунул в окошко все что просил сталкер. Механик еще раз поблагодарил ученого и собрался совсем было уходить, но тут вдруг услышал сирену, которая раздалась воем и эхом прокатилась по бункеру. </w:t>
      </w:r>
    </w:p>
    <w:p>
      <w:pPr>
        <w:pStyle w:val="Normal"/>
        <w:ind w:firstLine="720"/>
        <w:jc w:val="both"/>
        <w:rPr/>
      </w:pPr>
      <w:r>
        <w:rPr/>
        <w:t xml:space="preserve">-А что это такое? – Механик еще раз посмотрел на ученого. </w:t>
      </w:r>
    </w:p>
    <w:p>
      <w:pPr>
        <w:pStyle w:val="Normal"/>
        <w:ind w:firstLine="720"/>
        <w:jc w:val="both"/>
        <w:rPr/>
      </w:pPr>
      <w:r>
        <w:rPr/>
        <w:t xml:space="preserve">-Ах, да забыл сказать, тут пока ты в отключке был, выброс нагрянул. Вот наверное после него зомби и мутанты нагрянули. </w:t>
      </w:r>
    </w:p>
    <w:p>
      <w:pPr>
        <w:pStyle w:val="Normal"/>
        <w:ind w:firstLine="720"/>
        <w:jc w:val="both"/>
        <w:rPr/>
      </w:pPr>
      <w:r>
        <w:rPr/>
        <w:t xml:space="preserve">-Ага, понял. – Механик смекнул, самый лучший способ успокоиться и вновь обратить на себя внимание Тани, это идти сейчас наружу и сражаться с мутантами, к счастью для этого, ему не нужно оружие, и комбинезон, он сам как оружие, смертельное оружие. </w:t>
      </w:r>
    </w:p>
    <w:p>
      <w:pPr>
        <w:pStyle w:val="Normal"/>
        <w:ind w:firstLine="720"/>
        <w:jc w:val="both"/>
        <w:rPr/>
      </w:pPr>
      <w:r>
        <w:rPr/>
        <w:t xml:space="preserve">-Слушай, кА, ты пока что подержи у себя это все, а я разберусь с этими уродами. – слова парня заставили ученого округлить глаза. </w:t>
      </w:r>
    </w:p>
    <w:p>
      <w:pPr>
        <w:pStyle w:val="Normal"/>
        <w:ind w:firstLine="720"/>
        <w:jc w:val="both"/>
        <w:rPr/>
      </w:pPr>
      <w:r>
        <w:rPr/>
        <w:t xml:space="preserve">-Ну хорошо, только ты хотя бы ножей парочку возьми. – сказал ученый и протянул ему два военных ножа. </w:t>
      </w:r>
    </w:p>
    <w:p>
      <w:pPr>
        <w:pStyle w:val="Normal"/>
        <w:ind w:firstLine="720"/>
        <w:jc w:val="both"/>
        <w:rPr/>
      </w:pPr>
      <w:r>
        <w:rPr/>
        <w:t xml:space="preserve">-Спасибо! – сказал Механик и побежал к стальным дверям, которые вели наружу. </w:t>
      </w:r>
    </w:p>
    <w:p>
      <w:pPr>
        <w:pStyle w:val="Normal"/>
        <w:ind w:firstLine="720"/>
        <w:jc w:val="both"/>
        <w:rPr/>
      </w:pPr>
      <w:r>
        <w:rPr/>
        <w:t xml:space="preserve">                   </w:t>
      </w:r>
      <w:r>
        <w:rPr/>
        <w:t xml:space="preserve">Как только двери за Механиком закрылись, он сразу осмотрелся и заметил несколько зомби и пару снорков, которые медленно подбирались к бункеру со стороны ворот. </w:t>
      </w:r>
    </w:p>
    <w:p>
      <w:pPr>
        <w:pStyle w:val="Normal"/>
        <w:ind w:firstLine="720"/>
        <w:jc w:val="both"/>
        <w:rPr/>
      </w:pPr>
      <w:r>
        <w:rPr/>
        <w:t xml:space="preserve">-Ах, вот вы где, гады, ну идите сюда! – с этими словами Механик присел на колени и. – Нано роботы, мощность 40% активация! – после этого он поднялся на ноги и посмотрел на кучку мутантов, его ярко синие глаза разгорались еще большей яростью и злобой, и сталкер ринулся в бой. Высоко подпрыгнув, сталкер полоснул одного зомби по шее, приземлившись на второго он возил оба ножа прямо в глаза. </w:t>
      </w:r>
    </w:p>
    <w:p>
      <w:pPr>
        <w:pStyle w:val="Normal"/>
        <w:ind w:firstLine="720"/>
        <w:jc w:val="both"/>
        <w:rPr/>
      </w:pPr>
      <w:r>
        <w:rPr/>
        <w:t xml:space="preserve">-Ну давайте, гады! – крикнул он. Следующей целью был снорк, необычайно крупный, мутант с раскинутыми в разные стороны руками, прыгнул на парня, Механик остановил урода мощным ударом ноги прямо в солнечное сплетение, снорк полетел обратно, упав на землю уже со сломанным позвоночником, мутант попытался подняться, но получил сильнейший удар по затылку, от удара у твари треснула черепная коробка. Кровь брызнула Механику на лицо, он лишь вытер лицо и бросился на следующего зомби, который уже нажал на курок своего проржавевшего Калашникова. Автомат все же сработал, взахлеб выплевывая пули. Сталкер по дуге достигнул противника и вонзил оба ножа прямо в уши, затем выхватив автомат, остатком патронов убил еще одного приближающегося снорка. Вытащив ножи свернув перед этим шею, парень осмотрелся по сторонам. На это понадобилась не более секунды. </w:t>
      </w:r>
    </w:p>
    <w:p>
      <w:pPr>
        <w:pStyle w:val="Normal"/>
        <w:ind w:firstLine="720"/>
        <w:jc w:val="both"/>
        <w:rPr/>
      </w:pPr>
      <w:r>
        <w:rPr/>
        <w:t xml:space="preserve">Вообще если учесть все время сражения, то с его начала едва ли прошла пара минут. Рефлексы Механика значительно ускорились, при этом он даже не сбил дыхания. Все окружающее плыло и было искажено, словно при просмотре фильма в замедленном режиме. Голоса зомби казались жеваными и бесконечно тягучими. Этот факт не сколько не пугал Механика, сейчас его мало, что пугало, им управляла лишь месть, и ярость, сильнейшая ярость, которая с каждой секундой разгоралась в нем. </w:t>
      </w:r>
    </w:p>
    <w:p>
      <w:pPr>
        <w:pStyle w:val="Normal"/>
        <w:ind w:firstLine="720"/>
        <w:jc w:val="both"/>
        <w:rPr/>
      </w:pPr>
      <w:r>
        <w:rPr/>
        <w:t xml:space="preserve">Краем уха сталкер услышал щелканье затвора, это было в реальности, но Механик слышал искаженные и замедленные звуки, как и видел замедленные движения, ему казалось, будто по рельсам туда сюда перетаскивали товарный вагон. Повернувшись, парень увидел стоящего полуразложившегося зомби, пустой глазницей он смотрел прямо на парня, другая половина головы была скошена, видимо зомби уже побывал в суровой схватке. Раздался тягучий грохот выстрела, и Механик среагировал. Пригнувшись он рванул к мертвяку и приблизившись почти к упор, сделал подсечку, зомби оказался такой давний, что его ноги просто сломались. После этого сталкер поднял оба ножа и хотел вонзить их в гнилую черепушку, но зомби выстрелил первым. Парень почувствовал жжение в груди и небольшую легкость, словно из него вырвали большой кусок мяса, так и оказалось. После того, как парень оторвал зомби голову и руки, он посмотрел на свою грудь. Увидев сквозную дыру, он ужаснулся. </w:t>
      </w:r>
    </w:p>
    <w:p>
      <w:pPr>
        <w:pStyle w:val="Normal"/>
        <w:ind w:firstLine="720"/>
        <w:jc w:val="both"/>
        <w:rPr/>
      </w:pPr>
      <w:r>
        <w:rPr>
          <w:i/>
          <w:iCs/>
        </w:rPr>
        <w:t xml:space="preserve">«Неужели это конец, </w:t>
      </w:r>
      <w:r>
        <w:rPr/>
        <w:t xml:space="preserve"> </w:t>
      </w:r>
      <w:r>
        <w:rPr>
          <w:i/>
          <w:iCs/>
        </w:rPr>
        <w:t xml:space="preserve">неужели сейчас мое сердце остановиться, если конечно его не вышибло с доброй половиной кишок, остановиться и я умру?»  </w:t>
      </w:r>
      <w:r>
        <w:rPr/>
        <w:t xml:space="preserve">-подумал Механик. Он упал на колени и хотел уже было приготовиться умирать, как вдруг он почувствовал щекотку. Легкая   щекотка щекотала те места, которые были поражены ранением. Парень еще раз посмотрел на свою грудь и увидел , что она светится ярким синим цветом, из раны исходил такого же цвета дым. Потом сталкер почувствовал небольшой удар сзади, и обернувшись, на сколько позволяла шея, вытаращил глаза от удивления, с земли поднимался точно такой же дым и прилипал к Механику на спину, именно прилипал, потому как он чувствовал как тяжелеет его тело. Наконец через несколько мгновений щекотка прекратилась и парень заметил, что его рана полностью пропала. </w:t>
      </w:r>
    </w:p>
    <w:p>
      <w:pPr>
        <w:pStyle w:val="Normal"/>
        <w:ind w:firstLine="720"/>
        <w:jc w:val="both"/>
        <w:rPr/>
      </w:pPr>
      <w:r>
        <w:rPr>
          <w:i/>
          <w:iCs/>
        </w:rPr>
        <w:t xml:space="preserve">«Ха, а вот это интересно, восстановление каких либо повреждений, во время активации, это хорошая способность, а какие еще способности кроме ускорения рефлексов и регенерации проявляются во время активации нано роботов?» </w:t>
      </w:r>
      <w:r>
        <w:rPr/>
        <w:t xml:space="preserve">-подумал Механик, он получать ответ, да и размышлять было некогда. Сотрясая землю мощными шагами, из за стены показался псевдо гигант. </w:t>
      </w:r>
    </w:p>
    <w:p>
      <w:pPr>
        <w:pStyle w:val="Normal"/>
        <w:ind w:firstLine="720"/>
        <w:jc w:val="both"/>
        <w:rPr/>
      </w:pPr>
      <w:r>
        <w:rPr/>
        <w:t xml:space="preserve">Этот огромный мутант, победить которого иногда было практически невозможно, в окружении чернобыльских тушканчиков быстро остановился и обратил свою взор, несколькими хаотично расположенными на лбу глазами на парня. Тушканчики, как тараканы по сравнению с гигантом, вились вокруг него и безобразно подвизгивали, заставляя резать ухо. </w:t>
      </w:r>
    </w:p>
    <w:p>
      <w:pPr>
        <w:pStyle w:val="Normal"/>
        <w:ind w:firstLine="720"/>
        <w:jc w:val="both"/>
        <w:rPr/>
      </w:pPr>
      <w:r>
        <w:rPr>
          <w:i/>
          <w:iCs/>
        </w:rPr>
        <w:t xml:space="preserve">«Так, хорошо бы вернуться в обычную реальность, а не в замедленную» </w:t>
      </w:r>
      <w:r>
        <w:rPr/>
        <w:t xml:space="preserve">-подумал сталкер. Через мгновение все вернулось на свои места. Звуки перестали искажаться, а зрение стало таким, какое оно на самом деле. </w:t>
      </w:r>
    </w:p>
    <w:p>
      <w:pPr>
        <w:pStyle w:val="Normal"/>
        <w:ind w:firstLine="720"/>
        <w:jc w:val="both"/>
        <w:rPr/>
      </w:pPr>
      <w:r>
        <w:rPr/>
        <w:t xml:space="preserve">-Вот теперь и проверим на что способен мой организм. – сказал парень. Он чувствовал, что нано роботы все еще активны, потому как любое его движение сопровождалось небольшим шумам, словно он механический, а голос был металлическим и низким. </w:t>
      </w:r>
    </w:p>
    <w:p>
      <w:pPr>
        <w:pStyle w:val="Normal"/>
        <w:ind w:firstLine="720"/>
        <w:jc w:val="both"/>
        <w:rPr/>
      </w:pPr>
      <w:r>
        <w:rPr/>
        <w:t xml:space="preserve">                       </w:t>
      </w:r>
      <w:r>
        <w:rPr/>
        <w:t xml:space="preserve">Медленными шагами Механик направился к псевдо гиганту. Тут же к парню тучей поперли тушканчики. Сталкер не растерялся и принялся размахивать своими ножами. Через несколько секунд от полсотни маленьких мутантов остались только порубленные ошметки. </w:t>
      </w:r>
    </w:p>
    <w:p>
      <w:pPr>
        <w:pStyle w:val="Normal"/>
        <w:ind w:firstLine="720"/>
        <w:jc w:val="both"/>
        <w:rPr/>
      </w:pPr>
      <w:r>
        <w:rPr/>
        <w:t xml:space="preserve">-Ну что, дутыш, посмотрим , что ты можешь против такого как я? – произнеся эти слова, Механик бросился на врага, но не ожидал от гиганта мгновенного реагирования. Мутант размахнулся своей мощной и когтистой ногой и ударил по земле. Грохот, сопровождаемый ударной волной, сбил парня с ног. В ушах поднялся гул, словно его контузило от взрыва снаряда. Механик упал и схватился за голову. </w:t>
      </w:r>
    </w:p>
    <w:p>
      <w:pPr>
        <w:pStyle w:val="Normal"/>
        <w:ind w:firstLine="720"/>
        <w:jc w:val="both"/>
        <w:rPr/>
      </w:pPr>
      <w:r>
        <w:rPr/>
        <w:t xml:space="preserve">Мутант заревел и быстрыми шагами пошел в атаку. Сталкер нашел в себе силы и поднялся, но было поздно, мутант уже замахнулся своей лапой. Механик закрылся рукой, и мутант оторвал ему руку, и рассек грудь. </w:t>
      </w:r>
    </w:p>
    <w:p>
      <w:pPr>
        <w:pStyle w:val="Normal"/>
        <w:ind w:firstLine="720"/>
        <w:jc w:val="both"/>
        <w:rPr/>
      </w:pPr>
      <w:r>
        <w:rPr/>
        <w:t xml:space="preserve">-Ах ты сука! – закричал парень и пнул мутанта полбу, тот пошатнулся, сталкер собрал в себе все силы и ударил еще раз. Вместо обычного смачного удара послышался грохот не хуже чем от удара молотом. При этом псевдо гигант отлетел метра на четыре и грохнулся на землю. </w:t>
      </w:r>
    </w:p>
    <w:p>
      <w:pPr>
        <w:pStyle w:val="Normal"/>
        <w:ind w:firstLine="720"/>
        <w:jc w:val="both"/>
        <w:rPr/>
      </w:pPr>
      <w:r>
        <w:rPr>
          <w:i/>
          <w:iCs/>
        </w:rPr>
        <w:t>«Значит еще и увеличение силы!»</w:t>
      </w:r>
      <w:r>
        <w:rPr/>
        <w:t xml:space="preserve"> -смекнул Механик и поднялся на ноги. </w:t>
      </w:r>
    </w:p>
    <w:p>
      <w:pPr>
        <w:pStyle w:val="Normal"/>
        <w:ind w:firstLine="720"/>
        <w:jc w:val="both"/>
        <w:rPr/>
      </w:pPr>
      <w:r>
        <w:rPr/>
        <w:t xml:space="preserve">Теперь он мог полностью разглядеть регенерацию своего тела. Место обрыва руки засияло синим цветом. Оторванная часть руки тоже засветилась,  затем она стала дымиться, и полностью превратилась в дым. Затем дым тонкой струйкой направился к ране и стал её заполнять. При этом Механик испытывал щекотку, ярко синий дым  постепенно стал материализоваться в оторванную часть руки, и когда он полностью исчез рука была как новенька. </w:t>
      </w:r>
    </w:p>
    <w:p>
      <w:pPr>
        <w:pStyle w:val="Normal"/>
        <w:ind w:firstLine="720"/>
        <w:jc w:val="both"/>
        <w:rPr/>
      </w:pPr>
      <w:r>
        <w:rPr/>
        <w:t xml:space="preserve">-Ха, вот теперь и посмотрим, что ты можешь? – сказал сталкер и посмотрел на мутанта, который так и не смог подняться на ноги. </w:t>
      </w:r>
    </w:p>
    <w:p>
      <w:pPr>
        <w:pStyle w:val="Normal"/>
        <w:ind w:firstLine="720"/>
        <w:jc w:val="both"/>
        <w:rPr/>
      </w:pPr>
      <w:r>
        <w:rPr/>
        <w:t xml:space="preserve">Разбежавшись как следует, парень прыгнул и слету ударил гиганта в лоб мощнейшим ударом кулака. Голова монстра треснула на две части, кровь, мутная и грязная побежала тонкой струйкой по глазам и лицу. Механик размахнулся второй раз и пробил череп, так, что рука оказалась в мозге. Сталкер вытащил руку и посмотрел на кусок мозга оставшийся у него в руках, сжал его со всей силы и сказал. </w:t>
      </w:r>
    </w:p>
    <w:p>
      <w:pPr>
        <w:pStyle w:val="Normal"/>
        <w:ind w:firstLine="720"/>
        <w:jc w:val="both"/>
        <w:rPr/>
      </w:pPr>
      <w:r>
        <w:rPr/>
        <w:t xml:space="preserve">-Ха, да ты просто слабак, мелкая шавка! </w:t>
      </w:r>
    </w:p>
    <w:p>
      <w:pPr>
        <w:pStyle w:val="Normal"/>
        <w:ind w:firstLine="720"/>
        <w:jc w:val="both"/>
        <w:rPr/>
      </w:pPr>
      <w:r>
        <w:rPr/>
        <w:t xml:space="preserve">-Саша! – парень повернулся и увидел Викторию, со всех ног бежавшую к нему. За ней бежал её парень и несколько солдат ДОЛГА , вооруженных ученых и обычных сталкеров. Среди них были и Альбинос, и Зеленин.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t xml:space="preserve">                  </w:t>
      </w:r>
      <w:r>
        <w:rPr/>
        <w:t xml:space="preserve">-Я в порядке. – сказал Механик и отряхнул руку. Кровь и ошметки мозга упали на землю. После этого сталкер сел на корточки и глубоко вздохнул. –Эх, что то вы припозднились, я тут уже разобрался. –Парень посмотрел на свои окровавленные руки. </w:t>
      </w:r>
    </w:p>
    <w:p>
      <w:pPr>
        <w:pStyle w:val="Normal"/>
        <w:ind w:firstLine="720"/>
        <w:jc w:val="both"/>
        <w:rPr/>
      </w:pPr>
      <w:r>
        <w:rPr/>
        <w:t xml:space="preserve">-Ты сума сошел?! – закричала подбежавшая Виктория. –Знаешь как я за тебя беспокоилась? Ты без защиты, без оружия пошел на кучу мутантов. </w:t>
      </w:r>
    </w:p>
    <w:p>
      <w:pPr>
        <w:pStyle w:val="Normal"/>
        <w:ind w:firstLine="720"/>
        <w:jc w:val="both"/>
        <w:rPr/>
      </w:pPr>
      <w:r>
        <w:rPr/>
        <w:t xml:space="preserve">-Во первых, оружие у меня есть. – Механик показал окровавленные ножи. –А во вторых, я перебил всю эту ораву. Хотя странно, обычно после выброса мутантов бывает не меряно. </w:t>
      </w:r>
    </w:p>
    <w:p>
      <w:pPr>
        <w:pStyle w:val="Normal"/>
        <w:ind w:firstLine="720"/>
        <w:jc w:val="both"/>
        <w:rPr/>
      </w:pPr>
      <w:r>
        <w:rPr/>
        <w:t xml:space="preserve">-Вот и пошли скорее, пока еще не набежали. – девушка взяла парня за локоть, но тот убрал руку. </w:t>
      </w:r>
    </w:p>
    <w:p>
      <w:pPr>
        <w:pStyle w:val="Normal"/>
        <w:ind w:firstLine="720"/>
        <w:jc w:val="both"/>
        <w:rPr/>
      </w:pPr>
      <w:r>
        <w:rPr/>
        <w:t xml:space="preserve">-Не нужно этого делать, я сам могу о себе позаботиться. –Механик поднялся и медленно пошел в бункер. </w:t>
      </w:r>
    </w:p>
    <w:p>
      <w:pPr>
        <w:pStyle w:val="Normal"/>
        <w:ind w:firstLine="720"/>
        <w:jc w:val="both"/>
        <w:rPr/>
      </w:pPr>
      <w:r>
        <w:rPr/>
        <w:t xml:space="preserve">Проходя мимо должников, ученых и обычных сталкеров, которые смотрели на парня ошалевшими глазами, он заметил среди них Альбиноса. Напарница стояла рядом с Зелениным. Немного позади за девушкой стоял Илья, тот парень, которого Механик избил не за долго до грандиозного , рукопашного сражения. </w:t>
      </w:r>
    </w:p>
    <w:p>
      <w:pPr>
        <w:pStyle w:val="Normal"/>
        <w:ind w:firstLine="720"/>
        <w:jc w:val="both"/>
        <w:rPr/>
      </w:pPr>
      <w:r>
        <w:rPr/>
        <w:t xml:space="preserve">Сталкер бросил в её сторону короткий, озлобленный взгляд. Альбинос посмотрела ему прямо в глаза. Её взгляд был грустный и взволнованный. Таня проводила парня взглядом и затем немного опустила голову. </w:t>
      </w:r>
    </w:p>
    <w:p>
      <w:pPr>
        <w:pStyle w:val="Normal"/>
        <w:ind w:firstLine="720"/>
        <w:jc w:val="both"/>
        <w:rPr/>
      </w:pPr>
      <w:r>
        <w:rPr/>
        <w:t xml:space="preserve">-Таня, ты что, беспокоишься за него?  - спросил Илья, и попытался обнять девушку сзади, но Альбинос стукнула его локтем под ребро. </w:t>
      </w:r>
    </w:p>
    <w:p>
      <w:pPr>
        <w:pStyle w:val="Normal"/>
        <w:ind w:firstLine="720"/>
        <w:jc w:val="both"/>
        <w:rPr/>
      </w:pPr>
      <w:r>
        <w:rPr/>
        <w:t xml:space="preserve">-Отстань! – ответила она и шагнула вперед. </w:t>
      </w:r>
    </w:p>
    <w:p>
      <w:pPr>
        <w:pStyle w:val="Normal"/>
        <w:ind w:firstLine="720"/>
        <w:jc w:val="both"/>
        <w:rPr/>
      </w:pPr>
      <w:r>
        <w:rPr/>
        <w:t xml:space="preserve">           </w:t>
      </w:r>
      <w:r>
        <w:rPr/>
        <w:t xml:space="preserve">Механик дошел почти до двери, как вдруг услышал знакомый голос. </w:t>
      </w:r>
    </w:p>
    <w:p>
      <w:pPr>
        <w:pStyle w:val="Normal"/>
        <w:ind w:firstLine="720"/>
        <w:jc w:val="both"/>
        <w:rPr/>
      </w:pPr>
      <w:r>
        <w:rPr/>
        <w:t xml:space="preserve">-Стоять! – парень остановился и обернувшись, увидел Сахарова, в окружении нескольких вооруженных ученых, которые направили на Механика оружие. </w:t>
      </w:r>
    </w:p>
    <w:p>
      <w:pPr>
        <w:pStyle w:val="Normal"/>
        <w:ind w:firstLine="720"/>
        <w:jc w:val="both"/>
        <w:rPr/>
      </w:pPr>
      <w:r>
        <w:rPr/>
        <w:t xml:space="preserve">-Профессор, я вас слушаю. – вежливо сказал сталкер. Низкий, узкоплечий, с залысиной на лбу и седыми волосами ученый, которого все звали либо профессор, но знали его как Сахарова, подешел в парню и сказал. </w:t>
      </w:r>
    </w:p>
    <w:p>
      <w:pPr>
        <w:pStyle w:val="Normal"/>
        <w:ind w:firstLine="720"/>
        <w:jc w:val="both"/>
        <w:rPr/>
      </w:pPr>
      <w:r>
        <w:rPr/>
        <w:t xml:space="preserve">-Нам нужно поговорить, но для начала вам следует сдать оружие, и желательно помыться. </w:t>
      </w:r>
    </w:p>
    <w:p>
      <w:pPr>
        <w:pStyle w:val="Normal"/>
        <w:ind w:firstLine="720"/>
        <w:jc w:val="both"/>
        <w:rPr/>
      </w:pPr>
      <w:r>
        <w:rPr/>
        <w:t xml:space="preserve">-Я как раз подумал о том, что мне нужно тоже с вами поговорить. – ответил Механик и бросил ножи на землю. </w:t>
      </w:r>
    </w:p>
    <w:p>
      <w:pPr>
        <w:pStyle w:val="Normal"/>
        <w:ind w:firstLine="720"/>
        <w:jc w:val="both"/>
        <w:rPr/>
      </w:pPr>
      <w:r>
        <w:rPr/>
        <w:t xml:space="preserve">-Что ж, прошу, мои люди покажут вам санитарную комнату, и выдадут вам чистую одежду, затем они проводят вас до моего кабинета. – профессор вежливо улыбнулся и направился в бункер. Предварительно оставив со сталкером двух своих людей. </w:t>
      </w:r>
    </w:p>
    <w:p>
      <w:pPr>
        <w:pStyle w:val="Normal"/>
        <w:ind w:firstLine="720"/>
        <w:jc w:val="both"/>
        <w:rPr/>
      </w:pPr>
      <w:r>
        <w:rPr/>
        <w:t xml:space="preserve">                   </w:t>
      </w:r>
      <w:r>
        <w:rPr/>
        <w:t xml:space="preserve">Механик спустился вместе с учеными в сан узел, где он помылся, смыл всю кровь и заразу, которая была на его теле. Затем переоделся в чистую одежду. Конечно он даже не удивился, что ему снова выдали камуфляж. </w:t>
      </w:r>
    </w:p>
    <w:p>
      <w:pPr>
        <w:pStyle w:val="Normal"/>
        <w:ind w:firstLine="720"/>
        <w:jc w:val="both"/>
        <w:rPr/>
      </w:pPr>
      <w:r>
        <w:rPr/>
        <w:t xml:space="preserve">Все это время за ним пристально следили люди Сахарова. Не выпуская из рук оружие они не отходили от парня не на шаг, разве, что только в душе его не беспокоили. Вели его в кабинет, словно заключенного, заставили сложить руки на спиной, но Механик не возмущался, он понимал, то, что он убил стаю мутантов одними ножами, да и еще раскроил череп псевдо гиганту, вызывало некую боязнь. Хотя если подумать с другой стороны, ученые сами сделали из него и Альбиноса машину для убийства. И должны понимать, на что они способны, хотя напарница явных признаков того, что она обладает такой разрушительной силой, не показывала. Она вообще редко когда чего показывала, не в самом плохом смысле этих слов. </w:t>
      </w:r>
    </w:p>
    <w:p>
      <w:pPr>
        <w:pStyle w:val="Normal"/>
        <w:ind w:firstLine="720"/>
        <w:jc w:val="both"/>
        <w:rPr/>
      </w:pPr>
      <w:r>
        <w:rPr/>
        <w:t xml:space="preserve">Она была почти всегда сдержана. Может быть и по этому ученые не взяли её под стражу, однако не факт, что когда Механик зайдет в кабинет к Сахарову, там не окажется связанная Альбинос. Впрочем это были лишь только догадки. </w:t>
      </w:r>
    </w:p>
    <w:p>
      <w:pPr>
        <w:pStyle w:val="Normal"/>
        <w:ind w:firstLine="720"/>
        <w:jc w:val="both"/>
        <w:rPr/>
      </w:pPr>
      <w:r>
        <w:rPr/>
        <w:t xml:space="preserve">              </w:t>
      </w:r>
      <w:r>
        <w:rPr/>
        <w:t xml:space="preserve">Кабинет Сахарова был напичкан аппаратурой. Всевозможные научные приборы, разные мониторы и сканеры. Самое интересное было то, что у профессора была белка, которая постоянно бегала в колесе. Механика это немного удивило. Белка, и в зоне, удивительно. </w:t>
      </w:r>
    </w:p>
    <w:p>
      <w:pPr>
        <w:pStyle w:val="Normal"/>
        <w:ind w:firstLine="720"/>
        <w:jc w:val="both"/>
        <w:rPr/>
      </w:pPr>
      <w:r>
        <w:rPr/>
        <w:t xml:space="preserve">Сахаров сидел в своем глубоком кресле. Манеры ученого были весьма высоки. Он выглядел и держался как интеллигентный пожилой мужчина. </w:t>
      </w:r>
    </w:p>
    <w:p>
      <w:pPr>
        <w:pStyle w:val="Normal"/>
        <w:ind w:firstLine="720"/>
        <w:jc w:val="both"/>
        <w:rPr/>
      </w:pPr>
      <w:r>
        <w:rPr/>
        <w:t xml:space="preserve">-И так, Механик, или вы предпочитаете, что бы я называл вас по имени? – профессо вопросительно посмотрел на сталкера. </w:t>
      </w:r>
    </w:p>
    <w:p>
      <w:pPr>
        <w:pStyle w:val="Normal"/>
        <w:ind w:firstLine="720"/>
        <w:jc w:val="both"/>
        <w:rPr/>
      </w:pPr>
      <w:r>
        <w:rPr/>
        <w:t xml:space="preserve">-Как вам будет угодно. – ответил Механик. </w:t>
      </w:r>
    </w:p>
    <w:p>
      <w:pPr>
        <w:pStyle w:val="Normal"/>
        <w:ind w:firstLine="720"/>
        <w:jc w:val="both"/>
        <w:rPr/>
      </w:pPr>
      <w:r>
        <w:rPr/>
        <w:t xml:space="preserve">-Прошу садитесь. -  ученый указал на точно такое же кресло, что было у него. Парень сел , удобно устроившись он сказал. </w:t>
      </w:r>
    </w:p>
    <w:p>
      <w:pPr>
        <w:pStyle w:val="Normal"/>
        <w:ind w:firstLine="720"/>
        <w:jc w:val="both"/>
        <w:rPr/>
      </w:pPr>
      <w:r>
        <w:rPr/>
        <w:t xml:space="preserve">-Я вас слушаю. –профессор выдержал небольшую паузу и начал разговор. </w:t>
      </w:r>
    </w:p>
    <w:p>
      <w:pPr>
        <w:pStyle w:val="Normal"/>
        <w:ind w:firstLine="720"/>
        <w:jc w:val="both"/>
        <w:rPr/>
      </w:pPr>
      <w:r>
        <w:rPr/>
        <w:t xml:space="preserve">-Александр, на сколько я знаю, вы и ваша напарница сопровождаете Викторию Круглову и Артема Зеленина, которые проводят операцию по поиску пропавших ученых. Так вот речь сейчас пойдет о ней. </w:t>
      </w:r>
    </w:p>
    <w:p>
      <w:pPr>
        <w:pStyle w:val="Normal"/>
        <w:ind w:firstLine="720"/>
        <w:jc w:val="both"/>
        <w:rPr/>
      </w:pPr>
      <w:r>
        <w:rPr/>
        <w:t xml:space="preserve">-Об экспедиции? </w:t>
      </w:r>
    </w:p>
    <w:p>
      <w:pPr>
        <w:pStyle w:val="Normal"/>
        <w:ind w:firstLine="720"/>
        <w:jc w:val="both"/>
        <w:rPr/>
      </w:pPr>
      <w:r>
        <w:rPr/>
        <w:t xml:space="preserve">-И о ней тоже, но в основном о Виктории. – ответ профессора поверг парня в заблуждение. </w:t>
      </w:r>
    </w:p>
    <w:p>
      <w:pPr>
        <w:pStyle w:val="Normal"/>
        <w:ind w:firstLine="720"/>
        <w:jc w:val="both"/>
        <w:rPr/>
      </w:pPr>
      <w:r>
        <w:rPr/>
        <w:t xml:space="preserve">-И что же вас интересует на счет этой милой девушки? – парень посмотрел прямо в глаза Сахарову. </w:t>
      </w:r>
    </w:p>
    <w:p>
      <w:pPr>
        <w:pStyle w:val="Normal"/>
        <w:ind w:firstLine="720"/>
        <w:jc w:val="both"/>
        <w:rPr/>
      </w:pPr>
      <w:r>
        <w:rPr/>
        <w:t xml:space="preserve">-Это вас должно кое , что заинтересовать. – продолжил профессор. – вы знаете кто она? </w:t>
      </w:r>
    </w:p>
    <w:p>
      <w:pPr>
        <w:pStyle w:val="Normal"/>
        <w:ind w:firstLine="720"/>
        <w:jc w:val="both"/>
        <w:rPr/>
      </w:pPr>
      <w:r>
        <w:rPr/>
        <w:t xml:space="preserve">-Ну она как и Таня, дочь профессора Круглова. Ну в смысле того, что Таня дочь профессора Блэка, а Вика дочь Круглова. </w:t>
      </w:r>
    </w:p>
    <w:p>
      <w:pPr>
        <w:pStyle w:val="Normal"/>
        <w:ind w:firstLine="720"/>
        <w:jc w:val="both"/>
        <w:rPr/>
      </w:pPr>
      <w:r>
        <w:rPr/>
        <w:t xml:space="preserve">-Я вас понял, не нужно было так распинаться. – произнес профессор. –Сейчас я вам расскажу кое что из её прошлого. –Сахаров уселся по удобнее. –Виктория как и Татьяна, попала в зону, в частности к нам на Янтарь вместе со своим отцом, профессором Кругловым. Девушка несколько раз пыталась поступить в школу спецназа, но её не приняли из за того, что она слишком так сказать эмоциональна. После этого она решила, что её мечта сбудется в зоне. И вот она оказалась здесь. И сразу же её отправляют в экспедицию под Припять. Девушка соглашается и отправляется вместе с командой ученых в качестве бойца спецназа. Но экспедиция, как вы знаете, бесследно пропала. Девушку нашли недалеко от выжигателя. Еще немного, и её бы не удалось спасти. пси – излучение чуть не выжгло её мозг. Но суть не в этом. После того, как экспедиция пропала, Профессор Круглов и профессор Блэк, отправились на поиски. Но к сожалению оба погибли недалеко от лаборатории Х -16. –Механик вытаращил глаза. То, что сказал профессор было ужасно. Таня, и Вика потеряли своих отцов. </w:t>
      </w:r>
    </w:p>
    <w:p>
      <w:pPr>
        <w:pStyle w:val="Normal"/>
        <w:ind w:firstLine="720"/>
        <w:jc w:val="both"/>
        <w:rPr/>
      </w:pPr>
      <w:r>
        <w:rPr/>
        <w:t xml:space="preserve">-Девушки это знают? </w:t>
      </w:r>
    </w:p>
    <w:p>
      <w:pPr>
        <w:pStyle w:val="Normal"/>
        <w:ind w:firstLine="720"/>
        <w:jc w:val="both"/>
        <w:rPr/>
      </w:pPr>
      <w:r>
        <w:rPr/>
        <w:t xml:space="preserve">-Нет. – ответил профессор, - И я надеюсь, что вы им об этом не скажите. </w:t>
      </w:r>
    </w:p>
    <w:p>
      <w:pPr>
        <w:pStyle w:val="Normal"/>
        <w:ind w:firstLine="720"/>
        <w:jc w:val="both"/>
        <w:rPr/>
      </w:pPr>
      <w:r>
        <w:rPr/>
        <w:t xml:space="preserve">-Можете на меня рассчитывать. – сказал сталкер. –Я умею хранить секреты, особенно такие. </w:t>
      </w:r>
    </w:p>
    <w:p>
      <w:pPr>
        <w:pStyle w:val="Normal"/>
        <w:ind w:firstLine="720"/>
        <w:jc w:val="both"/>
        <w:rPr/>
      </w:pPr>
      <w:r>
        <w:rPr/>
        <w:t xml:space="preserve">Механик солгал, он не мог долго держать в себе то, что не нужно говорить, особенно такие страшные и одновременно грустные вещи. </w:t>
      </w:r>
    </w:p>
    <w:p>
      <w:pPr>
        <w:pStyle w:val="Normal"/>
        <w:ind w:firstLine="720"/>
        <w:jc w:val="both"/>
        <w:rPr/>
      </w:pPr>
      <w:r>
        <w:rPr/>
        <w:t xml:space="preserve">-Ну, что ж, тогда я перейду ко второй части нашего разговора, непосредственно касающегося поиска пропавшей группы ученых. – продолжил Сахаров. Профессор наклонился к шкафу, который стоял рядом с креслом и извлек из него две потертые тетради. –Вот эти две тетради должны быть вам хорошо знакомы. </w:t>
      </w:r>
    </w:p>
    <w:p>
      <w:pPr>
        <w:pStyle w:val="Normal"/>
        <w:ind w:firstLine="720"/>
        <w:jc w:val="both"/>
        <w:rPr/>
      </w:pPr>
      <w:r>
        <w:rPr/>
        <w:t xml:space="preserve">-Да, на сколько мне известно, это дневники. Один принадлежал начальнику экспедиции, другой командиру группы спецназа, как раз второй, мне и Альбиносу пришлось доставать. – ответил сталкер. </w:t>
      </w:r>
    </w:p>
    <w:p>
      <w:pPr>
        <w:pStyle w:val="Normal"/>
        <w:ind w:firstLine="720"/>
        <w:jc w:val="both"/>
        <w:rPr/>
      </w:pPr>
      <w:r>
        <w:rPr/>
        <w:t xml:space="preserve">-Да, это мне известно. Так вот, я прочитал оба дневника и решил, что ради вашей безопасности следует прекратить поиски пропавшей экспедиции. Тем более, что если вы доведете дело до конца, боюсь на вас откроют охоту некоторые сталкерские кланы, которые до этого поддерживают с вами более и менее дружественные отношение. И если учесть то, что вы можете наткнуться на то, о чем вам лучше не знать и в последствии вас и вашу напарницу придется устранить, как лишних свидетелей, - профессор замолчал, он внимательно посмотрел Механику в глаза. – Лучше вам прекратить поиски сейчас, пока вы не наделали неисправимых ошибок. Соглашайтесь, и я, в свою очередь закрою глаза на некоторые детали, которые лучше бы не упоминать, особенно в присутствии военных. </w:t>
      </w:r>
    </w:p>
    <w:p>
      <w:pPr>
        <w:pStyle w:val="Normal"/>
        <w:ind w:firstLine="720"/>
        <w:jc w:val="both"/>
        <w:rPr/>
      </w:pPr>
      <w:r>
        <w:rPr/>
        <w:t xml:space="preserve">-Это о каких же деталях вы говорите, профессор? – парень сильно нахмурился. Сахаров слегка улыбнулся, в его улыбке угадывалось злорадство и превосходство в словесной дуэли. </w:t>
      </w:r>
    </w:p>
    <w:p>
      <w:pPr>
        <w:pStyle w:val="Normal"/>
        <w:ind w:firstLine="720"/>
        <w:jc w:val="both"/>
        <w:rPr/>
      </w:pPr>
      <w:r>
        <w:rPr/>
        <w:t xml:space="preserve">-Например об убийстве командира и части отряда спецназа на Агропроме. – продолжил ученый. </w:t>
      </w:r>
    </w:p>
    <w:p>
      <w:pPr>
        <w:pStyle w:val="Normal"/>
        <w:ind w:firstLine="720"/>
        <w:jc w:val="both"/>
        <w:rPr/>
      </w:pPr>
      <w:r>
        <w:rPr/>
        <w:t xml:space="preserve">-Так, - Механик приподнялся из кресла. –Если учесть то, что на Агропром напали наемники, то этот момент можно оспорить. Тем более, что моя напарница, да и Зеленин с Викторией, легко подтвердят мою невиновность. </w:t>
      </w:r>
    </w:p>
    <w:p>
      <w:pPr>
        <w:pStyle w:val="Normal"/>
        <w:ind w:firstLine="720"/>
        <w:jc w:val="both"/>
        <w:rPr/>
      </w:pPr>
      <w:r>
        <w:rPr/>
        <w:t xml:space="preserve">-Боюсь, что совсем наоборот, Артем и Виктория рассказали мне обратное. –ответ Сахарова поверг сталкера в нокаут. Механик не как не ожидал такого поворота событий. Точнее он ожидал этого от Зеленина, но не как не от Кругловой. И это начало его злить. </w:t>
      </w:r>
    </w:p>
    <w:p>
      <w:pPr>
        <w:pStyle w:val="Normal"/>
        <w:ind w:firstLine="720"/>
        <w:jc w:val="both"/>
        <w:rPr/>
      </w:pPr>
      <w:r>
        <w:rPr/>
        <w:t xml:space="preserve">-Что еще вы хотите мне сказать?! – парень направил свой тяжелый взгляд на профессора. Мягкий и слабохарактерный с виду Сахаров, как о нем рассказывали многие сталкеры, и как раньше казалось Механику, сейчас выглядел совсем по другому. </w:t>
      </w:r>
    </w:p>
    <w:p>
      <w:pPr>
        <w:pStyle w:val="Normal"/>
        <w:ind w:firstLine="720"/>
        <w:jc w:val="both"/>
        <w:rPr/>
      </w:pPr>
      <w:r>
        <w:rPr/>
        <w:t xml:space="preserve">-Теперь вы должны сказать мне о том, что вы намерены дальше делать? – просил Сахаров. </w:t>
      </w:r>
    </w:p>
    <w:p>
      <w:pPr>
        <w:pStyle w:val="Normal"/>
        <w:ind w:firstLine="720"/>
        <w:jc w:val="both"/>
        <w:rPr/>
      </w:pPr>
      <w:r>
        <w:rPr/>
        <w:t>Механик немного помолчал, злоба постепенно заполняла его и наконец выплеснулась.</w:t>
      </w:r>
    </w:p>
    <w:p>
      <w:pPr>
        <w:pStyle w:val="Normal"/>
        <w:ind w:firstLine="720"/>
        <w:jc w:val="both"/>
        <w:rPr/>
      </w:pPr>
      <w:r>
        <w:rPr/>
        <w:t xml:space="preserve">-А что вы скажете на это, профессор, если я во что бы то не стало, продолжу поиски пропавшей экспедиции и дойду до победного конца? Вы ведь знаете, на что я могу быть способен, что может сделать та сила, которою вы меня наградили! </w:t>
      </w:r>
    </w:p>
    <w:p>
      <w:pPr>
        <w:pStyle w:val="Normal"/>
        <w:ind w:firstLine="720"/>
        <w:jc w:val="both"/>
        <w:rPr/>
      </w:pPr>
      <w:r>
        <w:rPr/>
        <w:t xml:space="preserve">-Не забывайте, молодой человек, мы вас ею наградили, мы же её и пресечем! –Сахаров достал из шкафа дротик и ярко – зеленой жидкостью внутри. –Вот это препарат блокирующий работы нано роботов, которые находятся в вашем теле, и с помощью которых вы так непобедимы. Достаточно одного укола, и вы не сможете их активировать. От этого средства есть антидот, но к сожалению его пока крайне мало. Всего одна ампула. Так, что если что, мы пресечем вас. </w:t>
      </w:r>
    </w:p>
    <w:p>
      <w:pPr>
        <w:pStyle w:val="Normal"/>
        <w:ind w:firstLine="720"/>
        <w:jc w:val="both"/>
        <w:rPr/>
      </w:pPr>
      <w:r>
        <w:rPr/>
        <w:t>-Не забывайте профессор! –Механик наклонился вперед. –Пусть я не смогу ломать черепа с первого удара, регенерировать и все такое, но стрелять то я не разучусь, и поверьте, рука у меня не дрогнет! –Профессор рассмеялся.</w:t>
      </w:r>
    </w:p>
    <w:p>
      <w:pPr>
        <w:pStyle w:val="Normal"/>
        <w:ind w:firstLine="720"/>
        <w:jc w:val="both"/>
        <w:rPr/>
      </w:pPr>
      <w:r>
        <w:rPr/>
        <w:t xml:space="preserve">-О, вы смеете мне угрожать? Смотрите на вещи реально, ну сколько минут вы сможете продержаться хотя бы против двоих военных сталкеров? Или против отряда спецназа, да вы выстрелить не успеете, а они вынесут вас. </w:t>
      </w:r>
    </w:p>
    <w:p>
      <w:pPr>
        <w:pStyle w:val="Normal"/>
        <w:ind w:firstLine="720"/>
        <w:jc w:val="both"/>
        <w:rPr/>
      </w:pPr>
      <w:r>
        <w:rPr/>
        <w:t xml:space="preserve">-Я думаю, что разговор с вами профессор, зашел в тупик, сегодня не тот настрой, думаю, что мы еще сможем это обсудить. – Механик поднялся с кресла, но к нему тут же подошли вооруженные ученые. </w:t>
      </w:r>
    </w:p>
    <w:p>
      <w:pPr>
        <w:pStyle w:val="Normal"/>
        <w:ind w:firstLine="720"/>
        <w:jc w:val="both"/>
        <w:rPr/>
      </w:pPr>
      <w:r>
        <w:rPr/>
        <w:t xml:space="preserve">-О нет, пусть идет, тем более, что за вами будет присматривать Зеленин. – сказал профессор. –Еще раз подумайте над моим предложением. </w:t>
      </w:r>
    </w:p>
    <w:p>
      <w:pPr>
        <w:pStyle w:val="Normal"/>
        <w:ind w:firstLine="720"/>
        <w:jc w:val="both"/>
        <w:rPr/>
      </w:pPr>
      <w:r>
        <w:rPr/>
        <w:t xml:space="preserve">-Я подумаю, а теперь счастливо! – сказал Механик и вышел за дверь. </w:t>
      </w:r>
    </w:p>
    <w:p>
      <w:pPr>
        <w:pStyle w:val="Normal"/>
        <w:ind w:firstLine="720"/>
        <w:jc w:val="both"/>
        <w:rPr/>
      </w:pPr>
      <w:r>
        <w:rPr/>
        <w:t xml:space="preserve">                 </w:t>
      </w:r>
      <w:r>
        <w:rPr/>
        <w:t xml:space="preserve">Закрыв за собой дверь кабинета Сахарова, Механик глубоко вздохнул и быстрым шагом направился в свою палату, хотя медицинская помощь была ему не нужна, в палате находились его вещи. </w:t>
      </w:r>
    </w:p>
    <w:p>
      <w:pPr>
        <w:pStyle w:val="Normal"/>
        <w:ind w:firstLine="720"/>
        <w:jc w:val="both"/>
        <w:rPr/>
      </w:pPr>
      <w:r>
        <w:rPr/>
        <w:t xml:space="preserve">Дойдя по коридору до лифта, он нажал на кнопку вызова. Дождавшись лифта, парень зашел в него и отправился на свой этаж. </w:t>
      </w:r>
    </w:p>
    <w:p>
      <w:pPr>
        <w:pStyle w:val="Normal"/>
        <w:ind w:firstLine="720"/>
        <w:jc w:val="both"/>
        <w:rPr/>
      </w:pPr>
      <w:r>
        <w:rPr>
          <w:i/>
          <w:iCs/>
        </w:rPr>
        <w:t xml:space="preserve">«Ну и дела, сам Сахаров препятствует ходу поисков, да еще и угрожает мне! Да я его в порошок сотру! Вот только нужно рассказать все Тане, да и Викторие тоже, хотя, Кругловой я не доверяю.» </w:t>
      </w:r>
      <w:r>
        <w:rPr/>
        <w:t xml:space="preserve">-двери лифта открылись, и сталкер закончив свои короткие размышления, направился в свою палату. </w:t>
      </w:r>
    </w:p>
    <w:p>
      <w:pPr>
        <w:pStyle w:val="Normal"/>
        <w:ind w:firstLine="720"/>
        <w:jc w:val="both"/>
        <w:rPr/>
      </w:pPr>
      <w:r>
        <w:rPr/>
        <w:t xml:space="preserve">Подойдя к двери, он услышал за дверью голоса. Дверь была при открыта. Механик осторожно заглянул в щелку и чуть не упал от удивления. В его палате находились Альбинос и Круглова. Таня сидела на стуле рядом с кроватью, а Виктория ходила рядом. У девушек шел весьма живой и серьезный разговор. </w:t>
      </w:r>
    </w:p>
    <w:p>
      <w:pPr>
        <w:pStyle w:val="Normal"/>
        <w:ind w:firstLine="720"/>
        <w:jc w:val="both"/>
        <w:rPr/>
      </w:pPr>
      <w:r>
        <w:rPr/>
        <w:t xml:space="preserve">-Нет, у меня просто не укладывается в голове. – сказала Виктория. –Нет, это просто, ну, просто не бывает так. </w:t>
      </w:r>
    </w:p>
    <w:p>
      <w:pPr>
        <w:pStyle w:val="Normal"/>
        <w:ind w:firstLine="720"/>
        <w:jc w:val="both"/>
        <w:rPr/>
      </w:pPr>
      <w:r>
        <w:rPr/>
        <w:t>-А вот и бывает! – возразила Альбинос.</w:t>
      </w:r>
    </w:p>
    <w:p>
      <w:pPr>
        <w:pStyle w:val="Normal"/>
        <w:ind w:firstLine="720"/>
        <w:jc w:val="both"/>
        <w:rPr/>
      </w:pPr>
      <w:r>
        <w:rPr/>
        <w:t xml:space="preserve">-Да не бывает. Нельзя так небрежно к нему относиться. Он же тебя любит, он голову ради тебя готов положить. </w:t>
      </w:r>
    </w:p>
    <w:p>
      <w:pPr>
        <w:pStyle w:val="Normal"/>
        <w:ind w:firstLine="720"/>
        <w:jc w:val="both"/>
        <w:rPr/>
      </w:pPr>
      <w:r>
        <w:rPr/>
        <w:t xml:space="preserve">-Да, я знаю, что он меня любит, но я его не люблю! – Альбинос встала со стула. – Не люблю и точка. Как друг, он очень хороший, можно сказать, что он мне лучший друг, но он меня не привлекает как парень, он не красивый, он мне не нравится. </w:t>
      </w:r>
    </w:p>
    <w:p>
      <w:pPr>
        <w:pStyle w:val="Normal"/>
        <w:ind w:firstLine="720"/>
        <w:jc w:val="both"/>
        <w:rPr/>
      </w:pPr>
      <w:r>
        <w:rPr/>
        <w:t xml:space="preserve">-Я не могу тебя понять, как ты можешь так с ним поступать, он же страдает. По нему это видно. Как он на тебя смотрит, как он говорит с тобой, какие поступки он для тебя делает! Разве ты не можешь этого понять!? – почти на крик перешла Виктория. </w:t>
      </w:r>
    </w:p>
    <w:p>
      <w:pPr>
        <w:pStyle w:val="Normal"/>
        <w:ind w:firstLine="720"/>
        <w:jc w:val="both"/>
        <w:rPr/>
      </w:pPr>
      <w:r>
        <w:rPr/>
        <w:t xml:space="preserve">-Да я понимаю это все! Но я его не люблю! Может быть я встречу парня, которого полюблю по настоящему, и который будет делать такие – же, а может быть даже и лучше поступки, чем Саша. –Альбинос села обратно, и сложила руки на груди. </w:t>
      </w:r>
    </w:p>
    <w:p>
      <w:pPr>
        <w:pStyle w:val="Normal"/>
        <w:ind w:firstLine="720"/>
        <w:jc w:val="both"/>
        <w:rPr/>
      </w:pPr>
      <w:r>
        <w:rPr/>
        <w:t xml:space="preserve">Тут Механик понял, что речь сейчас идет именно о нем. Конечно он ожидал, что Виктория будет ему сочувствовать, но тот факт, что она будет говорить на счет этого с Альбиносом, еще больше затронул парня. </w:t>
      </w:r>
    </w:p>
    <w:p>
      <w:pPr>
        <w:pStyle w:val="Normal"/>
        <w:ind w:firstLine="720"/>
        <w:jc w:val="both"/>
        <w:rPr/>
      </w:pPr>
      <w:r>
        <w:rPr/>
        <w:t xml:space="preserve">-А тогда если тот кого ты полюбишь, будет делать все то, что делает Механик, то можешь мне объяснить одну вещь? – смягчила тон Круглова. </w:t>
      </w:r>
    </w:p>
    <w:p>
      <w:pPr>
        <w:pStyle w:val="Normal"/>
        <w:ind w:firstLine="720"/>
        <w:jc w:val="both"/>
        <w:rPr/>
      </w:pPr>
      <w:r>
        <w:rPr/>
        <w:t xml:space="preserve">-Какую? </w:t>
      </w:r>
    </w:p>
    <w:p>
      <w:pPr>
        <w:pStyle w:val="Normal"/>
        <w:ind w:firstLine="720"/>
        <w:jc w:val="both"/>
        <w:rPr/>
      </w:pPr>
      <w:r>
        <w:rPr/>
        <w:t xml:space="preserve">-Почему ты встречалась с Зелениным? –Альбинос посмотрела на собеседницу. </w:t>
      </w:r>
    </w:p>
    <w:p>
      <w:pPr>
        <w:pStyle w:val="Normal"/>
        <w:ind w:firstLine="720"/>
        <w:jc w:val="both"/>
        <w:rPr/>
      </w:pPr>
      <w:r>
        <w:rPr/>
        <w:t xml:space="preserve">-Ох, Вика, он красивый мальчик, и меня к нему потянуло, хотя я девушка гордая и сама первая к парню не подойду, но  тут просто, как говориться захотелось. Вот я и пошла. </w:t>
      </w:r>
    </w:p>
    <w:p>
      <w:pPr>
        <w:pStyle w:val="Normal"/>
        <w:ind w:firstLine="720"/>
        <w:jc w:val="both"/>
        <w:rPr/>
      </w:pPr>
      <w:r>
        <w:rPr/>
        <w:t xml:space="preserve">-Ага, интересно, и что же, он защищал тебя? Он прикрывал тебе спину, он бросался ради тебя под пули? Или закрывал тебя собой, когда нападали мутанты? – Виктория сейчас выглядела как следователь на допросе. Четкий голос, выразительная речь. Просто поразительно, что такая с виду ранимая и мягкая девушка как Виктория могла так разговаривать. </w:t>
      </w:r>
    </w:p>
    <w:p>
      <w:pPr>
        <w:pStyle w:val="Normal"/>
        <w:ind w:firstLine="720"/>
        <w:jc w:val="both"/>
        <w:rPr/>
      </w:pPr>
      <w:r>
        <w:rPr/>
        <w:t xml:space="preserve">-Нет, он пытался это делать, но ему постоянно мешал Санек. Он хоть и боялся не меньше моего, но его поступки были по настоящему большими, благородными, а самое главное, бескорыстными. –Таня немного склонила голову и опустила глаза. –Однажды был такой случай, когда нас окружила стая слепых собак. Мы как раз были в рейде. У меня кончились патроны в автомате, а пистолет я потеряла. Так что самое интересное, Зеленин сказал мне, что бы я спряталась за него, а Саша, кинул мне свой автомат с подсумком, и сказал: «Стреляй, но только не попади к тварям на обед» - затем он вынул свой пистолет и продолжал сражение. </w:t>
      </w:r>
    </w:p>
    <w:p>
      <w:pPr>
        <w:pStyle w:val="Normal"/>
        <w:ind w:firstLine="720"/>
        <w:jc w:val="both"/>
        <w:rPr/>
      </w:pPr>
      <w:r>
        <w:rPr/>
        <w:t xml:space="preserve">-Вот видишь, он мог отдать тебе пистолет, но с ним у тебя было бы меньше шансов отбиваться, а он отдал самое дорогое для сталкера, это автомат. Сам взял пистолет. – Виктория села на краешек кровати. </w:t>
      </w:r>
    </w:p>
    <w:p>
      <w:pPr>
        <w:pStyle w:val="Normal"/>
        <w:ind w:firstLine="720"/>
        <w:jc w:val="both"/>
        <w:rPr/>
      </w:pPr>
      <w:r>
        <w:rPr/>
        <w:t xml:space="preserve">-Да, таких случаев было много, Саша всегда делился со мной многим, это не только в зоне, на большой земле он много раз кормил меня дома, даже ночевали вместе. – Альбинос посмотрела на Круглову. –Саша всегда искал повод, что бы сделать мне приятное, или помочь. </w:t>
      </w:r>
    </w:p>
    <w:p>
      <w:pPr>
        <w:pStyle w:val="Normal"/>
        <w:ind w:firstLine="720"/>
        <w:jc w:val="both"/>
        <w:rPr/>
      </w:pPr>
      <w:r>
        <w:rPr/>
        <w:t xml:space="preserve">-Вот видишь, он многое для тебя сделал, а ты не можешь пересилить себя, хотя бы ради того, что бы он тебя поцеловал. Ему от этого было бы гораздо легче. – сказала Виктория. </w:t>
      </w:r>
    </w:p>
    <w:p>
      <w:pPr>
        <w:pStyle w:val="Normal"/>
        <w:ind w:firstLine="720"/>
        <w:jc w:val="both"/>
        <w:rPr/>
      </w:pPr>
      <w:r>
        <w:rPr/>
        <w:t xml:space="preserve">-Знаешь, когда в ту роковую ночь, я пошла с Зелениным на свидание, он пригласил меня к себе в комнату. Мы долго целовались, и он предложил мне переспать с ним. Я естественно отказалась. Но он продолжил настаивать, постепенно простые поцелуй и обнимания перешли границы, и тогда я сказала, что не хочу и попыталась высвободиться. Зеленин стал срывать с меня одежду, начал избивать, конечно я давала отпор, но что девушка может сделать с крепким парнем. И тут у меня больше не осталось надежды, как позвать на помощь. Почему то именно тогда я не кричала «Помогите» , нет, я закричала «Саша, помоги, пожалуйста» . Почему то тогда , я вспомнила именно про него. И он пришел. Саша ворвался в комнату, выломав дверь. Увидев происходящее, он просто озверел, я до сих пор помню эго глаза, такого жестокого взгляда, я еще не видела у него не разу. Он бросил короткий взгляд на меня, я была полураздета, лицо было заплаканное. Когда он увидел мои слезы, он еще больше разозлился. С звериным ревом он набросился на Зеленина. Не давая ему ударить в ответ, Саша кидал его по комнате. Он ведь здоровее чем эта глиста. Кидал он его долго, но Зеленин все же сумел выскользнуть и началась настоящая драка, правда Саша, он кулаками махать не особо умеет, а Зеленин, он же мне хвалился, что восточные единоборства изучает, мол защищать в рукопашную от мутантов меня сможет. Да ни чего он не мог, трус, да и только. В конце концов, драка выкатилась на улицу, после чего набежали ученые и военные, что бы разнять их. В конце концов их разняли, но Зеленин выхватил у одного из военных сталкеров автомат и выстрелил в Сашу, но Саша тоже не растерялся, как сейчас помню, он выхватил из кобуры ученого пистолет, и метнувшись в сторону нажал на курок.  Зеленин пошатнулся и упал замертво. После этого ему предложили сделать выбор. Либо его отдают под суд, либо он учувствует в эксперименте ученых. Но, точнее мы выбрали второе… -Альбинос поднялась со своего места. –Извини, я пойду в комнату, мне нужно побыть одной. –Таня медленно подошла к двери. Механик отпрянул и как раз вовремя. Альбинос открыла дверь. Оба напарника уставились друг на друга. </w:t>
      </w:r>
    </w:p>
    <w:p>
      <w:pPr>
        <w:pStyle w:val="Normal"/>
        <w:ind w:firstLine="720"/>
        <w:jc w:val="both"/>
        <w:rPr/>
      </w:pPr>
      <w:r>
        <w:rPr/>
        <w:t xml:space="preserve">-Таня… - начал было Механик, но девушка его перебила. </w:t>
      </w:r>
    </w:p>
    <w:p>
      <w:pPr>
        <w:pStyle w:val="Normal"/>
        <w:ind w:firstLine="720"/>
        <w:jc w:val="both"/>
        <w:rPr/>
      </w:pPr>
      <w:r>
        <w:rPr/>
        <w:t xml:space="preserve">-Ни чего сейчас не говори. – сказала она. –Я ни чего не хочу слушать.  – с этими словами она зашла в лифт. </w:t>
      </w:r>
    </w:p>
    <w:p>
      <w:pPr>
        <w:pStyle w:val="Normal"/>
        <w:ind w:firstLine="720"/>
        <w:jc w:val="both"/>
        <w:rPr/>
      </w:pPr>
      <w:r>
        <w:rPr/>
        <w:t xml:space="preserve">Сталкер стиснул зубы и зашел в комнату. Виктория сразу же обратила на него внимание. Подавленными глазами она смотрела на него и тяжело вздохнула. </w:t>
      </w:r>
    </w:p>
    <w:p>
      <w:pPr>
        <w:pStyle w:val="Normal"/>
        <w:ind w:firstLine="720"/>
        <w:jc w:val="both"/>
        <w:rPr/>
      </w:pPr>
      <w:r>
        <w:rPr/>
        <w:t xml:space="preserve">-Саша, как ты? – тихо спросила она. </w:t>
      </w:r>
    </w:p>
    <w:p>
      <w:pPr>
        <w:pStyle w:val="Normal"/>
        <w:ind w:firstLine="720"/>
        <w:jc w:val="both"/>
        <w:rPr/>
      </w:pPr>
      <w:r>
        <w:rPr/>
        <w:t xml:space="preserve">-Я нормально. – ответил парень. – Меня кое что интересует. – он подошел к кровати и наклонившись над девушкой сказал. –А теперь ты полностью мне расскажешь, что ты наплела Сахарову?! </w:t>
      </w:r>
    </w:p>
    <w:p>
      <w:pPr>
        <w:pStyle w:val="Normal"/>
        <w:ind w:firstLine="720"/>
        <w:jc w:val="both"/>
        <w:rPr/>
      </w:pPr>
      <w:r>
        <w:rPr/>
        <w:t xml:space="preserve">-Я, - Виктория вылупила свои большие, голубые глаза. –А что я ему наплела? </w:t>
      </w:r>
    </w:p>
    <w:p>
      <w:pPr>
        <w:pStyle w:val="Normal"/>
        <w:ind w:firstLine="720"/>
        <w:jc w:val="both"/>
        <w:rPr/>
      </w:pPr>
      <w:r>
        <w:rPr/>
        <w:t xml:space="preserve">-А это тебя нужно спросить, что?! </w:t>
      </w:r>
    </w:p>
    <w:p>
      <w:pPr>
        <w:pStyle w:val="Normal"/>
        <w:ind w:firstLine="720"/>
        <w:jc w:val="both"/>
        <w:rPr/>
      </w:pPr>
      <w:r>
        <w:rPr/>
        <w:t xml:space="preserve">-Нет, Нет, это не я, это Зеленин, он все рассказывал, а я лишь отдала профессору рукописи. – ответила девушка. </w:t>
      </w:r>
    </w:p>
    <w:p>
      <w:pPr>
        <w:pStyle w:val="Normal"/>
        <w:ind w:firstLine="720"/>
        <w:jc w:val="both"/>
        <w:rPr/>
      </w:pPr>
      <w:r>
        <w:rPr/>
        <w:t xml:space="preserve">-Ты не врешь, если ты говоришь правду, то поклянись. Я не верю уже ни чему, и ни кому, из меня сделали камень, который теперь долбают. – сорвался на крик Механик. </w:t>
      </w:r>
    </w:p>
    <w:p>
      <w:pPr>
        <w:pStyle w:val="Normal"/>
        <w:ind w:firstLine="720"/>
        <w:jc w:val="both"/>
        <w:rPr/>
      </w:pPr>
      <w:r>
        <w:rPr/>
        <w:t xml:space="preserve">-Клянусь сердцем своего отца, правда я давно его не видела, но я его очень люблю, и по этому могу им поклясться, что я говорю правду. – на её глазах начали проступать слезы. </w:t>
      </w:r>
    </w:p>
    <w:p>
      <w:pPr>
        <w:pStyle w:val="Normal"/>
        <w:ind w:firstLine="720"/>
        <w:jc w:val="both"/>
        <w:rPr/>
      </w:pPr>
      <w:r>
        <w:rPr/>
        <w:t xml:space="preserve">-Ну, ладно, не плачь, извини, я просто на взводе. – смягчился механик. </w:t>
      </w:r>
    </w:p>
    <w:p>
      <w:pPr>
        <w:pStyle w:val="Normal"/>
        <w:ind w:firstLine="720"/>
        <w:jc w:val="both"/>
        <w:rPr/>
      </w:pPr>
      <w:r>
        <w:rPr/>
        <w:t xml:space="preserve">-Я наоборот тебя защищала, я оправдывала тебя, и с Таней тоже, пыталась помочь! – теперь закричала Виктория. Девушка соскочила с кровати и подошла к стене. Тихонько всхлипывая, она чуть не ткнулась лбом к стену. </w:t>
      </w:r>
    </w:p>
    <w:p>
      <w:pPr>
        <w:pStyle w:val="Normal"/>
        <w:ind w:firstLine="720"/>
        <w:jc w:val="both"/>
        <w:rPr/>
      </w:pPr>
      <w:r>
        <w:rPr/>
        <w:t xml:space="preserve">-Про Таню я знаю. – сказал парень. </w:t>
      </w:r>
    </w:p>
    <w:p>
      <w:pPr>
        <w:pStyle w:val="Normal"/>
        <w:ind w:firstLine="720"/>
        <w:jc w:val="both"/>
        <w:rPr/>
      </w:pPr>
      <w:r>
        <w:rPr/>
        <w:t xml:space="preserve">-Ты подслушал? – Виктория слегка повернулась. </w:t>
      </w:r>
    </w:p>
    <w:p>
      <w:pPr>
        <w:pStyle w:val="Normal"/>
        <w:ind w:firstLine="720"/>
        <w:jc w:val="both"/>
        <w:rPr/>
      </w:pPr>
      <w:r>
        <w:rPr/>
        <w:t xml:space="preserve">-Да, ч подсушивал, и хочу сказать тебе спасибо. Ты очень помогла, я не ожидал от тебя такого. </w:t>
      </w:r>
    </w:p>
    <w:p>
      <w:pPr>
        <w:pStyle w:val="Normal"/>
        <w:ind w:firstLine="720"/>
        <w:jc w:val="both"/>
        <w:rPr/>
      </w:pPr>
      <w:r>
        <w:rPr/>
        <w:t xml:space="preserve">-Мне просто невыносимо видеть, как ты страдаешь. – девушка повернулась обратно. </w:t>
      </w:r>
    </w:p>
    <w:p>
      <w:pPr>
        <w:pStyle w:val="Normal"/>
        <w:ind w:firstLine="720"/>
        <w:jc w:val="both"/>
        <w:rPr/>
      </w:pPr>
      <w:r>
        <w:rPr/>
        <w:t xml:space="preserve">Механик посмотрел на Викторию с ног до головы и понял, что сейчас он может сделать неправильную вещь, хотя все говорило о том, что девушку нужно успокоить. И механик решился. </w:t>
      </w:r>
    </w:p>
    <w:p>
      <w:pPr>
        <w:pStyle w:val="Normal"/>
        <w:ind w:firstLine="720"/>
        <w:jc w:val="both"/>
        <w:rPr/>
      </w:pPr>
      <w:r>
        <w:rPr/>
        <w:t xml:space="preserve">               </w:t>
      </w:r>
      <w:r>
        <w:rPr/>
        <w:t xml:space="preserve">Сталкер подошел к девушке сзади, и нежно обнял за плечи. Виктория покорно склонила голову. Механик прикоснулся кончиком носа к её шее, вдохнув соблазнительный аромат кожи девушки, он провел губами по волосам. </w:t>
      </w:r>
    </w:p>
    <w:p>
      <w:pPr>
        <w:pStyle w:val="Normal"/>
        <w:ind w:firstLine="720"/>
        <w:jc w:val="both"/>
        <w:rPr/>
      </w:pPr>
      <w:r>
        <w:rPr/>
        <w:t xml:space="preserve">-Я не знаю, правильно ли мы поступаем… - робко сказала она. Парень наклонился её к уху и тихо сказал. </w:t>
      </w:r>
    </w:p>
    <w:p>
      <w:pPr>
        <w:pStyle w:val="Normal"/>
        <w:ind w:firstLine="720"/>
        <w:jc w:val="both"/>
        <w:rPr/>
      </w:pPr>
      <w:r>
        <w:rPr/>
        <w:t xml:space="preserve">-Мы поступаем неправильно, но другого пути у нас нет. – Механик осторожно дотронулся языком ей до мочки. Виктория вздохнула. </w:t>
      </w:r>
    </w:p>
    <w:p>
      <w:pPr>
        <w:pStyle w:val="Normal"/>
        <w:ind w:firstLine="720"/>
        <w:jc w:val="both"/>
        <w:rPr/>
      </w:pPr>
      <w:r>
        <w:rPr/>
        <w:t xml:space="preserve">-Щекотно. – немного поежившись они снова подалась вперед. Сталкер нежно провел губами по уху и взяв девушку за подбородок повернул её голову к себе. </w:t>
      </w:r>
    </w:p>
    <w:p>
      <w:pPr>
        <w:pStyle w:val="Normal"/>
        <w:ind w:firstLine="720"/>
        <w:jc w:val="both"/>
        <w:rPr/>
      </w:pPr>
      <w:r>
        <w:rPr/>
        <w:t xml:space="preserve">Виктория взглянула на него своими большими глазами, затем прикрыла их и прикоснулась к его губам. Механик нежно стал целовать Круглову. Её губы, мягкие и теплые, пахнущие весной и приятные на вкус, еле шевелились, создавая еще более приятные прикосновения. Незаметно для себя, Виктория задействовала свой язык. Механик конечно не сомневался, что так и будет, но что это будет так неумело и робко, хотя если рассуждать чисто логически, то целоваться Виктория Круглова не умела. </w:t>
      </w:r>
    </w:p>
    <w:p>
      <w:pPr>
        <w:pStyle w:val="Normal"/>
        <w:ind w:firstLine="720"/>
        <w:jc w:val="both"/>
        <w:rPr/>
      </w:pPr>
      <w:r>
        <w:rPr/>
        <w:t xml:space="preserve">Сталкер положил свои руки девушке на талию, затем одну спустил на берда, а второй медленно стал двигаться к груди. Дойдя до цели, он прикоснулся к шее девушки, после этого медленно и двумя пальцами провел Виктории между грудей. Круглова испустила то ли стон, то ли хотела, что то сказать, но так как её губы были заняты, ни чего внятного Механик не услышал. Девушка дотянулась рукой до его затылка и прижала его к себе. Сталкер нащупал замочек от молнии кителя и стал его расстегивать. Затем обеими руками углубился в открывшееся пространство. Девушка отпрянула от губ и сказала. </w:t>
      </w:r>
    </w:p>
    <w:p>
      <w:pPr>
        <w:pStyle w:val="Normal"/>
        <w:ind w:firstLine="720"/>
        <w:jc w:val="both"/>
        <w:rPr/>
      </w:pPr>
      <w:r>
        <w:rPr/>
        <w:t xml:space="preserve">-Не надо, я не хочу. – она выгнула брови и посмотрела вниз, где руки уже добрались до лифчика. </w:t>
      </w:r>
    </w:p>
    <w:p>
      <w:pPr>
        <w:pStyle w:val="Normal"/>
        <w:ind w:firstLine="720"/>
        <w:jc w:val="both"/>
        <w:rPr/>
      </w:pPr>
      <w:r>
        <w:rPr/>
        <w:t xml:space="preserve">-Может быть ты просто боишься? – Механик слегка улыбнулся. – Не бойся, больно не будет. </w:t>
      </w:r>
    </w:p>
    <w:p>
      <w:pPr>
        <w:pStyle w:val="Normal"/>
        <w:ind w:firstLine="720"/>
        <w:jc w:val="both"/>
        <w:rPr/>
      </w:pPr>
      <w:r>
        <w:rPr/>
        <w:t xml:space="preserve">-Мне не больно, мне щекотно. – ответила Виктория. Парень тихо хихикнул и только сейчас заметил, что девушка покраснела, как наливное яблоко. Её щечки горели так сильно, что можно было ощутить жар. </w:t>
      </w:r>
    </w:p>
    <w:p>
      <w:pPr>
        <w:pStyle w:val="Normal"/>
        <w:ind w:firstLine="720"/>
        <w:jc w:val="both"/>
        <w:rPr/>
      </w:pPr>
      <w:r>
        <w:rPr/>
        <w:t xml:space="preserve">-Давай сделаем так, если тебе не понравится, то я перестану, а если понравиться, то… -Механик снова попытался поцеловать Викторию, но она отвернула голову. </w:t>
      </w:r>
    </w:p>
    <w:p>
      <w:pPr>
        <w:pStyle w:val="Normal"/>
        <w:ind w:firstLine="720"/>
        <w:jc w:val="both"/>
        <w:rPr/>
      </w:pPr>
      <w:r>
        <w:rPr/>
        <w:t xml:space="preserve">-Если мне понравиться, ты не договорил, если мне понравиться, тогда ты что? –Механика буквально пробило на смех, но в силу воспитанности, он сдержался и ответил. </w:t>
      </w:r>
    </w:p>
    <w:p>
      <w:pPr>
        <w:pStyle w:val="Normal"/>
        <w:ind w:firstLine="720"/>
        <w:jc w:val="both"/>
        <w:rPr/>
      </w:pPr>
      <w:r>
        <w:rPr/>
        <w:t xml:space="preserve">-Ты уже большая и умная девочка, думай сама. –Девушка выгнула брови домиком, видимо крепко задумалась. </w:t>
      </w:r>
    </w:p>
    <w:p>
      <w:pPr>
        <w:pStyle w:val="Normal"/>
        <w:ind w:firstLine="720"/>
        <w:jc w:val="both"/>
        <w:rPr/>
      </w:pPr>
      <w:r>
        <w:rPr/>
        <w:t xml:space="preserve">Тем временем сталкер прикоснулся к шее девушки. Целуя её, он спустил руки с груди на низ живота. Затем прикоснулся к теплам и нежным ножкам и медленно, позвратно – поступательными движениями пошел вверх. Чем выше к бедрам он шел, тем горячее была кожа, и тем сильнее заводился Механик. </w:t>
      </w:r>
    </w:p>
    <w:p>
      <w:pPr>
        <w:pStyle w:val="Normal"/>
        <w:ind w:firstLine="720"/>
        <w:jc w:val="both"/>
        <w:rPr/>
      </w:pPr>
      <w:r>
        <w:rPr/>
        <w:t xml:space="preserve">-Подожди, мне кажется, это делать слишком рано, я еще не готова. – Виктория повернула голову к сталкеру, и он не упуская момента, впился ей в губы. Руки парня провели по шелковому белью. Затем медленно перешагнули за резинку и оказались на месте. Нежная кожа была так горяча, что руки еле терпели. </w:t>
      </w:r>
    </w:p>
    <w:p>
      <w:pPr>
        <w:pStyle w:val="Normal"/>
        <w:ind w:firstLine="720"/>
        <w:jc w:val="both"/>
        <w:rPr/>
      </w:pPr>
      <w:r>
        <w:rPr/>
        <w:t xml:space="preserve">-Ох, а ты горячая. – прошептал Механик. Затем он приподнял юбку и посмотрел вниз. </w:t>
      </w:r>
    </w:p>
    <w:p>
      <w:pPr>
        <w:pStyle w:val="Normal"/>
        <w:ind w:firstLine="720"/>
        <w:jc w:val="both"/>
        <w:rPr/>
      </w:pPr>
      <w:r>
        <w:rPr/>
        <w:t xml:space="preserve">-Нет, не смотри, я стесняюсь. – робко произнесла Виктория. </w:t>
      </w:r>
    </w:p>
    <w:p>
      <w:pPr>
        <w:pStyle w:val="Normal"/>
        <w:ind w:firstLine="720"/>
        <w:jc w:val="both"/>
        <w:rPr/>
      </w:pPr>
      <w:r>
        <w:rPr/>
        <w:t xml:space="preserve">-Какие милые, розовые трусики, даже с бантиком. – сказал сталкер. – Прям кавайные. Да ты, Виктория Круглова, кавайная няка. </w:t>
      </w:r>
    </w:p>
    <w:p>
      <w:pPr>
        <w:pStyle w:val="Normal"/>
        <w:ind w:firstLine="720"/>
        <w:jc w:val="both"/>
        <w:rPr/>
      </w:pPr>
      <w:r>
        <w:rPr/>
        <w:t xml:space="preserve">-Кто такая няка? – спросила девушка. Но парень ни чего не ответил, лишь углубился руками и только затем, когда почувствовал, что руки сильно намокли, ответил. </w:t>
      </w:r>
    </w:p>
    <w:p>
      <w:pPr>
        <w:pStyle w:val="Normal"/>
        <w:ind w:firstLine="720"/>
        <w:jc w:val="both"/>
        <w:rPr/>
      </w:pPr>
      <w:r>
        <w:rPr/>
        <w:t xml:space="preserve">-Я тебе потом объясню. –Механик аккуратно вынул руки из трусиков и притянул девушку еще ближе к себе. Виктория выгнула спину. Парень прижал её к стене и опустился вниз. </w:t>
      </w:r>
    </w:p>
    <w:p>
      <w:pPr>
        <w:pStyle w:val="Normal"/>
        <w:ind w:firstLine="720"/>
        <w:jc w:val="both"/>
        <w:rPr/>
      </w:pPr>
      <w:r>
        <w:rPr/>
        <w:t xml:space="preserve">-Что ты делаешь? –сталкер окончательно поднял девушке юбку и приложив руки к нижним щечкам ответил. </w:t>
      </w:r>
    </w:p>
    <w:p>
      <w:pPr>
        <w:pStyle w:val="Normal"/>
        <w:ind w:firstLine="720"/>
        <w:jc w:val="both"/>
        <w:rPr/>
      </w:pPr>
      <w:r>
        <w:rPr/>
        <w:t xml:space="preserve">-Мягкая попа, и теплая. – Затем трусики благополучно были спущены до колен и парень напал на девушку своим языкам. </w:t>
      </w:r>
    </w:p>
    <w:p>
      <w:pPr>
        <w:pStyle w:val="Normal"/>
        <w:ind w:firstLine="720"/>
        <w:jc w:val="both"/>
        <w:rPr/>
      </w:pPr>
      <w:r>
        <w:rPr/>
        <w:t xml:space="preserve">-Нет, не надо, кто ни будь зайдет, и увидит, а мы здесь этим… зани – мА – ем… -Больше ни чего Виктория произнести не смогла. Потоки наслаждения хлынули на неё словно цунами, и девушка начала стонать и биться в конвульсиях. Её тело разгоралось с каждым прикосновением. Девушка двигалась на встречу парню  и с каждым его движением, все сильнее. Её крики удовольствия становились все сильнее. </w:t>
      </w:r>
    </w:p>
    <w:p>
      <w:pPr>
        <w:pStyle w:val="Normal"/>
        <w:ind w:firstLine="720"/>
        <w:jc w:val="both"/>
        <w:rPr/>
      </w:pPr>
      <w:r>
        <w:rPr/>
        <w:t xml:space="preserve">Механик отпрянул от девушки, схватив её за берда, он развернул её к себе лицом и сказал.  </w:t>
      </w:r>
    </w:p>
    <w:p>
      <w:pPr>
        <w:pStyle w:val="Normal"/>
        <w:ind w:firstLine="720"/>
        <w:jc w:val="both"/>
        <w:rPr/>
      </w:pPr>
      <w:r>
        <w:rPr/>
        <w:t xml:space="preserve">-Повернулась, а теперь смотри. – Сталкер снова напал, на этот раз спереди. </w:t>
      </w:r>
    </w:p>
    <w:p>
      <w:pPr>
        <w:pStyle w:val="Normal"/>
        <w:ind w:firstLine="720"/>
        <w:jc w:val="both"/>
        <w:rPr/>
      </w:pPr>
      <w:r>
        <w:rPr/>
        <w:t xml:space="preserve">Виктория обхватила его голову руками, начала теребить волосы и громко, громко кричать. Затем она сама себя не контролируя обхватила голову ногами. Механик поднялся во весь рост. Девушка начала интенсивно двигаться, и сталкер понял, что еще немного, и начнется извержение вулкана. </w:t>
      </w:r>
    </w:p>
    <w:p>
      <w:pPr>
        <w:pStyle w:val="Normal"/>
        <w:ind w:firstLine="720"/>
        <w:jc w:val="both"/>
        <w:rPr/>
      </w:pPr>
      <w:r>
        <w:rPr/>
        <w:t xml:space="preserve">-Нет! – закричала Виктория, и достигнув пика удовольствия, тяжело и медленно выдохнула и ослабла. </w:t>
      </w:r>
    </w:p>
    <w:p>
      <w:pPr>
        <w:pStyle w:val="Normal"/>
        <w:ind w:firstLine="720"/>
        <w:jc w:val="both"/>
        <w:rPr/>
      </w:pPr>
      <w:r>
        <w:rPr/>
        <w:t xml:space="preserve">Механик опустился, снял с себя девушку и поднявшись сказал. </w:t>
      </w:r>
    </w:p>
    <w:p>
      <w:pPr>
        <w:pStyle w:val="Normal"/>
        <w:ind w:firstLine="720"/>
        <w:jc w:val="both"/>
        <w:rPr/>
      </w:pPr>
      <w:r>
        <w:rPr/>
        <w:t xml:space="preserve">-А теперь ты узнаешь свой вкус, нежный ,ароматный вкус. –Парень наклонился и поцеловал девушку. Круглова почувствовала на своих губах вкус, того, чего не как не должна была чувствовать. После поцелуя она посмотрела сталкеру в глаза и сказала. </w:t>
      </w:r>
    </w:p>
    <w:p>
      <w:pPr>
        <w:pStyle w:val="Normal"/>
        <w:ind w:firstLine="720"/>
        <w:jc w:val="both"/>
        <w:rPr/>
      </w:pPr>
      <w:r>
        <w:rPr/>
        <w:t xml:space="preserve">-Извини, я испачкала тебе рубашку, особенно воротник. – Механик улыбнулся и ответил. </w:t>
      </w:r>
    </w:p>
    <w:p>
      <w:pPr>
        <w:pStyle w:val="Normal"/>
        <w:ind w:firstLine="720"/>
        <w:jc w:val="both"/>
        <w:rPr/>
      </w:pPr>
      <w:r>
        <w:rPr/>
        <w:t xml:space="preserve">-А тебе нужно выжимать свои трусики. – после этого, он поднял девушку на руки и положил на кровать. –Теперь отдохни, а я пока, что проверю кое что.  –Сталкер запер дверь и закурил. Виктория повернулась на бок, закрыв глаза она положила руку под подушку и спросила. </w:t>
      </w:r>
    </w:p>
    <w:p>
      <w:pPr>
        <w:pStyle w:val="Normal"/>
        <w:ind w:firstLine="720"/>
        <w:jc w:val="both"/>
        <w:rPr/>
      </w:pPr>
      <w:r>
        <w:rPr/>
        <w:t xml:space="preserve">-Саша, скажи, почему ты не тронул меня, может по тому, что я девственница? </w:t>
      </w:r>
    </w:p>
    <w:p>
      <w:pPr>
        <w:pStyle w:val="Normal"/>
        <w:ind w:firstLine="720"/>
        <w:jc w:val="both"/>
        <w:rPr/>
      </w:pPr>
      <w:r>
        <w:rPr/>
        <w:t xml:space="preserve">-Нет, - ответил парень. –Просто не хотел. </w:t>
      </w:r>
    </w:p>
    <w:p>
      <w:pPr>
        <w:pStyle w:val="Normal"/>
        <w:ind w:firstLine="720"/>
        <w:jc w:val="both"/>
        <w:rPr/>
      </w:pPr>
      <w:r>
        <w:rPr/>
        <w:t xml:space="preserve">Виктория немного поежилась на подушке, устроившись по лучше она начала засыпать. Силы были потрачены и их нужно было восстановить, и девушка уснула.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t xml:space="preserve">                    </w:t>
      </w:r>
    </w:p>
    <w:p>
      <w:pPr>
        <w:pStyle w:val="Normal"/>
        <w:ind w:firstLine="720"/>
        <w:jc w:val="both"/>
        <w:rPr/>
      </w:pPr>
      <w:r>
        <w:rPr/>
        <w:t xml:space="preserve">                     </w:t>
      </w:r>
      <w:r>
        <w:rPr/>
        <w:t xml:space="preserve">Виктория открыла глаза. Увидев Механика рядом, она повернулась к нему и стала поглаживать спину. Парень сидел на краю кровати и проверял автомат. Новенький АКСУ был смазан и готов к использованию, только затвор передергивай и вперед. </w:t>
      </w:r>
    </w:p>
    <w:p>
      <w:pPr>
        <w:pStyle w:val="Normal"/>
        <w:ind w:firstLine="720"/>
        <w:jc w:val="both"/>
        <w:rPr/>
      </w:pPr>
      <w:r>
        <w:rPr/>
        <w:t>-Ты хоть немного поспал? – нежно спросила она его. Сталкер повернулся и ответил.</w:t>
      </w:r>
    </w:p>
    <w:p>
      <w:pPr>
        <w:pStyle w:val="Normal"/>
        <w:ind w:firstLine="720"/>
        <w:jc w:val="both"/>
        <w:rPr/>
      </w:pPr>
      <w:r>
        <w:rPr/>
        <w:t xml:space="preserve">-Нет, я готовлюсь к одному делу. </w:t>
      </w:r>
    </w:p>
    <w:p>
      <w:pPr>
        <w:pStyle w:val="Normal"/>
        <w:ind w:firstLine="720"/>
        <w:jc w:val="both"/>
        <w:rPr/>
      </w:pPr>
      <w:r>
        <w:rPr/>
        <w:t xml:space="preserve">-А что за дело, мне можешь рассказать? – поинтересовалась девушка. </w:t>
      </w:r>
    </w:p>
    <w:p>
      <w:pPr>
        <w:pStyle w:val="Normal"/>
        <w:ind w:firstLine="720"/>
        <w:jc w:val="both"/>
        <w:rPr/>
      </w:pPr>
      <w:r>
        <w:rPr/>
        <w:t xml:space="preserve">-Ты не только узнаешь, ты будешь в нем участвовать. – парень поднялся с кровати и положил автомат в небольшую брезентовую сумку, в которой было полно рожков и коробок патронов. </w:t>
      </w:r>
    </w:p>
    <w:p>
      <w:pPr>
        <w:pStyle w:val="Normal"/>
        <w:ind w:firstLine="720"/>
        <w:jc w:val="both"/>
        <w:rPr/>
      </w:pPr>
      <w:r>
        <w:rPr/>
        <w:t xml:space="preserve">-Та ты расскажешь, или нет? </w:t>
      </w:r>
    </w:p>
    <w:p>
      <w:pPr>
        <w:pStyle w:val="Normal"/>
        <w:ind w:firstLine="720"/>
        <w:jc w:val="both"/>
        <w:rPr/>
      </w:pPr>
      <w:r>
        <w:rPr/>
        <w:t xml:space="preserve">-Значит слушай. –Механик присел рядом и рассказал о том, какие у него были видения на Агропроме и здесь на Янтаре. Виктория слушала внимательно, иногда с удивлением, иногда с ужасом вглядывалась сталкеру в глаза, однако дослушала весь рассказ до конца. </w:t>
      </w:r>
    </w:p>
    <w:p>
      <w:pPr>
        <w:pStyle w:val="Normal"/>
        <w:ind w:firstLine="720"/>
        <w:jc w:val="both"/>
        <w:rPr/>
      </w:pPr>
      <w:r>
        <w:rPr/>
        <w:t xml:space="preserve">-Вот как, значит ты хочешь наведаться к болотному доктору и к этой девушке, что бы узнать про открытую дверь? – сказала девушка. </w:t>
      </w:r>
    </w:p>
    <w:p>
      <w:pPr>
        <w:pStyle w:val="Normal"/>
        <w:ind w:firstLine="720"/>
        <w:jc w:val="both"/>
        <w:rPr/>
      </w:pPr>
      <w:r>
        <w:rPr/>
        <w:t xml:space="preserve">-Не только , я собираюсь собрать как можно больше информации про Зеленина. – Механик вновь поднялся. –Тем более, что если мы собираемся идти до конца, то нужно принять любую помощь. </w:t>
      </w:r>
    </w:p>
    <w:p>
      <w:pPr>
        <w:pStyle w:val="Normal"/>
        <w:ind w:firstLine="720"/>
        <w:jc w:val="both"/>
        <w:rPr/>
      </w:pPr>
      <w:r>
        <w:rPr/>
        <w:t xml:space="preserve">-А вдруг это ловушка? –Виктория поежилась. –Не хотела бы я стать добычей какого ни будь чернобыльского червя, или другого мутанта. </w:t>
      </w:r>
    </w:p>
    <w:p>
      <w:pPr>
        <w:pStyle w:val="Normal"/>
        <w:ind w:firstLine="720"/>
        <w:jc w:val="both"/>
        <w:rPr/>
      </w:pPr>
      <w:r>
        <w:rPr/>
        <w:t xml:space="preserve">-Ловушку нам устраивают наши же союзники, и думаю, что еще не одну устроят. </w:t>
      </w:r>
    </w:p>
    <w:p>
      <w:pPr>
        <w:pStyle w:val="Normal"/>
        <w:ind w:firstLine="720"/>
        <w:jc w:val="both"/>
        <w:rPr/>
      </w:pPr>
      <w:r>
        <w:rPr/>
        <w:t xml:space="preserve">-Да, но все таки у меня не укладывается в голове, зачем военным устраивать поиски экспедиции, если теперь они всячески стараются их пресечь? – девушка села, облокотившись на спинку кровати. </w:t>
      </w:r>
    </w:p>
    <w:p>
      <w:pPr>
        <w:pStyle w:val="Normal"/>
        <w:ind w:firstLine="720"/>
        <w:jc w:val="both"/>
        <w:rPr/>
      </w:pPr>
      <w:r>
        <w:rPr/>
        <w:t xml:space="preserve">-Может они хотят уничтожить нас? – предположил Механик. – Нас теней многие боятся, хотя и контактируют с нами. Может по этому нас лучше убрать, а наиболее подходящего момента, чем в глубоком рейде, в самом сердце зоны просто не найти. Очень много, практически большинство сталкеров гибнут в походах на север зоны, то есть в самую её пасть. </w:t>
      </w:r>
    </w:p>
    <w:p>
      <w:pPr>
        <w:pStyle w:val="Normal"/>
        <w:ind w:firstLine="720"/>
        <w:jc w:val="both"/>
        <w:rPr/>
      </w:pPr>
      <w:r>
        <w:rPr/>
        <w:t xml:space="preserve">-Ох, мне жутко стало. – Виктория поднялась с кровати. –Сейчас, что отменяя требуется? </w:t>
      </w:r>
    </w:p>
    <w:p>
      <w:pPr>
        <w:pStyle w:val="Normal"/>
        <w:ind w:firstLine="720"/>
        <w:jc w:val="both"/>
        <w:rPr/>
      </w:pPr>
      <w:r>
        <w:rPr/>
        <w:t>Механик закрыл сумку и ответил.</w:t>
      </w:r>
    </w:p>
    <w:p>
      <w:pPr>
        <w:pStyle w:val="Normal"/>
        <w:ind w:firstLine="720"/>
        <w:jc w:val="both"/>
        <w:rPr/>
      </w:pPr>
      <w:r>
        <w:rPr/>
        <w:t xml:space="preserve">-Значит, тебе сейчас нужно сходить и переодеться. Затем, достань два научных комбинезона, пистолет с патронами, еды немного, кажется все. – парень посмотрел на девушку, которая натянула на ноги аккуратные ботинки и кивнув, посеменила к выходу. –Погоди, ты трусики то одень, все равно хоть мокрые, но прикрывают от ненужных глаз. </w:t>
      </w:r>
    </w:p>
    <w:p>
      <w:pPr>
        <w:pStyle w:val="Normal"/>
        <w:ind w:firstLine="720"/>
        <w:jc w:val="both"/>
        <w:rPr/>
      </w:pPr>
      <w:r>
        <w:rPr/>
        <w:t xml:space="preserve">-Ах, да забыла. – девушка мило и застенчиво улыбнулась, одела трусики и закрывая за собой дверь сказала. –Жди, через пол часа буду. </w:t>
      </w:r>
    </w:p>
    <w:p>
      <w:pPr>
        <w:pStyle w:val="Normal"/>
        <w:ind w:firstLine="720"/>
        <w:jc w:val="both"/>
        <w:rPr/>
      </w:pPr>
      <w:r>
        <w:rPr/>
        <w:t xml:space="preserve">               </w:t>
      </w:r>
      <w:r>
        <w:rPr/>
        <w:t xml:space="preserve">Механик прождал чуть меньше. Виктория прибежала с большим рюкзаком. Одетая в новенькую, точно такую же форму, как и была. В рюкзаке лежал сухой паек на двоих, пистолет Вальтер, патроны и запасные магазины, и самое главное, два с иголочки научных комбинезона, для малых и средних рейдов в зону. Они отличались от СЕВЫ и ПСС – 3, тем, что у них отсутствовала замкнутая система дыхания. По защитным характеристикам эти комбинезоны имеющие название Кобры, за их чешуйчатое покрытие, напоминающее чешую змеи не сколько не отличались от обычных комбинезонов средней защиты. </w:t>
      </w:r>
    </w:p>
    <w:p>
      <w:pPr>
        <w:pStyle w:val="Normal"/>
        <w:ind w:firstLine="720"/>
        <w:jc w:val="both"/>
        <w:rPr/>
      </w:pPr>
      <w:r>
        <w:rPr/>
        <w:t xml:space="preserve">-Вот, молодец. – сказал механик и чмокнул девушку в лоб. –Теперь слушай сюда, ты пойдешь практически пустая. Я дам тебе только сумку с патронами, автомат и пистолеты я понесу сам. </w:t>
      </w:r>
    </w:p>
    <w:p>
      <w:pPr>
        <w:pStyle w:val="Normal"/>
        <w:ind w:firstLine="720"/>
        <w:jc w:val="both"/>
        <w:rPr/>
      </w:pPr>
      <w:r>
        <w:rPr/>
        <w:t xml:space="preserve">-Какие еще пистолеты, он всего один. – удивилась Круглова. </w:t>
      </w:r>
    </w:p>
    <w:p>
      <w:pPr>
        <w:pStyle w:val="Normal"/>
        <w:ind w:firstLine="720"/>
        <w:jc w:val="both"/>
        <w:rPr/>
      </w:pPr>
      <w:r>
        <w:rPr/>
        <w:t xml:space="preserve">-А у меня еще один Вальтер есть. – сталкер достал из под кровати еще один пистолет, точно такой же, что принесла девушка. </w:t>
      </w:r>
    </w:p>
    <w:p>
      <w:pPr>
        <w:pStyle w:val="Normal"/>
        <w:ind w:firstLine="720"/>
        <w:jc w:val="both"/>
        <w:rPr/>
      </w:pPr>
      <w:r>
        <w:rPr/>
        <w:t xml:space="preserve">-А, понятно. – Виктория распаковала комбинезоны. –Их ведь на голое тело нужно одевать? </w:t>
      </w:r>
    </w:p>
    <w:p>
      <w:pPr>
        <w:pStyle w:val="Normal"/>
        <w:ind w:firstLine="720"/>
        <w:jc w:val="both"/>
        <w:rPr/>
      </w:pPr>
      <w:r>
        <w:rPr/>
        <w:t xml:space="preserve">-Желательно. – ответил Механик. </w:t>
      </w:r>
    </w:p>
    <w:p>
      <w:pPr>
        <w:pStyle w:val="Normal"/>
        <w:ind w:firstLine="720"/>
        <w:jc w:val="both"/>
        <w:rPr/>
      </w:pPr>
      <w:r>
        <w:rPr/>
        <w:t xml:space="preserve">Оба разместились по разным сторонам кровати. Договорились не подглядывать. Одевшись и проверив комбинезоны на устойчивость к резким движениям, растяжкам и свободе движения, оба полностью экипировались. </w:t>
      </w:r>
    </w:p>
    <w:p>
      <w:pPr>
        <w:pStyle w:val="Normal"/>
        <w:ind w:firstLine="720"/>
        <w:jc w:val="both"/>
        <w:rPr/>
      </w:pPr>
      <w:r>
        <w:rPr/>
        <w:t xml:space="preserve">-А Таня не будет в курсе дела?   </w:t>
      </w:r>
    </w:p>
    <w:p>
      <w:pPr>
        <w:pStyle w:val="Normal"/>
        <w:ind w:firstLine="720"/>
        <w:jc w:val="both"/>
        <w:rPr/>
      </w:pPr>
      <w:r>
        <w:rPr/>
        <w:t xml:space="preserve">-Нет, да мы не на долго, максимум на пол дня. – ответил Механик натягивая противогаз. </w:t>
      </w:r>
    </w:p>
    <w:p>
      <w:pPr>
        <w:pStyle w:val="Normal"/>
        <w:ind w:firstLine="720"/>
        <w:jc w:val="both"/>
        <w:rPr/>
      </w:pPr>
      <w:r>
        <w:rPr/>
        <w:t xml:space="preserve">-Сейчас ночь уже. – сказала девушка. </w:t>
      </w:r>
    </w:p>
    <w:p>
      <w:pPr>
        <w:pStyle w:val="Normal"/>
        <w:ind w:firstLine="720"/>
        <w:jc w:val="both"/>
        <w:rPr/>
      </w:pPr>
      <w:r>
        <w:rPr/>
        <w:t xml:space="preserve">-Значит на пол ночи. Ну все выходим. –Сталкер дождался, пока девушка наденет маску и вышел из комнаты. Виктория двинулась следом. </w:t>
      </w:r>
    </w:p>
    <w:p>
      <w:pPr>
        <w:pStyle w:val="Normal"/>
        <w:ind w:firstLine="720"/>
        <w:jc w:val="both"/>
        <w:rPr/>
      </w:pPr>
      <w:r>
        <w:rPr/>
        <w:t xml:space="preserve">-Теперь нужно незаметно выйти, и не привлекая внимания взять наш уазик. – сказал механик. </w:t>
      </w:r>
    </w:p>
    <w:p>
      <w:pPr>
        <w:pStyle w:val="Normal"/>
        <w:ind w:firstLine="720"/>
        <w:jc w:val="both"/>
        <w:rPr/>
      </w:pPr>
      <w:r>
        <w:rPr/>
        <w:t xml:space="preserve">-Бункер сейчас спит. –ответила Круглова. – Пока я ходила, не встретила не одного человека. </w:t>
      </w:r>
    </w:p>
    <w:p>
      <w:pPr>
        <w:pStyle w:val="Normal"/>
        <w:ind w:firstLine="720"/>
        <w:jc w:val="both"/>
        <w:rPr/>
      </w:pPr>
      <w:r>
        <w:rPr/>
        <w:t xml:space="preserve">Ребята направились к лифту, затем поднявшись на первый этаж, вышли из бункера. </w:t>
      </w:r>
    </w:p>
    <w:p>
      <w:pPr>
        <w:pStyle w:val="Normal"/>
        <w:ind w:firstLine="720"/>
        <w:jc w:val="both"/>
        <w:rPr/>
      </w:pPr>
      <w:r>
        <w:rPr/>
        <w:t xml:space="preserve">На улице и правда была ночь. Только свет прожекторов и фонариков, закрепленных к маскам, давали свет. Тишина была гробовая. Казалось, что весь остальной мир умер. </w:t>
      </w:r>
    </w:p>
    <w:p>
      <w:pPr>
        <w:pStyle w:val="Normal"/>
        <w:ind w:firstLine="720"/>
        <w:jc w:val="both"/>
        <w:rPr/>
      </w:pPr>
      <w:r>
        <w:rPr/>
        <w:t xml:space="preserve">Добравшись до машины и убедившись, что рядом нет посторонних глаз, ребята завели её. </w:t>
      </w:r>
    </w:p>
    <w:p>
      <w:pPr>
        <w:pStyle w:val="Normal"/>
        <w:ind w:firstLine="720"/>
        <w:jc w:val="both"/>
        <w:rPr/>
      </w:pPr>
      <w:r>
        <w:rPr/>
        <w:t xml:space="preserve">-Вот чем хороша зона, машину можно прямо с ключами оставить, и не кто не тронет. – сказал Механик включая передачу. Уазик медленно тронулся и поехал прочь от бункера. </w:t>
      </w:r>
    </w:p>
    <w:p>
      <w:pPr>
        <w:pStyle w:val="Normal"/>
        <w:ind w:firstLine="720"/>
        <w:jc w:val="both"/>
        <w:rPr/>
      </w:pPr>
      <w:r>
        <w:rPr/>
        <w:t xml:space="preserve">-А как мы найдем место встречи? – поинтересовалась Виктория. </w:t>
      </w:r>
    </w:p>
    <w:p>
      <w:pPr>
        <w:pStyle w:val="Normal"/>
        <w:ind w:firstLine="720"/>
        <w:jc w:val="both"/>
        <w:rPr/>
      </w:pPr>
      <w:r>
        <w:rPr/>
        <w:t xml:space="preserve">-ПДА, если ты забыла, то в нем есть система позиционирования, в которой присутствует что то на подобие </w:t>
      </w:r>
      <w:r>
        <w:rPr>
          <w:lang w:val="en-US"/>
        </w:rPr>
        <w:t>GPS</w:t>
      </w:r>
      <w:r>
        <w:rPr/>
        <w:t xml:space="preserve"> , если выбрать исходную точку, то ПДА укажет наиболее выгодный путь. – ответил парень. </w:t>
      </w:r>
    </w:p>
    <w:p>
      <w:pPr>
        <w:pStyle w:val="Normal"/>
        <w:ind w:firstLine="720"/>
        <w:jc w:val="both"/>
        <w:rPr/>
      </w:pPr>
      <w:r>
        <w:rPr/>
        <w:t xml:space="preserve">-О, да ты и в электронике разбираешься. – Круглова посмотрела на сталкера еще более радостными глазами. </w:t>
      </w:r>
    </w:p>
    <w:p>
      <w:pPr>
        <w:pStyle w:val="Normal"/>
        <w:ind w:firstLine="720"/>
        <w:jc w:val="both"/>
        <w:rPr/>
      </w:pPr>
      <w:r>
        <w:rPr/>
        <w:t xml:space="preserve">-Нет, я в движках смыслю, а в электронике я такой медлительный, что обалдеть можно, меня этому научила Таня. – Механик снова вспомнил про Альбиноса. </w:t>
      </w:r>
    </w:p>
    <w:p>
      <w:pPr>
        <w:pStyle w:val="Normal"/>
        <w:ind w:firstLine="720"/>
        <w:jc w:val="both"/>
        <w:rPr/>
      </w:pPr>
      <w:r>
        <w:rPr/>
        <w:t xml:space="preserve">Машина свернула с грунтовой дороги в поле. Фары освещали кусты, землю, иногда свет попадал на ржавые остовы автомобилей. Но в общем двигались они достаточно быстро. </w:t>
      </w:r>
    </w:p>
    <w:p>
      <w:pPr>
        <w:pStyle w:val="Normal"/>
        <w:ind w:firstLine="720"/>
        <w:jc w:val="both"/>
        <w:rPr/>
      </w:pPr>
      <w:r>
        <w:rPr/>
        <w:t xml:space="preserve">-А мы на завод случайно не приедем, я слышала про него, говорят там на этом комплексе полно зомби, и даже можно стать мертвецом, или обедом для снорков.  –Виктория снова поежилась. Похоже, что это вошло в её привычку. </w:t>
      </w:r>
    </w:p>
    <w:p>
      <w:pPr>
        <w:pStyle w:val="Normal"/>
        <w:ind w:firstLine="720"/>
        <w:jc w:val="both"/>
        <w:rPr/>
      </w:pPr>
      <w:r>
        <w:rPr/>
        <w:t xml:space="preserve">-Завод остался позади, мы едем в противоположную сторону. На болота. – ответил Механик. </w:t>
      </w:r>
    </w:p>
    <w:p>
      <w:pPr>
        <w:pStyle w:val="Normal"/>
        <w:ind w:firstLine="720"/>
        <w:jc w:val="both"/>
        <w:rPr/>
      </w:pPr>
      <w:r>
        <w:rPr/>
        <w:t xml:space="preserve">-Говорят, что там где то под комплексом находится лаборатория Х -16. – продолжила девушка. </w:t>
      </w:r>
    </w:p>
    <w:p>
      <w:pPr>
        <w:pStyle w:val="Normal"/>
        <w:ind w:firstLine="720"/>
        <w:jc w:val="both"/>
        <w:rPr/>
      </w:pPr>
      <w:r>
        <w:rPr/>
        <w:t xml:space="preserve">-Ха, странно, ты же говорила, что вы проникали в лабораторию, когда участвовали в экспедиции? – парень сильно удивился. </w:t>
      </w:r>
    </w:p>
    <w:p>
      <w:pPr>
        <w:pStyle w:val="Normal"/>
        <w:ind w:firstLine="720"/>
        <w:jc w:val="both"/>
        <w:rPr/>
      </w:pPr>
      <w:r>
        <w:rPr/>
        <w:t xml:space="preserve">-Нет, сама я не в ходила, там были только начальник экспедиции и несколько военных сталкеров. Они прошли сквозь излучение с помощью специальных пси – защитных шлемов. На вид они не отличаются от обычные наушником, но они защищают мозг от излучения в лаборатории. Говорят, что пси – защитный шлем способен противостоять даже излучению выжыгателя мозгов на Радаре. </w:t>
      </w:r>
    </w:p>
    <w:p>
      <w:pPr>
        <w:pStyle w:val="Normal"/>
        <w:ind w:firstLine="720"/>
        <w:jc w:val="both"/>
        <w:rPr/>
      </w:pPr>
      <w:r>
        <w:rPr/>
        <w:t xml:space="preserve">-Да, нужно будет обзавестись таким, если не хотим идти на Припять через Лиманск. – отозвался Механик. – Иначе, дорога через мертвый город может занять больше времени. </w:t>
      </w:r>
    </w:p>
    <w:p>
      <w:pPr>
        <w:pStyle w:val="Normal"/>
        <w:ind w:firstLine="720"/>
        <w:jc w:val="both"/>
        <w:rPr/>
      </w:pPr>
      <w:r>
        <w:rPr/>
        <w:t xml:space="preserve">-Да, я слышала о Лиманске, говорят из него невозможно выбраться. </w:t>
      </w:r>
    </w:p>
    <w:p>
      <w:pPr>
        <w:pStyle w:val="Normal"/>
        <w:ind w:firstLine="720"/>
        <w:jc w:val="both"/>
        <w:rPr/>
      </w:pPr>
      <w:r>
        <w:rPr/>
        <w:t xml:space="preserve">-Да нет, выбраться можно, уж со мной то выберемся. – сталкер улыбнулся и потеребил девушке макушку головы. –Да, теперь нам будет сложнее, если мы не попадем в Х -16, да и в Х – 17 на радаре, то придется сразу идти на Припять. </w:t>
      </w:r>
    </w:p>
    <w:p>
      <w:pPr>
        <w:pStyle w:val="Normal"/>
        <w:ind w:firstLine="720"/>
        <w:jc w:val="both"/>
        <w:rPr/>
      </w:pPr>
      <w:r>
        <w:rPr/>
        <w:t xml:space="preserve">-А нам скорее всего так и нужно будет сделать. – ответила Круглова. – Если конечно нам не поможет мой отец, правда я его не видела в у ученых. Но я думаю, что он скоро появится. Когда мы вернемся обратно к ученым, он поможет на достать пси – шлемы, и с ними мы уже сможем полностью собрать все недостающие части документов. </w:t>
      </w:r>
    </w:p>
    <w:p>
      <w:pPr>
        <w:pStyle w:val="Normal"/>
        <w:ind w:firstLine="720"/>
        <w:jc w:val="both"/>
        <w:rPr/>
      </w:pPr>
      <w:r>
        <w:rPr/>
        <w:t xml:space="preserve">-А ты все документы отдала Сахарову? </w:t>
      </w:r>
    </w:p>
    <w:p>
      <w:pPr>
        <w:pStyle w:val="Normal"/>
        <w:ind w:firstLine="720"/>
        <w:jc w:val="both"/>
        <w:rPr/>
      </w:pPr>
      <w:r>
        <w:rPr/>
        <w:t xml:space="preserve">-Ага, он сказал, что у него они будут сохраннее. </w:t>
      </w:r>
    </w:p>
    <w:p>
      <w:pPr>
        <w:pStyle w:val="Normal"/>
        <w:ind w:firstLine="720"/>
        <w:jc w:val="both"/>
        <w:rPr/>
      </w:pPr>
      <w:r>
        <w:rPr/>
        <w:t xml:space="preserve">-Отлично, теперь мы вообще остались без каких либо зацепок по экспедиции, он нам их не отдаст. И остается самый простой способ, это свалить с Янтаря как можно быстрее и добраться до места, где пропала экспедиция. – Механик свернул с горы. Воздух наполнился запахом болота. –Вот мы и на болоте. </w:t>
      </w:r>
    </w:p>
    <w:p>
      <w:pPr>
        <w:pStyle w:val="Normal"/>
        <w:ind w:firstLine="720"/>
        <w:jc w:val="both"/>
        <w:rPr/>
      </w:pPr>
      <w:r>
        <w:rPr/>
        <w:t xml:space="preserve">-Ага, еще не долго осталось. – Виктория посмотрела на часы. –Эко, быстро же время пролетело, уже три часа ночи. </w:t>
      </w:r>
    </w:p>
    <w:p>
      <w:pPr>
        <w:pStyle w:val="Normal"/>
        <w:ind w:firstLine="720"/>
        <w:jc w:val="both"/>
        <w:rPr/>
      </w:pPr>
      <w:r>
        <w:rPr/>
        <w:t xml:space="preserve">-Это не страшно. – Механик замедлил ход. –Если конечно на зверье не напоремся. </w:t>
      </w:r>
    </w:p>
    <w:p>
      <w:pPr>
        <w:pStyle w:val="Normal"/>
        <w:ind w:firstLine="720"/>
        <w:jc w:val="both"/>
        <w:rPr/>
      </w:pPr>
      <w:r>
        <w:rPr/>
        <w:t xml:space="preserve">-А что, тут могут быть мутанты? – Круглова посмотрела по сторонам. </w:t>
      </w:r>
    </w:p>
    <w:p>
      <w:pPr>
        <w:pStyle w:val="Normal"/>
        <w:ind w:firstLine="720"/>
        <w:jc w:val="both"/>
        <w:rPr/>
      </w:pPr>
      <w:r>
        <w:rPr/>
        <w:t xml:space="preserve">-Странно, что мы вообще еще не встретили хотя бы одного зомби, или снорка. На болотах и возле Х – 16 их полно. </w:t>
      </w:r>
    </w:p>
    <w:p>
      <w:pPr>
        <w:pStyle w:val="Normal"/>
        <w:ind w:firstLine="720"/>
        <w:jc w:val="both"/>
        <w:rPr/>
      </w:pPr>
      <w:r>
        <w:rPr/>
        <w:t xml:space="preserve">             </w:t>
      </w:r>
      <w:r>
        <w:rPr/>
        <w:t xml:space="preserve">Манина стала спускаться в небольшой пологий овраг. Фары освещали только часть дороги, та что ехать приходилось медленно. После того, как уазик оказался внизу, свет фар упал на большое болото, которое было покрыто зеленым туманом. </w:t>
      </w:r>
    </w:p>
    <w:p>
      <w:pPr>
        <w:pStyle w:val="Normal"/>
        <w:ind w:firstLine="720"/>
        <w:jc w:val="both"/>
        <w:rPr/>
      </w:pPr>
      <w:r>
        <w:rPr/>
        <w:t xml:space="preserve">-Кислотный туман? – Виктория тот час же сняла с пояса противогаз и стала его надевать. </w:t>
      </w:r>
    </w:p>
    <w:p>
      <w:pPr>
        <w:pStyle w:val="Normal"/>
        <w:ind w:firstLine="720"/>
        <w:jc w:val="both"/>
        <w:rPr/>
      </w:pPr>
      <w:r>
        <w:rPr/>
        <w:t xml:space="preserve">-Нет, на сколько я знаю, кислотный туман встречается довольно редко и то только в лесах, да и не таких больших размеров. Это скорее всего ядовитые испарения. Но ты правильно сделала, без противогаза мы не пройдем. – сталкер остановил машину, почти у самой кромки воды. –Дальше пешком пойдем, на машине не проедешь. Иди след в след, хотя тут топей меньше, чем радиации. </w:t>
      </w:r>
    </w:p>
    <w:p>
      <w:pPr>
        <w:pStyle w:val="Normal"/>
        <w:ind w:firstLine="720"/>
        <w:jc w:val="both"/>
        <w:rPr/>
      </w:pPr>
      <w:r>
        <w:rPr/>
        <w:t xml:space="preserve">Механик натянул маску и вылез из машины. Взял сумку с продовольствиями медикаментами, оставив Виктории рюкзак с патронами. Повесив Калашников на плечо, парень шагнул в воду. Глубина оказалась не очень большая, но почти сразу по щиколотку. </w:t>
      </w:r>
    </w:p>
    <w:p>
      <w:pPr>
        <w:pStyle w:val="Normal"/>
        <w:ind w:firstLine="720"/>
        <w:jc w:val="both"/>
        <w:rPr/>
      </w:pPr>
      <w:r>
        <w:rPr/>
        <w:t xml:space="preserve">Посмотрев на ПДА, который уже вычислил наиболее безопасный путь, сталкер двинул дальше. Медленными шагами он продвигался в глубь болота. Виктория след в след двигалась за ним, постоянно осматриваясь по сторонам. Но её опасения пока не оправдались, кроме заржавевших остовов машин и высоких камышей, по близости ни чего не было. Глубина болота постепенно стала увеличиваться, но не доходила даже пояса. Зеленый туман, который окутывал болото стал совершенно непроглядным. А дно болота было на изумление твердым. </w:t>
      </w:r>
    </w:p>
    <w:p>
      <w:pPr>
        <w:pStyle w:val="Normal"/>
        <w:ind w:firstLine="720"/>
        <w:jc w:val="both"/>
        <w:rPr/>
      </w:pPr>
      <w:r>
        <w:rPr/>
        <w:t xml:space="preserve">-Странно. – начала Виктория. – Разве в болоте не должен быть ил? </w:t>
      </w:r>
    </w:p>
    <w:p>
      <w:pPr>
        <w:pStyle w:val="Normal"/>
        <w:ind w:firstLine="720"/>
        <w:jc w:val="both"/>
        <w:rPr/>
      </w:pPr>
      <w:r>
        <w:rPr/>
        <w:t xml:space="preserve">-Я тоже по началу так думал. – ответил Механик. – Только это же зона, здесь не редко встречаются висящие в воздухе автомобили, поля со стеклянной травой, и гладкие и твердые дна болот и озер. </w:t>
      </w:r>
    </w:p>
    <w:p>
      <w:pPr>
        <w:pStyle w:val="Normal"/>
        <w:ind w:firstLine="720"/>
        <w:jc w:val="both"/>
        <w:rPr/>
      </w:pPr>
      <w:r>
        <w:rPr/>
        <w:t xml:space="preserve">Ребята еще больше повернули в глубь болота. Здесь туман стал немного реже, но вода стала словно гуще, ноги становилось передвигать все труднее, и тело тяжелело словно его сковывало тяжелой цепью. </w:t>
      </w:r>
    </w:p>
    <w:p>
      <w:pPr>
        <w:pStyle w:val="Normal"/>
        <w:ind w:firstLine="720"/>
        <w:jc w:val="both"/>
        <w:rPr/>
      </w:pPr>
      <w:r>
        <w:rPr/>
        <w:t xml:space="preserve">-А почему стало тяжелее идти? – Круглова любопытно посмотрела на спину сталкера, который немного снизив темп, продолжал идти дальше. </w:t>
      </w:r>
    </w:p>
    <w:p>
      <w:pPr>
        <w:pStyle w:val="Normal"/>
        <w:ind w:firstLine="720"/>
        <w:jc w:val="both"/>
        <w:rPr/>
      </w:pPr>
      <w:r>
        <w:rPr/>
        <w:t xml:space="preserve">-Ты Виктория ученый, это я должен задавать тебе такие вопросы. </w:t>
      </w:r>
    </w:p>
    <w:p>
      <w:pPr>
        <w:pStyle w:val="Normal"/>
        <w:ind w:firstLine="720"/>
        <w:jc w:val="both"/>
        <w:rPr/>
      </w:pPr>
      <w:r>
        <w:rPr/>
        <w:t xml:space="preserve">-Нет, я только ассистент с недавнего времени, ты же знаешь. – недовольным и обиженным голосом ответила девушка. </w:t>
      </w:r>
    </w:p>
    <w:p>
      <w:pPr>
        <w:pStyle w:val="Normal"/>
        <w:ind w:firstLine="720"/>
        <w:jc w:val="both"/>
        <w:rPr/>
      </w:pPr>
      <w:r>
        <w:rPr/>
        <w:t xml:space="preserve">-Это так на нас влияет пси – излучение. – слова парня заставили девушку остановиться. </w:t>
      </w:r>
    </w:p>
    <w:p>
      <w:pPr>
        <w:pStyle w:val="Normal"/>
        <w:ind w:firstLine="720"/>
        <w:jc w:val="both"/>
        <w:rPr/>
      </w:pPr>
      <w:r>
        <w:rPr/>
        <w:t xml:space="preserve">-Как, то есть мы скоро станем зомби?! </w:t>
      </w:r>
    </w:p>
    <w:p>
      <w:pPr>
        <w:pStyle w:val="Normal"/>
        <w:ind w:firstLine="720"/>
        <w:jc w:val="both"/>
        <w:rPr/>
      </w:pPr>
      <w:r>
        <w:rPr/>
        <w:t xml:space="preserve">-Да нет, если бы мы становились зомби, то наоборот все ощущения бы пропали. Первые признаки сильного излучения, это непонятный голос в голове. Но сейчас мы испытываем только отголоски излучения, сопровождаемые тяжестью тела. – Механик еще раз посмотрел на ПДА. Ребята не сбились с курса, хотя в таких не то, что бы аномальных, а вообще не понятных районах зоны, где могли полностью опровергаться законы физики, ПДА легко мог врать. </w:t>
      </w:r>
    </w:p>
    <w:p>
      <w:pPr>
        <w:pStyle w:val="Normal"/>
        <w:ind w:firstLine="720"/>
        <w:jc w:val="both"/>
        <w:rPr/>
      </w:pPr>
      <w:r>
        <w:rPr/>
        <w:t xml:space="preserve">-А почему вода такая густая? – девушка еще раз подала голос, но парень резко остановился и развернувшись, показал большой палец у губ. </w:t>
      </w:r>
    </w:p>
    <w:p>
      <w:pPr>
        <w:pStyle w:val="Normal"/>
        <w:ind w:firstLine="720"/>
        <w:jc w:val="both"/>
        <w:rPr/>
      </w:pPr>
      <w:r>
        <w:rPr/>
        <w:t xml:space="preserve">-Тише. Выключи фонарик. – Девушка нажала на кнопку ,и свет пропал. Механик, сделав то же самое, движением приказал сесть. Виктория осторожно присела на корточки. Вода добралась почти до груди, но в непромокаемом комбинезоне это было не страшно. </w:t>
      </w:r>
    </w:p>
    <w:p>
      <w:pPr>
        <w:pStyle w:val="Normal"/>
        <w:ind w:firstLine="720"/>
        <w:jc w:val="both"/>
        <w:rPr/>
      </w:pPr>
      <w:r>
        <w:rPr/>
        <w:t xml:space="preserve">Механик снял Калашников с плеча и осторожно приподнялся на согнутых ногах. Круглова не понимала в чем дело, и хотела расспросить, к чему все это, но увидев справа в метрах пятидесяти луч фонаря, поняла. </w:t>
      </w:r>
    </w:p>
    <w:p>
      <w:pPr>
        <w:pStyle w:val="Normal"/>
        <w:ind w:firstLine="720"/>
        <w:jc w:val="both"/>
        <w:rPr/>
      </w:pPr>
      <w:r>
        <w:rPr/>
        <w:t xml:space="preserve">                  </w:t>
      </w:r>
      <w:r>
        <w:rPr/>
        <w:t xml:space="preserve">Зомби стоял на крыше старой пожарной машины, которая как и несколько её собратьев мирно покоилась на болоте. Зомби шатаясь медленно перешагивал с машины на машину, затем дойдя до конца колонны, он развернулся и пошел назад. Слабый луч уже почти севшего фонарика, указывал, что зомби уже давнишний. Практически в лохмотья превратился его комбинезон. Ноги были переломаны, а левой руки вообще не было, она была оторвана по плечо. </w:t>
      </w:r>
    </w:p>
    <w:p>
      <w:pPr>
        <w:pStyle w:val="Normal"/>
        <w:ind w:firstLine="720"/>
        <w:jc w:val="both"/>
        <w:rPr/>
      </w:pPr>
      <w:r>
        <w:rPr/>
        <w:t xml:space="preserve">Механик выпрямился на полные ноги и сказал. </w:t>
      </w:r>
    </w:p>
    <w:p>
      <w:pPr>
        <w:pStyle w:val="Normal"/>
        <w:ind w:firstLine="720"/>
        <w:jc w:val="both"/>
        <w:rPr/>
      </w:pPr>
      <w:r>
        <w:rPr/>
        <w:t xml:space="preserve">-Можно идти, он не опасен. – он повесил автомат на плечо и пошел дальше. Девушка поднявшись на ноги двинулась за ним. Но все еще с опаской поглядывая на мертвеца. </w:t>
      </w:r>
    </w:p>
    <w:p>
      <w:pPr>
        <w:pStyle w:val="Normal"/>
        <w:ind w:firstLine="720"/>
        <w:jc w:val="both"/>
        <w:rPr/>
      </w:pPr>
      <w:r>
        <w:rPr/>
        <w:t xml:space="preserve">Ребята вновь включили фонарики. </w:t>
      </w:r>
    </w:p>
    <w:p>
      <w:pPr>
        <w:pStyle w:val="Normal"/>
        <w:ind w:firstLine="720"/>
        <w:jc w:val="both"/>
        <w:rPr/>
      </w:pPr>
      <w:r>
        <w:rPr/>
        <w:t xml:space="preserve">-В ружье! – раздался хриплый голос зомби. Но Механик даже не повернулся и не обратил не какого внимания. Зомби прицелился и выстрелил. Пистолет откинул затвор назад выпустив последний патрон. –Мочи! – вырвалось из его гнилого рта. Зомби шатаясь продолжал кричать и щелкать разряженным оружием. </w:t>
      </w:r>
    </w:p>
    <w:p>
      <w:pPr>
        <w:pStyle w:val="Normal"/>
        <w:ind w:firstLine="720"/>
        <w:jc w:val="both"/>
        <w:rPr/>
      </w:pPr>
      <w:r>
        <w:rPr/>
        <w:t xml:space="preserve">Внезапно со стороны зомби раздался сильный плеск воды, затем зомби стих  и после очередного плеска, воцарилась тишина. </w:t>
      </w:r>
    </w:p>
    <w:p>
      <w:pPr>
        <w:pStyle w:val="Normal"/>
        <w:ind w:firstLine="720"/>
        <w:jc w:val="both"/>
        <w:rPr/>
      </w:pPr>
      <w:r>
        <w:rPr/>
        <w:t xml:space="preserve">           </w:t>
      </w:r>
      <w:r>
        <w:rPr/>
        <w:t xml:space="preserve">Механик обернулся. Луч его фонаря уходил в темноту. Стоящие пожарные машины, были пусты. Зомби ни где не было. </w:t>
      </w:r>
    </w:p>
    <w:p>
      <w:pPr>
        <w:pStyle w:val="Normal"/>
        <w:ind w:firstLine="720"/>
        <w:jc w:val="both"/>
        <w:rPr/>
      </w:pPr>
      <w:r>
        <w:rPr/>
        <w:t xml:space="preserve">-А вот это уже хуже. Смотри внимательней по сторонам! – сталкер отдал Кругловой автомат, и вытащив оба пистолета быстро зашагал дальше. </w:t>
      </w:r>
    </w:p>
    <w:p>
      <w:pPr>
        <w:pStyle w:val="Normal"/>
        <w:ind w:firstLine="720"/>
        <w:jc w:val="both"/>
        <w:rPr/>
      </w:pPr>
      <w:r>
        <w:rPr/>
        <w:t xml:space="preserve">-Что это было? – Виктория с ужасом в голосе просила парня. </w:t>
      </w:r>
    </w:p>
    <w:p>
      <w:pPr>
        <w:pStyle w:val="Normal"/>
        <w:ind w:firstLine="720"/>
        <w:jc w:val="both"/>
        <w:rPr/>
      </w:pPr>
      <w:r>
        <w:rPr/>
        <w:t xml:space="preserve">-Что угодно. Многие рассказывают о мутантах, которые обитают на болотах возле Янтаря. Говорят, что таких монстров еще ни где не видели. Тут такое бывает, что мурашки по коже. – Механик продолжал движение. </w:t>
      </w:r>
    </w:p>
    <w:p>
      <w:pPr>
        <w:pStyle w:val="Normal"/>
        <w:ind w:firstLine="720"/>
        <w:jc w:val="both"/>
        <w:rPr/>
      </w:pPr>
      <w:r>
        <w:rPr/>
        <w:t xml:space="preserve">Вскоре глубина болота стала больше, но лучи фонарей улавливали небольшой островок, на котором были старые, деревянные, покосившиеся избы на сваях. </w:t>
      </w:r>
    </w:p>
    <w:p>
      <w:pPr>
        <w:pStyle w:val="Normal"/>
        <w:ind w:firstLine="720"/>
        <w:jc w:val="both"/>
        <w:rPr/>
      </w:pPr>
      <w:r>
        <w:rPr/>
        <w:t xml:space="preserve">-Нам туда. – показал рукой парень. –Хотя бы будем иметь некоторое преимущество. </w:t>
      </w:r>
    </w:p>
    <w:p>
      <w:pPr>
        <w:pStyle w:val="Normal"/>
        <w:ind w:firstLine="720"/>
        <w:jc w:val="both"/>
        <w:rPr/>
      </w:pPr>
      <w:r>
        <w:rPr/>
        <w:t xml:space="preserve">-Хорошо бы. – девушка еле поспевала за почти бежавшим парнем.  </w:t>
      </w:r>
    </w:p>
    <w:p>
      <w:pPr>
        <w:pStyle w:val="Normal"/>
        <w:ind w:firstLine="720"/>
        <w:jc w:val="both"/>
        <w:rPr/>
      </w:pPr>
      <w:r>
        <w:rPr/>
        <w:t xml:space="preserve">Расстояние постепенно становилось меньше, и через несколько минут, ребята оказались на суше. Мягкая и покрытая мхом земля, проседала под ногами, но была по крайней мере тверже, чем ил на болоте. Найдя самый, как показалось, крепкий и большой дом, ребята быстрым шагом направились к нему. </w:t>
      </w:r>
    </w:p>
    <w:p>
      <w:pPr>
        <w:pStyle w:val="Normal"/>
        <w:ind w:firstLine="720"/>
        <w:jc w:val="both"/>
        <w:rPr/>
      </w:pPr>
      <w:r>
        <w:rPr/>
        <w:t xml:space="preserve">Дом был действительно большим, и на вид был достаточно крепок. Даже окна в нем были целы. Осторожно открывая дверь, Механик вошел в сени. Осматривая каждый угол, каждую подозрительную вещь, сталкер продвигался в глубь дома. Виктория тем временем шла за ним. Водя Калашниковым из стороны в сторону, девушка осторожно, след в след шла за Механиком, который уже заходил в большую и просторную комнату, судя по всему, бывшей когда то залом. </w:t>
      </w:r>
    </w:p>
    <w:p>
      <w:pPr>
        <w:pStyle w:val="Normal"/>
        <w:ind w:firstLine="720"/>
        <w:jc w:val="both"/>
        <w:rPr/>
      </w:pPr>
      <w:r>
        <w:rPr/>
        <w:t xml:space="preserve">-Так, здесь чисто. Теперь пройдемся по комнатам. – Механик развернулся и пошел в комнатку по меньше. </w:t>
      </w:r>
    </w:p>
    <w:p>
      <w:pPr>
        <w:pStyle w:val="Normal"/>
        <w:ind w:firstLine="720"/>
        <w:jc w:val="both"/>
        <w:rPr/>
      </w:pPr>
      <w:r>
        <w:rPr/>
        <w:t xml:space="preserve">-Нет, стой. – Виктория схватила его за плечо. – Я пойду с тобой, не оставляй меня, я боюсь. </w:t>
      </w:r>
    </w:p>
    <w:p>
      <w:pPr>
        <w:pStyle w:val="Normal"/>
        <w:ind w:firstLine="720"/>
        <w:jc w:val="both"/>
        <w:rPr/>
      </w:pPr>
      <w:r>
        <w:rPr/>
        <w:t xml:space="preserve">-Ну ладно, пошли. – сталкер медленно заглянул в комнату. Комната оказалась не пустая. По середине стояла старая панцирная кровать, без матраса. Окно в комнате было занавешено занавеской. Но самое странное оказалось то, что занавеска была кристально белая, узоры, которые были на ней, словно блестели. В отличие от стен и потолка дома, а самое главное обоев, которые уже выцвели и превратились в обыкновенную бумагу. </w:t>
      </w:r>
    </w:p>
    <w:p>
      <w:pPr>
        <w:pStyle w:val="Normal"/>
        <w:ind w:firstLine="720"/>
        <w:jc w:val="both"/>
        <w:rPr/>
      </w:pPr>
      <w:r>
        <w:rPr/>
        <w:t xml:space="preserve">-Странно, почему она такая белая? – девушка обратила свой взор на парня, который только развел руками. </w:t>
      </w:r>
    </w:p>
    <w:p>
      <w:pPr>
        <w:pStyle w:val="Normal"/>
        <w:ind w:firstLine="720"/>
        <w:jc w:val="both"/>
        <w:rPr/>
      </w:pPr>
      <w:r>
        <w:rPr/>
        <w:t xml:space="preserve">-Зона. Вот единственное объяснение. </w:t>
      </w:r>
    </w:p>
    <w:p>
      <w:pPr>
        <w:pStyle w:val="Normal"/>
        <w:ind w:firstLine="720"/>
        <w:jc w:val="both"/>
        <w:rPr/>
      </w:pPr>
      <w:r>
        <w:rPr/>
        <w:t xml:space="preserve">                   </w:t>
      </w:r>
      <w:r>
        <w:rPr/>
        <w:t xml:space="preserve">В доме оставалось еще две комнаты. Механик быстро проверил вероятно чулан. Он подумал именно на чулан, когда увидел, что в комнате находится старая, деревянная бочка. В последняя комната оказалась самой зловещей. Посреди неё, на потолке висел огромный окровавленный крюк. Кровь на нем была уже почерневшей, но не стекала в низ, а выглядела как смола. </w:t>
      </w:r>
    </w:p>
    <w:p>
      <w:pPr>
        <w:pStyle w:val="Normal"/>
        <w:ind w:firstLine="720"/>
        <w:jc w:val="both"/>
        <w:rPr/>
      </w:pPr>
      <w:r>
        <w:rPr/>
        <w:t xml:space="preserve">Механик осторожно потрогал одну из свисавших капель и убедился в том, что кровь тверда так де, как крюк, на котором она была.  </w:t>
      </w:r>
    </w:p>
    <w:p>
      <w:pPr>
        <w:pStyle w:val="Normal"/>
        <w:ind w:firstLine="720"/>
        <w:jc w:val="both"/>
        <w:rPr/>
      </w:pPr>
      <w:r>
        <w:rPr/>
        <w:t xml:space="preserve">-Смотри. – Виктория показала стволом автомата на пол и отошла. Механик посмотрел вниз. Луч фонаря упал на крышку подпола, на которой он и стоял. </w:t>
      </w:r>
    </w:p>
    <w:p>
      <w:pPr>
        <w:pStyle w:val="Normal"/>
        <w:ind w:firstLine="720"/>
        <w:jc w:val="both"/>
        <w:rPr/>
      </w:pPr>
      <w:r>
        <w:rPr/>
        <w:t xml:space="preserve">-И чего, подпол это, что не когда подпола не видела? </w:t>
      </w:r>
    </w:p>
    <w:p>
      <w:pPr>
        <w:pStyle w:val="Normal"/>
        <w:ind w:firstLine="720"/>
        <w:jc w:val="both"/>
        <w:rPr/>
      </w:pPr>
      <w:r>
        <w:rPr/>
        <w:t xml:space="preserve">-Видела, но все равно, нужно и в него заглянуть. А то жутковато будет. – своими большими, голубыми глазами девушка посмотрела на парня. </w:t>
      </w:r>
    </w:p>
    <w:p>
      <w:pPr>
        <w:pStyle w:val="Normal"/>
        <w:ind w:firstLine="720"/>
        <w:jc w:val="both"/>
        <w:rPr/>
      </w:pPr>
      <w:r>
        <w:rPr/>
        <w:t xml:space="preserve">-Ну ладно, давай посмотрим. – Механик немного отошел и открыл подпол. В нем было пусто, только зияла черная дыра колодца, который находился прямо в проеме. –Да, практичные люди были, колодец прямо дома построили. Механик достал сигареты и сказал. –Ну теперь то все, можно закрывать? </w:t>
      </w:r>
    </w:p>
    <w:p>
      <w:pPr>
        <w:pStyle w:val="Normal"/>
        <w:ind w:firstLine="720"/>
        <w:jc w:val="both"/>
        <w:rPr/>
      </w:pPr>
      <w:r>
        <w:rPr/>
        <w:t xml:space="preserve">-Да. – Виктория облегченно вздохнула. </w:t>
      </w:r>
    </w:p>
    <w:p>
      <w:pPr>
        <w:pStyle w:val="Normal"/>
        <w:ind w:firstLine="720"/>
        <w:jc w:val="both"/>
        <w:rPr/>
      </w:pPr>
      <w:r>
        <w:rPr/>
        <w:t xml:space="preserve">-Ну вот и отлично, теперь иди и закрой наружную дверь, а я пока посмотрю где мы находимся. – девушка кивнула и спокойно пошла к выходу. </w:t>
      </w:r>
    </w:p>
    <w:p>
      <w:pPr>
        <w:pStyle w:val="Normal"/>
        <w:ind w:firstLine="720"/>
        <w:jc w:val="both"/>
        <w:rPr/>
      </w:pPr>
      <w:r>
        <w:rPr/>
        <w:t xml:space="preserve">Механик закурил и положив пачку и спички обратно, заглянул в ПДА. </w:t>
      </w:r>
    </w:p>
    <w:p>
      <w:pPr>
        <w:pStyle w:val="Normal"/>
        <w:ind w:firstLine="720"/>
        <w:jc w:val="both"/>
        <w:rPr/>
      </w:pPr>
      <w:r>
        <w:rPr/>
        <w:t xml:space="preserve">-Что за черт? – парень не мог поверить своим глазам. Карта ПДА постоянно прыгала. Указывая при этом разные местоположения. –Ни чего не понимаю. Виктория, подойди – ка. –сталкер еще раз посмотрел на карту, которая показывала то середину болот, то его край, как раз, тот остров, на котором находились ребята. –Вика да где тебя носит? – Механик стал затягиваться сигаретным дымом, как вдруг услышал посторонний шум исходивший снизу. Он медленно посмотрел вниз и увидел что вода в колодце начала пузыриться. мелкие пузырьки сначала были по его середине, затем из стало гораздо больше. После некоторого времени вода стала бешено пузыриться и выплескиваться через край колодца. </w:t>
      </w:r>
    </w:p>
    <w:p>
      <w:pPr>
        <w:pStyle w:val="Normal"/>
        <w:ind w:firstLine="720"/>
        <w:jc w:val="both"/>
        <w:rPr/>
      </w:pPr>
      <w:r>
        <w:rPr/>
        <w:t xml:space="preserve">-Саша, ты где бродил? – послышался голос Виктории. Парень не спуская глаз с воды, ответил. </w:t>
      </w:r>
    </w:p>
    <w:p>
      <w:pPr>
        <w:pStyle w:val="Normal"/>
        <w:ind w:firstLine="720"/>
        <w:jc w:val="both"/>
        <w:rPr/>
      </w:pPr>
      <w:r>
        <w:rPr/>
        <w:t xml:space="preserve">-Как это где был? </w:t>
      </w:r>
    </w:p>
    <w:p>
      <w:pPr>
        <w:pStyle w:val="Normal"/>
        <w:ind w:firstLine="720"/>
        <w:jc w:val="both"/>
        <w:rPr/>
      </w:pPr>
      <w:r>
        <w:rPr/>
        <w:t xml:space="preserve">-Я пошла закрывать дверь, и вдруг увидела тебя, ты шел по земле, рядом с другим домом. Я пошла за тобой, но ты вдруг куда то исчез. я испугалась и вернулась обратно, а тут ты. </w:t>
      </w:r>
    </w:p>
    <w:p>
      <w:pPr>
        <w:pStyle w:val="Normal"/>
        <w:ind w:firstLine="720"/>
        <w:jc w:val="both"/>
        <w:rPr/>
      </w:pPr>
      <w:r>
        <w:rPr/>
        <w:t xml:space="preserve">-Вот дела, ты сюда посмотри. – Механик бросил короткий взгляд на приближающуюся девушку и снова уставился в колодец, где тем временем вода уже с бешенной скоростью выливалась через край. </w:t>
      </w:r>
    </w:p>
    <w:p>
      <w:pPr>
        <w:pStyle w:val="Normal"/>
        <w:ind w:firstLine="720"/>
        <w:jc w:val="both"/>
        <w:rPr/>
      </w:pPr>
      <w:r>
        <w:rPr/>
        <w:t xml:space="preserve">-Что это? – с ужасом спросила девушка. </w:t>
      </w:r>
    </w:p>
    <w:p>
      <w:pPr>
        <w:pStyle w:val="Normal"/>
        <w:ind w:firstLine="720"/>
        <w:jc w:val="both"/>
        <w:rPr/>
      </w:pPr>
      <w:r>
        <w:rPr/>
        <w:t xml:space="preserve">-Я сам не знаю. – ответил парень. </w:t>
      </w:r>
    </w:p>
    <w:p>
      <w:pPr>
        <w:pStyle w:val="Normal"/>
        <w:ind w:firstLine="720"/>
        <w:jc w:val="both"/>
        <w:rPr/>
      </w:pPr>
      <w:r>
        <w:rPr/>
        <w:t xml:space="preserve">Тут из колодца раздался бешенный утробный рев, от которого по спине побежали мурашки. </w:t>
      </w:r>
    </w:p>
    <w:p>
      <w:pPr>
        <w:pStyle w:val="Normal"/>
        <w:ind w:firstLine="720"/>
        <w:jc w:val="both"/>
        <w:rPr/>
      </w:pPr>
      <w:r>
        <w:rPr/>
        <w:t xml:space="preserve">-Что это?! – Круглова схватилась за автомат. </w:t>
      </w:r>
    </w:p>
    <w:p>
      <w:pPr>
        <w:pStyle w:val="Normal"/>
        <w:ind w:firstLine="720"/>
        <w:jc w:val="both"/>
        <w:rPr/>
      </w:pPr>
      <w:r>
        <w:rPr/>
        <w:t xml:space="preserve">-Нано боты, активация сорок процентов. – Механик резко толкнул девушку к окну и крикнул. – Прыгай! После этого за его спиной показалась огромная присоска, которая схватила  парня. </w:t>
      </w:r>
    </w:p>
    <w:p>
      <w:pPr>
        <w:pStyle w:val="Normal"/>
        <w:ind w:firstLine="720"/>
        <w:jc w:val="both"/>
        <w:rPr/>
      </w:pPr>
      <w:r>
        <w:rPr/>
        <w:t xml:space="preserve">-Нет! – Виктория спиной вынесла окно и пролетев несколько мгновений до земли, грохнулась. </w:t>
      </w:r>
    </w:p>
    <w:p>
      <w:pPr>
        <w:pStyle w:val="Normal"/>
        <w:ind w:firstLine="720"/>
        <w:jc w:val="both"/>
        <w:rPr/>
      </w:pPr>
      <w:r>
        <w:rPr/>
        <w:t xml:space="preserve">                </w:t>
      </w:r>
      <w:r>
        <w:rPr/>
        <w:t xml:space="preserve">В доме раздался треск, стены заходили ходуном. Крик из утробного превратился в жуткий визг. У девушки заложило уши. Затем вновь раздался плеск воды, и все стихло. –Саша? – Виктория поднялась на ноги и схватив автомат побежала обратно в дом. –Саша что случилось, где ты?! – девушке стало ужасно страшно. Передернув затвор Калашникова, она поднялась на ноги и огляделась по сторонам. Позади дома, стоял еще один, на сваях, прямо в воде. Похоже, что на этом острове была раньше деревня, но теперь это просто брошенные дома. </w:t>
      </w:r>
    </w:p>
    <w:p>
      <w:pPr>
        <w:pStyle w:val="Normal"/>
        <w:ind w:firstLine="720"/>
        <w:jc w:val="both"/>
        <w:rPr/>
      </w:pPr>
      <w:r>
        <w:rPr/>
        <w:t xml:space="preserve">Виктория еще раз посмотрела вокруг, и вдруг увидела перед собой в нескольких метрах Механика. Парень стоял опустив голову и сложив руки за спиной. –Саша! – воскликнула девушка и двинулась к парню, но тут вдруг он поднял голову и она увидела его изуродованное лицо, затем раздался тот страшный визг, и фигура парня растворилась в темноте. Вновь затрещал тот дом, из которого только что выпрыгнула девушка. Послышалась стрельба. Виктория хотела бежать на помощь Механику, но вдруг раздался страшный треск, и одна из стен треснула, затем прямо сквозь неё вылетел Механик и приземлился в соседнем доме. Виктория тут же направилась в дом, но услышав за спиной громкий смех, остановилась. Обернувшись, она вновь увидела Механика. Парень стоял еще ближе и распростер свои объятия. Еще мгновение и он бросился на девушку, и тот самый момент, когда сталкер прикоснулся к ней, Виктория погрузилась в темноту.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Глава 6.</w:t>
      </w:r>
    </w:p>
    <w:p>
      <w:pPr>
        <w:pStyle w:val="Normal"/>
        <w:ind w:firstLine="720"/>
        <w:jc w:val="both"/>
        <w:rPr/>
      </w:pPr>
      <w:r>
        <w:rPr/>
      </w:r>
    </w:p>
    <w:p>
      <w:pPr>
        <w:pStyle w:val="Normal"/>
        <w:ind w:firstLine="720"/>
        <w:jc w:val="both"/>
        <w:rPr/>
      </w:pPr>
      <w:r>
        <w:rPr/>
        <w:t xml:space="preserve">Механик медленно пошевелил правой рукой, затем левой. Оба пистолета все еще были в руках. Затем сталкер приподнялся и сел. Осмотревшись он понял, что приземлился удачно, как раз на диван, правда оказался он не очень то мягким. Механик поднялся с дивана, и осмотревшись выбрался наружу. Скинув рюкзак, он водя пистолетами из стороны в сторону, искал глазами противника. Затем он сделал несколько шагов вперед. </w:t>
      </w:r>
    </w:p>
    <w:p>
      <w:pPr>
        <w:pStyle w:val="Normal"/>
        <w:ind w:firstLine="720"/>
        <w:jc w:val="both"/>
        <w:rPr/>
      </w:pPr>
      <w:r>
        <w:rPr/>
        <w:t xml:space="preserve">-Вика! – крикнул он, он ответа не последовало. –Вика, где ты?! – в ответ раздался громкий девичий смех. Сталкер резко прицелился в темноту. Затем еще раз осмотревшись, он бегом оббежал дом, из которого вылетел. Кругловой ни где не было. </w:t>
      </w:r>
    </w:p>
    <w:p>
      <w:pPr>
        <w:pStyle w:val="Normal"/>
        <w:ind w:firstLine="720"/>
        <w:jc w:val="both"/>
        <w:rPr/>
      </w:pPr>
      <w:r>
        <w:rPr/>
        <w:t xml:space="preserve">Парень всматривался в темноту, и вновь услышал смех, уже ближе. Направив туда оружие, он медленно направился в ту сторону, но ни кого там не нашел. Смех снова раздался , но теперь уже за спиной. Реакция Механика была незамедлительной. Повернувшись, сталкер увидел, что на него мчится тень, чернее чем ночь. Парень выстрелил, но пули прошли сквозь неё. Когда тень достигла парня, он почувствовал толчок. В глазах его помутнело, и он почувствовал, что упал. </w:t>
      </w:r>
    </w:p>
    <w:p>
      <w:pPr>
        <w:pStyle w:val="Normal"/>
        <w:ind w:firstLine="720"/>
        <w:jc w:val="both"/>
        <w:rPr/>
      </w:pPr>
      <w:r>
        <w:rPr/>
        <w:t xml:space="preserve">-Ха – ха, а вот и я! – раздался игривый женский голос. Механик наугад поднялся и принялся палить в разные стороны. Темнота пропала, он увидел, что находится в подвале одного из домов. Резко поднявшись, сталкер нашел дверь и вынес её с плеча. Дверь вела в темную, большую комнату. В ней стоял стол и два стула. На столе лежала покрытая плесенью бутылка. парень от злости снес её со стола, его глаза засверкали еще ярче. </w:t>
      </w:r>
    </w:p>
    <w:p>
      <w:pPr>
        <w:pStyle w:val="Normal"/>
        <w:ind w:firstLine="720"/>
        <w:jc w:val="both"/>
        <w:rPr/>
      </w:pPr>
      <w:r>
        <w:rPr/>
        <w:t xml:space="preserve">-Ну покажись давай?! – крикнул он. </w:t>
      </w:r>
    </w:p>
    <w:p>
      <w:pPr>
        <w:pStyle w:val="Normal"/>
        <w:ind w:firstLine="720"/>
        <w:jc w:val="both"/>
        <w:rPr/>
      </w:pPr>
      <w:r>
        <w:rPr/>
        <w:t xml:space="preserve">-Да я здесь. – повернувшись на голос, Механик снова увидел черную тень. Теперь она приобретала более человеческие очертания, то есть, более женские. Сообразив, сталкер нашел ближайшее к себе окно и сделав два выстрела, выпрыгнул в него. Приземлившись и сделав перекат, парень бросился прочь от дома. Пробежав мима еще нескольких домов, Механик заметил Викторию. Девушка стояла почти у самой воды и смотрела вверх. </w:t>
      </w:r>
    </w:p>
    <w:p>
      <w:pPr>
        <w:pStyle w:val="Normal"/>
        <w:ind w:firstLine="720"/>
        <w:jc w:val="both"/>
        <w:rPr/>
      </w:pPr>
      <w:r>
        <w:rPr/>
        <w:t xml:space="preserve">-Вика! – воскликнул парень и бегом направился к ней. Круглова обратила на парня внимание и вдруг растаяла, превратившись в клочок тумана. на месте девушки появился зомби, только не миражный, а самый настоящий. Сталкер прицелился и выбил мертвецу оба глаза. Замбии свалился в воду. </w:t>
      </w:r>
    </w:p>
    <w:p>
      <w:pPr>
        <w:pStyle w:val="Normal"/>
        <w:ind w:firstLine="720"/>
        <w:jc w:val="both"/>
        <w:rPr/>
      </w:pPr>
      <w:r>
        <w:rPr/>
        <w:t xml:space="preserve">То что парень попал в странное место, он понял почти сразу, теперь речь могла идти только о поисках девушки и возвращению к ученым. Сталкер сменил обоймы в пистолетах и на всякий случай пошел подальше от берега. В его запасе оставались еще четыре магазина и того 64 патрона на 2 пистолета. Не густо конечно, но воевать можно.  Пройдя мимо почти развалившегося дома, парень заметил рядом с крыльцом труп. Подойдя по ближе, сталкер смог разглядеть на почти истлевшем комбинезоне эмблему Свободы. Рядом лежал уже начавший кое где ржаветь дробовик </w:t>
      </w:r>
      <w:r>
        <w:rPr>
          <w:lang w:val="en-US"/>
        </w:rPr>
        <w:t>SPAS</w:t>
      </w:r>
      <w:r>
        <w:rPr/>
        <w:t xml:space="preserve">. Подняв оружие, Механик убедился, что оно еще может стрелять. Сняв с мертвеца подсумок, парень повесил его на пояс и хотел уже было уходить, как вдруг глазницы мертвеца загорелись ярким, зеленым светом и он поднялся. Механик ударом приклада снес ему голову, но зомби продолжал стоять, тогда сталкер выстрелил прямо в упор и тощий мертвец разлетелся на куски. </w:t>
      </w:r>
    </w:p>
    <w:p>
      <w:pPr>
        <w:pStyle w:val="Normal"/>
        <w:ind w:firstLine="720"/>
        <w:jc w:val="both"/>
        <w:rPr/>
      </w:pPr>
      <w:r>
        <w:rPr/>
        <w:t xml:space="preserve">-Да, мощная штука. – заметил в слух Механик и продолжил поиски Кругловой. Сталкер обошел еще два дома, довольно старых и похожих друг на друга, но не нашел даже следов ног. –Вика! – крикнул парень. </w:t>
      </w:r>
    </w:p>
    <w:p>
      <w:pPr>
        <w:pStyle w:val="Normal"/>
        <w:ind w:firstLine="720"/>
        <w:jc w:val="both"/>
        <w:rPr/>
      </w:pPr>
      <w:r>
        <w:rPr/>
        <w:t>-О, а ты круче, чем кажешься! – женский, насмешливый голос раздался откуда то сверху, и Механик вскинув ствол дробовика к небу, нажал на курок. –Ай, больно же! – сверху упали брызги черной крови. Сталкер отбежал в сторону и пальнув еще пару раз, ответил.</w:t>
      </w:r>
    </w:p>
    <w:p>
      <w:pPr>
        <w:pStyle w:val="Normal"/>
        <w:ind w:firstLine="720"/>
        <w:jc w:val="both"/>
        <w:rPr/>
      </w:pPr>
      <w:r>
        <w:rPr/>
        <w:t xml:space="preserve">-Я тебя пристрелю, попадись только на глаза мне! – внутри парня разгоралась неистовая ярость. Он хотел стереть в порошок в буквальном смысле слов, своего неуязвимого противника. </w:t>
      </w:r>
    </w:p>
    <w:p>
      <w:pPr>
        <w:pStyle w:val="Normal"/>
        <w:ind w:firstLine="720"/>
        <w:jc w:val="both"/>
        <w:rPr/>
      </w:pPr>
      <w:r>
        <w:rPr/>
        <w:t xml:space="preserve">Перезарядив оружие, парень бросился бежать, он пробегал дом за домом, поворачивал и нарезал круги, и вскоре остановился. </w:t>
      </w:r>
    </w:p>
    <w:p>
      <w:pPr>
        <w:pStyle w:val="Normal"/>
        <w:ind w:firstLine="720"/>
        <w:jc w:val="both"/>
        <w:rPr/>
      </w:pPr>
      <w:r>
        <w:rPr/>
        <w:t xml:space="preserve">-Тебе не скрыться, я все равно тебя достану! – раздался голос. Сталкер осмотрелся и понял, что ходит кругами. Ощущение складывалось такое, будто он находится в самой середине большой деревни, хотя сам островок выглядел не очень то и большим. </w:t>
      </w:r>
    </w:p>
    <w:p>
      <w:pPr>
        <w:pStyle w:val="Normal"/>
        <w:ind w:firstLine="720"/>
        <w:jc w:val="both"/>
        <w:rPr/>
      </w:pPr>
      <w:r>
        <w:rPr/>
        <w:t xml:space="preserve">-Черт! – выругался Механик и присев на корточки, закурил. </w:t>
      </w:r>
    </w:p>
    <w:p>
      <w:pPr>
        <w:pStyle w:val="Normal"/>
        <w:ind w:firstLine="720"/>
        <w:jc w:val="both"/>
        <w:rPr/>
      </w:pPr>
      <w:r>
        <w:rPr/>
        <w:t xml:space="preserve">Небо прояснилось и большая луна осветила пространство вокруг. Парень поднялся и держа </w:t>
      </w:r>
      <w:r>
        <w:rPr>
          <w:lang w:val="en-US"/>
        </w:rPr>
        <w:t>SPAS</w:t>
      </w:r>
      <w:r>
        <w:rPr/>
        <w:t xml:space="preserve"> наготове двинулся дальше.  Наконец он нашел тот самый дом с колодцем. Глядя в дыру, которую он сам же и проделал, парень вглядывался в темноту, как вдруг услышал страшный грохот и визг. Парень прицелился в дыру и приготовился к худшему. Через несколько мгновений все стихло. Затем послышались громкие шаги, и в дыре показалась женская фигура, облаченная в плащ. Механик уже хотел нажать на курок, но девушка начала говорить. </w:t>
      </w:r>
    </w:p>
    <w:p>
      <w:pPr>
        <w:pStyle w:val="Normal"/>
        <w:ind w:firstLine="720"/>
        <w:jc w:val="both"/>
        <w:rPr/>
      </w:pPr>
      <w:r>
        <w:rPr/>
        <w:t xml:space="preserve">-Я думаю, что мы можем и поговорить. – сказала она. –Ты наверное знаешь о чем? </w:t>
      </w:r>
    </w:p>
    <w:p>
      <w:pPr>
        <w:pStyle w:val="Normal"/>
        <w:ind w:firstLine="720"/>
        <w:jc w:val="both"/>
        <w:rPr/>
      </w:pPr>
      <w:r>
        <w:rPr/>
        <w:t xml:space="preserve">-Догадываюсь. –Механик опустил оружие. –Где Виктория? –Девушка засмеялась. Её смех и голос, были очень похожи на голос того призрака, который преследовал сталкера совсем недавно. </w:t>
      </w:r>
    </w:p>
    <w:p>
      <w:pPr>
        <w:pStyle w:val="Normal"/>
        <w:ind w:firstLine="720"/>
        <w:jc w:val="both"/>
        <w:rPr/>
      </w:pPr>
      <w:r>
        <w:rPr/>
        <w:t xml:space="preserve">-Она в надежном месте, здесь на острове. Не беспокойся за ней, скоро она станет счастливой. </w:t>
      </w:r>
    </w:p>
    <w:p>
      <w:pPr>
        <w:pStyle w:val="Normal"/>
        <w:ind w:firstLine="720"/>
        <w:jc w:val="both"/>
        <w:rPr/>
      </w:pPr>
      <w:r>
        <w:rPr/>
        <w:t xml:space="preserve">-В каком смысле? – парень сжал оружие сильнее. </w:t>
      </w:r>
    </w:p>
    <w:p>
      <w:pPr>
        <w:pStyle w:val="Normal"/>
        <w:ind w:firstLine="720"/>
        <w:jc w:val="both"/>
        <w:rPr/>
      </w:pPr>
      <w:r>
        <w:rPr/>
        <w:t>-Скоро она освободит свой разум от бренного тела. – девушка подняла руки кверху и продолжила. –Ты тоже освободишь свой разум…</w:t>
      </w:r>
    </w:p>
    <w:p>
      <w:pPr>
        <w:pStyle w:val="Normal"/>
        <w:ind w:firstLine="720"/>
        <w:jc w:val="both"/>
        <w:rPr/>
      </w:pPr>
      <w:r>
        <w:rPr/>
        <w:t xml:space="preserve">-Да пошла ты! – Крикнул Механик и прицелившись, нажал на курок. Дробь с огромной силой впилась в девушку, заставив её отлететь обратно в дыру. </w:t>
      </w:r>
    </w:p>
    <w:p>
      <w:pPr>
        <w:pStyle w:val="Normal"/>
        <w:ind w:firstLine="720"/>
        <w:jc w:val="both"/>
        <w:rPr/>
      </w:pPr>
      <w:r>
        <w:rPr/>
        <w:t xml:space="preserve">-Я же сказала что больно! – раздался голос из дома. Затем все стихло. </w:t>
      </w:r>
    </w:p>
    <w:p>
      <w:pPr>
        <w:pStyle w:val="Normal"/>
        <w:ind w:firstLine="720"/>
        <w:jc w:val="both"/>
        <w:rPr/>
      </w:pPr>
      <w:r>
        <w:rPr/>
        <w:t xml:space="preserve">Сталкер медленно стал подходить к дому. Черная дыра выглядела еще более угрожающе в близи. Вдруг из неё раздалось тихое, низкое рычание. Затем громкий визг, сталкер мгновенно среагировал, прогремело два выстрела, но было поздно. Огромная пиявка, скользкая, вонючая, длинной метров пять, набросилась на парня из дыры. Стараясь обвить Механика кольцами, мутант повалил его на землю и вцепился в его грудь своей присоской. Дробовик вылетел из рук, и сталкер вступил в рукопашную с огромным монстром. Вытащив нож, он вонзил его в присоску и начал кромсать плоть. Пиявка взревела, черная, вонючая кровь потекла струёй, заливая парню глаза, комбинезон и землю. Затем мощным ударом, Механику удалось спихнуть с себя скользкую тварь. Пиявка быстро пришла в чувство, и бросилась в атаку, он парень увернулся от её зубастой присоски и вонзил в неё нож по рукоять. Пиявка ударила его своим хвостом, и парень пролетев пару метров, грохнулся на землю. Нож он оставил в противнике, зато удачно приземлился, прямо на дробовик. Подняв оружие, сталкер с хожу высадил по монстру всю обойму. Пиявка взревела еще больше и повернув свою блестевшую в лунном свете голову к парню, чем то в него плюнула. Механик успел увернуться и выбросив дробовик, достал оба ствола и выпалил все патроны по мутанту. Пиявка извивалась, билась о землю, и наконец издав последний, самый устрашающий вопль, метнулась в один из ближайших домов. </w:t>
      </w:r>
    </w:p>
    <w:p>
      <w:pPr>
        <w:pStyle w:val="Normal"/>
        <w:ind w:firstLine="720"/>
        <w:jc w:val="both"/>
        <w:rPr/>
      </w:pPr>
      <w:r>
        <w:rPr/>
        <w:t xml:space="preserve">                    </w:t>
      </w:r>
      <w:r>
        <w:rPr/>
        <w:t xml:space="preserve">Поднявшись с земли, Механик подобрал дробовик, вставил в пистолеты магазины и достал из подсумка все что были патроны от дробовика, их осталось только три. Зарядив дробовик, парень медленно пошел в дом, что бы добить тварь. То, что девушка, гигантская пиявка и приведение –  одно и то же лицо, было ясно. Было неясно только одно, как такое чудовище могло существовать? В зоне конечно ходили слухи о всякой нечисти, вроде затерянных деревень в пространстве, таинственных сверх людях, которые могли преодолевать многокилометровые расстояния за секунды, ну и конечно о всяких тварях, якобы, которые создавались в секретных лабораториях. А в случае с Механиком, мутант и оборотень в одном лице. </w:t>
      </w:r>
    </w:p>
    <w:p>
      <w:pPr>
        <w:pStyle w:val="Normal"/>
        <w:ind w:firstLine="720"/>
        <w:jc w:val="both"/>
        <w:rPr/>
      </w:pPr>
      <w:r>
        <w:rPr/>
        <w:t xml:space="preserve">Сталкер медленно зашел на крыльцо. Следы черной крови уходили дальше в дом. Парень осторожно, из угла в угол, перешел с крыльца в сени и прошел в дом. Кровь на стене, сразу обратила на себя внимание. Механик осторожно подошел к закрытой, покосившейся двери, которая вела, то ли в зал, то ли в чью то спальню, и открыл её стволом дробовика. Комнатка была похожа на детскую. Стоящая у окна детская кроватка, в которой еще сохранился маленький матрас. На этом матрасе лежал плюшевый мишка, на шее которого была привязана соска. Механик подошел к кроватке. В его душе сейчас была грусть. Сталкер конечно же в силу еще молодого возраста не имел детей, но любил их. На большой земле, он не редко оставался нянчиться с маленькими детьми своих родственников, вот и сейчас, ему почему то захотелось покачать эту кроватку. </w:t>
      </w:r>
    </w:p>
    <w:p>
      <w:pPr>
        <w:pStyle w:val="Normal"/>
        <w:ind w:firstLine="720"/>
        <w:jc w:val="both"/>
        <w:rPr/>
      </w:pPr>
      <w:r>
        <w:rPr/>
        <w:t xml:space="preserve">Вдруг позади него, раздались тихие шаги. Сталкер мгновенно обернулся и увидел ту самую девушку, облаченную в черный плащ.  </w:t>
      </w:r>
    </w:p>
    <w:p>
      <w:pPr>
        <w:pStyle w:val="Normal"/>
        <w:ind w:firstLine="720"/>
        <w:jc w:val="both"/>
        <w:rPr/>
      </w:pPr>
      <w:r>
        <w:rPr/>
        <w:t xml:space="preserve">-Посмотри, что ты со мной сделал? – легким движением рук, она сбросила плащ со своих плеч. Парень увидел полностью обнаженное, привлекательное собой, женское тело. И все бы ни чего, только раны от дробовика и воткнутый в шею девушки нож, заставили отречься сталкера от ненужных мыслей.  </w:t>
      </w:r>
    </w:p>
    <w:p>
      <w:pPr>
        <w:pStyle w:val="Normal"/>
        <w:ind w:firstLine="720"/>
        <w:jc w:val="both"/>
        <w:rPr/>
      </w:pPr>
      <w:r>
        <w:rPr/>
        <w:t xml:space="preserve">-Я тебя убью! – сказал Механик. Его глаза сверкнули и он направил на девушку оружие. </w:t>
      </w:r>
    </w:p>
    <w:p>
      <w:pPr>
        <w:pStyle w:val="Normal"/>
        <w:ind w:firstLine="720"/>
        <w:jc w:val="both"/>
        <w:rPr/>
      </w:pPr>
      <w:r>
        <w:rPr/>
        <w:t xml:space="preserve">-Подожди со скоропалительными выводами. – сказала она. Девушка подошла ближе и опустила один ствол дробовика, заставляя подняться другой. –Я не хотела убивать тебя. – её руки скользнули по плечам парня. </w:t>
      </w:r>
    </w:p>
    <w:p>
      <w:pPr>
        <w:pStyle w:val="Normal"/>
        <w:ind w:firstLine="720"/>
        <w:jc w:val="both"/>
        <w:rPr/>
      </w:pPr>
      <w:r>
        <w:rPr/>
        <w:t xml:space="preserve">-Не прикасайся ко мне! – рявкнул сталкер и оттолкнул девушку от  себя. Та стрельнула недовольным взглядом и взмахнув своими черными, длинными волосами, нащупала на шее рукоятку ножа. </w:t>
      </w:r>
    </w:p>
    <w:p>
      <w:pPr>
        <w:pStyle w:val="Normal"/>
        <w:ind w:firstLine="720"/>
        <w:jc w:val="both"/>
        <w:rPr/>
      </w:pPr>
      <w:r>
        <w:rPr/>
        <w:t xml:space="preserve">-О, кажется это твое. – девушка медленно вытащила лезвие, с которого начала стекать черная кровь. –Хороший нож. – девушка внимательно рассмотрела холодное оружие. –Ты наверное хочешь, что бы я его тебе вернула? –Механик и моргнуть не успел, как девушка сделала шаг вперед и полоснула сталкера по груди. Он отразил удар, поставив на пути лезвия дробовик. Девушка атаковала снова. Занеся нож для удара она кинулась на парня, который отступил к окну. Девушка продолжала размахивать холодным оружием, нанося все большие и большие порезы. Правда Механику эти порезы были как слону дробина, комбинезон с каждым ударом все сильнее и сильнее портился. </w:t>
      </w:r>
    </w:p>
    <w:p>
      <w:pPr>
        <w:pStyle w:val="Normal"/>
        <w:ind w:firstLine="720"/>
        <w:jc w:val="both"/>
        <w:rPr/>
      </w:pPr>
      <w:r>
        <w:rPr/>
        <w:t xml:space="preserve">Наконец перехватив инициативу в свои руки, сталкер поймал руку девушки, вывернул кисть, выбил нож и повалил её на пол ударом приклада дробовика. </w:t>
      </w:r>
    </w:p>
    <w:p>
      <w:pPr>
        <w:pStyle w:val="Normal"/>
        <w:ind w:firstLine="720"/>
        <w:jc w:val="both"/>
        <w:rPr/>
      </w:pPr>
      <w:r>
        <w:rPr/>
        <w:t xml:space="preserve">-Ах ты тварь! – сказала девушка и поднявшись на ноги, продолжила атаку. Механик нацелил на девушку оружие, но она ударила его между ног. Сталкер согнулся и выронил дробовик из рук. Тем временем девушка подскочила к парню и ударила коленом в лоб. Механик упал на копчик, зацепив спиной кровать. В глазах его помутнело. Он не ожидал, что девушка сможет так легко свалить его с ног, хотя при активированных нано – ботах , парень был практически неуязвим. Быстро сообразив, Механик выдернул из под спины кровать и что есть силы, кинул в противницу. Раздался глухой удар, затем крик. Механик поднялся и подобрав дробовик, молниеносным движением метнулся к девушка, направляя на неё ствол. И в тот самый момент, когда парень уже нажимал на курок, девушка кинула кровать обратно. Удар был такой силы, что сталкер вновь протаранил спиной окно и пролетев несколько метров, упал. </w:t>
      </w:r>
    </w:p>
    <w:p>
      <w:pPr>
        <w:pStyle w:val="Normal"/>
        <w:ind w:firstLine="720"/>
        <w:jc w:val="both"/>
        <w:rPr/>
      </w:pPr>
      <w:r>
        <w:rPr/>
        <w:t xml:space="preserve">-Мать твою! – выругался парень. </w:t>
      </w:r>
    </w:p>
    <w:p>
      <w:pPr>
        <w:pStyle w:val="Normal"/>
        <w:ind w:firstLine="720"/>
        <w:jc w:val="both"/>
        <w:rPr/>
      </w:pPr>
      <w:r>
        <w:rPr/>
        <w:t xml:space="preserve">Из дома раздался визг. Сталкер понял, что сейчас будет, и попытался встать. Из окна показалась голова пиявки. Вытащив свою присоску, матировавшее животное бросилось в атаку и схватило парня. Механик сумел перевернуться на живот, но мутант вонзил в его спину присоску. Подняв сталкера над землей, пиявка потащила его к воде. Берег находился рядом. Как ни старался парень, но не выбраться из смертельных зубов, не достать хоть один пистолет, ему не удалось. </w:t>
      </w:r>
    </w:p>
    <w:p>
      <w:pPr>
        <w:pStyle w:val="Normal"/>
        <w:ind w:firstLine="720"/>
        <w:jc w:val="both"/>
        <w:rPr/>
      </w:pPr>
      <w:r>
        <w:rPr/>
        <w:t xml:space="preserve">Пиявка уже вплотную подползла к воде, как вдруг раздался рев, еще более устрашающий, чем у пиявки. Из воды, прямо перед носом у Механика вынырнул гигантский, белый червь, который своей мощной головой ударил черного, слизистого соперника. Пиявка завизжала и выронила Механика. Тот упал в воду. Не поднимаясь на ноги, парень отполз на берег и стал наблюдать, как два мутанта зоны, бурятся не на жизнь а на смерть.  Пиявка и червь опутывали друг друга кольцами собственных тел, кусали, валили в воду, кругом летели брызги черной крови и зеленой жидкости червя. Рев и шум стоял такой, что можно было оглохнуть. Наконец вся израненная пиявка издала последний крик и погрузилась в воду. Белый червь, победоносно вытянул вверх голову и нырнул за ней. </w:t>
      </w:r>
    </w:p>
    <w:p>
      <w:pPr>
        <w:pStyle w:val="Normal"/>
        <w:ind w:firstLine="720"/>
        <w:jc w:val="both"/>
        <w:rPr/>
      </w:pPr>
      <w:r>
        <w:rPr/>
        <w:t xml:space="preserve">                   </w:t>
      </w:r>
      <w:r>
        <w:rPr/>
        <w:t xml:space="preserve">Механик поднялся на ноги. Наконец он вытащил оба пистолета и продолжал всматриваться в постепенно успокаивающеюся воду. Когда вода почти полностью успокоилась, сталкер развернулся и пошел прочь от берега. Отключать нано – ботов парень все еще боялся, поскольку он с пиявкой справился, только при помощи того червя, а если при дальнейших поисках Виктории на его пути может встретиться кто ни будь еще, сталкер будет к нему беспощаден. </w:t>
      </w:r>
    </w:p>
    <w:p>
      <w:pPr>
        <w:pStyle w:val="Normal"/>
        <w:ind w:firstLine="720"/>
        <w:jc w:val="both"/>
        <w:rPr/>
      </w:pPr>
      <w:r>
        <w:rPr/>
        <w:t xml:space="preserve">-И куда ты собрался без меня? – Механик мгновенно обернулся. На берегу стояла та самая девушка, что приходила к нему в видениях. Только теперь она была не веселая, а грустная, или даже отчаявшаяся. Её белесые брови изогнулись домиком, грустные глаза смотрели прямо на сталкера. Волосы ровно лежали на плечах. Вода еще стекала с полностью обнаженного тела. </w:t>
      </w:r>
    </w:p>
    <w:p>
      <w:pPr>
        <w:pStyle w:val="Normal"/>
        <w:ind w:firstLine="720"/>
        <w:jc w:val="both"/>
        <w:rPr/>
      </w:pPr>
      <w:r>
        <w:rPr/>
        <w:t xml:space="preserve">-Ты? – изумился Механик, - Так это ты тот самый червь? </w:t>
      </w:r>
    </w:p>
    <w:p>
      <w:pPr>
        <w:pStyle w:val="Normal"/>
        <w:ind w:firstLine="720"/>
        <w:jc w:val="both"/>
        <w:rPr/>
      </w:pPr>
      <w:r>
        <w:rPr/>
        <w:t xml:space="preserve">-Да, а что, ты забыл, что мы договаривались здесь о встрече? – девушка медленно стала подходить к парню. Его обдало её сладостным ароматом. </w:t>
      </w:r>
    </w:p>
    <w:p>
      <w:pPr>
        <w:pStyle w:val="Normal"/>
        <w:ind w:firstLine="720"/>
        <w:jc w:val="both"/>
        <w:rPr/>
      </w:pPr>
      <w:r>
        <w:rPr/>
        <w:t>-Да я помню, но эта, она спутала все карты. Она…</w:t>
      </w:r>
    </w:p>
    <w:p>
      <w:pPr>
        <w:pStyle w:val="Normal"/>
        <w:ind w:firstLine="720"/>
        <w:jc w:val="both"/>
        <w:rPr/>
      </w:pPr>
      <w:r>
        <w:rPr/>
        <w:t xml:space="preserve">-Моя сестра не знала о том, что ты придешь. – перебила она сталкера. –Она охраняет здесь самое ценное, нашу связь с миром людей. Пока эта связь есть, мы все еще можем принимать человеческий облик. Прости, я должна была её предупредить. –Девушка вплотную подошла к парню и провела указательным пальцем по его губам. –Прости, я должна была придти сюда раньше. </w:t>
      </w:r>
    </w:p>
    <w:p>
      <w:pPr>
        <w:pStyle w:val="Normal"/>
        <w:ind w:firstLine="720"/>
        <w:jc w:val="both"/>
        <w:rPr/>
      </w:pPr>
      <w:r>
        <w:rPr/>
        <w:t xml:space="preserve">-Куда твоя сестра дела Вику? – Механик вопросительно посмотрел на девушку. </w:t>
      </w:r>
    </w:p>
    <w:p>
      <w:pPr>
        <w:pStyle w:val="Normal"/>
        <w:ind w:firstLine="720"/>
        <w:jc w:val="both"/>
        <w:rPr/>
      </w:pPr>
      <w:r>
        <w:rPr/>
        <w:t xml:space="preserve">-Не беспокойся, сейчас я сама тебя отведу к ней. И заодно расскажу тебе, о том, что обещала. Но в замен ты должен будешь сделать для меня две вещи. </w:t>
      </w:r>
    </w:p>
    <w:p>
      <w:pPr>
        <w:pStyle w:val="Normal"/>
        <w:ind w:firstLine="720"/>
        <w:jc w:val="both"/>
        <w:rPr/>
      </w:pPr>
      <w:r>
        <w:rPr/>
        <w:t xml:space="preserve">-Я готов. – сказал парень, и после его слов, девушка его поцеловала. </w:t>
      </w:r>
    </w:p>
    <w:p>
      <w:pPr>
        <w:pStyle w:val="Normal"/>
        <w:ind w:firstLine="720"/>
        <w:jc w:val="both"/>
        <w:rPr/>
      </w:pPr>
      <w:r>
        <w:rPr/>
        <w:t xml:space="preserve">-Одну вещь ты уже сделал. – сказала она мило улыбнувшись.  – А вторую ты выполнишь после того, как я расскажу тебе все, что тебе нужно. </w:t>
      </w:r>
    </w:p>
    <w:p>
      <w:pPr>
        <w:pStyle w:val="Normal"/>
        <w:ind w:firstLine="720"/>
        <w:jc w:val="both"/>
        <w:rPr/>
      </w:pPr>
      <w:r>
        <w:rPr/>
        <w:t xml:space="preserve">-Я слушаю тебя. – ответил парень. </w:t>
      </w:r>
    </w:p>
    <w:p>
      <w:pPr>
        <w:pStyle w:val="Normal"/>
        <w:ind w:firstLine="720"/>
        <w:jc w:val="both"/>
        <w:rPr/>
      </w:pPr>
      <w:r>
        <w:rPr/>
        <w:t xml:space="preserve">-Прогуляемся? – спросила девушка, она улыбнулась и взяла сталкера за руку. </w:t>
      </w:r>
    </w:p>
    <w:p>
      <w:pPr>
        <w:pStyle w:val="Normal"/>
        <w:ind w:firstLine="720"/>
        <w:jc w:val="both"/>
        <w:rPr/>
      </w:pPr>
      <w:r>
        <w:rPr/>
        <w:t xml:space="preserve">-Не против. – Механик шагнул вперед и она пошли вдоль домов. </w:t>
      </w:r>
    </w:p>
    <w:p>
      <w:pPr>
        <w:pStyle w:val="Normal"/>
        <w:ind w:firstLine="720"/>
        <w:jc w:val="both"/>
        <w:rPr/>
      </w:pPr>
      <w:r>
        <w:rPr/>
        <w:t xml:space="preserve">-Теперь слушай меня и запоминай каждое слово. –Девушка повернула голову к парню, затем снова стала смотреть вперед и продолжила. –Проект Открытая дверь, был разработан еще до второй чернобыльской катастрофы. Его назначение, предполагалось для открытия какого то портала, я точно не знаю какого, но одно было ясно, именно этот проект спровоцировал вторую катастрофу. Однако многие это скрывали. После второй катастрофы, многие пытались найти место где проводился этот проект. Некоторые лица, которые были заинтересованы в том, что бы место проведения эксперимента не нашли, придумали историю с монолитом и указали даже место. Якобы монолит находится в самом четвертом блоке, в саркофаге. Однако это все сказки. Для правдоподобности ученые окружили центр зоны пси – излучением и отрядами монолитовцев, которые совсем не монолитовцы, а те, кто работали над проектом и первый подопытные из лабораторий. Тот кто не имеет души, твой напарник то же имеет к этому отношение. Он как и его собратья по образу и подобию, забрасывались в зону специально, что бы не допустить проникновения к её центру сталкеров и групп ученых. Однако некоторым все же удалось проникнуть за выжигатель мозгов и полки монолита. Они пытались выяснить правду про монолит, и им это удалось, но они все погибли. Точнее они пропали без вести. </w:t>
      </w:r>
    </w:p>
    <w:p>
      <w:pPr>
        <w:pStyle w:val="Normal"/>
        <w:ind w:firstLine="720"/>
        <w:jc w:val="both"/>
        <w:rPr/>
      </w:pPr>
      <w:r>
        <w:rPr/>
        <w:t xml:space="preserve">-Ты имеешь ввиду Стрелка и его двух помощников Клыка и Призрака? – спросил Механик. </w:t>
      </w:r>
    </w:p>
    <w:p>
      <w:pPr>
        <w:pStyle w:val="Normal"/>
        <w:ind w:firstLine="720"/>
        <w:jc w:val="both"/>
        <w:rPr/>
      </w:pPr>
      <w:r>
        <w:rPr/>
        <w:t xml:space="preserve">-Да. –Девушка замедлила шаг. – Теперь о том, что ты еще можешь узнать. Поскольку я тебе рассказала все, но есть человек, который знает гораздо больше. Это болотный доктор, он как раз руководил группировкой Стрелка. Но он теперь не на болотах. Твой напарник Зеленин, он начал облаву на доктора, он послал отряд наемников прочесать болота, но сюда они не добрались. Болотный доктор находится в рыжем лесу, вместе с лесником и отрядом долга, они скрываются там на шахте, почти возле Лиманска. Тебе нужно будет найти его. </w:t>
      </w:r>
    </w:p>
    <w:p>
      <w:pPr>
        <w:pStyle w:val="Normal"/>
        <w:ind w:firstLine="720"/>
        <w:jc w:val="both"/>
        <w:rPr/>
      </w:pPr>
      <w:r>
        <w:rPr/>
        <w:t xml:space="preserve">-Хорошо, я понял, это все? – спросил сталкер. </w:t>
      </w:r>
    </w:p>
    <w:p>
      <w:pPr>
        <w:pStyle w:val="Normal"/>
        <w:ind w:firstLine="720"/>
        <w:jc w:val="both"/>
        <w:rPr/>
      </w:pPr>
      <w:r>
        <w:rPr/>
        <w:t xml:space="preserve">-Да, теперь я скажу тебе, что нужно будет сделать.  – Девушка повернулась к парню всем телом. –Сейчас ты зайдешь вон в тот дом, там будет дверь, которая уходит в бетонный тоннель. Ты должен будешь дости до конца этого тоннеля и похоронить два тела, которые там находятся. Тела меня и моей сестры. Та в тоннеле есть так же комната  с железной дверью. В этой комнате находится твоя Виктория. Теперь все. – девушка еще раз чмокнула парня в губы и развернувшись, пошла обратно в воду. </w:t>
      </w:r>
    </w:p>
    <w:p>
      <w:pPr>
        <w:pStyle w:val="Normal"/>
        <w:ind w:firstLine="720"/>
        <w:jc w:val="both"/>
        <w:rPr/>
      </w:pPr>
      <w:r>
        <w:rPr/>
        <w:t xml:space="preserve">-Я сделаю все как ты сказала. – сказал парень ей в след. </w:t>
      </w:r>
    </w:p>
    <w:p>
      <w:pPr>
        <w:pStyle w:val="Normal"/>
        <w:ind w:firstLine="720"/>
        <w:jc w:val="both"/>
        <w:rPr/>
      </w:pPr>
      <w:r>
        <w:rPr/>
        <w:t xml:space="preserve">-Я не сомневаюсь, ты такой хороший и добрый. Теперь прощай! – с этими словами девушка погрузилась в воду. Механик еще постоял некоторое время, затем развернулся и пошел в тот дам, который указала девушка. Она не соврала, в доме действительно находился тот коридор, о котором она говорила. Сталкер быстрыми шагами шел по коридору. Бетонные своды уходили все дальше и дальше, пока наконец не уперлись в железную дверь. </w:t>
      </w:r>
    </w:p>
    <w:p>
      <w:pPr>
        <w:pStyle w:val="Normal"/>
        <w:ind w:firstLine="720"/>
        <w:jc w:val="both"/>
        <w:rPr/>
      </w:pPr>
      <w:r>
        <w:rPr/>
        <w:t xml:space="preserve">Парень без всяких сомнений открыл эту дверь и зашел внутрь. В комнате горела одна единственная тусклая лампочка. У стены, свернувшись в клубок лежала Круглова. Механик наклонился к девушке и осторожно растормошил её. Открыв глаза и увидев парня, девушка тут же бросилась к нему на шею. На глазах у неё выступили слезы. </w:t>
      </w:r>
    </w:p>
    <w:p>
      <w:pPr>
        <w:pStyle w:val="Normal"/>
        <w:ind w:firstLine="720"/>
        <w:jc w:val="both"/>
        <w:rPr/>
      </w:pPr>
      <w:r>
        <w:rPr/>
        <w:t xml:space="preserve">-Саша, Саша, ты знаешь, я, я, меня… - она не могла выговорить ни слова, так сильно она была напугана. </w:t>
      </w:r>
    </w:p>
    <w:p>
      <w:pPr>
        <w:pStyle w:val="Normal"/>
        <w:ind w:firstLine="720"/>
        <w:jc w:val="both"/>
        <w:rPr/>
      </w:pPr>
      <w:r>
        <w:rPr/>
        <w:t xml:space="preserve">-Я все знаю, не беспокойся, все нормально, я цел, да и ты тоже. – спокойно сказал он и помог девушке подняться. </w:t>
      </w:r>
    </w:p>
    <w:p>
      <w:pPr>
        <w:pStyle w:val="Normal"/>
        <w:ind w:firstLine="720"/>
        <w:jc w:val="both"/>
        <w:rPr/>
      </w:pPr>
      <w:r>
        <w:rPr/>
        <w:t xml:space="preserve">-Я испугалась, когда на тебя напал этот монстр. – продолжила Круглова. -Я хотела помочь тебе. </w:t>
      </w:r>
    </w:p>
    <w:p>
      <w:pPr>
        <w:pStyle w:val="Normal"/>
        <w:ind w:firstLine="720"/>
        <w:jc w:val="both"/>
        <w:rPr/>
      </w:pPr>
      <w:r>
        <w:rPr/>
        <w:t xml:space="preserve">-Да я сам справился, а вот ты могла пострадать, по этому я и толкнул тебя в окно. – Механик хорошенько осмотрел комнату. В самом темном углу он заметил два скелета, на которых еще сохранились обрывки одежды. Парень разглядел из по внимательней, и заметил в руке одного из них, ржавый пистолет. </w:t>
      </w:r>
    </w:p>
    <w:p>
      <w:pPr>
        <w:pStyle w:val="Normal"/>
        <w:ind w:firstLine="720"/>
        <w:jc w:val="both"/>
        <w:rPr/>
      </w:pPr>
      <w:r>
        <w:rPr/>
        <w:t xml:space="preserve">-Ой, мама! – вздрогнула Виктория. – Кто это? </w:t>
      </w:r>
    </w:p>
    <w:p>
      <w:pPr>
        <w:pStyle w:val="Normal"/>
        <w:ind w:firstLine="720"/>
        <w:jc w:val="both"/>
        <w:rPr/>
      </w:pPr>
      <w:r>
        <w:rPr/>
        <w:t xml:space="preserve">-Я сейчас расскажу. – ответил парень. </w:t>
      </w:r>
    </w:p>
    <w:p>
      <w:pPr>
        <w:pStyle w:val="Normal"/>
        <w:ind w:firstLine="720"/>
        <w:jc w:val="both"/>
        <w:rPr/>
      </w:pPr>
      <w:r>
        <w:rPr/>
        <w:t xml:space="preserve">                     </w:t>
      </w:r>
      <w:r>
        <w:rPr/>
        <w:t xml:space="preserve">Сталкер рассказал все, что сказала девушка, так же он рассказал ей про его видения. Его рассказ так сильно произвел впечатления на девушку, что Вика стояла и слушала его, открыв рот. Когда парень закончил. Он положил останки в накидку, которую нашел в той же комнате, ножом вырыл небольшую ямку, и закопал скелеты там. Все это Механик проделывал молча. Думая о том, что ждет его дальше. Начинался новый лень, прожитый в зоне, что он мог принести, оставалось только догадываться, но сталкер даже не думал об этом. Он вообще ни о чем не думал. Все уже и так было ясно. </w:t>
      </w:r>
    </w:p>
    <w:p>
      <w:pPr>
        <w:pStyle w:val="Normal"/>
        <w:ind w:firstLine="720"/>
        <w:jc w:val="both"/>
        <w:rPr/>
      </w:pPr>
      <w:r>
        <w:rPr/>
        <w:t xml:space="preserve">                 </w:t>
      </w:r>
      <w:r>
        <w:rPr/>
        <w:t xml:space="preserve">Уже когда он и Круглова вышли из дома, Механик закрыл дверь на крыльце, закурил сигарету и сказал. </w:t>
      </w:r>
    </w:p>
    <w:p>
      <w:pPr>
        <w:pStyle w:val="Normal"/>
        <w:ind w:firstLine="720"/>
        <w:jc w:val="both"/>
        <w:rPr/>
      </w:pPr>
      <w:r>
        <w:rPr/>
        <w:t xml:space="preserve">-Я освободил её душу от тела, как и обещал, как она и просила. </w:t>
      </w:r>
    </w:p>
    <w:p>
      <w:pPr>
        <w:pStyle w:val="Normal"/>
        <w:ind w:firstLine="720"/>
        <w:jc w:val="both"/>
        <w:rPr/>
      </w:pPr>
      <w:r>
        <w:rPr/>
        <w:t xml:space="preserve">-О, как романтично. – вдруг откуда то сзади, раздался голос Зеленина. Механик обернулся и увидел солдатика, стоящего сбоку от дома, и державшего в руке пневматический пистолет. –Очень романтично, аж слеза так и просится, так и просится. – военный сделал ехидную улыбку. </w:t>
      </w:r>
    </w:p>
    <w:p>
      <w:pPr>
        <w:pStyle w:val="Normal"/>
        <w:ind w:firstLine="720"/>
        <w:jc w:val="both"/>
        <w:rPr/>
      </w:pPr>
      <w:r>
        <w:rPr/>
        <w:t xml:space="preserve">-А ты здесь от куда?! – спросил Механик. </w:t>
      </w:r>
    </w:p>
    <w:p>
      <w:pPr>
        <w:pStyle w:val="Normal"/>
        <w:ind w:firstLine="720"/>
        <w:jc w:val="both"/>
        <w:rPr/>
      </w:pPr>
      <w:r>
        <w:rPr/>
        <w:t xml:space="preserve">-Да вот по твою душу пришел. – ответил Зеленин и выстрелил. Дротик угодил сталкеру прямо в шею. Механик ахнул и припал на одно колено. Его пронзила немыслимая боль, затем тело ослабло. Парень опал на бок. </w:t>
      </w:r>
    </w:p>
    <w:p>
      <w:pPr>
        <w:pStyle w:val="Normal"/>
        <w:ind w:firstLine="720"/>
        <w:jc w:val="both"/>
        <w:rPr/>
      </w:pPr>
      <w:r>
        <w:rPr/>
        <w:t xml:space="preserve">-Ты, гад, я тебя убью! – крикнул парень и попытался дотянуться до пистолета. </w:t>
      </w:r>
    </w:p>
    <w:p>
      <w:pPr>
        <w:pStyle w:val="Normal"/>
        <w:ind w:firstLine="720"/>
        <w:jc w:val="both"/>
        <w:rPr/>
      </w:pPr>
      <w:r>
        <w:rPr/>
        <w:t xml:space="preserve">-Э, не спеши. Всем выйти из укрытий! – скомандовал солдатик. Тут же из за нескольких домов, к Зеленину стали выходить спецназовцы, военные сталкеры и наемники. Около полсотни Гроз, Валов, </w:t>
      </w:r>
      <w:r>
        <w:rPr>
          <w:lang w:val="en-US"/>
        </w:rPr>
        <w:t>LR</w:t>
      </w:r>
      <w:r>
        <w:rPr/>
        <w:t xml:space="preserve"> 300, М4 и Абаканов, своими стволами уставились на Механика и Викторию. </w:t>
      </w:r>
    </w:p>
    <w:p>
      <w:pPr>
        <w:pStyle w:val="Normal"/>
        <w:ind w:firstLine="720"/>
        <w:jc w:val="both"/>
        <w:rPr/>
      </w:pPr>
      <w:r>
        <w:rPr/>
        <w:t xml:space="preserve">-Урод, ты вколол мне препарат, блокирующий нано роботов! – сказал сталкер. </w:t>
      </w:r>
    </w:p>
    <w:p>
      <w:pPr>
        <w:pStyle w:val="Normal"/>
        <w:ind w:firstLine="720"/>
        <w:jc w:val="both"/>
        <w:rPr/>
      </w:pPr>
      <w:r>
        <w:rPr/>
        <w:t xml:space="preserve">-Ага, и не тубу одному. – Зеленин щелкнул пальцами и несколько солдат расступились. Между ними стояла связанная Альбинос. Девушка выглядела подавленной, но в глазах у неё была адская злость.  </w:t>
      </w:r>
    </w:p>
    <w:p>
      <w:pPr>
        <w:pStyle w:val="Normal"/>
        <w:ind w:firstLine="720"/>
        <w:jc w:val="both"/>
        <w:rPr/>
      </w:pPr>
      <w:r>
        <w:rPr/>
        <w:t xml:space="preserve">-Слушай меня, если хоть один волос упадет с её головы, я тебя в порошок сотру, ты понял?! – Механик поднялся на ноги. </w:t>
      </w:r>
    </w:p>
    <w:p>
      <w:pPr>
        <w:pStyle w:val="Normal"/>
        <w:ind w:firstLine="720"/>
        <w:jc w:val="both"/>
        <w:rPr/>
      </w:pPr>
      <w:r>
        <w:rPr/>
        <w:t xml:space="preserve">-Да, да, конечно. – насмешливо произнес солдатик и демонстративно подошел к Альбиносу. </w:t>
      </w:r>
    </w:p>
    <w:p>
      <w:pPr>
        <w:pStyle w:val="Normal"/>
        <w:ind w:firstLine="720"/>
        <w:jc w:val="both"/>
        <w:rPr/>
      </w:pPr>
      <w:r>
        <w:rPr/>
        <w:t xml:space="preserve">-Ты грязная и уродливая тварь! – выругалась девушка и плюнула военному прямо в лицо. </w:t>
      </w:r>
    </w:p>
    <w:p>
      <w:pPr>
        <w:pStyle w:val="Normal"/>
        <w:ind w:firstLine="720"/>
        <w:jc w:val="both"/>
        <w:rPr/>
      </w:pPr>
      <w:r>
        <w:rPr/>
        <w:t xml:space="preserve">-Ах ты мразь! – сказал он и дал Альбиносу пощечину. </w:t>
      </w:r>
    </w:p>
    <w:p>
      <w:pPr>
        <w:pStyle w:val="Normal"/>
        <w:ind w:firstLine="720"/>
        <w:jc w:val="both"/>
        <w:rPr/>
      </w:pPr>
      <w:r>
        <w:rPr/>
        <w:t xml:space="preserve">-Ах, ты…! – сталкер бросился на Зеленина, но тут же получил прикладом по затылку и упал. </w:t>
      </w:r>
    </w:p>
    <w:p>
      <w:pPr>
        <w:pStyle w:val="Normal"/>
        <w:ind w:firstLine="720"/>
        <w:jc w:val="both"/>
        <w:rPr/>
      </w:pPr>
      <w:r>
        <w:rPr/>
        <w:t xml:space="preserve">-И что же ты? Где твоя храбрость? – рассмеялся солдатик. Затем он развернулся к солдатам и скомандовал. –Слушай меня бойцы! Мы отправляемся к Х – 16! Соберитесь, и вперед. – затем он развернулся обратно. – Да и свяжите этого сталкера с Кругловой. И хорошенько следите за ними, особенно за парнем, он мне еще пригодится.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t xml:space="preserve">                         </w:t>
      </w:r>
    </w:p>
    <w:p>
      <w:pPr>
        <w:pStyle w:val="Normal"/>
        <w:ind w:firstLine="720"/>
        <w:jc w:val="both"/>
        <w:rPr/>
      </w:pPr>
      <w:r>
        <w:rPr/>
        <w:t xml:space="preserve">                         </w:t>
      </w:r>
      <w:r>
        <w:rPr/>
        <w:t xml:space="preserve">Лаборатория Х – 16, находилась где то на территории комплекса Янтарь. Точное её место положение остается загадкой, поскольку только некоторым счастливчикам и ученым, оборудованным пси – защитными шлемами, удалось туда проникать, однако если удалось проскользнуть через пси – излучение, не факт, что можно выжить встретившись с большим количеством зомби, снорков и других мутантов, которые обитают на территории комплекса. </w:t>
      </w:r>
    </w:p>
    <w:p>
      <w:pPr>
        <w:pStyle w:val="Normal"/>
        <w:ind w:firstLine="720"/>
        <w:jc w:val="both"/>
        <w:rPr/>
      </w:pPr>
      <w:r>
        <w:rPr/>
        <w:t xml:space="preserve">Группа Зеленина остановилась перед большим холмом. Позади осталось большое болото. Сейчас группа находилась за большими камышами, которые доходили в высоту до двух метров и громко хрустели и шелестели даже от слабого ветра. Пленного Механика, Круглову и Альбиноса держали под постоянным присмотром несколько солдат и наемников. Зеленин крутился где то поблизости, но тоже не выпускал ребят из визуального контакта. Наконец, когда вся группа расположилась под холмом, пленников посадили на землю и дали попить. Девушки жадно глотали прохладную воду из фляжки. Механик сделал после них несколько больших глотков и положил связанными руками фляжку рядом. </w:t>
      </w:r>
    </w:p>
    <w:p>
      <w:pPr>
        <w:pStyle w:val="Normal"/>
        <w:ind w:firstLine="720"/>
        <w:jc w:val="both"/>
        <w:rPr/>
      </w:pPr>
      <w:r>
        <w:rPr/>
        <w:t xml:space="preserve">-Вот, мы и на месте. Почти. – сказал подошедший Зеленин.  </w:t>
      </w:r>
    </w:p>
    <w:p>
      <w:pPr>
        <w:pStyle w:val="Normal"/>
        <w:ind w:firstLine="720"/>
        <w:jc w:val="both"/>
        <w:rPr/>
      </w:pPr>
      <w:r>
        <w:rPr/>
        <w:t xml:space="preserve">Ребятам не понравилось это «Почти». Что то подсказывало, что тут кроется подтекст, причем весьма неблагоприятный. –Остается только проникнуть в Х – 16 и раздобыть документы, которые нам необходимы. А документов нужно много. – солдатик достал из своего рюкзака те самые рукописи, которые раньше были сначала у Кругловой, потом у Сахарова. Видимо профессор в курсе того, чем занимается Зеленин, и по этому рукописи сейчас были у него. </w:t>
      </w:r>
    </w:p>
    <w:p>
      <w:pPr>
        <w:pStyle w:val="Normal"/>
        <w:ind w:firstLine="720"/>
        <w:jc w:val="both"/>
        <w:rPr/>
      </w:pPr>
      <w:r>
        <w:rPr/>
        <w:t xml:space="preserve">-Да, с таким войском проникнуть в лабораторию будет не трудно. – сказала Альбинос. </w:t>
      </w:r>
    </w:p>
    <w:p>
      <w:pPr>
        <w:pStyle w:val="Normal"/>
        <w:ind w:firstLine="720"/>
        <w:jc w:val="both"/>
        <w:rPr/>
      </w:pPr>
      <w:r>
        <w:rPr/>
        <w:t xml:space="preserve">-С таким войском нет, а вот одному, даже с пси – защитным шлемом просто невозможно. – отозвался солдатик и посмотрев на девушку, чмокнул губами.  Альбинос демонстративно сплюнула и отвернулась. –Да не плюйся ты, мы еще с тобой займемся хорошими вещами. – насмешливо произнес военный. </w:t>
      </w:r>
    </w:p>
    <w:p>
      <w:pPr>
        <w:pStyle w:val="Normal"/>
        <w:ind w:firstLine="720"/>
        <w:jc w:val="both"/>
        <w:rPr/>
      </w:pPr>
      <w:r>
        <w:rPr/>
        <w:t xml:space="preserve">-Не думаю. – вмешался Механик. -Я тебя связанными руками задушу, как змею подколодную! </w:t>
      </w:r>
    </w:p>
    <w:p>
      <w:pPr>
        <w:pStyle w:val="Normal"/>
        <w:ind w:firstLine="720"/>
        <w:jc w:val="both"/>
        <w:rPr/>
      </w:pPr>
      <w:r>
        <w:rPr/>
        <w:t xml:space="preserve">-О не торопись, сначала сделаешь для меня одно дело, потом и душить будет возможность, если конечно жить останешься. – Зеленин наклонился к сталкеру и продолжил. –Ты просто будешь обязан сделать для меня все, что я скажу, иначе, твоих подружек ждет близкое знакомство со мной и моими людьми, а затем и долгая и мучительная смерть. </w:t>
      </w:r>
    </w:p>
    <w:p>
      <w:pPr>
        <w:pStyle w:val="Normal"/>
        <w:ind w:firstLine="720"/>
        <w:jc w:val="both"/>
        <w:rPr/>
      </w:pPr>
      <w:r>
        <w:rPr/>
        <w:t xml:space="preserve">-Ты урод, только прикоснись к нам хоть пальцем! – злобно выговорила Виктория.  </w:t>
      </w:r>
    </w:p>
    <w:p>
      <w:pPr>
        <w:pStyle w:val="Normal"/>
        <w:ind w:firstLine="720"/>
        <w:jc w:val="both"/>
        <w:rPr/>
      </w:pPr>
      <w:r>
        <w:rPr/>
        <w:t xml:space="preserve">-Да?! А что мне за это будет?! – Зеленин выхватил пистолет и приставил к виску девушки. Вика зажмурилась. –Да, ты чувствуешь запах смерти, ты его чувствуешь всем своим сексуальным телом! – Зеленин покрутил пистолет у виска девушки. </w:t>
      </w:r>
    </w:p>
    <w:p>
      <w:pPr>
        <w:pStyle w:val="Normal"/>
        <w:ind w:firstLine="720"/>
        <w:jc w:val="both"/>
        <w:rPr/>
      </w:pPr>
      <w:r>
        <w:rPr/>
        <w:t xml:space="preserve">-Я чувствую только твою вонь, урод хренов! – Альбинос направила свой яростный взор прямо в глаза солдатику. Тот еще улыбнулся еще больше. Убрав пистолет от виска Кругловой, он ткнул его прямо между губ Альбиноса. </w:t>
      </w:r>
    </w:p>
    <w:p>
      <w:pPr>
        <w:pStyle w:val="Normal"/>
        <w:ind w:firstLine="720"/>
        <w:jc w:val="both"/>
        <w:rPr/>
      </w:pPr>
      <w:r>
        <w:rPr/>
        <w:t xml:space="preserve">-А  ты еще красивее когда злишься, но ты должна внимательно следить за своим ротиком. - военный начал быстро водить пистолетом прямо во рту у девушки от одного уголка губ к другому. –Этот ротик говорит не нужные слова, которые могут повлечь за собой не кому не нужные последствия! И этот язычок тоже, должен молчать!  -Зеленин попытался протолкнуть пистолет дальше, но Альбинос стиснула зубы, что было сил. У неё пошла кровь, губы и десны начали кровоточить. –Ты должна молчать, иначе я убью тебя! – солдатик ткнул пистолетом в последний раз и убрал его обратно в кобуру. </w:t>
      </w:r>
    </w:p>
    <w:p>
      <w:pPr>
        <w:pStyle w:val="Normal"/>
        <w:ind w:firstLine="720"/>
        <w:jc w:val="both"/>
        <w:rPr/>
      </w:pPr>
      <w:r>
        <w:rPr/>
        <w:t xml:space="preserve">-Ты, урод, может разбираться с парнями будешь?! – Зеленин обернулся. Механик поднялся на ноги, ему удалось это со связанными позади спины руками. Сталкер смотрел на Зеленина с такой сильной злостью, что солдатик почувствовал его взгляд. </w:t>
      </w:r>
    </w:p>
    <w:p>
      <w:pPr>
        <w:pStyle w:val="Normal"/>
        <w:ind w:firstLine="720"/>
        <w:jc w:val="both"/>
        <w:rPr/>
      </w:pPr>
      <w:r>
        <w:rPr/>
        <w:t xml:space="preserve">-О, защитник заговорил, и что ты сделаешь? – Зеленин подошел к парню почти в плотную. –Может укусишь меня? </w:t>
      </w:r>
    </w:p>
    <w:p>
      <w:pPr>
        <w:pStyle w:val="Normal"/>
        <w:ind w:firstLine="720"/>
        <w:jc w:val="both"/>
        <w:rPr/>
      </w:pPr>
      <w:r>
        <w:rPr/>
        <w:t xml:space="preserve">-Боюсь что потом подцеплю заразу! – с этими словами, Механик что есть силы ударил головой военного прямо в нос.  Тот матерясь отошел на шаг назад, закрыв окровавленный орган руками, он сверкнул глазами и ответил. </w:t>
      </w:r>
    </w:p>
    <w:p>
      <w:pPr>
        <w:pStyle w:val="Normal"/>
        <w:ind w:firstLine="720"/>
        <w:jc w:val="both"/>
        <w:rPr/>
      </w:pPr>
      <w:r>
        <w:rPr/>
        <w:t xml:space="preserve">-Ну сейчас ты получишь! Лови туза! – Зеленин ударил Механика прямо в челюсть. парень устоял на ногах. Он даже не пытался увернуться. –Теперь десятку крестовую! – второй удар пришелся в живот. Механик упал на колени. –Поймал, теперь вольта пикового! – механик упал на спину от сильного удара ногой, прямо по носу, правда нос он не сломал, но все равно было мало приятного. </w:t>
      </w:r>
    </w:p>
    <w:p>
      <w:pPr>
        <w:pStyle w:val="Normal"/>
        <w:ind w:firstLine="720"/>
        <w:jc w:val="both"/>
        <w:rPr/>
      </w:pPr>
      <w:r>
        <w:rPr/>
        <w:t xml:space="preserve">-А руки мне слабо развязать? Давай развяжи и мы посмотрим, кто сильнее? – сказал Механик. </w:t>
      </w:r>
    </w:p>
    <w:p>
      <w:pPr>
        <w:pStyle w:val="Normal"/>
        <w:ind w:firstLine="720"/>
        <w:jc w:val="both"/>
        <w:rPr/>
      </w:pPr>
      <w:r>
        <w:rPr/>
        <w:t xml:space="preserve">-Да нет уж, мне и так хорошо. – ответил Зеленин и подняв его за шкирку, бросил к девушкам. </w:t>
      </w:r>
    </w:p>
    <w:p>
      <w:pPr>
        <w:pStyle w:val="Normal"/>
        <w:ind w:firstLine="720"/>
        <w:jc w:val="both"/>
        <w:rPr/>
      </w:pPr>
      <w:r>
        <w:rPr/>
        <w:t xml:space="preserve">Альбинос сразу же наклонилась к своему напарнику. </w:t>
      </w:r>
    </w:p>
    <w:p>
      <w:pPr>
        <w:pStyle w:val="Normal"/>
        <w:ind w:firstLine="720"/>
        <w:jc w:val="both"/>
        <w:rPr/>
      </w:pPr>
      <w:r>
        <w:rPr/>
        <w:t xml:space="preserve">-Ну зачем ты вмешался? – сказала она сквозь кровь. – Ты же мог промолчать. – голос у неё был взволнованный и дрожащий. </w:t>
      </w:r>
    </w:p>
    <w:p>
      <w:pPr>
        <w:pStyle w:val="Normal"/>
        <w:ind w:firstLine="720"/>
        <w:jc w:val="both"/>
        <w:rPr/>
      </w:pPr>
      <w:r>
        <w:rPr/>
        <w:t xml:space="preserve">-Я мог, но мне было больно смотреть на то, как он над тобой измывается, по этому я вступился. – ответил сталкер. </w:t>
      </w:r>
    </w:p>
    <w:p>
      <w:pPr>
        <w:pStyle w:val="Normal"/>
        <w:ind w:firstLine="720"/>
        <w:jc w:val="both"/>
        <w:rPr/>
      </w:pPr>
      <w:r>
        <w:rPr/>
        <w:t xml:space="preserve">-Спасибо. – искренне проговорила Альбинос. </w:t>
      </w:r>
    </w:p>
    <w:p>
      <w:pPr>
        <w:pStyle w:val="Normal"/>
        <w:ind w:firstLine="720"/>
        <w:jc w:val="both"/>
        <w:rPr/>
      </w:pPr>
      <w:r>
        <w:rPr/>
        <w:t xml:space="preserve">-Да не за что. – ответил Механик. – Он и тебе препарат ввел? </w:t>
      </w:r>
    </w:p>
    <w:p>
      <w:pPr>
        <w:pStyle w:val="Normal"/>
        <w:ind w:firstLine="720"/>
        <w:jc w:val="both"/>
        <w:rPr/>
      </w:pPr>
      <w:r>
        <w:rPr/>
        <w:t xml:space="preserve">-Да. – девушка стала говорить тише, почти шепотом. – Он ввел его мне еще когда мы были у ученых. Он перебил всех долговцев, еще убил несколько нейтральных сталкеров и Илью. Затем он взял меня и всех солдат, которые были на янтаре, и отправился на болота, там он встретился с наемниками ,и вся компания отправилась на остров, а дальше ты знаешь. </w:t>
      </w:r>
    </w:p>
    <w:p>
      <w:pPr>
        <w:pStyle w:val="Normal"/>
        <w:ind w:firstLine="720"/>
        <w:jc w:val="both"/>
        <w:rPr/>
      </w:pPr>
      <w:r>
        <w:rPr/>
        <w:t xml:space="preserve">-Да, похоже, что Зеленин решил начать полный беспредел. – продолжил Механик. –Ну ни чего, потерпите, я приструню этого глистообразного блондина. </w:t>
      </w:r>
    </w:p>
    <w:p>
      <w:pPr>
        <w:pStyle w:val="Normal"/>
        <w:ind w:firstLine="720"/>
        <w:jc w:val="both"/>
        <w:rPr/>
      </w:pPr>
      <w:r>
        <w:rPr/>
        <w:t xml:space="preserve">-И так, Механик, он же Александр Андерсен. –Зеленин вновь подошел к парню и поднял его на ноги. –Сейчас я тебя кое о чем попрошу, и ты это для меня сделаешь. – солдатик отвел сталкера от девушек и продолжил. –Видишь этот холм? За ним находится комплекс Янтарь. Где то на его территории находится лаборатория Х – 16. Тебе нужно найти её, проникнуть туда и достать все документы, что ты там найдешь. Ты принесешь эти документы мне, и если все пройдет хорошо, то с этими милыми и смазливыми личиками ни чего не случится. </w:t>
      </w:r>
    </w:p>
    <w:p>
      <w:pPr>
        <w:pStyle w:val="Normal"/>
        <w:ind w:firstLine="720"/>
        <w:jc w:val="both"/>
        <w:rPr/>
      </w:pPr>
      <w:r>
        <w:rPr/>
        <w:t xml:space="preserve">-Какие гарантии, что ты не убьешь девушек после, или во время , когда я буду  искать лабораторию? – спросил Механик. </w:t>
      </w:r>
    </w:p>
    <w:p>
      <w:pPr>
        <w:pStyle w:val="Normal"/>
        <w:ind w:firstLine="720"/>
        <w:jc w:val="both"/>
        <w:rPr/>
      </w:pPr>
      <w:r>
        <w:rPr/>
        <w:t xml:space="preserve">-Ты просто должен мне верить. – ответил Зеленин. –Другого выбора у тебя нет. Попытаешься сбежать ,и им придет конец. Да тем более я тебя вижу на сквозь, ты не сбежишь. –Зеленин отпустил парня и повернувшись к отдельно стоящим двум солдатам и одному наемнику. Те кивнули и подошли вплотную к сталкеру. </w:t>
      </w:r>
    </w:p>
    <w:p>
      <w:pPr>
        <w:pStyle w:val="Normal"/>
        <w:ind w:firstLine="720"/>
        <w:jc w:val="both"/>
        <w:rPr/>
      </w:pPr>
      <w:r>
        <w:rPr/>
        <w:t xml:space="preserve">-Что, ты мне подмогу решил дать? – усмехнулся Механик. </w:t>
      </w:r>
    </w:p>
    <w:p>
      <w:pPr>
        <w:pStyle w:val="Normal"/>
        <w:ind w:firstLine="720"/>
        <w:jc w:val="both"/>
        <w:rPr/>
      </w:pPr>
      <w:r>
        <w:rPr/>
        <w:t xml:space="preserve">-Ха, ты издеваешься,  они сопроводят тебя как говориться до порога, затем дадут кое, что из тебе необходимого, я же не полный садист, что бы с голыми руками тебя посылать на верную смерть. </w:t>
      </w:r>
    </w:p>
    <w:p>
      <w:pPr>
        <w:pStyle w:val="Normal"/>
        <w:ind w:firstLine="720"/>
        <w:jc w:val="both"/>
        <w:rPr/>
      </w:pPr>
      <w:r>
        <w:rPr/>
        <w:t xml:space="preserve">-Ну да, ты и правда не полный садист, ты конченый параноик! – фраза сталкера обернулась для него ударом по лицу. </w:t>
      </w:r>
    </w:p>
    <w:p>
      <w:pPr>
        <w:pStyle w:val="Normal"/>
        <w:ind w:firstLine="720"/>
        <w:jc w:val="both"/>
        <w:rPr/>
      </w:pPr>
      <w:r>
        <w:rPr/>
        <w:t xml:space="preserve">-Не нужно лишних слов! – Зеленин снял с пояса странный ошейник с передатчиком. Затем он подошел и нацепил его на шею Механика. </w:t>
      </w:r>
    </w:p>
    <w:p>
      <w:pPr>
        <w:pStyle w:val="Normal"/>
        <w:ind w:firstLine="720"/>
        <w:jc w:val="both"/>
        <w:rPr/>
      </w:pPr>
      <w:r>
        <w:rPr/>
        <w:t xml:space="preserve">-Что это? – спросил Механик. </w:t>
      </w:r>
    </w:p>
    <w:p>
      <w:pPr>
        <w:pStyle w:val="Normal"/>
        <w:ind w:firstLine="720"/>
        <w:jc w:val="both"/>
        <w:rPr/>
      </w:pPr>
      <w:r>
        <w:rPr/>
        <w:t xml:space="preserve">-А, это новое изобретение ученых. Ошейник послушности. Их применяют на пойманных слепых псах. У меня есть пульт для его активации. Если его активировать, то через несколько секунд бах, и собачки нету. Смешно да? Это твоя гарантия, что ты не сбежишь. –после свое речи солдатик взял с земли лежащий рядом рюкзак и продолжил. – Вот здесь твое смертельное снаряжение. Ну что, сталкер, готов к подвигу ради спасения девушек? Ты прям рыцарь, в современном мире! –Механик сверкнул взглядом. Его брови изогнулись в большую дугу к переносице. </w:t>
      </w:r>
    </w:p>
    <w:p>
      <w:pPr>
        <w:pStyle w:val="Normal"/>
        <w:ind w:firstLine="720"/>
        <w:jc w:val="both"/>
        <w:rPr/>
      </w:pPr>
      <w:r>
        <w:rPr/>
        <w:t xml:space="preserve">-Может быть и так, может быть я и рыцарь, а ты меня боишься, даже сейчас, когда у тебя есть большое преимущество, ты боишься. </w:t>
      </w:r>
    </w:p>
    <w:p>
      <w:pPr>
        <w:pStyle w:val="Normal"/>
        <w:ind w:firstLine="720"/>
        <w:jc w:val="both"/>
        <w:rPr/>
      </w:pPr>
      <w:r>
        <w:rPr/>
        <w:t xml:space="preserve">-Значит готов, все можете отправляться, сообщите мне когда он будет освобожден. – после этих слов Зеленин уселся рядом с несколькими солдатами. – Мы будем тебя ждать, Механик. </w:t>
      </w:r>
    </w:p>
    <w:p>
      <w:pPr>
        <w:pStyle w:val="Normal"/>
        <w:ind w:firstLine="720"/>
        <w:jc w:val="both"/>
        <w:rPr/>
      </w:pPr>
      <w:r>
        <w:rPr/>
        <w:t xml:space="preserve">Сталкер развернулся лицом к холму, в его спину сразу же уткнулись два Абакана. Наемник пошел первым, Механик и два солдата шли за ним. Вся группа поднималась на холм. В один момент сталкер оглянулся и увидел, как девушки смотрят ему в след. Их глаза были полными отчаяния и надежды, они верили, что Механик придет и спасет их, и Механик должен был придти. Иначе он мог сразу же застрелиться на месте. </w:t>
      </w:r>
    </w:p>
    <w:p>
      <w:pPr>
        <w:pStyle w:val="Normal"/>
        <w:ind w:firstLine="720"/>
        <w:jc w:val="both"/>
        <w:rPr/>
      </w:pPr>
      <w:r>
        <w:rPr/>
        <w:t xml:space="preserve">                          </w:t>
      </w:r>
      <w:r>
        <w:rPr/>
        <w:t xml:space="preserve">Дорога была не долгой. Большой забор, который ограждал территорию комплекса, был высокий, и что самое интересное его словно не коснулось время. Нет конечно на красных кирпичах рос мох и всякая такая трава, но стены были целые. Такое в зоне большая редкость, обычно бетонные или кирпичные заборов в зоне были полу разрушены, а этот был невредим. </w:t>
      </w:r>
    </w:p>
    <w:p>
      <w:pPr>
        <w:pStyle w:val="Normal"/>
        <w:ind w:firstLine="720"/>
        <w:jc w:val="both"/>
        <w:rPr/>
      </w:pPr>
      <w:r>
        <w:rPr/>
        <w:t xml:space="preserve">По дороге что показалось очень странным, не попалось не одного мутанта. Разве что, пара крыс пробегала. Тишина стояла просто убивающая. И даже ветра не было, хотя тяжелые и низкие тучи, которые закрыли солнце, неслись с поразительной скоростью. </w:t>
      </w:r>
    </w:p>
    <w:p>
      <w:pPr>
        <w:pStyle w:val="Normal"/>
        <w:ind w:firstLine="720"/>
        <w:jc w:val="both"/>
        <w:rPr/>
      </w:pPr>
      <w:r>
        <w:rPr/>
        <w:t xml:space="preserve">Группа остановилась возле большого бревна, которое лежало возле ржавого остова болотного вездехода. Механик обратил внимание, что судя по тому как лежит дерево и стоит вездеход, когда то эта тяжелая гусеничная машина снесла дерево и так и осталась тут. Скорее всего, те, кто находились в машине погибли. Так и было на самом деле. Когда сталкер присел на бревно, он увидел, что из полу открытой двери вездехода торчит костлявая рука. </w:t>
      </w:r>
    </w:p>
    <w:p>
      <w:pPr>
        <w:pStyle w:val="Normal"/>
        <w:ind w:firstLine="720"/>
        <w:jc w:val="both"/>
        <w:rPr/>
      </w:pPr>
      <w:r>
        <w:rPr/>
        <w:t xml:space="preserve">-Все, дальше пойдешь сам. Вот твой рюкзак. – наемник кинул рядом с бревном рюкзак и держа на прицеле парня, стал отступать. –Извини, ни чего личного, нам просто заплатили за эту работу. </w:t>
      </w:r>
    </w:p>
    <w:p>
      <w:pPr>
        <w:pStyle w:val="Normal"/>
        <w:ind w:firstLine="720"/>
        <w:jc w:val="both"/>
        <w:rPr/>
      </w:pPr>
      <w:r>
        <w:rPr/>
        <w:t xml:space="preserve">-Я понимаю. – ответил Механик. – Мужик может закурить дашь? – наемник посмотрел на парня сквозь противогаз. </w:t>
      </w:r>
    </w:p>
    <w:p>
      <w:pPr>
        <w:pStyle w:val="Normal"/>
        <w:ind w:firstLine="720"/>
        <w:jc w:val="both"/>
        <w:rPr/>
      </w:pPr>
      <w:r>
        <w:rPr/>
        <w:t xml:space="preserve">-Так перед смертью не на куришься. – он все же вытащил из грудного кармана пачку дешевых сигарет без фильтра и спички. Положив их рядом на бревно, наемник дополнил. – Если ты все же выберешься, Зеленин не сдержит обещания, он убьет вас троих. </w:t>
      </w:r>
    </w:p>
    <w:p>
      <w:pPr>
        <w:pStyle w:val="Normal"/>
        <w:ind w:firstLine="720"/>
        <w:jc w:val="both"/>
        <w:rPr/>
      </w:pPr>
      <w:r>
        <w:rPr/>
        <w:t xml:space="preserve">-Я знаю, но я постараюсь этого не допустить.- ответил Механик. </w:t>
      </w:r>
    </w:p>
    <w:p>
      <w:pPr>
        <w:pStyle w:val="Normal"/>
        <w:ind w:firstLine="720"/>
        <w:jc w:val="both"/>
        <w:rPr/>
      </w:pPr>
      <w:r>
        <w:rPr/>
        <w:t xml:space="preserve">-Как только мы уйдем, постарайся поскорее надеть все, что есть в рюкзаке из снаряжения, здесь уже начинается зона действия пси – излучения. – после этого наемник развернулся и буркнув что то на прощание сталкеру, побежал обратно вслед за солдатами, которые уже скрылись из виду. </w:t>
      </w:r>
    </w:p>
    <w:p>
      <w:pPr>
        <w:pStyle w:val="Normal"/>
        <w:ind w:firstLine="720"/>
        <w:jc w:val="both"/>
        <w:rPr/>
      </w:pPr>
      <w:r>
        <w:rPr/>
        <w:t xml:space="preserve">                          </w:t>
      </w:r>
      <w:r>
        <w:rPr>
          <w:i/>
          <w:iCs/>
        </w:rPr>
        <w:t xml:space="preserve">«Да, положение не самое лучшее, что ж, раздеремся что к чему, по крайней мере я стрелять не разучился да и бегать тоже» </w:t>
      </w:r>
      <w:r>
        <w:rPr/>
        <w:t>- подумал Механик.</w:t>
      </w:r>
    </w:p>
    <w:p>
      <w:pPr>
        <w:pStyle w:val="Normal"/>
        <w:ind w:firstLine="720"/>
        <w:jc w:val="both"/>
        <w:rPr/>
      </w:pPr>
      <w:r>
        <w:rPr/>
        <w:t xml:space="preserve">Первым делам сталкер попытался снять ошейник, но тот сидел мертвой хваткой. Затем Механик развязал рюкзак и высыпал все его содержимое на бревно. Все нужно было делать достаточно быстро, в любой момент мог появиться какой ни будь мутант или зомби. В рюкзаке оказалась простенькая, кожаная куртка, в таких обычно ходят новички. Так же там лежали непонятные наушники, бинт, ПМ, две коробки патронов, фонарик и бутылка водки, правда на половину початая. Так же там был армейский нож. </w:t>
      </w:r>
    </w:p>
    <w:p>
      <w:pPr>
        <w:pStyle w:val="Normal"/>
        <w:ind w:firstLine="720"/>
        <w:jc w:val="both"/>
        <w:rPr/>
      </w:pPr>
      <w:r>
        <w:rPr/>
        <w:t xml:space="preserve">Быстрыми движениями Механик разрезал веревку и освободил руки. Потирая запястья, он стянул с себя рваную, верхнюю часть комбинезона и нацепил куртку. Затем повесил нож на пояс, надел наушники и сунул ПМ в кобуру. Все остальное он распределил по карманам. Кроме водки. Фонарик и бинт парень положил в грудные карманы. патроны в боковые. После чего, он завязал рюкзак и повесив его за плечи, двинулся к комплексу. </w:t>
      </w:r>
    </w:p>
    <w:p>
      <w:pPr>
        <w:pStyle w:val="Normal"/>
        <w:ind w:firstLine="720"/>
        <w:jc w:val="both"/>
        <w:rPr/>
      </w:pPr>
      <w:r>
        <w:rPr/>
        <w:t xml:space="preserve">                </w:t>
      </w:r>
      <w:r>
        <w:rPr/>
        <w:t xml:space="preserve">Напряжение постепенно нарастало. парень чувствовал на себе некоторое давление. Словно на его голову кто то давит, и чем ближе он подходил к забору, тем сильнее это давление становилось. Механик понял, эти странные наушники, это пси – защитный шлем. Сталкер нащупал на нем небольшой переключатель и повернул его. Шлем тихо начал гудеть. Давление на голову совсем пропало. Теперь шлем защищал своего владельца. Механик приблизился к забору вплотную. Прислушиваясь к посторонним шумам, он медленно, почти бесшумно двинулся вдоль него. Тем временем что то словно оживилось за забором. Послышались посторонние звуки, чей то вой, напоминающий собачий. Кто то громко говорил, но речь была неразборчива. Тем временем атмосфера становилась все тяжелее и напряженнее. Тучи, стали еще ниже, словно их наполняли свинцом. Не оставляя надежды увидеть хоть клочок синего неба, сталкер продолжал идти дальше. Наконец забор поворачивал под прямым углом. Механик осторожно выглянул из за угла. Недалеко стоял ряд на вид совсем новеньких гаражей. Рядом с этими гаражами стоял уже осевший бензовоз, который был в отличии от гаражей был весь покрыт ржавчиной, некоторые элементы его конструкции были обломаны и погнуты. </w:t>
      </w:r>
    </w:p>
    <w:p>
      <w:pPr>
        <w:pStyle w:val="Normal"/>
        <w:ind w:firstLine="720"/>
        <w:jc w:val="both"/>
        <w:rPr/>
      </w:pPr>
      <w:r>
        <w:rPr/>
        <w:t xml:space="preserve">Двери одного из гаражей были открыты. Механик присмотрелся и не поверил своим глазам. В гараже, прямо в воздухе висел желтого цвета Москвич АЗЛК. Самое интересное, странное и пугающее оказалось то, что его двигатель работал. Сталкер слышал, как двигатель то сбрасывал, то набирал обороты. Но работал он тихо, словно новенькая иномарка. </w:t>
      </w:r>
    </w:p>
    <w:p>
      <w:pPr>
        <w:pStyle w:val="Normal"/>
        <w:ind w:firstLine="720"/>
        <w:jc w:val="both"/>
        <w:rPr/>
      </w:pPr>
      <w:r>
        <w:rPr/>
        <w:t xml:space="preserve">Убедившись, что по близости нет мутантов, сталкер продолжил движение вдоль забора. Механик быстро проскочил гаражи и оказался на открытой территории. Забор еще раз поворачивал. парень внимательно осмотрелся. То, что рядом со столь опасным объектом нет ни монстров, не какой другой нечисти, очень сильно волновало парня. Осторожно перебежав от забора к старому КамАЗу, у которого почему то горел прицеп, хотя железо ни как не может гореть просто так, сталкер укрылся за кабиной и стал наблюдать. Но все было так же. Монстров не было по близости. И тут вдруг раздался мощный звуковой удар. Затем мелю порядком тряхнуло. Механик потерял равновесие и упал на спину. В голове раздался гул, стали слышаться странные непонятные голоса. </w:t>
      </w:r>
    </w:p>
    <w:p>
      <w:pPr>
        <w:pStyle w:val="Normal"/>
        <w:ind w:firstLine="720"/>
        <w:jc w:val="both"/>
        <w:rPr/>
      </w:pPr>
      <w:r>
        <w:rPr/>
        <w:t xml:space="preserve">                 </w:t>
      </w:r>
      <w:r>
        <w:rPr/>
        <w:t xml:space="preserve">Это был пси – удар, они очень часто происходят рядом с комплексов Янтарь, их отголоски иногда доносятся до лагеря ученых, однако бывали случаи, кода спи – удары были такой силы, что весь бункер ученых трясло как при бомбардировке. При пси – ударах, нередко люди, попавшие непосредственно под их действия, сходили с ума, в лучшем случае, а в худшем, превращались в ходячих трупов. </w:t>
      </w:r>
    </w:p>
    <w:p>
      <w:pPr>
        <w:pStyle w:val="Normal"/>
        <w:ind w:firstLine="720"/>
        <w:jc w:val="both"/>
        <w:rPr/>
      </w:pPr>
      <w:r>
        <w:rPr/>
        <w:t xml:space="preserve">Механик медленно поднялся на ноги. Голоса постепенно исчезали, как и гул. Да, если бы сейчас на Механике не был надет спи – защитный шлем, его участь была бы предрешена. Он прислонился к бамперу КамАЗа, и достал ПМ. На сколько ему было известно, активность монстров на Янтаре повышалась именно после этих пси – ударов. так и случилось. </w:t>
      </w:r>
    </w:p>
    <w:p>
      <w:pPr>
        <w:pStyle w:val="Normal"/>
        <w:ind w:firstLine="720"/>
        <w:jc w:val="both"/>
        <w:rPr/>
      </w:pPr>
      <w:r>
        <w:rPr/>
        <w:t xml:space="preserve">Откуда то сверху послышался тяжелый сап. Он постепенно становился громче и наконец на крыше грузовика показался хобот снорка. Хоботом снорка, сталкеры называли шланг противогаза, которые были постоянной атрибутикой этих мутантов. Неизвестно почему, но именно противогазы всегда оставались на снорках, в отличии от другого снаряжения, которое обычно превращалось в лохмотья, или отсутствовало вовсе. У сталкеров были две версии появления этих тварей. Одна заключалась в том, что снорки это военные сталкеры, которые попадали в лаборатории но не могли выбраться оттуда и сходили сума. Однако какие условия могут довести здравомыслящего человека до состояния зверя? Вторая версия была такова, якобы снорками становились сталкеры, которые вовремя выбросов попадали в аномалии. Механику охотнее верилось в первую версию, однако он до конца так и не принял ни первую не вторую из этих сказок зоны. </w:t>
      </w:r>
    </w:p>
    <w:p>
      <w:pPr>
        <w:pStyle w:val="Normal"/>
        <w:ind w:firstLine="720"/>
        <w:jc w:val="both"/>
        <w:rPr/>
      </w:pPr>
      <w:r>
        <w:rPr/>
        <w:t xml:space="preserve">                          </w:t>
      </w:r>
      <w:r>
        <w:rPr/>
        <w:t xml:space="preserve">Снорк показал всю свою голову. Жадно глотая воздух и шипя, он вертел головой во все стороны. Лучшего случая, как сейчас сталкеру не представилось бы, и по этому он без сомнений прицелился и нажал на курок. Выстрела не произошло, раздался только щелчок, который привлек внимание мутанта. Снорк посмотрел вниз и тут же скрылся на крыше. </w:t>
      </w:r>
    </w:p>
    <w:p>
      <w:pPr>
        <w:pStyle w:val="Normal"/>
        <w:ind w:firstLine="720"/>
        <w:jc w:val="both"/>
        <w:rPr/>
      </w:pPr>
      <w:r>
        <w:rPr/>
        <w:t xml:space="preserve">Механик мигом вынул обойму. патронов не было. Достав коробку, сталкер начал заряжать пистолет. Но снорк уже был рядом, он появился со спины и напал, он механик успел нврнуть под бампер КамАЗа и мутант приземлился рядом. Вставив в пистолет полный магазин, парень выстрелил и попал монстру в руку. Вторая пуля ушла мимо. Снорк скрылся из поля зрения. </w:t>
      </w:r>
    </w:p>
    <w:p>
      <w:pPr>
        <w:pStyle w:val="Normal"/>
        <w:ind w:firstLine="720"/>
        <w:jc w:val="both"/>
        <w:rPr/>
      </w:pPr>
      <w:r>
        <w:rPr/>
        <w:t xml:space="preserve">-Вот черт! – выругался Механик и осторожно выглянул из под машины. Все было тихо. Только следы крови указывали, что снорк смылся, но не на долго. Парень выбрался из под грузовика и осмотревшись дозарядил пистолет. По скольку у него была всего одна обойма, то каждый раз, когда кончатся патроны, её придется перезаряжать, а это лишняя потеря времени. По этому ему нужно было найти либо запасную обойму, либо то, что стреляет патронами от ПМа. </w:t>
      </w:r>
    </w:p>
    <w:p>
      <w:pPr>
        <w:pStyle w:val="Normal"/>
        <w:ind w:firstLine="720"/>
        <w:jc w:val="both"/>
        <w:rPr/>
      </w:pPr>
      <w:r>
        <w:rPr/>
        <w:t xml:space="preserve">Тут вновь появился его новый знакомый, теперь уже мутант пошел в лобовую атаку. Механику ни чего больше не оставалось делать, как отыскать укрытие и по скорее. Повернувшись на свой страх и риск к мутанту спиной, сталкер открыл, даже буквально отодрал дверь у КамАЗа и забрался внутрь. Снорк предпринял попытку штурма, но получил пулю прямо в глаз, и отправился к своим предкам.  Механик вздохнул с облегчением. Но тут он услышал тихое сопение позади себя. Сталкер обернулся и увидел за рулем замби. Мертвяк держась за руль смотрел на парня открыв рот. Пока в торопях Механик спасался от снорка, он не заметил, что в кабине сидит зомби, интересно, как он не заметил его раньше? Стрелять на таком близком расстоянии было бесполезно, по этому выхватив левой рукой нож, Механик принялся резать водителя. Зомби заорал и двинул сталкеру так, что тот чуть не снес собой дверь. </w:t>
      </w:r>
    </w:p>
    <w:p>
      <w:pPr>
        <w:pStyle w:val="Normal"/>
        <w:ind w:firstLine="720"/>
        <w:jc w:val="both"/>
        <w:rPr/>
      </w:pPr>
      <w:r>
        <w:rPr/>
        <w:t xml:space="preserve">-Мать твою! – выругался парень. Зомби начал дергаться и случайно задел рычаг переключения скоростей. Случайно рычаг соскользнул на нейтральную передачу и машина тоже случайно, стала катиться под уклон. –Ой, Ё! – воскликнул парень и начал вырывать руль из рук у зомби, но тот по видимому сам хотел рулить и отпихивался от сталкера. </w:t>
      </w:r>
    </w:p>
    <w:p>
      <w:pPr>
        <w:pStyle w:val="Normal"/>
        <w:ind w:firstLine="720"/>
        <w:jc w:val="both"/>
        <w:rPr/>
      </w:pPr>
      <w:r>
        <w:rPr/>
        <w:t xml:space="preserve">КамАЗ разгонялся, медленно и верно он несся под уклон, где как раз на его пути стоял большой экскаватор.  –Мать твою, поворачивай! – в отчаянии закричал Механик и попытался в последний раз выхватить руль у мертвеца. Зомби что то про мямлив, пытался крутить руль, но у него тоже ни чего не вышло. Тогда Механик нащупал ручку двери и выпрыгнул прямо на ходу. Приземлившись, он кувырком проехал несколько метров и остановился. Грузовик тем временем воткнулся в экскаватор и превратился в груду металлолома. Грохот при этом был такой, словно столкнулись два танка. </w:t>
      </w:r>
    </w:p>
    <w:p>
      <w:pPr>
        <w:pStyle w:val="Normal"/>
        <w:ind w:firstLine="720"/>
        <w:jc w:val="both"/>
        <w:rPr/>
      </w:pPr>
      <w:r>
        <w:rPr/>
        <w:t xml:space="preserve">-Вот так, управление транспортным средством не в человеческом виде опасно для здоровья. – сказал Механик и отряхнувшись поднялся на ноги и пошел обратно. </w:t>
      </w:r>
    </w:p>
    <w:p>
      <w:pPr>
        <w:pStyle w:val="Normal"/>
        <w:ind w:firstLine="720"/>
        <w:jc w:val="both"/>
        <w:rPr/>
      </w:pPr>
      <w:r>
        <w:rPr/>
        <w:t xml:space="preserve">                     </w:t>
      </w:r>
      <w:r>
        <w:rPr/>
        <w:t xml:space="preserve">Поднявшись обратно на холм, сталкер увидел перед собой ворота завода Янтарь. Огромные их своды были сплошь покрыты жгучим пухом. Рядом с воротами лежал солдат, видимо не наш, а какой то другой страны. В спину ему был вонзен довольно большой лом. Механика это удивило, но он продолжил движение. Осторожно, он прошел ворота. Сразу за ними стоял разбитый уазик, на кабине которого был станковый пулемет.  </w:t>
      </w:r>
    </w:p>
    <w:p>
      <w:pPr>
        <w:pStyle w:val="Normal"/>
        <w:ind w:firstLine="720"/>
        <w:jc w:val="both"/>
        <w:rPr/>
      </w:pPr>
      <w:r>
        <w:rPr/>
        <w:t xml:space="preserve">-О, а это вещь нужная. – воскликнул Механик и забравшись на кабину снял пулемет с гнезда. Он был полный. так же нашлась еще одна полная коробка патронов. –О пулемет Калашникова, я тебя люблю! – еще раз произнес сталкер и засунув патроны в рюкзак продолжил движение. Он перебежал от уазика к углу старого бетонного ангара, осторожно заглянув внутрь, парень вошел. На крюке крана – балки висел мертвый военный сталкер. Стекло его шлема было все в засохшей крови. Броне - комбинезон был полностью изорван, на нем не было живого места. </w:t>
      </w:r>
    </w:p>
    <w:p>
      <w:pPr>
        <w:pStyle w:val="Normal"/>
        <w:ind w:firstLine="720"/>
        <w:jc w:val="both"/>
        <w:rPr/>
      </w:pPr>
      <w:r>
        <w:rPr/>
        <w:t xml:space="preserve">Механик осторожно, по длинной дуге обошел труп и устремился к вторым воротам ангара, которые были в конце. Аккуратно и тихо выглянув, парень увидел только кусты, которые окружали бетонную дорожку, но обзор сталкера заканчивался именно на кустах, которые закрывали дорожку с обоих боков. Парень осторожно высунулся из за одного куста и увидел стоящего к нему спиной старого зомби. Зомби был старым по тому, что почти сгнил. С него свисали куски гнилого мяса, кое где даже были видны голые кости. </w:t>
      </w:r>
    </w:p>
    <w:p>
      <w:pPr>
        <w:pStyle w:val="Normal"/>
        <w:ind w:firstLine="720"/>
        <w:jc w:val="both"/>
        <w:rPr/>
      </w:pPr>
      <w:r>
        <w:rPr/>
        <w:t xml:space="preserve">Сталкер приготовился стрелять, он передернул затвор, как вдруг услышал сзади мычащий голос. </w:t>
      </w:r>
    </w:p>
    <w:p>
      <w:pPr>
        <w:pStyle w:val="Normal"/>
        <w:ind w:firstLine="720"/>
        <w:jc w:val="both"/>
        <w:rPr/>
      </w:pPr>
      <w:r>
        <w:rPr/>
        <w:t xml:space="preserve">-В ружье! – парень обернулся, с пулеметом это было тяжело, но он все же успел вовремя. Зомби уже нацеливал на него свой Калашников. Механик почти на вытянутых руках нажал на курок. Пулемет стал выплевывать свинец, пока зомби не снесло пол туловища. При этом парня чуть не унесло назад. </w:t>
      </w:r>
    </w:p>
    <w:p>
      <w:pPr>
        <w:pStyle w:val="Normal"/>
        <w:ind w:firstLine="720"/>
        <w:jc w:val="both"/>
        <w:rPr/>
      </w:pPr>
      <w:r>
        <w:rPr/>
        <w:t xml:space="preserve">-Мочи! – вырвалось из гнилого рта первого зомби. Механик обернулся прежде, чем мертвец нажал на курок, и успел укрыться за ржавым мусорным контейнером. </w:t>
      </w:r>
    </w:p>
    <w:p>
      <w:pPr>
        <w:pStyle w:val="Normal"/>
        <w:ind w:firstLine="720"/>
        <w:jc w:val="both"/>
        <w:rPr/>
      </w:pPr>
      <w:r>
        <w:rPr/>
        <w:t xml:space="preserve">-Вот сволочь, получи по первое число! – сказал сталкер и высунувшись из своего временного укрытия, изрешетил зомби, который после этого буквально рассыпался на части. </w:t>
      </w:r>
    </w:p>
    <w:p>
      <w:pPr>
        <w:pStyle w:val="Normal"/>
        <w:ind w:firstLine="720"/>
        <w:jc w:val="both"/>
        <w:rPr/>
      </w:pPr>
      <w:r>
        <w:rPr/>
        <w:t xml:space="preserve">          </w:t>
      </w:r>
      <w:r>
        <w:rPr/>
        <w:t xml:space="preserve">Не успел Механик и передохнуть, как раздался еще один толчок, теперь еще сильнее. Мгновенно где то заревели снорки, точнее зашипели и за сопели, но этот сип был очень похож именно на рев. Крики зомби стали слышны со всех сторон. И тут сталкер понял, что пси – излучение чувствует его присутствие. </w:t>
      </w:r>
    </w:p>
    <w:p>
      <w:pPr>
        <w:pStyle w:val="Normal"/>
        <w:ind w:firstLine="720"/>
        <w:jc w:val="both"/>
        <w:rPr/>
      </w:pPr>
      <w:r>
        <w:rPr/>
        <w:t xml:space="preserve">Первый снорк вылете из за стены ангара. Он был очень резвый, в два прыжка он допрыгнул до парня, но Механик был готов к атаке и в полете скосил мутанта. Второго постигла такая же участь. Следующими были сразу трое зомби, которые быстрыми шагами двигались к сталкеру. </w:t>
      </w:r>
    </w:p>
    <w:p>
      <w:pPr>
        <w:pStyle w:val="Normal"/>
        <w:ind w:firstLine="720"/>
        <w:jc w:val="both"/>
        <w:rPr/>
      </w:pPr>
      <w:r>
        <w:rPr/>
        <w:t xml:space="preserve">-Черт, надо прорываться. – сказал себе в слух Механик. –Здесь меня прикончат. </w:t>
      </w:r>
    </w:p>
    <w:p>
      <w:pPr>
        <w:pStyle w:val="Normal"/>
        <w:ind w:firstLine="720"/>
        <w:jc w:val="both"/>
        <w:rPr/>
      </w:pPr>
      <w:r>
        <w:rPr/>
        <w:t xml:space="preserve">Зомби и мутанты перли со всех сторон. Их количество не уменьшалось с каждым убитым, а только увеличивалось. После каждого убитого приходили трое новых. </w:t>
      </w:r>
    </w:p>
    <w:p>
      <w:pPr>
        <w:pStyle w:val="Normal"/>
        <w:ind w:firstLine="720"/>
        <w:jc w:val="both"/>
        <w:rPr/>
      </w:pPr>
      <w:r>
        <w:rPr/>
        <w:t xml:space="preserve">Механик рванулся к главному зданию. Пулемет молотил на право и на лево, убивая все новых и новых тварей. Дойдя до небольшой трех этажной постройки, сталкер решил отсидеться там некоторое время. Он забежал в входную дверь и оказался на лестничном пролете. Почему то он побежал вниз. Не зная, будет ли там тупик, или что то другое, но он бежал именно туда. Добежав до небольшой деревянной дверки, Механик вынес её с плеча. К его изумлению он оказался в большом помещении, которое уходило в еще одну, только теперь в открытую дверь, в которой горел свет. Парень бегом направился туда. Перепрыгнув через два деревянных ящика, он оказался перед большим грузовым лифтом, который был перекошен. Было ясно, что он не работает. остановившись, парень успел заметить в а лифте двух матерых зомби, под два метра ростом, полусгнившие трупы тоже обратили на гостя внимание. </w:t>
      </w:r>
    </w:p>
    <w:p>
      <w:pPr>
        <w:pStyle w:val="Normal"/>
        <w:ind w:firstLine="720"/>
        <w:jc w:val="both"/>
        <w:rPr/>
      </w:pPr>
      <w:r>
        <w:rPr/>
        <w:t xml:space="preserve">Механик нажал на курок и разнес в куски первого, перевел ствол на второго, но пулемет замолк. Кончились патроны. Тогда то ли от страха, то ли от ярости, парень схватил горячий ствол голыми руками и хорошенько размахнувшись снес прикладом голову второму не успевшему выстрелить зомби. Мертвец стал таковым окончательно и медленно упал на бок. </w:t>
      </w:r>
    </w:p>
    <w:p>
      <w:pPr>
        <w:pStyle w:val="Normal"/>
        <w:ind w:firstLine="720"/>
        <w:jc w:val="both"/>
        <w:rPr/>
      </w:pPr>
      <w:r>
        <w:rPr/>
        <w:t xml:space="preserve">Быстро положив пулемет и рюкзак на пол, Механик стал менять ленту. Он отсоединил пустой короб и прицепив новый, заправил ленту и передернул затвор. Но вдруг обезглавленный зомби вновь ожил. Он мгновенно поднялся и схватив сталкера за горло, прижал его к стене. механик попытался поднять пулемет, но одной рукой у него ни чего не получилось. Зомби схватил парня второй рукой и швырнул прямо в шахту лифта. Механик с криком отчаяния стал палить из оружия. Потом он скрылся в темноте, и только выстрелы были слышны , отдавая громким эхом, потом раздался звук падающего тела и пулемет затих. После чего наступила гробовая и полная смерти тишина. </w:t>
      </w:r>
    </w:p>
    <w:p>
      <w:pPr>
        <w:pStyle w:val="Normal"/>
        <w:ind w:firstLine="720"/>
        <w:jc w:val="both"/>
        <w:rPr/>
      </w:pPr>
      <w:r>
        <w:rPr/>
        <w:t xml:space="preserve"> </w:t>
      </w:r>
    </w:p>
    <w:p>
      <w:pPr>
        <w:pStyle w:val="Normal"/>
        <w:ind w:firstLine="720"/>
        <w:jc w:val="both"/>
        <w:rPr/>
      </w:pPr>
      <w:r>
        <w:rPr/>
        <w:t xml:space="preserve">                                                               </w:t>
      </w:r>
      <w:r>
        <w:rPr/>
        <w:t xml:space="preserve">* * * </w:t>
      </w:r>
    </w:p>
    <w:p>
      <w:pPr>
        <w:pStyle w:val="Normal"/>
        <w:ind w:firstLine="720"/>
        <w:jc w:val="both"/>
        <w:rPr/>
      </w:pPr>
      <w:r>
        <w:rPr/>
        <w:t xml:space="preserve">                   </w:t>
      </w:r>
    </w:p>
    <w:p>
      <w:pPr>
        <w:pStyle w:val="Normal"/>
        <w:ind w:firstLine="720"/>
        <w:jc w:val="both"/>
        <w:rPr/>
      </w:pPr>
      <w:r>
        <w:rPr/>
        <w:t xml:space="preserve">                                  </w:t>
      </w:r>
      <w:r>
        <w:rPr/>
        <w:t xml:space="preserve">Голова сильно болела и руки почему то не могли двигаться. Жуткое чувство смерти и страха одновременно завладело всеми мыслями. Но сталкер не хотел отдаваться этим мыслям, он отрекся о них. Вспомнив самое дорогое, что есть у него в жизни. Он вспомнил её, ту самую, жизнь которой зависит от того, что будет с ним. И по этому он нашел в себе силы сопротивляться, силы поднять голову и открыть глаза. Силы пошевелить руками и опереться ими о пол. </w:t>
      </w:r>
    </w:p>
    <w:p>
      <w:pPr>
        <w:pStyle w:val="Normal"/>
        <w:ind w:firstLine="720"/>
        <w:jc w:val="both"/>
        <w:rPr/>
      </w:pPr>
      <w:r>
        <w:rPr/>
        <w:t xml:space="preserve">Механик привык к тусклому свету красных лампочек и медленно поворачивая голову осмотрелся. Каждое движение давалось ему с трудом и большой болью. парень лежал в шахте лифта, лежал на чем то очень мягком, мягком и скользком. Именно по этому он жив после падения с непонятно какой высоты. </w:t>
      </w:r>
    </w:p>
    <w:p>
      <w:pPr>
        <w:pStyle w:val="Normal"/>
        <w:ind w:firstLine="720"/>
        <w:jc w:val="both"/>
        <w:rPr/>
      </w:pPr>
      <w:r>
        <w:rPr/>
        <w:t xml:space="preserve">В мыслях сразу восстановилась вся картина предшествовавших событий. Прорыв в Х – 16, безголовый зомби, шахта лифта. неужели Механик чистой случайностью оказался в секретной лаборатории? Это не укладывалось в его голове. </w:t>
      </w:r>
    </w:p>
    <w:p>
      <w:pPr>
        <w:pStyle w:val="Normal"/>
        <w:ind w:firstLine="720"/>
        <w:jc w:val="both"/>
        <w:rPr/>
      </w:pPr>
      <w:r>
        <w:rPr>
          <w:i/>
          <w:iCs/>
        </w:rPr>
        <w:t xml:space="preserve">«Так, нужно скорее привести себя в чувство. Затем найти оружие и…» </w:t>
      </w:r>
      <w:r>
        <w:rPr/>
        <w:t xml:space="preserve">Механик вспомнил про пулемет. Еще раз осмотревшись он увидел оружие прямо перед собой. Пулемет был цел, а собственно что будет железке, особенно произведенной Калашниковым? </w:t>
      </w:r>
    </w:p>
    <w:p>
      <w:pPr>
        <w:pStyle w:val="Normal"/>
        <w:ind w:firstLine="720"/>
        <w:jc w:val="both"/>
        <w:rPr/>
      </w:pPr>
      <w:r>
        <w:rPr/>
        <w:t xml:space="preserve">Механик сел на колени. Потерев глаза правой рукой, он заметил, что она вся в крови, да и болела она больше чем все тело. И все таки он немного пострадал, он эти ссадины не сравнимы с тем, что он еще жив, а раз жив то он будет сражаться. </w:t>
      </w:r>
    </w:p>
    <w:p>
      <w:pPr>
        <w:pStyle w:val="Normal"/>
        <w:ind w:firstLine="720"/>
        <w:jc w:val="both"/>
        <w:rPr/>
      </w:pPr>
      <w:r>
        <w:rPr/>
        <w:t xml:space="preserve">          </w:t>
      </w:r>
      <w:r>
        <w:rPr/>
        <w:t xml:space="preserve">Осторожно поднявшись на ноги, Парень увидел то, на что он приземлился. Это было тело. Гниющее тело, какого то ученого, облаченного в желтого цвета научный комбинезон. Это не был не профессор Бэек, не профессор Круглов. Профессоры носят зеленые комбинезоны, а это скорее ассистент. </w:t>
      </w:r>
    </w:p>
    <w:p>
      <w:pPr>
        <w:pStyle w:val="Normal"/>
        <w:ind w:firstLine="720"/>
        <w:jc w:val="both"/>
        <w:rPr/>
      </w:pPr>
      <w:r>
        <w:rPr/>
        <w:t xml:space="preserve">Шатающейся походкой, механик подошел к пулемету и поднял его. Затем убедившись, что рядом нет врагов, снова сел и принялся перевязывать руку. Бинт и фонарик к счастью он положил в карманы куртки, а все остальное осталось в рюкзаке там на верху. Увидев на стене, метрах в четырех над полом оборванную железную лестницу, Механик понял, что на верх за вещами ему не добраться. И окончательно настроив себя, что обратного пути нет, он начал заниматься рукой. </w:t>
      </w:r>
    </w:p>
    <w:p>
      <w:pPr>
        <w:pStyle w:val="Normal"/>
        <w:ind w:firstLine="720"/>
        <w:jc w:val="both"/>
        <w:rPr/>
      </w:pPr>
      <w:r>
        <w:rPr/>
        <w:t xml:space="preserve">Рука была сильно изодрана. наверняка когда он полетел, он хорошенько шаркнул ею по бетонной стене. Закатав  изодранный рукав куртки, сталкер принялся бинтовать руку. Крови было мало, но боль была страшная. закончив, парень крепко затянул её, и остатками бинта, привязал фонарик к цевью пулемета. Это единственное оружие, которое сейчас было на руках, хоть и достаточно не удобное в темных и узких коридорах лаборатории, но все же лучше чем ни чего. </w:t>
      </w:r>
    </w:p>
    <w:p>
      <w:pPr>
        <w:pStyle w:val="Normal"/>
        <w:ind w:firstLine="720"/>
        <w:jc w:val="both"/>
        <w:rPr/>
      </w:pPr>
      <w:r>
        <w:rPr/>
        <w:t xml:space="preserve">Поднявшись на ноги, Механик мелкими и тихими шагами начал двигаться. Он вышел из шахты и дойдя до первой лестницы, которая вела на верх, остановился. Осторожно прислушиваясь к мертвой тишине, которая была нарушаема только частым и прерывистым дыханием сталкера, он стал подниматься на лестнице. Она вывела его на небольшую платформу, которая была сплошь заставлена какими то тумбами с датчиками и переключателями. Здесь явно не было ни чего интересного. По этому парень вернулся на исходную позицию. </w:t>
      </w:r>
    </w:p>
    <w:p>
      <w:pPr>
        <w:pStyle w:val="Normal"/>
        <w:ind w:firstLine="720"/>
        <w:jc w:val="both"/>
        <w:rPr/>
      </w:pPr>
      <w:r>
        <w:rPr/>
        <w:t xml:space="preserve">Теперь он выбрал другое направление. Луч фонаря падал на большие баллоны, с подключенными к ним шлангами. На одном из баллонов горели мигая две красные лампочки. Механик осторожно подошел к одному баллону и чуть не упал, когда услышал изнутри тяжелый лязг металла. В небольшое круглое окно баллона показалась морда снорка. мутант явно находился там очень давно, и видимо истощал от жажды и голода. Механик понял, что мутанту так и суждено умереть в этом баллоне, и направился дальше. После баллонов он попал в узкий коридор, в котором был дверной проем. Механик заглянул туда и с облегчением вздохнул. Он был в туалете. Быстро по хрустевшему под ногами кафелю, парень дошел до первого попавшегося стульчака и сделал свое дело. Война войной, а обед и туалет по расписанию. </w:t>
      </w:r>
    </w:p>
    <w:p>
      <w:pPr>
        <w:pStyle w:val="Normal"/>
        <w:ind w:firstLine="720"/>
        <w:jc w:val="both"/>
        <w:rPr/>
      </w:pPr>
      <w:r>
        <w:rPr/>
        <w:t xml:space="preserve">На выходе он заглянул в мутное зеркало. В своем отражении он еле узнал в себе того парня, которым он только пришел в зону. Но не останавливаясь и не заостряя внимание  на свое внешности, Механик двинул дальше. Пройдя по коридору, он оказался в буквальном смысле слова на кладбище. Большое помещение, которое вело еще в три двери, расположенных по разным стенам, было уложено трупами. Здесь покоились сталкеры и военные из разных группировках. Монолит, Свобода, ДОЛГ, бандиты, одиночки, наемники, и даже чистое небо, не говоря уже о военных сталкерах и спецназе с учеными. Среди трупов людей были и трупы мутантом. Все те же знакомые снорки и зомби, были в большом изобилии. Роботы, которые встречались ранее в Х – 18, тоже присутствовали здесь. Но одно существо, которое отличалось от всех остальных, приковало внимание Механика. </w:t>
      </w:r>
    </w:p>
    <w:p>
      <w:pPr>
        <w:pStyle w:val="Normal"/>
        <w:ind w:firstLine="720"/>
        <w:jc w:val="both"/>
        <w:rPr/>
      </w:pPr>
      <w:r>
        <w:rPr/>
        <w:t xml:space="preserve">На первый взгляд это был обыкновенный снорк. Неестественно изогнутые конечности, противогаз на лице, все говорила о том, что это именно тот мутант. Однако были небольшие изменения. На мутанте не было обрывков одежды, как обычно. Снорк был облачен в черный, облегающий броне – комбинезон. На нога его были странные ботинки, на носках и пятках которых были небольшие лезвия. На руках то же были клинки, прикрепленные к запястьям. Сталкер внимательно осмотрел монстра, который напоминал чем то ниндзя. Затем но осторожно потрогал его. Мутант был мертв. После этого Механик посмел предположить о том, что если несколько обычных снорков могут натворить хороших дел, а  снорки продвинутые, вроде этого, могут гораздо больше, это значит, что продвинутые вообще могут устроить такое, что мама не горюй. </w:t>
      </w:r>
    </w:p>
    <w:p>
      <w:pPr>
        <w:pStyle w:val="Normal"/>
        <w:ind w:firstLine="720"/>
        <w:jc w:val="both"/>
        <w:rPr/>
      </w:pPr>
      <w:r>
        <w:rPr/>
        <w:t xml:space="preserve">Механик посмотрел еще на навороченного мутанта и пошел дальше. Нужно было все таки найти эти чертовы документы и освободить Альбиноса и Викторию. Пройдя несколько метров, Механик подошел к одной из двери. Осторожно прислушиваясь к звукам, которых впрочем не было, он осторожно взялся за ручку, и открыл дверь. Луч фонаря осветил заваленную всевозможным оборудованием комнату. Шкафы, пульты управления и ящики были беспорядочно разбросаны по всей комнате. Сталкер зашел в комнату, прикрыв за собой дверь. Поставив пулемет в угол, парень стал обыскивать все письменные ящики. При обыске попадались разные листки с кучей писулек. Но того, что нужно не было. Хотя Механик и сам не знал, что ему конкретно нужно, но уж всяка не меню столовой, или расписание буфета и правила противопожарной безопасности. Закончив с тремя ящиками, Механик понял, что здесь он ни чего не найдет и взяв путемет, направился к другой комнате. Следующей была по видимому столовая, или комната отдыха. Поскольку там находились большие столы и стулья. Что поразило парня, так это идеальный порядок. Все столы и стулья были на своих местах. </w:t>
      </w:r>
    </w:p>
    <w:p>
      <w:pPr>
        <w:pStyle w:val="Normal"/>
        <w:ind w:firstLine="720"/>
        <w:jc w:val="both"/>
        <w:rPr/>
      </w:pPr>
      <w:r>
        <w:rPr/>
        <w:t xml:space="preserve">Сталкер осмотрелся и решился пройтись по столовой. Тишина была гробовая, нарушаемая только хрустом кафеля под ногами. Территория столовой была достаточно большая. Сталкер обходил стол за столом, все ближе и ближе приближаясь к кухне. Столы казалось длились бесконечно, как перед взором парня предстала кухня. Обыкновенная кухня с котлами и плитами, кастрюлями и плошками. Однако выглядела эта кухня слишком уж настораживающей. Что то такое витало в воздухе, что предупреждало, здесь опасно, Нужно как можно скорее уходить отсюда. Однако Механик все же продолжил движение. Тем более, что он заметил позади кухни дверь, которая выглядела внушительно. Освинцованное стекло так и заставляло заглянуть в него и не чего не увидев в мутном изображении, открыть дверь. Механик так и поступил. Обойдя кухню по стеночке, парень приблизился к двери и взявшись за ручку двери, открыл её. Это оказался холодильник. Причем работающий. Поскольку  сразу же похолодало и фонарь светил на висевшие на цепях говяжьи и свиные туши. </w:t>
      </w:r>
    </w:p>
    <w:p>
      <w:pPr>
        <w:pStyle w:val="Normal"/>
        <w:ind w:firstLine="720"/>
        <w:jc w:val="both"/>
        <w:rPr/>
      </w:pPr>
      <w:r>
        <w:rPr/>
        <w:t xml:space="preserve">Поняв, что в холодильнике нет ни чего интересного, парень закрыл дверь и развернулся обратно, как вдруг ему двинули по челюсти с такой силой, что парень уронил пулемет и ударился спиной о стену. </w:t>
      </w:r>
    </w:p>
    <w:p>
      <w:pPr>
        <w:pStyle w:val="Normal"/>
        <w:ind w:firstLine="720"/>
        <w:jc w:val="both"/>
        <w:rPr/>
      </w:pPr>
      <w:r>
        <w:rPr/>
        <w:t xml:space="preserve">-Ах, мать твою! – закричал парень, и увидев своего противника, который был в оборванном научном комбинезоне, попытался его достать. Он приложился хорошенько ногой прямо в грудь умника, но тот, оказался юрким и легко ушел от удара. Ростом этот взбесившийся ученый был значительно меньше Механика. Лицо его было скрыто марлевой повязкой, вместо шлема с бронированным стеклом. Глаза смотрели прямо и сосредоточено. </w:t>
      </w:r>
    </w:p>
    <w:p>
      <w:pPr>
        <w:pStyle w:val="Normal"/>
        <w:ind w:firstLine="720"/>
        <w:jc w:val="both"/>
        <w:rPr/>
      </w:pPr>
      <w:r>
        <w:rPr/>
        <w:t xml:space="preserve">Механик попытался второй раз достать ученого и рубанул второй ногой, но противник поймал её и коленом ударил по икре сталкера. Парень подкосился и опустился на колено, но теперь он был примерно на одной высоте с ученым, и достаточно близко. </w:t>
      </w:r>
    </w:p>
    <w:p>
      <w:pPr>
        <w:pStyle w:val="Normal"/>
        <w:ind w:firstLine="720"/>
        <w:jc w:val="both"/>
        <w:rPr/>
      </w:pPr>
      <w:r>
        <w:rPr/>
        <w:t xml:space="preserve">Мощнейшим ударом он Механик буквально смел со своего места умника. Тот упал на спину, проехал несколько метров по полу и остановился на боку. Тут же воспользовавшись моментом, сталкер схватил потерянное оружие и наставив его на ученого, закричал. </w:t>
      </w:r>
    </w:p>
    <w:p>
      <w:pPr>
        <w:pStyle w:val="Normal"/>
        <w:ind w:firstLine="720"/>
        <w:jc w:val="both"/>
        <w:rPr/>
      </w:pPr>
      <w:r>
        <w:rPr/>
        <w:t xml:space="preserve">-Лежи смирно! И руки чтоб я видел! – ученый подчинился, он показал обе руки. –Теперь медленно поднимайся! – приказ был выполнен. –Ты кто такой?! – в ответ ученый хохотнул и сказал. </w:t>
      </w:r>
    </w:p>
    <w:p>
      <w:pPr>
        <w:pStyle w:val="Normal"/>
        <w:ind w:firstLine="720"/>
        <w:jc w:val="both"/>
        <w:rPr/>
      </w:pPr>
      <w:r>
        <w:rPr/>
        <w:t xml:space="preserve">-Да, давно не виделись, Александр. </w:t>
      </w:r>
    </w:p>
    <w:p>
      <w:pPr>
        <w:pStyle w:val="Normal"/>
        <w:ind w:firstLine="720"/>
        <w:jc w:val="both"/>
        <w:rPr/>
      </w:pPr>
      <w:r>
        <w:rPr/>
        <w:t xml:space="preserve">-Откуда ты меня знаешь? – уже более тихим тоном продолжил Механик. </w:t>
      </w:r>
    </w:p>
    <w:p>
      <w:pPr>
        <w:pStyle w:val="Normal"/>
        <w:ind w:firstLine="720"/>
        <w:jc w:val="both"/>
        <w:rPr/>
      </w:pPr>
      <w:r>
        <w:rPr/>
        <w:t xml:space="preserve">-А откуда ты знаешь Таню? От туда и меня, и я тебя знаю. – парень опустил пулемет, он внимательно посмотрел на ученого и удивился. Перед ним стоял профессор Блэк. Отец Тани. Он узнал его расчетливый и спокойный взгляд. Теперь все совпадало. Он нашел профессора, значит и документы может найти, и выбираться  двоим будет легче. </w:t>
      </w:r>
    </w:p>
    <w:p>
      <w:pPr>
        <w:pStyle w:val="Normal"/>
        <w:ind w:firstLine="720"/>
        <w:jc w:val="both"/>
        <w:rPr/>
      </w:pPr>
      <w:r>
        <w:rPr/>
        <w:t>-Профессор, я искал тут вас. Мне, мне нужно кое что…</w:t>
      </w:r>
    </w:p>
    <w:p>
      <w:pPr>
        <w:pStyle w:val="Normal"/>
        <w:ind w:firstLine="720"/>
        <w:jc w:val="both"/>
        <w:rPr/>
      </w:pPr>
      <w:r>
        <w:rPr/>
        <w:t xml:space="preserve">-Погоди с разговорами, сначала мы уберемся из этого склепа в более благоприятную обстановку, и там все обсудим. – перебил профессор. Он опустил руки и развернувшись пошел к выходу. –Иди за мной, и не о чем не спрашивай. Все позже. Только не тормози, старайся идти как можно быстрее. </w:t>
      </w:r>
    </w:p>
    <w:p>
      <w:pPr>
        <w:pStyle w:val="Normal"/>
        <w:ind w:firstLine="720"/>
        <w:jc w:val="both"/>
        <w:rPr/>
      </w:pPr>
      <w:r>
        <w:rPr/>
        <w:t xml:space="preserve">-А, хорошо. – ответил Механик и покорно пошел за профессором. </w:t>
      </w:r>
    </w:p>
    <w:p>
      <w:pPr>
        <w:pStyle w:val="Normal"/>
        <w:ind w:firstLine="720"/>
        <w:jc w:val="both"/>
        <w:rPr/>
      </w:pPr>
      <w:r>
        <w:rPr/>
        <w:t xml:space="preserve">                    </w:t>
      </w:r>
      <w:r>
        <w:rPr/>
        <w:t xml:space="preserve">Под более благоприятной обстановкой, понималась лаборатория и комната отдыха, для её охраны и лаборантов, которая находилась в третье двери. </w:t>
      </w:r>
    </w:p>
    <w:p>
      <w:pPr>
        <w:pStyle w:val="Normal"/>
        <w:ind w:firstLine="720"/>
        <w:jc w:val="both"/>
        <w:rPr/>
      </w:pPr>
      <w:r>
        <w:rPr/>
        <w:t xml:space="preserve">Обстановка и впрямь была благоприятной. Лаборатория была освещена, сразу за ней в комнате для охраны был диван и два небольших креслица. В комнате лаборантов находилась импровизированная столовая. </w:t>
      </w:r>
    </w:p>
    <w:p>
      <w:pPr>
        <w:pStyle w:val="Normal"/>
        <w:ind w:firstLine="720"/>
        <w:jc w:val="both"/>
        <w:rPr/>
      </w:pPr>
      <w:r>
        <w:rPr/>
        <w:t xml:space="preserve">-Садись и поешь. – сказал профессор. Механик не мешкая положил пулемет и рюкзак и набросился на еду. Он взял сухой паек и начал жадно есть. Голод у парня был большой. Ведь в плену его не разу не покормили. –Воды тут чистой нет, по этому приходится использовать лабораторную дистиллированную. Продуктов тоже мало, только сухие научные пайки. </w:t>
      </w:r>
    </w:p>
    <w:p>
      <w:pPr>
        <w:pStyle w:val="Normal"/>
        <w:ind w:firstLine="720"/>
        <w:jc w:val="both"/>
        <w:rPr/>
      </w:pPr>
      <w:r>
        <w:rPr/>
        <w:t xml:space="preserve">-Ни чего, и этого вполне достаточно. – прожевывая ответил парень. </w:t>
      </w:r>
    </w:p>
    <w:p>
      <w:pPr>
        <w:pStyle w:val="Normal"/>
        <w:ind w:firstLine="720"/>
        <w:jc w:val="both"/>
        <w:rPr/>
      </w:pPr>
      <w:r>
        <w:rPr/>
        <w:t xml:space="preserve">Наконец закончив с едой, парень выпил целых три емкости воды и развалился на стуле. </w:t>
      </w:r>
    </w:p>
    <w:p>
      <w:pPr>
        <w:pStyle w:val="Normal"/>
        <w:ind w:firstLine="720"/>
        <w:jc w:val="both"/>
        <w:rPr/>
      </w:pPr>
      <w:r>
        <w:rPr/>
        <w:t xml:space="preserve">-Ну что, теперь можно и поговорить. – начал профессор. </w:t>
      </w:r>
    </w:p>
    <w:p>
      <w:pPr>
        <w:pStyle w:val="Normal"/>
        <w:ind w:firstLine="720"/>
        <w:jc w:val="both"/>
        <w:rPr/>
      </w:pPr>
      <w:r>
        <w:rPr/>
        <w:t xml:space="preserve">-Да. – Механик взглянул на профессора, который сидел рядом на еще одном стуле. –Как вы сюда попали, мне говорил профессор Сахаров, что вы отправились на поиски группы ученых, которая пропала где то под Припятью. Однако почему вы сразу не пошли туда, а направились в Х – 16? </w:t>
      </w:r>
    </w:p>
    <w:p>
      <w:pPr>
        <w:pStyle w:val="Normal"/>
        <w:ind w:firstLine="720"/>
        <w:jc w:val="both"/>
        <w:rPr/>
      </w:pPr>
      <w:r>
        <w:rPr/>
        <w:t xml:space="preserve">-О, эта история имеет долгое начало. – начал свой ответ профессор. – Сначала я и Круглов сразу же хотели направиться в Припять, но решили зайти сюда, по тому как  нам понадобилось кое какое оборудование. Да и лишние помощники не помешали бы. Но мы встретили здесь не совсем то, что хотели бы. Из за этого погиб профессор Круглов. А я теперь не могу отсюда выбраться. А ты то как сюда попал, и где Татьяна? –сталкер посмотрел на пол, затем перевел взгляд на ученого, закурил. </w:t>
      </w:r>
    </w:p>
    <w:p>
      <w:pPr>
        <w:pStyle w:val="Normal"/>
        <w:ind w:firstLine="720"/>
        <w:jc w:val="both"/>
        <w:rPr/>
      </w:pPr>
      <w:r>
        <w:rPr/>
        <w:t xml:space="preserve">-После того как мы ушли, мы начали собственное дело, мы работали на многие группировки. решали мелкие и по большие вопросы, пока не подвернулась работенка с поиском этой пропавшей экспедицией. Я и Таня, теперь она называет себя Альбинос, согласились взяться за работу. С нами пошли еще торе. Дочка Круглова Виктория, тот самый урод Зеленин, и еще один солдат, который погиб. Чтоб стороны были равны, я позвал с собой Найджела, который к сожалению тоже погиб. </w:t>
      </w:r>
    </w:p>
    <w:p>
      <w:pPr>
        <w:pStyle w:val="Normal"/>
        <w:ind w:firstLine="720"/>
        <w:jc w:val="both"/>
        <w:rPr/>
      </w:pPr>
      <w:r>
        <w:rPr/>
        <w:t xml:space="preserve">-Да? – Блэк вопросительно посмотрел на Механикам. – Очень интересно.  Виктория оказалась не с пропавшей экспедицией, Зеленин жив, не смотря на то, что ты продырявил его как следует. А сааме странное, то что Найджел погиб. На сколько я знаю, автоматические пехотинцы, подобные ему, могут голыми руками против танка пойти. И кстати как он погиб? </w:t>
      </w:r>
    </w:p>
    <w:p>
      <w:pPr>
        <w:pStyle w:val="Normal"/>
        <w:ind w:firstLine="720"/>
        <w:jc w:val="both"/>
        <w:rPr/>
      </w:pPr>
      <w:r>
        <w:rPr/>
        <w:t xml:space="preserve">-Его накрыло гранатометом? – ответ поразил профессора. </w:t>
      </w:r>
    </w:p>
    <w:p>
      <w:pPr>
        <w:pStyle w:val="Normal"/>
        <w:ind w:firstLine="720"/>
        <w:jc w:val="both"/>
        <w:rPr/>
      </w:pPr>
      <w:r>
        <w:rPr/>
        <w:t xml:space="preserve">-И каких же размеров был этот гранатомет? А может это была гаубица? </w:t>
      </w:r>
    </w:p>
    <w:p>
      <w:pPr>
        <w:pStyle w:val="Normal"/>
        <w:ind w:firstLine="720"/>
        <w:jc w:val="both"/>
        <w:rPr/>
      </w:pPr>
      <w:r>
        <w:rPr/>
        <w:t xml:space="preserve">-Нет именно гранатомет. РПГ. – ответил парень. Конечно он многое и не сказал профессору, да и во многое он бы и не поверил, однако много говорить тут и не следовало. Механик хотел не сколько рассказать все профессору, сколько выяснить из рассуждений ученого кое что для себя. </w:t>
      </w:r>
    </w:p>
    <w:p>
      <w:pPr>
        <w:pStyle w:val="Normal"/>
        <w:ind w:firstLine="720"/>
        <w:jc w:val="both"/>
        <w:rPr/>
      </w:pPr>
      <w:r>
        <w:rPr/>
        <w:t xml:space="preserve">-Тогда Найджел не мог просто так умереть. Ты же сам прекрасно знаешь, что он практически не уязвим. </w:t>
      </w:r>
    </w:p>
    <w:p>
      <w:pPr>
        <w:pStyle w:val="Normal"/>
        <w:ind w:firstLine="720"/>
        <w:jc w:val="both"/>
        <w:rPr/>
      </w:pPr>
      <w:r>
        <w:rPr/>
        <w:t xml:space="preserve">-Да, но факт остается фактом. По крайней мере я видел после взрыва его руку. </w:t>
      </w:r>
    </w:p>
    <w:p>
      <w:pPr>
        <w:pStyle w:val="Normal"/>
        <w:ind w:firstLine="720"/>
        <w:jc w:val="both"/>
        <w:rPr/>
      </w:pPr>
      <w:r>
        <w:rPr/>
        <w:t xml:space="preserve">-Да, наверное усталость металла сказывается. – Блэк поднялся со стула и жестом предложил пройти в комнату охраны, где был диван. парень согласился и с удовольствием занял его, после чего разговор продолжился. </w:t>
      </w:r>
    </w:p>
    <w:p>
      <w:pPr>
        <w:pStyle w:val="Normal"/>
        <w:ind w:firstLine="720"/>
        <w:jc w:val="both"/>
        <w:rPr/>
      </w:pPr>
      <w:r>
        <w:rPr/>
        <w:t xml:space="preserve">-Дальше обстоятельства сложились таким образом, что Зеленин оказался против нас, да и сахаров тоже. Они препятствуют нашему продвижению к центру зоны. Короче говоря, сейчас Вика и Таня находятся в заложниках у Зеленина, а я здесь для того, что бы достать какие то документы, касающиеся проекта Открытая дверь. </w:t>
      </w:r>
    </w:p>
    <w:p>
      <w:pPr>
        <w:pStyle w:val="Normal"/>
        <w:ind w:firstLine="720"/>
        <w:jc w:val="both"/>
        <w:rPr/>
      </w:pPr>
      <w:r>
        <w:rPr/>
        <w:t xml:space="preserve">-Значит тебя послали за документами? – Блэк устроился по удобнее в своем кресле. – Ха, значит Зеленин еще не знает о кукле. </w:t>
      </w:r>
    </w:p>
    <w:p>
      <w:pPr>
        <w:pStyle w:val="Normal"/>
        <w:ind w:firstLine="720"/>
        <w:jc w:val="both"/>
        <w:rPr/>
      </w:pPr>
      <w:r>
        <w:rPr/>
        <w:t xml:space="preserve">-О какой кукле? – изумился Механик. </w:t>
      </w:r>
    </w:p>
    <w:p>
      <w:pPr>
        <w:pStyle w:val="Normal"/>
        <w:ind w:firstLine="720"/>
        <w:jc w:val="both"/>
        <w:rPr/>
      </w:pPr>
      <w:r>
        <w:rPr/>
        <w:t xml:space="preserve">-да о такой, что все документы, которые находятся в лабораториях, это липа, настоящие документы находятся в тайнике в рыжем лесу. Его охраняют лучшие сталкеры из группировки ДОЛГ. Там есть один местный по кличке Лесник. Этот дед жив еще с момента первой катастрофы. Он и может сказать точное место положение тайника. </w:t>
      </w:r>
    </w:p>
    <w:p>
      <w:pPr>
        <w:pStyle w:val="Normal"/>
        <w:ind w:firstLine="720"/>
        <w:jc w:val="both"/>
        <w:rPr/>
      </w:pPr>
      <w:r>
        <w:rPr/>
        <w:t xml:space="preserve">-А что за документы находятся в тайнике, и почему в лабораториях находятся именно куклы, как вы сказали? – Механик сильно заинтересовался новой информацией. </w:t>
      </w:r>
    </w:p>
    <w:p>
      <w:pPr>
        <w:pStyle w:val="Normal"/>
        <w:ind w:firstLine="720"/>
        <w:jc w:val="both"/>
        <w:rPr/>
      </w:pPr>
      <w:r>
        <w:rPr/>
        <w:t xml:space="preserve">-Да потому что, слишком много желающих украсть эти документы и дорого продать их. Конечно эти документы написаны очень грамотно, так, что не каждый ученый сможет отличить их от настоящих. Однако различия все же есть. И это различие заключается в том, что все эти документы полностью раскрывают суть проектов Штурмовик, Ассосин, Барьер и Открытая дверь. Конечно в куклах тоже рассказывается про эти проекты, но в основном там идет полная белиберда, вроде графиков и цифр. </w:t>
      </w:r>
    </w:p>
    <w:p>
      <w:pPr>
        <w:pStyle w:val="Normal"/>
        <w:ind w:firstLine="720"/>
        <w:jc w:val="both"/>
        <w:rPr/>
      </w:pPr>
      <w:r>
        <w:rPr/>
        <w:t xml:space="preserve">-И вы конечно не знаете, в чем суть этих проектов? </w:t>
      </w:r>
    </w:p>
    <w:p>
      <w:pPr>
        <w:pStyle w:val="Normal"/>
        <w:ind w:firstLine="720"/>
        <w:jc w:val="both"/>
        <w:rPr/>
      </w:pPr>
      <w:r>
        <w:rPr/>
        <w:t xml:space="preserve">-Почему же, я могу сказать о них, но только в общих чертах. </w:t>
      </w:r>
    </w:p>
    <w:p>
      <w:pPr>
        <w:pStyle w:val="Normal"/>
        <w:ind w:firstLine="720"/>
        <w:jc w:val="both"/>
        <w:rPr/>
      </w:pPr>
      <w:r>
        <w:rPr/>
        <w:t xml:space="preserve">-Я слушаю. – сказал механик. Профессор перевел дух и продолжил рассказ. </w:t>
      </w:r>
    </w:p>
    <w:p>
      <w:pPr>
        <w:pStyle w:val="Normal"/>
        <w:ind w:firstLine="720"/>
        <w:jc w:val="both"/>
        <w:rPr/>
      </w:pPr>
      <w:r>
        <w:rPr/>
        <w:t xml:space="preserve">-Ты был в Х – 18? – спросил Блэк.  </w:t>
      </w:r>
    </w:p>
    <w:p>
      <w:pPr>
        <w:pStyle w:val="Normal"/>
        <w:ind w:firstLine="720"/>
        <w:jc w:val="both"/>
        <w:rPr/>
      </w:pPr>
      <w:r>
        <w:rPr/>
        <w:t xml:space="preserve">-Да. – ответил Механик. </w:t>
      </w:r>
    </w:p>
    <w:p>
      <w:pPr>
        <w:pStyle w:val="Normal"/>
        <w:ind w:firstLine="720"/>
        <w:jc w:val="both"/>
        <w:rPr/>
      </w:pPr>
      <w:r>
        <w:rPr/>
        <w:t xml:space="preserve">-Наверняка вы там стакнулись с большими и неповоротливыми роботами? Та вот это главная разработка проекта Штурмовик. Для этого использовались зомби, пойманные наученными. Однако на этих штурмовиков были большие затраты, поскольку не все зомби подходили для заковывания их в титановые доспехи и обвешивания их тяжелым вооружением. Но не смотря на все это, было выпущено достаточное количество адекватных штурмовиков, которые полностью подчиняются ученым. </w:t>
      </w:r>
    </w:p>
    <w:p>
      <w:pPr>
        <w:pStyle w:val="Normal"/>
        <w:ind w:firstLine="720"/>
        <w:jc w:val="both"/>
        <w:rPr/>
      </w:pPr>
      <w:r>
        <w:rPr/>
        <w:t xml:space="preserve">-Так зомби – штурмовики подчинились ученым? </w:t>
      </w:r>
    </w:p>
    <w:p>
      <w:pPr>
        <w:pStyle w:val="Normal"/>
        <w:ind w:firstLine="720"/>
        <w:jc w:val="both"/>
        <w:rPr/>
      </w:pPr>
      <w:r>
        <w:rPr/>
        <w:t xml:space="preserve">-Только некоторые, у которых сохранился хоть како то примитивный разум, а не выжженные куски мяса вместо мозга. Но совсем по другому обстоит дело и проектом Ассосин. Там ученые принялись за одичавших людей. </w:t>
      </w:r>
    </w:p>
    <w:p>
      <w:pPr>
        <w:pStyle w:val="Normal"/>
        <w:ind w:firstLine="720"/>
        <w:jc w:val="both"/>
        <w:rPr/>
      </w:pPr>
      <w:r>
        <w:rPr/>
        <w:t xml:space="preserve">-Снорки! – воскликнул сталкер, догадавшись, что он правильно думал, когда рассуждал про навороченного снорка. </w:t>
      </w:r>
    </w:p>
    <w:p>
      <w:pPr>
        <w:pStyle w:val="Normal"/>
        <w:ind w:firstLine="720"/>
        <w:jc w:val="both"/>
        <w:rPr/>
      </w:pPr>
      <w:r>
        <w:rPr/>
        <w:t xml:space="preserve">-Да, но тут далеко ходить и не надо. Если зомби редко когда забредали за пределы Янтаря и территории выжигателя, как его еще называют Радаром, то снорки бродили везде, где территория только позволяла. В прочем и около и в самих лабораториях, их теперь пруд пруди. Проблема оказалась в другом. Снорки отказывались подчиняться. Пришлось вводить дополнительные разработки уже в другой проект, Барьер. По началу этот проект предназначался для защиты от проникновения в Припять, и непосредственно на саму ЧАЭС, где проводился эксперимент открытая дверь. Но затем пришлось немного изменить его назначение, и с помощью пси – излучения все таки удалось подчинить себе снорков – ассосинов, однако одного большого излучателя оказалось недостаточно, и был сооружен маленький, именно здесь в Х – 16. </w:t>
      </w:r>
    </w:p>
    <w:p>
      <w:pPr>
        <w:pStyle w:val="Normal"/>
        <w:ind w:firstLine="720"/>
        <w:jc w:val="both"/>
        <w:rPr/>
      </w:pPr>
      <w:r>
        <w:rPr/>
        <w:t xml:space="preserve">-Да, уж, маленький, в него и сами ученые попадают иногда. Не говоря уж про обычных сталкеров. –удивился Механик. </w:t>
      </w:r>
    </w:p>
    <w:p>
      <w:pPr>
        <w:pStyle w:val="Normal"/>
        <w:ind w:firstLine="720"/>
        <w:jc w:val="both"/>
        <w:rPr/>
      </w:pPr>
      <w:r>
        <w:rPr/>
        <w:t xml:space="preserve">-По крайней мере все работало отлично и слажено, пока не появился Стрелок с его командой. Пришлось объявить на него охоту. Для этого мы помогли группировке Чистое Небо и подкинули им одного парня, который был первым прототипом симбиоза человека и нано – роботов. Но он не сумел уничтожить Стрелка. По ошибке Стрелок был запрограммирован на поиски самого себя. В последствиях он чуть не уничтожил О – сознание. Но его вовремя убрали. – профессор попросил еще одну сигаретку. Механик тоже закурил. </w:t>
      </w:r>
    </w:p>
    <w:p>
      <w:pPr>
        <w:pStyle w:val="Normal"/>
        <w:ind w:firstLine="720"/>
        <w:jc w:val="both"/>
        <w:rPr/>
      </w:pPr>
      <w:r>
        <w:rPr/>
        <w:t xml:space="preserve">-А что за О – сознание такое? – спросил парень. </w:t>
      </w:r>
    </w:p>
    <w:p>
      <w:pPr>
        <w:pStyle w:val="Normal"/>
        <w:ind w:firstLine="720"/>
        <w:jc w:val="both"/>
        <w:rPr/>
      </w:pPr>
      <w:r>
        <w:rPr/>
        <w:t xml:space="preserve">-А это самое интересное. О – сознание, это группа ученых, которая занималась проектом открытая дверь с самого начала. Это величайшие умы планеты, которые разработали большинство проектов. Из за этого и произошла вторая катастрофа. К сожалению я больше ни чего не знаю. Но по настоящему разобраться во всем этом может только один человек. Это Болотный Доктор. Он как раз руководил группировкой Стрелка. Найди его и ты узнаешь об этом все. Даже о загадочной ноосфере ты тоже сможешь узнать у Болотного Доктора. – ответил профессор. </w:t>
      </w:r>
    </w:p>
    <w:p>
      <w:pPr>
        <w:pStyle w:val="Normal"/>
        <w:ind w:firstLine="720"/>
        <w:jc w:val="both"/>
        <w:rPr/>
      </w:pPr>
      <w:r>
        <w:rPr/>
        <w:t xml:space="preserve">-Если эта так называемая ноосфера как то связана с Открытой Дверью, то это будет полезная информация. – сказал Механик. – А сейчас меня интересует еще одна небольшая тема. </w:t>
      </w:r>
    </w:p>
    <w:p>
      <w:pPr>
        <w:pStyle w:val="Normal"/>
        <w:ind w:firstLine="720"/>
        <w:jc w:val="both"/>
        <w:rPr/>
      </w:pPr>
      <w:r>
        <w:rPr/>
        <w:t xml:space="preserve">-Спрашивай. – профессор вопросительно уставился на сталкера, который устроился в кресле поудобнее, и продолжил разговор. </w:t>
      </w:r>
    </w:p>
    <w:p>
      <w:pPr>
        <w:pStyle w:val="Normal"/>
        <w:ind w:firstLine="720"/>
        <w:jc w:val="both"/>
        <w:rPr/>
      </w:pPr>
      <w:r>
        <w:rPr/>
        <w:t xml:space="preserve">-Скажите профессор, а разве выжигатель мозгов здесь и на радарной станции не должны быть отключены? Ведь даже любой новичок из начинающих сталкеров расскажет про местную легенду зоны Меченого, который якобы отключил и излучатель в Х – 16 и на радарной станции. </w:t>
      </w:r>
    </w:p>
    <w:p>
      <w:pPr>
        <w:pStyle w:val="Normal"/>
        <w:ind w:firstLine="720"/>
        <w:jc w:val="both"/>
        <w:rPr/>
      </w:pPr>
      <w:r>
        <w:rPr/>
        <w:t xml:space="preserve">-О, а здесь вообще все так запутано, что даже я не поверил этой истории. – ответил профессор Блэк. – Меченый разыскивал Стрелка. Ему нужно было пройтись по всем лабораториям и открыть дорогу на север к центру зоны. И когда же он все это проделал, то оказалось, что он искал самого себя. Нет ты представляешь? Стрелку промыли, когда он попал под излучение на ЧАЭС мозги и он стал Меченым, жаждущим убить самого себя. Однако после того, как он уже в третий раз чуть не уничтожил О – сознание , этот загадочный сталкер, которому не было равных в бою и в диверсионных операциях, вновь пропал, теперь уже навсегда. –продолжил профессор. –По истечению некоторого времени, все было хорошо. После того, как Меченый, он же стрелок, отключил выжигатель мозгов на радарной станции, в штурмовать Припять и ЧАЭС ринулись самые могущественные группировки. ДОЛГ, Свобода, военные сталкеры и спецназ, и даже наемники и Чистое Небо. Однако их молниеносная атака не привела ни к каким результатам. Монолит хорошо укрепил оборону мертвого города, тем более , что темные сталкеры знали город как свои пять пальцев, по этому когда полчища группировок, и даже некоторые одиночки сунулись в город, их почти всех положили. Сталкеры попадали в засады, подрывались на минных полях, в конце концов были сломлены большим количеством противника. А тем кому все таки посчастливилось добраться да саркофага четвертого энергоблока, попали под выброс, после чего еще меньшее количество тех, кому удалось его пережить были растерзаны мутантами. </w:t>
      </w:r>
    </w:p>
    <w:p>
      <w:pPr>
        <w:pStyle w:val="Normal"/>
        <w:ind w:firstLine="720"/>
        <w:jc w:val="both"/>
        <w:rPr/>
      </w:pPr>
      <w:r>
        <w:rPr/>
        <w:t xml:space="preserve">-Да, очень интересно. – с явным интересом проговорил Механик. </w:t>
      </w:r>
    </w:p>
    <w:p>
      <w:pPr>
        <w:pStyle w:val="Normal"/>
        <w:ind w:firstLine="720"/>
        <w:jc w:val="both"/>
        <w:rPr/>
      </w:pPr>
      <w:r>
        <w:rPr/>
        <w:t xml:space="preserve">             </w:t>
      </w:r>
      <w:r>
        <w:rPr/>
        <w:t xml:space="preserve">Профессор Блэк так же поведал о том, что монолитовцы, после неудачного штурма сталкерами Припяти, вновь попытались восстановить работу выжигателя. С первого раза им конечно сделать это не удалось. Видимо Меченый хорошо постарался. Однако после несколько большего количества времени, монолитовцы изобрели очень коварный план. По словам профессора, Монолит запустили где то внутри самого саркофага большую пси – установку, хотя как откуда она там появилась, или как темным сталкерам удалось её запустить, не укладывалось в голове даже у самого Блэка, чего уж там говорить про Механика. Парень просто слушал. </w:t>
      </w:r>
    </w:p>
    <w:p>
      <w:pPr>
        <w:pStyle w:val="Normal"/>
        <w:ind w:firstLine="720"/>
        <w:jc w:val="both"/>
        <w:rPr/>
      </w:pPr>
      <w:r>
        <w:rPr/>
        <w:t xml:space="preserve">Профессор пояснил, что  на Припять и саму ЧАЭС излучение новой пси – установки не действует, якобы монолитовцы то ли протянули кабель, то ли подсоединили по неработающим линиям электро передач установку, аж чуть ли не к самим антеннам на радарной станции. Тем самым вновь возобновив контроль над выжигателем. </w:t>
      </w:r>
    </w:p>
    <w:p>
      <w:pPr>
        <w:pStyle w:val="Normal"/>
        <w:ind w:firstLine="720"/>
        <w:jc w:val="both"/>
        <w:rPr/>
      </w:pPr>
      <w:r>
        <w:rPr/>
        <w:t xml:space="preserve">-Не знаю как, но монолиту это удалось. – все продолжал дальше профессор. – А здесь в Х – 16 излучатель включился сам собой. Ни кто понять не может что, или кто, поспособствовал этому. Так как пси защитные шлемы имеются у ученых, чуть ли не в серийном производстве, естественно, Сахаров стал снаряжать экспедиции, практически одну за другой, для изучения феномена включения излучателя, однако все экспедиции были с треском провалены. А самые матерые одиночки и другие сталкеры пополняли ряды зомби. </w:t>
      </w:r>
    </w:p>
    <w:p>
      <w:pPr>
        <w:pStyle w:val="Normal"/>
        <w:ind w:firstLine="720"/>
        <w:jc w:val="both"/>
        <w:rPr/>
      </w:pPr>
      <w:r>
        <w:rPr/>
        <w:t xml:space="preserve">-Печальная история. – заметил Механик. Парень вновь закурил. – Скажите профессор, а как отсюда можно выбраться? –Блэк посмотрел на сталкера печальными глазами и ответил. </w:t>
      </w:r>
    </w:p>
    <w:p>
      <w:pPr>
        <w:pStyle w:val="Normal"/>
        <w:ind w:firstLine="720"/>
        <w:jc w:val="both"/>
        <w:rPr/>
      </w:pPr>
      <w:r>
        <w:rPr/>
        <w:t xml:space="preserve">-Выбраться отсюда не просто, практически невозможно. В шахте лифта сломана пожарная лестница. Остается один единственный выход. Через заброшенный тоннель который проходит под лабораторией, и выходит на поверхность, где то возле болот. Единственным шансом, добраться до тоннеля, это опередить штурмовиков и обычных зомби, не считая снорков. А так же управляющего зомби контролера. Это практически невозможно. – констатировал профессор. </w:t>
      </w:r>
    </w:p>
    <w:p>
      <w:pPr>
        <w:pStyle w:val="Normal"/>
        <w:ind w:firstLine="720"/>
        <w:jc w:val="both"/>
        <w:rPr/>
      </w:pPr>
      <w:r>
        <w:rPr/>
        <w:t xml:space="preserve">-Но как так? Ведь вы наверняка пробовали пробраться к тоннелю? – у Механика появились нотки сомнения в голосе. </w:t>
      </w:r>
    </w:p>
    <w:p>
      <w:pPr>
        <w:pStyle w:val="Normal"/>
        <w:ind w:firstLine="720"/>
        <w:jc w:val="both"/>
        <w:rPr/>
      </w:pPr>
      <w:r>
        <w:rPr/>
        <w:t xml:space="preserve">-Да мы пробовали, в итоге Круглов погиб, а я бежал сюда и теперь скрываюсь тут. – профессор поднялся со  своего кресла. Он прошелся взад перед и присев обратно сказал. –Однако, если постараться прорваться вновь, но к тоннелю пусть идет только один, то может сработать. </w:t>
      </w:r>
    </w:p>
    <w:p>
      <w:pPr>
        <w:pStyle w:val="Normal"/>
        <w:ind w:firstLine="720"/>
        <w:jc w:val="both"/>
        <w:rPr/>
      </w:pPr>
      <w:r>
        <w:rPr/>
        <w:t xml:space="preserve">-Вы что, хотите остаться здесь? Ведь вдвоем у нас будет гораздо больше шансов выбраться, да и Вику с Таней будет легче высвободить. – изумился парень. </w:t>
      </w:r>
    </w:p>
    <w:p>
      <w:pPr>
        <w:pStyle w:val="Normal"/>
        <w:ind w:firstLine="720"/>
        <w:jc w:val="both"/>
        <w:rPr/>
      </w:pPr>
      <w:r>
        <w:rPr/>
        <w:t xml:space="preserve">-Нет. – профессор расстегнул комбинезон. На груди его пузырилась черная отвратительная рана. При виде её у сталкера подступила тошнота. –Меня укусил один из зомби. Я держусь только на аптечках, я не жилец, по этому я всячески постараюсь помочь тебе, Александр, что бы ты выбрался из этого мрачного и несущего смерть места. – закончив с разговорами, профессор снова поднялся из своего кресла. Затем он подошел к небольшому зеленому ящику, стоящему рядом со столом. </w:t>
      </w:r>
    </w:p>
    <w:p>
      <w:pPr>
        <w:pStyle w:val="Normal"/>
        <w:ind w:firstLine="720"/>
        <w:jc w:val="both"/>
        <w:rPr/>
      </w:pPr>
      <w:r>
        <w:rPr/>
        <w:t xml:space="preserve">Открыв его, профессор жестом предложил туда заглянуть. В ящике лежал свернутый комбинезон группировки наемников. Рядом так же находился АК – 74, и все к нему прилегающее. </w:t>
      </w:r>
    </w:p>
    <w:p>
      <w:pPr>
        <w:pStyle w:val="Normal"/>
        <w:ind w:firstLine="720"/>
        <w:jc w:val="both"/>
        <w:rPr/>
      </w:pPr>
      <w:r>
        <w:rPr/>
        <w:t xml:space="preserve">-Это мне? – спросил Механик. </w:t>
      </w:r>
    </w:p>
    <w:p>
      <w:pPr>
        <w:pStyle w:val="Normal"/>
        <w:ind w:firstLine="720"/>
        <w:jc w:val="both"/>
        <w:rPr/>
      </w:pPr>
      <w:r>
        <w:rPr/>
        <w:t xml:space="preserve">-Да, я нашел этот ящик недалеко от моего убежища. Костюм мне велик, а тебе я думаю, и он и оружие пригодятся. – профессор вынул автомат и продемонстрировал его парню. Немного необычный Калашников, вызвал у парня внимание. </w:t>
      </w:r>
    </w:p>
    <w:p>
      <w:pPr>
        <w:pStyle w:val="Normal"/>
        <w:ind w:firstLine="720"/>
        <w:jc w:val="both"/>
        <w:rPr/>
      </w:pPr>
      <w:r>
        <w:rPr/>
        <w:t xml:space="preserve">-Он что, модифицирован? </w:t>
      </w:r>
    </w:p>
    <w:p>
      <w:pPr>
        <w:pStyle w:val="Normal"/>
        <w:ind w:firstLine="720"/>
        <w:jc w:val="both"/>
        <w:rPr/>
      </w:pPr>
      <w:r>
        <w:rPr/>
        <w:t xml:space="preserve">-Нет, это одна из новейших разработок. Автомат Калашникова НАТО. – ответил профессор. - Единственное его отличие, он переделан под натовский патрон, ну короче говоря предназначен для тех патронов, которыми стреляет например </w:t>
      </w:r>
      <w:r>
        <w:rPr>
          <w:lang w:val="en-US"/>
        </w:rPr>
        <w:t>LR</w:t>
      </w:r>
      <w:r>
        <w:rPr/>
        <w:t xml:space="preserve"> 300. В остальном это такой же простой и надежный автомат. </w:t>
      </w:r>
    </w:p>
    <w:p>
      <w:pPr>
        <w:pStyle w:val="Normal"/>
        <w:ind w:firstLine="720"/>
        <w:jc w:val="both"/>
        <w:rPr/>
      </w:pPr>
      <w:r>
        <w:rPr/>
        <w:t xml:space="preserve">          </w:t>
      </w:r>
      <w:r>
        <w:rPr/>
        <w:t xml:space="preserve">Поднявшись, Механик взял в руки оружие. Немного тяжелее, чем обычный Калашников, автомат внушал парню уверенность и силу. Сталкер долго разглядывал оружие и затем сказал. </w:t>
      </w:r>
    </w:p>
    <w:p>
      <w:pPr>
        <w:pStyle w:val="Normal"/>
        <w:ind w:firstLine="720"/>
        <w:jc w:val="both"/>
        <w:rPr/>
      </w:pPr>
      <w:r>
        <w:rPr/>
        <w:t xml:space="preserve">-Когда вы намерены прорываться? – профессор посмотрел на парня решительным взглядом, и ответил. </w:t>
      </w:r>
    </w:p>
    <w:p>
      <w:pPr>
        <w:pStyle w:val="Normal"/>
        <w:ind w:firstLine="720"/>
        <w:jc w:val="both"/>
        <w:rPr/>
      </w:pPr>
      <w:r>
        <w:rPr/>
        <w:t xml:space="preserve">-Немедленно, сейчас ты будешь экипироваться, а я пока посмотрю сколько патронов осталось в твоем пулемете. Как ни как, это очень хороший аргумент в положительную для нас сторону. </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t xml:space="preserve">  </w:t>
      </w:r>
    </w:p>
    <w:p>
      <w:pPr>
        <w:pStyle w:val="Normal"/>
        <w:ind w:firstLine="720"/>
        <w:jc w:val="both"/>
        <w:rPr/>
      </w:pPr>
      <w:r>
        <w:rPr/>
        <w:t xml:space="preserve">                         </w:t>
      </w:r>
      <w:r>
        <w:rPr/>
        <w:t xml:space="preserve">Комбинезон оказался как раз по размеру. Он не был велик и ни где не стягивал. Автомат висел у Механика за плечом медленно покачиваясь при каждом его движении. Профессор шел немного впереди парня, позволяя ему хоть немного, но присматриваться в свете фонаря на темные коридоры лаборатории. Хотя смотреть там было не на что, голые стены с облупившейся штукатуркой и иногда попадающимися на них стрелками с указаниями, судя по которым они шли в главный зал управления установкой, парень почему то не мог оторвать от них взгляд. Постоянно гнетущая атмосфера, которая присутствовала во всех подземельях зоны, по крайней мере в тех, в которых побывал Механик, а побывал он в подземельях достаточное количество времени, что бы свихнуться, навязывала безысходность и отчаяние. Обычно когда эти два фактора полностью завладевали человеком оказавшимся в подземелье, то из обычного сталкера  обычного снорка. Или почти так, по крайней мере Механика так казалось. Он уже был на грани к этому. </w:t>
      </w:r>
    </w:p>
    <w:p>
      <w:pPr>
        <w:pStyle w:val="Normal"/>
        <w:ind w:firstLine="720"/>
        <w:jc w:val="both"/>
        <w:rPr/>
      </w:pPr>
      <w:r>
        <w:rPr/>
        <w:t xml:space="preserve">-Мы почти пришли, здесь кончается так называемая безлопастная зона. После резко поднимается уровень пси – изучения. Вот там и понадобится наш аргумент. – сказал профессор поглаживая ствол пулемета. </w:t>
      </w:r>
    </w:p>
    <w:p>
      <w:pPr>
        <w:pStyle w:val="Normal"/>
        <w:ind w:firstLine="720"/>
        <w:jc w:val="both"/>
        <w:rPr/>
      </w:pPr>
      <w:r>
        <w:rPr/>
        <w:t xml:space="preserve">-Да, но если у нас откажет хоть один пси – защитный шлем, нам придется туго. – с иронией заметил Механик. </w:t>
      </w:r>
    </w:p>
    <w:p>
      <w:pPr>
        <w:pStyle w:val="Normal"/>
        <w:ind w:firstLine="720"/>
        <w:jc w:val="both"/>
        <w:rPr/>
      </w:pPr>
      <w:r>
        <w:rPr/>
        <w:t xml:space="preserve">-А у меня вообще его нет, он сломался, но поскольку я почти на половину зомби, - Блэк  погладил на груди рану, которая начала ныть. – будем надеяться что излучение на меня не повлияет. </w:t>
      </w:r>
    </w:p>
    <w:p>
      <w:pPr>
        <w:pStyle w:val="Normal"/>
        <w:ind w:firstLine="720"/>
        <w:jc w:val="both"/>
        <w:rPr/>
      </w:pPr>
      <w:r>
        <w:rPr/>
        <w:t xml:space="preserve">Они прошли еще немного, и оказались перед толстой железной решеткой, которая загораживала проход в другой коротенький коридор, который затем выходил в большое помещение. </w:t>
      </w:r>
    </w:p>
    <w:p>
      <w:pPr>
        <w:pStyle w:val="Normal"/>
        <w:ind w:firstLine="720"/>
        <w:jc w:val="both"/>
        <w:rPr/>
      </w:pPr>
      <w:r>
        <w:rPr/>
        <w:t xml:space="preserve">-Эта решетка, граница между безопасной территорией и логовом мутантов. – пояснил Блэк. – Здесь начинается ужас. </w:t>
      </w:r>
    </w:p>
    <w:p>
      <w:pPr>
        <w:pStyle w:val="Normal"/>
        <w:ind w:firstLine="720"/>
        <w:jc w:val="both"/>
        <w:rPr/>
      </w:pPr>
      <w:r>
        <w:rPr/>
        <w:t xml:space="preserve">-Посмотрим, что здесь творится. – сказал Механик. Его рука скользнула по автомату, который уже был наготове. Передернув затвор, сталкер обменялся взглядом с ученым, после чего Блэк подошел к проему и поднял небольшой рычаг. Решетка начала медленно подниматься. Причем лязг ржавого железа был такой, что мог запросто привлечь внимание мутантов по всей лаборатории. </w:t>
      </w:r>
    </w:p>
    <w:p>
      <w:pPr>
        <w:pStyle w:val="Normal"/>
        <w:ind w:firstLine="720"/>
        <w:jc w:val="both"/>
        <w:rPr/>
      </w:pPr>
      <w:r>
        <w:rPr/>
        <w:t xml:space="preserve">Когда решетка была полностью подняла, профессор первым пошел в коридор. Медленно, осматриваясь и прислушиваясь к каждому шороху, Механик пошел следом. Оба продвигались достаточно медленно. Первым шел профессор, немного позади него шел и парень. Коридор уходил вправо. Ученый осторожно выглянул из за угла. После поворота коридор заканчивался и выходил в просторное помещение, которое было буквально завалено какими то ящиками, стеллажами, приборами и всякой научной дрянью. </w:t>
      </w:r>
    </w:p>
    <w:p>
      <w:pPr>
        <w:pStyle w:val="Normal"/>
        <w:ind w:firstLine="720"/>
        <w:jc w:val="both"/>
        <w:rPr/>
      </w:pPr>
      <w:r>
        <w:rPr/>
        <w:t xml:space="preserve">-Нам сюда, после этой комнаты будет главный зал управления. – пояснил профессор. Механик кивнул и водя стволом натовского Калашникова двинул вперед. </w:t>
      </w:r>
    </w:p>
    <w:p>
      <w:pPr>
        <w:pStyle w:val="Normal"/>
        <w:ind w:firstLine="720"/>
        <w:jc w:val="both"/>
        <w:rPr/>
      </w:pPr>
      <w:r>
        <w:rPr/>
        <w:t xml:space="preserve">Остановившись возле в груду сложенных железных ящиков, он присел и убедившись что дорога чиста, махнул ругой ученому. Блэк прошел немного дальше, остановился у большого приборного шкафа. Когда сталкер поравнялся с профессором, впереди раздались тяжелые металлические шаги. Оба сразу же направили оружие в темноту. Противник шел медленно, но верно. Тяжелые железные ботинки с грохотом вставали на пол, ломая кафель и наводя тупящий страх. Если бы здесь в ними оказался како ни будь новичок – сталкер, он тут же наложил бы в штаны , или начал бы палить в темноту. Действительно грохот был такой, если бы танк переставили бы на ноги а не на гусеницы. </w:t>
      </w:r>
    </w:p>
    <w:p>
      <w:pPr>
        <w:pStyle w:val="Normal"/>
        <w:ind w:firstLine="720"/>
        <w:jc w:val="both"/>
        <w:rPr/>
      </w:pPr>
      <w:r>
        <w:rPr/>
        <w:t xml:space="preserve">-Это штурмовик, ты знаешь как убивать их, стреляешь в кислородный шланг возле горла. – сказал ученый. </w:t>
      </w:r>
    </w:p>
    <w:p>
      <w:pPr>
        <w:pStyle w:val="Normal"/>
        <w:ind w:firstLine="720"/>
        <w:jc w:val="both"/>
        <w:rPr/>
      </w:pPr>
      <w:r>
        <w:rPr/>
        <w:t xml:space="preserve">-В Х – 18, мы уложили таких несколько штук. – ответил шепотом Механик. – Честно сказать на открытой территории закованный в титановые латы зомби достаточно медлителен, но в закрытом помещении он может натворить дел. </w:t>
      </w:r>
    </w:p>
    <w:p>
      <w:pPr>
        <w:pStyle w:val="Normal"/>
        <w:ind w:firstLine="720"/>
        <w:jc w:val="both"/>
        <w:rPr/>
      </w:pPr>
      <w:r>
        <w:rPr/>
        <w:t xml:space="preserve">-Точно. – профессор Блэк направил пулемет прямо на звук. Через несколько мгновений показался луч от яркого фонаря. После чего из коридора, в который и нужно было попасть Механику и отцу Альбиноса, вышел зомби – штурмовик. профессор сразу дал короткую очередь. Прожектор погас, пули с лязгом отскочили от нагрудной брони. Ода или две все же угодили в цель. Шланг перебился пополам вместе с горлом, и через некоторое время конструкция из плоти и металла с грохотом повалилась на пол и приказала долго жить. </w:t>
      </w:r>
    </w:p>
    <w:p>
      <w:pPr>
        <w:pStyle w:val="Normal"/>
        <w:ind w:firstLine="720"/>
        <w:jc w:val="both"/>
        <w:rPr/>
      </w:pPr>
      <w:r>
        <w:rPr/>
        <w:t xml:space="preserve">        </w:t>
      </w:r>
      <w:r>
        <w:rPr/>
        <w:t xml:space="preserve">Механик присвистнул. Такой точной стрельбы из пулемета он еще не разу не видел. Даже сам он не мог справиться с такой тяжелей и не поворотливой штуковиной. Профессор же достаточно легко управлялся с пулеметом. Хотя против калибра 7.62 да еще и такой убойности мало что могло поспорить.  </w:t>
      </w:r>
    </w:p>
    <w:p>
      <w:pPr>
        <w:pStyle w:val="Normal"/>
        <w:ind w:firstLine="720"/>
        <w:jc w:val="both"/>
        <w:rPr/>
      </w:pPr>
      <w:r>
        <w:rPr/>
        <w:t xml:space="preserve">-Пошли быстрее, пока на выстрелы не набежало снорков, они еще опаснее. – профессор двинул вперед. Бегом он пересек небольшую комнату и сунувшись в коридор из которого вылезла уже мертвая груда железа и плоти, чуть не получил очередь в голову. Ростов он был чуть выше Альбиноса, а у стрелявшего видимо было мощное оружие, ствол закинулся чуть ли не до потолка. </w:t>
      </w:r>
    </w:p>
    <w:p>
      <w:pPr>
        <w:pStyle w:val="Normal"/>
        <w:ind w:firstLine="720"/>
        <w:jc w:val="both"/>
        <w:rPr/>
      </w:pPr>
      <w:r>
        <w:rPr/>
        <w:t xml:space="preserve">Ученый сразу же пригнулся и остановившись дернулся назад. Механик понял, что в коридоре был еще один штурмовик. Парень осторожно выглянул из за угла. Зомби с пояса рубанул длинную очередь. Но тут у него что то хрустнуло и оружие замолкло. Не теряя времени сталкер вошел в коридор и прицелившись, короткими очередями стал стрелять в ответ. Профессор тоже жал небольшую очередь, как вдруг из за широкой спины штурмовика выскочили два обычных снорка и один ассасин. </w:t>
      </w:r>
    </w:p>
    <w:p>
      <w:pPr>
        <w:pStyle w:val="Normal"/>
        <w:ind w:firstLine="720"/>
        <w:jc w:val="both"/>
        <w:rPr/>
      </w:pPr>
      <w:r>
        <w:rPr/>
        <w:t xml:space="preserve">-Назад! – крикнул Блэк. Стреляя прямо на ходу ученый двинул обратно в комнату. Механик последовал за ним. </w:t>
      </w:r>
    </w:p>
    <w:p>
      <w:pPr>
        <w:pStyle w:val="Normal"/>
        <w:ind w:firstLine="720"/>
        <w:jc w:val="both"/>
        <w:rPr/>
      </w:pPr>
      <w:r>
        <w:rPr/>
        <w:t xml:space="preserve">парень при этом заметил, что снорк – ассасин двигался явно быстрее своих собратьев. Он так живо отталкивался в прыжке от стен, что казалось, будто он и бежит по ним. </w:t>
      </w:r>
    </w:p>
    <w:p>
      <w:pPr>
        <w:pStyle w:val="Normal"/>
        <w:ind w:firstLine="720"/>
        <w:jc w:val="both"/>
        <w:rPr/>
      </w:pPr>
      <w:r>
        <w:rPr/>
        <w:t xml:space="preserve">Отступив к груде какого то хлама, группа приготовилась к нападению. Первыми из коридора показались обычные снорки. Мутанты прыгнули вместе, но были скошены пулеметной очередью профессора. И тут показался ассасин. Облаченный в черный обтягивающий комбинезон, с лезвиями на запястьях и лодыжках, этот мутант повел себя не так, как его собратья. Он бросился в сторону, оттолкнувшись от стены, мгновенно пересек расстояние разделявшее его с людьми, запрыгнул на кучу хлама позади них и атаковал. Удар пришелся на профессора. Снорк махнул своими лезвиями и повалил ученого на землю. Блэк защитился цевьем пулемета. Механик тут же перекатился в сторону и прямо с пояса начал поливать ассасина свинцом. Но прочный комбинезон защитил мутанта. </w:t>
      </w:r>
    </w:p>
    <w:p>
      <w:pPr>
        <w:pStyle w:val="Normal"/>
        <w:ind w:firstLine="720"/>
        <w:jc w:val="both"/>
        <w:rPr/>
      </w:pPr>
      <w:r>
        <w:rPr/>
        <w:t xml:space="preserve">Рожок опустел. Механик полез в подсумок за новым, и в этот момент мутант прыгнул на него. Парень не успел среагировать и принял удар грудью. Снорк привалил парня к стене. Сталкер кашлянул кровью, затем упер в горло мутанта приклад и попытался оттащить ассасина от себя. Блеснуло лезвие, и в этот же момент на голову мутанта обрушился приклад пулемета. Профессор что есть силы саданул снорка пулеметом по голове, держа оружие за ствол. </w:t>
      </w:r>
    </w:p>
    <w:p>
      <w:pPr>
        <w:pStyle w:val="Normal"/>
        <w:ind w:firstLine="720"/>
        <w:jc w:val="both"/>
        <w:rPr/>
      </w:pPr>
      <w:r>
        <w:rPr/>
        <w:t xml:space="preserve">Мутант отлетел на пару метром и попытался встать, но тут Механик вставил магазин и передернув затвор, добил ассасина. Длинной очередью парень окончательно снес голову монстра. И только после этого упал на колени от сильной боли. </w:t>
      </w:r>
    </w:p>
    <w:p>
      <w:pPr>
        <w:pStyle w:val="Normal"/>
        <w:ind w:firstLine="720"/>
        <w:jc w:val="both"/>
        <w:rPr/>
      </w:pPr>
      <w:r>
        <w:rPr/>
        <w:t xml:space="preserve">-Забыл сказать. – начал ученый. –Какими бы навороченными не были снорки, они остаются снорками, и голова по прежнему из самое слабое место. Хоть на них броне - комбинезоны, голова остается в противогазе. </w:t>
      </w:r>
    </w:p>
    <w:p>
      <w:pPr>
        <w:pStyle w:val="Normal"/>
        <w:ind w:firstLine="720"/>
        <w:jc w:val="both"/>
        <w:rPr/>
      </w:pPr>
      <w:r>
        <w:rPr/>
        <w:t xml:space="preserve">-Я это уже понял. – задыхаясь ответил Механик. парень поднялся с пола. Удар мутанта был достаточно сильный, что бы сломать сталкеру ребра, но комбинезон защитил его. – Мать их в зону ять, что еще странного в этой лаборатории?! – выругался Механик. </w:t>
      </w:r>
    </w:p>
    <w:p>
      <w:pPr>
        <w:pStyle w:val="Normal"/>
        <w:ind w:firstLine="720"/>
        <w:jc w:val="both"/>
        <w:rPr/>
      </w:pPr>
      <w:r>
        <w:rPr/>
        <w:t xml:space="preserve">-Вроде других странностей я тут не наблюдал. – ответил профессор. – Ладно пошли скорее, а то на тебе спи защитный шлем, а мне уже голоса чудятся. </w:t>
      </w:r>
    </w:p>
    <w:p>
      <w:pPr>
        <w:pStyle w:val="Normal"/>
        <w:ind w:firstLine="720"/>
        <w:jc w:val="both"/>
        <w:rPr/>
      </w:pPr>
      <w:r>
        <w:rPr/>
        <w:t xml:space="preserve">          </w:t>
      </w:r>
      <w:r>
        <w:rPr/>
        <w:t xml:space="preserve">Оба постояли еще с пол минуты и быстрыми шагами направились в коридор. Он оказался достаточно длинный, однако больше ни с кем перестрелок не было. Пройдя коридор группа оказалась в большом помещении, которое уходило вверх. на верху в большой колбе находился огромный мозг. Правда колба была разбита, а значит излучатель было неисправен, однако излучение было. механик понял это, когда у него начала гудеть голова. К горлу подступила тошнота. В глазах забегали круги. Профессор же схватился одной рукой за голову, облокотился на стену и медленно сполз на пол. </w:t>
      </w:r>
    </w:p>
    <w:p>
      <w:pPr>
        <w:pStyle w:val="Normal"/>
        <w:ind w:firstLine="720"/>
        <w:jc w:val="both"/>
        <w:rPr/>
      </w:pPr>
      <w:r>
        <w:rPr/>
        <w:t xml:space="preserve">-Черт, излучение скоро меня прикончит, давай по лестнице на верх, там будет проход, ты сразу его найдешь, и не медли, я не смогу долго тебя прикрывать. И не вздумай пытаться отключить излучение, я уже пробовал. Оно само по себе! – закричал профессор. –Ну чего стоишь, вперед! – поднимаясь продолжил он. </w:t>
      </w:r>
    </w:p>
    <w:p>
      <w:pPr>
        <w:pStyle w:val="Normal"/>
        <w:ind w:firstLine="720"/>
        <w:jc w:val="both"/>
        <w:rPr/>
      </w:pPr>
      <w:r>
        <w:rPr/>
        <w:t xml:space="preserve">-Профессор, мне было приятно быть с вами, у вас очень хорошая дочь. – сказал Механик. – Я уверен, Таня будет гордится вами. – с этими словами он рванулся к винтовой лестнице ведущей прямо на верх. Лестница вывела на небольшую круговую площадку, на которой находились парочка обычных зомби. Механик разогнался и плечом пихнул мертвеца через парапет и тот та и не произнеся не звука упал в низу. Второму он снес голову короткой очередью. Затем пересек площадку, добрался до лестницы ведущей на следующую площадку. </w:t>
      </w:r>
    </w:p>
    <w:p>
      <w:pPr>
        <w:pStyle w:val="Normal"/>
        <w:ind w:firstLine="720"/>
        <w:jc w:val="both"/>
        <w:rPr/>
      </w:pPr>
      <w:r>
        <w:rPr/>
        <w:t xml:space="preserve">В это время наверху раздались металлические шаги. И с площадки выше, на лестницу сошел штурмовик. Длинная очередь буквально наступала на пятки сталкера. Тут раздались выстрелы уже знакомого пулемета. Попасть с такого расстояния по кислородному шлангу было невозможно, но ученый отвлек внимание зомби на себя, и пока тот прицеливался, Механик  остановился и очередью перебил шланг. Штурмовик качнулся и сверзился с лестницы. </w:t>
      </w:r>
    </w:p>
    <w:p>
      <w:pPr>
        <w:pStyle w:val="Normal"/>
        <w:ind w:firstLine="720"/>
        <w:jc w:val="both"/>
        <w:rPr/>
      </w:pPr>
      <w:r>
        <w:rPr/>
        <w:t xml:space="preserve">         </w:t>
      </w:r>
      <w:r>
        <w:rPr/>
        <w:t xml:space="preserve">Механик побежал дальше. Достигнув второй площадки он наткнулся сразу на троих ассасинов. Видимо они еще и умнее своих собратьев, раз не полезли в на пролом, а подкараулили парня на площадке. </w:t>
      </w:r>
    </w:p>
    <w:p>
      <w:pPr>
        <w:pStyle w:val="Normal"/>
        <w:ind w:firstLine="720"/>
        <w:jc w:val="both"/>
        <w:rPr/>
      </w:pPr>
      <w:r>
        <w:rPr/>
        <w:t xml:space="preserve">Механик вскинул автомат, мутанты стали атаковать. Короткими прыжками, двое снорков бросились по обеим сторонам. Последний длинным прыжком прыгнул прямо на сталкера. Ситуация без проигрышная. Для ассасинов естественно. Механик понял, что автоматом тут не помочь, и принял единственное на первый взгляд идиотское, но хоть какое то, дающее шанс решение. </w:t>
      </w:r>
    </w:p>
    <w:p>
      <w:pPr>
        <w:pStyle w:val="Normal"/>
        <w:ind w:firstLine="720"/>
        <w:jc w:val="both"/>
        <w:rPr/>
      </w:pPr>
      <w:r>
        <w:rPr/>
        <w:t xml:space="preserve">Сталкер мгновенно бросился на пол и распластался на железном полу. Секунды ожидания и сработало. Траектории мутантов сошлись как раз над парнем. Столкнувшись, все троя полетели с лестницы. Поднявшись, механик побежал дальше. В низу раздался рокот пулемета. Профессор начал разборку с прилетевшими вниз ассасинами. </w:t>
      </w:r>
    </w:p>
    <w:p>
      <w:pPr>
        <w:pStyle w:val="Normal"/>
        <w:ind w:firstLine="720"/>
        <w:jc w:val="both"/>
        <w:rPr/>
      </w:pPr>
      <w:r>
        <w:rPr/>
        <w:t xml:space="preserve">Добравшись до лестницы и поднявшись на последнюю площадку, которая отделяла Механика от прохода, он напоролся на кучу зомби. Они были такими старыми, что просто разваливались на ходу. Оружие у них было покрыто ржавчины, у некоторых его вообще не было. Забыв про автомат, Механик повесил его на шею, и начал размахивать своими кулаками. Зомби стали лишаться частей тел, руки ноги и головы, парень сносил с одного удара. Тем более что там от рук и ног осталось мягко сказано пустое место. </w:t>
      </w:r>
    </w:p>
    <w:p>
      <w:pPr>
        <w:pStyle w:val="Normal"/>
        <w:ind w:firstLine="720"/>
        <w:jc w:val="both"/>
        <w:rPr/>
      </w:pPr>
      <w:r>
        <w:rPr/>
        <w:t xml:space="preserve">Некоторые живучие экземпляры, которые оставались живы после падения, поднимались и тянули свои конечности к профессору, который разобравшись с ассасинами, отстреливал летунов. Когда последний из той дюжины зомби был отправлен в полет, Механик посмотрел вниз. Профессор был уже на исходе. Стоя на коленях, и практически не целясь, он косил мертвецов, как вдруг, он резко перестал стрелять. Зомби тоже остановились. И тут ученый посмотрел на верх, прямо на Механика. Сталкер ощутил на седее холодный уже нечеловеческий взгляд. </w:t>
      </w:r>
    </w:p>
    <w:p>
      <w:pPr>
        <w:pStyle w:val="Normal"/>
        <w:ind w:firstLine="720"/>
        <w:jc w:val="both"/>
        <w:rPr/>
      </w:pPr>
      <w:r>
        <w:rPr/>
        <w:t xml:space="preserve">-Нет, я не буду его убивать! – сказал себе парень. </w:t>
      </w:r>
    </w:p>
    <w:p>
      <w:pPr>
        <w:pStyle w:val="Normal"/>
        <w:ind w:firstLine="720"/>
        <w:jc w:val="both"/>
        <w:rPr/>
      </w:pPr>
      <w:r>
        <w:rPr/>
        <w:t xml:space="preserve">-Ого – онь. – промямлил уже бывший профессор, и направил пулемет в сторону сталкера. Механик бегом направился к проходу, а снизу послышался рокот пулемета и лязг пуль уже наверху. </w:t>
      </w:r>
    </w:p>
    <w:p>
      <w:pPr>
        <w:pStyle w:val="Normal"/>
        <w:ind w:firstLine="720"/>
        <w:jc w:val="both"/>
        <w:rPr/>
      </w:pPr>
      <w:r>
        <w:rPr/>
        <w:t xml:space="preserve">          </w:t>
      </w:r>
      <w:r>
        <w:rPr/>
        <w:t xml:space="preserve">Теперь профессор Блэк умер, его тело теперь будет бродить по лаборатории так же как те мертвяки, которых сталкер только что уложил. Механик пересек площадку и оказался перед другой, теперь уже бетонной лестницей. Поднявшись по ней, парень вновь попал в коридор, который уходил влево. Затем коридор выходил в небольшую комнатку, которая вся была обложена зеленым кафелем. Из этой комнаты выводила бронированная дверь. </w:t>
      </w:r>
    </w:p>
    <w:p>
      <w:pPr>
        <w:pStyle w:val="Normal"/>
        <w:ind w:firstLine="720"/>
        <w:jc w:val="both"/>
        <w:rPr/>
      </w:pPr>
      <w:r>
        <w:rPr/>
        <w:t xml:space="preserve">Механик подбежал к двери и резко открыл её, дверь легко поддалась и парень ворвавшись в просторное помещение, в котором находились не то душевые кабины, не то технические ванны, нарвался на контролера. </w:t>
      </w:r>
    </w:p>
    <w:p>
      <w:pPr>
        <w:pStyle w:val="Normal"/>
        <w:ind w:firstLine="720"/>
        <w:jc w:val="both"/>
        <w:rPr/>
      </w:pPr>
      <w:r>
        <w:rPr/>
        <w:t xml:space="preserve">Человеко подобный мутант, с непропорционально большой головой, больше похожий на гуманоида, не ожидал появления сталкера. Пси – защитный шлем помог Механику. Контролер не смог почувствовать приближение человека. Но не факт, то что, в близи устройство сможет защитить. </w:t>
      </w:r>
    </w:p>
    <w:p>
      <w:pPr>
        <w:pStyle w:val="Normal"/>
        <w:ind w:firstLine="720"/>
        <w:jc w:val="both"/>
        <w:rPr/>
      </w:pPr>
      <w:r>
        <w:rPr/>
        <w:t xml:space="preserve">Примерно пол минуты и мутант и Механик были в ступоре. Контролер вылупил на сталкера глаза. Парень тоже не ожидал увидеть мутанта так близко. Оба смотрели друг другу в глаза. Маленькие глазки контролера постепенно приходили в себя. Еще немного и он попытается атаковать. Механик понимает, что еще пару секунд и контролер нападет. Раз – два, парень вскидывает автомат и нажимает на курок. Контролер при этом заорал так громко, что барабанные перепонки сталкера чуть не лопнули. И тут же, изо всех углов на парня полезли зомби. Штурмовики были явно не в форме. Их было всего пятеро, при этом у всех отсутствовало какое либо оружие, у некоторых даже начала разваливаться броня. Видимо эти штурмовики пробыли тут достаточно долго, и хотя они были облачены в титановую броню, но они оставались все теми же зомби, и со временем начинали гнить так, что тела и конечности просто не выдерживали. </w:t>
      </w:r>
    </w:p>
    <w:p>
      <w:pPr>
        <w:pStyle w:val="Normal"/>
        <w:ind w:firstLine="720"/>
        <w:jc w:val="both"/>
        <w:rPr/>
      </w:pPr>
      <w:r>
        <w:rPr/>
        <w:t xml:space="preserve">Механик сделал шаг назад и по широкой дуге дал длинную очередь с лева на право. Контролер мутант хитрый и по своей природе трусливый, спрятался за ближайшего бронированного зомби. Механик естественно его не достал, как и не уложил не одного из штурмовиков. Собственно он и не особо целился, стрелял для того, что бы напугать мутанта и дать себе время отступить обратно за дверь. Все получилось как нельзя лучше. Парню удалось выбраться обратно за дверь. Он отошел к противоположной стене и приготовился стрелять. По его подсчетам в рожке должна было остаться примерно половина патронов. Штурмовиков всего пять, значит на каждого по три патрона – Проше простого. – сказал себе Механик и даже присел на одно колено для точности. </w:t>
      </w:r>
    </w:p>
    <w:p>
      <w:pPr>
        <w:pStyle w:val="Normal"/>
        <w:ind w:firstLine="720"/>
        <w:jc w:val="both"/>
        <w:rPr/>
      </w:pPr>
      <w:r>
        <w:rPr/>
        <w:t xml:space="preserve">Дверной проем слишком большой, что бы штурмовики вломились в него всей оравой, так что может получится. Дверь с грохотом открылась, врезалась в стенку с грохотом, на пол полетел кафель. В проеме показался первый зомби. Тяжелой походкой он боком протиснулся через дверь, Механик нажал на курок. Прогремело три выстрела. Цель была поражена, дыхательный шланг был перебит и зомби грудью грохнулся на пол. За ним последовал второй, еще три выстрела и он тоже был готов. С третьим пришлось немного подождать. Два первых трупа перегородили проем, и пока штурмовик освобождал себе дорогу, сталкер ждал. Как только зомби пинком выпихнул последнего мертвого собрата и шагнул следом, парень пустил еще три пули в область шеи и снова попал в шланг. Зомби упал на колени, прополз на них еще пару шагов и упал. С последними двумя проблем не было вообще, они решили протиснуться в проем вместе. Пока пытались сделать это, Механик вынес сначала одного, затем второго. Оба штурмовика так и остались в проеме. </w:t>
      </w:r>
    </w:p>
    <w:p>
      <w:pPr>
        <w:pStyle w:val="Normal"/>
        <w:ind w:firstLine="720"/>
        <w:jc w:val="both"/>
        <w:rPr/>
      </w:pPr>
      <w:r>
        <w:rPr/>
        <w:t xml:space="preserve">            </w:t>
      </w:r>
      <w:r>
        <w:rPr/>
        <w:t xml:space="preserve">Глубоко вздохнув, Механик сменил магазин. Он оказался прав на счет патронов. Рожок был пустой. Достав из подсумка новый, он прикрепил его к автомату и передернув затвор, направился к проему. Кое как парень выпихнул из проема одного из мертвых штурмовиков. Второго он попросту не смог сдвинуть с места. Протиснувшись в комнату, сталкер осмотрелся. Контролера ни где не было. По крайней мере Механик его не видел. Он прошел в середину комнаты, осматриваясь. Где могла спрятаться эта хитрая тварь, сталкер мог только догадываться. И тут сам мутант дал о себе знать. он появился сзади и попытался взять парня под контроль. В голове у Механика зазвенело, он упал на колени и схватился за голову. Автомат выпал у него из рук. Сталкер кое как развернулся и увидел мутанта во всей красе. Он стоял прямо позади него. За ним находилась одна из тех технических ванн, наполненная мутной водой. Парень постарался взять себя в руки. Превозмогая боль, он дотянулся до кобуры, расстегнув её он достал пистолет, но контролер попытался не допустить выстрела. Большой палец сам собой нажал на кнопку на рукоятке пистолета и обойма выпала на пол. </w:t>
      </w:r>
    </w:p>
    <w:p>
      <w:pPr>
        <w:pStyle w:val="Normal"/>
        <w:ind w:firstLine="720"/>
        <w:jc w:val="both"/>
        <w:rPr/>
      </w:pPr>
      <w:r>
        <w:rPr/>
        <w:t xml:space="preserve">Все таки пси – защитный шлем спасал от контролера. Если бы у Механика его не было, он бы и через пси – излучатель пройти не смог, не то, что бы сопротивляться контролеру. Сталкер выбросил пистолет, и потянулся за ножом. С большим трудом вынул его из ножен и что было силы, прямо с колен прыгнул на мутанта. Контролер защитился руками, нож порезал руку, парень повалил монстра на пол и размахнувшись ударил еще раз. Контролер изловчился и ударил по запястью парня, нож выскользнул из рук. </w:t>
      </w:r>
    </w:p>
    <w:p>
      <w:pPr>
        <w:pStyle w:val="Normal"/>
        <w:ind w:firstLine="720"/>
        <w:jc w:val="both"/>
        <w:rPr/>
      </w:pPr>
      <w:r>
        <w:rPr/>
        <w:t xml:space="preserve">-Сука! – прогремел Механик и схватил контролера за горло. –Тварь поганая, умри! – сталкер несколько раз ударил мутанта по лицу, наклонил его голову и упершись в подбородок окунул в ванную. Макушка контролера погрузилась в воду вместе с глазами. Механик надавил еще сильнее и окунул голову мутанта целиком. </w:t>
      </w:r>
    </w:p>
    <w:p>
      <w:pPr>
        <w:pStyle w:val="Normal"/>
        <w:ind w:firstLine="720"/>
        <w:jc w:val="both"/>
        <w:rPr/>
      </w:pPr>
      <w:r>
        <w:rPr/>
        <w:t xml:space="preserve">Контролер начал захлебываться. Он всячески пытался скинуть с себя сталкера, сучил руками и ногами. Несколько раз мутант заехал парню по голове и по спине. </w:t>
      </w:r>
    </w:p>
    <w:p>
      <w:pPr>
        <w:pStyle w:val="Normal"/>
        <w:ind w:firstLine="720"/>
        <w:jc w:val="both"/>
        <w:rPr/>
      </w:pPr>
      <w:r>
        <w:rPr/>
        <w:t xml:space="preserve">-Сука, умри, тварь, подонок! – рычал Механик, - подонок, подонок! – Он так сильно надавил Ра горло контролера, что пальцы на руках начали белеть, а затем совсем занемели. Монстр пускал пузыри, глотал воду, кашлял, но вырваться так и не смог. Постепенно его трепыхания стали затухать, и через несколько мгновений тело контролера обмякло.  Он умер. </w:t>
      </w:r>
    </w:p>
    <w:p>
      <w:pPr>
        <w:pStyle w:val="Normal"/>
        <w:ind w:firstLine="720"/>
        <w:jc w:val="both"/>
        <w:rPr/>
      </w:pPr>
      <w:r>
        <w:rPr/>
        <w:t xml:space="preserve">-Тварь, выродок! – в последний раз произнес Механик и отпустив хватку с такой силой отпрянул назад, что потерял равновесие и упал на спину. </w:t>
      </w:r>
    </w:p>
    <w:p>
      <w:pPr>
        <w:pStyle w:val="Normal"/>
        <w:ind w:firstLine="720"/>
        <w:jc w:val="both"/>
        <w:rPr/>
      </w:pPr>
      <w:r>
        <w:rPr/>
        <w:t xml:space="preserve">          </w:t>
      </w:r>
      <w:r>
        <w:rPr/>
        <w:t xml:space="preserve">Жадно глотая воздух Механик лежал на полу и не мог успокоиться. Ярость пылала в его груди с такой силой, что сжав кулаки, он продавил ногтями кожу. Глаза парня сверкали так, словно в них горели гиены огненные. </w:t>
      </w:r>
    </w:p>
    <w:p>
      <w:pPr>
        <w:pStyle w:val="Normal"/>
        <w:ind w:firstLine="720"/>
        <w:jc w:val="both"/>
        <w:rPr/>
      </w:pPr>
      <w:r>
        <w:rPr/>
        <w:t xml:space="preserve">-Если бы этот урод Зеленин не вколол мне тогда на болоте этот чертов препарат, я бы уже сейчас расправился с ним и со всем его поганым отрядом! – начал говорить сам себе сталкер. –Я бы и контролера уложил бы в один присест, и всех бы уложил! Да он за все поплатиться, за все, за все свои подлые дела. И за его подлое предательство, и за то что с Танюшкой целовался! Слышишь ты, скотина!? – крикнул Механик что было силы, -Я тебя убью, растопчу в порошок, вот только представится удобный случай, я за все тебе припомню. </w:t>
      </w:r>
    </w:p>
    <w:p>
      <w:pPr>
        <w:pStyle w:val="Normal"/>
        <w:ind w:firstLine="720"/>
        <w:jc w:val="both"/>
        <w:rPr/>
      </w:pPr>
      <w:r>
        <w:rPr/>
        <w:t xml:space="preserve">Парень немного остыл после того, как выговорился пустым стенам. он поднялся, подобрал нож, опустил его в ножны, поднял пистолет и обойму. Остатки ярости все еще догорали в нем. </w:t>
      </w:r>
    </w:p>
    <w:p>
      <w:pPr>
        <w:pStyle w:val="Normal"/>
        <w:ind w:firstLine="720"/>
        <w:jc w:val="both"/>
        <w:rPr/>
      </w:pPr>
      <w:r>
        <w:rPr/>
        <w:t xml:space="preserve">-Ну урод! – Механик поднялся на ноги и прицелившись, всадил в мертвого контролера пол обоймы. –Тварь без родная! – вновь завелся было сталкер, он из проема послышался голос. </w:t>
      </w:r>
    </w:p>
    <w:p>
      <w:pPr>
        <w:pStyle w:val="Normal"/>
        <w:ind w:firstLine="720"/>
        <w:jc w:val="both"/>
        <w:rPr/>
      </w:pPr>
      <w:r>
        <w:rPr/>
        <w:t xml:space="preserve">-Мочи – и! – буквально прорываясь через проем, в комнате возник бывший профессор Блэк. Зомби ученого подняло к поясу пулемет и стало палить во все щели. Механик среагировал мгновенно. Он перекатился в сторону и сходу выпустил все патроны в профессора. Две пули попали в череп, который после этого раскололся и зомби испустив дух грохнулся прямо на свое оружие. </w:t>
      </w:r>
    </w:p>
    <w:p>
      <w:pPr>
        <w:pStyle w:val="Normal"/>
        <w:ind w:firstLine="720"/>
        <w:jc w:val="both"/>
        <w:rPr/>
      </w:pPr>
      <w:r>
        <w:rPr/>
        <w:t xml:space="preserve">-Прошу прощения, профессор. – жестким голосом сказал сталкер и потянулся за запасным магазином, при этом он развернулся спиной к проему и увидел рядом с противоположной стеной профессора Круглова. Тот не был похож на зомби. Однако глаза его были пустыми и безжизненными. В руке профессор сжимал пистолет. Механик понял, что теперь он попался. Прогремел выстрел. Сталкер схватился за плечо, и упал на бок. Зомби нажал на курок еще раз, но затвор остался в заднем положении. Тогда он выпустил пистолет из руки и раскрыв гнилой рот, направился к потенциальному ужину. Механик перевернулся на спину, увидев рядом автомат, он схватился за рукоятку, одной рукой поднял его над собой, и выстрелил. Зомби Круглова распрощался с головой, и грохнулся на спину. </w:t>
      </w:r>
    </w:p>
    <w:p>
      <w:pPr>
        <w:pStyle w:val="Normal"/>
        <w:ind w:firstLine="720"/>
        <w:jc w:val="both"/>
        <w:rPr/>
      </w:pPr>
      <w:r>
        <w:rPr/>
        <w:t xml:space="preserve">-Мать твою ять, зацепил все таки! – выругался парень. </w:t>
      </w:r>
    </w:p>
    <w:p>
      <w:pPr>
        <w:pStyle w:val="Normal"/>
        <w:ind w:firstLine="720"/>
        <w:jc w:val="both"/>
        <w:rPr/>
      </w:pPr>
      <w:r>
        <w:rPr/>
        <w:t xml:space="preserve">             </w:t>
      </w:r>
      <w:r>
        <w:rPr/>
        <w:t xml:space="preserve">Механик поднялся с земли, поднял пистолет, положил в кобуру. Взяв Калашников одной рукой, он прошел мимо трупа Круглова. В самом конце комнаты оказался выломан небольшой лаз, в котором горел свет, видимо это было еще какое то помещение. Сталкер пролез в дыру, и оказался в тесноватой подсобке, в которой был закрытый люк, и еще железная лавка. Лампочка, горевшая там, давала достаточно света, для того, что бы можно было осмотреть рану. </w:t>
      </w:r>
    </w:p>
    <w:p>
      <w:pPr>
        <w:pStyle w:val="Normal"/>
        <w:ind w:firstLine="720"/>
        <w:jc w:val="both"/>
        <w:rPr/>
      </w:pPr>
      <w:r>
        <w:rPr/>
        <w:t xml:space="preserve">Механик приступил к оказанию себе первой помощи. Он снял разгрузочный жилет, затем бронник, расстегнул резиновый  комбинезон, и оголил левое плечо. Пуля была видна кА на ладони. Она торчала прямо в мясе, не достигнув кости, из за того, что выстрел попал в кевларовую пластину. Механик достал аптечку, вколол себе обезболивающее, затем продезинфицировал рану водкой, что была в его рюкзаке. По плечу прокатилась боль. Затем парень смочил водку руку и взявшись за пулю, с криком выдернул её. Затем вылил еще немного водки на рану и остаток допил. Достав бинт, он начал бинтовать рану. Но кровь шла так обильно, что одного бинта не хватило. Пришлось намотать еще половинку второго. </w:t>
      </w:r>
    </w:p>
    <w:p>
      <w:pPr>
        <w:pStyle w:val="Normal"/>
        <w:ind w:firstLine="720"/>
        <w:jc w:val="both"/>
        <w:rPr/>
      </w:pPr>
      <w:r>
        <w:rPr/>
        <w:t xml:space="preserve">Закончив с ранением, сталкер вновь оделся, и поднявшись, пересчитал патроны. Одиннадцать рожком, нормально. Он повесил автомат на грудь и здорово рукой открыл железный люк, что находился в полу.  Взору Механика открылся просторный полукруглый лаз. Не раздумывая сталкер спрыгнул вниз. Лаз поворачивал направо, судя по всему он был довольно длинным. Парень осмотрелся. Лаз снизу был засыпан землей, плотной и серой. Не поднимая голову, Механик побрел вперед. Лаборатория была позади, он понял это, по тому, что спало напряжение и накатила усталость. Плечо немного ныло. Однако парень шел вперед. Сейчас ему было наплевать на все, даже на мутантов, которые могли встретиться ему на пути, но к большому облегчению их тут не было. Вскоре перед сталкером показалась лестница ведущая наверх. Дальше лаз был полностью да верха засыпан землей. Механик понял, что эта лестница ведет на верх. Вцепившись в неё обеими руками, парень поднялся наверх и оказался на вершине огромной трубы, выступающей из под земли. Лаз, на самом деле оказался коллектором для отвода вод из Янтаря. Поняв, что идти дальше становится тяжело, Механик улегся прямо на трубе. Его не страшили мутанты, все что он сейчас хотел, это поспать, пусть мутанты, которые найдут его, посчитают его мертвым. сталкер почувствует их, и убьет. Но после того, как немножко отдохнет. </w:t>
      </w:r>
    </w:p>
    <w:p>
      <w:pPr>
        <w:pStyle w:val="Normal"/>
        <w:ind w:firstLine="720"/>
        <w:jc w:val="both"/>
        <w:rPr/>
      </w:pPr>
      <w:r>
        <w:rPr/>
        <w:t xml:space="preserve">Тело словно наливалось цементом. Парень перевернулся на  живот, подложив пол голову здоровую руку. </w:t>
      </w:r>
    </w:p>
    <w:p>
      <w:pPr>
        <w:pStyle w:val="Normal"/>
        <w:ind w:firstLine="720"/>
        <w:jc w:val="both"/>
        <w:rPr/>
      </w:pPr>
      <w:r>
        <w:rPr/>
        <w:t xml:space="preserve">-Черт, нужно было вколоть себе стимулятор, хотя один хрен пришлось бы отдохнуть. – процедил он сквозь зубы и закрыв глаза, провалился в пустоту. </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Глава 7.</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Выстрелы грохотавшие над болотом заставляли девушек вжиматься в землю и зажимать уши. Пол сотни наемников и военных сталкеров отбивались от слепых псов, которое рискнули напасть на такую ораву людей, всего одной стаей. </w:t>
      </w:r>
    </w:p>
    <w:p>
      <w:pPr>
        <w:pStyle w:val="Normal"/>
        <w:ind w:firstLine="720"/>
        <w:jc w:val="both"/>
        <w:rPr/>
      </w:pPr>
      <w:r>
        <w:rPr/>
        <w:t xml:space="preserve">Наемники действовали профессионально, они бороздили зону не первый год, и по этому у них была отработанная тактика борьбы с мутантами. Они стояли друг к другу буквально спиной к спине. Тем самым прикрывали свои уязвимые зоны и контролировали местность со всех сторон. </w:t>
      </w:r>
    </w:p>
    <w:p>
      <w:pPr>
        <w:pStyle w:val="Normal"/>
        <w:ind w:firstLine="720"/>
        <w:jc w:val="both"/>
        <w:rPr/>
      </w:pPr>
      <w:r>
        <w:rPr/>
        <w:t xml:space="preserve">Военные же поступили немного глупее. Она сосредоточили свое внимание в основном на пленниках. И лишь около десятка человек следили за мутантами. </w:t>
      </w:r>
    </w:p>
    <w:p>
      <w:pPr>
        <w:pStyle w:val="Normal"/>
        <w:ind w:firstLine="720"/>
        <w:jc w:val="both"/>
        <w:rPr/>
      </w:pPr>
      <w:r>
        <w:rPr/>
        <w:t xml:space="preserve">-Держать сектора, следить за местностью! – Командир из Зеленина был конечно не ахти какой, но командовать он любил. –Появятся еще, мочить уродов! – солдатик поднял вверх Грозу, затем развернулся к девушкам, которые зажав уши, лежали на земле. </w:t>
      </w:r>
    </w:p>
    <w:p>
      <w:pPr>
        <w:pStyle w:val="Normal"/>
        <w:ind w:firstLine="720"/>
        <w:jc w:val="both"/>
        <w:rPr/>
      </w:pPr>
      <w:r>
        <w:rPr/>
        <w:t xml:space="preserve">Он наклонился к Альбиносу и произнес. </w:t>
      </w:r>
    </w:p>
    <w:p>
      <w:pPr>
        <w:pStyle w:val="Normal"/>
        <w:ind w:firstLine="720"/>
        <w:jc w:val="both"/>
        <w:rPr/>
      </w:pPr>
      <w:r>
        <w:rPr/>
        <w:t xml:space="preserve">-Не бойся, мы защитим вас от выродков, а когда придет ваш спаситель, мы и его защитим. – на лице военного появилась язвительная гримаса. </w:t>
      </w:r>
    </w:p>
    <w:p>
      <w:pPr>
        <w:pStyle w:val="Normal"/>
        <w:ind w:firstLine="720"/>
        <w:jc w:val="both"/>
        <w:rPr/>
      </w:pPr>
      <w:r>
        <w:rPr/>
        <w:t xml:space="preserve">-Смотри, как бы тебя не сожрали раньше времени! – бросила девушка. </w:t>
      </w:r>
    </w:p>
    <w:p>
      <w:pPr>
        <w:pStyle w:val="Normal"/>
        <w:ind w:firstLine="720"/>
        <w:jc w:val="both"/>
        <w:rPr/>
      </w:pPr>
      <w:r>
        <w:rPr/>
        <w:t xml:space="preserve">-Ой, ой, напугала, да мой отряд если хочешь знать, всю зону под конвейер пустит. – Зеленин еще раз ухмыльнулся и отошел от пленниц. –Следить за ними! – приказал он, и направился к нескольким солдатам, которые стояли у костра с автоматами на изготовку. Пристроившись за ними, солдатик тоже стал осматриваться. Хотя со стаей было покончено, могли появиться новые мутанты. </w:t>
      </w:r>
    </w:p>
    <w:p>
      <w:pPr>
        <w:pStyle w:val="Normal"/>
        <w:ind w:firstLine="720"/>
        <w:jc w:val="both"/>
        <w:rPr/>
      </w:pPr>
      <w:r>
        <w:rPr/>
        <w:t xml:space="preserve">Судя по всему, эти два солдата были приближенными к Зеленину. Поскольку они почти всегда ходили за ним как охрана. Тем более, что вооружение у них отличалось от обычных военных сталкеров. Одеты были они в новейшие военные броне - костюмы Скат. Автоматы напоминали Грозы, но выглядели массивнее и имели черный цвет. </w:t>
      </w:r>
    </w:p>
    <w:p>
      <w:pPr>
        <w:pStyle w:val="Normal"/>
        <w:ind w:firstLine="720"/>
        <w:jc w:val="both"/>
        <w:rPr/>
      </w:pPr>
      <w:r>
        <w:rPr/>
        <w:t xml:space="preserve">-Как ты думаешь, это его телохранители? – спросила Виктория, повернувшись к Альбиносу. </w:t>
      </w:r>
    </w:p>
    <w:p>
      <w:pPr>
        <w:pStyle w:val="Normal"/>
        <w:ind w:firstLine="720"/>
        <w:jc w:val="both"/>
        <w:rPr/>
      </w:pPr>
      <w:r>
        <w:rPr/>
        <w:t>-Скорее всего, ты только на них посмотри, это не обычные военные сталкеры. – ответила девушка. –Странные они какие то, не едят не пьют, и вообще похожи на…</w:t>
      </w:r>
    </w:p>
    <w:p>
      <w:pPr>
        <w:pStyle w:val="Normal"/>
        <w:ind w:firstLine="720"/>
        <w:jc w:val="both"/>
        <w:rPr/>
      </w:pPr>
      <w:r>
        <w:rPr/>
        <w:t>-На Найджела. – перебила Круглову Альбинос. – Напарник Механика, так звали напарника Механика. Ты помнишь? – Виктория кивнула.</w:t>
      </w:r>
    </w:p>
    <w:p>
      <w:pPr>
        <w:pStyle w:val="Normal"/>
        <w:ind w:firstLine="720"/>
        <w:jc w:val="both"/>
        <w:rPr/>
      </w:pPr>
      <w:r>
        <w:rPr/>
        <w:t xml:space="preserve">-Да, помню, он еще этот , как его, автоматический пехотинец. – девушка взвешивала все за и нет, она пыталась сравнить поведение погибшего товарища и этих странных военных. –Да, точно, эти двое не люби, а автоматические пехотинцы. </w:t>
      </w:r>
    </w:p>
    <w:p>
      <w:pPr>
        <w:pStyle w:val="Normal"/>
        <w:ind w:firstLine="720"/>
        <w:jc w:val="both"/>
        <w:rPr/>
      </w:pPr>
      <w:r>
        <w:rPr/>
        <w:t xml:space="preserve">-Интересно почему тогда Зеленин не использует их в так, как использовал Найджела Механик? – задалась вопросам Альбинос. – Он же и сканировал местность, и мутантов искал, и цели, да все определял. Даже радиацию и аномалии. </w:t>
      </w:r>
    </w:p>
    <w:p>
      <w:pPr>
        <w:pStyle w:val="Normal"/>
        <w:ind w:firstLine="720"/>
        <w:jc w:val="both"/>
        <w:rPr/>
      </w:pPr>
      <w:r>
        <w:rPr/>
        <w:t xml:space="preserve">-Не знаю, может это какие ни будь упрощенные версии, например созданные только для ведения боевых действий, Найджел то, он ведь все мог делать, а эти допустим только стрелять могут. – предположила Круглова. </w:t>
      </w:r>
    </w:p>
    <w:p>
      <w:pPr>
        <w:pStyle w:val="Normal"/>
        <w:ind w:firstLine="720"/>
        <w:jc w:val="both"/>
        <w:rPr/>
      </w:pPr>
      <w:r>
        <w:rPr/>
        <w:t xml:space="preserve">-Терминаторы хреновы! – выругалась Альбинос. </w:t>
      </w:r>
    </w:p>
    <w:p>
      <w:pPr>
        <w:pStyle w:val="Normal"/>
        <w:ind w:firstLine="720"/>
        <w:jc w:val="both"/>
        <w:rPr/>
      </w:pPr>
      <w:r>
        <w:rPr/>
        <w:t xml:space="preserve">-Эй, чего это вы тот галдите? – спросил следивший за пленницами солдат. Он подошел поближе и девушки тут же замолчали. –Ну давайте выкладывайте все свои секреты. – солдат склонился над девушками. </w:t>
      </w:r>
    </w:p>
    <w:p>
      <w:pPr>
        <w:pStyle w:val="Normal"/>
        <w:ind w:firstLine="720"/>
        <w:jc w:val="both"/>
        <w:rPr/>
      </w:pPr>
      <w:r>
        <w:rPr/>
        <w:t xml:space="preserve">-Нет, немедленно отойдите! – встрепенулась Виктория. Она сделала независимое лицо, постаралась даже покраснеть, что конечно получилась. – Когда девушки делятся друг с другом своими тайнами, мальчики должны  не подслушивать, это не красиво, даже не прилично. – в подтверждение слов, Альбинос с высокомерным видом кивнула. </w:t>
      </w:r>
    </w:p>
    <w:p>
      <w:pPr>
        <w:pStyle w:val="Normal"/>
        <w:ind w:firstLine="720"/>
        <w:jc w:val="both"/>
        <w:rPr/>
      </w:pPr>
      <w:r>
        <w:rPr/>
        <w:t xml:space="preserve">-Ох, ладно, девушки, тогда не буду вам мешать. – сказал солдат, в его голосе появились нотки волнения. </w:t>
      </w:r>
    </w:p>
    <w:p>
      <w:pPr>
        <w:pStyle w:val="Normal"/>
        <w:ind w:firstLine="720"/>
        <w:jc w:val="both"/>
        <w:rPr/>
      </w:pPr>
      <w:r>
        <w:rPr/>
        <w:t xml:space="preserve">-Вот спасибо, мы так вам признательны. – сказала Виктория и мило улыбнулась хлопая глазками. Альбинос тоже пару раз моргнула, но как всегда перестаралась. Игра глазами удавалась её всегда на высшем уровне. Еще когда она танцевала восточные танцы, глазами она заставляла парней смотреть на неё не отрываясь. Парни пускали слюни, но продолжали смотреть. И в этом случае солдат видимо тоже пустил слюну, правда на его лице был натянут противогаз, хотя даже противогаз перекосило. </w:t>
      </w:r>
    </w:p>
    <w:p>
      <w:pPr>
        <w:pStyle w:val="Normal"/>
        <w:ind w:firstLine="720"/>
        <w:jc w:val="both"/>
        <w:rPr/>
      </w:pPr>
      <w:r>
        <w:rPr/>
        <w:t xml:space="preserve">-О, да, да, конечно. – с трудом произнес военный и отошел подальше. </w:t>
      </w:r>
    </w:p>
    <w:p>
      <w:pPr>
        <w:pStyle w:val="Normal"/>
        <w:ind w:firstLine="720"/>
        <w:jc w:val="both"/>
        <w:rPr/>
      </w:pPr>
      <w:r>
        <w:rPr/>
        <w:t xml:space="preserve">-Вот так нужно их всех заставлять трястись. – проговорила Альбинос. </w:t>
      </w:r>
    </w:p>
    <w:p>
      <w:pPr>
        <w:pStyle w:val="Normal"/>
        <w:ind w:firstLine="720"/>
        <w:jc w:val="both"/>
        <w:rPr/>
      </w:pPr>
      <w:r>
        <w:rPr/>
        <w:t xml:space="preserve">-А разве это хорошо, они ведь как заведенные после этого, да еще в ступоре? – спросила Виктория. </w:t>
      </w:r>
    </w:p>
    <w:p>
      <w:pPr>
        <w:pStyle w:val="Normal"/>
        <w:ind w:firstLine="720"/>
        <w:jc w:val="both"/>
        <w:rPr/>
      </w:pPr>
      <w:r>
        <w:rPr/>
        <w:t xml:space="preserve">-Да ладно, подумаешь слюни попускают и все. – ответила Альбинос. </w:t>
      </w:r>
    </w:p>
    <w:p>
      <w:pPr>
        <w:pStyle w:val="Normal"/>
        <w:ind w:firstLine="720"/>
        <w:jc w:val="both"/>
        <w:rPr/>
      </w:pPr>
      <w:r>
        <w:rPr/>
        <w:t xml:space="preserve">           </w:t>
      </w:r>
      <w:r>
        <w:rPr/>
        <w:t xml:space="preserve">Тут раздался крик одного из наемников. </w:t>
      </w:r>
    </w:p>
    <w:p>
      <w:pPr>
        <w:pStyle w:val="Normal"/>
        <w:ind w:firstLine="720"/>
        <w:jc w:val="both"/>
        <w:rPr/>
      </w:pPr>
      <w:r>
        <w:rPr/>
        <w:t xml:space="preserve">-Псевдо – псы, целая стая, даже больше, сюда идут! </w:t>
      </w:r>
    </w:p>
    <w:p>
      <w:pPr>
        <w:pStyle w:val="Normal"/>
        <w:ind w:firstLine="720"/>
        <w:jc w:val="both"/>
        <w:rPr/>
      </w:pPr>
      <w:r>
        <w:rPr/>
        <w:t xml:space="preserve">-Всем тревога! – заревел Зеленин. – Рассредоточится, но держаться вместе! Держать позиции! – размахивая Грозой на право и на лево, он как и все, сбились в большой круг, в центре которого  находились пленницы. Девушки не видели что происходило за пределами живого кольца, но прекрасно слышали, когда раздалось многоголосое рычание, вой, и пальба. Девушки снова зажали уши и вжались в землю. Стрельба казалась бесконечной. Несколько раз были слышны человеческие крики и постоянное командование Зеленина. Солдатик орал так, что его было слышно, аж громче чем канонаду автоматов. </w:t>
      </w:r>
    </w:p>
    <w:p>
      <w:pPr>
        <w:pStyle w:val="Normal"/>
        <w:ind w:firstLine="720"/>
        <w:jc w:val="both"/>
        <w:rPr/>
      </w:pPr>
      <w:r>
        <w:rPr/>
        <w:t xml:space="preserve">Через несколько минут все стихло. Живое кольцо еще немного сохранило строй, а затем наемники занялись оказанием помощь раненым, как и военные, и по этому все полсотни человек распределились на склоне холма. </w:t>
      </w:r>
    </w:p>
    <w:p>
      <w:pPr>
        <w:pStyle w:val="Normal"/>
        <w:ind w:firstLine="720"/>
        <w:jc w:val="both"/>
        <w:rPr/>
      </w:pPr>
      <w:r>
        <w:rPr/>
        <w:t xml:space="preserve">-Сколько пострадавших? – спросил на весь отряд Зеленин. </w:t>
      </w:r>
    </w:p>
    <w:p>
      <w:pPr>
        <w:pStyle w:val="Normal"/>
        <w:ind w:firstLine="720"/>
        <w:jc w:val="both"/>
        <w:rPr/>
      </w:pPr>
      <w:r>
        <w:rPr/>
        <w:t xml:space="preserve">-У нас двое раненых, убитых нет. – ответил старший из наемников. </w:t>
      </w:r>
    </w:p>
    <w:p>
      <w:pPr>
        <w:pStyle w:val="Normal"/>
        <w:ind w:firstLine="720"/>
        <w:jc w:val="both"/>
        <w:rPr/>
      </w:pPr>
      <w:r>
        <w:rPr/>
        <w:t xml:space="preserve">-У нас двух сотый, трех сотых нет. – отрапортовал один из военных. </w:t>
      </w:r>
    </w:p>
    <w:p>
      <w:pPr>
        <w:pStyle w:val="Normal"/>
        <w:ind w:firstLine="720"/>
        <w:jc w:val="both"/>
        <w:rPr/>
      </w:pPr>
      <w:r>
        <w:rPr/>
        <w:t xml:space="preserve">-Нормально, соберите у убитого патроны! – Зеленин вновь подошел к пленницам. </w:t>
      </w:r>
    </w:p>
    <w:p>
      <w:pPr>
        <w:pStyle w:val="Normal"/>
        <w:ind w:firstLine="720"/>
        <w:jc w:val="both"/>
        <w:rPr/>
      </w:pPr>
      <w:r>
        <w:rPr/>
        <w:t xml:space="preserve">-А целы, это хорошо, вы еще нам пригодитесь. – после этого он поднялся выше всех и крикнул. –Всем отдыхать. – и тут как насмешка над его командой, где то рядом раздался выстрел, затем второй, затем длинная очередь. Зеленин резко залег на склон. </w:t>
      </w:r>
    </w:p>
    <w:p>
      <w:pPr>
        <w:pStyle w:val="Normal"/>
        <w:ind w:firstLine="720"/>
        <w:jc w:val="both"/>
        <w:rPr/>
      </w:pPr>
      <w:r>
        <w:rPr/>
        <w:t xml:space="preserve">-Что это? Кто то рядом? – сказала Виктория. – Может они нас спасут? </w:t>
      </w:r>
    </w:p>
    <w:p>
      <w:pPr>
        <w:pStyle w:val="Normal"/>
        <w:ind w:firstLine="720"/>
        <w:jc w:val="both"/>
        <w:rPr/>
      </w:pPr>
      <w:r>
        <w:rPr/>
        <w:t>-Не будь наивной, дурочка. – со смешком заметил Зеленин. – тот кто сейчас там стреляет, один. Черт! – солдатик задумался. – Не может быть, неужели это…</w:t>
      </w:r>
    </w:p>
    <w:p>
      <w:pPr>
        <w:pStyle w:val="Normal"/>
        <w:ind w:firstLine="720"/>
        <w:jc w:val="both"/>
        <w:rPr/>
      </w:pPr>
      <w:r>
        <w:rPr/>
        <w:t xml:space="preserve">-Механик, он выбрался из лаборатории! – радостно крикнула Круглова. </w:t>
      </w:r>
    </w:p>
    <w:p>
      <w:pPr>
        <w:pStyle w:val="Normal"/>
        <w:ind w:firstLine="720"/>
        <w:jc w:val="both"/>
        <w:rPr/>
      </w:pPr>
      <w:r>
        <w:rPr/>
        <w:t xml:space="preserve">-Во всяком случае если это он, то он больше не нужен. Нужны только документы. – Зеленин повернулся к наемникам. Окинул их взглядом и крикнул. –Немой! – один из наемников повернулся к солдатику. Лицо его украшал поцарапанный противогаз с треснувшим правым стеклышком. –Разберись кто так, если тот о ком я говорю, ты знаешь что делать? – наемник кивнул и сняв с плеча </w:t>
      </w:r>
      <w:r>
        <w:rPr>
          <w:lang w:val="en-US"/>
        </w:rPr>
        <w:t>G</w:t>
      </w:r>
      <w:r>
        <w:rPr/>
        <w:t xml:space="preserve"> – 36. </w:t>
      </w:r>
    </w:p>
    <w:p>
      <w:pPr>
        <w:pStyle w:val="Normal"/>
        <w:ind w:firstLine="720"/>
        <w:jc w:val="both"/>
        <w:rPr/>
      </w:pPr>
      <w:r>
        <w:rPr/>
        <w:t xml:space="preserve">-Ты тварь Зеленин, поганая подлая! – крикнула Альбинос. – Я тебе этого не прощу! </w:t>
      </w:r>
    </w:p>
    <w:p>
      <w:pPr>
        <w:pStyle w:val="Normal"/>
        <w:ind w:firstLine="720"/>
        <w:jc w:val="both"/>
        <w:rPr/>
      </w:pPr>
      <w:r>
        <w:rPr/>
        <w:t xml:space="preserve">-Да мне то, что, как только ты и Круглова исполните свою миссию, я тут же отправлю вас к вашему дружку. – ответил Зеленин. –А пока, что я покажу вам лицо смерти, вашей, и Механика. – солдатик повернулся к наемнику и сказал. –Немой сними маску. </w:t>
      </w:r>
    </w:p>
    <w:p>
      <w:pPr>
        <w:pStyle w:val="Normal"/>
        <w:ind w:firstLine="720"/>
        <w:jc w:val="both"/>
        <w:rPr/>
      </w:pPr>
      <w:r>
        <w:rPr/>
        <w:t xml:space="preserve">Сталкер снял противогаз, и от увиденного Виктория вскрикнула, затем её стошнило. Альбинос же не повела и ухом. Человек выглядел страшно. Лицо у него было изуродовано до такой степени, что на нем еле угадывались нос, и уши. Глаза и рот были искривлены и застыли в жестокой гримасе. </w:t>
      </w:r>
    </w:p>
    <w:p>
      <w:pPr>
        <w:pStyle w:val="Normal"/>
        <w:ind w:firstLine="720"/>
        <w:jc w:val="both"/>
        <w:rPr/>
      </w:pPr>
      <w:r>
        <w:rPr/>
        <w:t xml:space="preserve">-Не обращайте внимание, этот наемник попал когда то в Терку, это такая аномалия. Она похожа на карусель, но не вращает тебя, а наоборот, держит , а вокруг тебя вращаются мелкие песчинки и камушки, с такой силой, сто стирают лицо, как раз это вы видите.- наемник кивнул. Затем он развернулся и напялив на себя противогаз, стал подниматься по холму, в ту сторону, откуда слышались выстрелы. </w:t>
      </w:r>
    </w:p>
    <w:p>
      <w:pPr>
        <w:pStyle w:val="Normal"/>
        <w:ind w:firstLine="720"/>
        <w:jc w:val="both"/>
        <w:rPr/>
      </w:pPr>
      <w:r>
        <w:rPr/>
        <w:t xml:space="preserve">            </w:t>
      </w:r>
      <w:r>
        <w:rPr/>
        <w:t xml:space="preserve">Поднявшись на холм, наемник пошел прямо на звук выстрелов. пройдя через редкий кустарник, он увидел край бетонной стены завода, перед которой торчала из земли большого диаметра труба. На макушке трубы стоял сталкер, облаченный в комбинезон наемника, который отстреливался от небольшой стайки Тушканов, крутившихся внизу и норовивших запрыгнуть на трубу. Сталкер палил по мутантам длинными очередями, иначе в маленьких животных было просто не попасть. </w:t>
      </w:r>
    </w:p>
    <w:p>
      <w:pPr>
        <w:pStyle w:val="Normal"/>
        <w:ind w:firstLine="720"/>
        <w:jc w:val="both"/>
        <w:rPr/>
      </w:pPr>
      <w:r>
        <w:rPr/>
        <w:t xml:space="preserve">Наемник стал подходить ближе. Прямо на ходу с пояса он начал садить по зверькам из винтовки. Сталкер заметил помощь и уже более уверенно начал отстреливать напавших мутантов. </w:t>
      </w:r>
    </w:p>
    <w:p>
      <w:pPr>
        <w:pStyle w:val="Normal"/>
        <w:ind w:firstLine="720"/>
        <w:jc w:val="both"/>
        <w:rPr/>
      </w:pPr>
      <w:r>
        <w:rPr/>
        <w:t xml:space="preserve">Через несколько мгновений, они разделались с дюжиной тушканов и с облегчением сталкер спрыгнул с трубы и пошел на встречу </w:t>
      </w:r>
    </w:p>
    <w:p>
      <w:pPr>
        <w:pStyle w:val="Normal"/>
        <w:ind w:firstLine="720"/>
        <w:jc w:val="both"/>
        <w:rPr/>
      </w:pPr>
      <w:r>
        <w:rPr/>
        <w:t xml:space="preserve">-Эх, спасибо, брат, выручил ты меня. – сказал Механик. Это был именно Механик. Немой узнал его. –Я тут прикорнуть решил, а эти твари так подкрались бесшумно, но я засек их и вовремя палить начал. </w:t>
      </w:r>
    </w:p>
    <w:p>
      <w:pPr>
        <w:pStyle w:val="Normal"/>
        <w:ind w:firstLine="720"/>
        <w:jc w:val="both"/>
        <w:rPr/>
      </w:pPr>
      <w:r>
        <w:rPr/>
        <w:t xml:space="preserve">Немой кивнул. Механик протянул ему руку. Наемник бросил винтовку на землю. </w:t>
      </w:r>
    </w:p>
    <w:p>
      <w:pPr>
        <w:pStyle w:val="Normal"/>
        <w:ind w:firstLine="720"/>
        <w:jc w:val="both"/>
        <w:rPr/>
      </w:pPr>
      <w:r>
        <w:rPr/>
        <w:t xml:space="preserve">-Эй, ты чего? – с изумлением спросил парень. Наемник пожал руку сталкера, после чего резко подтянул его к себе и ударил в подбородок. Механик грохнулся на землю. В глазах его поплыло. Парень попытался перевернуться на живот и подняться на колени, но крепкая рука наемника схватила его и подняв, швырнула. –Да что с тобой, излучением накрыло что ли?! – Механик упал на бог, но быстро поднялся, хотя голова его ходила кругом. –Хочешь пулю?! – взревел Механик и нацелил на наемника автомат. Немой резким движением шагнул в сторону, затем приблизился к к парню, и выбив ногой автомат, навалился на него. Оба начали кататься по земле. Механик пару раз успел треснуть наемника по голове, но это не помогло. Немой крепко зажал горло сталкера и начал его душить. </w:t>
      </w:r>
    </w:p>
    <w:p>
      <w:pPr>
        <w:pStyle w:val="Normal"/>
        <w:ind w:firstLine="720"/>
        <w:jc w:val="both"/>
        <w:rPr/>
      </w:pPr>
      <w:r>
        <w:rPr/>
        <w:t xml:space="preserve">Механик начал задыхаться, но пытался стряхнуть с себя бывшего спасителя, но тот насел практически на грудь и не давал ни чего делать. Боковым зрением парень увидел автомат наемника. Дотянувшись до ремня, он изо всей силу схватил оружие и ткнул ствол прямо в лоб противника, однако Немой вывернулся и ствол уставился в небо. У Механика остался последний шанс, ствол под ствольного гранатомета смотрел как раз в шею наемника. Сталкер рискнул и нажал на спусковой крючок. Прогремел выстрел. </w:t>
      </w:r>
    </w:p>
    <w:p>
      <w:pPr>
        <w:pStyle w:val="Normal"/>
        <w:ind w:firstLine="720"/>
        <w:jc w:val="both"/>
        <w:rPr/>
      </w:pPr>
      <w:r>
        <w:rPr/>
        <w:t xml:space="preserve">                     </w:t>
      </w:r>
      <w:r>
        <w:rPr/>
        <w:t xml:space="preserve">Зеленин ходя с места на место постоянно смотрел на холм. Наконец сверху показался Немой. Наемник неторопливо спустился с холма и остановился перед солдатиком. </w:t>
      </w:r>
    </w:p>
    <w:p>
      <w:pPr>
        <w:pStyle w:val="Normal"/>
        <w:ind w:firstLine="720"/>
        <w:jc w:val="both"/>
        <w:rPr/>
      </w:pPr>
      <w:r>
        <w:rPr/>
        <w:t xml:space="preserve">-Это был он? – спокойным тоном спросил военный. Немой кивнул и провел по горлу большим пальцем правой руки. –А документы? – наемник достал из рюкзака потертую папку и передал Зеленину. Тот посмотрел на неё и улыбнувшись сказал. – Великолепно, теперь дело за малым, отвоевать у монолита радарную станцию, найти там оставшуюся часть документов, и двинуть в Припять. А так уж и до станции и открытой двери недалеко. </w:t>
      </w:r>
    </w:p>
    <w:p>
      <w:pPr>
        <w:pStyle w:val="Normal"/>
        <w:ind w:firstLine="720"/>
        <w:jc w:val="both"/>
        <w:rPr/>
      </w:pPr>
      <w:r>
        <w:rPr/>
        <w:t xml:space="preserve">-Сволочь, урод! Я тебя убью! – закричала Альбинос, девушка поднялась на ноги и кинулась на солдатика, то что у неё были связаны руки, не остановило её, она схватила Зеленина за горло, но тот сильным ударом отшвырнул её обратно. </w:t>
      </w:r>
    </w:p>
    <w:p>
      <w:pPr>
        <w:pStyle w:val="Normal"/>
        <w:ind w:firstLine="720"/>
        <w:jc w:val="both"/>
        <w:rPr/>
      </w:pPr>
      <w:r>
        <w:rPr/>
        <w:t xml:space="preserve">-Ха, ха, ты малолетняя дура! – солдатик вытащил из кобуры пистолет и приставил к виску Альбиноса, которая начала реветь. – Я могу бросить тебя и твою подругу на растерзание наемникам и своим людям, они очень давно не видели девушек и очень хотят с вами по общаться. </w:t>
      </w:r>
    </w:p>
    <w:p>
      <w:pPr>
        <w:pStyle w:val="Normal"/>
        <w:ind w:firstLine="720"/>
        <w:jc w:val="both"/>
        <w:rPr/>
      </w:pPr>
      <w:r>
        <w:rPr/>
        <w:t xml:space="preserve">-Ты гад, ты убил его, убил, убил! – захлебываясь ревела девушка. Виктория подползла к ней, и прижалась рядом, что бы хоть как то успокоить подругу. –Он, это я во всем виновата, он был слишком добр ко мне, а я его буквально не замечала, я буквально играла с ним, он же постоянно, меня, меня, -Альбинос хлюпнула носом, - постоянно меня поддерживал. Спасал, оберегал, это я дура, не понимала его действий, или нет, даже старалась не замечать их, искала себе красивого парня, человека, который все мог бы понять, а это был он! Он! Он! Я сама все портила, правда бывало мы с ним ругались, и по долгу не разговаривали, на всегда потом мирились, это я виновата, я мне не нужно было с ним играть. – Альбинос уткнулась в грудь Виктории и стала реветь еще громче. </w:t>
      </w:r>
    </w:p>
    <w:p>
      <w:pPr>
        <w:pStyle w:val="Normal"/>
        <w:ind w:firstLine="720"/>
        <w:jc w:val="both"/>
        <w:rPr/>
      </w:pPr>
      <w:r>
        <w:rPr/>
        <w:t xml:space="preserve">-Хватит, заткнись! – прогудел Зеленин. -Мое терпение лопнуло. Ребята, развлечемся, берите их обеих и делайте все, что хотите! – военные дружно потянули руки к девушкам. Виктория сообразив, начала отбиваться, Альбинос даже не сопротивлялась. И тут девушек загородил Немой и отрицательно покачал головой. –Что ты задумал урод?! – спросил Зеленин. </w:t>
      </w:r>
    </w:p>
    <w:p>
      <w:pPr>
        <w:pStyle w:val="Normal"/>
        <w:ind w:firstLine="720"/>
        <w:jc w:val="both"/>
        <w:rPr/>
      </w:pPr>
      <w:r>
        <w:rPr/>
        <w:t xml:space="preserve">-Немой правильно говорит. – отозвался один из наемников. –Не нужно сейчас этого, да и вообще не нужно. </w:t>
      </w:r>
    </w:p>
    <w:p>
      <w:pPr>
        <w:pStyle w:val="Normal"/>
        <w:ind w:firstLine="720"/>
        <w:jc w:val="both"/>
        <w:rPr/>
      </w:pPr>
      <w:r>
        <w:rPr/>
        <w:t xml:space="preserve">-Этот приказ на вас может не распространяться, если не хотите развлечений. – ответил солдатик. </w:t>
      </w:r>
    </w:p>
    <w:p>
      <w:pPr>
        <w:pStyle w:val="Normal"/>
        <w:ind w:firstLine="720"/>
        <w:jc w:val="both"/>
        <w:rPr/>
      </w:pPr>
      <w:r>
        <w:rPr/>
        <w:t xml:space="preserve">-Извини, но ты нанимал нас только для того, что бы мы помогли добраться тебе до радарной станции, а затем и до Припяти и ЧАЭС. – сказал уже другой наемник, занявший место возле немого. –И мы не твои рабы, мы люди, причем цивилизованные, и мы не желаем, что бы этих детей изнасиловали твой головорезы. </w:t>
      </w:r>
    </w:p>
    <w:p>
      <w:pPr>
        <w:pStyle w:val="Normal"/>
        <w:ind w:firstLine="720"/>
        <w:jc w:val="both"/>
        <w:rPr/>
      </w:pPr>
      <w:r>
        <w:rPr/>
        <w:t xml:space="preserve">-Эх, какие мы правильные, а когда вы убивали тех, кого вам заказывали, когда вы работали на своих заказчиков, выполняли грязную работу, вы не задумывались на этим? – Зеленин напрвил пистолет на наемника. –А если я вас сейчас уложу как тараканов? </w:t>
      </w:r>
    </w:p>
    <w:p>
      <w:pPr>
        <w:pStyle w:val="Normal"/>
        <w:ind w:firstLine="720"/>
        <w:jc w:val="both"/>
        <w:rPr/>
      </w:pPr>
      <w:r>
        <w:rPr/>
        <w:t xml:space="preserve">-В зоне каждый зарабатывает всевозможными путями, и наш путь не исключение, да ремесло поганое, но мы при этом остались людьми. А вот ты со своими цепными псами превратились в животных. – наемник дал команду и на мушках у его собратьев оказались все военные. – И помни, со своим взводом, ты ни чего не сможешь сделать, нас попросту больше. И единственное что мне мешает прострелить твою гнилую голову, так это железное правило наемника – не когда не причиняй вреда заказчику и делай все что он говорит, пока он пользуется твоими услугами. Ведь в жизни все бывает, сейчас ты заказчик, но потом ты вдруг можешь оказаться целью, и я выполню волю заказчика. – наемник дал сигнал и военных перестали держать на прицеле. </w:t>
      </w:r>
    </w:p>
    <w:p>
      <w:pPr>
        <w:pStyle w:val="Normal"/>
        <w:ind w:firstLine="720"/>
        <w:jc w:val="both"/>
        <w:rPr/>
      </w:pPr>
      <w:r>
        <w:rPr/>
        <w:t xml:space="preserve">-Ты сначала доживи до того как выполнишь мой заказ, а там посмотрим. – сказал Зеленин. В голове у этого амбициозного мальчишки уже родился план по устранению целого отряда наемников. –И так, мы отправляемся на военные склады! –скомандовал Зеленин. –Там опасно, после того как Долг заключил перемирие со Свободой, а мы положили на янтаре отряд долга, на нас может быть объявлена охота, и Свобода обязательно захочет преподнести Долгу подарок, в виде нас, убийц одного из его отрядов, да бы скрепить дружеские отношения, по этому будьте аккуратны, если увидите патруль, не важно, Долга , или Свободы, валите на хрен. Все равно зону мы видим в последний раз! – После чего солдатик поднял руку с пистолетом вверх и выстрелил. </w:t>
      </w:r>
    </w:p>
    <w:p>
      <w:pPr>
        <w:pStyle w:val="Normal"/>
        <w:ind w:firstLine="720"/>
        <w:jc w:val="both"/>
        <w:rPr/>
      </w:pPr>
      <w:r>
        <w:rPr/>
        <w:t>-Собирайтесь, пора идти в последний бой, перед величайшим триумфом…</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t xml:space="preserve">             </w:t>
      </w:r>
    </w:p>
    <w:p>
      <w:pPr>
        <w:pStyle w:val="Normal"/>
        <w:ind w:firstLine="720"/>
        <w:jc w:val="both"/>
        <w:rPr/>
      </w:pPr>
      <w:r>
        <w:rPr/>
        <w:t xml:space="preserve">                  </w:t>
      </w:r>
      <w:r>
        <w:rPr/>
        <w:t xml:space="preserve">Группа добралась до военных складов почти под вечер. Минуя дикую территорию и Росток – главную базу Долга, отряд пробирался через небольшой мертвый лес, по старым железнодорожным путям, которые вели на склады. </w:t>
      </w:r>
    </w:p>
    <w:p>
      <w:pPr>
        <w:pStyle w:val="Normal"/>
        <w:ind w:firstLine="720"/>
        <w:jc w:val="both"/>
        <w:rPr/>
      </w:pPr>
      <w:r>
        <w:rPr/>
        <w:t xml:space="preserve">Погода была изумительная. На складах солнце почти всегда светило ярко и своими лучами согревало тех, кто бродил по этим местам, и как бы провожало тех, кто собирался идти дальше, в рыжий лес, или на радарную станцию и выжигатель мозгов. Ведь от туда мало кто возвращался, а те, кто живыми приходили с тех гиблых мест, рассказывали о том, что на радаре никогда не бывает солнца, и небо там затянуто тучами еще больше чем на Янтаре. Хотя Янтарь и его болота считались одними из самых загадочных мест в зоне, выжигатель считался куда более страшнее и опаснее. </w:t>
      </w:r>
    </w:p>
    <w:p>
      <w:pPr>
        <w:pStyle w:val="Normal"/>
        <w:ind w:firstLine="720"/>
        <w:jc w:val="both"/>
        <w:rPr/>
      </w:pPr>
      <w:r>
        <w:rPr/>
        <w:t xml:space="preserve">         </w:t>
      </w:r>
      <w:r>
        <w:rPr/>
        <w:t xml:space="preserve">Группа продвигалась медленно, они проходили небольшое аномальное поле. Осторожность тут была как раз кстати. </w:t>
      </w:r>
    </w:p>
    <w:p>
      <w:pPr>
        <w:pStyle w:val="Normal"/>
        <w:ind w:firstLine="720"/>
        <w:jc w:val="both"/>
        <w:rPr/>
      </w:pPr>
      <w:r>
        <w:rPr/>
        <w:t xml:space="preserve">Альбинос выглядела подавленной. На лице у девушки не было никаких эмоций. Она брела опустив голову рядом с Кругловой. В душе Альбинос сейчас была мертва, мертва вместе со своим лучшим другом. Она не обращала внимание даже на то, что группа иногда меняла направление движения, и останавливалась, искала более менее безопасный путь. Но девушке было наплевать, она не обращала внимание на аномалии, ей было все равно. </w:t>
      </w:r>
    </w:p>
    <w:p>
      <w:pPr>
        <w:pStyle w:val="Normal"/>
        <w:ind w:firstLine="720"/>
        <w:jc w:val="both"/>
        <w:rPr/>
      </w:pPr>
      <w:r>
        <w:rPr/>
        <w:t xml:space="preserve">-Таня, Таня, послушай, не нужно так сильно переживать. – поддерживала ей Виктория, - Его не вернуть, но нужно жить дальше. </w:t>
      </w:r>
    </w:p>
    <w:p>
      <w:pPr>
        <w:pStyle w:val="Normal"/>
        <w:ind w:firstLine="720"/>
        <w:jc w:val="both"/>
        <w:rPr/>
      </w:pPr>
      <w:r>
        <w:rPr/>
        <w:t xml:space="preserve">-Для чего? – сиплым и пришибленным голосом спросила Альбинос, - Для того, что бы этот урод сначала использовал тебя в своих целях, а потом изнасиловал всем отрядом и убил? нет уж, лучше самой умереть. – с этими словами девушка пошла быстрее. Виктория догнала её, опасаясь, что Альбинос замышляет прыгнуть в аномалию. </w:t>
      </w:r>
    </w:p>
    <w:p>
      <w:pPr>
        <w:pStyle w:val="Normal"/>
        <w:ind w:firstLine="720"/>
        <w:jc w:val="both"/>
        <w:rPr/>
      </w:pPr>
      <w:r>
        <w:rPr/>
        <w:t>-Подожди, я кое что хочу уточнить. – вновь начала она.</w:t>
      </w:r>
    </w:p>
    <w:p>
      <w:pPr>
        <w:pStyle w:val="Normal"/>
        <w:ind w:firstLine="720"/>
        <w:jc w:val="both"/>
        <w:rPr/>
      </w:pPr>
      <w:r>
        <w:rPr/>
        <w:t xml:space="preserve">-Что? – спросила девушка. </w:t>
      </w:r>
    </w:p>
    <w:p>
      <w:pPr>
        <w:pStyle w:val="Normal"/>
        <w:ind w:firstLine="720"/>
        <w:jc w:val="both"/>
        <w:rPr/>
      </w:pPr>
      <w:r>
        <w:rPr/>
        <w:t>-Помнишь Зеленин сказал, что в последний раз они видят зону?</w:t>
      </w:r>
    </w:p>
    <w:p>
      <w:pPr>
        <w:pStyle w:val="Normal"/>
        <w:ind w:firstLine="720"/>
        <w:jc w:val="both"/>
        <w:rPr/>
      </w:pPr>
      <w:r>
        <w:rPr/>
        <w:t xml:space="preserve">-Ну, какое это имеет значение? – равнодушным тоном продолжила Альбинос. </w:t>
      </w:r>
    </w:p>
    <w:p>
      <w:pPr>
        <w:pStyle w:val="Normal"/>
        <w:ind w:firstLine="720"/>
        <w:jc w:val="both"/>
        <w:rPr/>
      </w:pPr>
      <w:r>
        <w:rPr/>
        <w:t xml:space="preserve">-А вот какое, мне рассказывал Механик, он когда был на болоте, ему призрак зоны помогал, в замен на то, что бы он похоронил его прах. – Альбиносу казалось, что Круглова несет полный бред, однако слушала. – Так вот, рассказала она ему то, что проект Открытая дверь – это попытка открыть портал в параллельный мир. Видимо Зеленин хочет повторить попытку. – слова Виктории заинтересовали Альбиноса. </w:t>
      </w:r>
    </w:p>
    <w:p>
      <w:pPr>
        <w:pStyle w:val="Normal"/>
        <w:ind w:firstLine="720"/>
        <w:jc w:val="both"/>
        <w:rPr/>
      </w:pPr>
      <w:r>
        <w:rPr/>
        <w:t xml:space="preserve">-Ты хочешь сказать, то, что он хочет попасть в параллельный мир? </w:t>
      </w:r>
    </w:p>
    <w:p>
      <w:pPr>
        <w:pStyle w:val="Normal"/>
        <w:ind w:firstLine="720"/>
        <w:jc w:val="both"/>
        <w:rPr/>
      </w:pPr>
      <w:r>
        <w:rPr/>
        <w:t xml:space="preserve">-Ага, и нас видимо как то используют для его открытия. – ответила Круглова. </w:t>
      </w:r>
    </w:p>
    <w:p>
      <w:pPr>
        <w:pStyle w:val="Normal"/>
        <w:ind w:firstLine="720"/>
        <w:jc w:val="both"/>
        <w:rPr/>
      </w:pPr>
      <w:r>
        <w:rPr/>
        <w:t xml:space="preserve">-Что ж, посмотрим, как это у него получится, при первой же возможности, я постараюсь его убить. – проговорила девушка. </w:t>
      </w:r>
    </w:p>
    <w:p>
      <w:pPr>
        <w:pStyle w:val="Normal"/>
        <w:ind w:firstLine="720"/>
        <w:jc w:val="both"/>
        <w:rPr/>
      </w:pPr>
      <w:r>
        <w:rPr/>
        <w:t xml:space="preserve">            </w:t>
      </w:r>
      <w:r>
        <w:rPr/>
        <w:t xml:space="preserve">Группа добралась до разрушенной деревни. Её еще называли деревней кровососов. Из за того, что здесь часто и в больших количествах появлялись эти мутанты. </w:t>
      </w:r>
    </w:p>
    <w:p>
      <w:pPr>
        <w:pStyle w:val="Normal"/>
        <w:ind w:firstLine="720"/>
        <w:jc w:val="both"/>
        <w:rPr/>
      </w:pPr>
      <w:r>
        <w:rPr/>
        <w:t xml:space="preserve">Добравшись до самой середины деревеньки, Зеленин скомандовал. </w:t>
      </w:r>
    </w:p>
    <w:p>
      <w:pPr>
        <w:pStyle w:val="Normal"/>
        <w:ind w:firstLine="720"/>
        <w:jc w:val="both"/>
        <w:rPr/>
      </w:pPr>
      <w:r>
        <w:rPr/>
        <w:t xml:space="preserve">-Всем привал, пол часа, потом идем дольше. – военные и наемники растеклись по небольшой площадке окруженной несколькими домами. В сами же заброшенные дома заходить ни кто не решался. Уж слишком наводили тоску эти старые, почерневшие постройки. </w:t>
      </w:r>
    </w:p>
    <w:p>
      <w:pPr>
        <w:pStyle w:val="Normal"/>
        <w:ind w:firstLine="720"/>
        <w:jc w:val="both"/>
        <w:rPr/>
      </w:pPr>
      <w:r>
        <w:rPr/>
        <w:t xml:space="preserve">-Вот, поешьте. – сказал один из наемников, и жестом пригласил девушек к костру на котором разогревались сухие пайки. Девушки присели рядом. В нескольких шагах от них сидел Немой. Он почему то не ел. Он демонстративно встал и пошел куда то прочь. </w:t>
      </w:r>
    </w:p>
    <w:p>
      <w:pPr>
        <w:pStyle w:val="Normal"/>
        <w:ind w:firstLine="720"/>
        <w:jc w:val="both"/>
        <w:rPr/>
      </w:pPr>
      <w:r>
        <w:rPr/>
        <w:t xml:space="preserve">-Таня, тебе нужно поесть. – сказала Виктория. – Давай, хотя бы чуть – чуть. </w:t>
      </w:r>
    </w:p>
    <w:p>
      <w:pPr>
        <w:pStyle w:val="Normal"/>
        <w:ind w:firstLine="720"/>
        <w:jc w:val="both"/>
        <w:rPr/>
      </w:pPr>
      <w:r>
        <w:rPr/>
        <w:t xml:space="preserve">Альбинос смотрела прямо перед собой и отреклась от всех. Потом наконец взяла ложку и осторожно вынув из огня открытую банку тушенки, стала медленно есть. </w:t>
      </w:r>
    </w:p>
    <w:p>
      <w:pPr>
        <w:pStyle w:val="Normal"/>
        <w:ind w:firstLine="720"/>
        <w:jc w:val="both"/>
        <w:rPr/>
      </w:pPr>
      <w:r>
        <w:rPr/>
        <w:t xml:space="preserve">Виктория тоже навалилась на еду. Девушки и в правду проголодались. Ели за обе щеки. Хотя Альбинос не слишком налегала, казалось, что её безразлична даже еда, и не только. </w:t>
      </w:r>
    </w:p>
    <w:p>
      <w:pPr>
        <w:pStyle w:val="Normal"/>
        <w:ind w:firstLine="720"/>
        <w:jc w:val="both"/>
        <w:rPr/>
      </w:pPr>
      <w:r>
        <w:rPr/>
        <w:t xml:space="preserve">-Молодец, кушай, тебе понадобятся силы. – продолжала подбадривать девушку Виктория. Альбинос ни чего не ответила. Лишь продолжила ковыряться ложкой в тушенке. Виктория с досадой продолжила есть. Круглова всячески хотела поддержать подругу, но сейчас она была практически бессильна, слова тут не могли помочь. </w:t>
      </w:r>
    </w:p>
    <w:p>
      <w:pPr>
        <w:pStyle w:val="Normal"/>
        <w:ind w:firstLine="720"/>
        <w:jc w:val="both"/>
        <w:rPr/>
      </w:pPr>
      <w:r>
        <w:rPr/>
        <w:t xml:space="preserve">         </w:t>
      </w:r>
      <w:r>
        <w:rPr/>
        <w:t>Группа продолжала отдыхать, как вдруг один из наемников, сидящих дольше всех от костра, вдруг подскочил и сказал.</w:t>
      </w:r>
    </w:p>
    <w:p>
      <w:pPr>
        <w:pStyle w:val="Normal"/>
        <w:ind w:firstLine="720"/>
        <w:jc w:val="both"/>
        <w:rPr/>
      </w:pPr>
      <w:r>
        <w:rPr/>
        <w:t xml:space="preserve">-Слыхали? Нет, Вы слыхали? – он развернулся к костру спиной. Позади были густые заросли кустарника, за ними почти развалившийся дом, в котором что то шуршало и  грохотало. </w:t>
      </w:r>
    </w:p>
    <w:p>
      <w:pPr>
        <w:pStyle w:val="Normal"/>
        <w:ind w:firstLine="720"/>
        <w:jc w:val="both"/>
        <w:rPr/>
      </w:pPr>
      <w:r>
        <w:rPr/>
        <w:t xml:space="preserve">-Что там?! – возбужденно спросил второй поднявшийся наемник, с автоматом на изготовку, он стал подходить ближе. –Слышь, прикрой? – рядом стоящий наемник прицелился, следя за собратом. </w:t>
      </w:r>
    </w:p>
    <w:p>
      <w:pPr>
        <w:pStyle w:val="Normal"/>
        <w:ind w:firstLine="720"/>
        <w:jc w:val="both"/>
        <w:rPr/>
      </w:pPr>
      <w:r>
        <w:rPr/>
        <w:t xml:space="preserve">-Не торопись, внимательнее. – сказал уже поднявшийся старший, и еще несколько человек рядом, остальные просто наблюдали, готовые в любой момент бросится на помощь товарищам. </w:t>
      </w:r>
    </w:p>
    <w:p>
      <w:pPr>
        <w:pStyle w:val="Normal"/>
        <w:ind w:firstLine="720"/>
        <w:jc w:val="both"/>
        <w:rPr/>
      </w:pPr>
      <w:r>
        <w:rPr/>
        <w:t xml:space="preserve">Хорош постепенно нарастал, затем превратился в грохот, и вдруг одно из заколоченных окон дома, вдруг само собой развалилось, доски вылетели наружу, и раздались тяжелые шаги, вместе с которыми раздалось тяжелое сопение. </w:t>
      </w:r>
    </w:p>
    <w:p>
      <w:pPr>
        <w:pStyle w:val="Normal"/>
        <w:ind w:firstLine="720"/>
        <w:jc w:val="both"/>
        <w:rPr/>
      </w:pPr>
      <w:r>
        <w:rPr/>
        <w:t xml:space="preserve">-Что это за хреновина, Кать его?! – выругался наемник и прямо с пояса начал палить по дому наугад. И тут вдруг прямо перед ним возник здоровенный кровосос. Трехметровая тварь накинулась на наемника, повалила его на землю. Сталкер заорал, кровосос схватил бедолагу и прыгнул так высоко, что остальные не смогли проследить, куда делся мутант вместе с товарищем по оружию. </w:t>
      </w:r>
    </w:p>
    <w:p>
      <w:pPr>
        <w:pStyle w:val="Normal"/>
        <w:ind w:firstLine="720"/>
        <w:jc w:val="both"/>
        <w:rPr/>
      </w:pPr>
      <w:r>
        <w:rPr/>
        <w:t xml:space="preserve">-Здесь кровососы, всем тревога! – заорал главарь наемников. Зеленин тут же поднял тревогу. И уже все пол сотни стволов, стояли на изготовку. </w:t>
      </w:r>
    </w:p>
    <w:p>
      <w:pPr>
        <w:pStyle w:val="Normal"/>
        <w:ind w:firstLine="720"/>
        <w:jc w:val="both"/>
        <w:rPr/>
      </w:pPr>
      <w:r>
        <w:rPr/>
        <w:t xml:space="preserve">-Докладывать, и каждом подозрительном шорохе! – приказал Зеленин. Он и двое его приближенных солдат стояли рядом с несколькими наемниками и их главарем. Тут откуда не возьмись прибежал Немой, он остановился возле заложниц, которые перепугало сидели, прижавшись друг к другу. Впрочем Альбиносу было наплевать, девушка сидела с безразличным выражением лица. </w:t>
      </w:r>
    </w:p>
    <w:p>
      <w:pPr>
        <w:pStyle w:val="Normal"/>
        <w:ind w:firstLine="720"/>
        <w:jc w:val="both"/>
        <w:rPr/>
      </w:pPr>
      <w:r>
        <w:rPr/>
        <w:t xml:space="preserve">-Таня, Таня, нужно быть внимательнее, здесь кровососы! – Виктория начала тормошить девушку, но та еще была в большом шоке. </w:t>
      </w:r>
    </w:p>
    <w:p>
      <w:pPr>
        <w:pStyle w:val="Normal"/>
        <w:ind w:firstLine="720"/>
        <w:jc w:val="both"/>
        <w:rPr/>
      </w:pPr>
      <w:r>
        <w:rPr/>
        <w:t xml:space="preserve">Где то рядом прогремела короткая очередь, затем две длинных, крик и снова уже несколько стволов палили по мутантам. Послышался рокот пулемета, затем второго. Грохот стоял такой, что перепонки готовы были вылететь. Затем на некоторое время вся стрельба стихла. </w:t>
      </w:r>
    </w:p>
    <w:p>
      <w:pPr>
        <w:pStyle w:val="Normal"/>
        <w:ind w:firstLine="720"/>
        <w:jc w:val="both"/>
        <w:rPr/>
      </w:pPr>
      <w:r>
        <w:rPr/>
        <w:t xml:space="preserve">-Доложить! – рявкнул Зеленин. </w:t>
      </w:r>
    </w:p>
    <w:p>
      <w:pPr>
        <w:pStyle w:val="Normal"/>
        <w:ind w:firstLine="720"/>
        <w:jc w:val="both"/>
        <w:rPr/>
      </w:pPr>
      <w:r>
        <w:rPr/>
        <w:t xml:space="preserve">-Двое наших мертвы, мутантов не обнаружено. – сказал один из наемников. </w:t>
      </w:r>
    </w:p>
    <w:p>
      <w:pPr>
        <w:pStyle w:val="Normal"/>
        <w:ind w:firstLine="720"/>
        <w:jc w:val="both"/>
        <w:rPr/>
      </w:pPr>
      <w:r>
        <w:rPr/>
        <w:t xml:space="preserve">-Они по всюду, окружают нас. – произнес второй. </w:t>
      </w:r>
    </w:p>
    <w:p>
      <w:pPr>
        <w:pStyle w:val="Normal"/>
        <w:ind w:firstLine="720"/>
        <w:jc w:val="both"/>
        <w:rPr/>
      </w:pPr>
      <w:r>
        <w:rPr/>
        <w:t xml:space="preserve">-Занять круговую оборону, заложниц держать в центре кольца! – проревел Зеленин. Военные сталкеры и наемники обступили девушек плотным кольцом и приготовились отразить следующую атаку. Немой находился непосредственно рядом с девушками. Наемник вооруженный </w:t>
      </w:r>
      <w:r>
        <w:rPr>
          <w:lang w:val="en-US"/>
        </w:rPr>
        <w:t>G</w:t>
      </w:r>
      <w:r>
        <w:rPr/>
        <w:t xml:space="preserve"> – 36, которая находилась у него в руках, и Калашниковым за спиной, следил за девушками, и за тем, что происходило по другую сторону кольца. </w:t>
      </w:r>
    </w:p>
    <w:p>
      <w:pPr>
        <w:pStyle w:val="Normal"/>
        <w:ind w:firstLine="720"/>
        <w:jc w:val="both"/>
        <w:rPr/>
      </w:pPr>
      <w:r>
        <w:rPr/>
        <w:t xml:space="preserve">Выстрелы раздались сразу с нескольких сторон. Рокот винтовок и автоматов, наполнил воздух, наравне с криками и командами Зеленина, который не полностью владел ситуацией. </w:t>
      </w:r>
    </w:p>
    <w:p>
      <w:pPr>
        <w:pStyle w:val="Normal"/>
        <w:ind w:firstLine="720"/>
        <w:jc w:val="both"/>
        <w:rPr/>
      </w:pPr>
      <w:r>
        <w:rPr/>
        <w:t xml:space="preserve">-Они атакуют! – крикнул один из наемников. После этого стрельба стала еще громче, казалось что все пятьдесят стволов поливали свинцом местность. Однако толку от этого было мало. Кровососы, достаточно живучие мутанты, в одиночку они опасны, но если их целая стая, то это был полный перец. Еще не один из сталкеров или даже группа сталкеров, не уходила живой от целой стаи этих жестоких тварей. </w:t>
      </w:r>
    </w:p>
    <w:p>
      <w:pPr>
        <w:pStyle w:val="Normal"/>
        <w:ind w:firstLine="720"/>
        <w:jc w:val="both"/>
        <w:rPr/>
      </w:pPr>
      <w:r>
        <w:rPr/>
        <w:t xml:space="preserve">          </w:t>
      </w:r>
      <w:r>
        <w:rPr/>
        <w:t xml:space="preserve">Вдруг один из кровососов разбежавшись прыгнул внутрь кольца. Виктория закричала. Мутант приземлился прямо перед ней, занося когтистую, жилистую руку для удара. Альбинос посмотрела на мутанта, её лицо дрогнуло и она приготовилась принять смерть из рук мутанта, как из за спины монстра показался Немой, он дал длинную очередь по мутанту. Кровосос заревел и развернулся, и наемник завершил начатое, выстрелом из под ствольного гранатомета. Он был заряжен картечью, которая превышала заряд обыкновенного патрона для ружья, примерно раз в пять. По этому кровососу снесло всю голову вместе с остатками шеи под чистую, и он грохнулся, рядом с девушками. После чего снял со спины Калашников, разрезал руки обеим девушкам и вручил автомат с подсумком Кругловой. </w:t>
      </w:r>
    </w:p>
    <w:p>
      <w:pPr>
        <w:pStyle w:val="Normal"/>
        <w:ind w:firstLine="720"/>
        <w:jc w:val="both"/>
        <w:rPr/>
      </w:pPr>
      <w:r>
        <w:rPr/>
        <w:t xml:space="preserve">-Мне, мне тоже нужно оружие! – крикнула Альбинос. Девушка поднялась на ноги и уставилась на убийцу своего друга. Немой кивнул и вынул из кобуры ТТ, и передал девушке. Та взяла пистолет, и прижав его к груди опустилась на колени. </w:t>
      </w:r>
    </w:p>
    <w:p>
      <w:pPr>
        <w:pStyle w:val="Normal"/>
        <w:ind w:firstLine="720"/>
        <w:jc w:val="both"/>
        <w:rPr/>
      </w:pPr>
      <w:r>
        <w:rPr/>
        <w:t xml:space="preserve">          </w:t>
      </w:r>
      <w:r>
        <w:rPr/>
        <w:t xml:space="preserve">Тем временем смертельный бой продолжался. Кровососов было около десятка, двое из мутантов были мертвы, однако потури людей были гораздо больше. мутанты утащили около дюжины сталкеров, непосредственно рядом с кольцом убили еще пять человек. </w:t>
      </w:r>
    </w:p>
    <w:p>
      <w:pPr>
        <w:pStyle w:val="Normal"/>
        <w:ind w:firstLine="720"/>
        <w:jc w:val="both"/>
        <w:rPr/>
      </w:pPr>
      <w:r>
        <w:rPr/>
        <w:t xml:space="preserve">Не выходя из режима невидимости, эти мутанты становились еще более опасными. Сталкеры не могил их видеть, и стреляли буквально наугад, тем временем как мутанты убивали людей на право и на лево. </w:t>
      </w:r>
    </w:p>
    <w:p>
      <w:pPr>
        <w:pStyle w:val="Normal"/>
        <w:ind w:firstLine="720"/>
        <w:jc w:val="both"/>
        <w:rPr/>
      </w:pPr>
      <w:r>
        <w:rPr/>
        <w:t xml:space="preserve">-Держать строй! – прокричал Зеленин. – Не расступаться! </w:t>
      </w:r>
    </w:p>
    <w:p>
      <w:pPr>
        <w:pStyle w:val="Normal"/>
        <w:ind w:firstLine="720"/>
        <w:jc w:val="both"/>
        <w:rPr/>
      </w:pPr>
      <w:r>
        <w:rPr/>
        <w:t xml:space="preserve">-Здесь мы погибнем, мы как на ладони! – крикнул в ответ командир наемников. –Нужно отступать, двигаться дальше по дерев… - тут его схватил кровосос, и укусив прямо в шею, отпрыгнул куда то за ближайший дом. С начала боя прошло всего около трех минут, а отряд в полсотни человек, уде лишился больше половины бойцов. </w:t>
      </w:r>
    </w:p>
    <w:p>
      <w:pPr>
        <w:pStyle w:val="Normal"/>
        <w:ind w:firstLine="720"/>
        <w:jc w:val="both"/>
        <w:rPr/>
      </w:pPr>
      <w:r>
        <w:rPr/>
        <w:t xml:space="preserve">-Отступаем, к водонапорной вышке! – Зеленин и два его сподручных, единственные из военных, кто остался в живых, начали продвигаться через деревню, мимо домов к кирпичной башне. Немой схватил Круглову за руку и повел за солдатиком. Альбинос держа пистолет на изготовке вцепилась в рукав подруги и пошла следом. </w:t>
      </w:r>
    </w:p>
    <w:p>
      <w:pPr>
        <w:pStyle w:val="Normal"/>
        <w:ind w:firstLine="720"/>
        <w:jc w:val="both"/>
        <w:rPr/>
      </w:pPr>
      <w:r>
        <w:rPr/>
        <w:t xml:space="preserve">Стрельба не прекращалась, наемники продолжали жесточайшее сражение. В ход пошли уже гранаты и разрывные пули. Это немного помогло. Сразу три твари попав под гранатный дождь, лишились жизней и отправились в ад для мутантов зоны. Однако оставшиеся мутанты сразу нанесли ответный удар, забрав с собой сразу пять сталкеров. </w:t>
      </w:r>
    </w:p>
    <w:p>
      <w:pPr>
        <w:pStyle w:val="Normal"/>
        <w:ind w:firstLine="720"/>
        <w:jc w:val="both"/>
        <w:rPr/>
      </w:pPr>
      <w:r>
        <w:rPr/>
        <w:t xml:space="preserve">               </w:t>
      </w:r>
      <w:r>
        <w:rPr/>
        <w:t xml:space="preserve">Оказавшись возле водонапорной башни, потерявший две трети состава отряд, начал взбираться на самый верх этой конструкции. Оставшихся наемников схватили прямо на лестнице. И того, до самой вершины, где находилась огромная, ржавая емкость с водой, добрались только Зеленин со своими сподручными, обе заложницы и Немой. </w:t>
      </w:r>
    </w:p>
    <w:p>
      <w:pPr>
        <w:pStyle w:val="Normal"/>
        <w:ind w:firstLine="720"/>
        <w:jc w:val="both"/>
        <w:rPr/>
      </w:pPr>
      <w:r>
        <w:rPr/>
        <w:t xml:space="preserve">-И это все?! – с ужасом спросил солдатик. Он не как не ожидал, что десяток мутантов, сможет почти полностью уничтожить его отряд, казавшийся таким непобедимым. –Девушки в порядке? – Немой кивнул. Он сменил магазин своей винтовки и спустился на несколько ступенек ниже площадки, на которой они находились, да бы прикрыть тыл.  </w:t>
      </w:r>
    </w:p>
    <w:p>
      <w:pPr>
        <w:pStyle w:val="Normal"/>
        <w:ind w:firstLine="720"/>
        <w:jc w:val="both"/>
        <w:rPr/>
      </w:pPr>
      <w:r>
        <w:rPr/>
        <w:t xml:space="preserve">И тут началась последняя атака. Сразу три оставшихся в живых кровососа ринулись по ступеням вверх. Они были видимы, да и это не волновало мутантов. Они желали разделаться с отрядом под чистую. </w:t>
      </w:r>
    </w:p>
    <w:p>
      <w:pPr>
        <w:pStyle w:val="Normal"/>
        <w:ind w:firstLine="720"/>
        <w:jc w:val="both"/>
        <w:rPr/>
      </w:pPr>
      <w:r>
        <w:rPr/>
        <w:t>-Двое на окнах, я вниз! – сказал Зеленин и пристроился рядом с Немым. Первой не выдержала Круглова. Она нацелилась вниз и стала палить по бегущим на верх тварям, но они были еще низко и по этому промахивалась. Когда мутанты оказались на финишной прямой, Немой и Зеленин начали стрелять практически синхронно. Виктория перезарядив Калашников, присоединилась к канонаде. Двое кровососов сразу же были повержены и с ревом упали вниз, с раздробленными конечностями и вывернутыми внутренностями. Последний мутант оказался настойчивый. Потеряв одну руку, он продолжал бежать. Он почти достигнул площадки, когда Зеоенин не прекращая стрелять крикнул.</w:t>
      </w:r>
    </w:p>
    <w:p>
      <w:pPr>
        <w:pStyle w:val="Normal"/>
        <w:ind w:firstLine="720"/>
        <w:jc w:val="both"/>
        <w:rPr/>
      </w:pPr>
      <w:r>
        <w:rPr/>
        <w:t xml:space="preserve">-Пехотинцы, огонь! – тут де оба бойца, стоящие на окнах, развернулись и дали длинную очередь. Грохот от их винтовок очень схожих с Грозами, оглушил всех бойцов. И теперь Виктория поняла, когда слышала пулеметные очереди. Это были не пулеметы, это были два странных стрелка, телохранители Зеленина. </w:t>
      </w:r>
    </w:p>
    <w:p>
      <w:pPr>
        <w:pStyle w:val="Normal"/>
        <w:ind w:firstLine="720"/>
        <w:jc w:val="both"/>
        <w:rPr/>
      </w:pPr>
      <w:r>
        <w:rPr/>
        <w:t xml:space="preserve">Кровососа буквально изрешетили. Обмякшие остатки трупа отлетели на кирпичную стену и со смаком шмякнувшись об круглую стену упали вниз. </w:t>
      </w:r>
    </w:p>
    <w:p>
      <w:pPr>
        <w:pStyle w:val="Normal"/>
        <w:ind w:firstLine="720"/>
        <w:jc w:val="both"/>
        <w:rPr/>
      </w:pPr>
      <w:r>
        <w:rPr/>
        <w:t xml:space="preserve">             </w:t>
      </w:r>
      <w:r>
        <w:rPr/>
        <w:t xml:space="preserve">Наступила тишина. Немой, Зеленин и Виктория тяжело дыша, переглядывались друг с другом. </w:t>
      </w:r>
    </w:p>
    <w:p>
      <w:pPr>
        <w:pStyle w:val="Normal"/>
        <w:ind w:firstLine="720"/>
        <w:jc w:val="both"/>
        <w:rPr/>
      </w:pPr>
      <w:r>
        <w:rPr/>
        <w:t xml:space="preserve">-Мы их одолели, но мой отряд весь уничтожен, весь. – тяжело проговорил солдатик. </w:t>
      </w:r>
    </w:p>
    <w:p>
      <w:pPr>
        <w:pStyle w:val="Normal"/>
        <w:ind w:firstLine="720"/>
        <w:jc w:val="both"/>
        <w:rPr/>
      </w:pPr>
      <w:r>
        <w:rPr/>
        <w:t xml:space="preserve">-А мутанты могут появиться еще? – дрожащим голосом спросила Виктория. </w:t>
      </w:r>
    </w:p>
    <w:p>
      <w:pPr>
        <w:pStyle w:val="Normal"/>
        <w:ind w:firstLine="720"/>
        <w:jc w:val="both"/>
        <w:rPr/>
      </w:pPr>
      <w:r>
        <w:rPr/>
        <w:t xml:space="preserve">-Да, откуда я знаю?! – проревел Зеленин. -Я не уверен, что дальше будет. </w:t>
      </w:r>
    </w:p>
    <w:p>
      <w:pPr>
        <w:pStyle w:val="Normal"/>
        <w:ind w:firstLine="720"/>
        <w:jc w:val="both"/>
        <w:rPr/>
      </w:pPr>
      <w:r>
        <w:rPr/>
        <w:t xml:space="preserve">-Ха, а как ты собираешься атаковать радарную станцию? – язвительно сказала Альбинос. – У тебя же не осталось солдат, тем более, что тебе не куда податься. </w:t>
      </w:r>
    </w:p>
    <w:p>
      <w:pPr>
        <w:pStyle w:val="Normal"/>
        <w:ind w:firstLine="720"/>
        <w:jc w:val="both"/>
        <w:rPr/>
      </w:pPr>
      <w:r>
        <w:rPr/>
        <w:t xml:space="preserve">-Заткнись! И вообще, кто вас отвязал? – Зеленин посмотрел на Немого, наемник положительно кивнул. –Да как ты посмел это сделать, ты калека недобитый?! </w:t>
      </w:r>
    </w:p>
    <w:p>
      <w:pPr>
        <w:pStyle w:val="Normal"/>
        <w:ind w:firstLine="720"/>
        <w:jc w:val="both"/>
        <w:rPr/>
      </w:pPr>
      <w:r>
        <w:rPr/>
        <w:t xml:space="preserve">-Если бы он это не сделал, мы бы сейчас все были мертвы! – ответила за Немого Круглова. </w:t>
      </w:r>
    </w:p>
    <w:p>
      <w:pPr>
        <w:pStyle w:val="Normal"/>
        <w:ind w:firstLine="720"/>
        <w:jc w:val="both"/>
        <w:rPr/>
      </w:pPr>
      <w:r>
        <w:rPr/>
        <w:t xml:space="preserve">-Ладно, хрен с вами! – Зеленин толкнул плечом наемника и стал спускаться вниз. </w:t>
      </w:r>
    </w:p>
    <w:p>
      <w:pPr>
        <w:pStyle w:val="Normal"/>
        <w:ind w:firstLine="720"/>
        <w:jc w:val="both"/>
        <w:rPr/>
      </w:pPr>
      <w:r>
        <w:rPr/>
        <w:t xml:space="preserve">             </w:t>
      </w:r>
      <w:r>
        <w:rPr/>
        <w:t xml:space="preserve">К удивлению девушек в самом низу их ждал Найджел. Пехотинец выглядел весьма потрепанным. Лицо его было наполовину обгоревшим, кое где проступал холодный металл. У правой руки отсутствовала кисть. К еще большему удивлению Виктории и Альбиноса, Зеленин не сколько не удивился появлению Галиса, а лишь наоборот обрадовался. </w:t>
      </w:r>
    </w:p>
    <w:p>
      <w:pPr>
        <w:pStyle w:val="Normal"/>
        <w:ind w:firstLine="720"/>
        <w:jc w:val="both"/>
        <w:rPr/>
      </w:pPr>
      <w:r>
        <w:rPr/>
        <w:t xml:space="preserve">-Ты опоздал, мой отряд весь остался здесь, вместе со стае кровососов, которые были здесь. – сказал Зеленин. – Где тебя носило? </w:t>
      </w:r>
    </w:p>
    <w:p>
      <w:pPr>
        <w:pStyle w:val="Normal"/>
        <w:ind w:firstLine="720"/>
        <w:jc w:val="both"/>
        <w:rPr/>
      </w:pPr>
      <w:r>
        <w:rPr/>
        <w:t xml:space="preserve">-Я долго восстанавливался. –отчеканил пехотинец. –Затем после выброса я долго искал более и менее безопасный путь. Однако все места вокруг ростка были почти непроходимы, по этому мне пришлось подождать какое то время. –Найджел оглядел оставшихся бойцов из отряда, затем сосредоточил взгляд на девушках и спросил. –А где Механик? </w:t>
      </w:r>
    </w:p>
    <w:p>
      <w:pPr>
        <w:pStyle w:val="Normal"/>
        <w:ind w:firstLine="720"/>
        <w:jc w:val="both"/>
        <w:rPr/>
      </w:pPr>
      <w:r>
        <w:rPr/>
        <w:t xml:space="preserve">-Он погиб от руки этого человека. –холодно ответил солдатик, указывая на Немого. – он пал смертью храбрых, выбравшись из лаборатории Х – 16. </w:t>
      </w:r>
    </w:p>
    <w:p>
      <w:pPr>
        <w:pStyle w:val="Normal"/>
        <w:ind w:firstLine="720"/>
        <w:jc w:val="both"/>
        <w:rPr/>
      </w:pPr>
      <w:r>
        <w:rPr/>
        <w:t xml:space="preserve">-Пал смертью храбрых, ты уверен? – вдруг сказал немой наемник. </w:t>
      </w:r>
    </w:p>
    <w:p>
      <w:pPr>
        <w:pStyle w:val="Normal"/>
        <w:ind w:firstLine="720"/>
        <w:jc w:val="both"/>
        <w:rPr/>
      </w:pPr>
      <w:r>
        <w:rPr/>
        <w:t xml:space="preserve">Все были ошарашены. Ведь сталкер был немым, ему отрезали язык ему оторвало, а точнее стерло, в той страшной аномалии. </w:t>
      </w:r>
    </w:p>
    <w:p>
      <w:pPr>
        <w:pStyle w:val="Normal"/>
        <w:ind w:firstLine="720"/>
        <w:jc w:val="both"/>
        <w:rPr/>
      </w:pPr>
      <w:r>
        <w:rPr/>
        <w:t xml:space="preserve">-Ты что говорить умеешь, ты же немой?! – взволнованным голосом сказал Зеленин и посмотрел на наемника. </w:t>
      </w:r>
    </w:p>
    <w:p>
      <w:pPr>
        <w:pStyle w:val="Normal"/>
        <w:ind w:firstLine="720"/>
        <w:jc w:val="both"/>
        <w:rPr/>
      </w:pPr>
      <w:r>
        <w:rPr/>
        <w:t xml:space="preserve">-Твой немой наемник не смог убить меня. – ответил сталкер и снял противогаз. </w:t>
      </w:r>
    </w:p>
    <w:p>
      <w:pPr>
        <w:pStyle w:val="Normal"/>
        <w:ind w:firstLine="720"/>
        <w:jc w:val="both"/>
        <w:rPr/>
      </w:pPr>
      <w:r>
        <w:rPr/>
        <w:t xml:space="preserve">-Не может быть, ты, ты меня одурачил! – сказал солдатик глядя на Механика. Да Немой на самом деле был мертв, а вместо его сейчас стоял именно Механик и не кто другой. парень бросил противогаз на землю. </w:t>
      </w:r>
    </w:p>
    <w:p>
      <w:pPr>
        <w:pStyle w:val="Normal"/>
        <w:ind w:firstLine="720"/>
        <w:jc w:val="both"/>
        <w:rPr/>
      </w:pPr>
      <w:r>
        <w:rPr/>
        <w:t>-Да я тебя одурачил! Ты даже не догадался проверить, действительно ли тот кто отдал тебе документы, является наемникам. Но как я и предполагал, увидев документы ты сразу же забыл обо всем.</w:t>
      </w:r>
    </w:p>
    <w:p>
      <w:pPr>
        <w:pStyle w:val="Normal"/>
        <w:ind w:firstLine="720"/>
        <w:jc w:val="both"/>
        <w:rPr/>
      </w:pPr>
      <w:r>
        <w:rPr/>
        <w:t xml:space="preserve">-Да, да я допустил ошибку. Но ты допустил еще более серьезную ошибку. Ты остался жив, и теперь ты точно умрешь! – Зеленин направил на Механика Грозу. – Теперь я собственноручно тебя убью. </w:t>
      </w:r>
    </w:p>
    <w:p>
      <w:pPr>
        <w:pStyle w:val="Normal"/>
        <w:ind w:firstLine="720"/>
        <w:jc w:val="both"/>
        <w:rPr/>
      </w:pPr>
      <w:r>
        <w:rPr/>
        <w:t xml:space="preserve">-Не думаю, что тебе так просто удастся это сделать. – ответил парень. </w:t>
      </w:r>
    </w:p>
    <w:p>
      <w:pPr>
        <w:pStyle w:val="Normal"/>
        <w:ind w:firstLine="720"/>
        <w:jc w:val="both"/>
        <w:rPr/>
      </w:pPr>
      <w:r>
        <w:rPr/>
        <w:t xml:space="preserve">-Ты серьезно? Ты даже не успеешь поднять свою пушку, как я уже продырявлю твою голову. </w:t>
      </w:r>
    </w:p>
    <w:p>
      <w:pPr>
        <w:pStyle w:val="Normal"/>
        <w:ind w:firstLine="720"/>
        <w:jc w:val="both"/>
        <w:rPr/>
      </w:pPr>
      <w:r>
        <w:rPr/>
        <w:t xml:space="preserve">-Давай посмотрим. Но сначала я хочу поговорить с Найджелом и девушками. – продолжил Механик. </w:t>
      </w:r>
    </w:p>
    <w:p>
      <w:pPr>
        <w:pStyle w:val="Normal"/>
        <w:ind w:firstLine="720"/>
        <w:jc w:val="both"/>
        <w:rPr/>
      </w:pPr>
      <w:r>
        <w:rPr/>
        <w:t xml:space="preserve">-Так и быть говори, и твое слово станет последним. – процедил сквозь зубы солдатик. </w:t>
      </w:r>
    </w:p>
    <w:p>
      <w:pPr>
        <w:pStyle w:val="Normal"/>
        <w:ind w:firstLine="720"/>
        <w:jc w:val="both"/>
        <w:rPr/>
      </w:pPr>
      <w:r>
        <w:rPr/>
        <w:t xml:space="preserve">               </w:t>
      </w:r>
      <w:r>
        <w:rPr/>
        <w:t>Механик повернулся к пехотинцу и сказал.</w:t>
      </w:r>
    </w:p>
    <w:p>
      <w:pPr>
        <w:pStyle w:val="Normal"/>
        <w:ind w:firstLine="720"/>
        <w:jc w:val="both"/>
        <w:rPr/>
      </w:pPr>
      <w:r>
        <w:rPr/>
        <w:t xml:space="preserve">-Найджел, он тебя перепрограммировал? </w:t>
      </w:r>
    </w:p>
    <w:p>
      <w:pPr>
        <w:pStyle w:val="Normal"/>
        <w:ind w:firstLine="720"/>
        <w:jc w:val="both"/>
        <w:rPr/>
      </w:pPr>
      <w:r>
        <w:rPr/>
        <w:t xml:space="preserve">-Так точно. – отчеканил Найджел. – Сержант Артем Зеленин запустил программу – вирус, которая сбила мои базовые настройки и позволила вводить командную строку с ПДА. Тем самым он взял меня под контроль. </w:t>
      </w:r>
    </w:p>
    <w:p>
      <w:pPr>
        <w:pStyle w:val="Normal"/>
        <w:ind w:firstLine="720"/>
        <w:jc w:val="both"/>
        <w:rPr/>
      </w:pPr>
      <w:r>
        <w:rPr/>
        <w:t xml:space="preserve">-А, откуда ты это знаешь? – спросил Зеленин не опуская оружия. </w:t>
      </w:r>
    </w:p>
    <w:p>
      <w:pPr>
        <w:pStyle w:val="Normal"/>
        <w:ind w:firstLine="720"/>
        <w:jc w:val="both"/>
        <w:rPr/>
      </w:pPr>
      <w:r>
        <w:rPr/>
        <w:t xml:space="preserve">-О, сказала одна добрая девушка. – улыбнувшись ответил парень. –Она так же сказала, что именно ты устроил ловушку на свалке, и что пока я и девушки пробирались по подземным тоннелям до подземелий Агропрома, ты затопил их, мы чудом выбрались, и по твоему же приказу наемники уничтожили базу военных на Агропроме. Я только одного не могу понять, для чего тебе все это? </w:t>
      </w:r>
    </w:p>
    <w:p>
      <w:pPr>
        <w:pStyle w:val="Normal"/>
        <w:ind w:firstLine="720"/>
        <w:jc w:val="both"/>
        <w:rPr/>
      </w:pPr>
      <w:r>
        <w:rPr/>
        <w:t xml:space="preserve">-Для чего? – переспросил Зеленин. – А ты знаешь как хотели поступить с проектом мое начальство? Ты знаешь что они хотели сделать? Они хотели закрыть проект, уничтожить портал, пока он законсервирован. Но ты только представь, сколько возможностей нам откроется, если мы сумеем проникнуть в параллельный мир? Сколько открытий мы сможем совершить, наука, вооружение, медицина, ты не представляешь! </w:t>
      </w:r>
    </w:p>
    <w:p>
      <w:pPr>
        <w:pStyle w:val="Normal"/>
        <w:ind w:firstLine="720"/>
        <w:jc w:val="both"/>
        <w:rPr/>
      </w:pPr>
      <w:r>
        <w:rPr/>
        <w:t xml:space="preserve">-Да, я представляю что вы хотите сделать, проникнуть через портал еще раз. Однако ты не догадываешься к чему может это привести? – продолжил Механик. – Ведь из за того, что ученые хотели проникнуть в параллельный мир, и случилась вторая катастрофа. А теперь ты хочешь, что бы все повторилось еще раз? </w:t>
      </w:r>
    </w:p>
    <w:p>
      <w:pPr>
        <w:pStyle w:val="Normal"/>
        <w:ind w:firstLine="720"/>
        <w:jc w:val="both"/>
        <w:rPr/>
      </w:pPr>
      <w:r>
        <w:rPr/>
        <w:t xml:space="preserve">-Да мне плевать на зону вашу, я собираюсь проникнуть туда и остаться там, и если получится делать открытия! – прокричал солдатик. –И ты меня не остановит. И вообще ни кто меня не остановит. </w:t>
      </w:r>
    </w:p>
    <w:p>
      <w:pPr>
        <w:pStyle w:val="Normal"/>
        <w:ind w:firstLine="720"/>
        <w:jc w:val="both"/>
        <w:rPr/>
      </w:pPr>
      <w:r>
        <w:rPr/>
        <w:t xml:space="preserve">-Ты так уверен? – переспросил Механик. </w:t>
      </w:r>
    </w:p>
    <w:p>
      <w:pPr>
        <w:pStyle w:val="Normal"/>
        <w:ind w:firstLine="720"/>
        <w:jc w:val="both"/>
        <w:rPr/>
      </w:pPr>
      <w:r>
        <w:rPr/>
        <w:t xml:space="preserve">-Да, я уверен, если мне предстоит сражаться одному, то мне плевать кто там будет у меня на пути, Монолит, или еще кто ни будь, мне совершенно наплевать. </w:t>
      </w:r>
    </w:p>
    <w:p>
      <w:pPr>
        <w:pStyle w:val="Normal"/>
        <w:ind w:firstLine="720"/>
        <w:jc w:val="both"/>
        <w:rPr/>
      </w:pPr>
      <w:r>
        <w:rPr/>
        <w:t xml:space="preserve">-Найджел. – Механик повернулся к пехотинцу. </w:t>
      </w:r>
    </w:p>
    <w:p>
      <w:pPr>
        <w:pStyle w:val="Normal"/>
        <w:ind w:firstLine="720"/>
        <w:jc w:val="both"/>
        <w:rPr/>
      </w:pPr>
      <w:r>
        <w:rPr/>
        <w:t xml:space="preserve">-Да. – ответил Галис. </w:t>
      </w:r>
    </w:p>
    <w:p>
      <w:pPr>
        <w:pStyle w:val="Normal"/>
        <w:ind w:firstLine="720"/>
        <w:jc w:val="both"/>
        <w:rPr/>
      </w:pPr>
      <w:r>
        <w:rPr/>
        <w:t xml:space="preserve">-Затмение. – четко произнес парень. </w:t>
      </w:r>
    </w:p>
    <w:p>
      <w:pPr>
        <w:pStyle w:val="Normal"/>
        <w:ind w:firstLine="720"/>
        <w:jc w:val="both"/>
        <w:rPr/>
      </w:pPr>
      <w:r>
        <w:rPr/>
        <w:t xml:space="preserve">-Кодовое слово «Затмение» принять. – отчеканил пехотинец. </w:t>
      </w:r>
    </w:p>
    <w:p>
      <w:pPr>
        <w:pStyle w:val="Normal"/>
        <w:ind w:firstLine="720"/>
        <w:jc w:val="both"/>
        <w:rPr/>
      </w:pPr>
      <w:r>
        <w:rPr/>
        <w:t xml:space="preserve">-Что за затмение такое? – возмущенно спросил Зеленин. </w:t>
      </w:r>
    </w:p>
    <w:p>
      <w:pPr>
        <w:pStyle w:val="Normal"/>
        <w:ind w:firstLine="720"/>
        <w:jc w:val="both"/>
        <w:rPr/>
      </w:pPr>
      <w:r>
        <w:rPr/>
        <w:t xml:space="preserve">-Ты такой тупой, что не учел одну вещь. – ответил сталкер. –У автоматических пехотинцах модели Найджела, есть набор специальных программ, при запуске которых, все стандартные настройки его программы активируются, и уничтожаются все вредоносные программы. Тем самым все твои манипуляции со взломом его электронного мозга и переманиванием его на свою сторону, полностью провалились.  Хочешь сказать как я это узнал? Да мы с ним так долго общались, что мне хватило времени изучить моего железного друга. Хотя в компьютерах я соображаю плохо, самое основное рассказал мне сам Найджел. Хоть он и не человек, поверь он хороший друг, и он полностью мне доверял. </w:t>
      </w:r>
    </w:p>
    <w:p>
      <w:pPr>
        <w:pStyle w:val="Normal"/>
        <w:ind w:firstLine="720"/>
        <w:jc w:val="both"/>
        <w:rPr/>
      </w:pPr>
      <w:r>
        <w:rPr/>
        <w:t xml:space="preserve">-Восстановление стандартных настроек завершено. – отчеканил пехотинец. Затем он промолчал и повернувшись лицом к Зеленину сказал. –Готов к выполнению задач, Механик. </w:t>
      </w:r>
    </w:p>
    <w:p>
      <w:pPr>
        <w:pStyle w:val="Normal"/>
        <w:ind w:firstLine="720"/>
        <w:jc w:val="both"/>
        <w:rPr/>
      </w:pPr>
      <w:r>
        <w:rPr/>
        <w:t xml:space="preserve">-Ах, ты! – лицо солдатика побагровело от злости. –Ты не учел одного момента. Я тоже раздобыл себе парочку автоматических пехотинцев. Единственное отличие их от твоего жестяного друга, которого уже пора отправлять в металлолом, они совершеннее его,  новые модели, разработанные специально для ведения боевых действий. Пусть они не могут вытворять таких штучек, как Найджел. Зато они прекрасные бойцы. </w:t>
      </w:r>
    </w:p>
    <w:p>
      <w:pPr>
        <w:pStyle w:val="Normal"/>
        <w:ind w:firstLine="720"/>
        <w:jc w:val="both"/>
        <w:rPr/>
      </w:pPr>
      <w:r>
        <w:rPr/>
        <w:t xml:space="preserve">-Ну тогда мне ни чего не остается сделать, как остановить своих железных бойцов. – сказал Механик. –Найджел ты понял что ты должен сделать? – он посмотрел на пехотинца, тот кивнул и ответил. </w:t>
      </w:r>
    </w:p>
    <w:p>
      <w:pPr>
        <w:pStyle w:val="Normal"/>
        <w:ind w:firstLine="720"/>
        <w:jc w:val="both"/>
        <w:rPr/>
      </w:pPr>
      <w:r>
        <w:rPr/>
        <w:t xml:space="preserve">-Так точно. – с этими словами он направился прямо на двоих телохранителей Зеленина. Те ответили взаимностью и обступили пехотинца с двух сторон. Завязалась борьба. </w:t>
      </w:r>
    </w:p>
    <w:p>
      <w:pPr>
        <w:pStyle w:val="Normal"/>
        <w:ind w:firstLine="720"/>
        <w:jc w:val="both"/>
        <w:rPr/>
      </w:pPr>
      <w:r>
        <w:rPr/>
        <w:t xml:space="preserve">-Найджел ты справишься? – спросил Механик. </w:t>
      </w:r>
    </w:p>
    <w:p>
      <w:pPr>
        <w:pStyle w:val="Normal"/>
        <w:ind w:firstLine="720"/>
        <w:jc w:val="both"/>
        <w:rPr/>
      </w:pPr>
      <w:r>
        <w:rPr/>
        <w:t xml:space="preserve">-Вероятность моей победы равна 43.2%. – отчеканил пехотинец. </w:t>
      </w:r>
    </w:p>
    <w:p>
      <w:pPr>
        <w:pStyle w:val="Normal"/>
        <w:ind w:firstLine="720"/>
        <w:jc w:val="both"/>
        <w:rPr/>
      </w:pPr>
      <w:r>
        <w:rPr/>
        <w:t>-Сделай все возможное. – продолжил сталкер. –А теперь девушки, найдите безопасное место. Потому что я сейчас собираюсь разобраться с этим уродом по настоящему. – с этими словами Механик вынул из кармана инъекцию с синей жидкостью и вколол себе в шею.</w:t>
      </w:r>
    </w:p>
    <w:p>
      <w:pPr>
        <w:pStyle w:val="Normal"/>
        <w:ind w:firstLine="720"/>
        <w:jc w:val="both"/>
        <w:rPr/>
      </w:pPr>
      <w:r>
        <w:rPr/>
      </w:r>
    </w:p>
    <w:p>
      <w:pPr>
        <w:pStyle w:val="Normal"/>
        <w:ind w:firstLine="720"/>
        <w:jc w:val="both"/>
        <w:rPr/>
      </w:pPr>
      <w:r>
        <w:rPr/>
        <w:t xml:space="preserve">                                                                         </w:t>
      </w:r>
      <w:r>
        <w:rPr/>
        <w:t>* * *</w:t>
      </w:r>
    </w:p>
    <w:p>
      <w:pPr>
        <w:pStyle w:val="Normal"/>
        <w:ind w:firstLine="720"/>
        <w:jc w:val="both"/>
        <w:rPr/>
      </w:pPr>
      <w:r>
        <w:rPr/>
      </w:r>
    </w:p>
    <w:p>
      <w:pPr>
        <w:pStyle w:val="Normal"/>
        <w:ind w:firstLine="720"/>
        <w:jc w:val="both"/>
        <w:rPr/>
      </w:pPr>
      <w:r>
        <w:rPr/>
        <w:t xml:space="preserve">                          </w:t>
      </w:r>
      <w:r>
        <w:rPr/>
        <w:t xml:space="preserve">Механик сразу почувствовал прилив сил, его тело словно сбросило тяжелые оковы. Грудь задышала свободнее, движения перестали стягивать мышцы. Даже рана на плече как то резко перестала болеть. </w:t>
      </w:r>
    </w:p>
    <w:p>
      <w:pPr>
        <w:pStyle w:val="Normal"/>
        <w:ind w:firstLine="720"/>
        <w:jc w:val="both"/>
        <w:rPr/>
      </w:pPr>
      <w:r>
        <w:rPr/>
        <w:t xml:space="preserve">-Да, ты такой растяпа, что и не заметил, как в я вытащил у тебя из разгрузки инъекцию с антидотом. – со смешком произнес парень. –Ну теперь ты узнаешь, что такое настоящая сила. нано – боты, активация, 80%! </w:t>
      </w:r>
    </w:p>
    <w:p>
      <w:pPr>
        <w:pStyle w:val="Normal"/>
        <w:ind w:firstLine="720"/>
        <w:jc w:val="both"/>
        <w:rPr/>
      </w:pPr>
      <w:r>
        <w:rPr/>
        <w:t xml:space="preserve">-Да? – на лице солдатика появилась злорадная улыбка. – Посмотрим что смогут твой 80, против моих 30, нет, даже 50 процентов мощности. Ты устарел, и я это тебе докажу. Я – оружие нового поколения! – после этих слов, глаза Зеленина загорелись ярко – красным цветом. </w:t>
      </w:r>
    </w:p>
    <w:p>
      <w:pPr>
        <w:pStyle w:val="Normal"/>
        <w:ind w:firstLine="720"/>
        <w:jc w:val="both"/>
        <w:rPr/>
      </w:pPr>
      <w:r>
        <w:rPr/>
        <w:t xml:space="preserve">-Не может быть! – Механик медленно положил палец на курок </w:t>
      </w:r>
      <w:r>
        <w:rPr>
          <w:lang w:val="en-US"/>
        </w:rPr>
        <w:t>G</w:t>
      </w:r>
      <w:r>
        <w:rPr/>
        <w:t xml:space="preserve"> – 36. – Неужели ты тоже участвовал в этом эксперименте?! – на лице парня начал проявляться страх. Он не знал, чего еще можно ожидать от этого коварного, хитрого и подлого человека. </w:t>
      </w:r>
    </w:p>
    <w:p>
      <w:pPr>
        <w:pStyle w:val="Normal"/>
        <w:ind w:firstLine="720"/>
        <w:jc w:val="both"/>
        <w:rPr/>
      </w:pPr>
      <w:r>
        <w:rPr/>
        <w:t xml:space="preserve">-Да, после того как ты якобы убил меня, хотя на самом деле ты только попал в легкое, у меня не оставалось другого выбора, как участвовать во второй серии эксперимента. – ответил Зеленин. </w:t>
      </w:r>
    </w:p>
    <w:p>
      <w:pPr>
        <w:pStyle w:val="Normal"/>
        <w:ind w:firstLine="720"/>
        <w:jc w:val="both"/>
        <w:rPr/>
      </w:pPr>
      <w:r>
        <w:rPr/>
        <w:t xml:space="preserve">-Значит поединок действительно будет интересным. – продолжил Механик. Он убедился в том, что пусть и ошеломившие, но девушки все же нашли безопасное место. После чего он блеснул своими глазами, которые разгорались ярко – синим цветом, и посмотрев Зеленину прямо в глаза крикнул. –Умри! </w:t>
      </w:r>
    </w:p>
    <w:p>
      <w:pPr>
        <w:pStyle w:val="Normal"/>
        <w:ind w:firstLine="720"/>
        <w:jc w:val="both"/>
        <w:rPr/>
      </w:pPr>
      <w:r>
        <w:rPr/>
        <w:t xml:space="preserve">                </w:t>
      </w:r>
      <w:r>
        <w:rPr/>
        <w:t xml:space="preserve">Отечественная Гроха и немецкая </w:t>
      </w:r>
      <w:r>
        <w:rPr>
          <w:lang w:val="en-US"/>
        </w:rPr>
        <w:t>G</w:t>
      </w:r>
      <w:r>
        <w:rPr/>
        <w:t xml:space="preserve"> – 36 сработали одновременно. Оба противника вдарили друг по другу солидной очередью аж в две трети магазинов. Правда у Грозы боезапас всего 20 патронов, хотя они и десяти миллиметровые, у немецкой винтовки емкостью в 30 патронов калибра 5.56 было больше возможности поразить цель. </w:t>
      </w:r>
    </w:p>
    <w:p>
      <w:pPr>
        <w:pStyle w:val="Normal"/>
        <w:ind w:firstLine="720"/>
        <w:jc w:val="both"/>
        <w:rPr/>
      </w:pPr>
      <w:r>
        <w:rPr/>
        <w:t xml:space="preserve">Механик резко метнулся в сторону. Он даже не заметил как сделал это молниеносное движение и оказался за старой косилкой. Видимо нано – боты действовали на все 80% и организм работал чисто на рефлексах. Пока мозг только начинал соображать, нано – боты уже давали команду мышцам и нервной системе. </w:t>
      </w:r>
    </w:p>
    <w:p>
      <w:pPr>
        <w:pStyle w:val="Normal"/>
        <w:ind w:firstLine="720"/>
        <w:jc w:val="both"/>
        <w:rPr/>
      </w:pPr>
      <w:r>
        <w:rPr/>
        <w:t xml:space="preserve">-Ну что, скушал? Ни одна из твоих пуль меня не задела! – выкрикнул Зеленин откуда то из недалека. </w:t>
      </w:r>
    </w:p>
    <w:p>
      <w:pPr>
        <w:pStyle w:val="Normal"/>
        <w:ind w:firstLine="720"/>
        <w:jc w:val="both"/>
        <w:rPr/>
      </w:pPr>
      <w:r>
        <w:rPr/>
        <w:t xml:space="preserve">-Можешь поздравить себя, ты величайший мазила в мире. – отозвался сталкер. Он осторожно, не создавая лишнего шума обошел косилку с другой стороны и стал выслеживать солдатика. Осторожно переместившись обратно к водонапорной башне, парень прислушивался к каждому шороху. </w:t>
      </w:r>
    </w:p>
    <w:p>
      <w:pPr>
        <w:pStyle w:val="Normal"/>
        <w:ind w:firstLine="720"/>
        <w:jc w:val="both"/>
        <w:rPr/>
      </w:pPr>
      <w:r>
        <w:rPr/>
        <w:t xml:space="preserve">-Я здесь! – Механик взглянул в сторону одного из близь стоящих домов. Заметив цепочку трассеров летящих под дугой в его сторону, парень резко бросился в сторону, затем присев на корточки вытянулся в прыжке словно снорк и целясь одной рукой, выпустил остатки магазина. У Зеленина рожок опустел следом и он укрылся за стеной печи. Механик приземлился рядом, но только по чистому его расчету они оказались с разных сторон печи. </w:t>
      </w:r>
    </w:p>
    <w:p>
      <w:pPr>
        <w:pStyle w:val="Normal"/>
        <w:ind w:firstLine="720"/>
        <w:jc w:val="both"/>
        <w:rPr/>
      </w:pPr>
      <w:r>
        <w:rPr/>
        <w:t xml:space="preserve">Сманив пустой магазин на новый, Механик даже не думал подавать признаки жизни. Он хотел на время затаиться, что бы Зеленин дал обнаружить себя. После того, как с обратной стороны печки послышался щелчок затвора, наступила тишина. Зеленин проявил чудо смекалки и тоже решил объявить эфир молчания. Минута напряжения и усидчивости давалась с большим трудом. Механик жаждал движения, ему хотелось крушить дома, бегать, прыгать на большие расстояния. Однако нужно было делать все без ошибки, иначе он мог проиграть. </w:t>
      </w:r>
    </w:p>
    <w:p>
      <w:pPr>
        <w:pStyle w:val="Normal"/>
        <w:ind w:firstLine="720"/>
        <w:jc w:val="both"/>
        <w:rPr/>
      </w:pPr>
      <w:r>
        <w:rPr/>
        <w:t xml:space="preserve">Зеленин не заставил себя долго ждать. Он резко выбежал из за печи и выскользнул в окно. Механик прыжком нырнул за ним и нарвался на длинную очередь. В полете сталкер ответил двумя короткими и кувырком приземлившись, распластался на земле. Зеленин вновь скрылся из виду. </w:t>
      </w:r>
    </w:p>
    <w:p>
      <w:pPr>
        <w:pStyle w:val="Normal"/>
        <w:ind w:firstLine="720"/>
        <w:jc w:val="both"/>
        <w:rPr/>
      </w:pPr>
      <w:r>
        <w:rPr/>
        <w:t xml:space="preserve">                  </w:t>
      </w:r>
      <w:r>
        <w:rPr/>
        <w:t xml:space="preserve">Тем временем Найджел сражался с двумя телохранителями Зеленина. Бой проходил в лучших традициях боевых искусств. Четкие удары, выпады и уклонения. Единственное, что мешало пехотинцу быстро победить противников, это отсутствие правой кисти руки и численные преимущество. </w:t>
      </w:r>
    </w:p>
    <w:p>
      <w:pPr>
        <w:pStyle w:val="Normal"/>
        <w:ind w:firstLine="720"/>
        <w:jc w:val="both"/>
        <w:rPr/>
      </w:pPr>
      <w:r>
        <w:rPr/>
        <w:t xml:space="preserve">Галис отступил а точнее отлетел на несколько метров и с грохотом врезался в кирпичную стену старого дома. Проломив её, он грохнулся на пол, и его засыпало обломками кирпича. Поднявшись как ни в чем не бывало, пехотинец вылез из дыры и ногой ударил первого своего противника. Затем увернувшись от удара второго, врезал ему в пресс и довершил комбинацию ударом с разворота. </w:t>
      </w:r>
    </w:p>
    <w:p>
      <w:pPr>
        <w:pStyle w:val="Normal"/>
        <w:ind w:firstLine="720"/>
        <w:jc w:val="both"/>
        <w:rPr/>
      </w:pPr>
      <w:r>
        <w:rPr/>
        <w:t xml:space="preserve">Каждый из ударов сопровождались громким металлическим лязгом. И при этом ни один из пехотинцев ни проронил не слова. Военные потому что наверняка не умели говорить, а Найджел потому что, ему было не зачем. </w:t>
      </w:r>
    </w:p>
    <w:p>
      <w:pPr>
        <w:pStyle w:val="Normal"/>
        <w:ind w:firstLine="720"/>
        <w:jc w:val="both"/>
        <w:rPr/>
      </w:pPr>
      <w:r>
        <w:rPr/>
        <w:t xml:space="preserve">После его атаки поднялся первый. Он схватил рядом лежащий пустой бак от трактора и запустил в Галиса. Тот отбил удар кулаком. Бак сплющило от удара. Затем второй попытался достать пехотинца в прыжке ударом сразу обеими ногами, но ему это не удалось. Найджел схватил лежавшее неподалеку большое заднее колесо от трактора  ЛТЗ – 80. и принялся им размахивать. Попав по первому военному он отбросил его метров на десять, затем второго заставил прокатиться по траве. </w:t>
      </w:r>
    </w:p>
    <w:p>
      <w:pPr>
        <w:pStyle w:val="Normal"/>
        <w:ind w:firstLine="720"/>
        <w:jc w:val="both"/>
        <w:rPr/>
      </w:pPr>
      <w:r>
        <w:rPr/>
        <w:t xml:space="preserve">Оба противника быстро очухались. поднявшись они бегом начали приближаться. Первый достигнув Найджела уперся в колесо с противоположной стороны, затем пришедший на подмогу второй помог спихнуть пехотинца со своего места. Так они потащили его к ближайшей стене и прижали. Спина Галиса вмялась в кирпич. Тот всячески старался отпихнуть противников, но его мощности попросту не хватило. Тогда он извернувшись ударил по колесу ногой и оно вместе с теми кто его подпирал, полетело на несколько метров вперед. </w:t>
      </w:r>
    </w:p>
    <w:p>
      <w:pPr>
        <w:pStyle w:val="Normal"/>
        <w:ind w:firstLine="720"/>
        <w:jc w:val="both"/>
        <w:rPr/>
      </w:pPr>
      <w:r>
        <w:rPr/>
        <w:t xml:space="preserve">Нужно было что то делать, иначе долго он не протянет. Постоянно искрящая правая рука начала потихоньку отказывать. Половина сенсоров перестала функционировать. Еще немного и они могут повредить процессор и все, дело труба. Найждел посмотрел вокруг себя и обнаружил прямо под ногами большую целиковую железную кувалду. Рядом валялся матом стальной проволоки. Пехотинец быстро сообразив, приделал к искалеченной руке кувалду, обмотал её стальной проволокой, и пару раз взмахнув, проверив как держится новое оружие, и ринулся в бой. </w:t>
      </w:r>
    </w:p>
    <w:p>
      <w:pPr>
        <w:pStyle w:val="Normal"/>
        <w:ind w:firstLine="720"/>
        <w:jc w:val="both"/>
        <w:rPr/>
      </w:pPr>
      <w:r>
        <w:rPr/>
        <w:t xml:space="preserve">                 </w:t>
      </w:r>
      <w:r>
        <w:rPr/>
        <w:t xml:space="preserve">Зеленин вылетел со спины. Механик не успел ни чего сделать. Его прошило очередью и он припал на одно колено. Пока раны регенерировали, он не мог двигаться быстро. По этому он предпочел остаться на одном месте. Раны затянулись быстро и он вновь почувствовал что может двигаться. Резко подпрыгнув, он устремился куда то в глубь деревни. Приземлившись на крышу какого то дома, он осмотрелся. Зеленина не было видно. Лишь где то рядом был слышен лязг автоматических пехотинцев. Найджел похоже справлялся со своими противниками. Он это сейчас мало волновало его, главное что бы с Кругловой и Альбиносом ни чего не случилось. Вдруг он увидел их. Две девушки осторожно перебирались от одного дома к другому. И тут как раз показался Зеленин. Он следил за ними. </w:t>
      </w:r>
    </w:p>
    <w:p>
      <w:pPr>
        <w:pStyle w:val="Normal"/>
        <w:ind w:firstLine="720"/>
        <w:jc w:val="both"/>
        <w:rPr/>
      </w:pPr>
      <w:r>
        <w:rPr>
          <w:i/>
          <w:iCs/>
        </w:rPr>
        <w:t xml:space="preserve">«Так вот что ты хочешь?» </w:t>
      </w:r>
      <w:r>
        <w:rPr/>
        <w:t xml:space="preserve">- подумал сталкер – </w:t>
      </w:r>
      <w:r>
        <w:rPr>
          <w:i/>
          <w:iCs/>
        </w:rPr>
        <w:t>«Не получится у тебя вновь взять заложников!» -</w:t>
      </w:r>
      <w:r>
        <w:rPr/>
        <w:t xml:space="preserve">Механик Приготовился к прыжку и когда Зеленин показался полностью, тот прыгнул. </w:t>
      </w:r>
    </w:p>
    <w:p>
      <w:pPr>
        <w:pStyle w:val="Normal"/>
        <w:ind w:firstLine="720"/>
        <w:jc w:val="both"/>
        <w:rPr/>
      </w:pPr>
      <w:r>
        <w:rPr/>
        <w:t xml:space="preserve">Зеленин заметил противника почти сразу, он вскинул грозу и нажал на курок. То же самое сделал и механик. Оба столкнулись и кубарем покатились к ближайшему дому. Не прекращая стрелять друг в друга. </w:t>
      </w:r>
    </w:p>
    <w:p>
      <w:pPr>
        <w:pStyle w:val="Normal"/>
        <w:ind w:firstLine="720"/>
        <w:jc w:val="both"/>
        <w:rPr/>
      </w:pPr>
      <w:r>
        <w:rPr/>
        <w:t xml:space="preserve">От увиденного девушки закричали. Однако им вновь нужно было искать безопасное место. </w:t>
      </w:r>
    </w:p>
    <w:p>
      <w:pPr>
        <w:pStyle w:val="Normal"/>
        <w:ind w:firstLine="720"/>
        <w:jc w:val="both"/>
        <w:rPr/>
      </w:pPr>
      <w:r>
        <w:rPr/>
        <w:t xml:space="preserve">                  </w:t>
      </w:r>
      <w:r>
        <w:rPr/>
        <w:t xml:space="preserve">Оба противника отцепились друг от друга. Механик пролетел чуть вперед. Зеленин остался прямо у дыра в стене. Ода изрешетивши друг друга не могли двигаться, регенерация шла мучительно больно. Обоих корчило от боли. И все же через пол минуты оба уже могли быть на ногах. Первым встал Зеленин. Он поискал в подсумке запасной магазин для грозы, но не нашел его и бросив бесполезное оружие направился к Механику. Парень рылся в подсумке, но тоже ни чего не нашел. Зеленин появился неожиданно. Мощнейшим ударом он пнул сталкера по лицу. От удара парня отбросило на несколько метров, он стукнулся об потолок дома и грохнулся обратно. </w:t>
      </w:r>
    </w:p>
    <w:p>
      <w:pPr>
        <w:pStyle w:val="Normal"/>
        <w:ind w:firstLine="720"/>
        <w:jc w:val="both"/>
        <w:rPr/>
      </w:pPr>
      <w:r>
        <w:rPr/>
        <w:t xml:space="preserve">-Ну что нравится?! – с ухмылкой спросил солдатик и попытался нанести еще один удар, но Механик схватил его сразу за обе ноги и потянул на себя. Зеленин упал. Оба схватились и начали избивать друг друга. Затем механик поднял навалившегося сзади Зеленина и со всей силой ударил его о стену. Стена проломилась и оба вылетели наружу. Зелени упал с его спины, Механик споткнулся и тоже упал почти рядом. </w:t>
      </w:r>
    </w:p>
    <w:p>
      <w:pPr>
        <w:pStyle w:val="Normal"/>
        <w:ind w:firstLine="720"/>
        <w:jc w:val="both"/>
        <w:rPr/>
      </w:pPr>
      <w:r>
        <w:rPr/>
        <w:t xml:space="preserve">Оба резко поднялись и встали напротив друг друга. </w:t>
      </w:r>
    </w:p>
    <w:p>
      <w:pPr>
        <w:pStyle w:val="Normal"/>
        <w:ind w:firstLine="720"/>
        <w:jc w:val="both"/>
        <w:rPr/>
      </w:pPr>
      <w:r>
        <w:rPr/>
        <w:t xml:space="preserve">-Ну что, теперь посмотрим у кого реакция лучше?! – Зеленин достал из разгрузки шприц – тюбик в котором находился препарат блокирующий работу нано – ботов. </w:t>
      </w:r>
    </w:p>
    <w:p>
      <w:pPr>
        <w:pStyle w:val="Normal"/>
        <w:ind w:firstLine="720"/>
        <w:jc w:val="both"/>
        <w:rPr/>
      </w:pPr>
      <w:r>
        <w:rPr/>
        <w:t xml:space="preserve">-И опять ты растяпа, еще раз доказал, что ты неудачник. – Механик разжал кулак, в его руке был точно такой же препарат. </w:t>
      </w:r>
    </w:p>
    <w:p>
      <w:pPr>
        <w:pStyle w:val="Normal"/>
        <w:ind w:firstLine="720"/>
        <w:jc w:val="both"/>
        <w:rPr/>
      </w:pPr>
      <w:r>
        <w:rPr/>
        <w:t xml:space="preserve">               </w:t>
      </w:r>
      <w:r>
        <w:rPr/>
        <w:t xml:space="preserve">Все произошло быстро. Ода противника синхронно как по команде прыгнули друг на друга, ударившись их закрутило в воздухе. Они вкололи друг другу препарат и расцепились. </w:t>
      </w:r>
    </w:p>
    <w:p>
      <w:pPr>
        <w:pStyle w:val="Normal"/>
        <w:ind w:firstLine="720"/>
        <w:jc w:val="both"/>
        <w:rPr/>
      </w:pPr>
      <w:r>
        <w:rPr/>
        <w:t xml:space="preserve">механик грохнулся на землю. Его пронзила боль. Сила дарованная ему нано – ботами, вновь исчезла, как и исчезла такая сейчас нужная регенерация. От удара, парень рассадил себе левую бровь, руку и плечо. Он даже не пытался встать. тело его билось в судороге. То же самое творилось и с Зелениным. Который лежал в метрах десяти от него. </w:t>
      </w:r>
    </w:p>
    <w:p>
      <w:pPr>
        <w:pStyle w:val="Normal"/>
        <w:ind w:firstLine="720"/>
        <w:jc w:val="both"/>
        <w:rPr/>
      </w:pPr>
      <w:r>
        <w:rPr/>
        <w:t xml:space="preserve">Когда боль начала сходить на нет. Механик с трудом поднялся на ноги и направился к Зеленину. Солдатик тоже поднимался. </w:t>
      </w:r>
    </w:p>
    <w:p>
      <w:pPr>
        <w:pStyle w:val="Normal"/>
        <w:ind w:firstLine="720"/>
        <w:jc w:val="both"/>
        <w:rPr/>
      </w:pPr>
      <w:r>
        <w:rPr/>
        <w:t xml:space="preserve">-Ну что урод, теперь будет честный поединок, без какого либо вмешательства нано – ботов и другого оружия! – сказал парень и занес руку для удара, он тут Зеленин резко развернулся и наставил не сталкера пистолет. </w:t>
      </w:r>
    </w:p>
    <w:p>
      <w:pPr>
        <w:pStyle w:val="Normal"/>
        <w:ind w:firstLine="720"/>
        <w:jc w:val="both"/>
        <w:rPr/>
      </w:pPr>
      <w:r>
        <w:rPr/>
        <w:t xml:space="preserve">-Что не ожидал?  Теперь ты поймешь каково было мне, когда я вот так же как ты стоял безоружен, а ты с пистолетом целился в меня. – сказал солдатик. – Теперь ты поймешь. – с этими словами палец крепко лег на курок. Механик не долго думая бросился в лево, Зеленин в этот же момент нажал на курок. </w:t>
      </w:r>
    </w:p>
    <w:p>
      <w:pPr>
        <w:pStyle w:val="Normal"/>
        <w:ind w:firstLine="720"/>
        <w:jc w:val="both"/>
        <w:rPr/>
      </w:pPr>
      <w:r>
        <w:rPr/>
        <w:t xml:space="preserve">                 </w:t>
      </w:r>
      <w:r>
        <w:rPr/>
        <w:t xml:space="preserve">Найждел дрался как викинг, молотя противников импровизированным молотом. Теперь поле их битвы сместилась к рядом стоящим старому комбайну и паре трактором. </w:t>
      </w:r>
    </w:p>
    <w:p>
      <w:pPr>
        <w:pStyle w:val="Normal"/>
        <w:ind w:firstLine="720"/>
        <w:jc w:val="both"/>
        <w:rPr/>
      </w:pPr>
      <w:r>
        <w:rPr/>
        <w:t xml:space="preserve">Оба военных автоматических пехотинца были уже весьма разбиты. Голова одного была наклонена в право и не двигалась. У второго отсутствовала полностью левая рука по локоть. Найджел тоже был не в лучшей форме. Правая нога его сильно хромала, коленная чашечка и шея искрили. </w:t>
      </w:r>
    </w:p>
    <w:p>
      <w:pPr>
        <w:pStyle w:val="Normal"/>
        <w:ind w:firstLine="720"/>
        <w:jc w:val="both"/>
        <w:rPr/>
      </w:pPr>
      <w:r>
        <w:rPr/>
        <w:t xml:space="preserve">Противники бросились в последнюю атаку. Оба схватили Найджела за плечи и придали у комбайну. Надавливали с такой силой, что у Найджела полностью отказала правая руга. Один из военных пехотинцев увидел рядом стоящий у колеса комбайна лом, взял его и вонзил в грудь Галиса. </w:t>
      </w:r>
    </w:p>
    <w:p>
      <w:pPr>
        <w:pStyle w:val="Normal"/>
        <w:ind w:firstLine="720"/>
        <w:jc w:val="both"/>
        <w:rPr/>
      </w:pPr>
      <w:r>
        <w:rPr>
          <w:i/>
          <w:iCs/>
        </w:rPr>
        <w:t xml:space="preserve">«Критические повреждения!!!» </w:t>
      </w:r>
      <w:r>
        <w:rPr/>
        <w:t xml:space="preserve">-сенсоры завопили внутри процессора. Найджел понял, что еще немного и он погибнет. По этому он сделал отчаянный шаг. Он умудрился насадить ближайшего к себе военного на лом и прижал его к себе. Затем согнул лом крюком и зажал второго противника так, крепко, что метал пальцев начал гнуться. </w:t>
      </w:r>
    </w:p>
    <w:p>
      <w:pPr>
        <w:pStyle w:val="Normal"/>
        <w:ind w:firstLine="720"/>
        <w:jc w:val="both"/>
        <w:rPr/>
      </w:pPr>
      <w:r>
        <w:rPr/>
        <w:t xml:space="preserve">-Само уничтожение, всей  системе, самоуничтожение. – отчеканил Галис. Он знал что он выполнил последнюю просьбу друга. Остановил его противников. Пусть даже ценой собственной жизни, но остановил. Механик для него был лучшим другом, хотя машина и человек не могут быть друзьями, пусть Найджел даже и умная машина, однако они крепко дружили. </w:t>
      </w:r>
    </w:p>
    <w:p>
      <w:pPr>
        <w:pStyle w:val="Normal"/>
        <w:ind w:firstLine="720"/>
        <w:jc w:val="both"/>
        <w:rPr/>
      </w:pPr>
      <w:r>
        <w:rPr/>
        <w:t xml:space="preserve">Счетчик таймера с каждой секундой пищал все чаще, и когда писк достиг сплошного не прерывного звука, Найджел произнес только одну фразу. –Задача выполнена. – после этого прогремел взрыв, который разнес в куски не только самого Найджела и его противников, но и комбайн вместе с тракторами, которые стояли рядом. </w:t>
      </w:r>
    </w:p>
    <w:p>
      <w:pPr>
        <w:pStyle w:val="Normal"/>
        <w:ind w:firstLine="720"/>
        <w:jc w:val="both"/>
        <w:rPr/>
      </w:pPr>
      <w:r>
        <w:rPr/>
        <w:t xml:space="preserve">                    </w:t>
      </w:r>
      <w:r>
        <w:rPr/>
        <w:t xml:space="preserve">Пуля чиркнула комбинезон. Не задев даже кожи Механика. Сталкер нырнул за деревянный забор. Зеленин выстрелил еще пару раз, но промазал. Механик как угорелый добежал до бревенчатой стены дома и спрятался там. </w:t>
      </w:r>
    </w:p>
    <w:p>
      <w:pPr>
        <w:pStyle w:val="Normal"/>
        <w:ind w:firstLine="720"/>
        <w:jc w:val="both"/>
        <w:rPr/>
      </w:pPr>
      <w:r>
        <w:rPr/>
        <w:t xml:space="preserve">-Выходи, я иду за тобой! – крикнул Зеленин. </w:t>
      </w:r>
    </w:p>
    <w:p>
      <w:pPr>
        <w:pStyle w:val="Normal"/>
        <w:ind w:firstLine="720"/>
        <w:jc w:val="both"/>
        <w:rPr/>
      </w:pPr>
      <w:r>
        <w:rPr/>
        <w:t xml:space="preserve">-Да сейчас, только валенки зашнурую. – тихо сказал парень Выходить на рожон не было смысла, слабеньких бронежилет группировки наемников, выдерживает попадание пистолетных пуль, но с близкого расстояния пуля могла с легкостью пробить иностранный, легкий бронежилет. </w:t>
      </w:r>
    </w:p>
    <w:p>
      <w:pPr>
        <w:pStyle w:val="Normal"/>
        <w:ind w:firstLine="720"/>
        <w:jc w:val="both"/>
        <w:rPr/>
      </w:pPr>
      <w:r>
        <w:rPr/>
        <w:t xml:space="preserve">-Ну давай выходи! – раздался голос из за угла. Механик понял что нужно бежать и рванулся от дома к старой бане, от которой остался всего лишь сруб и остатками предбанника. </w:t>
      </w:r>
    </w:p>
    <w:p>
      <w:pPr>
        <w:pStyle w:val="Normal"/>
        <w:ind w:firstLine="720"/>
        <w:jc w:val="both"/>
        <w:rPr/>
      </w:pPr>
      <w:r>
        <w:rPr/>
        <w:t xml:space="preserve">несколько пуль выпущенных сталкеру в след прошли мимо. Но когда Механик перемахивал остатки предбанника, одна все же попала прямо между лопаток. парень закричал от пронзившей спину боли и грохнулся на остатки деревянного пола. пуля попала в броневую пластину, и по этому к счастью не задела тело, но больно было. </w:t>
      </w:r>
    </w:p>
    <w:p>
      <w:pPr>
        <w:pStyle w:val="Normal"/>
        <w:ind w:firstLine="720"/>
        <w:jc w:val="both"/>
        <w:rPr/>
      </w:pPr>
      <w:r>
        <w:rPr/>
        <w:t xml:space="preserve">-А, теперь тебе придет конец! – радостно прокричал солдатик. Механик не слушал его. Он кое как заполз в баню и затаился в самом темном углу. </w:t>
      </w:r>
    </w:p>
    <w:p>
      <w:pPr>
        <w:pStyle w:val="Normal"/>
        <w:ind w:firstLine="720"/>
        <w:jc w:val="both"/>
        <w:rPr/>
      </w:pPr>
      <w:r>
        <w:rPr/>
        <w:t xml:space="preserve">Послышались шаги. Тень нависла над дверным проемом. Зеленин заглянул внутрь. </w:t>
      </w:r>
    </w:p>
    <w:p>
      <w:pPr>
        <w:pStyle w:val="Normal"/>
        <w:ind w:firstLine="720"/>
        <w:jc w:val="both"/>
        <w:rPr/>
      </w:pPr>
      <w:r>
        <w:rPr/>
        <w:t xml:space="preserve">-А вот ты где! – увидев в углу рукав комбинезона, солдатик принялся шпиговать противника пулями, пока не опустел магазин. –Вот и все, а сейчас я найду девчушек, и хорошенько с ними позабавлюсь, пусть это будет компенсацией за ущерб. </w:t>
      </w:r>
    </w:p>
    <w:p>
      <w:pPr>
        <w:pStyle w:val="Normal"/>
        <w:ind w:firstLine="720"/>
        <w:jc w:val="both"/>
        <w:rPr/>
      </w:pPr>
      <w:r>
        <w:rPr/>
        <w:t xml:space="preserve">Вдруг из совершенно другого места выскочил Механик и саданул Зеленина по голове ржавым банным тазиком. От удара голова солдатика зазвенела не хуже чем банная принадлежность. Вальтер выпал из рук и Зеленин споткнувшись повалился на пол. </w:t>
      </w:r>
    </w:p>
    <w:p>
      <w:pPr>
        <w:pStyle w:val="Normal"/>
        <w:ind w:firstLine="720"/>
        <w:jc w:val="both"/>
        <w:rPr/>
      </w:pPr>
      <w:r>
        <w:rPr/>
        <w:t xml:space="preserve">-Сука, получи компенсацию! – заорал Механик и саданул солдатика прямо по лицу ногой. Зеленин закрыл лицо руками. Затем сталкер поднял его и шибанул головой о стену, затем еще, и еще раз. После чего он выволок Зеленина наружу. </w:t>
      </w:r>
    </w:p>
    <w:p>
      <w:pPr>
        <w:pStyle w:val="Normal"/>
        <w:ind w:firstLine="720"/>
        <w:jc w:val="both"/>
        <w:rPr/>
      </w:pPr>
      <w:r>
        <w:rPr/>
        <w:t xml:space="preserve">-Урод, ты мне нос сломал. – промямлил солдатик. </w:t>
      </w:r>
    </w:p>
    <w:p>
      <w:pPr>
        <w:pStyle w:val="Normal"/>
        <w:ind w:firstLine="720"/>
        <w:jc w:val="both"/>
        <w:rPr/>
      </w:pPr>
      <w:r>
        <w:rPr/>
        <w:t xml:space="preserve">-Заткнись урод хренов. – отрезал сталкер и еще раз пнул солдатика по лицу. Затем он поднял уже не соображавшего вояку на ноги, схватил за грудки и ударил кулаком по лицу. Тот упал – Я тебе все припомню, и Танюшку тоже! – Механик вновь поднял Зеленина и на этот раз схватил за горло. </w:t>
      </w:r>
    </w:p>
    <w:p>
      <w:pPr>
        <w:pStyle w:val="Normal"/>
        <w:ind w:firstLine="720"/>
        <w:jc w:val="both"/>
        <w:rPr/>
      </w:pPr>
      <w:r>
        <w:rPr/>
        <w:t xml:space="preserve">ненависть переполняла сталкер. Он приподнял противника над головой, и принялся душить, но затем передумав снова ударил его, держа его одной рукой за шиворот. Затем ударил еще, и еще, пока тот перестал двигаться. </w:t>
      </w:r>
    </w:p>
    <w:p>
      <w:pPr>
        <w:pStyle w:val="Normal"/>
        <w:ind w:firstLine="720"/>
        <w:jc w:val="both"/>
        <w:rPr/>
      </w:pPr>
      <w:r>
        <w:rPr/>
        <w:t xml:space="preserve">                                </w:t>
      </w:r>
      <w:r>
        <w:rPr/>
        <w:t>Бросив тело на землю, он осмотрелся и крикнул.</w:t>
      </w:r>
    </w:p>
    <w:p>
      <w:pPr>
        <w:pStyle w:val="Normal"/>
        <w:ind w:firstLine="720"/>
        <w:jc w:val="both"/>
        <w:rPr/>
      </w:pPr>
      <w:r>
        <w:rPr/>
        <w:t xml:space="preserve">-Таня, Вика! – пошатываясь парень пошел по деревне в поисках девушек. За верхней частью комбинезона он возвращаться не стал. Она с достоинством могла остаться в покое, приняв на себя пули, которые предназначались механику. </w:t>
      </w:r>
    </w:p>
    <w:p>
      <w:pPr>
        <w:pStyle w:val="Normal"/>
        <w:ind w:firstLine="720"/>
        <w:jc w:val="both"/>
        <w:rPr/>
      </w:pPr>
      <w:r>
        <w:rPr/>
        <w:t xml:space="preserve">Идея оставить куртку на видном месте, так что бы Зеленин не заподозрил подвоха а принял одежду за человека, и поджидать его с тазиком на перевес, пришла практически мгновенно. </w:t>
      </w:r>
    </w:p>
    <w:p>
      <w:pPr>
        <w:pStyle w:val="Normal"/>
        <w:ind w:firstLine="720"/>
        <w:jc w:val="both"/>
        <w:rPr/>
      </w:pPr>
      <w:r>
        <w:rPr/>
        <w:t xml:space="preserve">-Вика, Таня, где вы?! – еще раз крикнул парень. И услышав шаги обернулся. </w:t>
      </w:r>
    </w:p>
    <w:p>
      <w:pPr>
        <w:pStyle w:val="Normal"/>
        <w:ind w:firstLine="720"/>
        <w:jc w:val="both"/>
        <w:rPr/>
      </w:pPr>
      <w:r>
        <w:rPr/>
        <w:t xml:space="preserve">Девушки приближались к нему со стороны водонапорной башни. не говоря не слова Вика бросилась со слезами к Механику на шею. А Альбинос дождавшись когда Круглова перестанет обниматься, подошла и дала со всего размаха сталкеру пощечину. </w:t>
      </w:r>
    </w:p>
    <w:p>
      <w:pPr>
        <w:pStyle w:val="Normal"/>
        <w:ind w:firstLine="720"/>
        <w:jc w:val="both"/>
        <w:rPr/>
      </w:pPr>
      <w:r>
        <w:rPr/>
        <w:t xml:space="preserve">Механик пошатнулся и чуть не упал. </w:t>
      </w:r>
    </w:p>
    <w:p>
      <w:pPr>
        <w:pStyle w:val="Normal"/>
        <w:ind w:firstLine="720"/>
        <w:jc w:val="both"/>
        <w:rPr/>
      </w:pPr>
      <w:r>
        <w:rPr/>
        <w:t xml:space="preserve">-да что ты творишь?! – огрызнулся он. – Я же тут из за вас так напрягаюсь! </w:t>
      </w:r>
    </w:p>
    <w:p>
      <w:pPr>
        <w:pStyle w:val="Normal"/>
        <w:ind w:firstLine="720"/>
        <w:jc w:val="both"/>
        <w:rPr/>
      </w:pPr>
      <w:r>
        <w:rPr/>
        <w:t xml:space="preserve">-Да, из за нас!? – дрожащим голосом закричала девушка. – А ты подумал, что ты делаешь?! Подумал!? Почему ты не сказал что жив, почему не намекнул как ни будь?! Ты знаешь что со мной было, ты видел как я рыдала?! – Альбинос хотела еще раз стукнуть парня , но остановилась. –Ты все видел, и ни чего не сделал. А знаешь как я за тебя беспокоилась, я была готова под аномалию прыгнуть. </w:t>
      </w:r>
    </w:p>
    <w:p>
      <w:pPr>
        <w:pStyle w:val="Normal"/>
        <w:ind w:firstLine="720"/>
        <w:jc w:val="both"/>
        <w:rPr/>
      </w:pPr>
      <w:r>
        <w:rPr/>
        <w:t xml:space="preserve">-Так ведь я жив, все хорошо, Зеленина я обезвредил. – попытался успокоить девушка сталкер. Он подошел к ней и хотел обнять, но Альбинос увернулась. </w:t>
      </w:r>
    </w:p>
    <w:p>
      <w:pPr>
        <w:pStyle w:val="Normal"/>
        <w:ind w:firstLine="720"/>
        <w:jc w:val="both"/>
        <w:rPr/>
      </w:pPr>
      <w:r>
        <w:rPr/>
        <w:t xml:space="preserve">-Лучше бы ты умер! – сказала она. – Мне было бы легче! Гораздо! </w:t>
      </w:r>
    </w:p>
    <w:p>
      <w:pPr>
        <w:pStyle w:val="Normal"/>
        <w:ind w:firstLine="720"/>
        <w:jc w:val="both"/>
        <w:rPr/>
      </w:pPr>
      <w:r>
        <w:rPr/>
        <w:t xml:space="preserve">-Таня, ты что такое говоришь? – изумилась Виктория. – не обращай внимание, она просто от шока еще не отошла. </w:t>
      </w:r>
    </w:p>
    <w:p>
      <w:pPr>
        <w:pStyle w:val="Normal"/>
        <w:ind w:firstLine="720"/>
        <w:jc w:val="both"/>
        <w:rPr/>
      </w:pPr>
      <w:r>
        <w:rPr/>
        <w:t xml:space="preserve">Но механик не слушал Круглову. Все что ему было нужно, он уже услышал. –Лучше бы я умер, умер, умер. – твердил парень себе под нос. Он ожидал немного другого, да как немного? Совсем другого, он думал, что сделал как лучше, а получилось как всегда. Альбинос теперь его ненавидела. </w:t>
      </w:r>
    </w:p>
    <w:p>
      <w:pPr>
        <w:pStyle w:val="Normal"/>
        <w:ind w:firstLine="720"/>
        <w:jc w:val="both"/>
        <w:rPr/>
      </w:pPr>
      <w:r>
        <w:rPr/>
        <w:t xml:space="preserve">-Саша, не злись на неё. Она просто в шоке еще! – продолжала твердить Виктория. </w:t>
      </w:r>
    </w:p>
    <w:p>
      <w:pPr>
        <w:pStyle w:val="Normal"/>
        <w:ind w:firstLine="720"/>
        <w:jc w:val="both"/>
        <w:rPr/>
      </w:pPr>
      <w:r>
        <w:rPr/>
        <w:t xml:space="preserve">-Я понял все, что она хотела сказать. –Тяжелым голосом проговорил Механик. – Я понял и теперь мне все понятно. Ты, не хочешь что бы я тебя защищал, что бы оберегал от всего, что может причинить тебе вред! – закричал он на Альбиноса. – Тебе абсолютно наплевать на меня! Что ж, теперь мне тоже на тебя плевать, и на всех тоже плевать. Плевал я на всех, я в гробу видел все ваши задания. Пошли вы все! – с этими словами Механик развернулся и побрел по направлению базы долга. – Да, не забудьте, вам нужно будет заглянуть в рыжий лес, там находится Лесник, у которого скрывается Болотный Доктор, там вы найдете все вопросы которые вас интересуют. </w:t>
      </w:r>
    </w:p>
    <w:p>
      <w:pPr>
        <w:pStyle w:val="Normal"/>
        <w:ind w:firstLine="720"/>
        <w:jc w:val="both"/>
        <w:rPr/>
      </w:pPr>
      <w:r>
        <w:rPr/>
        <w:t xml:space="preserve">         </w:t>
      </w:r>
      <w:r>
        <w:rPr/>
        <w:t xml:space="preserve">С этими словами сталкер направился восвояси. Виктория попыталась догнать его, но Альбинос схватила её за руку и сказала. </w:t>
      </w:r>
    </w:p>
    <w:p>
      <w:pPr>
        <w:pStyle w:val="Normal"/>
        <w:ind w:firstLine="720"/>
        <w:jc w:val="both"/>
        <w:rPr/>
      </w:pPr>
      <w:r>
        <w:rPr/>
        <w:t xml:space="preserve">-Пусть идет, мне все равно. – после этого девушка посмотрела Кругловой прямо в глаза и продолжила. – А мне понадобится твоя помощь. Нужно закончить наше дело. И начнем мы с визита к леснику.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t xml:space="preserve">                         </w:t>
      </w:r>
    </w:p>
    <w:p>
      <w:pPr>
        <w:pStyle w:val="Normal"/>
        <w:ind w:firstLine="720"/>
        <w:jc w:val="both"/>
        <w:rPr/>
      </w:pPr>
      <w:r>
        <w:rPr/>
        <w:t xml:space="preserve">                                </w:t>
      </w:r>
      <w:r>
        <w:rPr/>
        <w:t xml:space="preserve">Рыжий лес выглядел довольно страшным. В этом месте всегда водилось много мутантов, однако сейчас девушки находились по другую его сторону. Поскольку с военных складов дорога вывела их сразу на шахты, территории подконтрольные сталкерам из Группировки ДОЛГ, которые вместе со сталкерами из группировки Свобода, заключившими союз с долговцами, охраняли эту территорию. Именно на этой территории находилось лежбище Лесника и именно у Лесника прятался Болотный Доктор. </w:t>
      </w:r>
    </w:p>
    <w:p>
      <w:pPr>
        <w:pStyle w:val="Normal"/>
        <w:ind w:firstLine="720"/>
        <w:jc w:val="both"/>
        <w:rPr/>
      </w:pPr>
      <w:r>
        <w:rPr/>
        <w:t xml:space="preserve">               </w:t>
      </w:r>
      <w:r>
        <w:rPr/>
        <w:t xml:space="preserve">Закат достиг своего кровавого апогея. Кровавая полоса тянулась казалось во весь горизонт. Солнце уже зашло за горизонт. Темнота подкрадывалась незаметно, но зловеще наступала. </w:t>
      </w:r>
    </w:p>
    <w:p>
      <w:pPr>
        <w:pStyle w:val="Normal"/>
        <w:ind w:firstLine="720"/>
        <w:jc w:val="both"/>
        <w:rPr/>
      </w:pPr>
      <w:r>
        <w:rPr/>
        <w:t xml:space="preserve">Сосны, высокие, дремучие, тянулись в высь. на фоне кроваво – красного заката, который постепенно затухал, черные силуэты деревьев, выглядели еще более зловеще. </w:t>
      </w:r>
    </w:p>
    <w:p>
      <w:pPr>
        <w:pStyle w:val="Normal"/>
        <w:ind w:firstLine="720"/>
        <w:jc w:val="both"/>
        <w:rPr/>
      </w:pPr>
      <w:r>
        <w:rPr/>
        <w:t xml:space="preserve">А темнота надвигалась постепенно, окрашивая закат, в желтый, затем в голубой и синий цвет. После этого темнота полностью опустилась на зону. Пошел легкий моросящий дождь. </w:t>
      </w:r>
    </w:p>
    <w:p>
      <w:pPr>
        <w:pStyle w:val="Normal"/>
        <w:ind w:firstLine="720"/>
        <w:jc w:val="both"/>
        <w:rPr/>
      </w:pPr>
      <w:r>
        <w:rPr/>
        <w:t xml:space="preserve">Девушки шли не торопливо. Тем более, что их движение тормозил Зеленин, которого Альбинос пленила сразу же, после того, как ушел Механик. </w:t>
      </w:r>
    </w:p>
    <w:p>
      <w:pPr>
        <w:pStyle w:val="Normal"/>
        <w:ind w:firstLine="720"/>
        <w:jc w:val="both"/>
        <w:rPr/>
      </w:pPr>
      <w:r>
        <w:rPr/>
        <w:t xml:space="preserve">Избитый солдатик шел неохотно, однако постоянные тычки автомата в сипну, подгоняли его. </w:t>
      </w:r>
    </w:p>
    <w:p>
      <w:pPr>
        <w:pStyle w:val="Normal"/>
        <w:ind w:firstLine="720"/>
        <w:jc w:val="both"/>
        <w:rPr/>
      </w:pPr>
      <w:r>
        <w:rPr/>
        <w:t xml:space="preserve">-Эх, девчонки, а где ваш защитник? – Спросил с ухмылкой Зеленин. –Неужели его прогнали? Я даже знаю, ох Танюшка, ты не оставила ему шанса, даже маленькую надежду не оставила. О как это печально для него. –Альбинос не говоря не слова врезала военному прикладом Калашникова по лицу. Тот упал и получил второй удар по почкам. </w:t>
      </w:r>
    </w:p>
    <w:p>
      <w:pPr>
        <w:pStyle w:val="Normal"/>
        <w:ind w:firstLine="720"/>
        <w:jc w:val="both"/>
        <w:rPr/>
      </w:pPr>
      <w:r>
        <w:rPr/>
        <w:t xml:space="preserve">-Вставай, ты, мразь! – сказала Альбинос.  Зеленин посмотрел на девушку сверкающим взглядом и поднялся, и в тот же миг ствол автомата уперся ему в лоб. –Еще хоть одно слово и тебе конец! А теперь пошел! </w:t>
      </w:r>
    </w:p>
    <w:p>
      <w:pPr>
        <w:pStyle w:val="Normal"/>
        <w:ind w:firstLine="720"/>
        <w:jc w:val="both"/>
        <w:rPr/>
      </w:pPr>
      <w:r>
        <w:rPr/>
        <w:t xml:space="preserve">Солдатик развернулся и зашагал дальше. </w:t>
      </w:r>
    </w:p>
    <w:p>
      <w:pPr>
        <w:pStyle w:val="Normal"/>
        <w:ind w:firstLine="720"/>
        <w:jc w:val="both"/>
        <w:rPr/>
      </w:pPr>
      <w:r>
        <w:rPr/>
        <w:t xml:space="preserve">-А это не слишком грубо? – спросила Виктория. –Мне кажется, что пусть он и предатель и убийца, но нужно к нему относиться по мягче, мы же все таки за него отвечаем. </w:t>
      </w:r>
    </w:p>
    <w:p>
      <w:pPr>
        <w:pStyle w:val="Normal"/>
        <w:ind w:firstLine="720"/>
        <w:jc w:val="both"/>
        <w:rPr/>
      </w:pPr>
      <w:r>
        <w:rPr/>
        <w:t xml:space="preserve">-Я не против того, что бы по дороге его сожрал какой ни будь мутант, или поглотила аномалия. – ответила Альбинос. </w:t>
      </w:r>
    </w:p>
    <w:p>
      <w:pPr>
        <w:pStyle w:val="Normal"/>
        <w:ind w:firstLine="720"/>
        <w:jc w:val="both"/>
        <w:rPr/>
      </w:pPr>
      <w:r>
        <w:rPr/>
        <w:t xml:space="preserve">-Ты бываешь слишком жестокой по отношению к людям. – посмела не уверенным голосом продолжить Круглова. –И механик тоже в том числе. </w:t>
      </w:r>
    </w:p>
    <w:p>
      <w:pPr>
        <w:pStyle w:val="Normal"/>
        <w:ind w:firstLine="720"/>
        <w:jc w:val="both"/>
        <w:rPr/>
      </w:pPr>
      <w:r>
        <w:rPr/>
        <w:t xml:space="preserve">-Знаешь что?! – Альбинос так резко развернулась к рядом идущей девушке, что та вздрогнула и остановилась. –Он сам виноват! Быть рядом и смотреть как человек из за него страдает, я считаю это самым большим издевательством! – с этими словами девушка пошла дальше. </w:t>
      </w:r>
    </w:p>
    <w:p>
      <w:pPr>
        <w:pStyle w:val="Normal"/>
        <w:ind w:firstLine="720"/>
        <w:jc w:val="both"/>
        <w:rPr/>
      </w:pPr>
      <w:r>
        <w:rPr/>
        <w:t xml:space="preserve">-И все же… - хотела продолжить Виктория но тут со стороны обочины загорелся прожектор. </w:t>
      </w:r>
    </w:p>
    <w:p>
      <w:pPr>
        <w:pStyle w:val="Normal"/>
        <w:ind w:firstLine="720"/>
        <w:jc w:val="both"/>
        <w:rPr/>
      </w:pPr>
      <w:r>
        <w:rPr/>
        <w:t xml:space="preserve">             </w:t>
      </w:r>
      <w:r>
        <w:rPr/>
        <w:t xml:space="preserve">Девушки и пленник остановились. </w:t>
      </w:r>
    </w:p>
    <w:p>
      <w:pPr>
        <w:pStyle w:val="Normal"/>
        <w:ind w:firstLine="720"/>
        <w:jc w:val="both"/>
        <w:rPr/>
      </w:pPr>
      <w:r>
        <w:rPr/>
        <w:t xml:space="preserve">-Стой, кто идет? – раздался из кустов низкий мужской голос. </w:t>
      </w:r>
    </w:p>
    <w:p>
      <w:pPr>
        <w:pStyle w:val="Normal"/>
        <w:ind w:firstLine="720"/>
        <w:jc w:val="both"/>
        <w:rPr/>
      </w:pPr>
      <w:r>
        <w:rPr/>
        <w:t xml:space="preserve">-Мы направляемся к Леснику, мы сталкеры. – сразу же ответила Альбинос. </w:t>
      </w:r>
    </w:p>
    <w:p>
      <w:pPr>
        <w:pStyle w:val="Normal"/>
        <w:ind w:firstLine="720"/>
        <w:jc w:val="both"/>
        <w:rPr/>
      </w:pPr>
      <w:r>
        <w:rPr/>
        <w:t xml:space="preserve">-К Леснику говоришь? А что у вас парень то связанный? А ну , барышни, оружие опустите. –Альбинос повесила автомат на плече, Круглова сунула пистолет в кобуру. </w:t>
      </w:r>
    </w:p>
    <w:p>
      <w:pPr>
        <w:pStyle w:val="Normal"/>
        <w:ind w:firstLine="720"/>
        <w:jc w:val="both"/>
        <w:rPr/>
      </w:pPr>
      <w:r>
        <w:rPr/>
        <w:t xml:space="preserve">Из кустов показалась массивная фигура сталкера. Лица его видно не было, свет от прожектора слепил глаза и давал разглядеть лишь силуэт. </w:t>
      </w:r>
    </w:p>
    <w:p>
      <w:pPr>
        <w:pStyle w:val="Normal"/>
        <w:ind w:firstLine="720"/>
        <w:jc w:val="both"/>
        <w:rPr/>
      </w:pPr>
      <w:r>
        <w:rPr/>
        <w:t xml:space="preserve">-Это пленник. – коротко ответила Круглова. </w:t>
      </w:r>
    </w:p>
    <w:p>
      <w:pPr>
        <w:pStyle w:val="Normal"/>
        <w:ind w:firstLine="720"/>
        <w:jc w:val="both"/>
        <w:rPr/>
      </w:pPr>
      <w:r>
        <w:rPr/>
        <w:t xml:space="preserve">-Хм, странно, две привлекательные девушки, и вдруг пленник парень, да тоже как посмотрю ничего. Вы что поймали его специально, а связали что бы он не убежал? – человек рассмеялся, затем подошел ближе. </w:t>
      </w:r>
    </w:p>
    <w:p>
      <w:pPr>
        <w:pStyle w:val="Normal"/>
        <w:ind w:firstLine="720"/>
        <w:jc w:val="both"/>
        <w:rPr/>
      </w:pPr>
      <w:r>
        <w:rPr/>
        <w:t xml:space="preserve">-Нет, мы ведем его к Долгу. Он натворил много. – сказала Альбинос. Она смотрела на высоченного сталкера, с которым даже Механик не мог сравниться в габаритах, с явным настроем пройти. </w:t>
      </w:r>
    </w:p>
    <w:p>
      <w:pPr>
        <w:pStyle w:val="Normal"/>
        <w:ind w:firstLine="720"/>
        <w:jc w:val="both"/>
        <w:rPr/>
      </w:pPr>
      <w:r>
        <w:rPr/>
        <w:t xml:space="preserve">-А Лесник тут причем? – продолжил допрос постовой. Только теперь она поняла, что перед ними пост Долга. Поскольку прожектор погасили и тот час все полтора десятка бойцов включили фонарики. Было видно, что у них тут хорошо укрепленная боевая позиция. Небольшой участок на котором расположились долговцы, была палатка и несколько ящиков, огороженных мешками с песком. Так же у них был станковый пулемет. </w:t>
      </w:r>
    </w:p>
    <w:p>
      <w:pPr>
        <w:pStyle w:val="Normal"/>
        <w:ind w:firstLine="720"/>
        <w:jc w:val="both"/>
        <w:rPr/>
      </w:pPr>
      <w:r>
        <w:rPr/>
        <w:t xml:space="preserve">-Лесник нам нужен для дела. – ответила Альбинос. </w:t>
      </w:r>
    </w:p>
    <w:p>
      <w:pPr>
        <w:pStyle w:val="Normal"/>
        <w:ind w:firstLine="720"/>
        <w:jc w:val="both"/>
        <w:rPr/>
      </w:pPr>
      <w:r>
        <w:rPr/>
        <w:t xml:space="preserve">-Ну что ж, - сталкер почесал подбородок. – проходите. Не беспокойтесь, мутантов тут нет. Территория контролируется нами и еще свободовцами немного дальше. Так что все тут как говорится по госту. Я дам вам бойца, он проводит вас к леснику. </w:t>
      </w:r>
    </w:p>
    <w:p>
      <w:pPr>
        <w:pStyle w:val="Normal"/>
        <w:ind w:firstLine="720"/>
        <w:jc w:val="both"/>
        <w:rPr/>
      </w:pPr>
      <w:r>
        <w:rPr/>
        <w:t xml:space="preserve">С этими словами сталкер ушел обратно и затем крикнул. –Сержант Наливайко, сопроводите барышень и, пленника до Лесника, затем возвращайтесь. </w:t>
      </w:r>
    </w:p>
    <w:p>
      <w:pPr>
        <w:pStyle w:val="Normal"/>
        <w:ind w:firstLine="720"/>
        <w:jc w:val="both"/>
        <w:rPr/>
      </w:pPr>
      <w:r>
        <w:rPr/>
        <w:t xml:space="preserve">Тут же кто то выкрикнул «Есть» и на дорогу вышел совсем молоденький парень в комбинезоне Долга. Ну совсем молоденький для зоны, это было примерно года 24, не больше. Но за то для девушек он уже был стар, и не сговариваясь, они сразу решили, сто говорить будут только по делу, если конечно он что спросит. </w:t>
      </w:r>
    </w:p>
    <w:p>
      <w:pPr>
        <w:pStyle w:val="Normal"/>
        <w:ind w:firstLine="720"/>
        <w:jc w:val="both"/>
        <w:rPr/>
      </w:pPr>
      <w:r>
        <w:rPr/>
        <w:t xml:space="preserve">-Пройдемте девушки. – мягким тоном сказал боец и пошел дальше мимо поста. Девушки и пленный Зеленин побрели за ним. </w:t>
      </w:r>
    </w:p>
    <w:p>
      <w:pPr>
        <w:pStyle w:val="Normal"/>
        <w:ind w:firstLine="720"/>
        <w:jc w:val="both"/>
        <w:rPr/>
      </w:pPr>
      <w:r>
        <w:rPr/>
        <w:t xml:space="preserve">         </w:t>
      </w:r>
      <w:r>
        <w:rPr/>
        <w:t xml:space="preserve">Через буквально пол минуты на другой обочине показались сталкеры группировки Свобода, а  точнее они выдали себя звуками, сопровождающими обычно похабные мысли, при виде красивых девушек. </w:t>
      </w:r>
    </w:p>
    <w:p>
      <w:pPr>
        <w:pStyle w:val="Normal"/>
        <w:ind w:firstLine="720"/>
        <w:jc w:val="both"/>
        <w:rPr/>
      </w:pPr>
      <w:r>
        <w:rPr/>
        <w:t xml:space="preserve">Кто то несколько раз лихо присвистнул, некоторые защелкали языком. Кто то запел какой то незамысловатый мотивчик. </w:t>
      </w:r>
    </w:p>
    <w:p>
      <w:pPr>
        <w:pStyle w:val="Normal"/>
        <w:ind w:firstLine="720"/>
        <w:jc w:val="both"/>
        <w:rPr/>
      </w:pPr>
      <w:r>
        <w:rPr/>
        <w:t xml:space="preserve">-Свобода, анекдот натуральный. – сказал долговец. </w:t>
      </w:r>
    </w:p>
    <w:p>
      <w:pPr>
        <w:pStyle w:val="Normal"/>
        <w:ind w:firstLine="720"/>
        <w:jc w:val="both"/>
        <w:rPr/>
      </w:pPr>
      <w:r>
        <w:rPr/>
        <w:t xml:space="preserve">-А чего это они? – взволнованно в пол голоса спросила Виктория, подойдя к Альбиносу. </w:t>
      </w:r>
    </w:p>
    <w:p>
      <w:pPr>
        <w:pStyle w:val="Normal"/>
        <w:ind w:firstLine="720"/>
        <w:jc w:val="both"/>
        <w:rPr/>
      </w:pPr>
      <w:r>
        <w:rPr/>
        <w:t xml:space="preserve">-Тебя увидели, вот и зашевелились, а точнее зашевелилось. – не поворачивая голову ответила девушка. </w:t>
      </w:r>
    </w:p>
    <w:p>
      <w:pPr>
        <w:pStyle w:val="Normal"/>
        <w:ind w:firstLine="720"/>
        <w:jc w:val="both"/>
        <w:rPr/>
      </w:pPr>
      <w:r>
        <w:rPr/>
        <w:t xml:space="preserve">-Как, они что, захотели?... – Круглова мгновенно покраснела и прижалась к напарнице почти вплотную. Альбинос тем временем улыбалась во все зубы. Прикол удался на славу. </w:t>
      </w:r>
    </w:p>
    <w:p>
      <w:pPr>
        <w:pStyle w:val="Normal"/>
        <w:ind w:firstLine="720"/>
        <w:jc w:val="both"/>
        <w:rPr/>
      </w:pPr>
      <w:r>
        <w:rPr/>
        <w:t xml:space="preserve">            </w:t>
      </w:r>
      <w:r>
        <w:rPr/>
        <w:t xml:space="preserve">Через некоторое время небо совсем стало черным. Дорога повернула налево и впереди показались какие то постройки. Потом по ходу приближения стало видно, что перед ними самая настоящая шахта. Огромное здание, из которого вверх тянулись крепления шахты лифта и огромное колесо с тросами. </w:t>
      </w:r>
    </w:p>
    <w:p>
      <w:pPr>
        <w:pStyle w:val="Normal"/>
        <w:ind w:firstLine="720"/>
        <w:jc w:val="both"/>
        <w:rPr/>
      </w:pPr>
      <w:r>
        <w:rPr/>
        <w:t xml:space="preserve">-Вот собственно и Лесник тут живет. – пояснил Наливайко. Он довел девушек до дверей, в которых стояли два болговца. </w:t>
      </w:r>
    </w:p>
    <w:p>
      <w:pPr>
        <w:pStyle w:val="Normal"/>
        <w:ind w:firstLine="720"/>
        <w:jc w:val="both"/>
        <w:rPr/>
      </w:pPr>
      <w:r>
        <w:rPr/>
        <w:t xml:space="preserve">-Это к леснику? – спросил один из дежурных. –да, не знал, что старик еще и развлекаться любит. Хотя они вместе с доктором вроде там сидят, но парень то связанный зачем? </w:t>
      </w:r>
    </w:p>
    <w:p>
      <w:pPr>
        <w:pStyle w:val="Normal"/>
        <w:ind w:firstLine="720"/>
        <w:jc w:val="both"/>
        <w:rPr/>
      </w:pPr>
      <w:r>
        <w:rPr/>
        <w:t xml:space="preserve">-да вы совсем с ума сошли?! Все об одном и том же думаете?! Кабели! – сказала Альбинос прямо в глаза сталкеру. Тот посмотрел на девушку как на букашку, которую он хочет раздавить. –У нас дело к леснику, а это пленный! – продолжила девушка, сверкая глазами. </w:t>
      </w:r>
    </w:p>
    <w:p>
      <w:pPr>
        <w:pStyle w:val="Normal"/>
        <w:ind w:firstLine="720"/>
        <w:jc w:val="both"/>
        <w:rPr/>
      </w:pPr>
      <w:r>
        <w:rPr/>
        <w:t xml:space="preserve">-Ну пошутить что ли нельзя? – заметив искорку гнева, в глазах у девушки сказал долговец. –Подождите, сейчас я скажу Леснику, что к нему еще гости. – дежурный вошел в проход и поднявшись по лестнице зашел в небольшую дверь. Затем выглянув из неё крикнул. –Заходите, только оружие оставите.  </w:t>
      </w:r>
    </w:p>
    <w:p>
      <w:pPr>
        <w:pStyle w:val="Normal"/>
        <w:ind w:firstLine="720"/>
        <w:jc w:val="both"/>
        <w:rPr/>
      </w:pPr>
      <w:r>
        <w:rPr/>
        <w:t xml:space="preserve">                  </w:t>
      </w:r>
      <w:r>
        <w:rPr/>
        <w:t xml:space="preserve">Леснику на вид было лет семьдесят. Он по истине считался ветераном зоны. Этот старичок был весьма габаритных размеров. Он был одет как обычный сельский старик. Легкие ватные брюки и тельняшка. В углу висела фуфайка, под вешалкой стояли кирзовые сапоги. </w:t>
      </w:r>
    </w:p>
    <w:p>
      <w:pPr>
        <w:pStyle w:val="Normal"/>
        <w:ind w:firstLine="720"/>
        <w:jc w:val="both"/>
        <w:rPr/>
      </w:pPr>
      <w:r>
        <w:rPr/>
        <w:t xml:space="preserve">Старик посмотрел на девушек и пленного и присвистнув сказал. </w:t>
      </w:r>
    </w:p>
    <w:p>
      <w:pPr>
        <w:pStyle w:val="Normal"/>
        <w:ind w:firstLine="720"/>
        <w:jc w:val="both"/>
        <w:rPr/>
      </w:pPr>
      <w:r>
        <w:rPr/>
        <w:t xml:space="preserve">-Да, не ожидал увидеть такую картину, честно говоря когда долговец сказал мне про вас, я сначала не поверил. Но вижу, что правда вся на лицо. – говорил Лесник медленно , но четко. Его низкий голос буквально пронизывал своим тембром. </w:t>
      </w:r>
    </w:p>
    <w:p>
      <w:pPr>
        <w:pStyle w:val="Normal"/>
        <w:ind w:firstLine="720"/>
        <w:jc w:val="both"/>
        <w:rPr/>
      </w:pPr>
      <w:r>
        <w:rPr/>
        <w:t xml:space="preserve">-Мы к вам по делу. – начала Альбинос. </w:t>
      </w:r>
    </w:p>
    <w:p>
      <w:pPr>
        <w:pStyle w:val="Normal"/>
        <w:ind w:firstLine="720"/>
        <w:jc w:val="both"/>
        <w:rPr/>
      </w:pPr>
      <w:r>
        <w:rPr/>
        <w:t xml:space="preserve">-Можете мне не говорить кто вы такие, я знаю про вас. В частности про тебя. – он изучающее посмотрел на Альбиноса и продолжил. –А где же твой товарищ? </w:t>
      </w:r>
    </w:p>
    <w:p>
      <w:pPr>
        <w:pStyle w:val="Normal"/>
        <w:ind w:firstLine="720"/>
        <w:jc w:val="both"/>
        <w:rPr/>
      </w:pPr>
      <w:r>
        <w:rPr/>
        <w:t xml:space="preserve">-Он, - девушка замолчала. –В общем он теперь вне игры. – последние слова Альбинос произнесла с трудом. </w:t>
      </w:r>
    </w:p>
    <w:p>
      <w:pPr>
        <w:pStyle w:val="Normal"/>
        <w:ind w:firstLine="720"/>
        <w:jc w:val="both"/>
        <w:rPr/>
      </w:pPr>
      <w:r>
        <w:rPr/>
        <w:t xml:space="preserve">-Ну, тогда если вы пришли по делу, то можете говорить. </w:t>
      </w:r>
    </w:p>
    <w:p>
      <w:pPr>
        <w:pStyle w:val="Normal"/>
        <w:ind w:firstLine="720"/>
        <w:jc w:val="both"/>
        <w:rPr/>
      </w:pPr>
      <w:r>
        <w:rPr/>
        <w:t xml:space="preserve">-Мы собственно не к вам пришли. </w:t>
      </w:r>
    </w:p>
    <w:p>
      <w:pPr>
        <w:pStyle w:val="Normal"/>
        <w:ind w:firstLine="720"/>
        <w:jc w:val="both"/>
        <w:rPr/>
      </w:pPr>
      <w:r>
        <w:rPr/>
        <w:t xml:space="preserve">-А к кому? – брови Лесника выгнулись от удивления. </w:t>
      </w:r>
    </w:p>
    <w:p>
      <w:pPr>
        <w:pStyle w:val="Normal"/>
        <w:ind w:firstLine="720"/>
        <w:jc w:val="both"/>
        <w:rPr/>
      </w:pPr>
      <w:r>
        <w:rPr/>
        <w:t xml:space="preserve">-К Болотному Доктору. – ответила девушка. –Мы знаем что он здесь. </w:t>
      </w:r>
    </w:p>
    <w:p>
      <w:pPr>
        <w:pStyle w:val="Normal"/>
        <w:ind w:firstLine="720"/>
        <w:jc w:val="both"/>
        <w:rPr/>
      </w:pPr>
      <w:r>
        <w:rPr/>
        <w:t xml:space="preserve">-Да, и откуда вы знаете что целитель зоны находится именно у меня? – лесник продолжал парить мозги, однако Альбинос не намеревалась отступать, она четко решила завершить дело до конца. </w:t>
      </w:r>
    </w:p>
    <w:p>
      <w:pPr>
        <w:pStyle w:val="Normal"/>
        <w:ind w:firstLine="720"/>
        <w:jc w:val="both"/>
        <w:rPr/>
      </w:pPr>
      <w:r>
        <w:rPr/>
        <w:t xml:space="preserve">-Наверняка у них надежные источники. – раздался голос позади всех троих. </w:t>
      </w:r>
    </w:p>
    <w:p>
      <w:pPr>
        <w:pStyle w:val="Normal"/>
        <w:ind w:firstLine="720"/>
        <w:jc w:val="both"/>
        <w:rPr/>
      </w:pPr>
      <w:r>
        <w:rPr/>
        <w:t xml:space="preserve">Болотный Доктор стоял прямо позади девушек и пленного. Они и не заметили в этой не большой комнатке небольшую потайную дверь. </w:t>
      </w:r>
    </w:p>
    <w:p>
      <w:pPr>
        <w:pStyle w:val="Normal"/>
        <w:ind w:firstLine="720"/>
        <w:jc w:val="both"/>
        <w:rPr/>
      </w:pPr>
      <w:r>
        <w:rPr/>
        <w:t xml:space="preserve">-Мы хотим кое что забрать у вас, и получить ответы на вопросы. – твердым тоном начала разговор Альбинос. </w:t>
      </w:r>
    </w:p>
    <w:p>
      <w:pPr>
        <w:pStyle w:val="Normal"/>
        <w:ind w:firstLine="720"/>
        <w:jc w:val="both"/>
        <w:rPr/>
      </w:pPr>
      <w:r>
        <w:rPr/>
        <w:t xml:space="preserve">-Хорошо, только позвольте и я задам вам несколько вопросов. – доктор прошел мимо девушек и присел рядом с лесником на топчан. Тем временем старик начал откупоривать бутылку водки. </w:t>
      </w:r>
    </w:p>
    <w:p>
      <w:pPr>
        <w:pStyle w:val="Normal"/>
        <w:ind w:firstLine="720"/>
        <w:jc w:val="both"/>
        <w:rPr/>
      </w:pPr>
      <w:r>
        <w:rPr/>
        <w:t xml:space="preserve">-Если это поможет нашему делу, то можете спрашивать. – девушка выглядела так серьезно, что Виктория начала чувствовать себя не в своей тарелке. </w:t>
      </w:r>
    </w:p>
    <w:p>
      <w:pPr>
        <w:pStyle w:val="Normal"/>
        <w:ind w:firstLine="720"/>
        <w:jc w:val="both"/>
        <w:rPr/>
      </w:pPr>
      <w:r>
        <w:rPr/>
        <w:t xml:space="preserve">            </w:t>
      </w:r>
      <w:r>
        <w:rPr/>
        <w:t xml:space="preserve">Доктор сложил руки на коленях и подпер ими подбородок. </w:t>
      </w:r>
    </w:p>
    <w:p>
      <w:pPr>
        <w:pStyle w:val="Normal"/>
        <w:ind w:firstLine="720"/>
        <w:jc w:val="both"/>
        <w:rPr/>
      </w:pPr>
      <w:r>
        <w:rPr/>
        <w:t xml:space="preserve">-Для начала присаживайтесь. – начал док. Девушки сели на лавку, которая стояла у обшарпанной стены. Зеленин так и остался на ногах. –Как вы себя чувствуете, в своем новом обличии? – спросил доктор. –Наверняка вы чувствуете в себе скрытую силу? </w:t>
      </w:r>
    </w:p>
    <w:p>
      <w:pPr>
        <w:pStyle w:val="Normal"/>
        <w:ind w:firstLine="720"/>
        <w:jc w:val="both"/>
        <w:rPr/>
      </w:pPr>
      <w:r>
        <w:rPr/>
        <w:t xml:space="preserve">-Нет, - ответила Альбинос. – Я практически не использую то, что поместили в мой организм. </w:t>
      </w:r>
    </w:p>
    <w:p>
      <w:pPr>
        <w:pStyle w:val="Normal"/>
        <w:ind w:firstLine="720"/>
        <w:jc w:val="both"/>
        <w:rPr/>
      </w:pPr>
      <w:r>
        <w:rPr/>
        <w:t xml:space="preserve">-Хм, странно, однако же время от времени, Нано – ботов нужно активировать. У вас ведь наверняка были ситуации такого рода, в которых использование нано – ботов просто необходимо? </w:t>
      </w:r>
    </w:p>
    <w:p>
      <w:pPr>
        <w:pStyle w:val="Normal"/>
        <w:ind w:firstLine="720"/>
        <w:jc w:val="both"/>
        <w:rPr/>
      </w:pPr>
      <w:r>
        <w:rPr/>
        <w:t xml:space="preserve">-Да, были и не раз, но я не активировала их. – доктор внимательно посмотрел на собеседницу, затем провел взглядом по всем и сказал. </w:t>
      </w:r>
    </w:p>
    <w:p>
      <w:pPr>
        <w:pStyle w:val="Normal"/>
        <w:ind w:firstLine="720"/>
        <w:jc w:val="both"/>
        <w:rPr/>
      </w:pPr>
      <w:r>
        <w:rPr/>
        <w:t xml:space="preserve">-А где же ваш друг? Помнится в последний раз, когда мы виделись он был с вами. Однако если посмотреть на то, что ваш молодой человек сейчас связан, многое изменилось. </w:t>
      </w:r>
    </w:p>
    <w:p>
      <w:pPr>
        <w:pStyle w:val="Normal"/>
        <w:ind w:firstLine="720"/>
        <w:jc w:val="both"/>
        <w:rPr/>
      </w:pPr>
      <w:r>
        <w:rPr/>
        <w:t xml:space="preserve">-Да, многое изменилось, но сейчас лучше поговорить о другом. – Альбинос опустила голову. – Тем более что этот урод не мой молодой человек. </w:t>
      </w:r>
    </w:p>
    <w:p>
      <w:pPr>
        <w:pStyle w:val="Normal"/>
        <w:ind w:firstLine="720"/>
        <w:jc w:val="both"/>
        <w:rPr/>
      </w:pPr>
      <w:r>
        <w:rPr/>
        <w:t xml:space="preserve">-А почему же не поговорить об этом сейчас? – настойчиво продолжал доктор. –Вам как и тогда станет легче. </w:t>
      </w:r>
    </w:p>
    <w:p>
      <w:pPr>
        <w:pStyle w:val="Normal"/>
        <w:ind w:firstLine="720"/>
        <w:jc w:val="both"/>
        <w:rPr/>
      </w:pPr>
      <w:r>
        <w:rPr/>
        <w:t xml:space="preserve">-Нет, я не хочу об этом говорить. Я слишком много пережила, и то, что сделал Механик, это просто невозмутимо. </w:t>
      </w:r>
    </w:p>
    <w:p>
      <w:pPr>
        <w:pStyle w:val="Normal"/>
        <w:ind w:firstLine="720"/>
        <w:jc w:val="both"/>
        <w:rPr/>
      </w:pPr>
      <w:r>
        <w:rPr/>
        <w:t xml:space="preserve">-Но он же спас тебе жизнь, пусть дал подумать, то, что он умер, но он же выручил нас, и ценой своей жизни! – вмешалась Круглова. У девушки не выдержали нервы и она захотела высказать все то, что она думает о своей напарнице. –Таня, я считаю, что ты поступила неправильно. Ты должна была наоборот смягчиться, а ты… Ты поступила жестоко! Ты же мне сама рассказывала, как поругавшись с ним, Саша пошел на решительный поступок, он убил монолитовца в экзо – скелете. Тем более, что я сама видела, там в лагере ученых, он пошел разбираться с мутантами с голыми руками! разве ты не поймешь, он готов за тебя жизнь отдать, потому что он тебя любит, понимаешь, ЛЮБИТ! </w:t>
      </w:r>
    </w:p>
    <w:p>
      <w:pPr>
        <w:pStyle w:val="Normal"/>
        <w:ind w:firstLine="720"/>
        <w:jc w:val="both"/>
        <w:rPr/>
      </w:pPr>
      <w:r>
        <w:rPr/>
        <w:t xml:space="preserve">-А я его не люблю, и не когда не полюблю, пусть он даже умрет защищая меня! – закричала Альбинос. Она назвернулась к Виктории и со всего размаха, врезала пощечину. Круглова повалилась с лавки, и так и осталась сидеть, зажав щеку рукой. По её глазам покатилась слеза. Девушка всхлипнула и сказала. </w:t>
      </w:r>
    </w:p>
    <w:p>
      <w:pPr>
        <w:pStyle w:val="Normal"/>
        <w:ind w:firstLine="720"/>
        <w:jc w:val="both"/>
        <w:rPr/>
      </w:pPr>
      <w:r>
        <w:rPr/>
        <w:t xml:space="preserve">-Ты, кукла, без душная кукла! – с этими словами Виктория поднялась и вышла за дверь. </w:t>
      </w:r>
    </w:p>
    <w:p>
      <w:pPr>
        <w:pStyle w:val="Normal"/>
        <w:ind w:firstLine="720"/>
        <w:jc w:val="both"/>
        <w:rPr/>
      </w:pPr>
      <w:r>
        <w:rPr/>
        <w:t xml:space="preserve">Целую минуту после этой весьма эмоциональной сцены все молчали. Напряжение постепенно спало. Но Болотный Доктор начал вновь. </w:t>
      </w:r>
    </w:p>
    <w:p>
      <w:pPr>
        <w:pStyle w:val="Normal"/>
        <w:ind w:firstLine="720"/>
        <w:jc w:val="both"/>
        <w:rPr/>
      </w:pPr>
      <w:r>
        <w:rPr/>
        <w:t xml:space="preserve">-И что вы сделали с вашим другом, нет точнее что сначала сделал он? Что он такого сделал, что вы на него так сильно обиделись? –Голос профессора стал мягче. Он старался не наседать, и решить проблему. </w:t>
      </w:r>
    </w:p>
    <w:p>
      <w:pPr>
        <w:pStyle w:val="Normal"/>
        <w:ind w:firstLine="720"/>
        <w:jc w:val="both"/>
        <w:rPr/>
      </w:pPr>
      <w:r>
        <w:rPr/>
        <w:t xml:space="preserve">Альбинос помолчала. несколько секунд она глядела в пол, затем начала говорить. </w:t>
      </w:r>
    </w:p>
    <w:p>
      <w:pPr>
        <w:pStyle w:val="Normal"/>
        <w:ind w:firstLine="720"/>
        <w:jc w:val="both"/>
        <w:rPr/>
      </w:pPr>
      <w:r>
        <w:rPr/>
        <w:t>-Доктор…</w:t>
      </w:r>
    </w:p>
    <w:p>
      <w:pPr>
        <w:pStyle w:val="Normal"/>
        <w:ind w:firstLine="720"/>
        <w:jc w:val="both"/>
        <w:rPr/>
      </w:pPr>
      <w:r>
        <w:rPr/>
        <w:t xml:space="preserve">-Можно просто док. – сказал он. </w:t>
      </w:r>
    </w:p>
    <w:p>
      <w:pPr>
        <w:pStyle w:val="Normal"/>
        <w:ind w:firstLine="720"/>
        <w:jc w:val="both"/>
        <w:rPr/>
      </w:pPr>
      <w:r>
        <w:rPr/>
        <w:t xml:space="preserve">-Так вот док. Все началось еще до того как над нами провели этот эксперимент. Когда этот урод, который бал моим парнем, он решил меня изнасиловать. Но как всегда меня выручил Саша. Теперь он Механик. Но гораздо позже, когда нас наняли военные что бы найти пропавшую группу ученых, которые занимались проектом «Открытая дверь» Этот урод, - Альбинос легонько пнула Зеленина по ноге. – Оказался предателем. Он разнес отряд долга на Янтаре. Затем захватил меня в заложники. И потребовал что бы Механик достал документы из Х – 16. Он достал, но Зеленин приказал убить его. Но оказывается Саша, убит наемника, который был послан этим подонком. Но проявил он себя только после того, как на нас напала стая кровососов на военных складах. Он освободил меня и Викторию. Однако мне это не понравилось. Он мог хотя бы намекнуть на то, что он рядом. – Девушка постепенно перешла на крик. – Но он не сделал этого! Он поступил подло. Я узнав о том, что его убили, якобы убили, хотя он сам переодетый в того наемника передал это Зеленину, готова была в аномалию бросится! И после этого я поссорилась и ним. Механик ушел в сторону Ростка. – Альбинос закончила. Теперь она была полностью истощена, как физически, так и морально. </w:t>
      </w:r>
    </w:p>
    <w:p>
      <w:pPr>
        <w:pStyle w:val="Normal"/>
        <w:ind w:firstLine="720"/>
        <w:jc w:val="both"/>
        <w:rPr/>
      </w:pPr>
      <w:r>
        <w:rPr/>
        <w:t xml:space="preserve">-Татьяна, послушайте, вы должны успокоиться. Вам не следовало прогонять Александра. Он всегда оберегал вас. Даже тогда, когда вы были ранены, у меня на долотах. Вы проспали два дня, и не разу Александр не отходил от вашей постели. Хотя ваш молодой человек не слишком… Простите ваш бывший молодой человек  не слишком беспокоился за вас. Однако после, того, как вы выздоровели, вы постоянно находились с ним, а не с Александром, хотя именно он принес вас ко мне. </w:t>
      </w:r>
    </w:p>
    <w:p>
      <w:pPr>
        <w:pStyle w:val="Normal"/>
        <w:ind w:firstLine="720"/>
        <w:jc w:val="both"/>
        <w:rPr/>
      </w:pPr>
      <w:r>
        <w:rPr/>
        <w:t xml:space="preserve">-Я знаю.- с нотами огорчения произнесла Альбинос. </w:t>
      </w:r>
    </w:p>
    <w:p>
      <w:pPr>
        <w:pStyle w:val="Normal"/>
        <w:ind w:firstLine="720"/>
        <w:jc w:val="both"/>
        <w:rPr/>
      </w:pPr>
      <w:r>
        <w:rPr/>
        <w:t xml:space="preserve">-Ну вам следует немного отдохнуть, немного. После чего вы успокоитесь, и мы продолжим не законченное дело, с которым вы пришли ко мне.  </w:t>
      </w:r>
    </w:p>
    <w:p>
      <w:pPr>
        <w:pStyle w:val="Normal"/>
        <w:ind w:firstLine="720"/>
        <w:jc w:val="both"/>
        <w:rPr/>
      </w:pPr>
      <w:r>
        <w:rPr/>
        <w:t xml:space="preserve">-Хорошо. – сказал девушка. </w:t>
      </w:r>
    </w:p>
    <w:p>
      <w:pPr>
        <w:pStyle w:val="Normal"/>
        <w:ind w:firstLine="720"/>
        <w:jc w:val="both"/>
        <w:rPr/>
      </w:pPr>
      <w:r>
        <w:rPr/>
        <w:t xml:space="preserve">-Вот и славно, а теперь прошу за мной, скажу вам, тут конечно не царские покои, но зато отоспаться можно. – доктор прошел в потайную комнату, Альбинос и вошедшая после Виктория прошли следом. </w:t>
      </w:r>
    </w:p>
    <w:p>
      <w:pPr>
        <w:pStyle w:val="Normal"/>
        <w:ind w:firstLine="720"/>
        <w:jc w:val="both"/>
        <w:rPr/>
      </w:pPr>
      <w:r>
        <w:rPr/>
        <w:t xml:space="preserve">Все троя оказались в небольшом коридорчике, в котором были небольшие двери. Доктор открыл одну из них. Это оказались комнаты отдыха бывших шахтеров. В каждой комнате было по четыре двух яростные кровати. </w:t>
      </w:r>
    </w:p>
    <w:p>
      <w:pPr>
        <w:pStyle w:val="Normal"/>
        <w:ind w:firstLine="720"/>
        <w:jc w:val="both"/>
        <w:rPr/>
      </w:pPr>
      <w:r>
        <w:rPr/>
        <w:t xml:space="preserve">-Вот, эта комната и еще несколько таких же долговцам удалось восстановить. Они тут отдыхают. Правда заходят с другой стороны. </w:t>
      </w:r>
    </w:p>
    <w:p>
      <w:pPr>
        <w:pStyle w:val="Normal"/>
        <w:ind w:firstLine="720"/>
        <w:jc w:val="both"/>
        <w:rPr/>
      </w:pPr>
      <w:r>
        <w:rPr/>
        <w:t xml:space="preserve">-Хорошо, мы отдохнем, только вы присмотрите за нашим пленным. Он опасен, и коварен. – уставшим голосом продолжила Альбинос. </w:t>
      </w:r>
    </w:p>
    <w:p>
      <w:pPr>
        <w:pStyle w:val="Normal"/>
        <w:ind w:firstLine="720"/>
        <w:jc w:val="both"/>
        <w:rPr/>
      </w:pPr>
      <w:r>
        <w:rPr/>
        <w:t xml:space="preserve">-Не беспокойтесь, - ответил доктор. – Пока вы спите, я постараюсь выяснить все о вашем последнем рейде и о вашем спутнике. А теперь ложитесь, и вот еще что. – доктор посмотрел на обеих девушек и продолжил. – Я думаю, когда вы проснетесь, вы обязательно померитесь с вашей напарницей. – доктор улыбнулся и еще раз посмотрел в глаза Альбиноса. </w:t>
      </w:r>
    </w:p>
    <w:p>
      <w:pPr>
        <w:pStyle w:val="Normal"/>
        <w:ind w:firstLine="720"/>
        <w:jc w:val="both"/>
        <w:rPr/>
      </w:pPr>
      <w:r>
        <w:rPr/>
        <w:t xml:space="preserve">Пожилой мужчина лет пятидесяти с хвостиком, он казался не то родным отцом, ни то дедушкой, тем не менее, он излучал положительные эмоции. </w:t>
      </w:r>
    </w:p>
    <w:p>
      <w:pPr>
        <w:pStyle w:val="Normal"/>
        <w:ind w:firstLine="720"/>
        <w:jc w:val="both"/>
        <w:rPr/>
      </w:pPr>
      <w:r>
        <w:rPr/>
        <w:t xml:space="preserve">             </w:t>
      </w:r>
      <w:r>
        <w:rPr/>
        <w:t xml:space="preserve">Болотный Доктор пожелал девушкам спокойной ночи и сказал, что их обязательно накормят после того как они проснутся, и закрыл дверь. </w:t>
      </w:r>
    </w:p>
    <w:p>
      <w:pPr>
        <w:pStyle w:val="Normal"/>
        <w:ind w:firstLine="720"/>
        <w:jc w:val="both"/>
        <w:rPr/>
      </w:pPr>
      <w:r>
        <w:rPr/>
        <w:t xml:space="preserve">Альбинос тут же повалилась на ближайшую кровать. сняла обувь, комбинезон, оставшись только в нижнем белье, и завернувшись в плед, уткнулась в подушку. </w:t>
      </w:r>
    </w:p>
    <w:p>
      <w:pPr>
        <w:pStyle w:val="Normal"/>
        <w:ind w:firstLine="720"/>
        <w:jc w:val="both"/>
        <w:rPr/>
      </w:pPr>
      <w:r>
        <w:rPr/>
        <w:t xml:space="preserve">Мыслей у неё не было совершенно. Девушка за последние два дня вымоталась на столько, что ей хотелось умереть. Альбинос еще не долго тискала подушку, и заснула довольно быстро.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t xml:space="preserve">                              </w:t>
      </w:r>
      <w:r>
        <w:rPr>
          <w:i/>
          <w:iCs/>
        </w:rPr>
        <w:t xml:space="preserve"> </w:t>
      </w:r>
    </w:p>
    <w:p>
      <w:pPr>
        <w:pStyle w:val="Normal"/>
        <w:ind w:firstLine="720"/>
        <w:jc w:val="both"/>
        <w:rPr/>
      </w:pPr>
      <w:r>
        <w:rPr/>
        <w:t xml:space="preserve">                         </w:t>
      </w:r>
      <w:r>
        <w:rPr/>
        <w:t xml:space="preserve">На следующий день, как и предполагал Болотный Доктор, девушки померились. Они долго разговаривали в комнате, затем позавтракали щедрыми харчами Долга и вышли прогуляться. </w:t>
      </w:r>
    </w:p>
    <w:p>
      <w:pPr>
        <w:pStyle w:val="Normal"/>
        <w:ind w:firstLine="720"/>
        <w:jc w:val="both"/>
        <w:rPr/>
      </w:pPr>
      <w:r>
        <w:rPr/>
        <w:t xml:space="preserve">Утро было в самом разгаре. Солнце было закрыто в небольшой дымке облаков. При этом был полный штиль. Природа была еще почти не затронута зоной, однако глядя на рыжий лес, который возвышался не вдалеке, как раз возле ворот шахты, можно было сказать, что сердце зоны не далеко. </w:t>
      </w:r>
    </w:p>
    <w:p>
      <w:pPr>
        <w:pStyle w:val="Normal"/>
        <w:ind w:firstLine="720"/>
        <w:jc w:val="both"/>
        <w:rPr/>
      </w:pPr>
      <w:r>
        <w:rPr/>
        <w:t xml:space="preserve">Над лесом, который был на самом деле рыжим, нависли тяжелые тучи. Тяжелые сосны и вековые дубы, были словно в тени. Их черная кора выглядела зловеще. Изогнутые стволы угрожающе торчали из сухой, больше не на что не пригодной земли. </w:t>
      </w:r>
    </w:p>
    <w:p>
      <w:pPr>
        <w:pStyle w:val="Normal"/>
        <w:ind w:firstLine="720"/>
        <w:jc w:val="both"/>
        <w:rPr/>
      </w:pPr>
      <w:r>
        <w:rPr/>
        <w:t xml:space="preserve">             </w:t>
      </w:r>
      <w:r>
        <w:rPr/>
        <w:t xml:space="preserve">По дороге к главному зданию, с девушками встретился Болотный Доктор. </w:t>
      </w:r>
    </w:p>
    <w:p>
      <w:pPr>
        <w:pStyle w:val="Normal"/>
        <w:ind w:firstLine="720"/>
        <w:jc w:val="both"/>
        <w:rPr/>
      </w:pPr>
      <w:r>
        <w:rPr/>
        <w:t xml:space="preserve">Он был в хорошем настроении, поскольку девушки встретили его радостными улыбками. </w:t>
      </w:r>
    </w:p>
    <w:p>
      <w:pPr>
        <w:pStyle w:val="Normal"/>
        <w:ind w:firstLine="720"/>
        <w:jc w:val="both"/>
        <w:rPr/>
      </w:pPr>
      <w:r>
        <w:rPr/>
        <w:t xml:space="preserve">-О, Виктория, Татьяна, доброе утро, похоже вы померились? Как вам спалось? </w:t>
      </w:r>
    </w:p>
    <w:p>
      <w:pPr>
        <w:pStyle w:val="Normal"/>
        <w:ind w:firstLine="720"/>
        <w:jc w:val="both"/>
        <w:rPr/>
      </w:pPr>
      <w:r>
        <w:rPr/>
        <w:t xml:space="preserve">-О мы хорошо выспались. – ответила Круглова. –А завтрак был по истине замечательным. Я уже и не помню, когда мы последний раз ели суп. </w:t>
      </w:r>
    </w:p>
    <w:p>
      <w:pPr>
        <w:pStyle w:val="Normal"/>
        <w:ind w:firstLine="720"/>
        <w:jc w:val="both"/>
        <w:rPr/>
      </w:pPr>
      <w:r>
        <w:rPr/>
        <w:t xml:space="preserve">-Кухня у Долга всегда была на высоте. – отозвался доктор. – Ну что ж, если вы сейчас в хорошем расположении духа, тогда мы можем поговорить о делах. И в первую очередь я бы хотел узнать у вас о той авантюре, в которую вы вмешались. – обратился доктор к Альбиносу. </w:t>
      </w:r>
    </w:p>
    <w:p>
      <w:pPr>
        <w:pStyle w:val="Normal"/>
        <w:ind w:firstLine="720"/>
        <w:jc w:val="both"/>
        <w:rPr/>
      </w:pPr>
      <w:r>
        <w:rPr/>
        <w:t xml:space="preserve">-Да, конечно. – ответила девушка. </w:t>
      </w:r>
    </w:p>
    <w:p>
      <w:pPr>
        <w:pStyle w:val="Normal"/>
        <w:ind w:firstLine="720"/>
        <w:jc w:val="both"/>
        <w:rPr/>
      </w:pPr>
      <w:r>
        <w:rPr/>
        <w:t xml:space="preserve">Все троя свернули с асфальта на щебневую дорогу, которая обходила вокруг главного здания шахты, и Альбинос начала. </w:t>
      </w:r>
    </w:p>
    <w:p>
      <w:pPr>
        <w:pStyle w:val="Normal"/>
        <w:ind w:firstLine="720"/>
        <w:jc w:val="both"/>
        <w:rPr/>
      </w:pPr>
      <w:r>
        <w:rPr/>
        <w:t xml:space="preserve">-Мы с Механиком нашли на Агропроме тайник, точнее на тайник нас вывел осведомитель, и предложил сбыть все, что там хранилось, естественно по хорошей цене. И естественно за скромные отступные. В тайнике была рукопись командира группы спецназа, охранявшего группу ученых, которая занималась проектом открытая дверь. Группа пропала где то в районе ЧАЭС. Когда мы пришли на кордон, где нас ждал осведомитель, нас ожидала ловушка. осведомитель хотел сам завладеть рукописью и продать её. Но местный торговец Сидорович, быстро пресек осведомителя и предложил нам работу. нам нужно было отправиться на болота и переговорить там с военными, которые либо выкупали у нас эту рукопись, либо мы соглашались вместе с ними отправиться на поиски пропавшей экспедиции, и затем по окончанию поисков получить еще большую сумму. </w:t>
      </w:r>
    </w:p>
    <w:p>
      <w:pPr>
        <w:pStyle w:val="Normal"/>
        <w:ind w:firstLine="720"/>
        <w:jc w:val="both"/>
        <w:rPr/>
      </w:pPr>
      <w:r>
        <w:rPr/>
        <w:t xml:space="preserve">-И вы естественно согласились на второе? – спросил доктор. </w:t>
      </w:r>
    </w:p>
    <w:p>
      <w:pPr>
        <w:pStyle w:val="Normal"/>
        <w:ind w:firstLine="720"/>
        <w:jc w:val="both"/>
        <w:rPr/>
      </w:pPr>
      <w:r>
        <w:rPr/>
        <w:t xml:space="preserve">-Да. Однако я не ожидала встретить там Зеленина. И тем более не ожидала, что он окажется в одной команде. Вместе с ним был еще один солдат, который погиб, и вот, Виктория. Генерал военных утверждал, что Виктория была в отряде спецназа. Но как её нашли, если экспедиция пропала, да еще и с потерей памяти, я не знаю. У неё была рукопись одного из ученых, занимающихся проектом «Открытая дверь». </w:t>
      </w:r>
    </w:p>
    <w:p>
      <w:pPr>
        <w:pStyle w:val="Normal"/>
        <w:ind w:firstLine="720"/>
        <w:jc w:val="both"/>
        <w:rPr/>
      </w:pPr>
      <w:r>
        <w:rPr/>
        <w:t xml:space="preserve">-Виктория, вы правда не помните, что с вами произошло? – обратился к Кругловой доктор. </w:t>
      </w:r>
    </w:p>
    <w:p>
      <w:pPr>
        <w:pStyle w:val="Normal"/>
        <w:ind w:firstLine="720"/>
        <w:jc w:val="both"/>
        <w:rPr/>
      </w:pPr>
      <w:r>
        <w:rPr/>
        <w:t>-Нет, я не помню, даже не помню, как у меня оказалась рукопись ученого. – ответила девушка.</w:t>
      </w:r>
    </w:p>
    <w:p>
      <w:pPr>
        <w:pStyle w:val="Normal"/>
        <w:ind w:firstLine="720"/>
        <w:jc w:val="both"/>
        <w:rPr/>
      </w:pPr>
      <w:r>
        <w:rPr/>
        <w:t xml:space="preserve">-Наверняка для восстановления событий, вы прочитали рукопись, и ученого и командира спецназа? – продолжил Болотный доктор. </w:t>
      </w:r>
    </w:p>
    <w:p>
      <w:pPr>
        <w:pStyle w:val="Normal"/>
        <w:ind w:firstLine="720"/>
        <w:jc w:val="both"/>
        <w:rPr/>
      </w:pPr>
      <w:r>
        <w:rPr/>
        <w:t xml:space="preserve">-Конечно, но восстановить события так и не удалось. В рукописи ученого что то говорилось о прорыве пространства и о каких то других людях, а в рукописи моего командира были сплошные воспоминания о сражениях с мутантами, со странными мутантами, которых он раньше не видел, но при ближайшем рассмотрении трупов узнавал некоторых, только усовершенствованных. О боях с другими людьми он тоже упоминал, но ни чело больше. </w:t>
      </w:r>
    </w:p>
    <w:p>
      <w:pPr>
        <w:pStyle w:val="Normal"/>
        <w:ind w:firstLine="720"/>
        <w:jc w:val="both"/>
        <w:rPr/>
      </w:pPr>
      <w:r>
        <w:rPr/>
        <w:t xml:space="preserve">-Хорошо, и с чего вы собирались начать поиски? – доктор вопросительно посмотрел на обеих девушек. </w:t>
      </w:r>
    </w:p>
    <w:p>
      <w:pPr>
        <w:pStyle w:val="Normal"/>
        <w:ind w:firstLine="720"/>
        <w:jc w:val="both"/>
        <w:rPr/>
      </w:pPr>
      <w:r>
        <w:rPr/>
        <w:t xml:space="preserve">-Мы решили посетить лаборатории Х – 18, 16 и 17. Якобы некоторые документы, которые находились там, могли указать точное место проведения проекта. да, еще на Агропром тоже заглядывали. – ответила Альбинос. </w:t>
      </w:r>
    </w:p>
    <w:p>
      <w:pPr>
        <w:pStyle w:val="Normal"/>
        <w:ind w:firstLine="720"/>
        <w:jc w:val="both"/>
        <w:rPr/>
      </w:pPr>
      <w:r>
        <w:rPr/>
        <w:t xml:space="preserve">-Однако на Янтаре пока я с Механиком ушли на болота, он говорил, что знает, что Зеленин предатель, якобы когда он был в отключке в подземельях Агропрома, к нему приходил призрак и рассказывал кое что, из того, что мы знаем. – продолжила уже Виктория. – После этого, Зеленин взял нас в заложники, а об остальном вы уже знаете. </w:t>
      </w:r>
    </w:p>
    <w:p>
      <w:pPr>
        <w:pStyle w:val="Normal"/>
        <w:ind w:firstLine="720"/>
        <w:jc w:val="both"/>
        <w:rPr/>
      </w:pPr>
      <w:r>
        <w:rPr/>
        <w:t xml:space="preserve">-Да, мне известно многое. А что вы хотели услышать, и что вы хотели забрать у меня? – доктор замедлил шаг. </w:t>
      </w:r>
    </w:p>
    <w:p>
      <w:pPr>
        <w:pStyle w:val="Normal"/>
        <w:ind w:firstLine="720"/>
        <w:jc w:val="both"/>
        <w:rPr/>
      </w:pPr>
      <w:r>
        <w:rPr/>
        <w:t xml:space="preserve">-Когда  я поссорилась с Механиком, он сказал что бы мы заглянули к вам. – ответила Альбинос. </w:t>
      </w:r>
    </w:p>
    <w:p>
      <w:pPr>
        <w:pStyle w:val="Normal"/>
        <w:ind w:firstLine="720"/>
        <w:jc w:val="both"/>
        <w:rPr/>
      </w:pPr>
      <w:r>
        <w:rPr/>
        <w:t xml:space="preserve">-М, тогда я понимаю почему он сказал вам об этом. Наверняка когда он был в Х – 16, он встретил одного из ученых, которые знают тайну всех тех документов, которые упоминают Открытую дверь, и так же знают, что у меня есть кое что важное, и знают где я нахожусь. – начал док. </w:t>
      </w:r>
    </w:p>
    <w:p>
      <w:pPr>
        <w:pStyle w:val="Normal"/>
        <w:ind w:firstLine="720"/>
        <w:jc w:val="both"/>
        <w:rPr/>
      </w:pPr>
      <w:r>
        <w:rPr/>
        <w:t xml:space="preserve">-И что же у вас есть такого? – спросила Альбинос. </w:t>
      </w:r>
    </w:p>
    <w:p>
      <w:pPr>
        <w:pStyle w:val="Normal"/>
        <w:ind w:firstLine="720"/>
        <w:jc w:val="both"/>
        <w:rPr/>
      </w:pPr>
      <w:r>
        <w:rPr/>
        <w:t xml:space="preserve">-А то, что все те документы, которые вы успели собрать, не указывают на место проведения проекта. Точнее сказать указывают, но только на место откуда… - доктор замолчал. – Извините, я не с того начал. – он перевел дух и продолжил. – Так вот, проект «Открытая дверь» Предназначался для создания и открытия портала в параллельный мир. Как оказалось, ученым удалось создать портал, еще до второй катастрофы ЧАЭС в 2004 году. Однако при попытке его открыть, получился второй взрыв. Если быть точным, наша биосфера и биосфера параллельного мира, не были выровнены и из за этого произошла катастрофа. Другими словами если представить то, что стыкуются два космических корабля, то давление в обоих при стыковке должно быть одинаково, иначе один из кораблей разорвет давлением. </w:t>
      </w:r>
    </w:p>
    <w:p>
      <w:pPr>
        <w:pStyle w:val="Normal"/>
        <w:ind w:firstLine="720"/>
        <w:jc w:val="both"/>
        <w:rPr/>
      </w:pPr>
      <w:r>
        <w:rPr/>
        <w:t xml:space="preserve">-Так и с лучилось в случае с зоной, наша биосфера не выдержала. – сказала Виктория. </w:t>
      </w:r>
    </w:p>
    <w:p>
      <w:pPr>
        <w:pStyle w:val="Normal"/>
        <w:ind w:firstLine="720"/>
        <w:jc w:val="both"/>
        <w:rPr/>
      </w:pPr>
      <w:r>
        <w:rPr/>
        <w:t xml:space="preserve">-Именно так. Часть биосферы параллельного мира выплеснулась в наш мир. – ответил профессор. – Однако не только это способствовало образованию зоны. Существует мнение, что ученые из О – сознания, пытались проникнуть в ноосферу. Это тоже повлияло на образование зоны. </w:t>
      </w:r>
    </w:p>
    <w:p>
      <w:pPr>
        <w:pStyle w:val="Normal"/>
        <w:ind w:firstLine="720"/>
        <w:jc w:val="both"/>
        <w:rPr/>
      </w:pPr>
      <w:r>
        <w:rPr/>
        <w:t xml:space="preserve">-А как объяснить то, что зона со временем расширяется, аномалии выбросы, мутанты, откуда они взялись? – спросила Альбинос. </w:t>
      </w:r>
    </w:p>
    <w:p>
      <w:pPr>
        <w:pStyle w:val="Normal"/>
        <w:ind w:firstLine="720"/>
        <w:jc w:val="both"/>
        <w:rPr/>
      </w:pPr>
      <w:r>
        <w:rPr/>
        <w:t>-Мутанты, те которые более или менее похожи на людей, и на животных – творение наших ученых. А вот к примеру кровосос – это мутант из параллельного мира. К тому же зона расширяется только тогда, когда кто то пытается вновь открыть портал. Со временем это может привести к тому, что наш и параллельный мир смешается. И тогда возможно весь наш мир станет большой зоной. Обыкновенные выбросы к вашему сведению, это попытки выравнивания биосфер. Поскольку видимо биосфера параллельного мира больше, она стремиться заполнить наше пространство, пока не достигнет размера нашей биосферы. А аномалии это скорее всего часть экосистемы параллельного мира.</w:t>
      </w:r>
    </w:p>
    <w:p>
      <w:pPr>
        <w:pStyle w:val="Normal"/>
        <w:ind w:firstLine="720"/>
        <w:jc w:val="both"/>
        <w:rPr/>
      </w:pPr>
      <w:r>
        <w:rPr/>
        <w:t xml:space="preserve">               </w:t>
      </w:r>
      <w:r>
        <w:rPr/>
        <w:t xml:space="preserve">Профессор вновь ускорил шаг. Он и девушки обошли здание шахты, и пошли по второму кругу. </w:t>
      </w:r>
    </w:p>
    <w:p>
      <w:pPr>
        <w:pStyle w:val="Normal"/>
        <w:ind w:firstLine="720"/>
        <w:jc w:val="both"/>
        <w:rPr/>
      </w:pPr>
      <w:r>
        <w:rPr/>
        <w:t xml:space="preserve">-А теперь, что касается документов. И лабораторий. – вновь начал профессор. –После катастрофы ученые захотели обезопасить себя от ненужных глаз, по этому включили излучатели на Янтаре и радаре на полную мощность. Для того, что бы ни кто не смог проникнуть в Припять, и тем уж более на ЧАЭС. Затем ученые начали огораживать себя охраной. Это так называемый сталкерский клан Монолит. По сути монолитовцы это заключенные, которых в больших количествах завозили ученые для экспериментов. С помощью излучения они сумели внушить им, что их вера, это монолит, который они должны охранять. Но это было только по началу. Затем они начали использовать пси – излучение для контроля над некоторыми модифицированными мутантами. вы видели что ни будь подобное? </w:t>
      </w:r>
    </w:p>
    <w:p>
      <w:pPr>
        <w:pStyle w:val="Normal"/>
        <w:ind w:firstLine="720"/>
        <w:jc w:val="both"/>
        <w:rPr/>
      </w:pPr>
      <w:r>
        <w:rPr/>
        <w:t xml:space="preserve">-да, в Х – 18 мы сражались со странными роботами. – ответила Альбинос. </w:t>
      </w:r>
    </w:p>
    <w:p>
      <w:pPr>
        <w:pStyle w:val="Normal"/>
        <w:ind w:firstLine="720"/>
        <w:jc w:val="both"/>
        <w:rPr/>
      </w:pPr>
      <w:r>
        <w:rPr/>
        <w:t xml:space="preserve">-О это наверняка штурмовые зомби. Зомби которым вживляли экзо – скелет и вооружение с некоторой электроникой. Они не очень опасны, те более что хоть и хорошо вооружены, но медлительны. А вот, ваш друг, Механик повидал кое что по страшнее. В Х – 16 ученые создали снорков ассасинов. </w:t>
      </w:r>
    </w:p>
    <w:p>
      <w:pPr>
        <w:pStyle w:val="Normal"/>
        <w:ind w:firstLine="720"/>
        <w:jc w:val="both"/>
        <w:rPr/>
      </w:pPr>
      <w:r>
        <w:rPr/>
        <w:t xml:space="preserve">-Кого? – хором поинтересовались девушки. </w:t>
      </w:r>
    </w:p>
    <w:p>
      <w:pPr>
        <w:pStyle w:val="Normal"/>
        <w:ind w:firstLine="720"/>
        <w:jc w:val="both"/>
        <w:rPr/>
      </w:pPr>
      <w:r>
        <w:rPr/>
        <w:t>-Снорков ассасинов. Вы обычных снорков видели? – спросил док.</w:t>
      </w:r>
    </w:p>
    <w:p>
      <w:pPr>
        <w:pStyle w:val="Normal"/>
        <w:ind w:firstLine="720"/>
        <w:jc w:val="both"/>
        <w:rPr/>
      </w:pPr>
      <w:r>
        <w:rPr/>
        <w:t xml:space="preserve">-Конечно. – снова хором ответили девушки. </w:t>
      </w:r>
    </w:p>
    <w:p>
      <w:pPr>
        <w:pStyle w:val="Normal"/>
        <w:ind w:firstLine="720"/>
        <w:jc w:val="both"/>
        <w:rPr/>
      </w:pPr>
      <w:r>
        <w:rPr/>
        <w:t xml:space="preserve"> </w:t>
      </w:r>
      <w:r>
        <w:rPr/>
        <w:t xml:space="preserve">-Та вот, снорки ассасины, это обычные снорки, только облаченные в пуленепробиваемые комбинезоны и вооруженные лезвиями, прикрепленными к запястьям и лодыжкам. – пояснил доктор. –А теперь, что касается непосредственно документов. Те документы, которые вы достали, они лишь указывают место включения портала и способ его включения. У меня есть документы, которые указывают на способ отключения портала и на непосредственно место его положения. </w:t>
      </w:r>
    </w:p>
    <w:p>
      <w:pPr>
        <w:pStyle w:val="Normal"/>
        <w:ind w:firstLine="720"/>
        <w:jc w:val="both"/>
        <w:rPr/>
      </w:pPr>
      <w:r>
        <w:rPr/>
        <w:t xml:space="preserve">-Их вам добыл Стрелок? – спросила Альбинос. </w:t>
      </w:r>
    </w:p>
    <w:p>
      <w:pPr>
        <w:pStyle w:val="Normal"/>
        <w:ind w:firstLine="720"/>
        <w:jc w:val="both"/>
        <w:rPr/>
      </w:pPr>
      <w:r>
        <w:rPr/>
        <w:t xml:space="preserve">-Да. – ответил доктор. – Теперь что касается Зеленина. –Он хотел вновь открыть портал и проникнуть сквозь него, именно для этого ему понадобились документы… </w:t>
      </w:r>
    </w:p>
    <w:p>
      <w:pPr>
        <w:pStyle w:val="Normal"/>
        <w:ind w:firstLine="720"/>
        <w:jc w:val="both"/>
        <w:rPr/>
      </w:pPr>
      <w:r>
        <w:rPr/>
        <w:t xml:space="preserve">              </w:t>
      </w:r>
      <w:r>
        <w:rPr/>
        <w:t xml:space="preserve">Болотный доктор не успел закончить свою речь, поскольку где то вдалеке раздался взрыв, затем послышалось гудение вертолета. Затем все трое увидели приближающийся военный вертолет, затем еще один, затем еще. </w:t>
      </w:r>
    </w:p>
    <w:p>
      <w:pPr>
        <w:pStyle w:val="Normal"/>
        <w:ind w:firstLine="720"/>
        <w:jc w:val="both"/>
        <w:rPr/>
      </w:pPr>
      <w:r>
        <w:rPr/>
        <w:t xml:space="preserve">-Что это? – взволновано спросила Виктория. </w:t>
      </w:r>
    </w:p>
    <w:p>
      <w:pPr>
        <w:pStyle w:val="Normal"/>
        <w:ind w:firstLine="720"/>
        <w:jc w:val="both"/>
        <w:rPr/>
      </w:pPr>
      <w:r>
        <w:rPr/>
        <w:t xml:space="preserve">-не знаю, скорее всего Зеленин как то сумел вызвать подкрепление. – ответил доктор. –Послушайте, я дам вам документы, с помощью них, вы найдете портал и уничтожите его. – речь дока стала быстрее. – Вы должны как можно быстрее бежать, через рыжий лес, прямо в Лиманск, но из города дорога на ЧАЭС блокируется Монолитовцами. Если у вас не получится, направляйтесь в Припять и попробуйте добраться да саркофага оттуда. В любом случае вы должны отключить портал. </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 xml:space="preserve">Глава 7.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Механик открыл глаза и почувствовал сильную головную боль. Он попытался подняться, но тошнота подступила к горлу. Повернувшись на док и потянувшись за сигаретами, парень стал вспоминать, что с ним произошло. </w:t>
      </w:r>
    </w:p>
    <w:p>
      <w:pPr>
        <w:pStyle w:val="Normal"/>
        <w:ind w:firstLine="720"/>
        <w:jc w:val="both"/>
        <w:rPr/>
      </w:pPr>
      <w:r>
        <w:rPr/>
        <w:t xml:space="preserve">Закурив, он стал вспоминать. Он вспомнил, что вчера пришел в бар, кинул на стол </w:t>
      </w:r>
      <w:r>
        <w:rPr>
          <w:lang w:val="en-US"/>
        </w:rPr>
        <w:t>G</w:t>
      </w:r>
      <w:r>
        <w:rPr/>
        <w:t xml:space="preserve"> – 36, велев налить водки и закуски с сигаретами, сколько влезет на всю сумму. Как оказалось, сумма была приличная. </w:t>
      </w:r>
    </w:p>
    <w:p>
      <w:pPr>
        <w:pStyle w:val="Normal"/>
        <w:ind w:firstLine="720"/>
        <w:jc w:val="both"/>
        <w:rPr/>
      </w:pPr>
      <w:r>
        <w:rPr/>
        <w:t xml:space="preserve">парень пил буквально до потери пульса. Он пил и пил, затем его тошнило, но он снова пил, пока его не свалило с ног. Как понял Механик, бармен выделил ему комнатку. </w:t>
      </w:r>
    </w:p>
    <w:p>
      <w:pPr>
        <w:pStyle w:val="Normal"/>
        <w:ind w:firstLine="720"/>
        <w:jc w:val="both"/>
        <w:rPr/>
      </w:pPr>
      <w:r>
        <w:rPr/>
        <w:t xml:space="preserve">Механик с каждой затяжкой сигареты вспоминал вчерашнюю гульбу. Нет, это была не гульба. Это было горе. Он топил горе в алкоголе. А виной всему Альбинос. </w:t>
      </w:r>
    </w:p>
    <w:p>
      <w:pPr>
        <w:pStyle w:val="Normal"/>
        <w:ind w:firstLine="720"/>
        <w:jc w:val="both"/>
        <w:rPr/>
      </w:pPr>
      <w:r>
        <w:rPr/>
        <w:t xml:space="preserve">Именно Таня. И ни кто иной. Она прогнала его, нет или он ушел сам? Механик задумался. </w:t>
      </w:r>
    </w:p>
    <w:p>
      <w:pPr>
        <w:pStyle w:val="Normal"/>
        <w:ind w:firstLine="720"/>
        <w:jc w:val="both"/>
        <w:rPr>
          <w:i/>
          <w:i/>
          <w:iCs/>
        </w:rPr>
      </w:pPr>
      <w:r>
        <w:rPr>
          <w:i/>
          <w:iCs/>
        </w:rPr>
        <w:t xml:space="preserve">«Я сам ушел, или во всем виновата Таня? Не знаю, наверное оба, но теперь все кончено, я ухожу от дел, оклемаюсь и займусь своем привычной работой.» </w:t>
      </w:r>
    </w:p>
    <w:p>
      <w:pPr>
        <w:pStyle w:val="Normal"/>
        <w:ind w:firstLine="720"/>
        <w:jc w:val="both"/>
        <w:rPr/>
      </w:pPr>
      <w:r>
        <w:rPr/>
        <w:t xml:space="preserve">                   </w:t>
      </w:r>
      <w:r>
        <w:rPr/>
        <w:t xml:space="preserve">От прояснения голова разболелась еще сильнее. Механик все таки поднялся на ноги. Парень пошатнулся, но устоял на ногах и вышел из коморки. Он находился в одном из подвалов Ростка, где бармен из бара 100 рентген, держал комнаты для посетителей. </w:t>
      </w:r>
    </w:p>
    <w:p>
      <w:pPr>
        <w:pStyle w:val="Normal"/>
        <w:ind w:firstLine="720"/>
        <w:jc w:val="both"/>
        <w:rPr/>
      </w:pPr>
      <w:r>
        <w:rPr/>
        <w:t xml:space="preserve">Увидев ведро с водой и кружку в углу коридора, Механик бросился к ним. Слюна была горькая и практически не глоталась. парень припал к ведру и стал пить прямо из него. Холодная вода приятно обожгла горло холодом. Постепенно голова стала яснее. </w:t>
      </w:r>
    </w:p>
    <w:p>
      <w:pPr>
        <w:pStyle w:val="Normal"/>
        <w:ind w:firstLine="720"/>
        <w:jc w:val="both"/>
        <w:rPr/>
      </w:pPr>
      <w:r>
        <w:rPr/>
        <w:t xml:space="preserve">Выпив чуть ли не пол ведра, Механик вышел из подвала. на улице был уже день. Пасмурная погода еще больше навевала на парня мысли о «разлуке». Тяжелые тучи нависли над ним, давя своим свинцовым образом. Мысли бились одна за другой, парень хотел заорать во весь голос и прокричать, все что сейчас наболело, однако не кому да и не за чем было это делать. Он привык все держать в себе, и высказывался лишь тем людям, которым доверял. </w:t>
      </w:r>
    </w:p>
    <w:p>
      <w:pPr>
        <w:pStyle w:val="Normal"/>
        <w:ind w:firstLine="720"/>
        <w:jc w:val="both"/>
        <w:rPr/>
      </w:pPr>
      <w:r>
        <w:rPr/>
        <w:t xml:space="preserve">-Эй, ты Механик? – раздался суровый голос. Механик обернулся и увидел позади себя двух бойцов Долга. Они шли от бара. Там недалеко располагался главный штаб Долга. </w:t>
      </w:r>
    </w:p>
    <w:p>
      <w:pPr>
        <w:pStyle w:val="Normal"/>
        <w:ind w:firstLine="720"/>
        <w:jc w:val="both"/>
        <w:rPr/>
      </w:pPr>
      <w:r>
        <w:rPr/>
        <w:t xml:space="preserve">-Да. – прохрипел парень. </w:t>
      </w:r>
    </w:p>
    <w:p>
      <w:pPr>
        <w:pStyle w:val="Normal"/>
        <w:ind w:firstLine="720"/>
        <w:jc w:val="both"/>
        <w:rPr/>
      </w:pPr>
      <w:r>
        <w:rPr/>
        <w:t xml:space="preserve">-Хм, ну и учудил ты вчера, - рассмеялся один из должников. – Вся база узнала, что ты пил в баре. Хотя твое появление сейчас как раз кстати. Тебя хочет видеть наш командир, но для начала, - боец осмотрел парня и продолжил. –Тебе бы по мыться не мешало, да и придти в чувства. </w:t>
      </w:r>
    </w:p>
    <w:p>
      <w:pPr>
        <w:pStyle w:val="Normal"/>
        <w:ind w:firstLine="720"/>
        <w:jc w:val="both"/>
        <w:rPr/>
      </w:pPr>
      <w:r>
        <w:rPr/>
        <w:t xml:space="preserve">-Хорошо. – ответил Механик. Сейчас он не задался вопросом, зачем он понадобился генералу Воронину. </w:t>
      </w:r>
    </w:p>
    <w:p>
      <w:pPr>
        <w:pStyle w:val="Normal"/>
        <w:ind w:firstLine="720"/>
        <w:jc w:val="both"/>
        <w:rPr/>
      </w:pPr>
      <w:r>
        <w:rPr/>
        <w:t xml:space="preserve">                </w:t>
      </w:r>
      <w:r>
        <w:rPr/>
        <w:t xml:space="preserve">Механика отвели на базу. Показали душ. Парень и думать не смел, что у Долга есть такие удобства. </w:t>
      </w:r>
    </w:p>
    <w:p>
      <w:pPr>
        <w:pStyle w:val="Normal"/>
        <w:ind w:firstLine="720"/>
        <w:jc w:val="both"/>
        <w:rPr/>
      </w:pPr>
      <w:r>
        <w:rPr/>
        <w:t xml:space="preserve">После того, как парень помылся, вместо рваного и грязного комбинезона наемника, его ждала обычная камуфляжная куртка со штанами и таблетки от похмелья. Приняв их, и переодевшись, через пол часа, Механик был как новенький. И долговцы, удостоверившись в том, что сталкер готов к разговору, отвели его к Воронину. </w:t>
      </w:r>
    </w:p>
    <w:p>
      <w:pPr>
        <w:pStyle w:val="Normal"/>
        <w:ind w:firstLine="720"/>
        <w:jc w:val="both"/>
        <w:rPr/>
      </w:pPr>
      <w:r>
        <w:rPr/>
        <w:t xml:space="preserve">                </w:t>
      </w:r>
      <w:r>
        <w:rPr/>
        <w:t xml:space="preserve">Генерал Воронин стоял прямо перед ним. У этого человека не было привычки сидеть  вразвалочку перед собеседником, как у больших шишек в зоне. Он не опускался до такого. </w:t>
      </w:r>
    </w:p>
    <w:p>
      <w:pPr>
        <w:pStyle w:val="Normal"/>
        <w:ind w:firstLine="720"/>
        <w:jc w:val="both"/>
        <w:rPr/>
      </w:pPr>
      <w:r>
        <w:rPr/>
        <w:t xml:space="preserve">-Механик. – Начал Воронин. – Ты мне понадобился для одного дела. В прочем, это дело тебе знакомо. </w:t>
      </w:r>
    </w:p>
    <w:p>
      <w:pPr>
        <w:pStyle w:val="Normal"/>
        <w:ind w:firstLine="720"/>
        <w:jc w:val="both"/>
        <w:rPr/>
      </w:pPr>
      <w:r>
        <w:rPr/>
        <w:t xml:space="preserve">-Говорите. – уверенным голосом проговорил парень. Он ожидал чего угодно, лишь бы поскорее забыться. </w:t>
      </w:r>
    </w:p>
    <w:p>
      <w:pPr>
        <w:pStyle w:val="Normal"/>
        <w:ind w:firstLine="720"/>
        <w:jc w:val="both"/>
        <w:rPr/>
      </w:pPr>
      <w:r>
        <w:rPr/>
        <w:t xml:space="preserve">-На нашем блок посту, в Рыжем лесу, было совершено жестокое нападение со стороны военных. Там находились два наших отряда и один отряд свободы, всего человек сто, их уничтожили под чистую три боевых вертолета и несколько отрядов военных сталкеров. </w:t>
      </w:r>
    </w:p>
    <w:p>
      <w:pPr>
        <w:pStyle w:val="Normal"/>
        <w:ind w:firstLine="720"/>
        <w:jc w:val="both"/>
        <w:rPr/>
      </w:pPr>
      <w:r>
        <w:rPr/>
        <w:t xml:space="preserve">-Погодите! – Механик чуть ли не криком оборвал Воронина и замолчал. Командир Долга смотрел на парня чуть ли не выпученными глазами. Механик мгновенно понял, о чем говорит Воронин. –Таня, там же Таня?! Что мне нужно делать, только скажите, они выжили?! </w:t>
      </w:r>
    </w:p>
    <w:p>
      <w:pPr>
        <w:pStyle w:val="Normal"/>
        <w:ind w:firstLine="720"/>
        <w:jc w:val="both"/>
        <w:rPr/>
      </w:pPr>
      <w:r>
        <w:rPr/>
        <w:t xml:space="preserve">-Подожди не суетись. – Воронин понял, что парень в курсе и продолжил. –С девушками все в порядке. Они ушли через рыжий лес. Болотный доктор, который находился там, снабдил девушек оружием и снаряжением. И еще кое какими документами, для уничтожения проекта «Открытая дверь». Они проникнут в Лиманск, затем от туда, по подземному тоннелю, доберутся до Припяти. А там и до ЧАЭС не далеко. </w:t>
      </w:r>
    </w:p>
    <w:p>
      <w:pPr>
        <w:pStyle w:val="Normal"/>
        <w:ind w:firstLine="720"/>
        <w:jc w:val="both"/>
        <w:rPr/>
      </w:pPr>
      <w:r>
        <w:rPr/>
        <w:t xml:space="preserve">-Я хочу догнать их! – воспрянул Механик. –Мне нужно идти! </w:t>
      </w:r>
    </w:p>
    <w:p>
      <w:pPr>
        <w:pStyle w:val="Normal"/>
        <w:ind w:firstLine="720"/>
        <w:jc w:val="both"/>
        <w:rPr/>
      </w:pPr>
      <w:r>
        <w:rPr/>
        <w:t xml:space="preserve">Парень хотел развернуться и выйти, но генерал остановил его и сказал. </w:t>
      </w:r>
    </w:p>
    <w:p>
      <w:pPr>
        <w:pStyle w:val="Normal"/>
        <w:ind w:firstLine="720"/>
        <w:jc w:val="both"/>
        <w:rPr/>
      </w:pPr>
      <w:r>
        <w:rPr/>
        <w:t xml:space="preserve">-Подожди, ты же ведь не знаешь всего случившегося. Тем более, что без специального снаряжения и хорошего оружия, тебе и шагу не сделать. </w:t>
      </w:r>
    </w:p>
    <w:p>
      <w:pPr>
        <w:pStyle w:val="Normal"/>
        <w:ind w:firstLine="720"/>
        <w:jc w:val="both"/>
        <w:rPr/>
      </w:pPr>
      <w:r>
        <w:rPr/>
        <w:t xml:space="preserve">         </w:t>
      </w:r>
      <w:r>
        <w:rPr/>
        <w:t xml:space="preserve">Механик призадумался. Он действительно был практически голый. И рваться на спасение Альбиноса, пусть даже после того, как она прогнала его, даже после, того, как Механик тысячу раз хотел забыться, без оружия и снаряжения, в зоне было подобно смерти.  </w:t>
      </w:r>
    </w:p>
    <w:p>
      <w:pPr>
        <w:pStyle w:val="Normal"/>
        <w:ind w:firstLine="720"/>
        <w:jc w:val="both"/>
        <w:rPr/>
      </w:pPr>
      <w:r>
        <w:rPr/>
        <w:t xml:space="preserve">-Ну вот, я вижу ты охладил свой пыл. – вновь начал Воронин. –Теперь я расскажу тебе все подробности. </w:t>
      </w:r>
    </w:p>
    <w:p>
      <w:pPr>
        <w:pStyle w:val="Normal"/>
        <w:ind w:firstLine="720"/>
        <w:jc w:val="both"/>
        <w:rPr/>
      </w:pPr>
      <w:r>
        <w:rPr/>
        <w:t xml:space="preserve">-Хорошо, я вас выслушаю, но попрошу вас о том, что бы вы помогли вне догнать девушек. Это очень важно. – сказал Механик. </w:t>
      </w:r>
    </w:p>
    <w:p>
      <w:pPr>
        <w:pStyle w:val="Normal"/>
        <w:ind w:firstLine="720"/>
        <w:jc w:val="both"/>
        <w:rPr/>
      </w:pPr>
      <w:r>
        <w:rPr/>
        <w:t xml:space="preserve">-Не беспокойся, сначала все по прядку. – продолжил Воронин. –Значит так. Когда на наш блок пост напали военные, мы и моргнуть не успели, как блок пост был уничтожен. Военные действовали очень стремительно. За считанные минуты они перебили наш отряд и отряд Свободы. При этом они вызволили своего пленного, некоего Артема Зеленина, которого ранее привели твои знакомые девушки. Мы послали на помощь нашим спасательный отряд. Когда он прибыл, там бал Болотный Доктор, который уже успел оказать помощь уцелевшим бойцам. И все что я сказал тебе, относительно Зеленина и девушек, передал мне именно доктор. Так же он сказал, мне, что военные собираются напасть на радарную станцию. </w:t>
      </w:r>
    </w:p>
    <w:p>
      <w:pPr>
        <w:pStyle w:val="Normal"/>
        <w:ind w:firstLine="720"/>
        <w:jc w:val="both"/>
        <w:rPr/>
      </w:pPr>
      <w:r>
        <w:rPr/>
        <w:t xml:space="preserve">-Вот, гаденыш, не как не сдохнет урод! – выругался Механик. –Простите. </w:t>
      </w:r>
    </w:p>
    <w:p>
      <w:pPr>
        <w:pStyle w:val="Normal"/>
        <w:ind w:firstLine="720"/>
        <w:jc w:val="both"/>
        <w:rPr/>
      </w:pPr>
      <w:r>
        <w:rPr/>
        <w:t xml:space="preserve">-Да ни чего страшного. – ответил Воронин. – Так вот, мы хотим попросить тебя, помочь нам поквитаться с военными. Для этого нам нужно , что бы ты, отключил вновь починенный выжигатель. Единственное, что тебе придется делать это в одиночку. Как только излучение будет отключено, Наши отряды Долга, Свободы и добровольцы из одиночек, придут к тебе на помощь. После этого ты можешь догнать своих девушек. С территории радара есть прямая дорога на Лиманск. </w:t>
      </w:r>
    </w:p>
    <w:p>
      <w:pPr>
        <w:pStyle w:val="Normal"/>
        <w:ind w:firstLine="720"/>
        <w:jc w:val="both"/>
        <w:rPr/>
      </w:pPr>
      <w:r>
        <w:rPr/>
        <w:t xml:space="preserve">-А как я расплачусь с вами за то, что вы меня снабдите меня всем необходимым? – спросил Механик. </w:t>
      </w:r>
    </w:p>
    <w:p>
      <w:pPr>
        <w:pStyle w:val="Normal"/>
        <w:ind w:firstLine="720"/>
        <w:jc w:val="both"/>
        <w:rPr/>
      </w:pPr>
      <w:r>
        <w:rPr/>
        <w:t xml:space="preserve">-Ха, ха – ха. – рассмеялся Воронин. – Это мы должны будем отблагодарить тебя за то, что ты поможешь нам. А теперь прошу пойдем со мной, я тебе покажу одного человека, который покажет тебе новое оружие и снаряжение.  </w:t>
      </w:r>
    </w:p>
    <w:p>
      <w:pPr>
        <w:pStyle w:val="Normal"/>
        <w:ind w:firstLine="720"/>
        <w:jc w:val="both"/>
        <w:rPr/>
      </w:pPr>
      <w:r>
        <w:rPr/>
        <w:t xml:space="preserve">               </w:t>
      </w:r>
      <w:r>
        <w:rPr/>
        <w:t xml:space="preserve">Генерал Воронин неторопливой походкой направился в одну из дверей. Механик проследовал за ним. К ним присоединился майор Петренко. </w:t>
      </w:r>
    </w:p>
    <w:p>
      <w:pPr>
        <w:pStyle w:val="Normal"/>
        <w:ind w:firstLine="720"/>
        <w:jc w:val="both"/>
        <w:rPr/>
      </w:pPr>
      <w:r>
        <w:rPr/>
        <w:t xml:space="preserve">Дверь выходила в небольшой коридор, в конце которого была одна, тяжелая, бронированная дверь. </w:t>
      </w:r>
    </w:p>
    <w:p>
      <w:pPr>
        <w:pStyle w:val="Normal"/>
        <w:ind w:firstLine="720"/>
        <w:jc w:val="both"/>
        <w:rPr/>
      </w:pPr>
      <w:r>
        <w:rPr/>
        <w:t xml:space="preserve">-Сюда. – сказал Воронин и открыл дверь. Механик зашел внутрь и оказался в большой комнате, которая судя по стеллажам на которых находилось орудие и новенькие комбинезоны, была арсеналом Долга. </w:t>
      </w:r>
    </w:p>
    <w:p>
      <w:pPr>
        <w:pStyle w:val="Normal"/>
        <w:ind w:firstLine="720"/>
        <w:jc w:val="both"/>
        <w:rPr/>
      </w:pPr>
      <w:r>
        <w:rPr/>
        <w:t xml:space="preserve">В самой середине этой комнате стоял большой железный ящик, на котором был знак ученых. Большая колба  Рядом с ящиком стоял Сахаров. </w:t>
      </w:r>
    </w:p>
    <w:p>
      <w:pPr>
        <w:pStyle w:val="Normal"/>
        <w:ind w:firstLine="720"/>
        <w:jc w:val="both"/>
        <w:rPr/>
      </w:pPr>
      <w:r>
        <w:rPr/>
        <w:t xml:space="preserve">-Черт! – механика переклинило. Он подошел вплотную к профессору и пронзая своим горячим взглядом сказал. –Здравствуйте профессор. Давно не виделись! </w:t>
      </w:r>
    </w:p>
    <w:p>
      <w:pPr>
        <w:pStyle w:val="Normal"/>
        <w:ind w:firstLine="720"/>
        <w:jc w:val="both"/>
        <w:rPr/>
      </w:pPr>
      <w:r>
        <w:rPr/>
        <w:t xml:space="preserve">-Ох, Механик, - ответил профессор. – Вы можете меня послушать, я сейчас вам все объясню. </w:t>
      </w:r>
    </w:p>
    <w:p>
      <w:pPr>
        <w:pStyle w:val="Normal"/>
        <w:ind w:firstLine="720"/>
        <w:jc w:val="both"/>
        <w:rPr/>
      </w:pPr>
      <w:r>
        <w:rPr/>
        <w:t xml:space="preserve">-Жду с нетерпением! – сказал парень, помнящий неприятный разговор с профессором еще на Янтаре. </w:t>
      </w:r>
    </w:p>
    <w:p>
      <w:pPr>
        <w:pStyle w:val="Normal"/>
        <w:ind w:firstLine="720"/>
        <w:jc w:val="both"/>
        <w:rPr/>
      </w:pPr>
      <w:r>
        <w:rPr/>
        <w:t xml:space="preserve">-Понимаете, Зеленин насильно заставил меня разговаривать с вами. Я сам не хотел этого, однако под угрозой смерти он приказал мне это сделать. Понимаете, он устроил такую резню на нашей базе, что и вспоминать страшно. </w:t>
      </w:r>
    </w:p>
    <w:p>
      <w:pPr>
        <w:pStyle w:val="Normal"/>
        <w:ind w:firstLine="720"/>
        <w:jc w:val="both"/>
        <w:rPr/>
      </w:pPr>
      <w:r>
        <w:rPr/>
        <w:t xml:space="preserve">-Вот именно по этому мы просим тебя расквитаться с военными и заодно с Зелениным. – вмешался в разговор Воронин. </w:t>
      </w:r>
    </w:p>
    <w:p>
      <w:pPr>
        <w:pStyle w:val="Normal"/>
        <w:ind w:firstLine="720"/>
        <w:jc w:val="both"/>
        <w:rPr/>
      </w:pPr>
      <w:r>
        <w:rPr/>
        <w:t xml:space="preserve">-Я прошу прощения у вас Механик. – продолжил Сахаров. – И в качестве так сказать компенсации, предоставляю вам в пользование и испытание нового опытного образца. –профессор осторожно открыл дверцу ящика и от увиденного Механик буквально оторопел. </w:t>
      </w:r>
    </w:p>
    <w:p>
      <w:pPr>
        <w:pStyle w:val="Normal"/>
        <w:ind w:firstLine="720"/>
        <w:jc w:val="both"/>
        <w:rPr/>
      </w:pPr>
      <w:r>
        <w:rPr/>
        <w:t xml:space="preserve">           </w:t>
      </w:r>
      <w:r>
        <w:rPr/>
        <w:t xml:space="preserve">Такого экзо – скелета он не разу не видел. Размером он было значительно больше своих собратьев, в которых ходили ствлкеры – ветераны. Он отличался и внешне. Никелированные соединения и внушительные размеры брони, которая тоже отливала металлическим блеском. Шлем экзо – скелета отличался от шлемов обычных скелетов. Он был похож на шлем от комбинезона Скат. Однако тоже имел внешние изменения. </w:t>
      </w:r>
    </w:p>
    <w:p>
      <w:pPr>
        <w:pStyle w:val="Normal"/>
        <w:ind w:firstLine="720"/>
        <w:jc w:val="both"/>
        <w:rPr/>
      </w:pPr>
      <w:r>
        <w:rPr/>
        <w:t xml:space="preserve">Экзо – скелет внушал силу и защиту своему носителю. </w:t>
      </w:r>
    </w:p>
    <w:p>
      <w:pPr>
        <w:pStyle w:val="Normal"/>
        <w:ind w:firstLine="720"/>
        <w:jc w:val="both"/>
        <w:rPr/>
      </w:pPr>
      <w:r>
        <w:rPr/>
        <w:t xml:space="preserve">-Что это? – спросил Механик. </w:t>
      </w:r>
    </w:p>
    <w:p>
      <w:pPr>
        <w:pStyle w:val="Normal"/>
        <w:ind w:firstLine="720"/>
        <w:jc w:val="both"/>
        <w:rPr/>
      </w:pPr>
      <w:r>
        <w:rPr/>
        <w:t xml:space="preserve">-Это последняя научная разработка ученых в зоне. – ответил Сахаров. – Экзо – скелет «Гильгамеш». Он превосходит обычные армейские экзо – скелеты по всем показателям. Сто процентная защита от радиачии, аномальных и физических повреждений. Способен выдержать попадание ракеты, или танкового снаряда. В его защиту входит так называемая технология «жидкая броня» - начал пояснять ученый. – При попадании пули, специальный металл, наносимый молекулярным способом, мгновенно притягивается в место попадания пули. Новейшие нано технологии позволили так же создать достаточно легкие и подвижные детали для гораздо свободного перемещения. Короче говоря в этом экзо – скелете можно бегать, прыгать и переносить гораздо больший вес , нежели в обычной армейской разработке. Зашита от аномалий доведена до максимальной за счет обработки скелета специальным веществом полученным из разных аномалий. Так же в Гильгамеше встроена новейшая система жизнеобеспечения, которая позволяет не тратить времени на оказания первой медицинской помощи. Так же в комплект Гильгамеша входит набор универсальных препаратов и рем комплект, на случай временной поломки. В принципе это все. </w:t>
      </w:r>
    </w:p>
    <w:p>
      <w:pPr>
        <w:pStyle w:val="Normal"/>
        <w:ind w:firstLine="720"/>
        <w:jc w:val="both"/>
        <w:rPr/>
      </w:pPr>
      <w:r>
        <w:rPr/>
        <w:t xml:space="preserve">               </w:t>
      </w:r>
      <w:r>
        <w:rPr/>
        <w:t xml:space="preserve">Когда профессор закончил, механик принялся переваривать полученную информацию. </w:t>
      </w:r>
    </w:p>
    <w:p>
      <w:pPr>
        <w:pStyle w:val="Normal"/>
        <w:ind w:firstLine="720"/>
        <w:jc w:val="both"/>
        <w:rPr/>
      </w:pPr>
      <w:r>
        <w:rPr/>
        <w:t xml:space="preserve">-Короче говоря, это идеальная защита для зоны. – сказал он. </w:t>
      </w:r>
    </w:p>
    <w:p>
      <w:pPr>
        <w:pStyle w:val="Normal"/>
        <w:ind w:firstLine="720"/>
        <w:jc w:val="both"/>
        <w:rPr/>
      </w:pPr>
      <w:r>
        <w:rPr/>
        <w:t xml:space="preserve">-Точно так. – ответил Сахаров. </w:t>
      </w:r>
    </w:p>
    <w:p>
      <w:pPr>
        <w:pStyle w:val="Normal"/>
        <w:ind w:firstLine="720"/>
        <w:jc w:val="both"/>
        <w:rPr/>
      </w:pPr>
      <w:r>
        <w:rPr/>
        <w:t xml:space="preserve">-Ну, что, ты доволен? – спросил Механика Воронин. </w:t>
      </w:r>
    </w:p>
    <w:p>
      <w:pPr>
        <w:pStyle w:val="Normal"/>
        <w:ind w:firstLine="720"/>
        <w:jc w:val="both"/>
        <w:rPr/>
      </w:pPr>
      <w:r>
        <w:rPr/>
        <w:t xml:space="preserve">-А как вы думаете? Конечно доволен. – довольно ответил парень. </w:t>
      </w:r>
    </w:p>
    <w:p>
      <w:pPr>
        <w:pStyle w:val="Normal"/>
        <w:ind w:firstLine="720"/>
        <w:jc w:val="both"/>
        <w:rPr/>
      </w:pPr>
      <w:r>
        <w:rPr/>
        <w:t xml:space="preserve">-Ну а теперь разреши тебе представить вооружение, которым ты будешь пользоваться. – Воронин подал рукой знак и Петренко принес с одного из стеллажей тяжелый деревянный ящик и открыл его. Механик заглянул в него и охнул. </w:t>
      </w:r>
    </w:p>
    <w:p>
      <w:pPr>
        <w:pStyle w:val="Normal"/>
        <w:ind w:firstLine="720"/>
        <w:jc w:val="both"/>
        <w:rPr/>
      </w:pPr>
      <w:r>
        <w:rPr/>
        <w:t xml:space="preserve">На дне ящика лежал здоровенный автомат, напоминающий фантастическое оружие, которым пользуются космические пехотинцы в книжках, или по телевизору. </w:t>
      </w:r>
    </w:p>
    <w:p>
      <w:pPr>
        <w:pStyle w:val="Normal"/>
        <w:ind w:firstLine="720"/>
        <w:jc w:val="both"/>
        <w:rPr/>
      </w:pPr>
      <w:r>
        <w:rPr/>
        <w:t xml:space="preserve">-Это </w:t>
      </w:r>
      <w:r>
        <w:rPr>
          <w:lang w:val="en-US"/>
        </w:rPr>
        <w:t>MGM</w:t>
      </w:r>
      <w:r>
        <w:rPr/>
        <w:t xml:space="preserve"> – 95. – пояснил Петренко. Автоматно – гранатометный комплекс, созданный специально для Гильгамеша. Обычному человеку пользоваться 25 килограммовым оружием пользоваться трудновато. </w:t>
      </w:r>
      <w:r>
        <w:rPr>
          <w:lang w:val="en-US"/>
        </w:rPr>
        <w:t>MGM</w:t>
      </w:r>
      <w:r>
        <w:rPr/>
        <w:t xml:space="preserve"> использует специальные патроны 15х50. Очень увесистые и мощные. –Петренко с усилием достал оружие из ящика и продолжил. –Прицельная дальность около километра, это без прицела. Шести кратный , компьютерный прицел увеличивает прицельную дальность раза в два, в два с половиной. Прицел можно ориентировать как на штурмовой, так и на снайперский огонь. Подствольный 50 миллиметровый гранатомет очень эффективен на дистанциях около трех сот метров. Стрелять из этого автомата длинными очередями не особо советую, отдача и приличный вес оружия создают такой разброс, что мама не горюй. В обойме двадцать патронов. Ну вот наверное все. – Петренко положил оружие обратно в ящик и отошел в сторонку. </w:t>
      </w:r>
    </w:p>
    <w:p>
      <w:pPr>
        <w:pStyle w:val="Normal"/>
        <w:ind w:firstLine="720"/>
        <w:jc w:val="both"/>
        <w:rPr/>
      </w:pPr>
      <w:r>
        <w:rPr/>
        <w:t xml:space="preserve">-Да, увесистая пушечка. – присвистнув сказал Механик. </w:t>
      </w:r>
    </w:p>
    <w:p>
      <w:pPr>
        <w:pStyle w:val="Normal"/>
        <w:ind w:firstLine="720"/>
        <w:jc w:val="both"/>
        <w:rPr/>
      </w:pPr>
      <w:r>
        <w:rPr/>
        <w:t xml:space="preserve">-И еще кое что. – обратился к парню Сахаров. </w:t>
      </w:r>
    </w:p>
    <w:p>
      <w:pPr>
        <w:pStyle w:val="Normal"/>
        <w:ind w:firstLine="720"/>
        <w:jc w:val="both"/>
        <w:rPr/>
      </w:pPr>
      <w:r>
        <w:rPr/>
        <w:t xml:space="preserve">Профессор подошел к сталкеру и вручил ему два шприц – тюбика. На одном была красная, на другом черная маркировка. –Это два разных препарата. Один активирует нано – ботов, второй блокирует. Но будьте осторожны с применением активатора. Он не только активирует их работу, на и увеличивает выходную мощность в четыре раза. Так что если нано боты будут активированы на полную мощность, то остановиться вы сможете только тогда, когда примите блокиратор. </w:t>
      </w:r>
    </w:p>
    <w:p>
      <w:pPr>
        <w:pStyle w:val="Normal"/>
        <w:ind w:firstLine="720"/>
        <w:jc w:val="both"/>
        <w:rPr/>
      </w:pPr>
      <w:r>
        <w:rPr/>
        <w:t xml:space="preserve">-Хорошо, я понял. – ответил Механик. </w:t>
      </w:r>
    </w:p>
    <w:p>
      <w:pPr>
        <w:pStyle w:val="Normal"/>
        <w:ind w:firstLine="720"/>
        <w:jc w:val="both"/>
        <w:rPr/>
      </w:pPr>
      <w:r>
        <w:rPr/>
        <w:t xml:space="preserve">-Удачи вам и будьте осторожны. – с этими словами профессор Сахаров удалился из арсенала. </w:t>
      </w:r>
    </w:p>
    <w:p>
      <w:pPr>
        <w:pStyle w:val="Normal"/>
        <w:ind w:firstLine="720"/>
        <w:jc w:val="both"/>
        <w:rPr/>
      </w:pPr>
      <w:r>
        <w:rPr/>
        <w:t xml:space="preserve">-Ну что, готов выступать? Мы обрисуем всю ситуацию и будем корректировать твои действия. – начал уже Воронин. </w:t>
      </w:r>
    </w:p>
    <w:p>
      <w:pPr>
        <w:pStyle w:val="Normal"/>
        <w:ind w:firstLine="720"/>
        <w:jc w:val="both"/>
        <w:rPr/>
      </w:pPr>
      <w:r>
        <w:rPr/>
        <w:t xml:space="preserve">-Я готов. – твердо сказал Механик. </w:t>
      </w:r>
    </w:p>
    <w:p>
      <w:pPr>
        <w:pStyle w:val="Normal"/>
        <w:ind w:firstLine="720"/>
        <w:jc w:val="both"/>
        <w:rPr/>
      </w:pPr>
      <w:r>
        <w:rPr/>
        <w:t xml:space="preserve">парень уже решил для себя, что он окончательно расправится с Зелениным и придет на помощь Альбиносу и выяснит отношение с девушкой до конца. </w:t>
      </w:r>
    </w:p>
    <w:p>
      <w:pPr>
        <w:pStyle w:val="Normal"/>
        <w:ind w:firstLine="720"/>
        <w:jc w:val="both"/>
        <w:rPr/>
      </w:pPr>
      <w:r>
        <w:rPr/>
        <w:t xml:space="preserve">-Ну тогда экипируйся и выходи, штурмовой отряд и отряд поддержки уже ждет тебя. – закончил Воронин.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r>
    </w:p>
    <w:p>
      <w:pPr>
        <w:pStyle w:val="Normal"/>
        <w:ind w:firstLine="720"/>
        <w:jc w:val="both"/>
        <w:rPr/>
      </w:pPr>
      <w:r>
        <w:rPr/>
        <w:t xml:space="preserve">                     </w:t>
      </w:r>
      <w:r>
        <w:rPr/>
        <w:t xml:space="preserve">Отряд Долга и Свободы в экзо скелетах собрался возле блок поста Барьер. Все сталкеры были хорошо вооружены и решительно настроены дать военным отпор. Вместе с этими самыми влиятельными группировками, были еще и одиночки. Свободных сталкеров набралось человек тридцать, не больше, однако это было существенное прибавление. Всего бойцов было около двух сотен. </w:t>
      </w:r>
    </w:p>
    <w:p>
      <w:pPr>
        <w:pStyle w:val="Normal"/>
        <w:ind w:firstLine="720"/>
        <w:jc w:val="both"/>
        <w:rPr/>
      </w:pPr>
      <w:r>
        <w:rPr/>
        <w:t xml:space="preserve">Механик стоял рядом с командиром бойцов Долга. Череп, как его называли долговцы, был высокого роста и внушительного телосложения. Однако голос у него был спокойный, и даже временами мягкий. </w:t>
      </w:r>
    </w:p>
    <w:p>
      <w:pPr>
        <w:pStyle w:val="Normal"/>
        <w:ind w:firstLine="720"/>
        <w:jc w:val="both"/>
        <w:rPr/>
      </w:pPr>
      <w:r>
        <w:rPr/>
        <w:t xml:space="preserve">                </w:t>
      </w:r>
      <w:r>
        <w:rPr/>
        <w:t xml:space="preserve">Барьер представлял собой баррикаду их больших труб, перекрывающею дорогу ведущею на радар. Дорога проходила между двумя небольшими холмами. Обстреливать с которых противника было достаточно легко. На вершинах обоих холмов находились деревянные вышки, на которых сидели снайперы. Так же было несколько пулеметных точек, огороженных мешками с песком, и пару навесов и несколько вагончиков, где ютились сталкеры, постоянно охранявшие барьер. </w:t>
      </w:r>
    </w:p>
    <w:p>
      <w:pPr>
        <w:pStyle w:val="Normal"/>
        <w:ind w:firstLine="720"/>
        <w:jc w:val="both"/>
        <w:rPr/>
      </w:pPr>
      <w:r>
        <w:rPr/>
        <w:t xml:space="preserve">-И так, - начал было командир отряда. Но продолжил он только тогда, когда под холмом соберутся все сталкеры, которые собирались штурмовать радар. –Мы разделимся на три группы. Одна будет прикрывать Механика, пока он отключает выжигатель. Вторая и самая многочисленная после отключения установки, пойдет в атаку и достигнув радара, станет уничтожать всех, кто будет находится там. Военных, монолит, не важно. Третья группа, будет проводить зачистку местности после прохода первой. Помните самое главное, это не допустить бегства военных. После чего, первая и вторая группа, соберутся вместе и буду шуметь так, что бы монолитовцы, которые будут в Припяти, услышали наш шум и примчались на выручку своим. Тем временем третья группа  попытается проникнуть в Припять и расчистить путь  для напарниц Механика, которые пойдут в мертвый город через Лиманск. – командир немного помолчал и продолжил. – Помните. Нам нужно не допустить прорыва военных к Припяти, их нужно уничтожить еще на радаре. Помните, подкрепление у нас будет, но только в самом крайнем случае. Это все, теперь распределитесь, на вторую и третью группу, кроме тех, кого я назвал ранее, они идут в первой группе и будут прикрывать Механика. </w:t>
      </w:r>
    </w:p>
    <w:p>
      <w:pPr>
        <w:pStyle w:val="Normal"/>
        <w:ind w:firstLine="720"/>
        <w:jc w:val="both"/>
        <w:rPr/>
      </w:pPr>
      <w:r>
        <w:rPr/>
        <w:t xml:space="preserve">Из общей толпы вышли те сталкеры, которых Череп называл ранее. Это были всего шесть человек. Двое из Долга – Мракобес, Хемуль, двое из Свободы – Чехов и Лысый, и двое свободных сталкеров, Химик и Пригоршня. </w:t>
      </w:r>
    </w:p>
    <w:p>
      <w:pPr>
        <w:pStyle w:val="Normal"/>
        <w:ind w:firstLine="720"/>
        <w:jc w:val="both"/>
        <w:rPr/>
      </w:pPr>
      <w:r>
        <w:rPr/>
        <w:t xml:space="preserve">-Ты отправляешься с ними, Механик. – сказал Череп. –Ребята мы надеемся на вас. Позаботьтесь о том, что бы у парня не оказалось противников со спины. И механик, помни. Монолитовцы сделали выжигатель на скорую руку, по словам нашей разведки, они провели длинный кабели прямо от саркофага, к антеннам. По этому отключить излучение будет легче, чем это делал Меченый. – командир еще раз осмотрел отряд и сказал. –Помните, это не штурм Припяти и саркофага ЧАЭС. Это хорошо спланированная операция по прикрытию. После двух неудачных штурмов центра зоны, мы остались практически истощены. Группировкам пришлось объединяться. Но и у монолита осталось мало бойцов. Теперь мы должны сделать всего ни чего. Только расчистить некоторую часть пути и отвлечь на себя внимание монолитовцев. Все всё поняли, и дай вам зона всем остаться в живых! </w:t>
      </w:r>
    </w:p>
    <w:p>
      <w:pPr>
        <w:pStyle w:val="Normal"/>
        <w:ind w:firstLine="720"/>
        <w:jc w:val="both"/>
        <w:rPr/>
      </w:pPr>
      <w:r>
        <w:rPr/>
        <w:t xml:space="preserve">                             </w:t>
      </w:r>
      <w:r>
        <w:rPr/>
        <w:t xml:space="preserve">Группа Мракобеса шла по дороге. Старый потрескавшийся асфальт был почти не заметен на фоне такой же серой земли. </w:t>
      </w:r>
    </w:p>
    <w:p>
      <w:pPr>
        <w:pStyle w:val="Normal"/>
        <w:ind w:firstLine="720"/>
        <w:jc w:val="both"/>
        <w:rPr/>
      </w:pPr>
      <w:r>
        <w:rPr/>
        <w:t xml:space="preserve">Барьер остался позади. И группа продвигалась к радару. Тяжелые тучи, налились с винцом и грохотали без всякого перерыва. Приближение пси – излучения сказывалось на сталкерах. некоторые чувствовали напряжение, некоторые постоянно оглядывались без веской на то причины. некоторые начинали вести себя странно. </w:t>
      </w:r>
    </w:p>
    <w:p>
      <w:pPr>
        <w:pStyle w:val="Normal"/>
        <w:ind w:firstLine="720"/>
        <w:jc w:val="both"/>
        <w:rPr/>
      </w:pPr>
      <w:r>
        <w:rPr/>
        <w:t xml:space="preserve">-Так, через примерно пол километра, мы свернем в лес, тем самым сократим для себя путь. – сверившись с ПДА сказал Мракобес. – Затем мы выйдем к бетонному тоннелю, назначение которого мы так и не знаем. После него, мы вновь выйдем на дорогу, и пройдя поворот на Припять, окажемся на радаре, через пару километров. </w:t>
      </w:r>
    </w:p>
    <w:p>
      <w:pPr>
        <w:pStyle w:val="Normal"/>
        <w:ind w:firstLine="720"/>
        <w:jc w:val="both"/>
        <w:rPr/>
      </w:pPr>
      <w:r>
        <w:rPr/>
        <w:t xml:space="preserve">-Да, знаем мы. – сказал Пригоршня. – Не раз уж в город ходили. не пойму я только одного, почему это излучение опять само собой включилось?  </w:t>
      </w:r>
    </w:p>
    <w:p>
      <w:pPr>
        <w:pStyle w:val="Normal"/>
        <w:ind w:firstLine="720"/>
        <w:jc w:val="both"/>
        <w:rPr/>
      </w:pPr>
      <w:r>
        <w:rPr/>
        <w:t xml:space="preserve">-А кто его знает. – ответил Чехов. – Мы то его выключать идем. Военные с монолитовцами наверное уже схлестнулись на радаре. То рыжего леса до него, рукой подать. И пока они друг друга кромсают, мы под шумок то и отключим излучение то. </w:t>
      </w:r>
    </w:p>
    <w:p>
      <w:pPr>
        <w:pStyle w:val="Normal"/>
        <w:ind w:firstLine="720"/>
        <w:jc w:val="both"/>
        <w:rPr/>
      </w:pPr>
      <w:r>
        <w:rPr/>
        <w:t xml:space="preserve">-Тихо. – Мракобес остановился и поднял вверх сжатый кулак. Все остановились. Механик осмотрелся и не мог понять, почему группа остановилась. </w:t>
      </w:r>
    </w:p>
    <w:p>
      <w:pPr>
        <w:pStyle w:val="Normal"/>
        <w:ind w:firstLine="720"/>
        <w:jc w:val="both"/>
        <w:rPr/>
      </w:pPr>
      <w:r>
        <w:rPr/>
        <w:t xml:space="preserve">-Что случилось то? – спросил пригоршня. </w:t>
      </w:r>
    </w:p>
    <w:p>
      <w:pPr>
        <w:pStyle w:val="Normal"/>
        <w:ind w:firstLine="720"/>
        <w:jc w:val="both"/>
        <w:rPr/>
      </w:pPr>
      <w:r>
        <w:rPr/>
        <w:t xml:space="preserve">-Контролер, тут по близости обитал. – сказал Химик. – Еще разведка докладывала, с ним зомби странные, как рыцари ходят. И снорки не в оправках одежды, а в комбинезонах и с длинными ножами на руках и ногах. </w:t>
      </w:r>
    </w:p>
    <w:p>
      <w:pPr>
        <w:pStyle w:val="Normal"/>
        <w:ind w:firstLine="720"/>
        <w:jc w:val="both"/>
        <w:rPr/>
      </w:pPr>
      <w:r>
        <w:rPr/>
        <w:t xml:space="preserve">-Точно, говорит Химик. – отозвался Лысый. </w:t>
      </w:r>
    </w:p>
    <w:p>
      <w:pPr>
        <w:pStyle w:val="Normal"/>
        <w:ind w:firstLine="720"/>
        <w:jc w:val="both"/>
        <w:rPr/>
      </w:pPr>
      <w:r>
        <w:rPr/>
        <w:t xml:space="preserve">Голоса всех бойцов были слышны в коммуникаторе чисто и без помех. Однако Механик не чувствовал присутствие контролера. </w:t>
      </w:r>
    </w:p>
    <w:p>
      <w:pPr>
        <w:pStyle w:val="Normal"/>
        <w:ind w:firstLine="720"/>
        <w:jc w:val="both"/>
        <w:rPr/>
      </w:pPr>
      <w:r>
        <w:rPr/>
        <w:t xml:space="preserve">-И откуда вы взяли, что здесь контролер. Я вот ни чего не чувствую. – сказал он. </w:t>
      </w:r>
    </w:p>
    <w:p>
      <w:pPr>
        <w:pStyle w:val="Normal"/>
        <w:ind w:firstLine="720"/>
        <w:jc w:val="both"/>
        <w:rPr/>
      </w:pPr>
      <w:r>
        <w:rPr/>
        <w:t xml:space="preserve">-А ты шлем пси – защитный сними, и услышишь звон в ушах, не большой такой. – ответил Мракобес. </w:t>
      </w:r>
    </w:p>
    <w:p>
      <w:pPr>
        <w:pStyle w:val="Normal"/>
        <w:ind w:firstLine="720"/>
        <w:jc w:val="both"/>
        <w:rPr/>
      </w:pPr>
      <w:r>
        <w:rPr/>
        <w:t xml:space="preserve">Группа насторожилась. Все держали под прицелом небольшие сектора. Немного погода Мракобес махнул рукой и отряд двинулся дальше. Они шли друг за другом по левой стороне дороги. осторожно обходя аномалии скопившиеся по середине и по правой стороне. </w:t>
      </w:r>
    </w:p>
    <w:p>
      <w:pPr>
        <w:pStyle w:val="Normal"/>
        <w:ind w:firstLine="720"/>
        <w:jc w:val="both"/>
        <w:rPr/>
      </w:pPr>
      <w:r>
        <w:rPr/>
        <w:t xml:space="preserve">Дойдя до поворота, сталкеры немного осмотрелись и за тем еще медленнее свернули и стали углубляться в лес с исковерканными деревьями. </w:t>
      </w:r>
    </w:p>
    <w:p>
      <w:pPr>
        <w:pStyle w:val="Normal"/>
        <w:ind w:firstLine="720"/>
        <w:jc w:val="both"/>
        <w:rPr/>
      </w:pPr>
      <w:r>
        <w:rPr/>
        <w:t xml:space="preserve">-Что то тут не спокойно. Ветер дует и трек стоит какой то не хороший. – сказал Лысый. </w:t>
      </w:r>
    </w:p>
    <w:p>
      <w:pPr>
        <w:pStyle w:val="Normal"/>
        <w:ind w:firstLine="720"/>
        <w:jc w:val="both"/>
        <w:rPr/>
      </w:pPr>
      <w:r>
        <w:rPr/>
        <w:t xml:space="preserve">-Странно, я ни чего не слышу. – отозвался Механик. </w:t>
      </w:r>
    </w:p>
    <w:p>
      <w:pPr>
        <w:pStyle w:val="Normal"/>
        <w:ind w:firstLine="720"/>
        <w:jc w:val="both"/>
        <w:rPr/>
      </w:pPr>
      <w:r>
        <w:rPr/>
        <w:t xml:space="preserve">-А ты включи внешние микрофоны. – посоветовал Пригоршня. </w:t>
      </w:r>
    </w:p>
    <w:p>
      <w:pPr>
        <w:pStyle w:val="Normal"/>
        <w:ind w:firstLine="720"/>
        <w:jc w:val="both"/>
        <w:rPr/>
      </w:pPr>
      <w:r>
        <w:rPr/>
        <w:t xml:space="preserve">Парень включил внешние звуковые приборы и услышал дуновения ветра и странный шелест деревьев. </w:t>
      </w:r>
    </w:p>
    <w:p>
      <w:pPr>
        <w:pStyle w:val="Normal"/>
        <w:ind w:firstLine="720"/>
        <w:jc w:val="both"/>
        <w:rPr/>
      </w:pPr>
      <w:r>
        <w:rPr/>
        <w:t xml:space="preserve">-Да, на самом деле странно как то. – продолжил он. </w:t>
      </w:r>
    </w:p>
    <w:p>
      <w:pPr>
        <w:pStyle w:val="Normal"/>
        <w:ind w:firstLine="720"/>
        <w:jc w:val="both"/>
        <w:rPr/>
      </w:pPr>
      <w:r>
        <w:rPr/>
        <w:t xml:space="preserve">                     </w:t>
      </w:r>
      <w:r>
        <w:rPr/>
        <w:t xml:space="preserve">Группа дошла до скопления больших валунов, которые находились на не большой опушке. Рядом с одной стороны скопилось сразу несколько больших жарок, каруселей и воронок. Несколько деревьев сплошь и рядом были покрыты ржавыми волосами, длинные космы которых свисали до земли. </w:t>
      </w:r>
    </w:p>
    <w:p>
      <w:pPr>
        <w:pStyle w:val="Normal"/>
        <w:ind w:firstLine="720"/>
        <w:jc w:val="both"/>
        <w:rPr/>
      </w:pPr>
      <w:r>
        <w:rPr/>
        <w:t xml:space="preserve">-Что, то не видно зверья. – начал Химик. –Вроде всегда на радаре псевдо псов полно, да и других тварей достаточно. Кровососов тех же. </w:t>
      </w:r>
    </w:p>
    <w:p>
      <w:pPr>
        <w:pStyle w:val="Normal"/>
        <w:ind w:firstLine="720"/>
        <w:jc w:val="both"/>
        <w:rPr/>
      </w:pPr>
      <w:r>
        <w:rPr/>
        <w:t xml:space="preserve">-Да, что странно, то странно. – отозвался Мракобес. Однако говорили, что те странные зомби, которые как рыцари, не только людей, но и всех подряд выкашивают, даже мутантов. </w:t>
      </w:r>
    </w:p>
    <w:p>
      <w:pPr>
        <w:pStyle w:val="Normal"/>
        <w:ind w:firstLine="720"/>
        <w:jc w:val="both"/>
        <w:rPr/>
      </w:pPr>
      <w:r>
        <w:rPr/>
        <w:t xml:space="preserve">Отряд шел дальше. Постепенно они прошли валуны и оказались в чаще, которая казалась почти не проходимой. Однако в экзо -  скелетах, бойцы медленно, но верно продвигались по намеченному маршруту. Они стали проходить возле старого военного вертолета МИ – 24, который вместе с грузовым Ми – 28 лежали прямо в лесу. </w:t>
      </w:r>
    </w:p>
    <w:p>
      <w:pPr>
        <w:pStyle w:val="Normal"/>
        <w:ind w:firstLine="720"/>
        <w:jc w:val="both"/>
        <w:rPr/>
      </w:pPr>
      <w:r>
        <w:rPr/>
        <w:t>-А вот это вообще феномен. – произнес Пригоршня. –В этих лежащих тут еще со времен первой катастрофы вертолетах, всегда кто ни будь да из мутантов и находился. За сто метров обходили сталкеры эти два вертолета. Боялись мутантов, которые тут себе пристанище нашли. А сейчас идем почти в плотную и…</w:t>
      </w:r>
    </w:p>
    <w:p>
      <w:pPr>
        <w:pStyle w:val="Normal"/>
        <w:ind w:firstLine="720"/>
        <w:jc w:val="both"/>
        <w:rPr/>
      </w:pPr>
      <w:r>
        <w:rPr/>
        <w:t xml:space="preserve">Мракобес вновь остановил группу. </w:t>
      </w:r>
    </w:p>
    <w:p>
      <w:pPr>
        <w:pStyle w:val="Normal"/>
        <w:ind w:firstLine="720"/>
        <w:jc w:val="both"/>
        <w:rPr/>
      </w:pPr>
      <w:r>
        <w:rPr/>
        <w:t xml:space="preserve">-Что то не так. Либо излучение дает о себе знать, либо… - сталкер не успел договорить. Над ним пролетел заряд подствольника и взорвался позади отряда. </w:t>
      </w:r>
    </w:p>
    <w:p>
      <w:pPr>
        <w:pStyle w:val="Normal"/>
        <w:ind w:firstLine="720"/>
        <w:jc w:val="both"/>
        <w:rPr/>
      </w:pPr>
      <w:r>
        <w:rPr/>
        <w:t xml:space="preserve">                     </w:t>
      </w:r>
      <w:r>
        <w:rPr/>
        <w:t xml:space="preserve">Сталкеры мгновенно присели и стали озираться по сторонам с оружием на изготовку. В след первому, прилетел второй залп, взорвался он уже ближе. </w:t>
      </w:r>
    </w:p>
    <w:p>
      <w:pPr>
        <w:pStyle w:val="Normal"/>
        <w:ind w:firstLine="720"/>
        <w:jc w:val="both"/>
        <w:rPr/>
      </w:pPr>
      <w:r>
        <w:rPr/>
        <w:t xml:space="preserve">-Что это мать вашу?! – спросил Лысый. </w:t>
      </w:r>
    </w:p>
    <w:p>
      <w:pPr>
        <w:pStyle w:val="Normal"/>
        <w:ind w:firstLine="720"/>
        <w:jc w:val="both"/>
        <w:rPr/>
      </w:pPr>
      <w:r>
        <w:rPr/>
        <w:t xml:space="preserve">-Это штурмовик. – ответил Механик. </w:t>
      </w:r>
    </w:p>
    <w:p>
      <w:pPr>
        <w:pStyle w:val="Normal"/>
        <w:ind w:firstLine="720"/>
        <w:jc w:val="both"/>
        <w:rPr/>
      </w:pPr>
      <w:r>
        <w:rPr/>
        <w:t xml:space="preserve">-Какой еще штурмовик? – переспросил сталкер на звук выстрела выпустивший длинную очередь из </w:t>
      </w:r>
      <w:r>
        <w:rPr>
          <w:lang w:val="en-US"/>
        </w:rPr>
        <w:t>G</w:t>
      </w:r>
      <w:r>
        <w:rPr/>
        <w:t xml:space="preserve"> – 36. </w:t>
      </w:r>
    </w:p>
    <w:p>
      <w:pPr>
        <w:pStyle w:val="Normal"/>
        <w:ind w:firstLine="720"/>
        <w:jc w:val="both"/>
        <w:rPr/>
      </w:pPr>
      <w:r>
        <w:rPr/>
        <w:t xml:space="preserve">-Тот самый зомби, про которых говорил Мракобес, я встречал таких в Х – 16. – пояснил парень. – Медлительные они, но вооружены хорошо. Тяжелые пулеметы и гранатометы. Убить их можно, либо разнеся  на куски, либо пробить дыхательную трубку возле горла. </w:t>
      </w:r>
    </w:p>
    <w:p>
      <w:pPr>
        <w:pStyle w:val="Normal"/>
        <w:ind w:firstLine="720"/>
        <w:jc w:val="both"/>
        <w:rPr/>
      </w:pPr>
      <w:r>
        <w:rPr/>
        <w:t xml:space="preserve">-Теперь понятно. – ответил Лысый. </w:t>
      </w:r>
    </w:p>
    <w:p>
      <w:pPr>
        <w:pStyle w:val="Normal"/>
        <w:ind w:firstLine="720"/>
        <w:jc w:val="both"/>
        <w:rPr/>
      </w:pPr>
      <w:r>
        <w:rPr/>
        <w:t xml:space="preserve">Рядом из кустов раздался пулеметный рокот. Группа в момент рассредоточилась по вертолеты. Бегать в обычных экзо – скелетах нельзя, зато из медлительность покрывалась большой непробиваемостью. </w:t>
      </w:r>
    </w:p>
    <w:p>
      <w:pPr>
        <w:pStyle w:val="Normal"/>
        <w:ind w:firstLine="720"/>
        <w:jc w:val="both"/>
        <w:rPr/>
      </w:pPr>
      <w:r>
        <w:rPr/>
        <w:t xml:space="preserve">-Гранаты, кидайте гранаты! – скомандовал Мракобес. Химик и Чехов сорвали с поясом по две РГД и кинули из в кусты. Раздались четыре взрыва, превратив кусты в сломанные стебли. Сидевший там штурмовик тут же стал отступать, решетя корпус вертолета.  </w:t>
      </w:r>
    </w:p>
    <w:p>
      <w:pPr>
        <w:pStyle w:val="Normal"/>
        <w:ind w:firstLine="720"/>
        <w:jc w:val="both"/>
        <w:rPr/>
      </w:pPr>
      <w:r>
        <w:rPr/>
        <w:t xml:space="preserve">С обратной стороны послышалось многоголосое шипение и рычание. И сразу из за ближайших больших деревьев, выпрыгнуло четыре снорка – ассасина. </w:t>
      </w:r>
    </w:p>
    <w:p>
      <w:pPr>
        <w:pStyle w:val="Normal"/>
        <w:ind w:firstLine="720"/>
        <w:jc w:val="both"/>
        <w:rPr/>
      </w:pPr>
      <w:r>
        <w:rPr/>
        <w:t xml:space="preserve">Химик и Мракобес открыли огонь. Сняли двоих мутантов, но оставшиеся двое продолжали нестись не взирая на раны. Тогда Механик хорошенько прицелился и нажал на курок. </w:t>
      </w:r>
      <w:r>
        <w:rPr>
          <w:lang w:val="en-US"/>
        </w:rPr>
        <w:t>MGM</w:t>
      </w:r>
      <w:r>
        <w:rPr/>
        <w:t xml:space="preserve"> загремел громче чем крупнокалиберный пулемет на боевом вертолете. парень наклонился назад. Выплюнув две короткие очереди, парень разнес в клочки мутантов. </w:t>
      </w:r>
    </w:p>
    <w:p>
      <w:pPr>
        <w:pStyle w:val="Normal"/>
        <w:ind w:firstLine="720"/>
        <w:jc w:val="both"/>
        <w:rPr/>
      </w:pPr>
      <w:r>
        <w:rPr/>
        <w:t xml:space="preserve">-Ох, ни хрена себе. – присвистнул Пригоршня. – Это что за система такая? </w:t>
      </w:r>
    </w:p>
    <w:p>
      <w:pPr>
        <w:pStyle w:val="Normal"/>
        <w:ind w:firstLine="720"/>
        <w:jc w:val="both"/>
        <w:rPr/>
      </w:pPr>
      <w:r>
        <w:rPr/>
        <w:t xml:space="preserve">-Не время болтать! – отрезал Мракобес. – Они окружают нас, и контролер где то рядом. </w:t>
      </w:r>
    </w:p>
    <w:p>
      <w:pPr>
        <w:pStyle w:val="Normal"/>
        <w:ind w:firstLine="720"/>
        <w:jc w:val="both"/>
        <w:rPr/>
      </w:pPr>
      <w:r>
        <w:rPr/>
        <w:t xml:space="preserve">Зомби – штурмовики, продолжали напирать, не давая сталкерам высунуться, тем временем как снорки продолжали нападать по четыре, пять особей. </w:t>
      </w:r>
    </w:p>
    <w:p>
      <w:pPr>
        <w:pStyle w:val="Normal"/>
        <w:ind w:firstLine="720"/>
        <w:jc w:val="both"/>
        <w:rPr/>
      </w:pPr>
      <w:r>
        <w:rPr/>
        <w:t xml:space="preserve">-Откуда их столько? – изумился Чехов. </w:t>
      </w:r>
    </w:p>
    <w:p>
      <w:pPr>
        <w:pStyle w:val="Normal"/>
        <w:ind w:firstLine="720"/>
        <w:jc w:val="both"/>
        <w:rPr/>
      </w:pPr>
      <w:r>
        <w:rPr/>
        <w:t xml:space="preserve">-Из чрева зоны. – ответил Химик добивая очередного нарвавшегося мутанта. Его пулемет работал исправно. Кося очередями на право и на лево. Тем временем как Химик одним точным выстрелом из СВД выносил одного монстра. </w:t>
      </w:r>
    </w:p>
    <w:p>
      <w:pPr>
        <w:pStyle w:val="Normal"/>
        <w:ind w:firstLine="720"/>
        <w:jc w:val="both"/>
        <w:rPr/>
      </w:pPr>
      <w:r>
        <w:rPr/>
        <w:t xml:space="preserve">-Контролер где то здесь, наверняка рядом с зомби. – предположил Мракобес. – Короче делаем так. Чехов, Лысый, и Хемуль, прикрываете нас от снорков. Пригоршня, Химик , я и Механик высовываемся и начитаем пались по зомби. А ты Химик, включай тепловое видение и ищи контролера, уничтожим его, зомби и снорки перестанут нас атаковать, или будут делать это вяло, без ментальных команд. Пошли! – Механик и Пригоршня высунулись с одной стороны Ми  - 24 и открыли огонь во все стороны. Зомби в ответ огрызнулись из пулеметов, тем самым выдав себя. Мракобес поддержал сталкеров огнем из Грозы. Тем временем Химик аккуратно выглянув из укрытия, включал прибор тепло видения и стал искать зловредную тварь. </w:t>
      </w:r>
    </w:p>
    <w:p>
      <w:pPr>
        <w:pStyle w:val="Normal"/>
        <w:ind w:firstLine="720"/>
        <w:jc w:val="both"/>
        <w:rPr/>
      </w:pPr>
      <w:r>
        <w:rPr/>
        <w:t xml:space="preserve">-Ага, вот он! – сказал он. –Вижу. Из за дерева выглядывает. Сейчас сниму голубчика! </w:t>
      </w:r>
    </w:p>
    <w:p>
      <w:pPr>
        <w:pStyle w:val="Normal"/>
        <w:ind w:firstLine="720"/>
        <w:jc w:val="both"/>
        <w:rPr/>
      </w:pPr>
      <w:r>
        <w:rPr/>
        <w:t xml:space="preserve">-Давай быстрее, у меня короб пустеет! – отозвался Пригоршня. Мех и Мрак уже по два рожка сменили. </w:t>
      </w:r>
    </w:p>
    <w:p>
      <w:pPr>
        <w:pStyle w:val="Normal"/>
        <w:ind w:firstLine="720"/>
        <w:jc w:val="both"/>
        <w:rPr/>
      </w:pPr>
      <w:r>
        <w:rPr/>
        <w:t xml:space="preserve">-Сейчас. – Химик вычелил макушку головы мутанта и нажал на курок. Выстрел заглушила канонада пулеметов и автоматом. Контролер обмяк. Эго голова срезалась по вершине, и тварь повалилась на бок. </w:t>
      </w:r>
    </w:p>
    <w:p>
      <w:pPr>
        <w:pStyle w:val="Normal"/>
        <w:ind w:firstLine="720"/>
        <w:jc w:val="both"/>
        <w:rPr/>
      </w:pPr>
      <w:r>
        <w:rPr/>
        <w:t xml:space="preserve">-Все! – радостно воскликнул Химик. </w:t>
      </w:r>
    </w:p>
    <w:p>
      <w:pPr>
        <w:pStyle w:val="Normal"/>
        <w:ind w:firstLine="720"/>
        <w:jc w:val="both"/>
        <w:rPr/>
      </w:pPr>
      <w:r>
        <w:rPr/>
        <w:t xml:space="preserve">Звон в ушах тут же пропал. Зомби прекратили стрелять. Снорки перестали атаковать и тут же разбежались в разные стороны. </w:t>
      </w:r>
    </w:p>
    <w:p>
      <w:pPr>
        <w:pStyle w:val="Normal"/>
        <w:ind w:firstLine="720"/>
        <w:jc w:val="both"/>
        <w:rPr/>
      </w:pPr>
      <w:r>
        <w:rPr/>
        <w:t xml:space="preserve">-Быстрее, к дороге выходим. осталось всего метров триста. – сказал Мракобес. </w:t>
      </w:r>
    </w:p>
    <w:p>
      <w:pPr>
        <w:pStyle w:val="Normal"/>
        <w:ind w:firstLine="720"/>
        <w:jc w:val="both"/>
        <w:rPr/>
      </w:pPr>
      <w:r>
        <w:rPr/>
        <w:t xml:space="preserve">             </w:t>
      </w:r>
      <w:r>
        <w:rPr/>
        <w:t xml:space="preserve">Сменив полупустые рожки, команда двинулась дальше. Пройдя лес, они оказались возле бетонного тоннеля, который намного выступал из земли и уходил в большой холм. Группа прошла под ним и вышла прямо на развилку. Одна дорога уходила на радар, другой поворот в Припять, а за спиной была длинная дорога на военные склады. </w:t>
      </w:r>
    </w:p>
    <w:p>
      <w:pPr>
        <w:pStyle w:val="Normal"/>
        <w:ind w:firstLine="720"/>
        <w:jc w:val="both"/>
        <w:rPr/>
      </w:pPr>
      <w:r>
        <w:rPr/>
        <w:t xml:space="preserve">-И так, нам прямо. – сказал Хемуль. –наконец то заговоривший. – Тут могут встретиться сталкеры Монолита. </w:t>
      </w:r>
    </w:p>
    <w:p>
      <w:pPr>
        <w:pStyle w:val="Normal"/>
        <w:ind w:firstLine="720"/>
        <w:jc w:val="both"/>
        <w:rPr/>
      </w:pPr>
      <w:r>
        <w:rPr/>
        <w:t xml:space="preserve">-Будьте внимательны, если увидите странных сталкеров, тут же стреляйте. – пояснил Мракобес и двинулся вперед. – Хемуль со мной, Пригоршня замыкающий. остальные держитесь рядом с Механиком. </w:t>
      </w:r>
    </w:p>
    <w:p>
      <w:pPr>
        <w:pStyle w:val="Normal"/>
        <w:ind w:firstLine="720"/>
        <w:jc w:val="both"/>
        <w:rPr/>
      </w:pPr>
      <w:r>
        <w:rPr/>
        <w:t xml:space="preserve">Группа двинулась прямо по дороге к радару. Асфальт уходил вверх по склону. Затем поворачивал налево. И вновь вышел на прямую. Тут из далека показались огромные антенны радара. Излучение дало о себе знать. Сталкеры стали немного рассеянными. Их движения были немного не точными. Постоянное напряжение постепенно выбивало силы, но каждый знал, что если они не смогут сделать свое дело, то ни кто не сможет. </w:t>
      </w:r>
    </w:p>
    <w:p>
      <w:pPr>
        <w:pStyle w:val="Normal"/>
        <w:ind w:firstLine="720"/>
        <w:jc w:val="both"/>
        <w:rPr/>
      </w:pPr>
      <w:r>
        <w:rPr/>
        <w:t xml:space="preserve">Поднявшись в гору, группа распределилась. Аккуратно заняв позиции сталкеры приступили к осмотру территории. </w:t>
      </w:r>
    </w:p>
    <w:p>
      <w:pPr>
        <w:pStyle w:val="Normal"/>
        <w:ind w:firstLine="720"/>
        <w:jc w:val="both"/>
        <w:rPr/>
      </w:pPr>
      <w:r>
        <w:rPr/>
        <w:t xml:space="preserve">Недалеко находилась полу разрушенная стена из красного кирпича, была так же видна одна смотровая вышка, на которой почему то не было снайпера. </w:t>
      </w:r>
    </w:p>
    <w:p>
      <w:pPr>
        <w:pStyle w:val="Normal"/>
        <w:ind w:firstLine="720"/>
        <w:jc w:val="both"/>
        <w:rPr/>
      </w:pPr>
      <w:r>
        <w:rPr/>
        <w:t xml:space="preserve">-Они что, отдыхают, или молятся? – спросил Чехов. </w:t>
      </w:r>
    </w:p>
    <w:p>
      <w:pPr>
        <w:pStyle w:val="Normal"/>
        <w:ind w:firstLine="720"/>
        <w:jc w:val="both"/>
        <w:rPr/>
      </w:pPr>
      <w:r>
        <w:rPr/>
        <w:t xml:space="preserve">-И выстрелов не слышно. – отозвался Хемуль. –Военные то где? </w:t>
      </w:r>
    </w:p>
    <w:p>
      <w:pPr>
        <w:pStyle w:val="Normal"/>
        <w:ind w:firstLine="720"/>
        <w:jc w:val="both"/>
        <w:rPr/>
      </w:pPr>
      <w:r>
        <w:rPr/>
        <w:t xml:space="preserve">С первого взгляда тишина была гробовая, лишь шум в ушах, но это лишь сказывалось пси – излучение. </w:t>
      </w:r>
    </w:p>
    <w:p>
      <w:pPr>
        <w:pStyle w:val="Normal"/>
        <w:ind w:firstLine="720"/>
        <w:jc w:val="both"/>
        <w:rPr/>
      </w:pPr>
      <w:r>
        <w:rPr/>
        <w:t xml:space="preserve">-Нет, стрельба идет, только почему то не очень то и живая. – сказал Мракобес. -Вон со стороны главных ворот, кто то отстреливается, причем очень оживленно. </w:t>
      </w:r>
    </w:p>
    <w:p>
      <w:pPr>
        <w:pStyle w:val="Normal"/>
        <w:ind w:firstLine="720"/>
        <w:jc w:val="both"/>
        <w:rPr/>
      </w:pPr>
      <w:r>
        <w:rPr/>
        <w:t xml:space="preserve">-Хм, странно, я ни чего не слышу. –Механик прибавил громкость внешних микрофонов и наконец услышал стрельбу. Несколько Калашниковых стреляли в районе главных ворот. Однако и на самой территории радарной станции были слышны выстрелы. –Ребята, микрофоны прибавьте. </w:t>
      </w:r>
    </w:p>
    <w:p>
      <w:pPr>
        <w:pStyle w:val="Normal"/>
        <w:ind w:firstLine="720"/>
        <w:jc w:val="both"/>
        <w:rPr/>
      </w:pPr>
      <w:r>
        <w:rPr/>
        <w:t xml:space="preserve">-Да уже. – сказал лысый. </w:t>
      </w:r>
    </w:p>
    <w:p>
      <w:pPr>
        <w:pStyle w:val="Normal"/>
        <w:ind w:firstLine="720"/>
        <w:jc w:val="both"/>
        <w:rPr/>
      </w:pPr>
      <w:r>
        <w:rPr/>
        <w:t xml:space="preserve">-Стрельба не очень  то и живая в самом деле. – заявил Пригоршня. </w:t>
      </w:r>
    </w:p>
    <w:p>
      <w:pPr>
        <w:pStyle w:val="Normal"/>
        <w:ind w:firstLine="720"/>
        <w:jc w:val="both"/>
        <w:rPr/>
      </w:pPr>
      <w:r>
        <w:rPr/>
        <w:t xml:space="preserve">-Так, медленно продвигаемся вдоль стены и ищем лазейку. – скомандовал Мракобес. </w:t>
      </w:r>
    </w:p>
    <w:p>
      <w:pPr>
        <w:pStyle w:val="Normal"/>
        <w:ind w:firstLine="720"/>
        <w:jc w:val="both"/>
        <w:rPr/>
      </w:pPr>
      <w:r>
        <w:rPr/>
        <w:t xml:space="preserve">Отряд двинулся к забору. Высотой он был метра в два с половиной. Один за другим, бойцы начали движение вдоль стены. первым шел Мракобес и Механик. За ними Хемуль и Чехов. Остальные пристроились сзади. Теперь стрельба слышалась четко. Кроме автоматов Калашникова, был слышен шелест спец автоматов ВАЛ и ВСС. </w:t>
      </w:r>
    </w:p>
    <w:p>
      <w:pPr>
        <w:pStyle w:val="Normal"/>
        <w:ind w:firstLine="720"/>
        <w:jc w:val="both"/>
        <w:rPr/>
      </w:pPr>
      <w:r>
        <w:rPr/>
        <w:t xml:space="preserve">-Похоже военные тут уже. – начал Мракобес. – Одного не пойму, если они сумели разгромить наш блок пост за считанные секунды, что ж они тут так долго возятся здесь возятся? </w:t>
      </w:r>
    </w:p>
    <w:p>
      <w:pPr>
        <w:pStyle w:val="Normal"/>
        <w:ind w:firstLine="720"/>
        <w:jc w:val="both"/>
        <w:rPr/>
      </w:pPr>
      <w:r>
        <w:rPr/>
        <w:t xml:space="preserve">Отряд продвинулся дальше. Стрельба действительно была достаточно редкая. Чаще всего грохотали Калашниковы, ВАЛЫ лишь редко огрызались в ответ. </w:t>
      </w:r>
    </w:p>
    <w:p>
      <w:pPr>
        <w:pStyle w:val="Normal"/>
        <w:ind w:firstLine="720"/>
        <w:jc w:val="both"/>
        <w:rPr/>
      </w:pPr>
      <w:r>
        <w:rPr/>
        <w:t xml:space="preserve">-Кажется я понял. – начал было говорить Механик, как вдруг где то рядом с ним стена стала покрываться дырками от пуль. Несколько раз парня задело в область груди и плеч, однако экзо – скелету вреда , даже царапины не было. </w:t>
      </w:r>
    </w:p>
    <w:p>
      <w:pPr>
        <w:pStyle w:val="Normal"/>
        <w:ind w:firstLine="720"/>
        <w:jc w:val="both"/>
        <w:rPr/>
      </w:pPr>
      <w:r>
        <w:rPr/>
        <w:t xml:space="preserve">-В укрытия! – закричал Мракобес и группа мгновенно рассыпалась кто куда. Механик нырнул за стоящую рядом легковушку. Рядом с ним пристроился Химик и Мракобес. Пригоршня и Хемуль укрылись за валявшейся рядом бетонной трубой большого диаметра. Чехом и Лысый залегли прямо где стояли и открыли ответный огонь. </w:t>
      </w:r>
    </w:p>
    <w:p>
      <w:pPr>
        <w:pStyle w:val="Normal"/>
        <w:ind w:firstLine="720"/>
        <w:jc w:val="both"/>
        <w:rPr/>
      </w:pPr>
      <w:r>
        <w:rPr/>
        <w:t xml:space="preserve">             </w:t>
      </w:r>
      <w:r>
        <w:rPr/>
        <w:t xml:space="preserve">Из за небольшого вагона, стоящего рядом с дорогой показались два военных сталкера. Они стреляли не переставая. Чехов сразу же зацепил одного из них в ногу и пока тот приходил в себя, его напарник затих. Затем вдруг оба выбежали из своих укрытий и ведя постоянный огонь из валов, стали продвигаться по дороге от радара. Делали они это так, словно были напуганы. патронов не жалели, но и не целились особо. Лысый длинной очередью рубанул обоих вояк, не оставив им шанса на бегство. </w:t>
      </w:r>
    </w:p>
    <w:p>
      <w:pPr>
        <w:pStyle w:val="Normal"/>
        <w:ind w:firstLine="720"/>
        <w:jc w:val="both"/>
        <w:rPr/>
      </w:pPr>
      <w:r>
        <w:rPr/>
        <w:t xml:space="preserve">-Странные они какие то. – не поднимаясь из укрытия сказал Хемуль. </w:t>
      </w:r>
    </w:p>
    <w:p>
      <w:pPr>
        <w:pStyle w:val="Normal"/>
        <w:ind w:firstLine="720"/>
        <w:jc w:val="both"/>
        <w:rPr/>
      </w:pPr>
      <w:r>
        <w:rPr/>
        <w:t xml:space="preserve">-Ага. – поддержал Химик. – Такое ощущение, что они  отступают. </w:t>
      </w:r>
    </w:p>
    <w:p>
      <w:pPr>
        <w:pStyle w:val="Normal"/>
        <w:ind w:firstLine="720"/>
        <w:jc w:val="both"/>
        <w:rPr/>
      </w:pPr>
      <w:r>
        <w:rPr/>
        <w:t xml:space="preserve">-Послушайте меня! – вмешался Механик. – Кажется я понял, что случилось. Мне кажется весь отряд накрыло излучением. Военные ведь не имеют пси защитных шлемов. </w:t>
      </w:r>
    </w:p>
    <w:p>
      <w:pPr>
        <w:pStyle w:val="Normal"/>
        <w:ind w:firstLine="720"/>
        <w:jc w:val="both"/>
        <w:rPr/>
      </w:pPr>
      <w:r>
        <w:rPr/>
        <w:t xml:space="preserve">-Да, как и мы. – ответил мракобес. </w:t>
      </w:r>
    </w:p>
    <w:p>
      <w:pPr>
        <w:pStyle w:val="Normal"/>
        <w:ind w:firstLine="720"/>
        <w:jc w:val="both"/>
        <w:rPr/>
      </w:pPr>
      <w:r>
        <w:rPr/>
        <w:t xml:space="preserve">-Но у тебя то он есть. – произнес Химик. </w:t>
      </w:r>
    </w:p>
    <w:p>
      <w:pPr>
        <w:pStyle w:val="Normal"/>
        <w:ind w:firstLine="720"/>
        <w:jc w:val="both"/>
        <w:rPr/>
      </w:pPr>
      <w:r>
        <w:rPr/>
        <w:t xml:space="preserve">-И у Зеленина тоже. – продолжил Механик. –Это уловка, нужно быстрее отключить излучение и найти его! </w:t>
      </w:r>
    </w:p>
    <w:p>
      <w:pPr>
        <w:pStyle w:val="Normal"/>
        <w:ind w:firstLine="720"/>
        <w:jc w:val="both"/>
        <w:rPr/>
      </w:pPr>
      <w:r>
        <w:rPr/>
        <w:t xml:space="preserve">-В смысле, какая уловка? – спросил Пригоршня. Похоже у пулеметчика не хватало мозгов. </w:t>
      </w:r>
    </w:p>
    <w:p>
      <w:pPr>
        <w:pStyle w:val="Normal"/>
        <w:ind w:firstLine="720"/>
        <w:jc w:val="both"/>
        <w:rPr/>
      </w:pPr>
      <w:r>
        <w:rPr/>
        <w:t xml:space="preserve">-Зеленин использовал военных, для того, что бы они отвлекли монолит, а тем временем сам он наверняка под шумок так сказать, будет пробираться к Припять и дальше. Черт! </w:t>
      </w:r>
    </w:p>
    <w:p>
      <w:pPr>
        <w:pStyle w:val="Normal"/>
        <w:ind w:firstLine="720"/>
        <w:jc w:val="both"/>
        <w:rPr/>
      </w:pPr>
      <w:r>
        <w:rPr/>
        <w:t xml:space="preserve">Механик понял замысел Зеленина. </w:t>
      </w:r>
    </w:p>
    <w:p>
      <w:pPr>
        <w:pStyle w:val="Normal"/>
        <w:ind w:firstLine="720"/>
        <w:jc w:val="both"/>
        <w:rPr/>
      </w:pPr>
      <w:r>
        <w:rPr/>
        <w:t xml:space="preserve">-Так чего же мы ждем, вперед, взорвем стену и на прямик через территорию станции к антеннам до… - Мракобес не успел договорить. Ни с того не с сего Лысый закричал, схватился за голову и упал на колени. Затем поднялся и развернув свой Абакан, начал палить по своим. </w:t>
      </w:r>
    </w:p>
    <w:p>
      <w:pPr>
        <w:pStyle w:val="Normal"/>
        <w:ind w:firstLine="720"/>
        <w:jc w:val="both"/>
        <w:rPr/>
      </w:pPr>
      <w:r>
        <w:rPr/>
        <w:t xml:space="preserve">-Эй ты что? – заорал Химик падая и на лету вскидывая СВД. </w:t>
      </w:r>
    </w:p>
    <w:p>
      <w:pPr>
        <w:pStyle w:val="Normal"/>
        <w:ind w:firstLine="720"/>
        <w:jc w:val="both"/>
        <w:rPr/>
      </w:pPr>
      <w:r>
        <w:rPr/>
        <w:t xml:space="preserve">Он зомби, его накрыло излучением! – Крикнул Механик. Группа мгновенно среагировала и в упор расстреляла бывшего собрата. От такого интенсивного огня не мог защитить даже экзо – скелет. </w:t>
      </w:r>
    </w:p>
    <w:p>
      <w:pPr>
        <w:pStyle w:val="Normal"/>
        <w:ind w:firstLine="720"/>
        <w:jc w:val="both"/>
        <w:rPr/>
      </w:pPr>
      <w:r>
        <w:rPr/>
        <w:t xml:space="preserve">-Черт, все целы?! – спросил Мракобес. </w:t>
      </w:r>
    </w:p>
    <w:p>
      <w:pPr>
        <w:pStyle w:val="Normal"/>
        <w:ind w:firstLine="720"/>
        <w:jc w:val="both"/>
        <w:rPr/>
      </w:pPr>
      <w:r>
        <w:rPr/>
        <w:t xml:space="preserve">-Ага, он не успел пробить вроде ни кого. – ответил за всех Хемуль. </w:t>
      </w:r>
    </w:p>
    <w:p>
      <w:pPr>
        <w:pStyle w:val="Normal"/>
        <w:ind w:firstLine="720"/>
        <w:jc w:val="both"/>
        <w:rPr/>
      </w:pPr>
      <w:r>
        <w:rPr/>
        <w:t xml:space="preserve">-Давайте действовать быстрее! – начал Чехов. </w:t>
      </w:r>
    </w:p>
    <w:p>
      <w:pPr>
        <w:pStyle w:val="Normal"/>
        <w:ind w:firstLine="720"/>
        <w:jc w:val="both"/>
        <w:rPr/>
      </w:pPr>
      <w:r>
        <w:rPr/>
        <w:t xml:space="preserve">-Ага, у меня уже в глазах двоится. – продолжил Пригоршня. </w:t>
      </w:r>
    </w:p>
    <w:p>
      <w:pPr>
        <w:pStyle w:val="Normal"/>
        <w:ind w:firstLine="720"/>
        <w:jc w:val="both"/>
        <w:rPr/>
      </w:pPr>
      <w:r>
        <w:rPr/>
        <w:t xml:space="preserve">-Взрываем стену. – приказал Мракобес. </w:t>
      </w:r>
    </w:p>
    <w:p>
      <w:pPr>
        <w:pStyle w:val="Normal"/>
        <w:ind w:firstLine="720"/>
        <w:jc w:val="both"/>
        <w:rPr/>
      </w:pPr>
      <w:r>
        <w:rPr/>
        <w:t xml:space="preserve">-Нет. Я сделаю все сам, вы только дождитесь меня здесь, я сам отключу излучение. – сказал Механик. </w:t>
      </w:r>
    </w:p>
    <w:p>
      <w:pPr>
        <w:pStyle w:val="Normal"/>
        <w:ind w:firstLine="720"/>
        <w:jc w:val="both"/>
        <w:rPr/>
      </w:pPr>
      <w:r>
        <w:rPr/>
        <w:t xml:space="preserve">-Хорошо, держи взрывчатку. – Хемуль передал парню рюкзак, в котором находились шесть зарядов пластида с дистанционными взрывателями. </w:t>
      </w:r>
    </w:p>
    <w:p>
      <w:pPr>
        <w:pStyle w:val="Normal"/>
        <w:ind w:firstLine="720"/>
        <w:jc w:val="both"/>
        <w:rPr/>
      </w:pPr>
      <w:r>
        <w:rPr/>
        <w:t xml:space="preserve">-Ага, давайте подсадите меня. – Механик приготовил </w:t>
      </w:r>
      <w:r>
        <w:rPr>
          <w:lang w:val="en-US"/>
        </w:rPr>
        <w:t>MGM</w:t>
      </w:r>
      <w:r>
        <w:rPr/>
        <w:t xml:space="preserve"> в правой руке, в левой он зажал рюкзак. Пригоршня и Мракобес подсадили парня. Тот перелез через неё и прежде чем спрыгнуть, он сказал.</w:t>
      </w:r>
    </w:p>
    <w:p>
      <w:pPr>
        <w:pStyle w:val="Normal"/>
        <w:ind w:firstLine="720"/>
        <w:jc w:val="both"/>
        <w:rPr/>
      </w:pPr>
      <w:r>
        <w:rPr/>
        <w:t xml:space="preserve">-Сидите здесь и не высовывайтесь, я все сделаю. – после этого механик спрыгнул. </w:t>
      </w:r>
    </w:p>
    <w:p>
      <w:pPr>
        <w:pStyle w:val="Normal"/>
        <w:ind w:firstLine="720"/>
        <w:jc w:val="both"/>
        <w:rPr/>
      </w:pPr>
      <w:r>
        <w:rPr/>
        <w:t xml:space="preserve">                </w:t>
      </w:r>
      <w:r>
        <w:rPr/>
        <w:t xml:space="preserve">За забором парня сразу же ожидал сюрприз. Один монолитовец находился рядом с горевшим костром. Он сидел на коленях повернувшись к стене спиной и быстро вращал головой. </w:t>
      </w:r>
    </w:p>
    <w:p>
      <w:pPr>
        <w:pStyle w:val="Normal"/>
        <w:ind w:firstLine="720"/>
        <w:jc w:val="both"/>
        <w:rPr/>
      </w:pPr>
      <w:r>
        <w:rPr/>
        <w:t xml:space="preserve">Механик без раздумий разнес противнику голову. Грохот </w:t>
      </w:r>
      <w:r>
        <w:rPr>
          <w:lang w:val="en-US"/>
        </w:rPr>
        <w:t>MGM</w:t>
      </w:r>
      <w:r>
        <w:rPr/>
        <w:t xml:space="preserve"> даже от одиночного выстрела громким эхом прокатился через все здания радара. И тут же на вторжение отреагировали сталкеры монолита. Из двух вагончиков стоящих неподалеку, выбежали сразу с десяток темных. Раздался грозный шквал автоматного огня. Свинец летел почти непрерывной стеной. Механик выпустив длинную очередь в сторону противников, со всех ног бросился к антеннам. Шесть гигантских строений возвышались рядом с главным зданием радарной станции. От каждой на высоте примерно с десяток метров отходило по одному кабелю примерно метрового диаметра. </w:t>
      </w:r>
    </w:p>
    <w:p>
      <w:pPr>
        <w:pStyle w:val="Normal"/>
        <w:ind w:firstLine="720"/>
        <w:jc w:val="both"/>
        <w:rPr/>
      </w:pPr>
      <w:r>
        <w:rPr/>
        <w:t xml:space="preserve">Механик спрыгнул в искусственный пруд, который теперь заполняла не вода а труды искореженных машин. На бетонном дне покоилось примерно с два десятка грузовых машин. парень оббежал КамАЗ, затем пронесся между двумя газиками. Монолитовцы бежали вдогонку. Но для большей уверенности послали за сталкером с пяток гранат. Механик успел спрятаться за самосвал и в тот самый момент грохнуло так, что два ЗИЛа подбросило вверх и перевернув пару раз в воздухе, бросило обратно на бетонное дно. </w:t>
      </w:r>
    </w:p>
    <w:p>
      <w:pPr>
        <w:pStyle w:val="Normal"/>
        <w:ind w:firstLine="720"/>
        <w:jc w:val="both"/>
        <w:rPr/>
      </w:pPr>
      <w:r>
        <w:rPr/>
        <w:t xml:space="preserve">-Ни чего себе! – сказал Механик. Конечно он и раньше дрался с бойцами монолита, и один раз даже убил командира в экзо – скелете, но тогда он был не один. </w:t>
      </w:r>
    </w:p>
    <w:p>
      <w:pPr>
        <w:pStyle w:val="Normal"/>
        <w:ind w:firstLine="720"/>
        <w:jc w:val="both"/>
        <w:rPr/>
      </w:pPr>
      <w:r>
        <w:rPr/>
        <w:t xml:space="preserve">-Это по твою душу темные засуетились? – раздался голос Мракобеса в коммуникаторе. </w:t>
      </w:r>
    </w:p>
    <w:p>
      <w:pPr>
        <w:pStyle w:val="Normal"/>
        <w:ind w:firstLine="720"/>
        <w:jc w:val="both"/>
        <w:rPr/>
      </w:pPr>
      <w:r>
        <w:rPr/>
        <w:t xml:space="preserve">-Ага. – процедил Механик. парень высунулся из укрытия и в тот же момент практически рядом с ним капот вместе с моторным отсеком КрАЗа разлетелся в разные стороны. При этом сталкера подкинуло и швырнуло обратно в укрытие. </w:t>
      </w:r>
    </w:p>
    <w:p>
      <w:pPr>
        <w:pStyle w:val="Normal"/>
        <w:ind w:firstLine="720"/>
        <w:jc w:val="both"/>
        <w:rPr/>
      </w:pPr>
      <w:r>
        <w:rPr/>
        <w:t xml:space="preserve">-Это чего было? – возмутился парень. Оторопев он попытался подняться, но грозный выстрел повторился и теперь с креплений слетел кузов самосвала. </w:t>
      </w:r>
    </w:p>
    <w:p>
      <w:pPr>
        <w:pStyle w:val="Normal"/>
        <w:ind w:firstLine="720"/>
        <w:jc w:val="both"/>
        <w:rPr/>
      </w:pPr>
      <w:r>
        <w:rPr/>
        <w:t xml:space="preserve">-Похоже на одной из антенн сидит снайпер с гаусс – пушкой. – отозвался Мракобес. </w:t>
      </w:r>
    </w:p>
    <w:p>
      <w:pPr>
        <w:pStyle w:val="Normal"/>
        <w:ind w:firstLine="720"/>
        <w:jc w:val="both"/>
        <w:rPr/>
      </w:pPr>
      <w:r>
        <w:rPr/>
        <w:t xml:space="preserve">-Мы разберемся! Пригоршня, давай на стену и пали из пулемета, да так, что б все монолитовцы к тебе сбежались, а я снайпера сниму. – послышался в наушнике голос Химика. </w:t>
      </w:r>
    </w:p>
    <w:p>
      <w:pPr>
        <w:pStyle w:val="Normal"/>
        <w:ind w:firstLine="720"/>
        <w:jc w:val="both"/>
        <w:rPr/>
      </w:pPr>
      <w:r>
        <w:rPr/>
        <w:t xml:space="preserve">-Нет ребята, я сам! – возразил Механик, но пулемет Пригоршни уже застучал со стороны стены. </w:t>
      </w:r>
    </w:p>
    <w:p>
      <w:pPr>
        <w:pStyle w:val="Normal"/>
        <w:ind w:firstLine="720"/>
        <w:jc w:val="both"/>
        <w:rPr/>
      </w:pPr>
      <w:r>
        <w:rPr/>
        <w:t xml:space="preserve">            </w:t>
      </w:r>
      <w:r>
        <w:rPr/>
        <w:t xml:space="preserve">Вновь прогремел выстрел гаусса, в ответ огрызнулась пару раз СВД. Видимо Химик перемахнул Через забор и начал играть в кошки – мышки со снайпером монолита. Нужно было воспользоваться моментом, пока ребята отвлекают монодитовцев и отключить излучение. И Механик решил этим воспользоваться. </w:t>
      </w:r>
    </w:p>
    <w:p>
      <w:pPr>
        <w:pStyle w:val="Normal"/>
        <w:ind w:firstLine="720"/>
        <w:jc w:val="both"/>
        <w:rPr/>
      </w:pPr>
      <w:r>
        <w:rPr/>
        <w:t xml:space="preserve">Парень выбежал из за самосвала и ринулся к антеннам. Выбежал из пруда. До цели оставалось каких то сто метров. Антенны стояли рядом с рельсовым полотном, старым и проржавевшим. Механик пересек полотно и добежал до первой антенны, которая была перекошена. Достав из рюкзака взрывчатку, парень посмотрел на кабель. Тот сильно гудел. Он был прочно прикреплен к основанию гигантской антенны на уровне метров десяти. Сталкеру нужно было найти способ крепежа взрывчатки. Взорвать антенну было проблематично. И тогда он решил залесть по лестнице до кабеля. парень положил взрывчатку обратно в рюкзак и полез по железной лестнице. Добравшись до первого перекрытия, а дальше было и не надо, он достал взрывчатку и прикрепил её к разъему, которым был соединен кабель, передающий излучение, к другому кабелю, который в свою очередь уходил на верх к самой вершине антенны. Активировав детонатор, Механик полез вниз. Не дойдя до конча он спрыгнул на землю и побежал ко второй антенне. Сделав то же самое что и с первой, сталкер направился к третьей. Но тут на его пути возникла массивная фигура монолитовца в экзо – скелете. Сектант выбежал из за тепловоза, покоящегося на рельсах неподалеку. </w:t>
      </w:r>
    </w:p>
    <w:p>
      <w:pPr>
        <w:pStyle w:val="Normal"/>
        <w:ind w:firstLine="720"/>
        <w:jc w:val="both"/>
        <w:rPr/>
      </w:pPr>
      <w:r>
        <w:rPr/>
        <w:t xml:space="preserve">механик сразу же открыл огонь, но промахнулся. Сектант медленно развернулся и поднял пулемет. Механик в тот же момент прыгнул в сторону от длинной очереди печенега. И все же преимущество в передвижении у Гильгамеша перед обычными экзо – скелетами, было большое. Парень не найдя укрытия, остановился и присев выпустил оставшиеся пули в сектанта. Сталкер монолита задергался от попаданий и тяжело упал. </w:t>
      </w:r>
    </w:p>
    <w:p>
      <w:pPr>
        <w:pStyle w:val="Normal"/>
        <w:ind w:firstLine="720"/>
        <w:jc w:val="both"/>
        <w:rPr/>
      </w:pPr>
      <w:r>
        <w:rPr/>
        <w:t xml:space="preserve">менять рожок было некогда и достигнув третьей антенны, Механик сделал свое дело. И тут его заметили сразу трое сектантов. Они прятались разваленным вагоном. Однако увидев наверху антенны Механика дружно высунулись и угостили парня свинцом. Сталкер мгновенно залег на железном перекрытии и нажал на курок. Раздался щелчок. магазин он не счел нужным поменять. И теперь поплатился за свою ошибку. Монолитовцы поливали его свинцом не давая даже двинуться. Однако ходячий танк Гильгамеш, не так то просто застать врасплох. Не обращая внимание на скользящие попадания, Механик сменил обойму и прицелившись, убрал все три преграды. </w:t>
      </w:r>
    </w:p>
    <w:p>
      <w:pPr>
        <w:pStyle w:val="Normal"/>
        <w:ind w:firstLine="720"/>
        <w:jc w:val="both"/>
        <w:rPr/>
      </w:pPr>
      <w:r>
        <w:rPr/>
        <w:t xml:space="preserve">              </w:t>
      </w:r>
      <w:r>
        <w:rPr/>
        <w:t xml:space="preserve">Пригоршня высунулся из за дерева и вновь начал поливать сектантов оглушительным огнем из своего пулемета. Он сменил уже второй короб. Монолитовцы упорно не давали продвинуться группе и прикрыть Механика. Однако отвлечь внимание большинства сталкеров монолита. </w:t>
      </w:r>
    </w:p>
    <w:p>
      <w:pPr>
        <w:pStyle w:val="Normal"/>
        <w:ind w:firstLine="720"/>
        <w:jc w:val="both"/>
        <w:rPr/>
      </w:pPr>
      <w:r>
        <w:rPr/>
        <w:t xml:space="preserve">-Прикрой меня! – раздался голос в коммуникаторе. – Мракобес перелез через стену вместе с Чеховым и тут же залегли у неё. </w:t>
      </w:r>
    </w:p>
    <w:p>
      <w:pPr>
        <w:pStyle w:val="Normal"/>
        <w:ind w:firstLine="720"/>
        <w:jc w:val="both"/>
        <w:rPr/>
      </w:pPr>
      <w:r>
        <w:rPr/>
        <w:t xml:space="preserve">-Понял. – Пригоршня стал палить в разные стороны. Сектанты тут же попрятались по укрытиям. И пользуясь моментом Мракобес и Чехов перебрались к пулеметчику. </w:t>
      </w:r>
    </w:p>
    <w:p>
      <w:pPr>
        <w:pStyle w:val="Normal"/>
        <w:ind w:firstLine="720"/>
        <w:jc w:val="both"/>
        <w:rPr/>
      </w:pPr>
      <w:r>
        <w:rPr/>
        <w:t xml:space="preserve">-Ну как тут? Где Химик? – спросил командир. </w:t>
      </w:r>
    </w:p>
    <w:p>
      <w:pPr>
        <w:pStyle w:val="Normal"/>
        <w:ind w:firstLine="720"/>
        <w:jc w:val="both"/>
        <w:rPr/>
      </w:pPr>
      <w:r>
        <w:rPr/>
        <w:t xml:space="preserve">-Он соревнуется в меткости со снайпером. – отозвался боец. –Пока ничья. </w:t>
      </w:r>
    </w:p>
    <w:p>
      <w:pPr>
        <w:pStyle w:val="Normal"/>
        <w:ind w:firstLine="720"/>
        <w:jc w:val="both"/>
        <w:rPr/>
      </w:pPr>
      <w:r>
        <w:rPr/>
        <w:t xml:space="preserve">-А как там Механик? </w:t>
      </w:r>
    </w:p>
    <w:p>
      <w:pPr>
        <w:pStyle w:val="Normal"/>
        <w:ind w:firstLine="720"/>
        <w:jc w:val="both"/>
        <w:rPr/>
      </w:pPr>
      <w:r>
        <w:rPr/>
        <w:t xml:space="preserve">-Не знаю, наверное хорошо. Минирует. Поторапливался бы он, а то я из за того, что в глазах рябь как в телевизоре старом, целиться толком не могу. </w:t>
      </w:r>
    </w:p>
    <w:p>
      <w:pPr>
        <w:pStyle w:val="Normal"/>
        <w:ind w:firstLine="720"/>
        <w:jc w:val="both"/>
        <w:rPr/>
      </w:pPr>
      <w:r>
        <w:rPr/>
        <w:t xml:space="preserve">-По коммуникатору пробовал связываться? – Мракобес постукал по боевому шлему в районе уха. </w:t>
      </w:r>
    </w:p>
    <w:p>
      <w:pPr>
        <w:pStyle w:val="Normal"/>
        <w:ind w:firstLine="720"/>
        <w:jc w:val="both"/>
        <w:rPr/>
      </w:pPr>
      <w:r>
        <w:rPr/>
        <w:t xml:space="preserve">-Да бесполезно. – Из за стрельбы тут ни черта не слышно, да излучение сигнал глушит. – ответил Пригоршня. </w:t>
      </w:r>
    </w:p>
    <w:p>
      <w:pPr>
        <w:pStyle w:val="Normal"/>
        <w:ind w:firstLine="720"/>
        <w:jc w:val="both"/>
        <w:rPr/>
      </w:pPr>
      <w:r>
        <w:rPr/>
        <w:t xml:space="preserve">Где то рядом раздался выстрел СВД, затем ответный залп гаусса. Затем мат Химика. </w:t>
      </w:r>
    </w:p>
    <w:p>
      <w:pPr>
        <w:pStyle w:val="Normal"/>
        <w:ind w:firstLine="720"/>
        <w:jc w:val="both"/>
        <w:rPr/>
      </w:pPr>
      <w:r>
        <w:rPr/>
        <w:t xml:space="preserve">-Вот сволочь, у него же радиус поражения побольше чем у меня. Землю рядом с местом попадания поднимает как от гранатного взрыва! </w:t>
      </w:r>
    </w:p>
    <w:p>
      <w:pPr>
        <w:pStyle w:val="Normal"/>
        <w:ind w:firstLine="720"/>
        <w:jc w:val="both"/>
        <w:rPr/>
      </w:pPr>
      <w:r>
        <w:rPr/>
        <w:t xml:space="preserve">-Не волнуйся, ты победишь. только не подставляйся. – сказал Мракобес. –Ребята поддадим этим уродам жару! </w:t>
      </w:r>
    </w:p>
    <w:p>
      <w:pPr>
        <w:pStyle w:val="Normal"/>
        <w:ind w:firstLine="720"/>
        <w:jc w:val="both"/>
        <w:rPr/>
      </w:pPr>
      <w:r>
        <w:rPr/>
        <w:t xml:space="preserve">Командир высунулся из укрытия и длинной очередью зацепил парочку сектантов. Пригоршня продолжал поливать противника килограммами свинца. Чехов же делал короткие очереди, экономя патроны. </w:t>
      </w:r>
    </w:p>
    <w:p>
      <w:pPr>
        <w:pStyle w:val="Normal"/>
        <w:ind w:firstLine="720"/>
        <w:jc w:val="both"/>
        <w:rPr/>
      </w:pPr>
      <w:r>
        <w:rPr/>
        <w:t xml:space="preserve">-А Хемуль где? – Пригоршня посмотрел на Мракобеса. </w:t>
      </w:r>
    </w:p>
    <w:p>
      <w:pPr>
        <w:pStyle w:val="Normal"/>
        <w:ind w:firstLine="720"/>
        <w:jc w:val="both"/>
        <w:rPr/>
      </w:pPr>
      <w:r>
        <w:rPr/>
        <w:t xml:space="preserve">-А он в обход пошел, к главным воротам. – ответил командир. </w:t>
      </w:r>
    </w:p>
    <w:p>
      <w:pPr>
        <w:pStyle w:val="Normal"/>
        <w:ind w:firstLine="720"/>
        <w:jc w:val="both"/>
        <w:rPr/>
      </w:pPr>
      <w:r>
        <w:rPr/>
        <w:t xml:space="preserve">-Это хорошо, однако этих темных как комаров стало. Высунулись не пойми откуда. А кстати как так наш Механик? – в ответ один за другим прогремели шесть взрывов. раздался скрежет металла, после чего Мракобес посмотрел на антенны. </w:t>
      </w:r>
    </w:p>
    <w:p>
      <w:pPr>
        <w:pStyle w:val="Normal"/>
        <w:ind w:firstLine="720"/>
        <w:jc w:val="both"/>
        <w:rPr/>
      </w:pPr>
      <w:r>
        <w:rPr/>
        <w:t xml:space="preserve">На месте взрывов был виден черный дым, развороченные конца кабелей валялись где в стороне и тоже дымились. </w:t>
      </w:r>
    </w:p>
    <w:p>
      <w:pPr>
        <w:pStyle w:val="Normal"/>
        <w:ind w:firstLine="720"/>
        <w:jc w:val="both"/>
        <w:rPr/>
      </w:pPr>
      <w:r>
        <w:rPr/>
        <w:t xml:space="preserve">-Все, теперь можно включаться на общий канал. –Мракобес радостно выпустил последние патроны в сектанта, который неудачно высунулся из за небольшого мусорного бака, достал ПДА – Внимание всем, Мы отключили излучение. Повторяю мы отключили излучение. – в ПДА раздался голос Черепа. </w:t>
      </w:r>
    </w:p>
    <w:p>
      <w:pPr>
        <w:pStyle w:val="Normal"/>
        <w:ind w:firstLine="720"/>
        <w:jc w:val="both"/>
        <w:rPr/>
      </w:pPr>
      <w:r>
        <w:rPr/>
        <w:t xml:space="preserve">-Молодцы ребята, держитесь мы уде выступаем, а пока включайтесь в общий канал связи и настраивайте ПДА на свои коммуникаторы. </w:t>
      </w:r>
    </w:p>
    <w:p>
      <w:pPr>
        <w:pStyle w:val="Normal"/>
        <w:ind w:firstLine="720"/>
        <w:jc w:val="both"/>
        <w:rPr/>
      </w:pPr>
      <w:r>
        <w:rPr/>
        <w:t xml:space="preserve">-Понял. – Мракобес без проблем сделал все как говорилось и тут же раскрыл рот от изумления. Он поймал канал связи военных и монолитовцев. </w:t>
      </w:r>
    </w:p>
    <w:p>
      <w:pPr>
        <w:pStyle w:val="Normal"/>
        <w:ind w:firstLine="720"/>
        <w:jc w:val="both"/>
        <w:rPr/>
      </w:pPr>
      <w:r>
        <w:rPr/>
        <w:t xml:space="preserve">-Альфа, это Бета, у меня почти все двухсотые, трехсотые отсутствуют.  </w:t>
      </w:r>
    </w:p>
    <w:p>
      <w:pPr>
        <w:pStyle w:val="Normal"/>
        <w:ind w:firstLine="720"/>
        <w:jc w:val="both"/>
        <w:rPr/>
      </w:pPr>
      <w:r>
        <w:rPr/>
        <w:t xml:space="preserve">-Это Альфа, двигайтесь вперед, излучение отключили не звание гости. Нужно позаботиться, о том, что бы они не насолил нам. </w:t>
      </w:r>
    </w:p>
    <w:p>
      <w:pPr>
        <w:pStyle w:val="Normal"/>
        <w:ind w:firstLine="720"/>
        <w:jc w:val="both"/>
        <w:rPr/>
      </w:pPr>
      <w:r>
        <w:rPr/>
        <w:t xml:space="preserve">-Это Гамма, у меня проблема, две трети личного состава накрыло излучением пока мы отсиживались. И теперь они по оставшимся бойцам стреляют, что делать? </w:t>
      </w:r>
    </w:p>
    <w:p>
      <w:pPr>
        <w:pStyle w:val="Normal"/>
        <w:ind w:firstLine="720"/>
        <w:jc w:val="both"/>
        <w:rPr/>
      </w:pPr>
      <w:r>
        <w:rPr/>
        <w:t xml:space="preserve">-Это Альфа, валите их, они теперь не люди. </w:t>
      </w:r>
    </w:p>
    <w:p>
      <w:pPr>
        <w:pStyle w:val="Normal"/>
        <w:ind w:firstLine="720"/>
        <w:jc w:val="both"/>
        <w:rPr/>
      </w:pPr>
      <w:r>
        <w:rPr/>
        <w:t xml:space="preserve">-Вас понял. – отозвался командир военного отряда. </w:t>
      </w:r>
    </w:p>
    <w:p>
      <w:pPr>
        <w:pStyle w:val="Normal"/>
        <w:ind w:firstLine="720"/>
        <w:jc w:val="both"/>
        <w:rPr/>
      </w:pPr>
      <w:r>
        <w:rPr/>
        <w:t xml:space="preserve">-Сокол 1, 2, 3, даю разрешение на взлет, раскрошите здесь все. </w:t>
      </w:r>
    </w:p>
    <w:p>
      <w:pPr>
        <w:pStyle w:val="Normal"/>
        <w:ind w:firstLine="720"/>
        <w:jc w:val="both"/>
        <w:rPr/>
      </w:pPr>
      <w:r>
        <w:rPr/>
        <w:t xml:space="preserve">-Альфа, это Сокол 1, вас понял. Сто через сто восемьдесят секунд будем в состоянии готовности. </w:t>
      </w:r>
    </w:p>
    <w:p>
      <w:pPr>
        <w:pStyle w:val="Normal"/>
        <w:ind w:firstLine="720"/>
        <w:jc w:val="both"/>
        <w:rPr/>
      </w:pPr>
      <w:r>
        <w:rPr/>
        <w:t xml:space="preserve">-Вас понял Сокола, когда приблизитесь к точке атакуйте восточную и северную часть. Не заденьте нас, мы в западной части радара. </w:t>
      </w:r>
    </w:p>
    <w:p>
      <w:pPr>
        <w:pStyle w:val="Normal"/>
        <w:ind w:firstLine="720"/>
        <w:jc w:val="both"/>
        <w:rPr/>
      </w:pPr>
      <w:r>
        <w:rPr/>
        <w:t xml:space="preserve">-Ага! – смекнул Мракобес. – Значит они возле ворот так и засели. Однако они тоже собирались отключить излучение, или что то другое, почему не использовали вертолеты?  -По разговорам вояк было ясно, что они не использовали вертушки с самого начала, но почему? Это оставалось загадкой. </w:t>
      </w:r>
    </w:p>
    <w:p>
      <w:pPr>
        <w:pStyle w:val="Normal"/>
        <w:ind w:firstLine="720"/>
        <w:jc w:val="both"/>
        <w:rPr/>
      </w:pPr>
      <w:r>
        <w:rPr/>
        <w:t xml:space="preserve">Однако теперь излучение было отключено. Готова не раскалывалась, в глазах больше не двоилось. теперь нужно было найти Механика и Хемуля и дождаться, пока не подойдет основной отряд союзников. </w:t>
      </w:r>
    </w:p>
    <w:p>
      <w:pPr>
        <w:pStyle w:val="Normal"/>
        <w:ind w:firstLine="720"/>
        <w:jc w:val="both"/>
        <w:rPr/>
      </w:pPr>
      <w:r>
        <w:rPr/>
        <w:t xml:space="preserve">-Держись парень, мы скоро. – сказал Мракобес. –А теперь покажем этим пустоголовым болванам, кто мы такие, вперед! – с этими словами командир высунулся из укрытия и под прикрытием Пригоршни направился вперед. </w:t>
      </w:r>
    </w:p>
    <w:p>
      <w:pPr>
        <w:pStyle w:val="Normal"/>
        <w:ind w:firstLine="720"/>
        <w:jc w:val="both"/>
        <w:rPr/>
      </w:pPr>
      <w:r>
        <w:rPr/>
        <w:t xml:space="preserve">                           </w:t>
      </w:r>
      <w:r>
        <w:rPr/>
        <w:t xml:space="preserve">Механик поднялся с земли. Дело было сделано. Излучение было отключено. Теперь нужно было найти Зеленина. Но где он, хорошо, если его накрыло пси – излучением. </w:t>
      </w:r>
    </w:p>
    <w:p>
      <w:pPr>
        <w:pStyle w:val="Normal"/>
        <w:ind w:firstLine="720"/>
        <w:jc w:val="both"/>
        <w:rPr/>
      </w:pPr>
      <w:r>
        <w:rPr/>
        <w:t xml:space="preserve">Услышав гул вертолетов, механик посмотрел в сторону главных ворот. Конечно он не увидел их, однако увидел приближающиеся боевые машины. Три Ми – 24 неслись с запада, и уже начали поливать пулеметами позиции монолитовцев. </w:t>
      </w:r>
    </w:p>
    <w:p>
      <w:pPr>
        <w:pStyle w:val="Normal"/>
        <w:ind w:firstLine="720"/>
        <w:jc w:val="both"/>
        <w:rPr/>
      </w:pPr>
      <w:r>
        <w:rPr/>
        <w:t xml:space="preserve">-Механик, ты молодец! – раздался голос Мракобеса в коммуникаторе. </w:t>
      </w:r>
    </w:p>
    <w:p>
      <w:pPr>
        <w:pStyle w:val="Normal"/>
        <w:ind w:firstLine="720"/>
        <w:jc w:val="both"/>
        <w:rPr/>
      </w:pPr>
      <w:r>
        <w:rPr/>
        <w:t xml:space="preserve">-Вы целы? – поинтересовался парень. </w:t>
      </w:r>
    </w:p>
    <w:p>
      <w:pPr>
        <w:pStyle w:val="Normal"/>
        <w:ind w:firstLine="720"/>
        <w:jc w:val="both"/>
        <w:rPr/>
      </w:pPr>
      <w:r>
        <w:rPr/>
        <w:t xml:space="preserve">-Да, мы пробиваемся к тебе. Сектанты повылазили изо всех щелей. Вояк тоже осталось полно. переключи ПДА на общий канал и будешь в курсе всех событий. Ты только держись, мы идем. </w:t>
      </w:r>
    </w:p>
    <w:p>
      <w:pPr>
        <w:pStyle w:val="Normal"/>
        <w:ind w:firstLine="720"/>
        <w:jc w:val="both"/>
        <w:rPr/>
      </w:pPr>
      <w:r>
        <w:rPr/>
        <w:t xml:space="preserve">-Хорошо. – сталкер переключил ПДА на общий канал и услышал в коммуникаторе все переговоры. </w:t>
      </w:r>
    </w:p>
    <w:p>
      <w:pPr>
        <w:pStyle w:val="Normal"/>
        <w:ind w:firstLine="720"/>
        <w:jc w:val="both"/>
        <w:rPr/>
      </w:pPr>
      <w:r>
        <w:rPr/>
        <w:t xml:space="preserve">-Это Бета, передвигаюсь от ворот к главному зданию. </w:t>
      </w:r>
    </w:p>
    <w:p>
      <w:pPr>
        <w:pStyle w:val="Normal"/>
        <w:ind w:firstLine="720"/>
        <w:jc w:val="both"/>
        <w:rPr/>
      </w:pPr>
      <w:r>
        <w:rPr/>
        <w:t xml:space="preserve">-Вас понял Бета. Продолжайте наступление. </w:t>
      </w:r>
    </w:p>
    <w:p>
      <w:pPr>
        <w:pStyle w:val="Normal"/>
        <w:ind w:firstLine="720"/>
        <w:jc w:val="both"/>
        <w:rPr/>
      </w:pPr>
      <w:r>
        <w:rPr/>
        <w:t xml:space="preserve">-Это Сокол 1, наблюдаю большое скопление противника возле железнодорожного ангара. </w:t>
      </w:r>
    </w:p>
    <w:p>
      <w:pPr>
        <w:pStyle w:val="Normal"/>
        <w:ind w:firstLine="720"/>
        <w:jc w:val="both"/>
        <w:rPr/>
      </w:pPr>
      <w:r>
        <w:rPr/>
        <w:t xml:space="preserve">Так же Механик слышал переговоры сталкеров монолита. Они были не многословны. </w:t>
      </w:r>
    </w:p>
    <w:p>
      <w:pPr>
        <w:pStyle w:val="Normal"/>
        <w:ind w:firstLine="720"/>
        <w:jc w:val="both"/>
        <w:rPr/>
      </w:pPr>
      <w:r>
        <w:rPr/>
        <w:t xml:space="preserve">-Это Адепт. Наблюдаю неверных возле стены. Жестоко сопротивляются. </w:t>
      </w:r>
    </w:p>
    <w:p>
      <w:pPr>
        <w:pStyle w:val="Normal"/>
        <w:ind w:firstLine="720"/>
        <w:jc w:val="both"/>
        <w:rPr/>
      </w:pPr>
      <w:r>
        <w:rPr/>
        <w:t xml:space="preserve">-Это Гурон, уничтожьте неверного отключившего антенны. </w:t>
      </w:r>
    </w:p>
    <w:p>
      <w:pPr>
        <w:pStyle w:val="Normal"/>
        <w:ind w:firstLine="720"/>
        <w:jc w:val="both"/>
        <w:rPr/>
      </w:pPr>
      <w:r>
        <w:rPr/>
        <w:t xml:space="preserve">-Понял мастер. – Механик понял, что сейчас у него будут гости. </w:t>
      </w:r>
    </w:p>
    <w:p>
      <w:pPr>
        <w:pStyle w:val="Normal"/>
        <w:ind w:firstLine="720"/>
        <w:jc w:val="both"/>
        <w:rPr/>
      </w:pPr>
      <w:r>
        <w:rPr/>
        <w:t xml:space="preserve">Первая короткая очередь раздалась сразу же после переговоров. Несколько сектантов прямо на бегу вели огонь. Парень присел и двумя выстрелами скосил одного темного, затем длинной очередью второго и третьего. Четвертый оказался проворнее других. Он резко сделал кувырок  в сторону. Затем дал длинную очередь по Механику. парень не растерялся и отскочил в сторону. И в этот самый момент совсем рядом ударил залп вертолетов.  </w:t>
      </w:r>
    </w:p>
    <w:p>
      <w:pPr>
        <w:pStyle w:val="Normal"/>
        <w:ind w:firstLine="720"/>
        <w:jc w:val="both"/>
        <w:rPr/>
      </w:pPr>
      <w:r>
        <w:rPr/>
        <w:t xml:space="preserve">Несколько ракет, выпущенных военными, разворотили впереди стоящий тепловоз. Громадина взлетела в воздух и развалившись по частям грохнулась, вспарывая бетон. </w:t>
      </w:r>
    </w:p>
    <w:p>
      <w:pPr>
        <w:pStyle w:val="Normal"/>
        <w:ind w:firstLine="720"/>
        <w:jc w:val="both"/>
        <w:rPr/>
      </w:pPr>
      <w:r>
        <w:rPr/>
        <w:t xml:space="preserve">-Это Сокол 1, цель поражена. </w:t>
      </w:r>
    </w:p>
    <w:p>
      <w:pPr>
        <w:pStyle w:val="Normal"/>
        <w:ind w:firstLine="720"/>
        <w:jc w:val="both"/>
        <w:rPr/>
      </w:pPr>
      <w:r>
        <w:rPr/>
        <w:t xml:space="preserve">-Продолжайте наступление. </w:t>
      </w:r>
    </w:p>
    <w:p>
      <w:pPr>
        <w:pStyle w:val="Normal"/>
        <w:ind w:firstLine="720"/>
        <w:jc w:val="both"/>
        <w:rPr/>
      </w:pPr>
      <w:r>
        <w:rPr/>
        <w:t xml:space="preserve">-Альфа, вас понял. </w:t>
      </w:r>
    </w:p>
    <w:p>
      <w:pPr>
        <w:pStyle w:val="Normal"/>
        <w:ind w:firstLine="720"/>
        <w:jc w:val="both"/>
        <w:rPr/>
      </w:pPr>
      <w:r>
        <w:rPr/>
        <w:t xml:space="preserve">Механик перезарядил </w:t>
      </w:r>
      <w:r>
        <w:rPr>
          <w:lang w:val="en-US"/>
        </w:rPr>
        <w:t>MGM</w:t>
      </w:r>
      <w:r>
        <w:rPr/>
        <w:t xml:space="preserve"> и стал продвигаться к главному зданию. Дойдя до уже пылающего ангара, парень свернул за него и наткнулся на военных. Два военных сталкера медленно шли в сопровождении пятерых спецназовцев. </w:t>
      </w:r>
    </w:p>
    <w:p>
      <w:pPr>
        <w:pStyle w:val="Normal"/>
        <w:ind w:firstLine="720"/>
        <w:jc w:val="both"/>
        <w:rPr/>
      </w:pPr>
      <w:r>
        <w:rPr/>
        <w:t xml:space="preserve">Сталкер не мешкая открыл огонь. Трое спецназовцев тут же были убиты. Одного зацепило в ногу и разворотило её. Военные сталкеры и оставшийся боец спецназа, ведя не прицельный огонь, на ходу укрылись за небольшим зданием, прилегающему к ангару. </w:t>
      </w:r>
    </w:p>
    <w:p>
      <w:pPr>
        <w:pStyle w:val="Normal"/>
        <w:ind w:firstLine="720"/>
        <w:jc w:val="both"/>
        <w:rPr/>
      </w:pPr>
      <w:r>
        <w:rPr/>
        <w:t xml:space="preserve">-Это Гамма, обнаружен сталкер. </w:t>
      </w:r>
    </w:p>
    <w:p>
      <w:pPr>
        <w:pStyle w:val="Normal"/>
        <w:ind w:firstLine="720"/>
        <w:jc w:val="both"/>
        <w:rPr/>
      </w:pPr>
      <w:r>
        <w:rPr/>
        <w:t xml:space="preserve">-Уничтожить! – последовал приказ от командира. </w:t>
      </w:r>
    </w:p>
    <w:p>
      <w:pPr>
        <w:pStyle w:val="Normal"/>
        <w:ind w:firstLine="720"/>
        <w:jc w:val="both"/>
        <w:rPr/>
      </w:pPr>
      <w:r>
        <w:rPr/>
        <w:t xml:space="preserve">Военные по очереди кинули сразу по две гранаты. Механик кинулся в сторону, но не успел. Его накрыло суммарной ударной волной. Парень ударился о стену ангара и упал на колени. В тот самый момент вояки высунулись из своего укрытия и стали поливать парня свинцом. Девяти миллиметровые валы ударили по груди и голове. От удара множества пуль сталкера откинуло на спину. механик выбросил вперед руку с автоматом и нажал на курок. Раздался грохот и крики. Затем в него перестали стрелять. Парень упал на спину. В голове звенело с грудь начала побаливать. С трудом поднявшись, сталкер осмотрелся и увидел летящий вертолет. </w:t>
      </w:r>
    </w:p>
    <w:p>
      <w:pPr>
        <w:pStyle w:val="Normal"/>
        <w:ind w:firstLine="720"/>
        <w:jc w:val="both"/>
        <w:rPr/>
      </w:pPr>
      <w:r>
        <w:rPr/>
        <w:t xml:space="preserve">-Это Сокол 3, вижу цель! – машина снизилась и дала залп из пулемета. В то же время Механик пальнул из подствольника. Разрывные пули с грохотом врезались в Гильгамеш, в то время как реактивная граната попала точно в бронированное стекло фонаря вертолета. </w:t>
      </w:r>
    </w:p>
    <w:p>
      <w:pPr>
        <w:pStyle w:val="Normal"/>
        <w:ind w:firstLine="720"/>
        <w:jc w:val="both"/>
        <w:rPr/>
      </w:pPr>
      <w:r>
        <w:rPr/>
        <w:t xml:space="preserve">От удара пулемета, парня подбросило над землей и он пролетев несколько метров, упал на землю.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t xml:space="preserve">                 </w:t>
      </w:r>
    </w:p>
    <w:p>
      <w:pPr>
        <w:pStyle w:val="Normal"/>
        <w:ind w:firstLine="720"/>
        <w:jc w:val="both"/>
        <w:rPr/>
      </w:pPr>
      <w:r>
        <w:rPr/>
        <w:t xml:space="preserve">                   </w:t>
      </w:r>
      <w:r>
        <w:rPr/>
        <w:t xml:space="preserve">Альбинос на бегу перепрыгнула старый, трухлявый пенек и побежала дольше. Круглова следовала за ней. Девушки бежали сломя голову, не боясь даже угодить в аномалию. </w:t>
      </w:r>
    </w:p>
    <w:p>
      <w:pPr>
        <w:pStyle w:val="Normal"/>
        <w:ind w:firstLine="720"/>
        <w:jc w:val="both"/>
        <w:rPr/>
      </w:pPr>
      <w:r>
        <w:rPr/>
        <w:t xml:space="preserve">Грохот боя почти уже стих. наверное военные перебили уже всех долговцев. Однако им нужно было выжить во что бы то не стало. Теперь у них была подробная информация о том, как проникнуть в Лиманск, добраться по подземному шоссе до Припяти, а там и до АЭС не далеко. Им было просто необходимо закрыть портал, ведь от этого зависела судьба всей зоны, да что там, всего человечества. </w:t>
      </w:r>
    </w:p>
    <w:p>
      <w:pPr>
        <w:pStyle w:val="Normal"/>
        <w:ind w:firstLine="720"/>
        <w:jc w:val="both"/>
        <w:rPr/>
      </w:pPr>
      <w:r>
        <w:rPr/>
        <w:t xml:space="preserve">-Погоди, я больше не могу. – задыхаясь сказала Виктория. Альбинос сбавила темп и постепенно остановилась. Девушки стали переводить дыхание. </w:t>
      </w:r>
    </w:p>
    <w:p>
      <w:pPr>
        <w:pStyle w:val="Normal"/>
        <w:ind w:firstLine="720"/>
        <w:jc w:val="both"/>
        <w:rPr/>
      </w:pPr>
      <w:r>
        <w:rPr/>
        <w:t xml:space="preserve">Рыжий лес выглядел зловеще. Деревья в некоторых местах были плотно прижаты друг к другу. В некоторых случаях вовсе перевязаны между собой. </w:t>
      </w:r>
    </w:p>
    <w:p>
      <w:pPr>
        <w:pStyle w:val="Normal"/>
        <w:ind w:firstLine="720"/>
        <w:jc w:val="both"/>
        <w:rPr/>
      </w:pPr>
      <w:r>
        <w:rPr/>
        <w:t xml:space="preserve">-Блин, неужели все там погибли? – спросила Виктория. – Я даже не могу представить, сколько смертей тут уже случилось, и большинство из за меня. </w:t>
      </w:r>
    </w:p>
    <w:p>
      <w:pPr>
        <w:pStyle w:val="Normal"/>
        <w:ind w:firstLine="720"/>
        <w:jc w:val="both"/>
        <w:rPr/>
      </w:pPr>
      <w:r>
        <w:rPr/>
        <w:t xml:space="preserve">-Да перестань, будь жестче! – подняв забрало боевого шлема сказала Альбинос. – Не ты тут виновата. </w:t>
      </w:r>
    </w:p>
    <w:p>
      <w:pPr>
        <w:pStyle w:val="Normal"/>
        <w:ind w:firstLine="720"/>
        <w:jc w:val="both"/>
        <w:rPr/>
      </w:pPr>
      <w:r>
        <w:rPr/>
        <w:t xml:space="preserve">Позади послышался топот множества ног. </w:t>
      </w:r>
    </w:p>
    <w:p>
      <w:pPr>
        <w:pStyle w:val="Normal"/>
        <w:ind w:firstLine="720"/>
        <w:jc w:val="both"/>
        <w:rPr/>
      </w:pPr>
      <w:r>
        <w:rPr/>
        <w:t xml:space="preserve">-Это за нами, бежим скорее! – Альбинос прижала к груди свой Р90, и бросилась вперед. Круглова послушно побежала за ней. </w:t>
      </w:r>
    </w:p>
    <w:p>
      <w:pPr>
        <w:pStyle w:val="Normal"/>
        <w:ind w:firstLine="720"/>
        <w:jc w:val="both"/>
        <w:rPr/>
      </w:pPr>
      <w:r>
        <w:rPr/>
        <w:t xml:space="preserve">             </w:t>
      </w:r>
      <w:r>
        <w:rPr/>
        <w:t xml:space="preserve">Ломая сучья и ветки, девушки неслись по узкой тропинке, которая вела к одному из ответвлений угольной шахты. Именно туда нужно было направиться девушкам. По словам Болотного доктора, именно через этот тоннель, они смогут попасть в Лиманск, минуя мост. Это был наиболее быстрый , но опасный путь. </w:t>
      </w:r>
    </w:p>
    <w:p>
      <w:pPr>
        <w:pStyle w:val="Normal"/>
        <w:ind w:firstLine="720"/>
        <w:jc w:val="both"/>
        <w:rPr/>
      </w:pPr>
      <w:r>
        <w:rPr/>
        <w:t xml:space="preserve">Погоня нарастала.  Привыкшие к марш – броскам военные, быстро нагоняли уже подуставших девушек. Свкоре с разных сторон начали раздаваться звуки рикошета. Военные уже почти сократили расстояние до предельного выстрела. Однако извилистая тропинка между деревьями не позволяла стрелять из далека. </w:t>
      </w:r>
    </w:p>
    <w:p>
      <w:pPr>
        <w:pStyle w:val="Normal"/>
        <w:ind w:firstLine="720"/>
        <w:jc w:val="both"/>
        <w:rPr/>
      </w:pPr>
      <w:r>
        <w:rPr/>
        <w:t xml:space="preserve">Что было странного, на этой тропинке не было ни единой аномалии. В то время как стоило только оступиться и попадешься в ловушку. Аномалии в безграничном числе виднелись в чаще леса. </w:t>
      </w:r>
    </w:p>
    <w:p>
      <w:pPr>
        <w:pStyle w:val="Normal"/>
        <w:ind w:firstLine="720"/>
        <w:jc w:val="both"/>
        <w:rPr/>
      </w:pPr>
      <w:r>
        <w:rPr/>
        <w:t xml:space="preserve">-Давай же, бастре! – Альбинос прибавила темп, однако бег в броне костюме измотал девушку. Она начала сбавлять. </w:t>
      </w:r>
    </w:p>
    <w:p>
      <w:pPr>
        <w:pStyle w:val="Normal"/>
        <w:ind w:firstLine="720"/>
        <w:jc w:val="both"/>
        <w:rPr/>
      </w:pPr>
      <w:r>
        <w:rPr/>
        <w:t xml:space="preserve">Выстрелов стало все больше. Теперь они уже стали точнее, пули со свистом пролетали над головой и ногами. Еще немного и буде прямое попадание. И тут как на помощь девушкам, тропинка резко свернула вправо и оборвалась большим оврагом. </w:t>
      </w:r>
    </w:p>
    <w:p>
      <w:pPr>
        <w:pStyle w:val="Normal"/>
        <w:ind w:firstLine="720"/>
        <w:jc w:val="both"/>
        <w:rPr/>
      </w:pPr>
      <w:r>
        <w:rPr/>
        <w:t xml:space="preserve">-Прыгай! – Альбинос пропустила вперед Круглову. Та прыгнула и прокатившись кубарем, остановилась почти у самого подножия оврага. </w:t>
      </w:r>
    </w:p>
    <w:p>
      <w:pPr>
        <w:pStyle w:val="Normal"/>
        <w:ind w:firstLine="720"/>
        <w:jc w:val="both"/>
        <w:rPr/>
      </w:pPr>
      <w:r>
        <w:rPr/>
        <w:t xml:space="preserve">               </w:t>
      </w:r>
      <w:r>
        <w:rPr/>
        <w:t xml:space="preserve">Альбинос Спустилась на склон и упершись в край оврага, приготовилась встречать гостей. </w:t>
      </w:r>
    </w:p>
    <w:p>
      <w:pPr>
        <w:pStyle w:val="Normal"/>
        <w:ind w:firstLine="720"/>
        <w:jc w:val="both"/>
        <w:rPr/>
      </w:pPr>
      <w:r>
        <w:rPr/>
        <w:t xml:space="preserve">Не много погодя из за поворота вылетело сразу же двое спецназовцев. Девушка уже прицелилась в то место, где примерно находились головы, и открыла огонь. Скорострельный пистолет – пулемет зарокотал и пробил шлем и выпуклое забрало, первого военного. Тот даже не пискнув по инерции проехал вперед и затих. Второй попытался затормозить, но ему не удалось. Он заскользил по земле, однако длинная очередь, выпушенная в грудь Альбиносом, остановила солдата и тот закинув ноги выше головы, приземлился рядом со своим напарником. </w:t>
      </w:r>
    </w:p>
    <w:p>
      <w:pPr>
        <w:pStyle w:val="Normal"/>
        <w:ind w:firstLine="720"/>
        <w:jc w:val="both"/>
        <w:rPr/>
      </w:pPr>
      <w:r>
        <w:rPr/>
        <w:t xml:space="preserve">Больше ни кто не появлялся. Военные прознали про уловку, и не хотели угодить под пули. </w:t>
      </w:r>
    </w:p>
    <w:p>
      <w:pPr>
        <w:pStyle w:val="Normal"/>
        <w:ind w:firstLine="720"/>
        <w:jc w:val="both"/>
        <w:rPr/>
      </w:pPr>
      <w:r>
        <w:rPr/>
        <w:t xml:space="preserve">-Вика, давай на верх, я прикрываю, затем когда доберешься до верха, бери под прицел тропинку, как я переберусь, скрываемся. – сказала м микрофон Альбинос. </w:t>
      </w:r>
    </w:p>
    <w:p>
      <w:pPr>
        <w:pStyle w:val="Normal"/>
        <w:ind w:firstLine="720"/>
        <w:jc w:val="both"/>
        <w:rPr/>
      </w:pPr>
      <w:r>
        <w:rPr/>
        <w:t xml:space="preserve">-Сейчас. – Виктория стала карабкаться наверх. В наушнике было слышно её частое , тяжелое и прерывистое дыхание. </w:t>
      </w:r>
    </w:p>
    <w:p>
      <w:pPr>
        <w:pStyle w:val="Normal"/>
        <w:ind w:firstLine="720"/>
        <w:jc w:val="both"/>
        <w:rPr/>
      </w:pPr>
      <w:r>
        <w:rPr/>
        <w:t xml:space="preserve">-Готово. – сказал она. Альбинос развернулась и на попе, проехала по склону до конца, затем быстро стала забираться. И в тот самый момент раздался шум позади. </w:t>
      </w:r>
    </w:p>
    <w:p>
      <w:pPr>
        <w:pStyle w:val="Normal"/>
        <w:ind w:firstLine="720"/>
        <w:jc w:val="both"/>
        <w:rPr/>
      </w:pPr>
      <w:r>
        <w:rPr/>
        <w:t xml:space="preserve">-Огонь! – девушка обернулась и увидела на вершине оврага военного сталкера, который целился в неё. Альбинос вскинула оружие, но было уже поздно. Раздался выстрел. Короткая очередь пронеслась в миллиметре от головы девушки, затем ушла куда то вверх. Военный повалился в овраг с пробитым забралом из которого потекла кровь. </w:t>
      </w:r>
    </w:p>
    <w:p>
      <w:pPr>
        <w:pStyle w:val="Normal"/>
        <w:ind w:firstLine="720"/>
        <w:jc w:val="both"/>
        <w:rPr/>
      </w:pPr>
      <w:r>
        <w:rPr/>
        <w:t xml:space="preserve">Альбинос подняла голову и увидела Викторию. Она стаяла держа под прицелом тропу. Ствол её </w:t>
      </w:r>
      <w:r>
        <w:rPr>
          <w:lang w:val="en-US"/>
        </w:rPr>
        <w:t>LR</w:t>
      </w:r>
      <w:r>
        <w:rPr/>
        <w:t xml:space="preserve">300 еще дымился. Увидев напарницу, Круглова подала её руку. </w:t>
      </w:r>
    </w:p>
    <w:p>
      <w:pPr>
        <w:pStyle w:val="Normal"/>
        <w:ind w:firstLine="720"/>
        <w:jc w:val="both"/>
        <w:rPr/>
      </w:pPr>
      <w:r>
        <w:rPr/>
        <w:t xml:space="preserve">-Спасибо. – сказала Альбинос. </w:t>
      </w:r>
    </w:p>
    <w:p>
      <w:pPr>
        <w:pStyle w:val="Normal"/>
        <w:ind w:firstLine="720"/>
        <w:jc w:val="both"/>
        <w:rPr/>
      </w:pPr>
      <w:r>
        <w:rPr/>
        <w:t xml:space="preserve">-Это, да не за что, пошли быстрее. – Виктория развернулась и бегом побежала дольше по тропинке, которая опять уходила в чащу. </w:t>
      </w:r>
    </w:p>
    <w:p>
      <w:pPr>
        <w:pStyle w:val="Normal"/>
        <w:ind w:firstLine="720"/>
        <w:jc w:val="both"/>
        <w:rPr/>
      </w:pPr>
      <w:r>
        <w:rPr/>
        <w:t xml:space="preserve">В голосе девушки была уверенность. Она смогла защитить Альбиноса, и была готова защищать столько, сколько потребуется. </w:t>
      </w:r>
    </w:p>
    <w:p>
      <w:pPr>
        <w:pStyle w:val="Normal"/>
        <w:ind w:firstLine="720"/>
        <w:jc w:val="both"/>
        <w:rPr/>
      </w:pPr>
      <w:r>
        <w:rPr/>
        <w:t xml:space="preserve">          </w:t>
      </w:r>
      <w:r>
        <w:rPr/>
        <w:t xml:space="preserve">Вскоре тропинка вывела девушек к небольшому входу в шахту, возле которого лежало несколько перевернутых вагонеток. заняв позиции позади двух наиболее подходящий из них, девушки заняли круговую оборону. Альбинос держала под прицелом тропинку, Виктория всматривалась в зияющую дыру прохода. </w:t>
      </w:r>
    </w:p>
    <w:p>
      <w:pPr>
        <w:pStyle w:val="Normal"/>
        <w:ind w:firstLine="720"/>
        <w:jc w:val="both"/>
        <w:rPr/>
      </w:pPr>
      <w:r>
        <w:rPr/>
        <w:t xml:space="preserve">Гости не заставили себя долго ждать. Военные появились после того, как из тоннеля с ревом выпрыгнуло несколько снорков. </w:t>
      </w:r>
    </w:p>
    <w:p>
      <w:pPr>
        <w:pStyle w:val="Normal"/>
        <w:ind w:firstLine="720"/>
        <w:jc w:val="both"/>
        <w:rPr/>
      </w:pPr>
      <w:r>
        <w:rPr/>
        <w:t xml:space="preserve">-Порвать! – закричала Альбинос и короткими очередями стала отстреливаться от вояк. Виктория длинной очередью вынесла мутантов из игрового поля. </w:t>
      </w:r>
    </w:p>
    <w:p>
      <w:pPr>
        <w:pStyle w:val="Normal"/>
        <w:ind w:firstLine="720"/>
        <w:jc w:val="both"/>
        <w:rPr/>
      </w:pPr>
      <w:r>
        <w:rPr/>
        <w:t xml:space="preserve">пули рикошетили по вагонеткам. Военные сталкеры и спецназ, не жалели патронов. Затем в след за свинцовым сахарком, в чаек полетели дольки лимона. Сразу три гранаты упали позади последних вагонеток. </w:t>
      </w:r>
    </w:p>
    <w:p>
      <w:pPr>
        <w:pStyle w:val="Normal"/>
        <w:ind w:firstLine="720"/>
        <w:jc w:val="both"/>
        <w:rPr/>
      </w:pPr>
      <w:r>
        <w:rPr/>
        <w:t xml:space="preserve">-Ложись! Альбинос схватила Круглову за пояс и потащила за собой в лежащую боком вагонетку. Прогремел взрыв. Грохот эхом прокатился по стенкам вагонетки. Девушки быстро очухавшись, поделились с военными своими сортами лимона. </w:t>
      </w:r>
    </w:p>
    <w:p>
      <w:pPr>
        <w:pStyle w:val="Normal"/>
        <w:ind w:firstLine="720"/>
        <w:jc w:val="both"/>
        <w:rPr/>
      </w:pPr>
      <w:r>
        <w:rPr/>
        <w:t xml:space="preserve">-Граната! – заорал один из вояк, затем грохнуло так, что вагонетка затряслась. Затем наступила тишина. </w:t>
      </w:r>
    </w:p>
    <w:p>
      <w:pPr>
        <w:pStyle w:val="Normal"/>
        <w:ind w:firstLine="720"/>
        <w:jc w:val="both"/>
        <w:rPr/>
      </w:pPr>
      <w:r>
        <w:rPr/>
        <w:t xml:space="preserve">-Это что за граната была? – ошарашено спросила Альбинос, осторожно поднимаясь из укрытия. </w:t>
      </w:r>
    </w:p>
    <w:p>
      <w:pPr>
        <w:pStyle w:val="Normal"/>
        <w:ind w:firstLine="720"/>
        <w:jc w:val="both"/>
        <w:rPr/>
      </w:pPr>
      <w:r>
        <w:rPr/>
        <w:t xml:space="preserve">-Обычная оборонительная граната. Её рекомендуется бросать из за укрытия. Радиус поражения двести метров. В то время как у противника были наступательные гранаты, радиус поражения которых всего лишь двадцать метром. </w:t>
      </w:r>
    </w:p>
    <w:p>
      <w:pPr>
        <w:pStyle w:val="Normal"/>
        <w:ind w:firstLine="720"/>
        <w:jc w:val="both"/>
        <w:rPr/>
      </w:pPr>
      <w:r>
        <w:rPr/>
        <w:t xml:space="preserve">-Ни чего себе. – Альбинос осмотрела место взрыва и четыре трупа. – Кто тебя этому научил? </w:t>
      </w:r>
    </w:p>
    <w:p>
      <w:pPr>
        <w:pStyle w:val="Normal"/>
        <w:ind w:firstLine="720"/>
        <w:jc w:val="both"/>
        <w:rPr/>
      </w:pPr>
      <w:r>
        <w:rPr/>
        <w:t xml:space="preserve">-В учебной части я была способной ученицей. – ответила Виктория. </w:t>
      </w:r>
    </w:p>
    <w:p>
      <w:pPr>
        <w:pStyle w:val="Normal"/>
        <w:ind w:firstLine="720"/>
        <w:jc w:val="both"/>
        <w:rPr/>
      </w:pPr>
      <w:r>
        <w:rPr/>
        <w:t xml:space="preserve">-Да… - напарница присвистнула и развернулась к тоннелю лицом. </w:t>
      </w:r>
    </w:p>
    <w:p>
      <w:pPr>
        <w:pStyle w:val="Normal"/>
        <w:ind w:firstLine="720"/>
        <w:jc w:val="both"/>
        <w:rPr/>
      </w:pPr>
      <w:r>
        <w:rPr/>
        <w:t xml:space="preserve">-Ну что пошли, время даром терять не чего. – Круглова уверенно зашагала ко входу. Альбинос удивилась, в слабой и немного меланхоличной девушке проснулась не то, что уверенность и твердость,  в ней пылала жестокость. И это было не плохо, по крайней мере Виктория из обузы постепенно превращалась в отличного бойца. Альбинос уже начала подумывать о том, что если после выполнения из миссии контакт с Механиком полностью утратится, Виктория вполне легко сможет его заменить. </w:t>
      </w:r>
    </w:p>
    <w:p>
      <w:pPr>
        <w:pStyle w:val="Normal"/>
        <w:ind w:firstLine="720"/>
        <w:jc w:val="both"/>
        <w:rPr/>
      </w:pPr>
      <w:r>
        <w:rPr/>
        <w:t xml:space="preserve">                                   </w:t>
      </w:r>
      <w:r>
        <w:rPr/>
        <w:t xml:space="preserve">Тоннель углублялся пол землю. Рельсы для вагонеток вели вниз, исчезая в темноте. Со стен капала вода. Кое где были лужи зеленого студня. Девушки шли неторопливо. осматривая каждый метр перед собой. Приборы ночного видения, подсвеченные слабым светом аномалий  студень, давали прекрасную картинку. </w:t>
      </w:r>
    </w:p>
    <w:p>
      <w:pPr>
        <w:pStyle w:val="Normal"/>
        <w:ind w:firstLine="720"/>
        <w:jc w:val="both"/>
        <w:rPr/>
      </w:pPr>
      <w:r>
        <w:rPr/>
        <w:t xml:space="preserve">-Интересно, почему тут нет мутантов? – спросила Виктория. –Я только двоих снорков и прикончила. </w:t>
      </w:r>
    </w:p>
    <w:p>
      <w:pPr>
        <w:pStyle w:val="Normal"/>
        <w:ind w:firstLine="720"/>
        <w:jc w:val="both"/>
        <w:rPr/>
      </w:pPr>
      <w:r>
        <w:rPr/>
        <w:t xml:space="preserve">-А тебе надо больше? – Альбинос недовольно посмотрела на напарницу. –Скажи спасибо, что их нет. Быстрее дойдем до города. </w:t>
      </w:r>
    </w:p>
    <w:p>
      <w:pPr>
        <w:pStyle w:val="Normal"/>
        <w:ind w:firstLine="720"/>
        <w:jc w:val="both"/>
        <w:rPr/>
      </w:pPr>
      <w:r>
        <w:rPr/>
        <w:t xml:space="preserve">Постепенно тоннель выровнялся и стал поворачивать налево. Девушки шагали обходя аномалии и готовясь к любому нападению мутантов. Постепенно тоннель  стал заворачивать все глубже. Впереди был большой зал. В котором было сразу два направления. Одно прямо по направлению, второе видимо уходило направо, и проходило через все помещение. Это было видно судя потому, что рельсы раздвоились. </w:t>
      </w:r>
    </w:p>
    <w:p>
      <w:pPr>
        <w:pStyle w:val="Normal"/>
        <w:ind w:firstLine="720"/>
        <w:jc w:val="both"/>
        <w:rPr/>
      </w:pPr>
      <w:r>
        <w:rPr/>
        <w:t xml:space="preserve">-И куда идти? – вопросительно посмотрев на Альбиноса, Виктория поняла, что сначала прямо. Но дойдя до развилки, перед девушками предстал завал. Не говоря ни слова, Альбинос развернулась и водя стволом Р90 из стороны в сторону пошла по другим рельсам. </w:t>
      </w:r>
    </w:p>
    <w:p>
      <w:pPr>
        <w:pStyle w:val="Normal"/>
        <w:ind w:firstLine="720"/>
        <w:jc w:val="both"/>
        <w:rPr/>
      </w:pPr>
      <w:r>
        <w:rPr/>
        <w:t xml:space="preserve">-А что мы будем делать, если и другое направление выведет в тупик? Как нам потом… - впереди послышался лязг металла. Девушки мгновенно насторожились. По мере продвижения, лязг становился все более громким. И затем пройдя еще несколько метров, девушки увидели такую картину, от которой чуть не выронили оружие. </w:t>
      </w:r>
    </w:p>
    <w:p>
      <w:pPr>
        <w:pStyle w:val="Normal"/>
        <w:ind w:firstLine="720"/>
        <w:jc w:val="both"/>
        <w:rPr/>
      </w:pPr>
      <w:r>
        <w:rPr/>
        <w:t xml:space="preserve">Один шахтер, который уже стал зомби, колотил кувалдой по колесам вагонетки, стоящей на рельсах. А еще трое пытались сдвинуть её с места. </w:t>
      </w:r>
    </w:p>
    <w:p>
      <w:pPr>
        <w:pStyle w:val="Normal"/>
        <w:ind w:firstLine="720"/>
        <w:jc w:val="both"/>
        <w:rPr/>
      </w:pPr>
      <w:r>
        <w:rPr/>
        <w:t xml:space="preserve">-Это еще что? – Круглова вылупила глаза. – Ими что, кто то управляет? </w:t>
      </w:r>
    </w:p>
    <w:p>
      <w:pPr>
        <w:pStyle w:val="Normal"/>
        <w:ind w:firstLine="720"/>
        <w:jc w:val="both"/>
        <w:rPr/>
      </w:pPr>
      <w:r>
        <w:rPr/>
        <w:t xml:space="preserve">-Да похоже что нет. – тихо ответила Альбинос. – Замбии по старой памяти занимаются привычным делом. Работают. </w:t>
      </w:r>
    </w:p>
    <w:p>
      <w:pPr>
        <w:pStyle w:val="Normal"/>
        <w:ind w:firstLine="720"/>
        <w:jc w:val="both"/>
        <w:rPr/>
      </w:pPr>
      <w:r>
        <w:rPr/>
        <w:t xml:space="preserve">-А как такое возможно, мозги то у них гнилые, в слизь вонючую превратились? </w:t>
      </w:r>
    </w:p>
    <w:p>
      <w:pPr>
        <w:pStyle w:val="Normal"/>
        <w:ind w:firstLine="720"/>
        <w:jc w:val="both"/>
        <w:rPr/>
      </w:pPr>
      <w:r>
        <w:rPr/>
        <w:t xml:space="preserve">-Мне рассказывали, что зомби, если ими ни кто не управляет, по памяти движений занимаются тем, чем обычно они занимались когда еще были людьми, или тем, что делали не за долго до того, как превратились в мертвецов. – пояснила Альбинос. –Я даже встречала в Припяти одного зомби, который инстинктивно полы мыл, а другой грибы собирал в небольшом леске. некоторые сталкеры хвалились, что их лечил таинственных зомби – лекарь, который когда то работал врачом в Припяти. И говорят неплохо лечил. </w:t>
      </w:r>
    </w:p>
    <w:p>
      <w:pPr>
        <w:pStyle w:val="Normal"/>
        <w:ind w:firstLine="720"/>
        <w:jc w:val="both"/>
        <w:rPr/>
      </w:pPr>
      <w:r>
        <w:rPr/>
        <w:t xml:space="preserve">-А много их сохранилось, зомби, которые были обращены сразу же после второй катастрофы? –Виктория задумалась. </w:t>
      </w:r>
    </w:p>
    <w:p>
      <w:pPr>
        <w:pStyle w:val="Normal"/>
        <w:ind w:firstLine="720"/>
        <w:jc w:val="both"/>
        <w:rPr/>
      </w:pPr>
      <w:r>
        <w:rPr/>
        <w:t xml:space="preserve">-Не знаю, наверное достаточно. – ответила напарница. </w:t>
      </w:r>
    </w:p>
    <w:p>
      <w:pPr>
        <w:pStyle w:val="Normal"/>
        <w:ind w:firstLine="720"/>
        <w:jc w:val="both"/>
        <w:rPr/>
      </w:pPr>
      <w:r>
        <w:rPr/>
        <w:t xml:space="preserve">-А ты и раньше в Припяти была? </w:t>
      </w:r>
    </w:p>
    <w:p>
      <w:pPr>
        <w:pStyle w:val="Normal"/>
        <w:ind w:firstLine="720"/>
        <w:jc w:val="both"/>
        <w:rPr/>
      </w:pPr>
      <w:r>
        <w:rPr/>
        <w:t>-Да, мы в экспедиции участвовали, вместе с Механиком. Он как охранник, я в роли помощницы ученых.</w:t>
      </w:r>
    </w:p>
    <w:p>
      <w:pPr>
        <w:pStyle w:val="Normal"/>
        <w:ind w:firstLine="720"/>
        <w:jc w:val="both"/>
        <w:rPr/>
      </w:pPr>
      <w:r>
        <w:rPr/>
        <w:t xml:space="preserve">-Да, у как там? </w:t>
      </w:r>
    </w:p>
    <w:p>
      <w:pPr>
        <w:pStyle w:val="Normal"/>
        <w:ind w:firstLine="720"/>
        <w:jc w:val="both"/>
        <w:rPr/>
      </w:pPr>
      <w:r>
        <w:rPr/>
        <w:t xml:space="preserve">-Мрачно. – и тут Альбинос резко повернулась, по тому, что кто то положил её руку на плечо. </w:t>
      </w:r>
    </w:p>
    <w:p>
      <w:pPr>
        <w:pStyle w:val="Normal"/>
        <w:ind w:firstLine="720"/>
        <w:jc w:val="both"/>
        <w:rPr/>
      </w:pPr>
      <w:r>
        <w:rPr/>
        <w:t xml:space="preserve">                      </w:t>
      </w:r>
      <w:r>
        <w:rPr/>
        <w:t xml:space="preserve">Здоровенный рыжий зомби стоял перед девушкой, и смотрел на неё своими уже сгнившими глазами. Лицо его сохранилось не плохо. Лишь только нос провалился, губы почти отсутствовали, да и глаза выкатились из орбит и высохли. </w:t>
      </w:r>
    </w:p>
    <w:p>
      <w:pPr>
        <w:pStyle w:val="Normal"/>
        <w:ind w:firstLine="720"/>
        <w:jc w:val="both"/>
        <w:rPr/>
      </w:pPr>
      <w:r>
        <w:rPr/>
        <w:t xml:space="preserve">-Нельзя. – прохрипел наждаком зомби. –Нельзя тут. Опасно. Назад. </w:t>
      </w:r>
    </w:p>
    <w:p>
      <w:pPr>
        <w:pStyle w:val="Normal"/>
        <w:ind w:firstLine="720"/>
        <w:jc w:val="both"/>
        <w:rPr/>
      </w:pPr>
      <w:r>
        <w:rPr/>
        <w:t xml:space="preserve">-Он что еще и говорит? – изумилась Круглова. </w:t>
      </w:r>
    </w:p>
    <w:p>
      <w:pPr>
        <w:pStyle w:val="Normal"/>
        <w:ind w:firstLine="720"/>
        <w:jc w:val="both"/>
        <w:rPr/>
      </w:pPr>
      <w:r>
        <w:rPr/>
        <w:t xml:space="preserve">-Кто? – мертвец повернул голову к девушке. –Опасно, здесь. </w:t>
      </w:r>
    </w:p>
    <w:p>
      <w:pPr>
        <w:pStyle w:val="Normal"/>
        <w:ind w:firstLine="720"/>
        <w:jc w:val="both"/>
        <w:rPr/>
      </w:pPr>
      <w:r>
        <w:rPr/>
        <w:t xml:space="preserve">Он убрал руку с плеча Альбиноса. Как оказалось в другой он держал здоровенную, ржавую кирку. </w:t>
      </w:r>
    </w:p>
    <w:p>
      <w:pPr>
        <w:pStyle w:val="Normal"/>
        <w:ind w:firstLine="720"/>
        <w:jc w:val="both"/>
        <w:rPr/>
      </w:pPr>
      <w:r>
        <w:rPr/>
        <w:t xml:space="preserve">-Нам надо в Лиманск. – начала входить в контакт Виктория. –Понимаете? </w:t>
      </w:r>
    </w:p>
    <w:p>
      <w:pPr>
        <w:pStyle w:val="Normal"/>
        <w:ind w:firstLine="720"/>
        <w:jc w:val="both"/>
        <w:rPr/>
      </w:pPr>
      <w:r>
        <w:rPr/>
        <w:t xml:space="preserve">-Ли… Ли – манск. – зомби трудно и медленно говорил. –Там нельзя. Опасно. </w:t>
      </w:r>
    </w:p>
    <w:p>
      <w:pPr>
        <w:pStyle w:val="Normal"/>
        <w:ind w:firstLine="720"/>
        <w:jc w:val="both"/>
        <w:rPr/>
      </w:pPr>
      <w:r>
        <w:rPr/>
        <w:t xml:space="preserve">-Нам очень нужно, понимаете? </w:t>
      </w:r>
    </w:p>
    <w:p>
      <w:pPr>
        <w:pStyle w:val="Normal"/>
        <w:ind w:firstLine="720"/>
        <w:jc w:val="both"/>
        <w:rPr/>
      </w:pPr>
      <w:r>
        <w:rPr/>
        <w:t xml:space="preserve">-Лиманск, опасно, там. Лиманск – могила. Там ученые, там, ежи. </w:t>
      </w:r>
    </w:p>
    <w:p>
      <w:pPr>
        <w:pStyle w:val="Normal"/>
        <w:ind w:firstLine="720"/>
        <w:jc w:val="both"/>
        <w:rPr/>
      </w:pPr>
      <w:r>
        <w:rPr/>
        <w:t xml:space="preserve">-Ежи, изумилась Круглова. </w:t>
      </w:r>
    </w:p>
    <w:p>
      <w:pPr>
        <w:pStyle w:val="Normal"/>
        <w:ind w:firstLine="720"/>
        <w:jc w:val="both"/>
        <w:rPr/>
      </w:pPr>
      <w:r>
        <w:rPr/>
        <w:t xml:space="preserve">-Ежи, большие ежи. – зомби хрипел как наждак. </w:t>
      </w:r>
    </w:p>
    <w:p>
      <w:pPr>
        <w:pStyle w:val="Normal"/>
        <w:ind w:firstLine="720"/>
        <w:jc w:val="both"/>
        <w:rPr/>
      </w:pPr>
      <w:r>
        <w:rPr/>
        <w:t xml:space="preserve">-В Лиманске? – Виктория решила уточнить все да конца. </w:t>
      </w:r>
    </w:p>
    <w:p>
      <w:pPr>
        <w:pStyle w:val="Normal"/>
        <w:ind w:firstLine="720"/>
        <w:jc w:val="both"/>
        <w:rPr/>
      </w:pPr>
      <w:r>
        <w:rPr/>
        <w:t xml:space="preserve">-Нет, дальше по тоннелю, Мы проход засыпали, а они…- мертвец помолчал. –Прорыли я-му. Вот мы вагонетку, хотим, туда, как пробку. </w:t>
      </w:r>
    </w:p>
    <w:p>
      <w:pPr>
        <w:pStyle w:val="Normal"/>
        <w:ind w:firstLine="720"/>
        <w:jc w:val="both"/>
        <w:rPr/>
      </w:pPr>
      <w:r>
        <w:rPr/>
        <w:t xml:space="preserve">-У нас оружие, мы справимся. – Альбинос потрясла перед собой пистолетом - пулеметом. </w:t>
      </w:r>
    </w:p>
    <w:p>
      <w:pPr>
        <w:pStyle w:val="Normal"/>
        <w:ind w:firstLine="720"/>
        <w:jc w:val="both"/>
        <w:rPr/>
      </w:pPr>
      <w:r>
        <w:rPr/>
        <w:t xml:space="preserve">-Оружие. Вы, эти… чистильщики? </w:t>
      </w:r>
    </w:p>
    <w:p>
      <w:pPr>
        <w:pStyle w:val="Normal"/>
        <w:ind w:firstLine="720"/>
        <w:jc w:val="both"/>
        <w:rPr/>
      </w:pPr>
      <w:r>
        <w:rPr/>
        <w:t xml:space="preserve">-Да, мы чистильщики. – соврала девушка. – Мы от главного вашего пришли. </w:t>
      </w:r>
    </w:p>
    <w:p>
      <w:pPr>
        <w:pStyle w:val="Normal"/>
        <w:ind w:firstLine="720"/>
        <w:jc w:val="both"/>
        <w:rPr/>
      </w:pPr>
      <w:r>
        <w:rPr/>
        <w:t xml:space="preserve">-Ну, тогда, - зомби направился к своим напарникам, которые все еще пытались стронуть вагонетку с мета. –Тут чистильщики. </w:t>
      </w:r>
    </w:p>
    <w:p>
      <w:pPr>
        <w:pStyle w:val="Normal"/>
        <w:ind w:firstLine="720"/>
        <w:jc w:val="both"/>
        <w:rPr/>
      </w:pPr>
      <w:r>
        <w:rPr/>
        <w:t xml:space="preserve">Все пятеро мертвецов уставились на девушек. </w:t>
      </w:r>
    </w:p>
    <w:p>
      <w:pPr>
        <w:pStyle w:val="Normal"/>
        <w:ind w:firstLine="720"/>
        <w:jc w:val="both"/>
        <w:rPr/>
      </w:pPr>
      <w:r>
        <w:rPr/>
        <w:t xml:space="preserve">-Тогда вам туда. – зомби указал на рельсы, которые плавно уходили влево. </w:t>
      </w:r>
    </w:p>
    <w:p>
      <w:pPr>
        <w:pStyle w:val="Normal"/>
        <w:ind w:firstLine="720"/>
        <w:jc w:val="both"/>
        <w:rPr/>
      </w:pPr>
      <w:r>
        <w:rPr/>
        <w:t xml:space="preserve">-Большое спасибо. – сказала Виктория и направилась вместе с Альбиносом дальше по рельсам. </w:t>
      </w:r>
    </w:p>
    <w:p>
      <w:pPr>
        <w:pStyle w:val="Normal"/>
        <w:ind w:firstLine="720"/>
        <w:jc w:val="both"/>
        <w:rPr/>
      </w:pPr>
      <w:r>
        <w:rPr/>
        <w:t xml:space="preserve">-Постойте… мы проход не закроем, вы возвращайтесь. – зомби проводили взглядом девушек и остались в темноте. </w:t>
      </w:r>
    </w:p>
    <w:p>
      <w:pPr>
        <w:pStyle w:val="Normal"/>
        <w:ind w:firstLine="720"/>
        <w:jc w:val="both"/>
        <w:rPr/>
      </w:pPr>
      <w:r>
        <w:rPr/>
        <w:t xml:space="preserve">-Хорошо. – в след крикнула Виктория. </w:t>
      </w:r>
    </w:p>
    <w:p>
      <w:pPr>
        <w:pStyle w:val="Normal"/>
        <w:ind w:firstLine="720"/>
        <w:jc w:val="both"/>
        <w:rPr/>
      </w:pPr>
      <w:r>
        <w:rPr/>
        <w:t xml:space="preserve">Девушки пошли по рельсам и оказались перед завалом, в котором сверху была лазейка. Достаточно большая. </w:t>
      </w:r>
    </w:p>
    <w:p>
      <w:pPr>
        <w:pStyle w:val="Normal"/>
        <w:ind w:firstLine="720"/>
        <w:jc w:val="both"/>
        <w:rPr/>
      </w:pPr>
      <w:r>
        <w:rPr/>
        <w:t xml:space="preserve">-Ну что, пошли? – Альбинос двинулась вперед и взобравшись по земле, перебралась через лазейку. Дождавшись напарницу, она медленно пошла вперед. </w:t>
      </w:r>
    </w:p>
    <w:p>
      <w:pPr>
        <w:pStyle w:val="Normal"/>
        <w:ind w:firstLine="720"/>
        <w:jc w:val="both"/>
        <w:rPr/>
      </w:pPr>
      <w:r>
        <w:rPr/>
        <w:t xml:space="preserve">                             </w:t>
      </w:r>
      <w:r>
        <w:rPr/>
        <w:t xml:space="preserve">Теперь тоннель был уже не таким, каким они видели его до встречи с зомби. Черные стены были словно из гудрона сделаны. Рельсы тоже выглядели черными. Земля под ногами была по ощущениям тверже бетона. </w:t>
      </w:r>
    </w:p>
    <w:p>
      <w:pPr>
        <w:pStyle w:val="Normal"/>
        <w:ind w:firstLine="720"/>
        <w:jc w:val="both"/>
        <w:rPr/>
      </w:pPr>
      <w:r>
        <w:rPr/>
        <w:t xml:space="preserve">-Интересно, про каких ежей говорил зомби? – вновь начала задавать вопросы Виктория. </w:t>
      </w:r>
    </w:p>
    <w:p>
      <w:pPr>
        <w:pStyle w:val="Normal"/>
        <w:ind w:firstLine="720"/>
        <w:jc w:val="both"/>
        <w:rPr/>
      </w:pPr>
      <w:r>
        <w:rPr/>
        <w:t xml:space="preserve">-Уж точно не о тех, которые с огороды забредают, и уж точно не о тем, которым в тумане потерялся. – с сарказмом ответила Альбинос, и тут вдруг как по пророчеству, перед ними выступил туман. Серый, и плотный. Тяжесть его ощущалась даже через толстые перчатки комбинезона. </w:t>
      </w:r>
    </w:p>
    <w:p>
      <w:pPr>
        <w:pStyle w:val="Normal"/>
        <w:ind w:firstLine="720"/>
        <w:jc w:val="both"/>
        <w:rPr/>
      </w:pPr>
      <w:r>
        <w:rPr/>
        <w:t xml:space="preserve">-Ну что, поехали дальше? – сказала Круглова. </w:t>
      </w:r>
    </w:p>
    <w:p>
      <w:pPr>
        <w:pStyle w:val="Normal"/>
        <w:ind w:firstLine="720"/>
        <w:jc w:val="both"/>
        <w:rPr/>
      </w:pPr>
      <w:r>
        <w:rPr/>
        <w:t xml:space="preserve">Девушки пошли дальше. Приборы ночного видения позволяли видеть сквозь туман.  Но на расстоянии не более трех метров. И чем глубже заходили они в туман, тем меньше становилась видимость. </w:t>
      </w:r>
    </w:p>
    <w:p>
      <w:pPr>
        <w:pStyle w:val="Normal"/>
        <w:ind w:firstLine="720"/>
        <w:jc w:val="both"/>
        <w:rPr/>
      </w:pPr>
      <w:r>
        <w:rPr/>
        <w:t xml:space="preserve">-Что это? – Альбинос остановилась, пытаясь разглядеть источник шума в тумане. Однако он был вне предела видимости. </w:t>
      </w:r>
    </w:p>
    <w:p>
      <w:pPr>
        <w:pStyle w:val="Normal"/>
        <w:ind w:firstLine="720"/>
        <w:jc w:val="both"/>
        <w:rPr/>
      </w:pPr>
      <w:r>
        <w:rPr/>
        <w:t xml:space="preserve">-А почему звук како то странный? Как будто кто то сопит. –Виктория осторожно пошла вперед. </w:t>
      </w:r>
    </w:p>
    <w:p>
      <w:pPr>
        <w:pStyle w:val="Normal"/>
        <w:ind w:firstLine="720"/>
        <w:jc w:val="both"/>
        <w:rPr/>
      </w:pPr>
      <w:r>
        <w:rPr/>
        <w:t xml:space="preserve">-На снорков не похоже. – отозвалась Альбинос. Пройдя несколько метров девушки резко вышли из тумана. </w:t>
      </w:r>
    </w:p>
    <w:p>
      <w:pPr>
        <w:pStyle w:val="Normal"/>
        <w:ind w:firstLine="720"/>
        <w:jc w:val="both"/>
        <w:rPr/>
      </w:pPr>
      <w:r>
        <w:rPr/>
        <w:t xml:space="preserve">-А, вот оно! – Виктория резко повернулась влево и направила винтовку на гигантского ежа – мутанта, ростом с крупную собаку. Тот скалился и громко сопел. Его блестящие в свете студня, острые как пики уголки, топорщились. </w:t>
      </w:r>
    </w:p>
    <w:p>
      <w:pPr>
        <w:pStyle w:val="Normal"/>
        <w:ind w:firstLine="720"/>
        <w:jc w:val="both"/>
        <w:rPr/>
      </w:pPr>
      <w:r>
        <w:rPr/>
        <w:t xml:space="preserve">                          </w:t>
      </w:r>
      <w:r>
        <w:rPr/>
        <w:t xml:space="preserve">Альбинос без размышления нажала на курок. Еж резко прыгнул и приземлившись свернулся в клубок. И теперь уже шипастый шар, диаметром с колесо грузовика, катился на девушек. </w:t>
      </w:r>
    </w:p>
    <w:p>
      <w:pPr>
        <w:pStyle w:val="Normal"/>
        <w:ind w:firstLine="720"/>
        <w:jc w:val="both"/>
        <w:rPr/>
      </w:pPr>
      <w:r>
        <w:rPr/>
        <w:t xml:space="preserve">Круглова вскрикнула и отпрыгнула  в сторону стреляя на ходу. Альбинос прыгнула в противоположную сторону. Еж проехал мимо и врезался в стену. Пули с визгом отскакивали от как казалось стальных иголок. </w:t>
      </w:r>
    </w:p>
    <w:p>
      <w:pPr>
        <w:pStyle w:val="Normal"/>
        <w:ind w:firstLine="720"/>
        <w:jc w:val="both"/>
        <w:rPr/>
      </w:pPr>
      <w:r>
        <w:rPr/>
        <w:t xml:space="preserve">С ревом еж распрямился. Выставив свой огромный, напоминающий круглый булыжник нос. Его глаза сверкнули красным светом. </w:t>
      </w:r>
    </w:p>
    <w:p>
      <w:pPr>
        <w:pStyle w:val="Normal"/>
        <w:ind w:firstLine="720"/>
        <w:jc w:val="both"/>
        <w:rPr/>
      </w:pPr>
      <w:r>
        <w:rPr/>
        <w:t xml:space="preserve">-Стреляй по лицу! – Альбинос прицелилась и выпустила последние пули. Виктория меняла рожок. Тем временем еж уже изогнулся в прыжке. Затем он прыгнул , но в то самый момент, пока он в воздухе сворачивался в клубок, Альбинос достала пистоле и всадила три патрона мутанту в пузо. </w:t>
      </w:r>
    </w:p>
    <w:p>
      <w:pPr>
        <w:pStyle w:val="Normal"/>
        <w:ind w:firstLine="720"/>
        <w:jc w:val="both"/>
        <w:rPr/>
      </w:pPr>
      <w:r>
        <w:rPr/>
        <w:t xml:space="preserve">Еж закричал от боли и распластался на земле. Затем его тело дрогнуло и он затих. </w:t>
      </w:r>
    </w:p>
    <w:p>
      <w:pPr>
        <w:pStyle w:val="Normal"/>
        <w:ind w:firstLine="720"/>
        <w:jc w:val="both"/>
        <w:rPr/>
      </w:pPr>
      <w:r>
        <w:rPr/>
        <w:t xml:space="preserve">-Он умер? Ты убила его? – Виктория осторожно подошла к твари и потрогала её. </w:t>
      </w:r>
    </w:p>
    <w:p>
      <w:pPr>
        <w:pStyle w:val="Normal"/>
        <w:ind w:firstLine="720"/>
        <w:jc w:val="both"/>
        <w:rPr/>
      </w:pPr>
      <w:r>
        <w:rPr/>
        <w:t xml:space="preserve">-Да, я не знала , что они такие слабые. Я ведь попала то всего пару раз, а он умер. – Альбинос перезарядила Р90 и осмотрелась. </w:t>
      </w:r>
    </w:p>
    <w:p>
      <w:pPr>
        <w:pStyle w:val="Normal"/>
        <w:ind w:firstLine="720"/>
        <w:jc w:val="both"/>
        <w:rPr/>
      </w:pPr>
      <w:r>
        <w:rPr/>
        <w:t xml:space="preserve">-Черт. – выругалась она, увидев, что весь тоннель был сплошь в норах. </w:t>
      </w:r>
    </w:p>
    <w:p>
      <w:pPr>
        <w:pStyle w:val="Normal"/>
        <w:ind w:firstLine="720"/>
        <w:jc w:val="both"/>
        <w:rPr/>
      </w:pPr>
      <w:r>
        <w:rPr/>
        <w:t xml:space="preserve">-Они тут живут? –Виктория застыла на месте. </w:t>
      </w:r>
    </w:p>
    <w:p>
      <w:pPr>
        <w:pStyle w:val="Normal"/>
        <w:ind w:firstLine="720"/>
        <w:jc w:val="both"/>
        <w:rPr/>
      </w:pPr>
      <w:r>
        <w:rPr/>
        <w:t xml:space="preserve">-Не время, пошли быстрее, пока еще какой ни будь колючий не вылез. – с этими словами девушка побежала вперед. Круглова мигом бросилась за ней. Не особо то хотелось быть съеденной её любимыми зверьками, пусть и немного выросшими.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r>
    </w:p>
    <w:p>
      <w:pPr>
        <w:pStyle w:val="Normal"/>
        <w:ind w:firstLine="720"/>
        <w:jc w:val="both"/>
        <w:rPr/>
      </w:pPr>
      <w:r>
        <w:rPr/>
        <w:t xml:space="preserve">                              </w:t>
      </w:r>
      <w:r>
        <w:rPr/>
        <w:t xml:space="preserve">Механик постарался поднять голову, однако ему это не удалось. В глазах плавали багряные круги. Тело ломило от сильной боли. Шею показывало. Забрало шлема треснуло, так что парню пришлось его открыть. </w:t>
      </w:r>
    </w:p>
    <w:p>
      <w:pPr>
        <w:pStyle w:val="Normal"/>
        <w:ind w:firstLine="720"/>
        <w:jc w:val="both"/>
        <w:rPr/>
      </w:pPr>
      <w:r>
        <w:rPr/>
        <w:t xml:space="preserve">В лицо дунул ветер с пылью. Постепенно звон в ушах приглушился ревом вертолета, который висел прямо над сталкером. Но это был другой вертолет. Другой, который пальнул по Механику, повредив Гильгамеш, пылал протаранив стену. </w:t>
      </w:r>
    </w:p>
    <w:p>
      <w:pPr>
        <w:pStyle w:val="Normal"/>
        <w:ind w:firstLine="720"/>
        <w:jc w:val="both"/>
        <w:rPr/>
      </w:pPr>
      <w:r>
        <w:rPr/>
        <w:t xml:space="preserve">-Ты смотри, живой еще. – раздался голос из динамиков вертолета одновременно с коммуникатором.  Механик сразу узнал этот голос. Зеленин находился в этом вертолете.  </w:t>
      </w:r>
    </w:p>
    <w:p>
      <w:pPr>
        <w:pStyle w:val="Normal"/>
        <w:ind w:firstLine="720"/>
        <w:jc w:val="both"/>
        <w:rPr/>
      </w:pPr>
      <w:r>
        <w:rPr/>
        <w:t xml:space="preserve">-И тебе привет, урод! – выругался парень. </w:t>
      </w:r>
    </w:p>
    <w:p>
      <w:pPr>
        <w:pStyle w:val="Normal"/>
        <w:ind w:firstLine="720"/>
        <w:jc w:val="both"/>
        <w:rPr/>
      </w:pPr>
      <w:r>
        <w:rPr/>
        <w:t xml:space="preserve">-Ох, ни хрена себе, Механик! – колпак фонаря открылся и показалась голова солдатика. на лице его горела злорадная улыбка. </w:t>
      </w:r>
    </w:p>
    <w:p>
      <w:pPr>
        <w:pStyle w:val="Normal"/>
        <w:ind w:firstLine="720"/>
        <w:jc w:val="both"/>
        <w:rPr/>
      </w:pPr>
      <w:r>
        <w:rPr/>
        <w:t xml:space="preserve">-Чего уставился, не я другой ориентации. </w:t>
      </w:r>
    </w:p>
    <w:p>
      <w:pPr>
        <w:pStyle w:val="Normal"/>
        <w:ind w:firstLine="720"/>
        <w:jc w:val="both"/>
        <w:rPr/>
      </w:pPr>
      <w:r>
        <w:rPr/>
        <w:t xml:space="preserve">-Да, не ожидал, что ты окажешься снова на моей дороге. Однако же теперь тебе и твое шайке придет конец. Монолит пока ты спал, мы весь перебили, твои товарищи зажаты у пруда. так что сдавайся. </w:t>
      </w:r>
    </w:p>
    <w:p>
      <w:pPr>
        <w:pStyle w:val="Normal"/>
        <w:ind w:firstLine="720"/>
        <w:jc w:val="both"/>
        <w:rPr/>
      </w:pPr>
      <w:r>
        <w:rPr/>
        <w:t xml:space="preserve">-Да нет, еще рано. – рука парня потянулась к автомату. </w:t>
      </w:r>
    </w:p>
    <w:p>
      <w:pPr>
        <w:pStyle w:val="Normal"/>
        <w:ind w:firstLine="720"/>
        <w:jc w:val="both"/>
        <w:rPr/>
      </w:pPr>
      <w:r>
        <w:rPr/>
        <w:t xml:space="preserve">-Ну тогда поиграем в игру «догони меня снаряд»! Даю тебе десять секунд форы и потом начинаю молотить все, что у меня на пути. Отсчет пошел. – колпак хлопнул и закрылся. –Десять! </w:t>
      </w:r>
    </w:p>
    <w:p>
      <w:pPr>
        <w:pStyle w:val="Normal"/>
        <w:ind w:firstLine="720"/>
        <w:jc w:val="both"/>
        <w:rPr/>
      </w:pPr>
      <w:r>
        <w:rPr/>
        <w:t xml:space="preserve">-Мракобес, как ты там? –Механик завертел головой, тяжело поднимаясь. </w:t>
      </w:r>
    </w:p>
    <w:p>
      <w:pPr>
        <w:pStyle w:val="Normal"/>
        <w:ind w:firstLine="720"/>
        <w:jc w:val="both"/>
        <w:rPr/>
      </w:pPr>
      <w:r>
        <w:rPr/>
        <w:t xml:space="preserve">-Мы зажаты на дне пруда, где сейчас полно старой техники. Чехов и Хемуль погибли. – отозвался командир. –А здорово ты все же вертолет грохнул. </w:t>
      </w:r>
    </w:p>
    <w:p>
      <w:pPr>
        <w:pStyle w:val="Normal"/>
        <w:ind w:firstLine="720"/>
        <w:jc w:val="both"/>
        <w:rPr/>
      </w:pPr>
      <w:r>
        <w:rPr/>
        <w:t xml:space="preserve">-Девять! </w:t>
      </w:r>
    </w:p>
    <w:p>
      <w:pPr>
        <w:pStyle w:val="Normal"/>
        <w:ind w:firstLine="720"/>
        <w:jc w:val="both"/>
        <w:rPr/>
      </w:pPr>
      <w:r>
        <w:rPr/>
        <w:t xml:space="preserve">-Держитесь, скоро подмога придет, а я пока одного урода зарою! – механик поднял автомат и перезарядил. </w:t>
      </w:r>
    </w:p>
    <w:p>
      <w:pPr>
        <w:pStyle w:val="Normal"/>
        <w:ind w:firstLine="720"/>
        <w:jc w:val="both"/>
        <w:rPr/>
      </w:pPr>
      <w:r>
        <w:rPr/>
        <w:t xml:space="preserve">-Восемь! </w:t>
      </w:r>
    </w:p>
    <w:p>
      <w:pPr>
        <w:pStyle w:val="Normal"/>
        <w:ind w:firstLine="720"/>
        <w:jc w:val="both"/>
        <w:rPr/>
      </w:pPr>
      <w:r>
        <w:rPr/>
        <w:t xml:space="preserve">-Хорошо, постараемся! – голос Мракобеса был полный надежды. </w:t>
      </w:r>
    </w:p>
    <w:p>
      <w:pPr>
        <w:pStyle w:val="Normal"/>
        <w:ind w:firstLine="720"/>
        <w:jc w:val="both"/>
        <w:rPr/>
      </w:pPr>
      <w:r>
        <w:rPr/>
        <w:t xml:space="preserve">-Ну все, смотрите больше не подставляйтесь. Жаль ребят. – парень поднял оружие и прицелился в вертолет. </w:t>
      </w:r>
    </w:p>
    <w:p>
      <w:pPr>
        <w:pStyle w:val="Normal"/>
        <w:ind w:firstLine="720"/>
        <w:jc w:val="both"/>
        <w:rPr/>
      </w:pPr>
      <w:r>
        <w:rPr/>
        <w:t xml:space="preserve">-Семь! </w:t>
      </w:r>
    </w:p>
    <w:p>
      <w:pPr>
        <w:pStyle w:val="Normal"/>
        <w:ind w:firstLine="720"/>
        <w:jc w:val="both"/>
        <w:rPr/>
      </w:pPr>
      <w:r>
        <w:rPr/>
        <w:t xml:space="preserve">-Ну все, Зеленин тебе точно придет конец. – с этими словами, Механик не стал дожидаться окончания отсчета и побежал в сторону главного здания. </w:t>
      </w:r>
    </w:p>
    <w:p>
      <w:pPr>
        <w:pStyle w:val="Normal"/>
        <w:ind w:firstLine="720"/>
        <w:jc w:val="both"/>
        <w:rPr/>
      </w:pPr>
      <w:r>
        <w:rPr/>
        <w:t xml:space="preserve">                        </w:t>
      </w:r>
      <w:r>
        <w:rPr/>
        <w:t xml:space="preserve">Когда парень забежал за угол небольшой кирпичной пристройки, отсчет закончился. </w:t>
      </w:r>
    </w:p>
    <w:p>
      <w:pPr>
        <w:pStyle w:val="Normal"/>
        <w:ind w:firstLine="720"/>
        <w:jc w:val="both"/>
        <w:rPr/>
      </w:pPr>
      <w:r>
        <w:rPr/>
        <w:t xml:space="preserve">-Все, Механик, я иду искать тебя! – голос Зеленины звучащий в наушнике коммуникатора, был противен. Сталкер разозлился, ему хотелось задушить солдатика. </w:t>
      </w:r>
    </w:p>
    <w:p>
      <w:pPr>
        <w:pStyle w:val="Normal"/>
        <w:ind w:firstLine="720"/>
        <w:jc w:val="both"/>
        <w:rPr/>
      </w:pPr>
      <w:r>
        <w:rPr/>
        <w:t xml:space="preserve">-Жаль  что я не задушил тебя еще на военных складах, а была возможность. – ответил Механик. </w:t>
      </w:r>
    </w:p>
    <w:p>
      <w:pPr>
        <w:pStyle w:val="Normal"/>
        <w:ind w:firstLine="720"/>
        <w:jc w:val="both"/>
        <w:rPr/>
      </w:pPr>
      <w:r>
        <w:rPr/>
        <w:t xml:space="preserve">Вертолет пролетел над надстройкой, и в тот самый момент, парень выпустил реактивную гранату. Попав по пузу вертолета, он рванул со всех ног в главное здание. Раздался грохот работающего пулемета. Разрывные пули врезались в бетонные стены, кроша их. Механик открыл тяжелую железную дверь и забежал внутрь. Оказавшись в широкой комнате, он рванул к лестнице и начал подниматься на верх, прыгая сразу через две ступеньки. </w:t>
      </w:r>
    </w:p>
    <w:p>
      <w:pPr>
        <w:pStyle w:val="Normal"/>
        <w:ind w:firstLine="720"/>
        <w:jc w:val="both"/>
        <w:rPr/>
      </w:pPr>
      <w:r>
        <w:rPr/>
        <w:t xml:space="preserve">Грохот пулемета прекратился. </w:t>
      </w:r>
    </w:p>
    <w:p>
      <w:pPr>
        <w:pStyle w:val="Normal"/>
        <w:ind w:firstLine="720"/>
        <w:jc w:val="both"/>
        <w:rPr/>
      </w:pPr>
      <w:r>
        <w:rPr/>
        <w:t xml:space="preserve">Парень задрался на самый последний, кажется шестой этаж. Перед ним оказались множество дверей с одной стороны и большие окна с другой. Затем коридор выходил в холл, в котором еще осталось кое что из мебели. </w:t>
      </w:r>
    </w:p>
    <w:p>
      <w:pPr>
        <w:pStyle w:val="Normal"/>
        <w:ind w:firstLine="720"/>
        <w:jc w:val="both"/>
        <w:rPr/>
      </w:pPr>
      <w:r>
        <w:rPr/>
        <w:t xml:space="preserve">Гул вертолета нарастал. Затем появилась сама боевая машина. Она перед окнами. Механик понял, что нужно делать ноги. И рванул в тот самый момент, когда пулемет начал поливать свинцом окна. Бьющееся стекло, крошащийся бетон, хруст дверей, все смешалось в одной какофонии хаоса. </w:t>
      </w:r>
    </w:p>
    <w:p>
      <w:pPr>
        <w:pStyle w:val="Normal"/>
        <w:ind w:firstLine="720"/>
        <w:jc w:val="both"/>
        <w:rPr/>
      </w:pPr>
      <w:r>
        <w:rPr/>
        <w:t xml:space="preserve">Механик бежал в  другой конец коридора. Вертолет наступал пулеметом на пятки. На ходу, сталкер перезарядил подствольник и хотел было выстрелить, но споткнувшись о валявшийся на дороге стул, упал и проехался до пожарного лестничного пролета.  </w:t>
      </w:r>
    </w:p>
    <w:p>
      <w:pPr>
        <w:pStyle w:val="Normal"/>
        <w:ind w:firstLine="720"/>
        <w:jc w:val="both"/>
        <w:rPr/>
      </w:pPr>
      <w:r>
        <w:rPr/>
        <w:t xml:space="preserve">Четь не пробив перила, он поднялся и пустился вниз по лестнице. Пробежав один этаж, Механик ногой открыл тяжелую металлическую дверь и вбежал внутрь. Он оказался в точно таком же коридоре. Однако было тут отличие. Этаж представлял собой кабинеты, соединенные между собой проходными дверями. </w:t>
      </w:r>
    </w:p>
    <w:p>
      <w:pPr>
        <w:pStyle w:val="Normal"/>
        <w:ind w:firstLine="720"/>
        <w:jc w:val="both"/>
        <w:rPr/>
      </w:pPr>
      <w:r>
        <w:rPr/>
        <w:t xml:space="preserve">-Ау, где ты? – со смешинкой произнес Зеленин. Он не просто хотел убить Механика. Он играл с ним, это доставляло конченному уроду большое удовольствие. Хотел бы убить, накрыл бы залпом ракет. Но Механик принял правила игры и ему было наплевать, что ему еще придется уничтожить, на пути к Альбиносу. Пусть это будет даже её бывший парень, танк, вертолет. Все равно. </w:t>
      </w:r>
    </w:p>
    <w:p>
      <w:pPr>
        <w:pStyle w:val="Normal"/>
        <w:ind w:firstLine="720"/>
        <w:jc w:val="both"/>
        <w:rPr/>
      </w:pPr>
      <w:r>
        <w:rPr/>
        <w:t xml:space="preserve">-И так, раз ты не хочешь показываться, тогда я сам тебя найду. Группа Альфа, приказываю прочесать главное здание радарной станции! </w:t>
      </w:r>
    </w:p>
    <w:p>
      <w:pPr>
        <w:pStyle w:val="Normal"/>
        <w:ind w:firstLine="720"/>
        <w:jc w:val="both"/>
        <w:rPr/>
      </w:pPr>
      <w:r>
        <w:rPr/>
        <w:t xml:space="preserve">-Альфа, вас понял. </w:t>
      </w:r>
    </w:p>
    <w:p>
      <w:pPr>
        <w:pStyle w:val="Normal"/>
        <w:ind w:firstLine="720"/>
        <w:jc w:val="both"/>
        <w:rPr/>
      </w:pPr>
      <w:r>
        <w:rPr/>
        <w:t xml:space="preserve">-Вот мать вашу в зону! – выругался про себя парень. Мало того, что от вертолета бегать нужно, так еще и кучу вояк придется перебить. </w:t>
      </w:r>
    </w:p>
    <w:p>
      <w:pPr>
        <w:pStyle w:val="Normal"/>
        <w:ind w:firstLine="720"/>
        <w:jc w:val="both"/>
        <w:rPr/>
      </w:pPr>
      <w:r>
        <w:rPr/>
        <w:t xml:space="preserve">Пока вертолета не было видно, парень выбежал обратно на лестницу и посмотрел вниз. Пока гостей еще не наблюдалось, однако снизу уже был слышен топот множества ног. Вот и первые военные сталкеры показались. Поднимаясь по лестнице, они тут же заметили Механика и открыли огонь. Две пули лязгнули по боевому шлему. Однако теперь нужно было быть осторожнее, поскольку бронированное забрало было треснуто и неизвестно, сколько попаданию оно могло выдержать. </w:t>
      </w:r>
    </w:p>
    <w:p>
      <w:pPr>
        <w:pStyle w:val="Normal"/>
        <w:ind w:firstLine="720"/>
        <w:jc w:val="both"/>
        <w:rPr/>
      </w:pPr>
      <w:r>
        <w:rPr/>
        <w:t xml:space="preserve">Дав две короткие очереди, парень отступил назад. </w:t>
      </w:r>
    </w:p>
    <w:p>
      <w:pPr>
        <w:pStyle w:val="Normal"/>
        <w:ind w:firstLine="720"/>
        <w:jc w:val="both"/>
        <w:rPr/>
      </w:pPr>
      <w:r>
        <w:rPr/>
        <w:t xml:space="preserve">-Вижу цель, она на пятом этаже. – раздался голос в наушнике. </w:t>
      </w:r>
    </w:p>
    <w:p>
      <w:pPr>
        <w:pStyle w:val="Normal"/>
        <w:ind w:firstLine="720"/>
        <w:jc w:val="both"/>
        <w:rPr/>
      </w:pPr>
      <w:r>
        <w:rPr/>
        <w:t xml:space="preserve">-Вас понял, встречаю. – ответил Зеленин. </w:t>
      </w:r>
    </w:p>
    <w:p>
      <w:pPr>
        <w:pStyle w:val="Normal"/>
        <w:ind w:firstLine="720"/>
        <w:jc w:val="both"/>
        <w:rPr/>
      </w:pPr>
      <w:r>
        <w:rPr/>
        <w:t xml:space="preserve">Механик разбил прикладом окно и увидев поднимающийся снизу вертолет, пальнул по нему из подствольника. Граната прошла мимо. Тогда он прицелился и начал палить по лопастям. Пилот понял уловку и резко ушел с в сторону, огрызаясь в ответ из пулемета. </w:t>
      </w:r>
    </w:p>
    <w:p>
      <w:pPr>
        <w:pStyle w:val="Normal"/>
        <w:ind w:firstLine="720"/>
        <w:jc w:val="both"/>
        <w:rPr/>
      </w:pPr>
      <w:r>
        <w:rPr/>
        <w:t xml:space="preserve">механик упал на пол, и прижался к стене под окном. Разрывные пули молотили кабинет, превращая любой предмет в пыль. Парень перезарядил под ствольный гранатомет и наугад выстрелил из окна. Раздался небольшой взрыв. Пулемет перестал стрелять. Сталкер высунулся из укрытия и увидел что попал. только не совсем туда, куда хотел. Правое шасси не было, и на боку машины виднелась вмятина от взрыва. </w:t>
      </w:r>
    </w:p>
    <w:p>
      <w:pPr>
        <w:pStyle w:val="Normal"/>
        <w:ind w:firstLine="720"/>
        <w:jc w:val="both"/>
        <w:rPr/>
      </w:pPr>
      <w:r>
        <w:rPr/>
        <w:t xml:space="preserve">              </w:t>
      </w:r>
      <w:r>
        <w:rPr/>
        <w:t xml:space="preserve">Поднявшись на ноги, парень рванулся к противоположному концу коридора. Его уже догнали военные сталкеры и начали поливать Механика длинными очередями. Парень прибавил шаг, деться было не куда. Военные бежали след в след, расстреливая десятки магазинов сталкеру в спину. Наконец когда показалась заветная дверь, из неё высыпалось сразу с пол десятка спецназовцев. От неожиданности парень инстинктивно нажал на курок, но позабыв сменить рожок, сделал только два выстрела. </w:t>
      </w:r>
    </w:p>
    <w:p>
      <w:pPr>
        <w:pStyle w:val="Normal"/>
        <w:ind w:firstLine="720"/>
        <w:jc w:val="both"/>
        <w:rPr/>
      </w:pPr>
      <w:r>
        <w:rPr/>
        <w:t xml:space="preserve">-Огонь! – скомандовал командир спецназа, и пять АКМ хором ударили по Гильгамешу. </w:t>
      </w:r>
    </w:p>
    <w:p>
      <w:pPr>
        <w:pStyle w:val="Normal"/>
        <w:ind w:firstLine="720"/>
        <w:jc w:val="both"/>
        <w:rPr/>
      </w:pPr>
      <w:r>
        <w:rPr/>
        <w:t xml:space="preserve">Механик резко сделал подкат, получив с десяток пуль почти в упор. Раздались несколько криков. Военные по инерции не прекратили стрельбу и зацепили сами себя. Тем временем парень поднялся и плечом сбив сразу троих вояк, устремился вниз по лестнице. </w:t>
      </w:r>
    </w:p>
    <w:p>
      <w:pPr>
        <w:pStyle w:val="Normal"/>
        <w:ind w:firstLine="720"/>
        <w:jc w:val="both"/>
        <w:rPr/>
      </w:pPr>
      <w:r>
        <w:rPr/>
        <w:t xml:space="preserve">          </w:t>
      </w:r>
      <w:r>
        <w:rPr/>
        <w:t xml:space="preserve">Выбежав наружу, сталкер мгновенно сообразил, что делать. Он развернулся и побежал по рельсам к развилке. Вертолет вновь показался из за здания. раздался грохот уже знакомого пулемета. Борозды земли поднимались на целый метр от места попадания пуль. на ходу, механик перезарядил под ствольный гранатомет. У него больше не было гранат, и этим выстрелом он должен был положить конец, неравному поединку. Когда вертолет спустился слишком низко, парень высоко подпрыгнул, развернулся в воздухе и выпустил реактивную гранату, которая угодила прямо в пулемет. </w:t>
      </w:r>
    </w:p>
    <w:p>
      <w:pPr>
        <w:pStyle w:val="Normal"/>
        <w:ind w:firstLine="720"/>
        <w:jc w:val="both"/>
        <w:rPr/>
      </w:pPr>
      <w:r>
        <w:rPr/>
        <w:t xml:space="preserve">раздался лязг металла. Пулемет опустил ствол. Пошел черный дым. </w:t>
      </w:r>
    </w:p>
    <w:p>
      <w:pPr>
        <w:pStyle w:val="Normal"/>
        <w:ind w:firstLine="720"/>
        <w:jc w:val="both"/>
        <w:rPr/>
      </w:pPr>
      <w:r>
        <w:rPr/>
        <w:t xml:space="preserve">-Ах ты сволочь! – выругался Зеленин. Ми – 24 пошел на второй заход. Механик приземлившись на спину, быстро поднялся и сменил таки магазин. Тем временем колпак фонаря вертолета открылся и от туда по пояс высунулся Зеленин. В руках у него была Гроза. </w:t>
      </w:r>
    </w:p>
    <w:p>
      <w:pPr>
        <w:pStyle w:val="Normal"/>
        <w:ind w:firstLine="720"/>
        <w:jc w:val="both"/>
        <w:rPr/>
      </w:pPr>
      <w:r>
        <w:rPr/>
        <w:t xml:space="preserve">-Ну теперь все почти по честному. -Сказал механик и нажал на курок. </w:t>
      </w:r>
    </w:p>
    <w:p>
      <w:pPr>
        <w:pStyle w:val="Normal"/>
        <w:ind w:firstLine="720"/>
        <w:jc w:val="both"/>
        <w:rPr/>
      </w:pPr>
      <w:r>
        <w:rPr/>
        <w:t xml:space="preserve">                   </w:t>
      </w:r>
      <w:r>
        <w:rPr/>
        <w:t xml:space="preserve">Прогремел взрыв. Механик повернул голову и увидел, как еще один уцелевший вертолет загорелся и по спирали начал падать. </w:t>
      </w:r>
    </w:p>
    <w:p>
      <w:pPr>
        <w:pStyle w:val="Normal"/>
        <w:ind w:firstLine="720"/>
        <w:jc w:val="both"/>
        <w:rPr/>
      </w:pPr>
      <w:r>
        <w:rPr/>
        <w:t xml:space="preserve">-Механик! – раздался голос Мракобеса в коммуникаторе. – Это подкрепление! Ребята пришли! Ну теперь мы покажем воякам! </w:t>
      </w:r>
    </w:p>
    <w:p>
      <w:pPr>
        <w:pStyle w:val="Normal"/>
        <w:ind w:firstLine="720"/>
        <w:jc w:val="both"/>
        <w:rPr/>
      </w:pPr>
      <w:r>
        <w:rPr/>
        <w:t xml:space="preserve">-Что снова?! Опять нам не дали разобраться. Но это не страшно. Там где я тебя найду, нам не кто не помешает. – с этими словами, Зеленин забрался в вертолет и машина полетела в сторону Припяти. </w:t>
      </w:r>
    </w:p>
    <w:p>
      <w:pPr>
        <w:pStyle w:val="Normal"/>
        <w:ind w:firstLine="720"/>
        <w:jc w:val="both"/>
        <w:rPr/>
      </w:pPr>
      <w:r>
        <w:rPr/>
        <w:t xml:space="preserve">                     </w:t>
      </w:r>
      <w:r>
        <w:rPr/>
        <w:t xml:space="preserve">Когда военные были разгромлены. Мракобес и Череп не переставали благодорить механика. </w:t>
      </w:r>
    </w:p>
    <w:p>
      <w:pPr>
        <w:pStyle w:val="Normal"/>
        <w:ind w:firstLine="720"/>
        <w:jc w:val="both"/>
        <w:rPr/>
      </w:pPr>
      <w:r>
        <w:rPr/>
        <w:t xml:space="preserve">-Мы тебе обязаны по гроб жизни. Можешь просить что хочешь. – сказал Череп. </w:t>
      </w:r>
    </w:p>
    <w:p>
      <w:pPr>
        <w:pStyle w:val="Normal"/>
        <w:ind w:firstLine="720"/>
        <w:jc w:val="both"/>
        <w:rPr/>
      </w:pPr>
      <w:r>
        <w:rPr/>
        <w:t xml:space="preserve">Механик посмотрел на рядом стоящий усиленный толстыми железными листами КАМАЗ. на котором приехал один их отрядов. </w:t>
      </w:r>
    </w:p>
    <w:p>
      <w:pPr>
        <w:pStyle w:val="Normal"/>
        <w:ind w:firstLine="720"/>
        <w:jc w:val="both"/>
        <w:rPr/>
      </w:pPr>
      <w:r>
        <w:rPr/>
        <w:t xml:space="preserve">-Можно я покатаюсь немного? – спросил парень. Череп посмотрел на грузовик. </w:t>
      </w:r>
    </w:p>
    <w:p>
      <w:pPr>
        <w:pStyle w:val="Normal"/>
        <w:ind w:firstLine="720"/>
        <w:jc w:val="both"/>
        <w:rPr/>
      </w:pPr>
      <w:r>
        <w:rPr/>
        <w:t xml:space="preserve">-Да без проблем. наш отряд отправляется в Припять, можешь ехать с ними. </w:t>
      </w:r>
    </w:p>
    <w:p>
      <w:pPr>
        <w:pStyle w:val="Normal"/>
        <w:ind w:firstLine="720"/>
        <w:jc w:val="both"/>
        <w:rPr/>
      </w:pPr>
      <w:r>
        <w:rPr/>
        <w:t xml:space="preserve">-Нет мне нужно в Лиманск. – продолжил парень. </w:t>
      </w:r>
    </w:p>
    <w:p>
      <w:pPr>
        <w:pStyle w:val="Normal"/>
        <w:ind w:firstLine="720"/>
        <w:jc w:val="both"/>
        <w:rPr/>
      </w:pPr>
      <w:r>
        <w:rPr/>
        <w:t xml:space="preserve">-Ну как знаешь, но знай, наши отряды постараются расчистить для вас дорогу к ЧАЭС. Пусть нас мало, но мы постараемся сделать все, что в наших силах. </w:t>
      </w:r>
    </w:p>
    <w:p>
      <w:pPr>
        <w:pStyle w:val="Normal"/>
        <w:ind w:firstLine="720"/>
        <w:jc w:val="both"/>
        <w:rPr/>
      </w:pPr>
      <w:r>
        <w:rPr/>
        <w:t xml:space="preserve">-Даже если придется головы положить. – добавил Мракобес. </w:t>
      </w:r>
    </w:p>
    <w:p>
      <w:pPr>
        <w:pStyle w:val="Normal"/>
        <w:ind w:firstLine="720"/>
        <w:jc w:val="both"/>
        <w:rPr/>
      </w:pPr>
      <w:r>
        <w:rPr/>
        <w:t xml:space="preserve">-Нет, вы лучше постарайтесь выжить, что бы потом выпили в месте, за победу. – Механик пожал руку обоим сталкерам. </w:t>
      </w:r>
    </w:p>
    <w:p>
      <w:pPr>
        <w:pStyle w:val="Normal"/>
        <w:ind w:firstLine="720"/>
        <w:jc w:val="both"/>
        <w:rPr/>
      </w:pPr>
      <w:r>
        <w:rPr/>
        <w:t xml:space="preserve">-Да, это точно. – ответил Череп. –В грузовике почти полные баки, и еще запас в кузове имеется. </w:t>
      </w:r>
    </w:p>
    <w:p>
      <w:pPr>
        <w:pStyle w:val="Normal"/>
        <w:ind w:firstLine="720"/>
        <w:jc w:val="both"/>
        <w:rPr/>
      </w:pPr>
      <w:r>
        <w:rPr/>
        <w:t xml:space="preserve">-Спасибо. – на прощание сказал Механик. Парень сел в КамАЗ и завел двигатель. Затем еще раз помахал рукой и с ревом погнал в сторону Лиманска. От радара в город вела дорога, которая была закрыта воротами. Механик протаранил её и устремился вперед. В машине была установлена система подавления и обнаружения аномалий, так что особо за безопасность  переживать не следовало. </w:t>
      </w:r>
    </w:p>
    <w:p>
      <w:pPr>
        <w:pStyle w:val="Normal"/>
        <w:ind w:firstLine="720"/>
        <w:jc w:val="both"/>
        <w:rPr/>
      </w:pPr>
      <w:r>
        <w:rPr/>
        <w:t xml:space="preserve">Теперь перед парнем осталась только одна цель. Найти Альбиноса и не бросать девушку во что бы то не стало. Даже если это будет равноценно смерти. </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 xml:space="preserve">Глава 8.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Быстрее! –Альбинос бежала по тоннелю, на ходу отстреливаясь от нескольких, преследовавших девушек мутантов. Впереди бежала Круглова. </w:t>
      </w:r>
    </w:p>
    <w:p>
      <w:pPr>
        <w:pStyle w:val="Normal"/>
        <w:ind w:firstLine="720"/>
        <w:jc w:val="both"/>
        <w:rPr/>
      </w:pPr>
      <w:r>
        <w:rPr/>
        <w:t xml:space="preserve">-Я вижу выход! – задыхаясь произнесла Виктория. </w:t>
      </w:r>
    </w:p>
    <w:p>
      <w:pPr>
        <w:pStyle w:val="Normal"/>
        <w:ind w:firstLine="720"/>
        <w:jc w:val="both"/>
        <w:rPr/>
      </w:pPr>
      <w:r>
        <w:rPr/>
        <w:t xml:space="preserve">-Давай вперед, я догоню! – Альбинос развернулась, и сорвав сразу две гранаты, кинула их в мутантов. </w:t>
      </w:r>
    </w:p>
    <w:p>
      <w:pPr>
        <w:pStyle w:val="Normal"/>
        <w:ind w:firstLine="720"/>
        <w:jc w:val="both"/>
        <w:rPr/>
      </w:pPr>
      <w:r>
        <w:rPr/>
        <w:t xml:space="preserve">Два взрыва прогремело почти одновременно. Мутированные ежи завизжали. С верхнего свода тоннеля начала падать земля. Затем начали со скрежетом прогибаться опоры. Альбинос попятилась, затем со всех ног понеслась к выходу. Она увидела яркий свет, и под самый конец прыгнула. Вынырнув прямо на Круглову. Обе девушки грохнулись на землю, замерли вслушиваясь в грохот обвала. </w:t>
      </w:r>
    </w:p>
    <w:p>
      <w:pPr>
        <w:pStyle w:val="Normal"/>
        <w:ind w:firstLine="720"/>
        <w:jc w:val="both"/>
        <w:rPr/>
      </w:pPr>
      <w:r>
        <w:rPr/>
        <w:t xml:space="preserve">-Вроде оторвались. – начала говорить Виктория. –Я уж думала они нас порвут на части. </w:t>
      </w:r>
    </w:p>
    <w:p>
      <w:pPr>
        <w:pStyle w:val="Normal"/>
        <w:ind w:firstLine="720"/>
        <w:jc w:val="both"/>
        <w:rPr/>
      </w:pPr>
      <w:r>
        <w:rPr/>
        <w:t xml:space="preserve">-Ты что, испугалась ежиков переростков? – с сарказмом спросила Альбинос. </w:t>
      </w:r>
    </w:p>
    <w:p>
      <w:pPr>
        <w:pStyle w:val="Normal"/>
        <w:ind w:firstLine="720"/>
        <w:jc w:val="both"/>
        <w:rPr/>
      </w:pPr>
      <w:r>
        <w:rPr/>
        <w:t xml:space="preserve">-Нет, просто не хотела стать из обедом. – Виктория поднялась и осмотрелась. </w:t>
      </w:r>
    </w:p>
    <w:p>
      <w:pPr>
        <w:pStyle w:val="Normal"/>
        <w:ind w:firstLine="720"/>
        <w:jc w:val="both"/>
        <w:rPr/>
      </w:pPr>
      <w:r>
        <w:rPr/>
        <w:t xml:space="preserve">                  </w:t>
      </w:r>
      <w:r>
        <w:rPr/>
        <w:t xml:space="preserve">Тоннель вывел прямо к крутому берегу небольшой речушки. на Другов берегу был виден город. Его дома напоминали старые пережитки советского времени. Типичные дома, покрашенные желтой краской. Постепенно Виктория начинала впадать в тоску. </w:t>
      </w:r>
    </w:p>
    <w:p>
      <w:pPr>
        <w:pStyle w:val="Normal"/>
        <w:ind w:firstLine="720"/>
        <w:jc w:val="both"/>
        <w:rPr/>
      </w:pPr>
      <w:r>
        <w:rPr/>
        <w:t xml:space="preserve">Мост о котором говорил Болотный Доктор, находился ниже. Как он и говорил, мост был поднят. А вот тот мост, по которому придется идти девушкам, выглядел более похож именно на мост, а не на узкий железный трап, по которому только пешком и ходи. Хотя и выглядит он зловеще. </w:t>
      </w:r>
    </w:p>
    <w:p>
      <w:pPr>
        <w:pStyle w:val="Normal"/>
        <w:ind w:firstLine="720"/>
        <w:jc w:val="both"/>
        <w:rPr/>
      </w:pPr>
      <w:r>
        <w:rPr/>
        <w:t xml:space="preserve">-Таня, послушай, а нам стоит идти по этому мосту? – вновь начала задавать вопросы Виктория. –Ведь для чего то построили тот мостик – трап. А по этому не ходят. </w:t>
      </w:r>
    </w:p>
    <w:p>
      <w:pPr>
        <w:pStyle w:val="Normal"/>
        <w:ind w:firstLine="720"/>
        <w:jc w:val="both"/>
        <w:rPr/>
      </w:pPr>
      <w:r>
        <w:rPr/>
        <w:t xml:space="preserve">-Кто его знает для чего построили тот мост, однако нужно идти. У нас есть детекторы аномалий, сканеры, сенсоры, не пропадем. – ответила Альбинос. –Хотя мне этот мост тоже не нравится. С одной стороны мост как мост, хотя у меня чувство такое, не хорошее. –Девушка не ошибалась, точно таким же свойством обладал Механик. Если он говорил, что то не так, то это действительно так. И вскоре Альбинос поняла, как Механик определяет опасность, с помощью пяти чувств и интуиции. </w:t>
      </w:r>
    </w:p>
    <w:p>
      <w:pPr>
        <w:pStyle w:val="Normal"/>
        <w:ind w:firstLine="720"/>
        <w:jc w:val="both"/>
        <w:rPr/>
      </w:pPr>
      <w:r>
        <w:rPr/>
        <w:t xml:space="preserve">Девушки вышли на асфальтированную дорогу. Она вела как раз к мосту. Небольшой мост через реку, по которому в свое время ездили и автомобили, и люди ходили. Со временем правда бетон потрескался. Да и мост немного просел. Бетонные опоры покрылись черным мхом. </w:t>
      </w:r>
    </w:p>
    <w:p>
      <w:pPr>
        <w:pStyle w:val="Normal"/>
        <w:ind w:firstLine="720"/>
        <w:jc w:val="both"/>
        <w:rPr/>
      </w:pPr>
      <w:r>
        <w:rPr/>
        <w:t xml:space="preserve">-Тут радиация. – констатировала Альбинос. –Средняя такая, однако на всякий случай нужно предохраниться. –девушка перевела систему дыхания комбинезона на замкнутый цикл. То же сааме сделала и Круглова. Обе девушки не торопливо , поглядывая по сторонам и вперед, ступили на мост. Вроде держит. Осторожно двигаясь дальше, они заметили, что уровень радиации сильно поднялся. Полоска индикатора почти достигла красной зоны. Система жизнеобеспечения броне костюмов, начала работать. девушки почувствовали покалывание в шее. Это тончайшие иглы и сенсоры, проводили анализ общего состояния организма и судя по всему, вводили антирадиационный препарат. </w:t>
      </w:r>
    </w:p>
    <w:p>
      <w:pPr>
        <w:pStyle w:val="Normal"/>
        <w:ind w:firstLine="720"/>
        <w:jc w:val="both"/>
        <w:rPr/>
      </w:pPr>
      <w:r>
        <w:rPr/>
        <w:t xml:space="preserve">Пройдя до середины моста, Виктория посмотрела на воду. Она была черная и как казалось стояла. Течения не было. Так же в воде лежали различный радиоактивный мусор. </w:t>
      </w:r>
    </w:p>
    <w:p>
      <w:pPr>
        <w:pStyle w:val="Normal"/>
        <w:ind w:firstLine="720"/>
        <w:jc w:val="both"/>
        <w:rPr/>
      </w:pPr>
      <w:r>
        <w:rPr/>
        <w:t xml:space="preserve">-Ну, аномалий нет почти. Лишь в конце моста по краям жарки стоят. – сказала Альбинос. </w:t>
      </w:r>
    </w:p>
    <w:p>
      <w:pPr>
        <w:pStyle w:val="Normal"/>
        <w:ind w:firstLine="720"/>
        <w:jc w:val="both"/>
        <w:rPr/>
      </w:pPr>
      <w:r>
        <w:rPr/>
        <w:t xml:space="preserve">Девушки поднажали и прошли мост полностью. Дальше дорога уходила влево и поднималась на холм, после которого уже можно было попасть в город. </w:t>
      </w:r>
    </w:p>
    <w:p>
      <w:pPr>
        <w:pStyle w:val="Normal"/>
        <w:ind w:firstLine="720"/>
        <w:jc w:val="both"/>
        <w:rPr/>
      </w:pPr>
      <w:r>
        <w:rPr/>
        <w:t xml:space="preserve">              </w:t>
      </w:r>
      <w:r>
        <w:rPr/>
        <w:t xml:space="preserve">Остановившись, девушки перевели костюмы в обычный режим дыхания. Радиация не была такой высокой. Полоска индикатора остановился на середине желтой зоны. </w:t>
      </w:r>
    </w:p>
    <w:p>
      <w:pPr>
        <w:pStyle w:val="Normal"/>
        <w:ind w:firstLine="720"/>
        <w:jc w:val="both"/>
        <w:rPr/>
      </w:pPr>
      <w:r>
        <w:rPr/>
        <w:t xml:space="preserve">-Тут очаг радиации большой, пройдем дальше, и все будет нормально. – сказала Альбинос. –Когда в город войдем, осмотримся, поймем как нам дальше быть, то найдем укромное местечко и перекусим. </w:t>
      </w:r>
    </w:p>
    <w:p>
      <w:pPr>
        <w:pStyle w:val="Normal"/>
        <w:ind w:firstLine="720"/>
        <w:jc w:val="both"/>
        <w:rPr/>
      </w:pPr>
      <w:r>
        <w:rPr/>
        <w:t xml:space="preserve">-Ага. – ответила Виктория. </w:t>
      </w:r>
    </w:p>
    <w:p>
      <w:pPr>
        <w:pStyle w:val="Normal"/>
        <w:ind w:firstLine="720"/>
        <w:jc w:val="both"/>
        <w:rPr/>
      </w:pPr>
      <w:r>
        <w:rPr/>
        <w:t xml:space="preserve">Обе девушки поднялись, повесили оружие на грудь и двинули дальше. По дороге кое где попадались аномалии. Но сканер их видел и прокладывал на экране наилучший путь. Единственное что отличало местные аномалии от аномалии в хорошо хоженых частях зоны, это размер и визуальные признаки. Вспышки были больше, завихрения воздуха сильнее. </w:t>
      </w:r>
    </w:p>
    <w:p>
      <w:pPr>
        <w:pStyle w:val="Normal"/>
        <w:ind w:firstLine="720"/>
        <w:jc w:val="both"/>
        <w:rPr/>
      </w:pPr>
      <w:r>
        <w:rPr/>
        <w:t xml:space="preserve">Поднявшись на холм, Альбинос первым делом проверила сканером ближайшую местность, на наличие мутантов, или людей. Было тихо как в могиле. Однако осторожность не мешала. На чердаках двух этажных домов, легко могли прятаться снайперы с системами подавления сигнала ПДА. </w:t>
      </w:r>
    </w:p>
    <w:p>
      <w:pPr>
        <w:pStyle w:val="Normal"/>
        <w:ind w:firstLine="720"/>
        <w:jc w:val="both"/>
        <w:rPr/>
      </w:pPr>
      <w:r>
        <w:rPr/>
        <w:t xml:space="preserve">Осторожно, девушки прикрывая друг друга спустились вниз к большому указателю. «Добро пожаловать в Лиманск» </w:t>
      </w:r>
    </w:p>
    <w:p>
      <w:pPr>
        <w:pStyle w:val="Normal"/>
        <w:ind w:firstLine="720"/>
        <w:jc w:val="both"/>
        <w:rPr/>
      </w:pPr>
      <w:r>
        <w:rPr/>
        <w:t xml:space="preserve">-Да, странная вывеска, обветшала совсем. – сказала Виктория. </w:t>
      </w:r>
    </w:p>
    <w:p>
      <w:pPr>
        <w:pStyle w:val="Normal"/>
        <w:ind w:firstLine="720"/>
        <w:jc w:val="both"/>
        <w:rPr/>
      </w:pPr>
      <w:r>
        <w:rPr/>
        <w:t xml:space="preserve">-Да уж. – ответила Альбинос. </w:t>
      </w:r>
    </w:p>
    <w:p>
      <w:pPr>
        <w:pStyle w:val="Normal"/>
        <w:ind w:firstLine="720"/>
        <w:jc w:val="both"/>
        <w:rPr/>
      </w:pPr>
      <w:r>
        <w:rPr/>
        <w:t xml:space="preserve">Обе девушки приблизились к одному из зданий. Постоянно поглядывая по сторонам. Сверившись с картой, которую загрузил в ПДА Болотный Доктор, Альбинос повернула на первую, большую улицу. Виктория послушно пошла за напарницей. Девушки медленно шил по улице, которая уходила вниз. Затем повернули на небольшую площади. На ней стоял большой угловатый дом. Тротуар которого был усыпан стрелянными гильзами. да не только тротуар, почти вся площадь была покрыта металлическими изделиями. </w:t>
      </w:r>
    </w:p>
    <w:p>
      <w:pPr>
        <w:pStyle w:val="Normal"/>
        <w:ind w:firstLine="720"/>
        <w:jc w:val="both"/>
        <w:rPr/>
      </w:pPr>
      <w:r>
        <w:rPr/>
        <w:t xml:space="preserve">-Тут недавно воевали. – тихо сказала Альбинос. Девушка осторожно подошла к дому и хотела заглянуть в дверь. Поскольку в подъезд вели следы крови. И тут вдруг дверь резко открылась и из неё буквально вывалились два бандита. </w:t>
      </w:r>
    </w:p>
    <w:p>
      <w:pPr>
        <w:pStyle w:val="Normal"/>
        <w:ind w:firstLine="720"/>
        <w:jc w:val="both"/>
        <w:rPr/>
      </w:pPr>
      <w:r>
        <w:rPr/>
        <w:t xml:space="preserve">-Стоять! Руки вверх! – закричала мгновенно среагировавшая Круглова. </w:t>
      </w:r>
    </w:p>
    <w:p>
      <w:pPr>
        <w:pStyle w:val="Normal"/>
        <w:ind w:firstLine="720"/>
        <w:jc w:val="both"/>
        <w:rPr/>
      </w:pPr>
      <w:r>
        <w:rPr/>
        <w:t xml:space="preserve">-Двинетесь и башку прострелим! – поддержала Альбинос. </w:t>
      </w:r>
    </w:p>
    <w:p>
      <w:pPr>
        <w:pStyle w:val="Normal"/>
        <w:ind w:firstLine="720"/>
        <w:jc w:val="both"/>
        <w:rPr/>
      </w:pPr>
      <w:r>
        <w:rPr/>
        <w:t xml:space="preserve">-Не стреляйте! – заговорил хриплым голосом один из бандитов. – Пожалуйста!  </w:t>
      </w:r>
    </w:p>
    <w:p>
      <w:pPr>
        <w:pStyle w:val="Normal"/>
        <w:ind w:firstLine="720"/>
        <w:jc w:val="both"/>
        <w:rPr/>
      </w:pPr>
      <w:r>
        <w:rPr/>
        <w:t xml:space="preserve">-Говорить будем? – начала Альбинос. </w:t>
      </w:r>
    </w:p>
    <w:p>
      <w:pPr>
        <w:pStyle w:val="Normal"/>
        <w:ind w:firstLine="720"/>
        <w:jc w:val="both"/>
        <w:rPr/>
      </w:pPr>
      <w:r>
        <w:rPr/>
        <w:t xml:space="preserve">-Ага, базар есть, девки. – бандит говорил дрожащим голосом. – Дайте аптечку для кореша моего. Он крови много потерял, а я вам за это засаду нашу сдам. </w:t>
      </w:r>
    </w:p>
    <w:p>
      <w:pPr>
        <w:pStyle w:val="Normal"/>
        <w:ind w:firstLine="720"/>
        <w:jc w:val="both"/>
        <w:rPr/>
      </w:pPr>
      <w:r>
        <w:rPr/>
        <w:t xml:space="preserve">-Своих готов предать?! – не опуская оружия спросила Виктория. </w:t>
      </w:r>
    </w:p>
    <w:p>
      <w:pPr>
        <w:pStyle w:val="Normal"/>
        <w:ind w:firstLine="720"/>
        <w:jc w:val="both"/>
        <w:rPr/>
      </w:pPr>
      <w:r>
        <w:rPr/>
        <w:t xml:space="preserve">-Да не свои они больше. После того, как решили напасть на наемников, отряд на двое раскололся. Наемники то, они пришли не по нашу душу, они монолит пришли вынести и дорогу разведать до Припяти. А наш пахан говорит, мол наемников нужно положить. наша мол территория. А мы ему отвечаем, что наемники нас как щенков положат, лучше сидеть тихо. Тут и пальба началась, выжили только я и кореш мой, остальные наши полегли, а остатки отряда засаду организовали. </w:t>
      </w:r>
    </w:p>
    <w:p>
      <w:pPr>
        <w:pStyle w:val="Normal"/>
        <w:ind w:firstLine="720"/>
        <w:jc w:val="both"/>
        <w:rPr/>
      </w:pPr>
      <w:r>
        <w:rPr/>
        <w:t xml:space="preserve">-Хорошо, мы дадим аптечку, только после, вы уносите отсюда ноги и даже не намека на то, что выстрелите в спину. – грозно проговорила Альбинос. </w:t>
      </w:r>
    </w:p>
    <w:p>
      <w:pPr>
        <w:pStyle w:val="Normal"/>
        <w:ind w:firstLine="720"/>
        <w:jc w:val="both"/>
        <w:rPr/>
      </w:pPr>
      <w:r>
        <w:rPr/>
        <w:t xml:space="preserve">-Слова пацана даю, ну дайте аптечку? – взмолился бандит. </w:t>
      </w:r>
    </w:p>
    <w:p>
      <w:pPr>
        <w:pStyle w:val="Normal"/>
        <w:ind w:firstLine="720"/>
        <w:jc w:val="both"/>
        <w:rPr/>
      </w:pPr>
      <w:r>
        <w:rPr/>
        <w:t xml:space="preserve">Виктория вынула аптечку и передала бандиту. тот чуть в колени не упал и продолжил. </w:t>
      </w:r>
    </w:p>
    <w:p>
      <w:pPr>
        <w:pStyle w:val="Normal"/>
        <w:ind w:firstLine="720"/>
        <w:jc w:val="both"/>
        <w:rPr/>
      </w:pPr>
      <w:r>
        <w:rPr/>
        <w:t xml:space="preserve">-Спасибо, а засада тут в двух шагах, по улице дальше, там два здания таких одинаковых, с балконами полукруглыми. Если наемники наших не положили, то стоит остерегаться. С этими словами, бандит поволок напарника восвояси, а девушки продолжили путь. </w:t>
      </w:r>
    </w:p>
    <w:p>
      <w:pPr>
        <w:pStyle w:val="Normal"/>
        <w:ind w:firstLine="720"/>
        <w:jc w:val="both"/>
        <w:rPr/>
      </w:pPr>
      <w:r>
        <w:rPr/>
        <w:t xml:space="preserve">                    </w:t>
      </w:r>
      <w:r>
        <w:rPr/>
        <w:t xml:space="preserve">Дальше по улице действительно находились два одинаковых дома, суда по словам бандита, в которых находилась засада. Однако судя по всему наемники расправились с засадой. Везде валялись тела убитых бандитов, кровь была повсюду. В некоторых окнах что то горело. </w:t>
      </w:r>
    </w:p>
    <w:p>
      <w:pPr>
        <w:pStyle w:val="Normal"/>
        <w:ind w:firstLine="720"/>
        <w:jc w:val="both"/>
        <w:rPr/>
      </w:pPr>
      <w:r>
        <w:rPr/>
        <w:t xml:space="preserve">-Позабавились наемники. – констатировала Альбинос. </w:t>
      </w:r>
    </w:p>
    <w:p>
      <w:pPr>
        <w:pStyle w:val="Normal"/>
        <w:ind w:firstLine="720"/>
        <w:jc w:val="both"/>
        <w:rPr/>
      </w:pPr>
      <w:r>
        <w:rPr/>
        <w:t xml:space="preserve">Девушки пошли дальше. Тут не на что больше было смотреть. </w:t>
      </w:r>
    </w:p>
    <w:p>
      <w:pPr>
        <w:pStyle w:val="Normal"/>
        <w:ind w:firstLine="720"/>
        <w:jc w:val="both"/>
        <w:rPr/>
      </w:pPr>
      <w:r>
        <w:rPr/>
        <w:t xml:space="preserve">Пройдя еще несколько домов, девушки увидели самих наемников. Их было шестеро. Они равномерно распределились по всей ширине улицы, укрывшись за ящиками, которые перегораживали проход дальше по улице. </w:t>
      </w:r>
    </w:p>
    <w:p>
      <w:pPr>
        <w:pStyle w:val="Normal"/>
        <w:ind w:firstLine="720"/>
        <w:jc w:val="both"/>
        <w:rPr/>
      </w:pPr>
      <w:r>
        <w:rPr/>
        <w:t xml:space="preserve">-Эй, вы, а ну мигом сюда, если жить хотите, и головы пригните! – раздался голос одного из наемников. И в подтверждение его словам, откуда-то из окна углового дома, раздались короткие очереди. Одна угодила Кругловой прямо у ног, вторая пронеслась возле голову Альбиноса. Девушки мигом пригнулись и по тротуару, добежали до баррикады. </w:t>
      </w:r>
    </w:p>
    <w:p>
      <w:pPr>
        <w:pStyle w:val="Normal"/>
        <w:ind w:firstLine="720"/>
        <w:jc w:val="both"/>
        <w:rPr/>
      </w:pPr>
      <w:r>
        <w:rPr/>
        <w:t xml:space="preserve">-Вы кто такие? – удивившись спросил наемник. Он видимо не ожидал встретить в таком месте двух симпатичных девушек. </w:t>
      </w:r>
    </w:p>
    <w:p>
      <w:pPr>
        <w:pStyle w:val="Normal"/>
        <w:ind w:firstLine="720"/>
        <w:jc w:val="both"/>
        <w:rPr/>
      </w:pPr>
      <w:r>
        <w:rPr/>
        <w:t xml:space="preserve">Альбинос подняла забрало своего шлема и ответила. </w:t>
      </w:r>
    </w:p>
    <w:p>
      <w:pPr>
        <w:pStyle w:val="Normal"/>
        <w:ind w:firstLine="720"/>
        <w:jc w:val="both"/>
        <w:rPr/>
      </w:pPr>
      <w:r>
        <w:rPr/>
        <w:t xml:space="preserve">-Мы ищем тоннель в Припять. </w:t>
      </w:r>
    </w:p>
    <w:p>
      <w:pPr>
        <w:pStyle w:val="Normal"/>
        <w:ind w:firstLine="720"/>
        <w:jc w:val="both"/>
        <w:rPr/>
      </w:pPr>
      <w:r>
        <w:rPr/>
        <w:t xml:space="preserve">-Ага, ну значит нам с вами по пути. – продолжил наемник. –Только вот идти дальше мы не можем. </w:t>
      </w:r>
    </w:p>
    <w:p>
      <w:pPr>
        <w:pStyle w:val="Normal"/>
        <w:ind w:firstLine="720"/>
        <w:jc w:val="both"/>
        <w:rPr/>
      </w:pPr>
      <w:r>
        <w:rPr/>
        <w:t xml:space="preserve">-Это по чему? – вмешалась в разговор Виктория. </w:t>
      </w:r>
    </w:p>
    <w:p>
      <w:pPr>
        <w:pStyle w:val="Normal"/>
        <w:ind w:firstLine="720"/>
        <w:jc w:val="both"/>
        <w:rPr/>
      </w:pPr>
      <w:r>
        <w:rPr/>
        <w:t xml:space="preserve">-Да потому что нас тут зажали. – ответил наемник. –Мы тоже этот тоннель  ищем. С нами даже ученый один идет. Он нас зажали наемники. </w:t>
      </w:r>
    </w:p>
    <w:p>
      <w:pPr>
        <w:pStyle w:val="Normal"/>
        <w:ind w:firstLine="720"/>
        <w:jc w:val="both"/>
        <w:rPr/>
      </w:pPr>
      <w:r>
        <w:rPr/>
        <w:t xml:space="preserve">-Не поняла? – изогнула бровь Альбинос. –А вы тогда кто? </w:t>
      </w:r>
    </w:p>
    <w:p>
      <w:pPr>
        <w:pStyle w:val="Normal"/>
        <w:ind w:firstLine="720"/>
        <w:jc w:val="both"/>
        <w:rPr/>
      </w:pPr>
      <w:r>
        <w:rPr/>
        <w:t xml:space="preserve">-Мы, наемники. – коротко ответил наемник. </w:t>
      </w:r>
    </w:p>
    <w:p>
      <w:pPr>
        <w:pStyle w:val="Normal"/>
        <w:ind w:firstLine="720"/>
        <w:jc w:val="both"/>
        <w:rPr/>
      </w:pPr>
      <w:r>
        <w:rPr/>
        <w:t xml:space="preserve">-А тогда объясните нам, какие наемники вас тут зажали? </w:t>
      </w:r>
    </w:p>
    <w:p>
      <w:pPr>
        <w:pStyle w:val="Normal"/>
        <w:ind w:firstLine="720"/>
        <w:jc w:val="both"/>
        <w:rPr/>
      </w:pPr>
      <w:r>
        <w:rPr/>
        <w:t xml:space="preserve">-Да мы обычные наемники, - стал объяснять он. –Нас нанимают ученые для сопровождения экспедиций, или для особых заданий, с которыми обычные сталкеры не могут справиться. А те, которые нас зажали. Настоящие головорезы, их забрасывают в зону для выполнения не известно чьих заказов, и после выполнения эвакуируют. Наши и их методы работы отличаются. </w:t>
      </w:r>
    </w:p>
    <w:p>
      <w:pPr>
        <w:pStyle w:val="Normal"/>
        <w:ind w:firstLine="720"/>
        <w:jc w:val="both"/>
        <w:rPr/>
      </w:pPr>
      <w:r>
        <w:rPr/>
        <w:t xml:space="preserve">              </w:t>
      </w:r>
      <w:r>
        <w:rPr/>
        <w:t xml:space="preserve">Альбинос поняла, о чем говорил наемник. В действительности тот с кем она сейчас разговаривала, является наемником, таким же как и те, которых на военных складах перебили кровососы. Однако девушка знала и тех, кто сейчас был по другую сторону баррикад. Это были высокопрофессиональные убийцы, которые отличались высокими боевыми навыками и отличным вооружением. В отличии от обычных наемников, облаченных обычно в синего цвета  в комбинезоны, сделанные на основе слабеньких армейских бронежилетов стран НАТО и вооруженные зачастую Калашниковыми, или </w:t>
      </w:r>
      <w:r>
        <w:rPr>
          <w:lang w:val="en-US"/>
        </w:rPr>
        <w:t>LR</w:t>
      </w:r>
      <w:r>
        <w:rPr/>
        <w:t xml:space="preserve"> 300, у этих головорезов имелись высокопрочные броне костюмы, серо – черного цвета, с прекрасными защитными характеристиками. А вооружены они были не хуже военных, а иногда даже лучше. Альбиносу приходилось сталкиваться с этими ниндзя, в перестрелке. И она прекрасно знала, на что могут пойти эти головорезы. В большом мире их еще называли охотниками за головами. </w:t>
      </w:r>
    </w:p>
    <w:p>
      <w:pPr>
        <w:pStyle w:val="Normal"/>
        <w:ind w:firstLine="720"/>
        <w:jc w:val="both"/>
        <w:rPr/>
      </w:pPr>
      <w:r>
        <w:rPr/>
        <w:t xml:space="preserve">-Хм, понятно. Ну значит будет пробиваться вместе. – дружелюбным тоном сказала девушка. </w:t>
      </w:r>
    </w:p>
    <w:p>
      <w:pPr>
        <w:pStyle w:val="Normal"/>
        <w:ind w:firstLine="720"/>
        <w:jc w:val="both"/>
        <w:rPr/>
      </w:pPr>
      <w:r>
        <w:rPr/>
        <w:t xml:space="preserve">-Рад, что хоть кто то решился нам помочь. Мы тут особо не выбираем, каждый ствол на счету. Будем знакомы, я Левша. </w:t>
      </w:r>
    </w:p>
    <w:p>
      <w:pPr>
        <w:pStyle w:val="Normal"/>
        <w:ind w:firstLine="720"/>
        <w:jc w:val="both"/>
        <w:rPr/>
      </w:pPr>
      <w:r>
        <w:rPr/>
        <w:t xml:space="preserve">-Очень приятно, Альбинос. – девушка пожала руку наемника. </w:t>
      </w:r>
    </w:p>
    <w:p>
      <w:pPr>
        <w:pStyle w:val="Normal"/>
        <w:ind w:firstLine="720"/>
        <w:jc w:val="both"/>
        <w:rPr/>
      </w:pPr>
      <w:r>
        <w:rPr/>
        <w:t xml:space="preserve">-Виктория Круглова. – представилась напарница. </w:t>
      </w:r>
    </w:p>
    <w:p>
      <w:pPr>
        <w:pStyle w:val="Normal"/>
        <w:ind w:firstLine="720"/>
        <w:jc w:val="both"/>
        <w:rPr/>
      </w:pPr>
      <w:r>
        <w:rPr/>
        <w:t xml:space="preserve">-Ну вот и отлично. Я командир этой группы. – продолжил Левша. – А ученый наш сейчас в укрытии. Карту местности пытается понять. У него кроме ПДА ноутбук какой то навороченный. Если хотите с ним поговорить, то прошу за мной. – наемник пригибая голову, пошел по тротуару до стоящего рядом небольшого металлического контейнера. Девушки направились за ним. </w:t>
      </w:r>
    </w:p>
    <w:p>
      <w:pPr>
        <w:pStyle w:val="Normal"/>
        <w:ind w:firstLine="720"/>
        <w:jc w:val="both"/>
        <w:rPr/>
      </w:pPr>
      <w:r>
        <w:rPr/>
        <w:t xml:space="preserve">В контейнере расположился ученый. Облаченный в обычный комбинезон сталкера. Он сидел в позе лотоса и что то быстро набирал на ноутбуке. </w:t>
      </w:r>
    </w:p>
    <w:p>
      <w:pPr>
        <w:pStyle w:val="Normal"/>
        <w:ind w:firstLine="720"/>
        <w:jc w:val="both"/>
        <w:rPr/>
      </w:pPr>
      <w:r>
        <w:rPr/>
        <w:t xml:space="preserve">-Док, я тут тебе компанию привел. – сказал Левша и указал на девушек. </w:t>
      </w:r>
    </w:p>
    <w:p>
      <w:pPr>
        <w:pStyle w:val="Normal"/>
        <w:ind w:firstLine="720"/>
        <w:jc w:val="both"/>
        <w:rPr/>
      </w:pPr>
      <w:r>
        <w:rPr/>
        <w:t xml:space="preserve">-Здравствуйте. – сказала Виктория. </w:t>
      </w:r>
    </w:p>
    <w:p>
      <w:pPr>
        <w:pStyle w:val="Normal"/>
        <w:ind w:firstLine="720"/>
        <w:jc w:val="both"/>
        <w:rPr/>
      </w:pPr>
      <w:r>
        <w:rPr/>
        <w:t xml:space="preserve">-Извините, что отвлекаем вас от работы. – произнесла Альбинос. </w:t>
      </w:r>
    </w:p>
    <w:p>
      <w:pPr>
        <w:pStyle w:val="Normal"/>
        <w:ind w:firstLine="720"/>
        <w:jc w:val="both"/>
        <w:rPr/>
      </w:pPr>
      <w:r>
        <w:rPr/>
        <w:t xml:space="preserve">-О нет что вы. – растерялся ученый. –Я профессор Белов. – представился он. </w:t>
      </w:r>
    </w:p>
    <w:p>
      <w:pPr>
        <w:pStyle w:val="Normal"/>
        <w:ind w:firstLine="720"/>
        <w:jc w:val="both"/>
        <w:rPr/>
      </w:pPr>
      <w:r>
        <w:rPr/>
        <w:t xml:space="preserve">-Виктория. </w:t>
      </w:r>
    </w:p>
    <w:p>
      <w:pPr>
        <w:pStyle w:val="Normal"/>
        <w:ind w:firstLine="720"/>
        <w:jc w:val="both"/>
        <w:rPr/>
      </w:pPr>
      <w:r>
        <w:rPr/>
        <w:t xml:space="preserve">-Альбинос. </w:t>
      </w:r>
    </w:p>
    <w:p>
      <w:pPr>
        <w:pStyle w:val="Normal"/>
        <w:ind w:firstLine="720"/>
        <w:jc w:val="both"/>
        <w:rPr/>
      </w:pPr>
      <w:r>
        <w:rPr/>
        <w:t xml:space="preserve">-Ну что доктор, давай излагай ситуацию, как нам быть? – начал Левша.  Белов повернул ноутбук так, что бы его экран могли видеть все, кто сейчас были в контейнере. </w:t>
      </w:r>
    </w:p>
    <w:p>
      <w:pPr>
        <w:pStyle w:val="Normal"/>
        <w:ind w:firstLine="720"/>
        <w:jc w:val="both"/>
        <w:rPr/>
      </w:pPr>
      <w:r>
        <w:rPr/>
        <w:t xml:space="preserve">-Ну вот смотрите. Мы здесь. – он указал на изогнутую большую улицу, изображенную на плане – карте. –Противник судя по всему занял вот эти позиции и еще пару соседних улиц. Про дворы я уже ни чего не говорю. Выходит нас скоро начнут обходить с тыла. </w:t>
      </w:r>
    </w:p>
    <w:p>
      <w:pPr>
        <w:pStyle w:val="Normal"/>
        <w:ind w:firstLine="720"/>
        <w:jc w:val="both"/>
        <w:rPr/>
      </w:pPr>
      <w:r>
        <w:rPr/>
        <w:t xml:space="preserve">-Печально. – констатировала Альбинос. </w:t>
      </w:r>
    </w:p>
    <w:p>
      <w:pPr>
        <w:pStyle w:val="Normal"/>
        <w:ind w:firstLine="720"/>
        <w:jc w:val="both"/>
        <w:rPr/>
      </w:pPr>
      <w:r>
        <w:rPr/>
        <w:t xml:space="preserve">-И что ты предлагаешь? – Левша вопросительно посмотрел на Белова. </w:t>
      </w:r>
    </w:p>
    <w:p>
      <w:pPr>
        <w:pStyle w:val="Normal"/>
        <w:ind w:firstLine="720"/>
        <w:jc w:val="both"/>
        <w:rPr/>
      </w:pPr>
      <w:r>
        <w:rPr/>
        <w:t xml:space="preserve">-Нам нужно отступить назад и обойти город со стороны реки. Тогда нам можно избежать потерь, однако там большой радиационный фон. </w:t>
      </w:r>
    </w:p>
    <w:p>
      <w:pPr>
        <w:pStyle w:val="Normal"/>
        <w:ind w:firstLine="720"/>
        <w:jc w:val="both"/>
        <w:rPr/>
      </w:pPr>
      <w:r>
        <w:rPr/>
        <w:t xml:space="preserve">-И не факт, что там нет бойцов монолита. – Левша помрачнел как туча. </w:t>
      </w:r>
    </w:p>
    <w:p>
      <w:pPr>
        <w:pStyle w:val="Normal"/>
        <w:ind w:firstLine="720"/>
        <w:jc w:val="both"/>
        <w:rPr/>
      </w:pPr>
      <w:r>
        <w:rPr/>
        <w:t xml:space="preserve">-А что это за дорога, или тропа, прямо под домами проходит? – Виктория внимательно разглядывала карту и указала на место, где начиналась небольшая толи тропка, то ли дорога. </w:t>
      </w:r>
    </w:p>
    <w:p>
      <w:pPr>
        <w:pStyle w:val="Normal"/>
        <w:ind w:firstLine="720"/>
        <w:jc w:val="both"/>
        <w:rPr/>
      </w:pPr>
      <w:r>
        <w:rPr/>
        <w:t xml:space="preserve">-О, это похоже на канализационный тоннель, который ведет… - Белов вылупил глаза. –Виктория, вы потрясающий стратег. Левша, смотрите. Вот по этому тоннелю мы можем добраться до Т – перекрестка, который располагается значительно дальше позиций головорезов. А там мы пройдем по вот этой улице и окажемся прямо на главной улице Лиманска. И тогда еще останется перейти небольшой мостик через реку, а дальше, искать тоннель. </w:t>
      </w:r>
    </w:p>
    <w:p>
      <w:pPr>
        <w:pStyle w:val="Normal"/>
        <w:ind w:firstLine="720"/>
        <w:jc w:val="both"/>
        <w:rPr/>
      </w:pPr>
      <w:r>
        <w:rPr/>
        <w:t xml:space="preserve">-А где приблизительно находится этот тоннель? – спросила Альбинос. </w:t>
      </w:r>
    </w:p>
    <w:p>
      <w:pPr>
        <w:pStyle w:val="Normal"/>
        <w:ind w:firstLine="720"/>
        <w:jc w:val="both"/>
        <w:rPr/>
      </w:pPr>
      <w:r>
        <w:rPr/>
        <w:t xml:space="preserve">-Его начало должно быть где то тут. – ученый ткнул пальцем в экран. </w:t>
      </w:r>
    </w:p>
    <w:p>
      <w:pPr>
        <w:pStyle w:val="Normal"/>
        <w:ind w:firstLine="720"/>
        <w:jc w:val="both"/>
        <w:rPr/>
      </w:pPr>
      <w:r>
        <w:rPr/>
        <w:t xml:space="preserve">-А что там помимо тоннеля? </w:t>
      </w:r>
    </w:p>
    <w:p>
      <w:pPr>
        <w:pStyle w:val="Normal"/>
        <w:ind w:firstLine="720"/>
        <w:jc w:val="both"/>
        <w:rPr/>
      </w:pPr>
      <w:r>
        <w:rPr/>
        <w:t xml:space="preserve">-Приблизительно тоннель должен находиться на развилке круговой дороги, через город и поворота на ЧАЭС с северной стороны. </w:t>
      </w:r>
    </w:p>
    <w:p>
      <w:pPr>
        <w:pStyle w:val="Normal"/>
        <w:ind w:firstLine="720"/>
        <w:jc w:val="both"/>
        <w:rPr/>
      </w:pPr>
      <w:r>
        <w:rPr/>
        <w:t xml:space="preserve">-А ведь раньше по Лманску пользовались дорогой на ЧАЭС все приходящие сталкеры. Почему теперь понадобилась искать этот тоннель? Ведь он насколько нам известно, должен идти в Припять, - продолжила Альбинос. </w:t>
      </w:r>
    </w:p>
    <w:p>
      <w:pPr>
        <w:pStyle w:val="Normal"/>
        <w:ind w:firstLine="720"/>
        <w:jc w:val="both"/>
        <w:rPr/>
      </w:pPr>
      <w:r>
        <w:rPr/>
        <w:t xml:space="preserve">-Понимаете, там образовались огромные аномальные поля, да и радиация такая, что и на триста метров не подойдешь. – ответил белов. </w:t>
      </w:r>
    </w:p>
    <w:p>
      <w:pPr>
        <w:pStyle w:val="Normal"/>
        <w:ind w:firstLine="720"/>
        <w:jc w:val="both"/>
        <w:rPr/>
      </w:pPr>
      <w:r>
        <w:rPr/>
        <w:t xml:space="preserve">-Да, тогда было бы разумнее обойти город по круговому шоссе и дойти до развилки. </w:t>
      </w:r>
    </w:p>
    <w:p>
      <w:pPr>
        <w:pStyle w:val="Normal"/>
        <w:ind w:firstLine="720"/>
        <w:jc w:val="both"/>
        <w:rPr/>
      </w:pPr>
      <w:r>
        <w:rPr/>
        <w:t xml:space="preserve">-Нет, это невозможно. – Белов развел руками. –По моей информации туда вообще не кто не суется, из за больших скоплений мутантов и сталкеров монолита. </w:t>
      </w:r>
    </w:p>
    <w:p>
      <w:pPr>
        <w:pStyle w:val="Normal"/>
        <w:ind w:firstLine="720"/>
        <w:jc w:val="both"/>
        <w:rPr/>
      </w:pPr>
      <w:r>
        <w:rPr/>
        <w:t xml:space="preserve">-Понятно, значит пойдем по канализации. – подвела итог Альбинос. </w:t>
      </w:r>
    </w:p>
    <w:p>
      <w:pPr>
        <w:pStyle w:val="Normal"/>
        <w:ind w:firstLine="720"/>
        <w:jc w:val="both"/>
        <w:rPr/>
      </w:pPr>
      <w:r>
        <w:rPr/>
        <w:t xml:space="preserve">-Легко сказать, пойти, а если охотники за головами поймут, что мы… - договорить Левша не успел. В контейнер зашел наемник и сказал. </w:t>
      </w:r>
    </w:p>
    <w:p>
      <w:pPr>
        <w:pStyle w:val="Normal"/>
        <w:ind w:firstLine="720"/>
        <w:jc w:val="both"/>
        <w:rPr/>
      </w:pPr>
      <w:r>
        <w:rPr/>
        <w:t xml:space="preserve">-Там, командир головорезов на переговоры вызывает. Говорит что б ты без оружия шел. </w:t>
      </w:r>
    </w:p>
    <w:p>
      <w:pPr>
        <w:pStyle w:val="Normal"/>
        <w:ind w:firstLine="720"/>
        <w:jc w:val="both"/>
        <w:rPr/>
      </w:pPr>
      <w:r>
        <w:rPr/>
        <w:t xml:space="preserve">-Хорошо, я сейчас подойду. – сказал Левша. </w:t>
      </w:r>
    </w:p>
    <w:p>
      <w:pPr>
        <w:pStyle w:val="Normal"/>
        <w:ind w:firstLine="720"/>
        <w:jc w:val="both"/>
        <w:rPr/>
      </w:pPr>
      <w:r>
        <w:rPr/>
        <w:t xml:space="preserve">-Ну вот, началось. Сейчас скажут что б мы сдавались. – запаниковал Белов. </w:t>
      </w:r>
    </w:p>
    <w:p>
      <w:pPr>
        <w:pStyle w:val="Normal"/>
        <w:ind w:firstLine="720"/>
        <w:jc w:val="both"/>
        <w:rPr/>
      </w:pPr>
      <w:r>
        <w:rPr/>
        <w:t xml:space="preserve"> </w:t>
      </w:r>
    </w:p>
    <w:p>
      <w:pPr>
        <w:pStyle w:val="Normal"/>
        <w:ind w:firstLine="720"/>
        <w:jc w:val="both"/>
        <w:rPr/>
      </w:pPr>
      <w:r>
        <w:rPr/>
        <w:t xml:space="preserve">                                                                     </w:t>
      </w:r>
      <w:r>
        <w:rPr/>
        <w:t xml:space="preserve">* * * </w:t>
      </w:r>
    </w:p>
    <w:p>
      <w:pPr>
        <w:pStyle w:val="Normal"/>
        <w:ind w:firstLine="720"/>
        <w:jc w:val="both"/>
        <w:rPr/>
      </w:pPr>
      <w:r>
        <w:rPr/>
        <w:t xml:space="preserve">                          </w:t>
      </w:r>
    </w:p>
    <w:p>
      <w:pPr>
        <w:pStyle w:val="Normal"/>
        <w:ind w:firstLine="720"/>
        <w:jc w:val="both"/>
        <w:rPr/>
      </w:pPr>
      <w:r>
        <w:rPr/>
        <w:t xml:space="preserve">                      </w:t>
      </w:r>
      <w:r>
        <w:rPr/>
        <w:t xml:space="preserve">Все наемники внимательно следили за территорией перед баррикадами. Головорезы не показывались, лишь только черные точки стволов выглядывали из окон углового здания. </w:t>
      </w:r>
    </w:p>
    <w:p>
      <w:pPr>
        <w:pStyle w:val="Normal"/>
        <w:ind w:firstLine="720"/>
        <w:jc w:val="both"/>
        <w:rPr/>
      </w:pPr>
      <w:r>
        <w:rPr/>
        <w:t xml:space="preserve">Левша неторопливо вышел из за баррикад и медленно пошел вперед, держа свои руки на виду и демонстрируя, что у него нет оружия. </w:t>
      </w:r>
    </w:p>
    <w:p>
      <w:pPr>
        <w:pStyle w:val="Normal"/>
        <w:ind w:firstLine="720"/>
        <w:jc w:val="both"/>
        <w:rPr/>
      </w:pPr>
      <w:r>
        <w:rPr/>
        <w:t xml:space="preserve">Из самого первого подъезда углового дома, показалась массивная фигура главаря головорезов. Он был облачен в экзо – скелет. В ругах он держал только шлем. </w:t>
      </w:r>
    </w:p>
    <w:p>
      <w:pPr>
        <w:pStyle w:val="Normal"/>
        <w:ind w:firstLine="720"/>
        <w:jc w:val="both"/>
        <w:rPr/>
      </w:pPr>
      <w:r>
        <w:rPr/>
        <w:t xml:space="preserve">В отличии от усатого, сухощавого и не высокого левши. Главарь охотников за головами был просто горой мышц. Квадратное лицо, было перекошено по диагонали багровым шрамом. Короткая прическа была подстать этому бойцу. В глазах читался не то азарт не то просто смерть. В любом случае выглядел он угрожающе. </w:t>
      </w:r>
    </w:p>
    <w:p>
      <w:pPr>
        <w:pStyle w:val="Normal"/>
        <w:ind w:firstLine="720"/>
        <w:jc w:val="both"/>
        <w:rPr/>
      </w:pPr>
      <w:r>
        <w:rPr/>
        <w:t xml:space="preserve">-Я Хог. – начал он громким и немного басовитым голосом. Затем головорез остановился на небольшом расстоянии от  Левши. </w:t>
      </w:r>
    </w:p>
    <w:p>
      <w:pPr>
        <w:pStyle w:val="Normal"/>
        <w:ind w:firstLine="720"/>
        <w:jc w:val="both"/>
        <w:rPr/>
      </w:pPr>
      <w:r>
        <w:rPr/>
        <w:t xml:space="preserve">-Левша. – коротко представился наемник. Затем оба сделали минутную паузу, которая как показалось, тянулась целую вечность. </w:t>
      </w:r>
    </w:p>
    <w:p>
      <w:pPr>
        <w:pStyle w:val="Normal"/>
        <w:ind w:firstLine="720"/>
        <w:jc w:val="both"/>
        <w:rPr/>
      </w:pPr>
      <w:r>
        <w:rPr/>
        <w:t xml:space="preserve">Наемники и головореза напряженно следили за командирами и друг за другом. Девушки и профессор наблюдали за происходящим из более менее безопасного места. </w:t>
      </w:r>
    </w:p>
    <w:p>
      <w:pPr>
        <w:pStyle w:val="Normal"/>
        <w:ind w:firstLine="720"/>
        <w:jc w:val="both"/>
        <w:rPr/>
      </w:pPr>
      <w:r>
        <w:rPr/>
        <w:t xml:space="preserve">-Ну что, поговорим о делах? – начал Хог. </w:t>
      </w:r>
    </w:p>
    <w:p>
      <w:pPr>
        <w:pStyle w:val="Normal"/>
        <w:ind w:firstLine="720"/>
        <w:jc w:val="both"/>
        <w:rPr/>
      </w:pPr>
      <w:r>
        <w:rPr/>
        <w:t xml:space="preserve">-Давай поговорим. – Левша посмотрел прямо в глаза Хогу. –Зачем вы на нас напали? Мы ведь ни чего плохого вам не делали. Просто разведывали дорогу на Припять. </w:t>
      </w:r>
    </w:p>
    <w:p>
      <w:pPr>
        <w:pStyle w:val="Normal"/>
        <w:ind w:firstLine="720"/>
        <w:jc w:val="both"/>
        <w:rPr/>
      </w:pPr>
      <w:r>
        <w:rPr/>
        <w:t xml:space="preserve">-Да разведывали, не спорю, и про плохое с вашей стороны тоже не отрицаю. – равнодушным тоном ответил Хог. </w:t>
      </w:r>
    </w:p>
    <w:p>
      <w:pPr>
        <w:pStyle w:val="Normal"/>
        <w:ind w:firstLine="720"/>
        <w:jc w:val="both"/>
        <w:rPr/>
      </w:pPr>
      <w:r>
        <w:rPr/>
        <w:t xml:space="preserve">-Так зачем же кровь проливать, давайте разойдемся по тихому, все равно же одно дело делаем? </w:t>
      </w:r>
    </w:p>
    <w:p>
      <w:pPr>
        <w:pStyle w:val="Normal"/>
        <w:ind w:firstLine="720"/>
        <w:jc w:val="both"/>
        <w:rPr/>
      </w:pPr>
      <w:r>
        <w:rPr/>
        <w:t xml:space="preserve">-Разойтись по тихому не получится. К сожалению. Нам ваш ученый нужен. Извини а заказчик у нас серьезный, а мы привыкли дела до конца выполнять. Так что, подумай. Есть у меня правда одна мыслишка. – Хог прикинул что то в голове и продолжил. –Отдайте нам своего ученого и можете быть свободны. А если нет, то тогда мы вас перестреляем. </w:t>
      </w:r>
    </w:p>
    <w:p>
      <w:pPr>
        <w:pStyle w:val="Normal"/>
        <w:ind w:firstLine="720"/>
        <w:jc w:val="both"/>
        <w:rPr/>
      </w:pPr>
      <w:r>
        <w:rPr/>
        <w:t xml:space="preserve">-Извини Хог. – произнес Левша. – Но мы заказы тоже не привыкли бросать, и людей, которых нам охранять поручили то же. </w:t>
      </w:r>
    </w:p>
    <w:p>
      <w:pPr>
        <w:pStyle w:val="Normal"/>
        <w:ind w:firstLine="720"/>
        <w:jc w:val="both"/>
        <w:rPr/>
      </w:pPr>
      <w:r>
        <w:rPr/>
        <w:t xml:space="preserve">-Даю вам три минуты на размышление. Время пошло. –Хог остался на месте. Лишь посмотрел на ПДА и засек время. </w:t>
      </w:r>
    </w:p>
    <w:p>
      <w:pPr>
        <w:pStyle w:val="Normal"/>
        <w:ind w:firstLine="720"/>
        <w:jc w:val="both"/>
        <w:rPr/>
      </w:pPr>
      <w:r>
        <w:rPr/>
        <w:t xml:space="preserve">               </w:t>
      </w:r>
      <w:r>
        <w:rPr/>
        <w:t xml:space="preserve">Напряжение достигло предела. Но наемники держались неплохо. Однако некоторые уже начали прицеливаться по удобнее, готовясь к худшему. </w:t>
      </w:r>
    </w:p>
    <w:p>
      <w:pPr>
        <w:pStyle w:val="Normal"/>
        <w:ind w:firstLine="720"/>
        <w:jc w:val="both"/>
        <w:rPr/>
      </w:pPr>
      <w:r>
        <w:rPr/>
        <w:t xml:space="preserve">Альбинос уже наметила себе цель. Одного из головорезов, который был на первом этаже в первом окне справа от подъезда. </w:t>
      </w:r>
    </w:p>
    <w:p>
      <w:pPr>
        <w:pStyle w:val="Normal"/>
        <w:ind w:firstLine="720"/>
        <w:jc w:val="both"/>
        <w:rPr/>
      </w:pPr>
      <w:r>
        <w:rPr/>
        <w:t xml:space="preserve">-Нет. – твердо сказал Левша. –Мы своих не сдаем. </w:t>
      </w:r>
    </w:p>
    <w:p>
      <w:pPr>
        <w:pStyle w:val="Normal"/>
        <w:ind w:firstLine="720"/>
        <w:jc w:val="both"/>
        <w:rPr/>
      </w:pPr>
      <w:r>
        <w:rPr/>
        <w:t xml:space="preserve">-ну как хочешь. – Хог ехидно улыбнулся и мгновенно бросил шлем на землю. В руке у него оказался пистоле. Леаша тоже как оказалось не пришел с пустыми руками. И до того как прогремел выстрел, достал из кармана дымовую гранату и сорвав чеку, кинул на асфальт. </w:t>
      </w:r>
    </w:p>
    <w:p>
      <w:pPr>
        <w:pStyle w:val="Normal"/>
        <w:ind w:firstLine="720"/>
        <w:jc w:val="both"/>
        <w:rPr/>
      </w:pPr>
      <w:r>
        <w:rPr/>
        <w:t xml:space="preserve">Стрельба началась неожиданно. Несколько головорезов на верхних этажах, открыли прицельный огонь очередями. наемники методично отстреливались одиночными. Альбинос среагировала мгновенно и сразу же после выстрела, дала короткую очередь в окно. За секунду до того, как улицу скрыл дым, она увидела, что боец, в которого она целилась, осел на разбитое стекло и раму. </w:t>
      </w:r>
    </w:p>
    <w:p>
      <w:pPr>
        <w:pStyle w:val="Normal"/>
        <w:ind w:firstLine="720"/>
        <w:jc w:val="both"/>
        <w:rPr/>
      </w:pPr>
      <w:r>
        <w:rPr/>
        <w:t xml:space="preserve">-Прикончить их! – раздался голос Хога. </w:t>
      </w:r>
    </w:p>
    <w:p>
      <w:pPr>
        <w:pStyle w:val="Normal"/>
        <w:ind w:firstLine="720"/>
        <w:jc w:val="both"/>
        <w:rPr/>
      </w:pPr>
      <w:r>
        <w:rPr/>
        <w:t xml:space="preserve">Головорезы начали вести беспорядочную стрельбу по баррикадам. Наемники не отстреливались, зная, что противник засел в окнах и попасть в него не глядя а на звук, практически бесполезно. </w:t>
      </w:r>
    </w:p>
    <w:p>
      <w:pPr>
        <w:pStyle w:val="Normal"/>
        <w:ind w:firstLine="720"/>
        <w:jc w:val="both"/>
        <w:rPr/>
      </w:pPr>
      <w:r>
        <w:rPr/>
        <w:t xml:space="preserve">-Профессор! – крикнул вернувшийся Левша. – Где ваш канализационный тоннель? </w:t>
      </w:r>
    </w:p>
    <w:p>
      <w:pPr>
        <w:pStyle w:val="Normal"/>
        <w:ind w:firstLine="720"/>
        <w:jc w:val="both"/>
        <w:rPr/>
      </w:pPr>
      <w:r>
        <w:rPr/>
        <w:t xml:space="preserve">-Сейчас, люк должен находится где то тут рядом. – ученый что то набирал на клавиатуре ноутбука. </w:t>
      </w:r>
    </w:p>
    <w:p>
      <w:pPr>
        <w:pStyle w:val="Normal"/>
        <w:ind w:firstLine="720"/>
        <w:jc w:val="both"/>
        <w:rPr/>
      </w:pPr>
      <w:r>
        <w:rPr/>
        <w:t xml:space="preserve">-Вот, кажется нашел. Здесь, возле того дома, люк должен быть. </w:t>
      </w:r>
    </w:p>
    <w:p>
      <w:pPr>
        <w:pStyle w:val="Normal"/>
        <w:ind w:firstLine="720"/>
        <w:jc w:val="both"/>
        <w:rPr/>
      </w:pPr>
      <w:r>
        <w:rPr/>
        <w:t xml:space="preserve">-Отлично! – Левша не издавая не звука руками указал двоим ближайшим наемником, что делать и те тихо, пригибая головы пошли в заданном направлении. Круглова тоже направилась с ними. </w:t>
      </w:r>
    </w:p>
    <w:p>
      <w:pPr>
        <w:pStyle w:val="Normal"/>
        <w:ind w:firstLine="720"/>
        <w:jc w:val="both"/>
        <w:rPr/>
      </w:pPr>
      <w:r>
        <w:rPr/>
        <w:t xml:space="preserve">Раздался глухой выстрел из под ствольного гранатомета. Затем второй. Пока дым не рассеялся, охотники за головами решили изменить ситуацию кардинально. Два взрыва прогремело не далеко от баррикад, третий разнес в щепки один ящик. </w:t>
      </w:r>
    </w:p>
    <w:p>
      <w:pPr>
        <w:pStyle w:val="Normal"/>
        <w:ind w:firstLine="720"/>
        <w:jc w:val="both"/>
        <w:rPr/>
      </w:pPr>
      <w:r>
        <w:rPr/>
        <w:t xml:space="preserve">-Всем укрыться, и молитесь, что бы граната не прилетела к вам! – Левша схватил ученого и поволок за угол дома. Альбинос побежала за ними и в это время почти рядом раздался взрыв. Девушку от удара подбросило на полметра, затем она перевернулась в воздухе и на бок упала обратно. </w:t>
      </w:r>
    </w:p>
    <w:p>
      <w:pPr>
        <w:pStyle w:val="Normal"/>
        <w:ind w:firstLine="720"/>
        <w:jc w:val="both"/>
        <w:rPr/>
      </w:pPr>
      <w:r>
        <w:rPr/>
        <w:t xml:space="preserve">В глазах поплыли алые круги, голова раскалывалась. Тело словно стало ватным и трудно подчинялось командам. </w:t>
      </w:r>
    </w:p>
    <w:p>
      <w:pPr>
        <w:pStyle w:val="Normal"/>
        <w:ind w:firstLine="720"/>
        <w:jc w:val="both"/>
        <w:rPr/>
      </w:pPr>
      <w:r>
        <w:rPr/>
        <w:t xml:space="preserve">-Ах вы уроды! – сквозь зубы проговорила Альбинос. Тяжело поднявшись она выпрямилась в полный рос и выпустила всю обойму в сторону углового дома. </w:t>
      </w:r>
    </w:p>
    <w:p>
      <w:pPr>
        <w:pStyle w:val="Normal"/>
        <w:ind w:firstLine="720"/>
        <w:jc w:val="both"/>
        <w:rPr/>
      </w:pPr>
      <w:r>
        <w:rPr/>
        <w:t xml:space="preserve">                       </w:t>
      </w:r>
      <w:r>
        <w:rPr/>
        <w:t xml:space="preserve">Виктория заглянула в люк, который открыли наемники и ужаснулась. Тоннель был полностью завален не пойми какими обломками. Другими словами пройти было не возможно. </w:t>
      </w:r>
    </w:p>
    <w:p>
      <w:pPr>
        <w:pStyle w:val="Normal"/>
        <w:ind w:firstLine="720"/>
        <w:jc w:val="both"/>
        <w:rPr/>
      </w:pPr>
      <w:r>
        <w:rPr/>
        <w:t>-Тоннель завален, пройти по нему нельзя! – крикнула она профессору. Белов опустил голову и сказал.</w:t>
      </w:r>
    </w:p>
    <w:p>
      <w:pPr>
        <w:pStyle w:val="Normal"/>
        <w:ind w:firstLine="720"/>
        <w:jc w:val="both"/>
        <w:rPr/>
      </w:pPr>
      <w:r>
        <w:rPr/>
        <w:t xml:space="preserve">-Теперь точно нам конец. </w:t>
      </w:r>
    </w:p>
    <w:p>
      <w:pPr>
        <w:pStyle w:val="Normal"/>
        <w:ind w:firstLine="720"/>
        <w:jc w:val="both"/>
        <w:rPr/>
      </w:pPr>
      <w:r>
        <w:rPr/>
        <w:t xml:space="preserve">-Не беспокойся, док, отступим обратно и затем по шоссе доберемся до твоего тоннеля. – Левша похлопал ученого по плечу. </w:t>
      </w:r>
    </w:p>
    <w:p>
      <w:pPr>
        <w:pStyle w:val="Normal"/>
        <w:ind w:firstLine="720"/>
        <w:jc w:val="both"/>
        <w:rPr/>
      </w:pPr>
      <w:r>
        <w:rPr/>
        <w:t xml:space="preserve">Тут дым начал уже рассеваться и стали видны некоторые фрагменты углового дома. Наемники открыли ответный огонь. Тем самым охладив пыл головорезов. </w:t>
      </w:r>
    </w:p>
    <w:p>
      <w:pPr>
        <w:pStyle w:val="Normal"/>
        <w:ind w:firstLine="720"/>
        <w:jc w:val="both"/>
        <w:rPr/>
      </w:pPr>
      <w:r>
        <w:rPr/>
        <w:t xml:space="preserve">Альбинос с криком перезарядила Р90 и устроившись за небольшим деревянным ящиком, стала стрелять по окнам. </w:t>
      </w:r>
    </w:p>
    <w:p>
      <w:pPr>
        <w:pStyle w:val="Normal"/>
        <w:ind w:firstLine="720"/>
        <w:jc w:val="both"/>
        <w:rPr/>
      </w:pPr>
      <w:r>
        <w:rPr/>
        <w:t xml:space="preserve">Виктория заняла позицию рядом с напарницей и самоотверженно начала поливать короткими очередями противника. Хотя и среди охотников за головами наверняка были и снайперы, все наемники были живы. </w:t>
      </w:r>
    </w:p>
    <w:p>
      <w:pPr>
        <w:pStyle w:val="Normal"/>
        <w:ind w:firstLine="720"/>
        <w:jc w:val="both"/>
        <w:rPr/>
      </w:pPr>
      <w:r>
        <w:rPr/>
        <w:t xml:space="preserve">Вдруг в рокот перестрелки вмешались несколько тяжелых пулеметов. Судя по звуку это были Печенеги. Затем прорезался один ПКТ. Затем стало видно, что кто то обстреливает угловой дом с другого конца улицы, но увидеть кто это был, мешал поворот. </w:t>
      </w:r>
    </w:p>
    <w:p>
      <w:pPr>
        <w:pStyle w:val="Normal"/>
        <w:ind w:firstLine="720"/>
        <w:jc w:val="both"/>
        <w:rPr/>
      </w:pPr>
      <w:r>
        <w:rPr/>
        <w:t xml:space="preserve">Наконец после нескольких минут, таинственные стрелки показались. </w:t>
      </w:r>
    </w:p>
    <w:p>
      <w:pPr>
        <w:pStyle w:val="Normal"/>
        <w:ind w:firstLine="720"/>
        <w:jc w:val="both"/>
        <w:rPr/>
      </w:pPr>
      <w:r>
        <w:rPr/>
        <w:t xml:space="preserve">Не боясь получить пулю, из за поворота показались два сталкера монолита. Они были облачены в комбинезоны своей группировки. Вооруженные двумя печенегами, оба поливали плотным огнем окна, в которых засели головорезы. И к счастью наемников, они не видели их. </w:t>
      </w:r>
    </w:p>
    <w:p>
      <w:pPr>
        <w:pStyle w:val="Normal"/>
        <w:ind w:firstLine="720"/>
        <w:jc w:val="both"/>
        <w:rPr/>
      </w:pPr>
      <w:r>
        <w:rPr/>
        <w:t xml:space="preserve">-Это наш шанс, - сказал Левша. –отступаем во дворы и идем в обход, пока сектанты не заметили и нас. </w:t>
      </w:r>
    </w:p>
    <w:p>
      <w:pPr>
        <w:pStyle w:val="Normal"/>
        <w:ind w:firstLine="720"/>
        <w:jc w:val="both"/>
        <w:rPr/>
      </w:pPr>
      <w:r>
        <w:rPr/>
        <w:t xml:space="preserve">-А это мысль. – смекнула Виктория. Обе девушки посматривая назад, бегом побежали за угол дома. Наемники и ученым последовали за ними. Прострелив калитку деревянного забора, они оказались в просторном дворе. Проходя между горжами, они устремились в соседний двор. Как раз это был двор углового дома. Поскольку головорезы были заняты, им не было дела до прикрытия тыла, и отряд спокойно пробежал по двору и ворвался в следующий. </w:t>
      </w:r>
    </w:p>
    <w:p>
      <w:pPr>
        <w:pStyle w:val="Normal"/>
        <w:ind w:firstLine="720"/>
        <w:jc w:val="both"/>
        <w:rPr/>
      </w:pPr>
      <w:r>
        <w:rPr/>
        <w:t xml:space="preserve">              </w:t>
      </w:r>
      <w:r>
        <w:rPr/>
        <w:t xml:space="preserve">Группа выбралась на следующую улицу. Как раз перед ними стоял Т – перекресток. Отряд осторожно передвигался к дому, который служил окончанием Т – перекрестка. </w:t>
      </w:r>
    </w:p>
    <w:p>
      <w:pPr>
        <w:pStyle w:val="Normal"/>
        <w:ind w:firstLine="720"/>
        <w:jc w:val="both"/>
        <w:rPr/>
      </w:pPr>
      <w:r>
        <w:rPr/>
        <w:t xml:space="preserve">Тут вновь загремела стрельба. Из этого старого деревянного дома, показались военные и начали палить прямо в улицу. Наемники удивились, что здесь могут быть военные, однако они тут были, да причем засели в доме и вели жестокий огонь по монолитовцам, которые шли и главной улицы. </w:t>
      </w:r>
    </w:p>
    <w:p>
      <w:pPr>
        <w:pStyle w:val="Normal"/>
        <w:ind w:firstLine="720"/>
        <w:jc w:val="both"/>
        <w:rPr/>
      </w:pPr>
      <w:r>
        <w:rPr/>
        <w:t xml:space="preserve">Поняв, что наемники попали под перекрестный огонь, и что не одна из сторон не союзник. Они беспорядочно, кто куда начали огрызаться то по военным, то по монолиту. </w:t>
      </w:r>
    </w:p>
    <w:p>
      <w:pPr>
        <w:pStyle w:val="Normal"/>
        <w:ind w:firstLine="720"/>
        <w:jc w:val="both"/>
        <w:rPr/>
      </w:pPr>
      <w:r>
        <w:rPr/>
        <w:t xml:space="preserve">-Бегите во двор, - Белов указал на небольшой одноэтажный дом, возле которого стоял Запорожец и небольшой забор с пробитой в нем дырой. –Там опять дворами дойдете до главной улицы Лиманска и по ней доберетесь до шоссе и до развилки. И  ноутбук возьмите! – ученый передал прибор Кругловой. </w:t>
      </w:r>
    </w:p>
    <w:p>
      <w:pPr>
        <w:pStyle w:val="Normal"/>
        <w:ind w:firstLine="720"/>
        <w:jc w:val="both"/>
        <w:rPr/>
      </w:pPr>
      <w:r>
        <w:rPr/>
        <w:t xml:space="preserve">-Да бегите же, не стойте! – Левша закричал как в предсмертной агонии, после этого его изрешетили с обоих сторон. Что в последствии ожидало и остальных наемников. </w:t>
      </w:r>
    </w:p>
    <w:p>
      <w:pPr>
        <w:pStyle w:val="Normal"/>
        <w:ind w:firstLine="720"/>
        <w:jc w:val="both"/>
        <w:rPr/>
      </w:pPr>
      <w:r>
        <w:rPr/>
        <w:t xml:space="preserve">Девушки не долго думая рванули со всех ног и укрывшись за автомобилем, пролезли в дыру. Двор был небольшим. В нем еще сохранились веревки под белье и некоторые стулья в беседке. Альбинос осмотрелась и рванула дальше. Оказавшись в небольшом не то огороде, не то саду, она побежала дольше. Виктория с ноутбуком бежала след в след. </w:t>
      </w:r>
    </w:p>
    <w:p>
      <w:pPr>
        <w:pStyle w:val="Normal"/>
        <w:ind w:firstLine="720"/>
        <w:jc w:val="both"/>
        <w:rPr/>
      </w:pPr>
      <w:r>
        <w:rPr/>
        <w:t xml:space="preserve">Девушки бежали сломя голову, не разбирая дороги. Лишь бы избавиться от этого кошмара перестрелки. </w:t>
      </w:r>
    </w:p>
    <w:p>
      <w:pPr>
        <w:pStyle w:val="Normal"/>
        <w:ind w:firstLine="720"/>
        <w:jc w:val="both"/>
        <w:rPr/>
      </w:pPr>
      <w:r>
        <w:rPr/>
        <w:t xml:space="preserve">                    </w:t>
      </w:r>
      <w:r>
        <w:rPr/>
        <w:t xml:space="preserve">Пробежав еще один двор, девушки выбежали на большую, широкую улицу. Внимательно осматриваясь по сторонам, Альбинос сбавила шаг, а после вообще остановилась возле телефонной будки. </w:t>
      </w:r>
    </w:p>
    <w:p>
      <w:pPr>
        <w:pStyle w:val="Normal"/>
        <w:ind w:firstLine="720"/>
        <w:jc w:val="both"/>
        <w:rPr/>
      </w:pPr>
      <w:r>
        <w:rPr/>
        <w:t xml:space="preserve">-Вика, посмотри куда там дальше, и где мы находимся? – сказала она. Круглова остановилась рядом и раскрыла ноутбук. Недолго разобравшись с картой, напарница сказала. </w:t>
      </w:r>
    </w:p>
    <w:p>
      <w:pPr>
        <w:pStyle w:val="Normal"/>
        <w:ind w:firstLine="720"/>
        <w:jc w:val="both"/>
        <w:rPr/>
      </w:pPr>
      <w:r>
        <w:rPr/>
        <w:t xml:space="preserve">-Мы пришли туда куда надо. На главную улицу Лиманска. </w:t>
      </w:r>
    </w:p>
    <w:p>
      <w:pPr>
        <w:pStyle w:val="Normal"/>
        <w:ind w:firstLine="720"/>
        <w:jc w:val="both"/>
        <w:rPr/>
      </w:pPr>
      <w:r>
        <w:rPr/>
        <w:t xml:space="preserve">-Отлично идем дальше, и осматриваемся. – Альбинос водя стволом Р90 из стороны в сторону, пошла вперед. Виктория посеменила за ней. </w:t>
      </w:r>
    </w:p>
    <w:p>
      <w:pPr>
        <w:pStyle w:val="Normal"/>
        <w:ind w:firstLine="720"/>
        <w:jc w:val="both"/>
        <w:rPr/>
      </w:pPr>
      <w:r>
        <w:rPr/>
        <w:t xml:space="preserve">Лиманск давил своим мертвым видом. Однотипные дома желтого цвета с навсегда застывшими образами в окнах, навевали грусть. на некоторых окнах еще остались занавески, уже потерявшие цвет. Некоторые были разбиты, некоторые вообще были заклеены газетами. Все дома были времен еще начала революции. Даже номера домов были написаны шрифтом того времени. Без сомнения этот город навсегда отразил в себе, все то, что люди пережили здесь. </w:t>
      </w:r>
    </w:p>
    <w:p>
      <w:pPr>
        <w:pStyle w:val="Normal"/>
        <w:ind w:firstLine="720"/>
        <w:jc w:val="both"/>
        <w:rPr/>
      </w:pPr>
      <w:r>
        <w:rPr/>
        <w:t xml:space="preserve">-Не нравится мне тут, жуть. – поежилась Виктория. –Дома эти, как будто застыли во времени. </w:t>
      </w:r>
    </w:p>
    <w:p>
      <w:pPr>
        <w:pStyle w:val="Normal"/>
        <w:ind w:firstLine="720"/>
        <w:jc w:val="both"/>
        <w:rPr/>
      </w:pPr>
      <w:r>
        <w:rPr/>
        <w:t xml:space="preserve">-Да, говорят, что после второй катастрофы, жители отказались эвакуироваться. И что с ними случилось ни кто так и не знает. </w:t>
      </w:r>
    </w:p>
    <w:p>
      <w:pPr>
        <w:pStyle w:val="Normal"/>
        <w:ind w:firstLine="720"/>
        <w:jc w:val="both"/>
        <w:rPr/>
      </w:pPr>
      <w:r>
        <w:rPr/>
        <w:t xml:space="preserve">-А я слышала, что тут жили только те, кто работал в каком то секретном институте, который находится где то под городом. – Виктория посмотрела вперед и увидев несколько вспышек вдруг остановилась и сказала. –Ой, Таня, что там впереди? </w:t>
      </w:r>
    </w:p>
    <w:p>
      <w:pPr>
        <w:pStyle w:val="Normal"/>
        <w:ind w:firstLine="720"/>
        <w:jc w:val="both"/>
        <w:rPr/>
      </w:pPr>
      <w:r>
        <w:rPr/>
        <w:t xml:space="preserve">Альбинос вскинула оружие и присмотрелась. Впереди действительно было видно вспышки. </w:t>
      </w:r>
    </w:p>
    <w:p>
      <w:pPr>
        <w:pStyle w:val="Normal"/>
        <w:ind w:firstLine="720"/>
        <w:jc w:val="both"/>
        <w:rPr/>
      </w:pPr>
      <w:r>
        <w:rPr/>
        <w:t xml:space="preserve">-Что это? – сказала она. Виктория сама искала ответ на этот вопрос и не могла ответить. По этому девушки направились вперед. </w:t>
      </w:r>
    </w:p>
    <w:p>
      <w:pPr>
        <w:pStyle w:val="Normal"/>
        <w:ind w:firstLine="720"/>
        <w:jc w:val="both"/>
        <w:rPr/>
      </w:pPr>
      <w:r>
        <w:rPr/>
        <w:t xml:space="preserve">Источник вспышек вскоре был выявлен. перед девушками раскинулось огромное по размерам аномальное поле. Альбинос проверила детектор аномалий и убедилась, что поле действительно большое. В нем присутствовали исключительно гравиконцентраты и воронки и карусели. Аномалии зловеще поблескивали. По вдавленному асфальту носились большие вихри воздуха. </w:t>
      </w:r>
    </w:p>
    <w:p>
      <w:pPr>
        <w:pStyle w:val="Normal"/>
        <w:ind w:firstLine="720"/>
        <w:jc w:val="both"/>
        <w:rPr/>
      </w:pPr>
      <w:r>
        <w:rPr/>
        <w:t xml:space="preserve">-И что нам делать? – спросила Виктория. </w:t>
      </w:r>
    </w:p>
    <w:p>
      <w:pPr>
        <w:pStyle w:val="Normal"/>
        <w:ind w:firstLine="720"/>
        <w:jc w:val="both"/>
        <w:rPr/>
      </w:pPr>
      <w:r>
        <w:rPr/>
        <w:t xml:space="preserve">-Не знаю, сейчас посмотрим на сколько распространилось это поле и попробуем его обойти. – ответила Альбинос. Девушка внимательно посмотрела на экран ПДА и поняла, что обогнуть аномалии не получится. Они были выполнены в виде окружности. А в середине этой окружности был мост, который выводил на шоссе. </w:t>
      </w:r>
    </w:p>
    <w:p>
      <w:pPr>
        <w:pStyle w:val="Normal"/>
        <w:ind w:firstLine="720"/>
        <w:jc w:val="both"/>
        <w:rPr/>
      </w:pPr>
      <w:r>
        <w:rPr/>
        <w:t xml:space="preserve">-Вот мать свою, и что, снова дворами?! Вика глянь на карту. – Альбинос повернулась к напарнице. Та внимательно смотрела на экран ноутбука и с досадой сказала. </w:t>
      </w:r>
    </w:p>
    <w:p>
      <w:pPr>
        <w:pStyle w:val="Normal"/>
        <w:ind w:firstLine="720"/>
        <w:jc w:val="both"/>
        <w:rPr/>
      </w:pPr>
      <w:r>
        <w:rPr/>
        <w:t xml:space="preserve">-Нет, дальше закрытые дворы, пройти не получится. </w:t>
      </w:r>
    </w:p>
    <w:p>
      <w:pPr>
        <w:pStyle w:val="Normal"/>
        <w:ind w:firstLine="720"/>
        <w:jc w:val="both"/>
        <w:rPr/>
      </w:pPr>
      <w:r>
        <w:rPr/>
        <w:t xml:space="preserve">                   </w:t>
      </w:r>
      <w:r>
        <w:rPr/>
        <w:t xml:space="preserve">Неожиданно для себя девушки услышали тяжелые шаги. Оглянувшись, они увидели  военного сталкера, который со всех ног мчался вперед по улице. Не заметив девушек, или сделав вид, что не заметив, он свернул по одну из арок и скрылся там. </w:t>
      </w:r>
    </w:p>
    <w:p>
      <w:pPr>
        <w:pStyle w:val="Normal"/>
        <w:ind w:firstLine="720"/>
        <w:jc w:val="both"/>
        <w:rPr/>
      </w:pPr>
      <w:r>
        <w:rPr/>
        <w:t xml:space="preserve">-Таня, у тебя есть детектор жизненных форм, проследи на солдатом? – попросила Круглова. </w:t>
      </w:r>
    </w:p>
    <w:p>
      <w:pPr>
        <w:pStyle w:val="Normal"/>
        <w:ind w:firstLine="720"/>
        <w:jc w:val="both"/>
        <w:rPr/>
      </w:pPr>
      <w:r>
        <w:rPr/>
        <w:t xml:space="preserve">-Зачем, удирает и пусть. – буркнула девушка. </w:t>
      </w:r>
    </w:p>
    <w:p>
      <w:pPr>
        <w:pStyle w:val="Normal"/>
        <w:ind w:firstLine="720"/>
        <w:jc w:val="both"/>
        <w:rPr/>
      </w:pPr>
      <w:r>
        <w:rPr/>
        <w:t xml:space="preserve">-Если он удирает, значит он знает как обойти эти аномалии. – предположила Виктория. – И если мои догадки верны, проследовав за военным, мы найдем способ как пересечь реку и благополучно обогнув аномальное поле и дойти до шоссе. </w:t>
      </w:r>
    </w:p>
    <w:p>
      <w:pPr>
        <w:pStyle w:val="Normal"/>
        <w:ind w:firstLine="720"/>
        <w:jc w:val="both"/>
        <w:rPr/>
      </w:pPr>
      <w:r>
        <w:rPr/>
        <w:t xml:space="preserve">Идея в принципе была не плохая, и по этому Альбинос достала ДЖФ и принялась отслеживать путь вояки. Тот оказался довольно шустрым. Он уже был во дворе и проникнул в дом. Затем недолго бродив по лабиринту комнат, выбрался с другой стороны дома, где судя по плану располагался небольшой парк. </w:t>
      </w:r>
    </w:p>
    <w:p>
      <w:pPr>
        <w:pStyle w:val="Normal"/>
        <w:ind w:firstLine="720"/>
        <w:jc w:val="both"/>
        <w:rPr/>
      </w:pPr>
      <w:r>
        <w:rPr/>
        <w:t xml:space="preserve">-Ну все, теперь можно идти за ним. – сказал Альбинос. </w:t>
      </w:r>
    </w:p>
    <w:p>
      <w:pPr>
        <w:pStyle w:val="Normal"/>
        <w:ind w:firstLine="720"/>
        <w:jc w:val="both"/>
        <w:rPr/>
      </w:pPr>
      <w:r>
        <w:rPr/>
        <w:t xml:space="preserve">-Постой, он что, сквозь стену прошел? – удивилась Круглова. Сравненный план на ПДА в который был встроен ДЖФ и план на ноутбуке, который видимо был гораздо точнее.  </w:t>
      </w:r>
    </w:p>
    <w:p>
      <w:pPr>
        <w:pStyle w:val="Normal"/>
        <w:ind w:firstLine="720"/>
        <w:jc w:val="both"/>
        <w:rPr/>
      </w:pPr>
      <w:r>
        <w:rPr/>
        <w:t xml:space="preserve">-Поясни? – переспросила Альбинос.  </w:t>
      </w:r>
    </w:p>
    <w:p>
      <w:pPr>
        <w:pStyle w:val="Normal"/>
        <w:ind w:firstLine="720"/>
        <w:jc w:val="both"/>
        <w:rPr/>
      </w:pPr>
      <w:r>
        <w:rPr/>
        <w:t xml:space="preserve">-Вот посмотри, военный прошел вот через это арку. – Виктория провела пальцем по экрану ноутбука. –И зашел вот в этот самый дальний ном. Судя по его виду он многоквартирный, а военный зашел в один подъезд, а вышел через второй. </w:t>
      </w:r>
    </w:p>
    <w:p>
      <w:pPr>
        <w:pStyle w:val="Normal"/>
        <w:ind w:firstLine="720"/>
        <w:jc w:val="both"/>
        <w:rPr/>
      </w:pPr>
      <w:r>
        <w:rPr/>
        <w:t xml:space="preserve">-Может он знает какой ни буди тайный ход? – предположила девушка. </w:t>
      </w:r>
    </w:p>
    <w:p>
      <w:pPr>
        <w:pStyle w:val="Normal"/>
        <w:ind w:firstLine="720"/>
        <w:jc w:val="both"/>
        <w:rPr/>
      </w:pPr>
      <w:r>
        <w:rPr/>
        <w:t xml:space="preserve">-Не знаю, но нужно это проверить. – Виктория сложила ноутбук и убрала в рюкзак, после чего проверила свой </w:t>
      </w:r>
      <w:r>
        <w:rPr>
          <w:lang w:val="en-US"/>
        </w:rPr>
        <w:t>LR</w:t>
      </w:r>
      <w:r>
        <w:rPr/>
        <w:t xml:space="preserve"> 300 и устремила свой взгляд на арку. </w:t>
      </w:r>
    </w:p>
    <w:p>
      <w:pPr>
        <w:pStyle w:val="Normal"/>
        <w:ind w:firstLine="720"/>
        <w:jc w:val="both"/>
        <w:rPr/>
      </w:pPr>
      <w:r>
        <w:rPr/>
        <w:t xml:space="preserve">Альбинос осматриваясь пошла первая. Виктория шла рядом. Обе дошли до арки. Она вела в просторный дворик, в котором находились еще четыре многоквартирных, двухэтажных дома. Рядом в самой середине дворика, уже Ра разросшемся до большой травы и кустарником газона, была старая детская площадка. </w:t>
      </w:r>
    </w:p>
    <w:p>
      <w:pPr>
        <w:pStyle w:val="Normal"/>
        <w:ind w:firstLine="720"/>
        <w:jc w:val="both"/>
        <w:rPr/>
      </w:pPr>
      <w:r>
        <w:rPr/>
        <w:t xml:space="preserve">Альбинос не любила детей и по этому у неё появилось глубокое отвращение к ржавым ракетам, турникам и горкам в виде разных зверушек. Виктория же наоборот остановилась и пыталась воспроизвести в голове образы тех детей, которые когда то играли на этой площадке. Почему то у неё не получалось видеть улыбающихся детей. Однако она вспомнила себя, такую же маленькую и беззаботную, и вроде бы полегчало. </w:t>
      </w:r>
    </w:p>
    <w:p>
      <w:pPr>
        <w:pStyle w:val="Normal"/>
        <w:ind w:firstLine="720"/>
        <w:jc w:val="both"/>
        <w:rPr/>
      </w:pPr>
      <w:r>
        <w:rPr/>
        <w:t xml:space="preserve">Внезапный порыв ветра качнул ржавые качели. Те скрипнули и немного сдвинулись с места. Девушка ахнула и повернулась на звук. Качели медленно покачивались, издавая муторный скрежет. Внезапно Кругловой послышался детский смех. Смех радости и веселья. </w:t>
      </w:r>
    </w:p>
    <w:p>
      <w:pPr>
        <w:pStyle w:val="Normal"/>
        <w:ind w:firstLine="720"/>
        <w:jc w:val="both"/>
        <w:rPr/>
      </w:pPr>
      <w:r>
        <w:rPr/>
        <w:t xml:space="preserve">Девушка начала медленно подходить к качелям, как вдруг её неожиданно сильно схватила напарница. </w:t>
      </w:r>
    </w:p>
    <w:p>
      <w:pPr>
        <w:pStyle w:val="Normal"/>
        <w:ind w:firstLine="720"/>
        <w:jc w:val="both"/>
        <w:rPr/>
      </w:pPr>
      <w:r>
        <w:rPr/>
        <w:t xml:space="preserve">-Ты что, в эйфорию впала? – спросила Альбинос. </w:t>
      </w:r>
    </w:p>
    <w:p>
      <w:pPr>
        <w:pStyle w:val="Normal"/>
        <w:ind w:firstLine="720"/>
        <w:jc w:val="both"/>
        <w:rPr/>
      </w:pPr>
      <w:r>
        <w:rPr/>
        <w:t xml:space="preserve">-Нет…Я… - так ни чего и не сумев ответить Виктория тряхнула головой, тем самым отогнав набегающие и давящие мысли. </w:t>
      </w:r>
    </w:p>
    <w:p>
      <w:pPr>
        <w:pStyle w:val="Normal"/>
        <w:ind w:firstLine="720"/>
        <w:jc w:val="both"/>
        <w:rPr/>
      </w:pPr>
      <w:r>
        <w:rPr/>
        <w:t xml:space="preserve">                  </w:t>
      </w:r>
      <w:r>
        <w:rPr/>
        <w:t xml:space="preserve">Дом в который вошел военный, оказался в самом дальнем углу дворика. Полностью глухой дом, который невозможно было обойти. С нескольких сторон был закрыт гаражами, и какими то сараями. </w:t>
      </w:r>
    </w:p>
    <w:p>
      <w:pPr>
        <w:pStyle w:val="Normal"/>
        <w:ind w:firstLine="720"/>
        <w:jc w:val="both"/>
        <w:rPr/>
      </w:pPr>
      <w:r>
        <w:rPr/>
        <w:t xml:space="preserve">Альбинос зашла по ступеням в подъезд и осторожно стала подниматься по лестнице на верх. Впереди оказалась открытая дверь. Медленно и осторожно, девушки вошли в квартиру. Небольшой коридор вел к окну, возле которого стояла пианино. Альбинос осматриваясь и заглядывая в каждую комнату, дошла до окна и выглянула в него. </w:t>
      </w:r>
    </w:p>
    <w:p>
      <w:pPr>
        <w:pStyle w:val="Normal"/>
        <w:ind w:firstLine="720"/>
        <w:jc w:val="both"/>
        <w:rPr/>
      </w:pPr>
      <w:r>
        <w:rPr/>
        <w:t xml:space="preserve">-Вика, посмотри. – сказала она и в этот же момент раздался оглушительный выстрел. Пуля задела шлем и сорвала его с головы. Альбинос упала на пол, то же самое сделала и виктория. </w:t>
      </w:r>
    </w:p>
    <w:p>
      <w:pPr>
        <w:pStyle w:val="Normal"/>
        <w:ind w:firstLine="720"/>
        <w:jc w:val="both"/>
        <w:rPr/>
      </w:pPr>
      <w:r>
        <w:rPr/>
        <w:t xml:space="preserve">-Не ранена? – заботливо спросила Круглова. </w:t>
      </w:r>
    </w:p>
    <w:p>
      <w:pPr>
        <w:pStyle w:val="Normal"/>
        <w:ind w:firstLine="720"/>
        <w:jc w:val="both"/>
        <w:rPr/>
      </w:pPr>
      <w:r>
        <w:rPr/>
        <w:t xml:space="preserve">-Нет. – Альбинос посмотрела на больше не пригодный для использования элемент экипировки и осторожно прикрывшись за пианино, снова выглянула в окно. –Ты оказалась права, там мост. </w:t>
      </w:r>
    </w:p>
    <w:p>
      <w:pPr>
        <w:pStyle w:val="Normal"/>
        <w:ind w:firstLine="720"/>
        <w:jc w:val="both"/>
        <w:rPr/>
      </w:pPr>
      <w:r>
        <w:rPr/>
        <w:t xml:space="preserve">-Да? – Виктория выглянула и увидела небольшой пешеходный мост, который вел через небольшую почерневшую речку. Окно выходило в парк. Небольшой с низенькими деревьями, которые после того, как за ними стали ухаживать, превратились в истрепанные растения и потеряли всю красоту крон. </w:t>
      </w:r>
    </w:p>
    <w:p>
      <w:pPr>
        <w:pStyle w:val="Normal"/>
        <w:ind w:firstLine="720"/>
        <w:jc w:val="both"/>
        <w:rPr/>
      </w:pPr>
      <w:r>
        <w:rPr/>
        <w:t xml:space="preserve">-А откуда стреляли? – Виктория высунулась чуть по больше и в то же самое мгновение прозвучал второй выстрел. Стрелок промазал, пуля угодила в окно и врезалась в стену в конце коридора. </w:t>
      </w:r>
    </w:p>
    <w:p>
      <w:pPr>
        <w:pStyle w:val="Normal"/>
        <w:ind w:firstLine="720"/>
        <w:jc w:val="both"/>
        <w:rPr/>
      </w:pPr>
      <w:r>
        <w:rPr/>
        <w:t xml:space="preserve">-Патроны экономит, гад. – выругалась Альбинос. Скорее всего этот военный сбежал с того Т – перекрестка во время перестрелки и теперь думает, что мы, это его сослуживцы, которые хотим его покарать. </w:t>
      </w:r>
    </w:p>
    <w:p>
      <w:pPr>
        <w:pStyle w:val="Normal"/>
        <w:ind w:firstLine="720"/>
        <w:jc w:val="both"/>
        <w:rPr/>
      </w:pPr>
      <w:r>
        <w:rPr/>
        <w:t xml:space="preserve">-А почему ты думаешь, что этот военный, именно он стреляет по нам? – спросила Круглова. </w:t>
      </w:r>
    </w:p>
    <w:p>
      <w:pPr>
        <w:pStyle w:val="Normal"/>
        <w:ind w:firstLine="720"/>
        <w:jc w:val="both"/>
        <w:rPr/>
      </w:pPr>
      <w:r>
        <w:rPr/>
        <w:t xml:space="preserve">-Видишь ли, я по звуку определила, что стреляет наш горе снайпер из Калашникова, а стреляет возможно из дома на против, сразу после моста, вон видишь? – девушка пальцем указала на искомый дом. </w:t>
      </w:r>
    </w:p>
    <w:p>
      <w:pPr>
        <w:pStyle w:val="Normal"/>
        <w:ind w:firstLine="720"/>
        <w:jc w:val="both"/>
        <w:rPr/>
      </w:pPr>
      <w:r>
        <w:rPr/>
        <w:t xml:space="preserve">-Ага. </w:t>
      </w:r>
    </w:p>
    <w:p>
      <w:pPr>
        <w:pStyle w:val="Normal"/>
        <w:ind w:firstLine="720"/>
        <w:jc w:val="both"/>
        <w:rPr/>
      </w:pPr>
      <w:r>
        <w:rPr/>
        <w:t xml:space="preserve">-Так вот, без оптики так просто по нам не попасть. А военный спецназ использует в своем вооружении чаще всего Абакан со снайперским прицелом. </w:t>
      </w:r>
    </w:p>
    <w:p>
      <w:pPr>
        <w:pStyle w:val="Normal"/>
        <w:ind w:firstLine="720"/>
        <w:jc w:val="both"/>
        <w:rPr/>
      </w:pPr>
      <w:r>
        <w:rPr/>
        <w:t xml:space="preserve">-Логика! – воскликнула Виктория и чуть не получила пулю в голову. </w:t>
      </w:r>
    </w:p>
    <w:p>
      <w:pPr>
        <w:pStyle w:val="Normal"/>
        <w:ind w:firstLine="720"/>
        <w:jc w:val="both"/>
        <w:rPr/>
      </w:pPr>
      <w:r>
        <w:rPr/>
        <w:t xml:space="preserve">-Так, теперь слушай меня. У нас два варианта. Дождаться пока стрелок не уйдет, или прибить его. </w:t>
      </w:r>
    </w:p>
    <w:p>
      <w:pPr>
        <w:pStyle w:val="Normal"/>
        <w:ind w:firstLine="720"/>
        <w:jc w:val="both"/>
        <w:rPr/>
      </w:pPr>
      <w:r>
        <w:rPr/>
        <w:t xml:space="preserve">-Я больше склоняюсь к первому варианту. </w:t>
      </w:r>
    </w:p>
    <w:p>
      <w:pPr>
        <w:pStyle w:val="Normal"/>
        <w:ind w:firstLine="720"/>
        <w:jc w:val="both"/>
        <w:rPr/>
      </w:pPr>
      <w:r>
        <w:rPr/>
        <w:t xml:space="preserve">-Да нет, у нас в разработке только второй вариант. – Альбинос посмотрела по сторонам. –Тут где то есть проход, по которому этот военный перешел на ту сторону. Я пойду поищу его и затем как найду, подам знак. Ты как только получишь знак, сразу постараешься привлечь внимание стрелка на себя, или даже завалишь его. Хотя нет. Давай  по другому. –Альбинос протянула пистолет -пулемет напарнице. </w:t>
      </w:r>
    </w:p>
    <w:p>
      <w:pPr>
        <w:pStyle w:val="Normal"/>
        <w:ind w:firstLine="720"/>
        <w:jc w:val="both"/>
        <w:rPr/>
      </w:pPr>
      <w:r>
        <w:rPr/>
        <w:t xml:space="preserve">-Как? – спросила Виктория. </w:t>
      </w:r>
    </w:p>
    <w:p>
      <w:pPr>
        <w:pStyle w:val="Normal"/>
        <w:ind w:firstLine="720"/>
        <w:jc w:val="both"/>
        <w:rPr/>
      </w:pPr>
      <w:r>
        <w:rPr/>
        <w:t xml:space="preserve">-А так, ты будешь отвлекать внимание стрелка а я его прикончу, у меня то рука не дрогнет. –Круглова обреченно кивнула и поменялась с Альбиносом оружием. </w:t>
      </w:r>
    </w:p>
    <w:p>
      <w:pPr>
        <w:pStyle w:val="Normal"/>
        <w:ind w:firstLine="720"/>
        <w:jc w:val="both"/>
        <w:rPr/>
      </w:pPr>
      <w:r>
        <w:rPr/>
        <w:t xml:space="preserve">                </w:t>
      </w:r>
      <w:r>
        <w:rPr/>
        <w:t xml:space="preserve">Альбинос посмотрела на </w:t>
      </w:r>
      <w:r>
        <w:rPr>
          <w:lang w:val="en-US"/>
        </w:rPr>
        <w:t>LR</w:t>
      </w:r>
      <w:r>
        <w:rPr/>
        <w:t xml:space="preserve"> 300 с превосходной оптикой. Легкое и точное оружие внушало уверенность. </w:t>
      </w:r>
    </w:p>
    <w:p>
      <w:pPr>
        <w:pStyle w:val="Normal"/>
        <w:ind w:firstLine="720"/>
        <w:jc w:val="both"/>
        <w:rPr/>
      </w:pPr>
      <w:r>
        <w:rPr/>
        <w:t xml:space="preserve">-Ну, все Вика, давай, только не подставляйся. – напарница хлопнула девушку по плечу. И та пригибаясь пошла по коридору в поисках прохода. </w:t>
      </w:r>
    </w:p>
    <w:p>
      <w:pPr>
        <w:pStyle w:val="Normal"/>
        <w:ind w:firstLine="720"/>
        <w:jc w:val="both"/>
        <w:rPr/>
      </w:pPr>
      <w:r>
        <w:rPr/>
        <w:t xml:space="preserve">Он оказался в полу, прямо в одной из комнат, пол полностью рухнул на первый этаж и образовал что то на подобие ската. Девушка перебралась вниз и оказалась у самого выхода. </w:t>
      </w:r>
    </w:p>
    <w:p>
      <w:pPr>
        <w:pStyle w:val="Normal"/>
        <w:ind w:firstLine="720"/>
        <w:jc w:val="both"/>
        <w:rPr/>
      </w:pPr>
      <w:r>
        <w:rPr/>
        <w:t xml:space="preserve">Выбежав из подъезда, Виктория начала бегать зигзагами, при этом постреливала в сторону противоположного дома. </w:t>
      </w:r>
    </w:p>
    <w:p>
      <w:pPr>
        <w:pStyle w:val="Normal"/>
        <w:ind w:firstLine="720"/>
        <w:jc w:val="both"/>
        <w:rPr/>
      </w:pPr>
      <w:r>
        <w:rPr/>
        <w:t xml:space="preserve">Стрелок не заставил себя долго ждать. Два громких выстрела прозвучали сразу же. затем методичные вспышки через каждые три секунды, Альбинос заметила на небольшом балкончике, на фасаде дома. Хорошенько прицелившись, Альбинос плавно нажала на курок. Винтовка выстрелила. Раздался еле уловимый ухом крик. Стрельба прекратилась. </w:t>
      </w:r>
    </w:p>
    <w:p>
      <w:pPr>
        <w:pStyle w:val="Normal"/>
        <w:ind w:firstLine="720"/>
        <w:jc w:val="both"/>
        <w:rPr/>
      </w:pPr>
      <w:r>
        <w:rPr/>
        <w:t xml:space="preserve">-Все, теперь добивать, быстро! – Альбинос выпрыгнула прямо из окна. Приземлившись прямо перед подъездов, она догнала Круглову, которая уже почти пересекла мост. В этот момент с того самого балкона, раздалась длинная очередь. </w:t>
      </w:r>
    </w:p>
    <w:p>
      <w:pPr>
        <w:pStyle w:val="Normal"/>
        <w:ind w:firstLine="720"/>
        <w:jc w:val="both"/>
        <w:rPr/>
      </w:pPr>
      <w:r>
        <w:rPr/>
        <w:t xml:space="preserve">-Прорываемся! – закричала Альбинос и рванулась вперед. </w:t>
      </w:r>
    </w:p>
    <w:p>
      <w:pPr>
        <w:pStyle w:val="Normal"/>
        <w:ind w:firstLine="720"/>
        <w:jc w:val="both"/>
        <w:rPr/>
      </w:pPr>
      <w:r>
        <w:rPr/>
        <w:t xml:space="preserve">Мост был пересечен. Девушка по выложенной плиткой дорожке добежала до мертвой зоны дома и ворвалась в подъезд. Секунда и она уже оказалась на втором этаже. искомая комната с балконом оказалась тут же рядом. Военный еще поливал огнем запоздавшую Виктория. </w:t>
      </w:r>
    </w:p>
    <w:p>
      <w:pPr>
        <w:pStyle w:val="Normal"/>
        <w:ind w:firstLine="720"/>
        <w:jc w:val="both"/>
        <w:rPr/>
      </w:pPr>
      <w:r>
        <w:rPr/>
        <w:t xml:space="preserve">-Умри, скотина! – выругалась девушка и нажала на курок. Военный резко обернулся и две длинные очереди встретившись, тут же затихли. </w:t>
      </w:r>
    </w:p>
    <w:p>
      <w:pPr>
        <w:pStyle w:val="Normal"/>
        <w:ind w:firstLine="720"/>
        <w:jc w:val="both"/>
        <w:rPr/>
      </w:pPr>
      <w:r>
        <w:rPr/>
        <w:t xml:space="preserve">                 </w:t>
      </w:r>
      <w:r>
        <w:rPr/>
        <w:t xml:space="preserve">Военный упал замертво. В его боевом шлеме сияло три свежих пулевых отверстия. Альбинос осталась невредима. На броне костюме появились несколько свежих царапин от пуль. Две на груди, одна на левом плече и три в области живота. Девушка тяжело дыша села на пол и положила оружие перед собой. </w:t>
      </w:r>
    </w:p>
    <w:p>
      <w:pPr>
        <w:pStyle w:val="Normal"/>
        <w:ind w:firstLine="720"/>
        <w:jc w:val="both"/>
        <w:rPr/>
      </w:pPr>
      <w:r>
        <w:rPr/>
        <w:t xml:space="preserve">-Ты ранена?! – с тревогой спросила вбежавшая в дом Виктория. </w:t>
      </w:r>
    </w:p>
    <w:p>
      <w:pPr>
        <w:pStyle w:val="Normal"/>
        <w:ind w:firstLine="720"/>
        <w:jc w:val="both"/>
        <w:rPr/>
      </w:pPr>
      <w:r>
        <w:rPr/>
        <w:t xml:space="preserve">-Я в порядке. – твердым тоном, сказала девушка. –Отдай обратно мой Р90? –Круглова оторопело отдала оружие. </w:t>
      </w:r>
    </w:p>
    <w:p>
      <w:pPr>
        <w:pStyle w:val="Normal"/>
        <w:ind w:firstLine="720"/>
        <w:jc w:val="both"/>
        <w:rPr/>
      </w:pPr>
      <w:r>
        <w:rPr/>
        <w:t xml:space="preserve">-Ну что, теперь будем делать? – с опаской спросила она. </w:t>
      </w:r>
    </w:p>
    <w:p>
      <w:pPr>
        <w:pStyle w:val="Normal"/>
        <w:ind w:firstLine="720"/>
        <w:jc w:val="both"/>
        <w:rPr/>
      </w:pPr>
      <w:r>
        <w:rPr/>
        <w:t xml:space="preserve">-Что, как что, нужно найти безопасное место где перекусим и отдохнем, а затем вновь за дело.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r>
    </w:p>
    <w:p>
      <w:pPr>
        <w:pStyle w:val="Normal"/>
        <w:ind w:firstLine="720"/>
        <w:jc w:val="both"/>
        <w:rPr/>
      </w:pPr>
      <w:r>
        <w:rPr/>
        <w:t xml:space="preserve">                                     </w:t>
      </w:r>
      <w:r>
        <w:rPr/>
        <w:t xml:space="preserve">Коморка сторожа была более менее уютной. Она располагалась в самой тени нескольких больших тополей в парке и выглядела неприметной. Тем более, что небольшой пароходик который выглядел как дверка в вентиляционную шахту, уходил под землю как минимум на пол метра. Тем более что, дверь была железная и с засовом. </w:t>
      </w:r>
    </w:p>
    <w:p>
      <w:pPr>
        <w:pStyle w:val="Normal"/>
        <w:ind w:firstLine="720"/>
        <w:jc w:val="both"/>
        <w:rPr/>
      </w:pPr>
      <w:r>
        <w:rPr/>
        <w:t xml:space="preserve">Внутри находился небольшой столик с одним стулом и кровать, которая глубоко просела вниз, однако на ней был плохенький матрац, так что отдохнуть было можно. </w:t>
      </w:r>
    </w:p>
    <w:p>
      <w:pPr>
        <w:pStyle w:val="Normal"/>
        <w:ind w:firstLine="720"/>
        <w:jc w:val="both"/>
        <w:rPr/>
      </w:pPr>
      <w:r>
        <w:rPr/>
        <w:t xml:space="preserve">Положив на стол боевой шлем Виктории с включенным фонарем таким образом, что бы свет освещал большую часть комнаты, Альбинос занималась приготовлением сухого армейского пайка. Виктория уселась на кровати и изучала карту Лиманска на ноутбуке. </w:t>
      </w:r>
    </w:p>
    <w:p>
      <w:pPr>
        <w:pStyle w:val="Normal"/>
        <w:ind w:firstLine="720"/>
        <w:jc w:val="both"/>
        <w:rPr/>
      </w:pPr>
      <w:r>
        <w:rPr/>
        <w:t xml:space="preserve">-Что там есть интересного? – спросила Альбинос открывая уже разогретую тушенку. </w:t>
      </w:r>
    </w:p>
    <w:p>
      <w:pPr>
        <w:pStyle w:val="Normal"/>
        <w:ind w:firstLine="720"/>
        <w:jc w:val="both"/>
        <w:rPr/>
      </w:pPr>
      <w:r>
        <w:rPr/>
        <w:t xml:space="preserve">-Да, похоже, что мы почти обошли аномальное поле и теперь спокойно сможем добраться до шоссе. – ответила Круглова. –Я уже начала понемногу разбираться в этой карте. Нам следует выйти из парка, затем пройти по улице, которая идет поперек ему, и перед нами будет недостроенное большое здание. Пройдя его, мы окажемся на шоссе, сразу же после моста. Надеюсь, что аномальное поле не раскинулось так далеко. </w:t>
      </w:r>
    </w:p>
    <w:p>
      <w:pPr>
        <w:pStyle w:val="Normal"/>
        <w:ind w:firstLine="720"/>
        <w:jc w:val="both"/>
        <w:rPr/>
      </w:pPr>
      <w:r>
        <w:rPr/>
        <w:t xml:space="preserve">-Это хорошо, садись есть. – Альбинос пододвинула к краю стола вторую разогретую банку с тушенкой и Виктория поднявшись с кровати за банкой, села обратно. </w:t>
      </w:r>
    </w:p>
    <w:p>
      <w:pPr>
        <w:pStyle w:val="Normal"/>
        <w:ind w:firstLine="720"/>
        <w:jc w:val="both"/>
        <w:rPr/>
      </w:pPr>
      <w:r>
        <w:rPr/>
        <w:t xml:space="preserve">-Приятного аппетита. </w:t>
      </w:r>
    </w:p>
    <w:p>
      <w:pPr>
        <w:pStyle w:val="Normal"/>
        <w:ind w:firstLine="720"/>
        <w:jc w:val="both"/>
        <w:rPr/>
      </w:pPr>
      <w:r>
        <w:rPr/>
        <w:t xml:space="preserve">-Тебе тоже. </w:t>
      </w:r>
    </w:p>
    <w:p>
      <w:pPr>
        <w:pStyle w:val="Normal"/>
        <w:ind w:firstLine="720"/>
        <w:jc w:val="both"/>
        <w:rPr/>
      </w:pPr>
      <w:r>
        <w:rPr/>
        <w:t xml:space="preserve">Девушки принялись есть. Ели тихо, спокойно, не проронив не единого слова. Каждая девушка думала о чем то своем. Альбинос сохраняла спокойствие. Ей взгляд падал ровно в банку тушенки. Виктория же снова поникла. На её лице вновь появилась грусть. Девушка съела тушенку и запив водой из фляжки, откинулась на матрац. </w:t>
      </w:r>
    </w:p>
    <w:p>
      <w:pPr>
        <w:pStyle w:val="Normal"/>
        <w:ind w:firstLine="720"/>
        <w:jc w:val="both"/>
        <w:rPr/>
      </w:pPr>
      <w:r>
        <w:rPr/>
        <w:t xml:space="preserve">-Интересно, как там Саша? – спросила она. –Наверное он сам не свой после того, как ты его прогнала. </w:t>
      </w:r>
    </w:p>
    <w:p>
      <w:pPr>
        <w:pStyle w:val="Normal"/>
        <w:ind w:firstLine="720"/>
        <w:jc w:val="both"/>
        <w:rPr/>
      </w:pPr>
      <w:r>
        <w:rPr/>
        <w:t xml:space="preserve">-А я его не прогоняла. – спокойным тоном ответила напарница. –Он сам ушел, не выдержав. Наверное расплакался, как ребенок. </w:t>
      </w:r>
    </w:p>
    <w:p>
      <w:pPr>
        <w:pStyle w:val="Normal"/>
        <w:ind w:firstLine="720"/>
        <w:jc w:val="both"/>
        <w:rPr/>
      </w:pPr>
      <w:r>
        <w:rPr/>
        <w:t xml:space="preserve">-Но он же нам жизнь спас. Нельзя было с ним так поступать. – Виктория сделалась более уверенной, чувствуя свою правоту. </w:t>
      </w:r>
    </w:p>
    <w:p>
      <w:pPr>
        <w:pStyle w:val="Normal"/>
        <w:ind w:firstLine="720"/>
        <w:jc w:val="both"/>
        <w:rPr/>
      </w:pPr>
      <w:r>
        <w:rPr/>
        <w:t xml:space="preserve">-Ты снова начинаешь?! – на повышенном тоне начала Альбинос. – Мы уже по моему говорили с тобой на эту тему. </w:t>
      </w:r>
    </w:p>
    <w:p>
      <w:pPr>
        <w:pStyle w:val="Normal"/>
        <w:ind w:firstLine="720"/>
        <w:jc w:val="both"/>
        <w:rPr/>
      </w:pPr>
      <w:r>
        <w:rPr/>
        <w:t xml:space="preserve">-Да, но ведь окончательного ответа я от тебя не услышала. </w:t>
      </w:r>
    </w:p>
    <w:p>
      <w:pPr>
        <w:pStyle w:val="Normal"/>
        <w:ind w:firstLine="720"/>
        <w:jc w:val="both"/>
        <w:rPr/>
      </w:pPr>
      <w:r>
        <w:rPr/>
        <w:t xml:space="preserve">-И не услышишь! А если тебе так нравится, то после задания возвращайся к Механик и живите долго и счастливо. Или вообще можешь уходить прямо сейчас. Я не буду тебя держать! – оборвала Альбинос. </w:t>
      </w:r>
    </w:p>
    <w:p>
      <w:pPr>
        <w:pStyle w:val="Normal"/>
        <w:ind w:firstLine="720"/>
        <w:jc w:val="both"/>
        <w:rPr/>
      </w:pPr>
      <w:r>
        <w:rPr/>
        <w:t xml:space="preserve">Воцарилось молчание. Несколько секунд обе девушки молчали, затем Альбинос повернулась к Виктории и продолжила. </w:t>
      </w:r>
    </w:p>
    <w:p>
      <w:pPr>
        <w:pStyle w:val="Normal"/>
        <w:ind w:firstLine="720"/>
        <w:jc w:val="both"/>
        <w:rPr/>
      </w:pPr>
      <w:r>
        <w:rPr/>
        <w:t xml:space="preserve">-Думаешь я не видела, чем вы занимались на Янтаре? Да твои стоны на другом этаже услышать можно было. Ха – ха, если тебя интересует мое мнение, то мне все равно. Я не когда за него не переживала, некогда, я его только использовала в своих целях. А так мне полностью наплевать, пусть даже если Саша спасет меня еще раз, пусть даже ценой своей жизни, я просто уйду, оставлю его умирать и все! </w:t>
      </w:r>
    </w:p>
    <w:p>
      <w:pPr>
        <w:pStyle w:val="Normal"/>
        <w:ind w:firstLine="720"/>
        <w:jc w:val="both"/>
        <w:rPr/>
      </w:pPr>
      <w:r>
        <w:rPr/>
        <w:t xml:space="preserve">-Э…Это бессердечно… -буркнула Виктория и отвернулась лицом к стенке. –И тем более зачем ты подсматривала за нами? </w:t>
      </w:r>
    </w:p>
    <w:p>
      <w:pPr>
        <w:pStyle w:val="Normal"/>
        <w:ind w:firstLine="720"/>
        <w:jc w:val="both"/>
        <w:rPr/>
      </w:pPr>
      <w:r>
        <w:rPr/>
        <w:t xml:space="preserve">-Да потому что у меня сердце кровью обливалось! – закричала напарница и ударила кулаком по столу. </w:t>
      </w:r>
    </w:p>
    <w:p>
      <w:pPr>
        <w:pStyle w:val="Normal"/>
        <w:ind w:firstLine="720"/>
        <w:jc w:val="both"/>
        <w:rPr/>
      </w:pPr>
      <w:r>
        <w:rPr/>
        <w:t xml:space="preserve">                     </w:t>
      </w:r>
      <w:r>
        <w:rPr/>
        <w:t xml:space="preserve">Альбинос еще не когда так много не врала. Она вообще мало кому врала и всегда старалась говорить правду. Однако все, что она сказала ранее, за исключением последней фразы, была наглая и подлая ложь. Девушка не могла себе представить, если Механик вдруг умрет. Она слишком сильно привыкла к тому, что парень ей постоянно выручает, постоянно оказывается рядом. И постоянно Альбинос начинает хаять его, мол, зачем суешься, сама справлюсь, а он все свое гнет. Нет! Она не сможет представить такого, если Механик погибнет, спасая её, пусть лучше она постарается сделать все возможное и невозможное для того что бы этого не случилось. </w:t>
      </w:r>
    </w:p>
    <w:p>
      <w:pPr>
        <w:pStyle w:val="Normal"/>
        <w:ind w:firstLine="720"/>
        <w:jc w:val="both"/>
        <w:rPr/>
      </w:pPr>
      <w:r>
        <w:rPr/>
        <w:t xml:space="preserve">Альбинос привыкла к тому, что Механик постоянно был её ангелом – хранителем, пусть даже ей это не нравилось. Но в душе она всегда была благодарна ему, за то что он делал. Иногда правда они ругались, ругались сильно, иногда могли не разговаривать, однако после того как они оба попали в зону, их дружба стала еще сильнее, крепче, и несокрушимее. Именно здесь в зоне, Альбинос по-настоящему смогла понять, что значит плечо друга в трудную минуту. </w:t>
      </w:r>
    </w:p>
    <w:p>
      <w:pPr>
        <w:pStyle w:val="Normal"/>
        <w:ind w:firstLine="720"/>
        <w:jc w:val="both"/>
        <w:rPr/>
      </w:pPr>
      <w:r>
        <w:rPr/>
        <w:t xml:space="preserve">Девушке стало стыдно. Стыдно за то, что она иногда просто играла с парнем, причиняя ему огромную боль. Еще больше стало стыдно за то, что она встречалась с Зелениным. Она вспомнила много моментов, когда Механик выручал Альбиноса, а она черство поблагодарив парня, снова бежала к этому подонку. Стало стыдно за то, что иногда все же и использовала парня в своих целях. А ведь Механик готов был практически на все, да нет, даже на все, в любое время дня и ночи, она могла разбудить его, и парень не жалея себя выполнял все, что просила девушка. </w:t>
      </w:r>
    </w:p>
    <w:p>
      <w:pPr>
        <w:pStyle w:val="Normal"/>
        <w:ind w:firstLine="720"/>
        <w:jc w:val="both"/>
        <w:rPr/>
      </w:pPr>
      <w:r>
        <w:rPr/>
        <w:t xml:space="preserve">Стало стыдно за то, что она не давала не каких поблажек, и проявляла хладнокровие и безразличие, когда Механик выказывал Альбиносу свою любовь. А может хоть иногда нужно было дать обнять себя, или поцеловать, ведь от этого, ему стало бы намного легче? И не пришлось бы таскать так много душевного груза, который только все больше и больше угнетал Механика? </w:t>
      </w:r>
    </w:p>
    <w:p>
      <w:pPr>
        <w:pStyle w:val="Normal"/>
        <w:ind w:firstLine="720"/>
        <w:jc w:val="both"/>
        <w:rPr/>
      </w:pPr>
      <w:r>
        <w:rPr/>
        <w:t xml:space="preserve">Нет! Нужно было все исправить, нужно было объясниться перед Механиком, и попросить за все прощение. Нужно было, иначе он больше не выдержит, она больше не выдержит. наверняка сейчас он сидит в сталкерском баре и много пьет. А может он уже избитый, валяется где то в его подворотне. Альбинос хорошенько знала какой бывает Механик когда пьяный и от этой мысли девушке становилось не по себе. Однако он всегда не брал не капли алкоголя в рот, когда рядом с ним находилась Альбинос. Он даже курил редко. И даже хотел курить вообще бросить. А что теперь, где он, что с ним стало. </w:t>
      </w:r>
    </w:p>
    <w:p>
      <w:pPr>
        <w:pStyle w:val="Normal"/>
        <w:ind w:firstLine="720"/>
        <w:jc w:val="both"/>
        <w:rPr/>
      </w:pPr>
      <w:r>
        <w:rPr/>
        <w:t xml:space="preserve">Альбинос начала плакать. От напряжения в голове слеза потихоньку начали вытекать из глаз. Девушка поняла, какую ошибку она допустила, и чего теперь из за этой ошибки она может лишиться. Девушка вспоминала, как она была недовольна, когда Механик приглашал кого то на медленный танец, как флиртовал с кем то, и как… с Викторией. Действительно сердце у Альбиноса обливалось кровью. Хотя девушка и вроде как не имела ни каких чувств к Механику, однако все его дела с другими девушками, заставляли её ревновать. Да еще бы Сама виновата, что так получалось. Нужно было, нужно было хоть раз пойти на уступки, пойти против себя, ради другого. Конечно, мы гордые! Да и Механик не нравится нам, что он, лицо не красивое, да и еще бывает тупит как пробка. Есть и по красивее, да и поступки почище чем он делают. Однако нет же! Нет! Зеленин вон тоже, и разговаривал красиво, и с шармом был. Механик то, он простой, простой, да только вот получается так, что он то и оказался всех преданнее и надежнее!!! Альбинос не выдержала, голова её переполнялась мыслями, и начала закипать. </w:t>
      </w:r>
    </w:p>
    <w:p>
      <w:pPr>
        <w:pStyle w:val="Normal"/>
        <w:ind w:firstLine="720"/>
        <w:jc w:val="both"/>
        <w:rPr/>
      </w:pPr>
      <w:r>
        <w:rPr/>
        <w:t xml:space="preserve">-Все! Хватит! – Альбинос резко поднялась на ноги. Её решительный взгляд сверкал ярким пламенем. –Подъем, нам нужно идти вперед! – девушка посмотрела на Викторию, которая как по команде соскочила с кровати и чуть ли не встала по стойке смирно. </w:t>
      </w:r>
    </w:p>
    <w:p>
      <w:pPr>
        <w:pStyle w:val="Normal"/>
        <w:ind w:firstLine="720"/>
        <w:jc w:val="both"/>
        <w:rPr/>
      </w:pPr>
      <w:r>
        <w:rPr/>
        <w:t xml:space="preserve">-Мы уже выдвигаемся? – спросила Круглова. </w:t>
      </w:r>
    </w:p>
    <w:p>
      <w:pPr>
        <w:pStyle w:val="Normal"/>
        <w:ind w:firstLine="720"/>
        <w:jc w:val="both"/>
        <w:rPr/>
      </w:pPr>
      <w:r>
        <w:rPr/>
        <w:t xml:space="preserve">-Да, и мы дойдем до этого чертового портала, и уничтожим его, после чего я уйду из зоны, уйду вместе с Механиком! </w:t>
      </w:r>
    </w:p>
    <w:p>
      <w:pPr>
        <w:pStyle w:val="Normal"/>
        <w:ind w:firstLine="720"/>
        <w:jc w:val="both"/>
        <w:rPr/>
      </w:pPr>
      <w:r>
        <w:rPr/>
        <w:t xml:space="preserve">С этими словами девушка подобрала со стола оружие и решительно направилась к выходу. Отперев засов, она открыла дверь и вышла на поверхность. Парк стоял на месте, все было тихо. Солнце уже перекатило на другую половину неба и неумолимо стало мчаться к закату. </w:t>
      </w:r>
    </w:p>
    <w:p>
      <w:pPr>
        <w:pStyle w:val="Normal"/>
        <w:ind w:firstLine="720"/>
        <w:jc w:val="both"/>
        <w:rPr/>
      </w:pPr>
      <w:r>
        <w:rPr/>
        <w:t xml:space="preserve">-Вперед! – сказала она, когда Виктория выбежала вслед на напарницей из каморки сторожа. </w:t>
      </w:r>
    </w:p>
    <w:p>
      <w:pPr>
        <w:pStyle w:val="Normal"/>
        <w:ind w:firstLine="720"/>
        <w:jc w:val="both"/>
        <w:rPr/>
      </w:pPr>
      <w:r>
        <w:rPr/>
        <w:t xml:space="preserve">                        </w:t>
      </w:r>
      <w:r>
        <w:rPr/>
        <w:t xml:space="preserve">Дойдя до конца парка, Виктория сверилась с картой. Вот та самая поперечная улица, а вон возвышается то огромное недостроенное здание. И теперь нужно было пересечь улицу и добраться до недостроенного здания и все, можно считать что главная цель на сегодня выполнена. </w:t>
      </w:r>
    </w:p>
    <w:p>
      <w:pPr>
        <w:pStyle w:val="Normal"/>
        <w:ind w:firstLine="720"/>
        <w:jc w:val="both"/>
        <w:rPr/>
      </w:pPr>
      <w:r>
        <w:rPr/>
        <w:t xml:space="preserve">Альбинос хотела двинуться вперед но громкий голос остановил её. </w:t>
      </w:r>
    </w:p>
    <w:p>
      <w:pPr>
        <w:pStyle w:val="Normal"/>
        <w:ind w:firstLine="720"/>
        <w:jc w:val="both"/>
        <w:rPr/>
      </w:pPr>
      <w:r>
        <w:rPr/>
        <w:t xml:space="preserve">-Стоять, и оружие стволом в землю! – девушки машинально посмотрели наверх и увидели на крыше одного из домов двух наемников, из того самого отряда, который прижал отряд с ученым. </w:t>
      </w:r>
    </w:p>
    <w:p>
      <w:pPr>
        <w:pStyle w:val="Normal"/>
        <w:ind w:firstLine="720"/>
        <w:jc w:val="both"/>
        <w:rPr/>
      </w:pPr>
      <w:r>
        <w:rPr/>
        <w:t xml:space="preserve">-Что вам нужно? – спросила Альбинос. </w:t>
      </w:r>
    </w:p>
    <w:p>
      <w:pPr>
        <w:pStyle w:val="Normal"/>
        <w:ind w:firstLine="720"/>
        <w:jc w:val="both"/>
        <w:rPr/>
      </w:pPr>
      <w:r>
        <w:rPr/>
        <w:t xml:space="preserve">-Нам нужно, что бы у нас не было лишних свидетелей. – ответил один из наемников. –Мы побежали по вашим следам и напоролись на ножницы. Под перекрестным огнем военных и монолитовцев, нас осталось только двое. Он мы выполним наш заказ до конца. </w:t>
      </w:r>
    </w:p>
    <w:p>
      <w:pPr>
        <w:pStyle w:val="Normal"/>
        <w:ind w:firstLine="720"/>
        <w:jc w:val="both"/>
        <w:rPr/>
      </w:pPr>
      <w:r>
        <w:rPr/>
        <w:t xml:space="preserve">-А с  чего вы взяли, что мы ваш заказ? – спросила Круглова. </w:t>
      </w:r>
    </w:p>
    <w:p>
      <w:pPr>
        <w:pStyle w:val="Normal"/>
        <w:ind w:firstLine="720"/>
        <w:jc w:val="both"/>
        <w:rPr/>
      </w:pPr>
      <w:r>
        <w:rPr/>
        <w:t xml:space="preserve">-Не вы, а тот ноутбук, который вы взяли у ученого. В нем располагается подробная карта Лиманска. Наши заказчики предпочитают, что бы этот город так и остался неизведанным. А вы, вы всего лишь свидетели, которых нужно убрать. – головорез поднял винтовку и продолжил. – Готовьтесь! </w:t>
      </w:r>
    </w:p>
    <w:p>
      <w:pPr>
        <w:pStyle w:val="Normal"/>
        <w:ind w:firstLine="720"/>
        <w:jc w:val="both"/>
        <w:rPr/>
      </w:pPr>
      <w:r>
        <w:rPr/>
        <w:t xml:space="preserve">Альбинос не поворачиваясь, тихо спросила Викторию. </w:t>
      </w:r>
    </w:p>
    <w:p>
      <w:pPr>
        <w:pStyle w:val="Normal"/>
        <w:ind w:firstLine="720"/>
        <w:jc w:val="both"/>
        <w:rPr/>
      </w:pPr>
      <w:r>
        <w:rPr/>
        <w:t xml:space="preserve">-Вика, ты план до шоссе полностью выучила? – у девушки уже начал созревать план, по которому можно было избежать расстрела. Круглова молчала. –Вика, просто не поворачиваясь, скажи, да, или нет? Это очень важно. </w:t>
      </w:r>
    </w:p>
    <w:p>
      <w:pPr>
        <w:pStyle w:val="Normal"/>
        <w:ind w:firstLine="720"/>
        <w:jc w:val="both"/>
        <w:rPr/>
      </w:pPr>
      <w:r>
        <w:rPr/>
        <w:t xml:space="preserve">-До шоссе? – переспросила девушка. </w:t>
      </w:r>
    </w:p>
    <w:p>
      <w:pPr>
        <w:pStyle w:val="Normal"/>
        <w:ind w:firstLine="720"/>
        <w:jc w:val="both"/>
        <w:rPr/>
      </w:pPr>
      <w:r>
        <w:rPr/>
        <w:t xml:space="preserve">-Да, до шоссе. </w:t>
      </w:r>
    </w:p>
    <w:p>
      <w:pPr>
        <w:pStyle w:val="Normal"/>
        <w:ind w:firstLine="720"/>
        <w:jc w:val="both"/>
        <w:rPr/>
      </w:pPr>
      <w:r>
        <w:rPr/>
        <w:t xml:space="preserve">-Да. – коротко и ясно ответила Круглова. </w:t>
      </w:r>
    </w:p>
    <w:p>
      <w:pPr>
        <w:pStyle w:val="Normal"/>
        <w:ind w:firstLine="720"/>
        <w:jc w:val="both"/>
        <w:rPr/>
      </w:pPr>
      <w:r>
        <w:rPr/>
        <w:t xml:space="preserve">Альбинос не говоря не слова повернулась к напарнице и вынула из её рюкзака ноутбук. </w:t>
      </w:r>
    </w:p>
    <w:p>
      <w:pPr>
        <w:pStyle w:val="Normal"/>
        <w:ind w:firstLine="720"/>
        <w:jc w:val="both"/>
        <w:rPr/>
      </w:pPr>
      <w:r>
        <w:rPr/>
        <w:t xml:space="preserve">-Значит ноутбук нужен, говоришь? – Альбинос со всей силы размахнулась прибором и швырнула его вверх со словами. –Ну тогда лови! </w:t>
      </w:r>
    </w:p>
    <w:p>
      <w:pPr>
        <w:pStyle w:val="Normal"/>
        <w:ind w:firstLine="720"/>
        <w:jc w:val="both"/>
        <w:rPr/>
      </w:pPr>
      <w:r>
        <w:rPr/>
        <w:t xml:space="preserve">Головорез округлил глаза. такого поворота событий он не ожидал. Тем временем Альбинос вскинула Р90 и прицелившись дала две коротких очереди. Одна размолотила ноутбук, вторая пробила наемнику голову и тот скатился с крыши и смачно упал на асфальт. </w:t>
      </w:r>
    </w:p>
    <w:p>
      <w:pPr>
        <w:pStyle w:val="Normal"/>
        <w:ind w:firstLine="720"/>
        <w:jc w:val="both"/>
        <w:rPr/>
      </w:pPr>
      <w:r>
        <w:rPr/>
        <w:t xml:space="preserve">-Мать твой! – выругался второй и последний головорез. Он пальнул и своей грозы. Альбинос резко повернулась в его сторону и огрызнулась в ответ. Но противник уже спрятался за противоположным склоном. </w:t>
      </w:r>
    </w:p>
    <w:p>
      <w:pPr>
        <w:pStyle w:val="Normal"/>
        <w:ind w:firstLine="720"/>
        <w:jc w:val="both"/>
        <w:rPr/>
      </w:pPr>
      <w:r>
        <w:rPr/>
        <w:t xml:space="preserve">-Бежим! – Альбинос рванулась между домов, которые стояли на поперечной улице. </w:t>
      </w:r>
    </w:p>
    <w:p>
      <w:pPr>
        <w:pStyle w:val="Normal"/>
        <w:ind w:firstLine="720"/>
        <w:jc w:val="both"/>
        <w:rPr/>
      </w:pPr>
      <w:r>
        <w:rPr/>
        <w:t xml:space="preserve">Выбежав на дорогу, девушки пообедали вниз по улице. Вслед им ударила длинная очередь из грозы. не обращая внимания на впивавшиеся позади в асфальт пули, девушки дообедали до нужного прохода. Его преграждал старый Икарус, стоящий поперек прохода. С одной стороны был небольшой лаз, но там обосновалась электра. Аномалия раскинула свои щупальца молний, и давала понять, что пройти через автобус невозможно.   </w:t>
      </w:r>
    </w:p>
    <w:p>
      <w:pPr>
        <w:pStyle w:val="Normal"/>
        <w:ind w:firstLine="720"/>
        <w:jc w:val="both"/>
        <w:rPr/>
      </w:pPr>
      <w:r>
        <w:rPr/>
        <w:t xml:space="preserve">Позади вновь ударила гроза. На этот раз выстрелы доносились не с крыши а уже на земле. </w:t>
      </w:r>
    </w:p>
    <w:p>
      <w:pPr>
        <w:pStyle w:val="Normal"/>
        <w:ind w:firstLine="720"/>
        <w:jc w:val="both"/>
        <w:rPr/>
      </w:pPr>
      <w:r>
        <w:rPr/>
        <w:t xml:space="preserve">-Через окно! – Альбинос вцепилась руками в разбитое окно, в котором не осталось даже намека на стекло и перелезла в автобус. Подав Кругловой руку, она буквально затащила её в салон. </w:t>
      </w:r>
    </w:p>
    <w:p>
      <w:pPr>
        <w:pStyle w:val="Normal"/>
        <w:ind w:firstLine="720"/>
        <w:jc w:val="both"/>
        <w:rPr/>
      </w:pPr>
      <w:r>
        <w:rPr/>
        <w:t xml:space="preserve">Головорез уже был рядом. Он разрядил по окнам целую обойму. </w:t>
      </w:r>
    </w:p>
    <w:p>
      <w:pPr>
        <w:pStyle w:val="Normal"/>
        <w:ind w:firstLine="720"/>
        <w:jc w:val="both"/>
        <w:rPr/>
      </w:pPr>
      <w:r>
        <w:rPr/>
        <w:t xml:space="preserve">Пригнувшись, девушки на коленях доползли до полуоткрытой двери автобуса и выбрались из него. </w:t>
      </w:r>
    </w:p>
    <w:p>
      <w:pPr>
        <w:pStyle w:val="Normal"/>
        <w:ind w:firstLine="720"/>
        <w:jc w:val="both"/>
        <w:rPr/>
      </w:pPr>
      <w:r>
        <w:rPr/>
        <w:t xml:space="preserve">-Догоняй! – Виктория на радостях пальнула пару раз в ответ головорезу и бросилась за Альбиносом, которая уже углубилась в проход. </w:t>
      </w:r>
    </w:p>
    <w:p>
      <w:pPr>
        <w:pStyle w:val="Normal"/>
        <w:ind w:firstLine="720"/>
        <w:jc w:val="both"/>
        <w:rPr/>
      </w:pPr>
      <w:r>
        <w:rPr/>
        <w:t xml:space="preserve">Проход выводил почти к самому недостроенному зданию. нужно было только подняться по небольшой кирпичной лестнице и пересечь два небольших железных гаража. Альбинос уже поднялась и пробежала за гаражи, как вдруг на неё обрушился шквал огня. несколько пуль царапнули броне костюм, однако вновь ни чего серьезного. девушка нырнула вперед и оказалась за бетонным парапетом, который прикрыл её. </w:t>
      </w:r>
    </w:p>
    <w:p>
      <w:pPr>
        <w:pStyle w:val="Normal"/>
        <w:ind w:firstLine="720"/>
        <w:jc w:val="both"/>
        <w:rPr/>
      </w:pPr>
      <w:r>
        <w:rPr/>
        <w:t xml:space="preserve">-Не ходу, тут…  - Виктория уже выбежала и получила ту же самую реакцию, однако поступила не так, как альбинос. Она спряталась в проем между гаражами. Так как они стояли в ряд, а друг за другом. </w:t>
      </w:r>
    </w:p>
    <w:p>
      <w:pPr>
        <w:pStyle w:val="Normal"/>
        <w:ind w:firstLine="720"/>
        <w:jc w:val="both"/>
        <w:rPr/>
      </w:pPr>
      <w:r>
        <w:rPr/>
        <w:t xml:space="preserve">-Где ж , вы девушки красавицы?! – послышался голос головореза. Он вылетел из за гаражей так быстро, что даже не смог понять, что случилось, когда его превратили в решето. Защита у него не такая хорошая была, в отличии от Альбиноса и Виктории. </w:t>
      </w:r>
    </w:p>
    <w:p>
      <w:pPr>
        <w:pStyle w:val="Normal"/>
        <w:ind w:firstLine="720"/>
        <w:jc w:val="both"/>
        <w:rPr/>
      </w:pPr>
      <w:r>
        <w:rPr/>
        <w:t xml:space="preserve">                        </w:t>
      </w:r>
      <w:r>
        <w:rPr/>
        <w:t xml:space="preserve">Минута прошла после того, как девушки затаились. Стрелки, оборонявшие недостроенное здание не очень то хотели выходить. Им видимо больше было по душе отстреливать каждого кто приближался к ним, не отходя от своего места. </w:t>
      </w:r>
    </w:p>
    <w:p>
      <w:pPr>
        <w:pStyle w:val="Normal"/>
        <w:ind w:firstLine="720"/>
        <w:jc w:val="both"/>
        <w:rPr/>
      </w:pPr>
      <w:r>
        <w:rPr/>
        <w:t xml:space="preserve">-Что делать будем? – крикнула Виктория. </w:t>
      </w:r>
    </w:p>
    <w:p>
      <w:pPr>
        <w:pStyle w:val="Normal"/>
        <w:ind w:firstLine="720"/>
        <w:jc w:val="both"/>
        <w:rPr/>
      </w:pPr>
      <w:r>
        <w:rPr/>
        <w:t xml:space="preserve">-Не знаю, огонь плотный ведут, гады. Похоже что монолит. – ответила Альбинос. </w:t>
      </w:r>
    </w:p>
    <w:p>
      <w:pPr>
        <w:pStyle w:val="Normal"/>
        <w:ind w:firstLine="720"/>
        <w:jc w:val="both"/>
        <w:rPr/>
      </w:pPr>
      <w:r>
        <w:rPr/>
        <w:t xml:space="preserve">-Дальше не пройти.  Нужен план. – Виктория стала размышлять и вдруг так радостно и громко закричала, что напарница подумала, что у девушки не все дома. –Придумала! Подожди, я сейчас! Только не высовывайся! – с этими словами Круглова начала что то отколачивать, разбивать. </w:t>
      </w:r>
    </w:p>
    <w:p>
      <w:pPr>
        <w:pStyle w:val="Normal"/>
        <w:ind w:firstLine="720"/>
        <w:jc w:val="both"/>
        <w:rPr/>
      </w:pPr>
      <w:r>
        <w:rPr/>
        <w:t xml:space="preserve">-Да уж, высунешься тут. – буркнула себе под нос Альбинос. </w:t>
      </w:r>
    </w:p>
    <w:p>
      <w:pPr>
        <w:pStyle w:val="Normal"/>
        <w:ind w:firstLine="720"/>
        <w:jc w:val="both"/>
        <w:rPr/>
      </w:pPr>
      <w:r>
        <w:rPr/>
        <w:t xml:space="preserve">-Готово! – Виктория выкрикнула с еще большей радостью и дополнила уже более серьезным тоном. –Теперь держись, у нас только одни шанс. </w:t>
      </w:r>
    </w:p>
    <w:p>
      <w:pPr>
        <w:pStyle w:val="Normal"/>
        <w:ind w:firstLine="720"/>
        <w:jc w:val="both"/>
        <w:rPr/>
      </w:pPr>
      <w:r>
        <w:rPr/>
        <w:t xml:space="preserve">Девушка стала выбираться из за гаража. Альбинос вытаращила глаза на её изобретение. Круглова закрывшись дверью от гаража, продвигалась к парапету, за которым сидела Альбинос. Монолитовцы тут же открыли огонь по цели, однако железная дверь, пусть даже из тонкой стали, выдерживала попадания пуль. </w:t>
      </w:r>
    </w:p>
    <w:p>
      <w:pPr>
        <w:pStyle w:val="Normal"/>
        <w:ind w:firstLine="720"/>
        <w:jc w:val="both"/>
        <w:rPr/>
      </w:pPr>
      <w:r>
        <w:rPr/>
        <w:t xml:space="preserve">Воспользовавшись моментом, Альбинос выпрыгнула и оказалась под защитой двери. </w:t>
      </w:r>
    </w:p>
    <w:p>
      <w:pPr>
        <w:pStyle w:val="Normal"/>
        <w:ind w:firstLine="720"/>
        <w:jc w:val="both"/>
        <w:rPr/>
      </w:pPr>
      <w:r>
        <w:rPr/>
        <w:t xml:space="preserve">-Нам туда! – Виктория указала на бетонный забор, окружавший недостроенное здание. Он был достаточно высокий, для того, что бы спрятаться. По этому не теряя времени, прикрывшись дверью от гаража, девушки направились к забору. Напор стрелков был просто огромен. по двери лупили сразу около десятка автоматов. Иногда девушки чувствовали такие сильные толчки от пуль, что отшатывались назад.  </w:t>
      </w:r>
    </w:p>
    <w:p>
      <w:pPr>
        <w:pStyle w:val="Normal"/>
        <w:ind w:firstLine="720"/>
        <w:jc w:val="both"/>
        <w:rPr/>
      </w:pPr>
      <w:r>
        <w:rPr/>
        <w:t xml:space="preserve">-Быстрее, а то скоро эта жестянка рассыплется. – сказала Альбинос. </w:t>
      </w:r>
    </w:p>
    <w:p>
      <w:pPr>
        <w:pStyle w:val="Normal"/>
        <w:ind w:firstLine="720"/>
        <w:jc w:val="both"/>
        <w:rPr/>
      </w:pPr>
      <w:r>
        <w:rPr/>
        <w:t xml:space="preserve">Девушки поднажали и через несколько шагов оказались под защитой, более прочного, бетонного забора. </w:t>
      </w:r>
    </w:p>
    <w:p>
      <w:pPr>
        <w:pStyle w:val="Normal"/>
        <w:ind w:firstLine="720"/>
        <w:jc w:val="both"/>
        <w:rPr/>
      </w:pPr>
      <w:r>
        <w:rPr/>
        <w:t xml:space="preserve">                   </w:t>
      </w:r>
      <w:r>
        <w:rPr/>
        <w:t xml:space="preserve">Сектанты прекратили стрелять и пустили в ход гранаты. Сразу три РГД перелетели через забор и девушки бросились бежать, пригибая головы. Прогремело три взрыва. Девушки повернули за забор и увидели целый блок пост монолита. Спрятавшись за высокими кустами, они стали изобретать новый план спасения. </w:t>
      </w:r>
    </w:p>
    <w:p>
      <w:pPr>
        <w:pStyle w:val="Normal"/>
        <w:ind w:firstLine="720"/>
        <w:jc w:val="both"/>
        <w:rPr/>
      </w:pPr>
      <w:r>
        <w:rPr/>
        <w:t xml:space="preserve">-Ну ты и Кулибин! – похвалила Альбинос напарницу. Виктория широко улыбнулась. </w:t>
      </w:r>
    </w:p>
    <w:p>
      <w:pPr>
        <w:pStyle w:val="Normal"/>
        <w:ind w:firstLine="720"/>
        <w:jc w:val="both"/>
        <w:rPr/>
      </w:pPr>
      <w:r>
        <w:rPr/>
        <w:t xml:space="preserve">-Спасибо, а дальше то, что? – Круглова рассмотрела блокпост. </w:t>
      </w:r>
    </w:p>
    <w:p>
      <w:pPr>
        <w:pStyle w:val="Normal"/>
        <w:ind w:firstLine="720"/>
        <w:jc w:val="both"/>
        <w:rPr/>
      </w:pPr>
      <w:r>
        <w:rPr/>
        <w:t xml:space="preserve">Несколько баррикад из мешков с песком. Пулеметное гнездо и всего один охранник. Рядом стоят два мотоцикла. Одиночка и с коляской, на которой установлен еще один пулемет. </w:t>
      </w:r>
    </w:p>
    <w:p>
      <w:pPr>
        <w:pStyle w:val="Normal"/>
        <w:ind w:firstLine="720"/>
        <w:jc w:val="both"/>
        <w:rPr/>
      </w:pPr>
      <w:r>
        <w:rPr/>
        <w:t xml:space="preserve">-Значит так, шоссе вон там. – Альбинос указала на широкую дорогу, уходящую сразу от здания и вилявшую возле домов. </w:t>
      </w:r>
    </w:p>
    <w:p>
      <w:pPr>
        <w:pStyle w:val="Normal"/>
        <w:ind w:firstLine="720"/>
        <w:jc w:val="both"/>
        <w:rPr/>
      </w:pPr>
      <w:r>
        <w:rPr/>
        <w:t xml:space="preserve">-А почему ты решила, что это именно шоссе? – спросила Виктория. </w:t>
      </w:r>
    </w:p>
    <w:p>
      <w:pPr>
        <w:pStyle w:val="Normal"/>
        <w:ind w:firstLine="720"/>
        <w:jc w:val="both"/>
        <w:rPr/>
      </w:pPr>
      <w:r>
        <w:rPr/>
        <w:t xml:space="preserve">-Да по тому, что оно больше чем обычная дорога, тем более, что мотоциклы тут стоят, значит по шоссе еще ездят. Главное только тоннель найти. </w:t>
      </w:r>
    </w:p>
    <w:p>
      <w:pPr>
        <w:pStyle w:val="Normal"/>
        <w:ind w:firstLine="720"/>
        <w:jc w:val="both"/>
        <w:rPr/>
      </w:pPr>
      <w:r>
        <w:rPr/>
        <w:t xml:space="preserve">-Да. – Виктория посмотрела в даль. –Конца города пока что не видно, значит шоссе проходит в городе и затем выходит из него. </w:t>
      </w:r>
    </w:p>
    <w:p>
      <w:pPr>
        <w:pStyle w:val="Normal"/>
        <w:ind w:firstLine="720"/>
        <w:jc w:val="both"/>
        <w:rPr/>
      </w:pPr>
      <w:r>
        <w:rPr/>
        <w:t xml:space="preserve">-Ну что, вроде все уяснили, главное с дороги не куда не сворачивать. – Альбинос дождалась пока постовой удалится и бегом направилась к мотоциклам. </w:t>
      </w:r>
    </w:p>
    <w:p>
      <w:pPr>
        <w:pStyle w:val="Normal"/>
        <w:ind w:firstLine="720"/>
        <w:jc w:val="both"/>
        <w:rPr/>
      </w:pPr>
      <w:r>
        <w:rPr/>
        <w:t xml:space="preserve">-Куда ты, а я? – обиженно крикнула в след Круглова и рванула следом. </w:t>
      </w:r>
    </w:p>
    <w:p>
      <w:pPr>
        <w:pStyle w:val="Normal"/>
        <w:ind w:firstLine="720"/>
        <w:jc w:val="both"/>
        <w:rPr/>
      </w:pPr>
      <w:r>
        <w:rPr/>
        <w:t xml:space="preserve">Добежав до транспорта, Альбинос оседлала одиночку и крутанула кик стартер. Мотор взревел. Виктория пристроилась сзади. </w:t>
      </w:r>
    </w:p>
    <w:p>
      <w:pPr>
        <w:pStyle w:val="Normal"/>
        <w:ind w:firstLine="720"/>
        <w:jc w:val="both"/>
        <w:rPr/>
      </w:pPr>
      <w:r>
        <w:rPr/>
        <w:t xml:space="preserve">-А ты умеешь управлять им? – настороженно спросила девушка. </w:t>
      </w:r>
    </w:p>
    <w:p>
      <w:pPr>
        <w:pStyle w:val="Normal"/>
        <w:ind w:firstLine="720"/>
        <w:jc w:val="both"/>
        <w:rPr/>
      </w:pPr>
      <w:r>
        <w:rPr/>
        <w:t xml:space="preserve">-Механик учил меня, он я падала постоянно. – ответила Альбинос. </w:t>
      </w:r>
    </w:p>
    <w:p>
      <w:pPr>
        <w:pStyle w:val="Normal"/>
        <w:ind w:firstLine="720"/>
        <w:jc w:val="both"/>
        <w:rPr/>
      </w:pPr>
      <w:r>
        <w:rPr/>
        <w:t xml:space="preserve">Откуда то сверху прогремел выстрел. Рядом стоящий мотоцикл взлетел в воздух и грохнулся рядом. </w:t>
      </w:r>
    </w:p>
    <w:p>
      <w:pPr>
        <w:pStyle w:val="Normal"/>
        <w:ind w:firstLine="720"/>
        <w:jc w:val="both"/>
        <w:rPr/>
      </w:pPr>
      <w:r>
        <w:rPr/>
        <w:t xml:space="preserve">-О, надо уносить ноги, держись! – Альбинос включила скорость и мотоцикл чуть не поднявшись на дыбы рванул с места. В след зарокотали автоматы, но девушки уже скрылись за поворотом. </w:t>
      </w:r>
    </w:p>
    <w:p>
      <w:pPr>
        <w:pStyle w:val="Normal"/>
        <w:ind w:firstLine="720"/>
        <w:jc w:val="both"/>
        <w:rPr/>
      </w:pPr>
      <w:r>
        <w:rPr/>
        <w:t xml:space="preserve">                       </w:t>
      </w:r>
      <w:r>
        <w:rPr/>
        <w:t xml:space="preserve">Шоссе виляло между домами. Приходилось постоянно поворачивать то в право, то в лево и при этом резко тормозить и набирать обороты. </w:t>
      </w:r>
    </w:p>
    <w:p>
      <w:pPr>
        <w:pStyle w:val="Normal"/>
        <w:ind w:firstLine="720"/>
        <w:jc w:val="both"/>
        <w:rPr/>
      </w:pPr>
      <w:r>
        <w:rPr/>
        <w:t xml:space="preserve">Через несколько минут, сектанты бросились в погоню. За девушками устремились сразу два мотоцикла, один вне дорожник и Икарус, полный монолитовцев. Впереди мчались мотоциклы. Оба с колясками но без пулеметов. Затем ехал джип, на крыше которого был крупнокалиберный пулемет. Позади всех ехал автобус. Окна его были заставлены металлическими щитами и самодельными амбразурами. У водителя было небольшое окно, так что ему видимо было по легче. </w:t>
      </w:r>
    </w:p>
    <w:p>
      <w:pPr>
        <w:pStyle w:val="Normal"/>
        <w:ind w:firstLine="720"/>
        <w:jc w:val="both"/>
        <w:rPr/>
      </w:pPr>
      <w:r>
        <w:rPr/>
        <w:t xml:space="preserve">Заработал пулемет. Альбинос резко ушла вправо. Борозда от пуль расчертила асфальт по косой линии и ткнулась в один из домов. Затем огонь прекратился. Повернув, Альбинос выехала на прямую и прибавила газу. Мотоцикл заревел и начал набирать скорость. Теперь джип начал отставать и в дело пошли мотоцикла. Сектанты зажали девушек в ножницы. При этом они не стреляли, боясь зацепить друг друга. Один вытащил из коляски багор и принялся угрожающе  размахивать им. Второй монолитовец показал, что собирается идти на абордаж с голыми руками. </w:t>
      </w:r>
    </w:p>
    <w:p>
      <w:pPr>
        <w:pStyle w:val="Normal"/>
        <w:ind w:firstLine="720"/>
        <w:jc w:val="both"/>
        <w:rPr/>
      </w:pPr>
      <w:r>
        <w:rPr/>
        <w:t xml:space="preserve">-Вот уроды! – выругалась Альбинос. –Ты стреляй давай! </w:t>
      </w:r>
    </w:p>
    <w:p>
      <w:pPr>
        <w:pStyle w:val="Normal"/>
        <w:ind w:firstLine="720"/>
        <w:jc w:val="both"/>
        <w:rPr/>
      </w:pPr>
      <w:r>
        <w:rPr/>
        <w:t xml:space="preserve">-Я боюсь! – дрожащим голосом ответила Виктория. Девушка вжалась в спину напарницы с такой силой, что та начала немного задыхаться. </w:t>
      </w:r>
    </w:p>
    <w:p>
      <w:pPr>
        <w:pStyle w:val="Normal"/>
        <w:ind w:firstLine="720"/>
        <w:jc w:val="both"/>
        <w:rPr/>
      </w:pPr>
      <w:r>
        <w:rPr/>
        <w:t xml:space="preserve">Началось. Сектант вооруженный багром, что то крикнул своему водителю и тот сблизился с мотоциклом девушек. Секунда и багор просвистел нал головой Альбиноса. девушка вильнула в сторону и чуть не врезалась во второй мотоцикл, где уже другой монолитовец хотел пнуть мотоцикл ногой, но не дотянулся. </w:t>
      </w:r>
    </w:p>
    <w:p>
      <w:pPr>
        <w:pStyle w:val="Normal"/>
        <w:ind w:firstLine="720"/>
        <w:jc w:val="both"/>
        <w:rPr/>
      </w:pPr>
      <w:r>
        <w:rPr/>
        <w:t xml:space="preserve">-Мать твою, ты стрелять будешь?! – заревела Альбинос. </w:t>
      </w:r>
    </w:p>
    <w:p>
      <w:pPr>
        <w:pStyle w:val="Normal"/>
        <w:ind w:firstLine="720"/>
        <w:jc w:val="both"/>
        <w:rPr/>
      </w:pPr>
      <w:r>
        <w:rPr/>
        <w:t xml:space="preserve">Виктория продолжала дрожать и взвизгивала от каждого проносящегося удара багром.  После очередного удара, Виктории со всего размаха заехали по шлему и тот слетел с голову. </w:t>
      </w:r>
    </w:p>
    <w:p>
      <w:pPr>
        <w:pStyle w:val="Normal"/>
        <w:ind w:firstLine="720"/>
        <w:jc w:val="both"/>
        <w:rPr/>
      </w:pPr>
      <w:r>
        <w:rPr/>
        <w:t xml:space="preserve">-Ах, ты дрянь! А ну иди Сюда! – Виктория разозлилась до такой степени, что отпустив руки поймала багор сектанта и что было силы рванула его на себя. Монолитовец не захотел расставаться с оружием, он не удержав равновесия, вылетел из коляски и кубарем покатился по асфальту. </w:t>
      </w:r>
    </w:p>
    <w:p>
      <w:pPr>
        <w:pStyle w:val="Normal"/>
        <w:ind w:firstLine="720"/>
        <w:jc w:val="both"/>
        <w:rPr/>
      </w:pPr>
      <w:r>
        <w:rPr/>
        <w:t xml:space="preserve">-Эй, не шатай мотоцикл, а то грохнемся! – крикнула Альбинос, но Виктория уже было не остановить. Девушка перехватила багор правой рукой и саданула второго наподдавшего. тот схватился за голову и слетел с мотоцикла. Оба водителя затормозили, ибо преследование было бессмысленным. </w:t>
      </w:r>
    </w:p>
    <w:p>
      <w:pPr>
        <w:pStyle w:val="Normal"/>
        <w:ind w:firstLine="720"/>
        <w:jc w:val="both"/>
        <w:rPr/>
      </w:pPr>
      <w:r>
        <w:rPr/>
        <w:t xml:space="preserve">-Ну ты и монстр. – удивилась Альбинос. </w:t>
      </w:r>
    </w:p>
    <w:p>
      <w:pPr>
        <w:pStyle w:val="Normal"/>
        <w:ind w:firstLine="720"/>
        <w:jc w:val="both"/>
        <w:rPr/>
      </w:pPr>
      <w:r>
        <w:rPr/>
        <w:t xml:space="preserve">-А нечего с меня шлем сбрасывать! – зло проговорила Круглова и выбросив больше не нужный багор, снова вцепилась в напарницу. </w:t>
      </w:r>
    </w:p>
    <w:p>
      <w:pPr>
        <w:pStyle w:val="Normal"/>
        <w:ind w:firstLine="720"/>
        <w:jc w:val="both"/>
        <w:rPr/>
      </w:pPr>
      <w:r>
        <w:rPr/>
        <w:t xml:space="preserve">           </w:t>
      </w:r>
      <w:r>
        <w:rPr/>
        <w:t xml:space="preserve">После поворота, в дело снова вступил джип. Хоть и скорость была приличная и стоящие дома мелькали словно гигантские снаряды. Машина быстро догнала девушек. </w:t>
      </w:r>
    </w:p>
    <w:p>
      <w:pPr>
        <w:pStyle w:val="Normal"/>
        <w:ind w:firstLine="720"/>
        <w:jc w:val="both"/>
        <w:rPr/>
      </w:pPr>
      <w:r>
        <w:rPr/>
        <w:t xml:space="preserve">Грохот крупнокалиберного пулемета снова напомнил о себе. Альбинос резко взяла влево и оглянулась. Черный иностранный джип несся по дороге словно танк. Пулеметчик пытался прицеливаться и стрелял по линии. Автобус тяжело ехал за джипом. </w:t>
      </w:r>
    </w:p>
    <w:p>
      <w:pPr>
        <w:pStyle w:val="Normal"/>
        <w:ind w:firstLine="720"/>
        <w:jc w:val="both"/>
        <w:rPr/>
      </w:pPr>
      <w:r>
        <w:rPr/>
        <w:t xml:space="preserve">Пули свистели над головой и по сторонам. Альбинос пригибала голову и виляла из стороны в сторону. Стоит только ошибиться и пулеметчик попадет в цель и мотоцикл опрокинется, а водитель джипа не станет даже сомневаться. переедет девушек, как гнилой помидор. </w:t>
      </w:r>
    </w:p>
    <w:p>
      <w:pPr>
        <w:pStyle w:val="Normal"/>
        <w:ind w:firstLine="720"/>
        <w:jc w:val="both"/>
        <w:rPr/>
      </w:pPr>
      <w:r>
        <w:rPr/>
        <w:t xml:space="preserve">-Нужно что то делать! – закричала Виктория. </w:t>
      </w:r>
    </w:p>
    <w:p>
      <w:pPr>
        <w:pStyle w:val="Normal"/>
        <w:ind w:firstLine="720"/>
        <w:jc w:val="both"/>
        <w:rPr/>
      </w:pPr>
      <w:r>
        <w:rPr/>
        <w:t xml:space="preserve">-Стреляй, из пистолета, винтовкой не получится! – ответила Альбинос и продолжала лавировать по дороге. </w:t>
      </w:r>
    </w:p>
    <w:p>
      <w:pPr>
        <w:pStyle w:val="Normal"/>
        <w:ind w:firstLine="720"/>
        <w:jc w:val="both"/>
        <w:rPr/>
      </w:pPr>
      <w:r>
        <w:rPr/>
        <w:t xml:space="preserve">Виктория выхватила пистолет и выпустила в преследователей всю обойму, однако не один выстрел даже близко не был к цели. В такой болтанке прицелится было невозможно. </w:t>
      </w:r>
    </w:p>
    <w:p>
      <w:pPr>
        <w:pStyle w:val="Normal"/>
        <w:ind w:firstLine="720"/>
        <w:jc w:val="both"/>
        <w:rPr/>
      </w:pPr>
      <w:r>
        <w:rPr/>
        <w:t xml:space="preserve">-Блокпост! – закричала Альбинос. Увидев впереди баррикады из мешков с песком. </w:t>
      </w:r>
    </w:p>
    <w:p>
      <w:pPr>
        <w:pStyle w:val="Normal"/>
        <w:ind w:firstLine="720"/>
        <w:jc w:val="both"/>
        <w:rPr/>
      </w:pPr>
      <w:r>
        <w:rPr/>
        <w:t xml:space="preserve">-Жми, проскочим! – Круглова перезарядила пистолет. </w:t>
      </w:r>
    </w:p>
    <w:p>
      <w:pPr>
        <w:pStyle w:val="Normal"/>
        <w:ind w:firstLine="720"/>
        <w:jc w:val="both"/>
        <w:rPr/>
      </w:pPr>
      <w:r>
        <w:rPr/>
        <w:t xml:space="preserve">Альбинос крутанула ручку газа на полную. Мотоцикл ревел так, будто его двигатель сейчас взорвется. Впереди монолитовцы уже начали палить по мотоциклу. Альбинос зигзагами приближалась к баррикадам. между мешками был небольшой, двухметровый проезд. Девушка не сбрасывая газ, проскочила блокпост. Её все же задели. шальная пуля царапнула щеку. Виктория же успела положить из пистолета двоих сектантов. </w:t>
      </w:r>
    </w:p>
    <w:p>
      <w:pPr>
        <w:pStyle w:val="Normal"/>
        <w:ind w:firstLine="720"/>
        <w:jc w:val="both"/>
        <w:rPr/>
      </w:pPr>
      <w:r>
        <w:rPr/>
        <w:t xml:space="preserve">Джип протаранил мешки и ненадолго замедлил ход. Тяжелый автобус даже не почувствовал преграды. </w:t>
      </w:r>
    </w:p>
    <w:p>
      <w:pPr>
        <w:pStyle w:val="Normal"/>
        <w:ind w:firstLine="720"/>
        <w:jc w:val="both"/>
        <w:rPr/>
      </w:pPr>
      <w:r>
        <w:rPr/>
        <w:t xml:space="preserve">-Дальше выход из города. – Виктория посмотрела вперед и увидела, что шоссе выходит из города. </w:t>
      </w:r>
    </w:p>
    <w:p>
      <w:pPr>
        <w:pStyle w:val="Normal"/>
        <w:ind w:firstLine="720"/>
        <w:jc w:val="both"/>
        <w:rPr/>
      </w:pPr>
      <w:r>
        <w:rPr/>
        <w:t xml:space="preserve">Вдруг в мотоцикле что то звонко щелкнуло и он начал сбавлять ход. </w:t>
      </w:r>
    </w:p>
    <w:p>
      <w:pPr>
        <w:pStyle w:val="Normal"/>
        <w:ind w:firstLine="720"/>
        <w:jc w:val="both"/>
        <w:rPr/>
      </w:pPr>
      <w:r>
        <w:rPr/>
        <w:t xml:space="preserve">-Попали все таки. –Альбинос пыталась сохранить скорость, но мотоцикл отказывался слушаться. </w:t>
      </w:r>
    </w:p>
    <w:p>
      <w:pPr>
        <w:pStyle w:val="Normal"/>
        <w:ind w:firstLine="720"/>
        <w:jc w:val="both"/>
        <w:rPr/>
      </w:pPr>
      <w:r>
        <w:rPr/>
        <w:t>Тем временем джип уде догонял. Водитель почти поравнялся с мотоциклом. Пулеметчик прицелился и в тот самый момент когда он нажал на курок, откуда то с боку раздался такой душераздирающий скрежет, что уши готовы были свернуться в трубочку. девушки разом оглянулись, пулеметчик тоже, забыв о цели посмотрел назад. Из огромных ворот, которые закрывали проселочную дорогу из города в сторону радара, протаранив ворота, вылетел КамАЗ. Тяжелый забронированный грузовик вырулил на дорогу и саданул джип в бок. Машина не выдержала натиска и съехала на обочину. Грузовик тем временем занял позицию между девушками и монолитовцами, тем самым закрывая их собой.</w:t>
      </w:r>
    </w:p>
    <w:p>
      <w:pPr>
        <w:pStyle w:val="Normal"/>
        <w:ind w:firstLine="720"/>
        <w:jc w:val="both"/>
        <w:rPr/>
      </w:pPr>
      <w:r>
        <w:rPr/>
        <w:t>Кто был этот таинственный водитель, который встал на сторону Девушек, пока оставалось загадкой…</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r>
    </w:p>
    <w:p>
      <w:pPr>
        <w:pStyle w:val="Normal"/>
        <w:ind w:firstLine="720"/>
        <w:jc w:val="both"/>
        <w:rPr/>
      </w:pPr>
      <w:r>
        <w:rPr/>
        <w:t xml:space="preserve">                              </w:t>
      </w:r>
      <w:r>
        <w:rPr/>
        <w:t xml:space="preserve">Лица водителя не было видно. За бронированным стеклом КамАЗа, сидел человек в странном экзо – скелете. Забрало его боевого шлема было треснуто. </w:t>
      </w:r>
    </w:p>
    <w:p>
      <w:pPr>
        <w:pStyle w:val="Normal"/>
        <w:ind w:firstLine="720"/>
        <w:jc w:val="both"/>
        <w:rPr/>
      </w:pPr>
      <w:r>
        <w:rPr/>
        <w:t xml:space="preserve">Грузовик надежно прикрывал девушек от монолитовцев, не давая подобраться близко. Пулеметчик на джипе открыл огонь по новоиспеченному защитнику девушек, однако усиленный толстыми стальными листами КамАЗ, был неуязвим. </w:t>
      </w:r>
    </w:p>
    <w:p>
      <w:pPr>
        <w:pStyle w:val="Normal"/>
        <w:ind w:firstLine="720"/>
        <w:jc w:val="both"/>
        <w:rPr/>
      </w:pPr>
      <w:r>
        <w:rPr/>
        <w:t xml:space="preserve">Джип выехал с обочины на дорогу и начал догонять грузовик. Поравнявшись с КамАЗом, сектант прицелился в кабину, он водитель резко повернул в его сторону и практически снес машину. Джип закрутило и он несколько раз перевернулся и выбыл из погони. </w:t>
      </w:r>
    </w:p>
    <w:p>
      <w:pPr>
        <w:pStyle w:val="Normal"/>
        <w:ind w:firstLine="720"/>
        <w:jc w:val="both"/>
        <w:rPr/>
      </w:pPr>
      <w:r>
        <w:rPr/>
        <w:t xml:space="preserve">Теперь в дело вступил автобус. Икарус прибавил ходу и поравнялся с КамАЗом. Теперь два тяжеловеса ехали на ровне. Грузовик врезал тяжелым бортом, автобус практически не шелохнулся и ответил на удар залпом монолитовцев из салона. </w:t>
      </w:r>
    </w:p>
    <w:p>
      <w:pPr>
        <w:pStyle w:val="Normal"/>
        <w:ind w:firstLine="720"/>
        <w:jc w:val="both"/>
        <w:rPr/>
      </w:pPr>
      <w:r>
        <w:rPr/>
        <w:t xml:space="preserve">Пули свистели и с визгом отскакивали от грузовика. </w:t>
      </w:r>
    </w:p>
    <w:p>
      <w:pPr>
        <w:pStyle w:val="Normal"/>
        <w:ind w:firstLine="720"/>
        <w:jc w:val="both"/>
        <w:rPr/>
      </w:pPr>
      <w:r>
        <w:rPr/>
        <w:t xml:space="preserve">Альбинос неумолимо сбавляла ход. Мотоцикл не хотел набирать обороты, но вдруг в нем снова что то щелкнуло, мотор взревел и мотоцикл понесся по дороге, набирая все большую и большую скорость. </w:t>
      </w:r>
    </w:p>
    <w:p>
      <w:pPr>
        <w:pStyle w:val="Normal"/>
        <w:ind w:firstLine="720"/>
        <w:jc w:val="both"/>
        <w:rPr/>
      </w:pPr>
      <w:r>
        <w:rPr/>
        <w:t xml:space="preserve">Икарус начал подрезать КамАЗ. Водитель грузовика не сбрасывал газ. Оба противника вновь столкнулись. Автобус подставил КамАЗу бок, тот надавил на газ еще больше. Мотор заревел с еще большей силой. Грузовик устоял на месте. Икарусу пришлось уступить. </w:t>
      </w:r>
    </w:p>
    <w:p>
      <w:pPr>
        <w:pStyle w:val="Normal"/>
        <w:ind w:firstLine="720"/>
        <w:jc w:val="both"/>
        <w:rPr/>
      </w:pPr>
      <w:r>
        <w:rPr/>
        <w:t xml:space="preserve">             </w:t>
      </w:r>
      <w:r>
        <w:rPr/>
        <w:t xml:space="preserve">Погоня набирала новые обороты. Через некоторое время, на подмогу отряду сектантов, которые продолжали обстреливать грузовик из автобуса, пришла подмога. Четыре мотоцикла с пулеметами, два уазика и один Газ 53 с оборудованном на его кузове станковым гранатометом. </w:t>
      </w:r>
    </w:p>
    <w:p>
      <w:pPr>
        <w:pStyle w:val="Normal"/>
        <w:ind w:firstLine="720"/>
        <w:jc w:val="both"/>
        <w:rPr/>
      </w:pPr>
      <w:r>
        <w:rPr/>
        <w:t xml:space="preserve">Икарус уступил дорогу более проворным мотоциклам и более эффективному газону. </w:t>
      </w:r>
    </w:p>
    <w:p>
      <w:pPr>
        <w:pStyle w:val="Normal"/>
        <w:ind w:firstLine="720"/>
        <w:jc w:val="both"/>
        <w:rPr/>
      </w:pPr>
      <w:r>
        <w:rPr/>
        <w:t xml:space="preserve">Загрохотали пулеметы. КамАЗ начали вилять, однако попасть по такой громоздкой цели труда особого не составляло. Грузовик зажали в коробочку. Все четыре мотоцикла окружили его со всех сторон и поливали шквалом свинца. </w:t>
      </w:r>
    </w:p>
    <w:p>
      <w:pPr>
        <w:pStyle w:val="Normal"/>
        <w:ind w:firstLine="720"/>
        <w:jc w:val="both"/>
        <w:rPr/>
      </w:pPr>
      <w:r>
        <w:rPr/>
        <w:t xml:space="preserve">Девушки наблюдали за всем этим, но помочь ни чем не могли. Сейчас они могли лишь только надеяться на то, что их защитник протянет как можно дольше. </w:t>
      </w:r>
    </w:p>
    <w:p>
      <w:pPr>
        <w:pStyle w:val="Normal"/>
        <w:ind w:firstLine="720"/>
        <w:jc w:val="both"/>
        <w:rPr/>
      </w:pPr>
      <w:r>
        <w:rPr/>
        <w:t xml:space="preserve">Один из мотоциклов поравнялся с КамАЗом на уровне кабины и начал лупить по водителю. Дверь мгновенно покрылась множеством пулевых отверстий. Водитель отреагировал мгновенно. Из дверного окна показался на половину высунутый автомат непонятной конструкции. Громоздкий, тяжелый, он стрелял громче пулемета. Длинная очередь не маленького калибра разнесла мотоцикл, водителя и пулеметчика практически в щепки. Он развалился прямо на дороге и угодил по колеса газу. </w:t>
      </w:r>
    </w:p>
    <w:p>
      <w:pPr>
        <w:pStyle w:val="Normal"/>
        <w:ind w:firstLine="720"/>
        <w:jc w:val="both"/>
        <w:rPr/>
      </w:pPr>
      <w:r>
        <w:rPr/>
        <w:t xml:space="preserve">Грохнул выстрел из гранатомета. Мотоциклисты сразу же бросились в разные стороны. Реактивная граната ухнула рядом с грузовиком, оставив на асфальте приличную воронку. </w:t>
      </w:r>
    </w:p>
    <w:p>
      <w:pPr>
        <w:pStyle w:val="Normal"/>
        <w:ind w:firstLine="720"/>
        <w:jc w:val="both"/>
        <w:rPr/>
      </w:pPr>
      <w:r>
        <w:rPr/>
        <w:t xml:space="preserve">                </w:t>
      </w:r>
      <w:r>
        <w:rPr/>
        <w:t xml:space="preserve">КамАЗ резко затормозил. Колела с визгом заблокировались. Машину занесло левым бортом. Газ, на котором был гранатомет, тоже начал тормозить, но уже поздно. Машина врезалась в грузовик. Капот оказался с салоне. Пятьдесят третью подкинуло задними колесами, и клюнув капотом, машина встала, теперь уже навсегда. </w:t>
      </w:r>
    </w:p>
    <w:p>
      <w:pPr>
        <w:pStyle w:val="Normal"/>
        <w:ind w:firstLine="720"/>
        <w:jc w:val="both"/>
        <w:rPr/>
      </w:pPr>
      <w:r>
        <w:rPr/>
        <w:t xml:space="preserve">КамАЗ снова начал движение. Теперь справиться с тремя оставшимися мотоциклами и неповоротливым автобусом было проще. Однако два уазика, которых водитель почему то не учел, вырвались вперед и теперь пытались достать девушек. </w:t>
      </w:r>
    </w:p>
    <w:p>
      <w:pPr>
        <w:pStyle w:val="Normal"/>
        <w:ind w:firstLine="720"/>
        <w:jc w:val="both"/>
        <w:rPr/>
      </w:pPr>
      <w:r>
        <w:rPr/>
        <w:t xml:space="preserve">Альбинос пыталась уйти от пулеметных очередей, он сектанты зажали мотоцикл и обеих боков. Пулеметчики прицелились, девушка уже была готова встретить очередь в упор, как вдруг сзади раздался тяжелый сигнала КамАЗа. Грузовик мчался на всех парах. Водитель махнул правой рукой в сторону обочины. Альбинос поняла что нужно делать. Она резко затормозила и ушла в сторону, от смертельных ножниц. Грузовик по широкой дуге вклинился между двумя УАЗами и врезал одному прямо в правый задний угол. Машину крутанула и она оказалась перед КамАЗом. Водитель надавил на газ и УАЗ потащило боком. Постепенно подъезжая к обочине, грузовик тащил туда вне дорожник. Затем резко затормозив, он повернул обратно на дорогу, тем самым дав толчок уазику, который вылетел на обочину и врезался в старую бетонную опору электропередач. </w:t>
      </w:r>
    </w:p>
    <w:p>
      <w:pPr>
        <w:pStyle w:val="Normal"/>
        <w:ind w:firstLine="720"/>
        <w:jc w:val="both"/>
        <w:rPr/>
      </w:pPr>
      <w:r>
        <w:rPr/>
        <w:t xml:space="preserve">Последний уазик вместе с оставшимися мотоциклами, решили устранить не сам КамАЗ, а его водителя. Снова зажав грузовик в коробочку, сразу два пулеметчика высадились в кузове грузовика и начали двигаться к кабине. </w:t>
      </w:r>
    </w:p>
    <w:p>
      <w:pPr>
        <w:pStyle w:val="Normal"/>
        <w:ind w:firstLine="720"/>
        <w:jc w:val="both"/>
        <w:rPr/>
      </w:pPr>
      <w:r>
        <w:rPr/>
        <w:t xml:space="preserve">-Смотри, они в кабину попасть хотят! – закричала Виктория. –Давай ближе, он не видит, нужно ему помочь! </w:t>
      </w:r>
    </w:p>
    <w:p>
      <w:pPr>
        <w:pStyle w:val="Normal"/>
        <w:ind w:firstLine="720"/>
        <w:jc w:val="both"/>
        <w:rPr/>
      </w:pPr>
      <w:r>
        <w:rPr/>
        <w:t xml:space="preserve">-Сейчас! – отозвалась Альбинос и сбросила скорость, однако уазик ехавший впереди грузовика, не подпускал девушек. пулеметчик развернулся и начал палить по кабине. Однако бронированное стекло пока выдерживало и КамАЗ продолжал двигаться. </w:t>
      </w:r>
    </w:p>
    <w:p>
      <w:pPr>
        <w:pStyle w:val="Normal"/>
        <w:ind w:firstLine="720"/>
        <w:jc w:val="both"/>
        <w:rPr/>
      </w:pPr>
      <w:r>
        <w:rPr/>
        <w:t xml:space="preserve">                  </w:t>
      </w:r>
      <w:r>
        <w:rPr/>
        <w:t xml:space="preserve">Тем временем оба сектанта уже почти достигли кабины. Первый уже перелез с правой стороны и забрался в кабину. </w:t>
      </w:r>
    </w:p>
    <w:p>
      <w:pPr>
        <w:pStyle w:val="Normal"/>
        <w:ind w:firstLine="720"/>
        <w:jc w:val="both"/>
        <w:rPr/>
      </w:pPr>
      <w:r>
        <w:rPr/>
        <w:t xml:space="preserve">Завязалась борьба. Монолитовец пытался выхватить руль у водителя, при этом другой рукой он выхватил пистолет и стал палить прямо в кабине. Сталкер, который был за рулем, отбивался автоматом. Он двинул прикладом по лбу сектанту и тот откинулся на спинку сидения, но тут со стороны водительской стороны пришел второй и открыв дверь, начал выпихивать водителя из кабины. КамАЗ начало метать по дороге. Сталкер уже не справлялся с управлением. </w:t>
      </w:r>
    </w:p>
    <w:p>
      <w:pPr>
        <w:pStyle w:val="Normal"/>
        <w:ind w:firstLine="720"/>
        <w:jc w:val="both"/>
        <w:rPr/>
      </w:pPr>
      <w:r>
        <w:rPr/>
        <w:t xml:space="preserve">-Стреляй, надо убить этого, пока тот который в кабине не очухался! – Альбинос все же сумела проскочить мимо уазика и поравняться с кабиной грузовика. Виктория выхватила пистолет и выпустила в сектанта пол обоймы. Тот повис на зеркале заднего вида, затем сполз на подножку и упал под задние колеса. С еще не очухавшимся мнонлитовцем в салоне, водитель расправился сам. Он отпустил газ и нагой саданул сектанта так, что тот вылетел через дверь из кабины. </w:t>
      </w:r>
    </w:p>
    <w:p>
      <w:pPr>
        <w:pStyle w:val="Normal"/>
        <w:ind w:firstLine="720"/>
        <w:jc w:val="both"/>
        <w:rPr/>
      </w:pPr>
      <w:r>
        <w:rPr/>
        <w:t xml:space="preserve">После чего водитель вновь устроился за рулем и показал девушкам кулак с выставленным большим пальцем.  Альбинос кивнула в ответ. Виктория показала средний и указательный палец буквой </w:t>
      </w:r>
      <w:r>
        <w:rPr>
          <w:lang w:val="en-US"/>
        </w:rPr>
        <w:t>V</w:t>
      </w:r>
      <w:r>
        <w:rPr/>
        <w:t xml:space="preserve">. </w:t>
      </w:r>
    </w:p>
    <w:p>
      <w:pPr>
        <w:pStyle w:val="Normal"/>
        <w:ind w:firstLine="720"/>
        <w:jc w:val="both"/>
        <w:rPr/>
      </w:pPr>
      <w:r>
        <w:rPr/>
        <w:t xml:space="preserve">                      </w:t>
      </w:r>
      <w:r>
        <w:rPr/>
        <w:t xml:space="preserve">Мотоциклисты отступили. Все троя. Атаковать КамАЗ без поддержки было бесполезно. Уазик тоже прекратил стрелять. Словно кто то дал сектантам незримую команду. </w:t>
      </w:r>
    </w:p>
    <w:p>
      <w:pPr>
        <w:pStyle w:val="Normal"/>
        <w:ind w:firstLine="720"/>
        <w:jc w:val="both"/>
        <w:rPr/>
      </w:pPr>
      <w:r>
        <w:rPr/>
        <w:t xml:space="preserve">Затем Икарус который находился позади всех, снова начал приближаться. Двери его салона открылись, из них показался монолитовец. Выглядел он отнюдь не рядовым. Лицо было словно у робота. Темные глаза не выражали ни чего, в них лишь читалась смерть. Когда автобус приблизился, монолитовец с голыми руками прыгнул, и к изумлению девушек, запрыгнул прямо на платформу кузова. </w:t>
      </w:r>
    </w:p>
    <w:p>
      <w:pPr>
        <w:pStyle w:val="Normal"/>
        <w:ind w:firstLine="720"/>
        <w:jc w:val="both"/>
        <w:rPr/>
      </w:pPr>
      <w:r>
        <w:rPr/>
        <w:t xml:space="preserve">-Черт, это уже серьезно, ему нужно помочь! – Альбинос сбавила газ и поравнявшись с бортом продолжила. – Вика, ты ездить умеешь? </w:t>
      </w:r>
    </w:p>
    <w:p>
      <w:pPr>
        <w:pStyle w:val="Normal"/>
        <w:ind w:firstLine="720"/>
        <w:jc w:val="both"/>
        <w:rPr/>
      </w:pPr>
      <w:r>
        <w:rPr/>
        <w:t xml:space="preserve">-Да, я профессионально водила мотоцикл, до того, как попала в спецназ. – ответила напарница. </w:t>
      </w:r>
    </w:p>
    <w:p>
      <w:pPr>
        <w:pStyle w:val="Normal"/>
        <w:ind w:firstLine="720"/>
        <w:jc w:val="both"/>
        <w:rPr/>
      </w:pPr>
      <w:r>
        <w:rPr/>
        <w:t xml:space="preserve">-А что ж тогда я за рулем сижу?!  - возмутилась Альбинос. </w:t>
      </w:r>
    </w:p>
    <w:p>
      <w:pPr>
        <w:pStyle w:val="Normal"/>
        <w:ind w:firstLine="720"/>
        <w:jc w:val="both"/>
        <w:rPr/>
      </w:pPr>
      <w:r>
        <w:rPr/>
        <w:t xml:space="preserve">-А ты меня и не спрашивала. – ответила девушка. </w:t>
      </w:r>
    </w:p>
    <w:p>
      <w:pPr>
        <w:pStyle w:val="Normal"/>
        <w:ind w:firstLine="720"/>
        <w:jc w:val="both"/>
        <w:rPr/>
      </w:pPr>
      <w:r>
        <w:rPr/>
        <w:t xml:space="preserve">-Ну теперь садись! –Альбинос начала подниматься ногами на бак, Круглова перехватила руль. После чего напарница прыгнула и зацепилась руками за борт. –Отвлеки пулеметчика! – с этими словами девушка забралась в кузов и выхватив пистолет и нож, встала в боевую стойку. </w:t>
      </w:r>
    </w:p>
    <w:p>
      <w:pPr>
        <w:pStyle w:val="Normal"/>
        <w:ind w:firstLine="720"/>
        <w:jc w:val="both"/>
        <w:rPr/>
      </w:pPr>
      <w:r>
        <w:rPr/>
        <w:t xml:space="preserve">                        </w:t>
      </w:r>
      <w:r>
        <w:rPr/>
        <w:t xml:space="preserve">Оба противника приготовились сражаться. Альбинос застыла в боевой стойке. Держа нож и правой а пистолет в левой руке, девушка ожидала нападения. Однако командир монолитовсткого отряда с равнодушным лицом выжидал. </w:t>
      </w:r>
    </w:p>
    <w:p>
      <w:pPr>
        <w:pStyle w:val="Normal"/>
        <w:ind w:firstLine="720"/>
        <w:jc w:val="both"/>
        <w:rPr/>
      </w:pPr>
      <w:r>
        <w:rPr/>
        <w:t xml:space="preserve">Альбинос сверкнула глазами и бросилась в атаку. Размахнувшись ножом, она нанесла удар в область шей. Секстант отбил удар и отступил на край кузова. Девушка воспользовалась моментом и ткнув пистолетом в живот противнику, выстрелила. Монолитовец увернулся, оказавшись позади Альбиноса он схватил её за бедра и перекинул через себя. </w:t>
      </w:r>
    </w:p>
    <w:p>
      <w:pPr>
        <w:pStyle w:val="Normal"/>
        <w:ind w:firstLine="720"/>
        <w:jc w:val="both"/>
        <w:rPr/>
      </w:pPr>
      <w:r>
        <w:rPr/>
        <w:t xml:space="preserve">Грохнувшись на железный пол кузова, девушка быстро поднялась. Броне костюм смягчил падение. </w:t>
      </w:r>
    </w:p>
    <w:p>
      <w:pPr>
        <w:pStyle w:val="Normal"/>
        <w:ind w:firstLine="720"/>
        <w:jc w:val="both"/>
        <w:rPr/>
      </w:pPr>
      <w:r>
        <w:rPr/>
        <w:t xml:space="preserve">Монолитовец уже ждал следующего нападения. Альбинос на отмах ударила в область груди. Сектант поймал руку девушки и заломил, затем подтянул её к себе и сильно ударил коленом в живот. После чего ударом в солнечное сплетение отбросил Альбиноса на кабину. После чего, девушка ахнув, упала на кузов. </w:t>
      </w:r>
    </w:p>
    <w:p>
      <w:pPr>
        <w:pStyle w:val="Normal"/>
        <w:ind w:firstLine="720"/>
        <w:jc w:val="both"/>
        <w:rPr/>
      </w:pPr>
      <w:r>
        <w:rPr/>
        <w:t xml:space="preserve">Грудь и спину пронзила острая боль. Руки не слушались. Ноги с трудом двигались. </w:t>
      </w:r>
    </w:p>
    <w:p>
      <w:pPr>
        <w:pStyle w:val="Normal"/>
        <w:ind w:firstLine="720"/>
        <w:jc w:val="both"/>
        <w:rPr/>
      </w:pPr>
      <w:r>
        <w:rPr/>
        <w:t xml:space="preserve">-Урод! – выругалась девушка и снова поднялась. Задав нож крепче, она пошла в атаку. Он на этот раз сектант опередил её. Быстро подбежав, монолитовец нанес удар ногой по икре. девушка подкосилась. Второй удар пришелся по кисти. Нож выскользнул из руки и выпал с кузова. Альбинос наставила пистолет прямо в лоб сектанту и нажала на курок. Но у её удивлению, монолитовец увернулся в сторону и выхватив пистолет, ударил Альбиноса в лицо. </w:t>
      </w:r>
    </w:p>
    <w:p>
      <w:pPr>
        <w:pStyle w:val="Normal"/>
        <w:ind w:firstLine="720"/>
        <w:jc w:val="both"/>
        <w:rPr/>
      </w:pPr>
      <w:r>
        <w:rPr/>
        <w:t xml:space="preserve">Сектант демонстративно вынул обойму из оружия и выбросил его за борт. Альбинос поднялась, вытирая кровь с губ. Собрав все силы, девушка снова бросилась в атаку. Размахнувшись одной оного, в прыжке, она все еж достала противника второй. Подбородок сектанта оказался словно бетонный. Нога заныла от боли. Монолитовец  ударил Альбиноса ногой в грудь и та снова врезалась спиной в кабину. Затем он поднял девушку на горло и швырнул её через кабину. Закричав, Альбинос пропала из виду. </w:t>
      </w:r>
    </w:p>
    <w:p>
      <w:pPr>
        <w:pStyle w:val="Normal"/>
        <w:ind w:firstLine="720"/>
        <w:jc w:val="both"/>
        <w:rPr/>
      </w:pPr>
      <w:r>
        <w:rPr/>
        <w:t xml:space="preserve">                     </w:t>
      </w:r>
      <w:r>
        <w:rPr/>
        <w:t xml:space="preserve">Зацепившись за небольшой козырек над лобовым стеклом, Альбинос повисла на морде КамАЗа. пальцы держались из последних сил. Хорошо хоть Виктория со своими виражами, которые она с большой легкостью закладывала перед уазиком, отвлекала пулеметчика. </w:t>
      </w:r>
    </w:p>
    <w:p>
      <w:pPr>
        <w:pStyle w:val="Normal"/>
        <w:ind w:firstLine="720"/>
        <w:jc w:val="both"/>
        <w:rPr/>
      </w:pPr>
      <w:r>
        <w:rPr/>
        <w:t xml:space="preserve">Водитель грузовика вовремя заметил девушку и размахнувшись разбил уже треснувшее в нескольких местах, лобовое стекло КамАЗа. В самый последний момент ухватив девушку за разгрузку, он втащил её в кабину. </w:t>
      </w:r>
    </w:p>
    <w:p>
      <w:pPr>
        <w:pStyle w:val="Normal"/>
        <w:ind w:firstLine="720"/>
        <w:jc w:val="both"/>
        <w:rPr/>
      </w:pPr>
      <w:r>
        <w:rPr/>
        <w:t xml:space="preserve">-Ну как, цела? – сталкер посмотрел на разбитую губу Альбиноса и на царапину на щеке. </w:t>
      </w:r>
    </w:p>
    <w:p>
      <w:pPr>
        <w:pStyle w:val="Normal"/>
        <w:ind w:firstLine="720"/>
        <w:jc w:val="both"/>
        <w:rPr/>
      </w:pPr>
      <w:r>
        <w:rPr/>
        <w:t>Узнав голос водителя, девушка округлила глаза и удивленно и восторженно сказала.</w:t>
      </w:r>
    </w:p>
    <w:p>
      <w:pPr>
        <w:pStyle w:val="Normal"/>
        <w:ind w:firstLine="720"/>
        <w:jc w:val="both"/>
        <w:rPr/>
      </w:pPr>
      <w:r>
        <w:rPr/>
        <w:t xml:space="preserve">-Мех…Саша?! Ты то… Как тут… - больше слов у неё не хватило. </w:t>
      </w:r>
    </w:p>
    <w:p>
      <w:pPr>
        <w:pStyle w:val="Normal"/>
        <w:ind w:firstLine="720"/>
        <w:jc w:val="both"/>
        <w:rPr/>
      </w:pPr>
      <w:r>
        <w:rPr/>
        <w:t xml:space="preserve">-Я тебя спасать пришел, в очередной раз. – на полном серьезе ответил Механик не сводя глаз с дороги. </w:t>
      </w:r>
    </w:p>
    <w:p>
      <w:pPr>
        <w:pStyle w:val="Normal"/>
        <w:ind w:firstLine="720"/>
        <w:jc w:val="both"/>
        <w:rPr/>
      </w:pPr>
      <w:r>
        <w:rPr/>
        <w:t>-Саша, мне нужно кое что…</w:t>
      </w:r>
    </w:p>
    <w:p>
      <w:pPr>
        <w:pStyle w:val="Normal"/>
        <w:ind w:firstLine="720"/>
        <w:jc w:val="both"/>
        <w:rPr/>
      </w:pPr>
      <w:r>
        <w:rPr/>
        <w:t xml:space="preserve">-Я знаю, но все разговоры потом. – перебил девушку напарник. Он приподнял забрало боевого шлема и посмотрел её прямо с глаза. –Сейчас надо убраться отсюда. </w:t>
      </w:r>
    </w:p>
    <w:p>
      <w:pPr>
        <w:pStyle w:val="Normal"/>
        <w:ind w:firstLine="720"/>
        <w:jc w:val="both"/>
        <w:rPr/>
      </w:pPr>
      <w:r>
        <w:rPr/>
        <w:t xml:space="preserve">-Да, ты прав. – не скрывая радости, ответила Альбинос. </w:t>
      </w:r>
    </w:p>
    <w:p>
      <w:pPr>
        <w:pStyle w:val="Normal"/>
        <w:ind w:firstLine="720"/>
        <w:jc w:val="both"/>
        <w:rPr/>
      </w:pPr>
      <w:r>
        <w:rPr/>
        <w:t xml:space="preserve">-А кто там так тебя? –Механик нахмурил брови. </w:t>
      </w:r>
    </w:p>
    <w:p>
      <w:pPr>
        <w:pStyle w:val="Normal"/>
        <w:ind w:firstLine="720"/>
        <w:jc w:val="both"/>
        <w:rPr/>
      </w:pPr>
      <w:r>
        <w:rPr/>
        <w:t xml:space="preserve">-Там на кузове монолитовец, по моему не простой. – ответила девушка. </w:t>
      </w:r>
    </w:p>
    <w:p>
      <w:pPr>
        <w:pStyle w:val="Normal"/>
        <w:ind w:firstLine="720"/>
        <w:jc w:val="both"/>
        <w:rPr/>
      </w:pPr>
      <w:r>
        <w:rPr/>
        <w:t xml:space="preserve">-Н сейчас мы с ним разделаемся. –Механик хотел было уже перелезать на кузов, но вдруг Виктория, ехавшая на мотоцикле, резко свернула в сторону и Механик рефлекторно повернул за ней. Мотоцикл мчался у большим металлическим воротам, которые закрывали вход в большой тоннель. </w:t>
      </w:r>
    </w:p>
    <w:p>
      <w:pPr>
        <w:pStyle w:val="Normal"/>
        <w:ind w:firstLine="720"/>
        <w:jc w:val="both"/>
        <w:rPr/>
      </w:pPr>
      <w:r>
        <w:rPr/>
        <w:t xml:space="preserve">Парень понял, что нужно делать и надавил на газ. Грузовик поддал уазику и обогнал мотоцикл. </w:t>
      </w:r>
    </w:p>
    <w:p>
      <w:pPr>
        <w:pStyle w:val="Normal"/>
        <w:ind w:firstLine="720"/>
        <w:jc w:val="both"/>
        <w:rPr/>
      </w:pPr>
      <w:r>
        <w:rPr/>
        <w:t xml:space="preserve">-Держись! – сказал сталкер. Альбинос схватилась руками за плечи парня. КамАЗ протаранил ворота с грохотом, водитель уазика не сумет справиться с управлением и вмазался в столб одной из створки ворот. Затем за грузовиком пролетела Виктория. После чего автобус полный монолитовцем тяжело въехал в тоннель. </w:t>
      </w:r>
    </w:p>
    <w:p>
      <w:pPr>
        <w:pStyle w:val="Normal"/>
        <w:ind w:firstLine="720"/>
        <w:jc w:val="both"/>
        <w:rPr/>
      </w:pPr>
      <w:r>
        <w:rPr/>
        <w:t xml:space="preserve">-Ты управлять КамАЗом умеешь? – спросил Механик. </w:t>
      </w:r>
    </w:p>
    <w:p>
      <w:pPr>
        <w:pStyle w:val="Normal"/>
        <w:ind w:firstLine="720"/>
        <w:jc w:val="both"/>
        <w:rPr/>
      </w:pPr>
      <w:r>
        <w:rPr/>
        <w:t xml:space="preserve">-Нет, ты меня только на Жигулях учил, и на мотоцикле. – растеряно ответила Альбинос. </w:t>
      </w:r>
    </w:p>
    <w:p>
      <w:pPr>
        <w:pStyle w:val="Normal"/>
        <w:ind w:firstLine="720"/>
        <w:jc w:val="both"/>
        <w:rPr/>
      </w:pPr>
      <w:r>
        <w:rPr/>
        <w:t xml:space="preserve">-Ну представь, что это Жигули, только по больше. И смотри Вику не прижми к стене, она рядом. </w:t>
      </w:r>
    </w:p>
    <w:p>
      <w:pPr>
        <w:pStyle w:val="Normal"/>
        <w:ind w:firstLine="720"/>
        <w:jc w:val="both"/>
        <w:rPr/>
      </w:pPr>
      <w:r>
        <w:rPr/>
        <w:t xml:space="preserve">-Эй, Санек а я же не справлюсь! – возмутилась девушка. </w:t>
      </w:r>
    </w:p>
    <w:p>
      <w:pPr>
        <w:pStyle w:val="Normal"/>
        <w:ind w:firstLine="720"/>
        <w:jc w:val="both"/>
        <w:rPr/>
      </w:pPr>
      <w:r>
        <w:rPr/>
        <w:t xml:space="preserve">-Главное веди прямо. И препятствия старайся объезжать грамотно. – Механик отпустил руль и напарница со свей силы вцепилась в него. </w:t>
      </w:r>
    </w:p>
    <w:p>
      <w:pPr>
        <w:pStyle w:val="Normal"/>
        <w:ind w:firstLine="720"/>
        <w:jc w:val="both"/>
        <w:rPr/>
      </w:pPr>
      <w:r>
        <w:rPr/>
        <w:t xml:space="preserve">Альбинос не переживала. Все переживания будут потом, а сейчас самое главное, избавиться от преследователей. </w:t>
      </w:r>
    </w:p>
    <w:p>
      <w:pPr>
        <w:pStyle w:val="Normal"/>
        <w:ind w:firstLine="720"/>
        <w:jc w:val="both"/>
        <w:rPr/>
      </w:pPr>
      <w:r>
        <w:rPr/>
        <w:t xml:space="preserve">                       </w:t>
      </w:r>
      <w:r>
        <w:rPr/>
        <w:t xml:space="preserve">Монолитовец уже заждался. Механик выбрался на кузов и передернув затвор </w:t>
      </w:r>
      <w:r>
        <w:rPr>
          <w:lang w:val="en-US"/>
        </w:rPr>
        <w:t>MGM</w:t>
      </w:r>
      <w:r>
        <w:rPr/>
        <w:t xml:space="preserve"> направил автомат на сектанта. </w:t>
      </w:r>
    </w:p>
    <w:p>
      <w:pPr>
        <w:pStyle w:val="Normal"/>
        <w:ind w:firstLine="720"/>
        <w:jc w:val="both"/>
        <w:rPr/>
      </w:pPr>
      <w:r>
        <w:rPr/>
        <w:t xml:space="preserve">На лице темного появилось удивление. Он впервые видел такой экзо – скелет и уж тем более такой автомат. Механик демонстративно положил оружие на кузов и прижав кулаки к груди, пошел в атаку. Размахнувшись со всей силы, парень ударил сектанта в челюсть. Тот отразил удар и ударил вгрудь. Механик уклонился и достал противника ударом по почкам. Монолитовец отошел назад. Его лицо было совершенно безразлично ко всему что происходит. Сектант пригнулся и прыгнул. Механик пригнулся, но кулака сектанта достали до его головы и парень упал. Кувыркнувшись через сталкера, сектант повернулся лицом к нему и стал ждать, пока парень поднимется. </w:t>
      </w:r>
    </w:p>
    <w:p>
      <w:pPr>
        <w:pStyle w:val="Normal"/>
        <w:ind w:firstLine="720"/>
        <w:jc w:val="both"/>
        <w:rPr/>
      </w:pPr>
      <w:r>
        <w:rPr/>
        <w:t xml:space="preserve">Механик не умел особо драться, он практически не знал ни какиз приемов, блоков и ударов, зато у него хорошо получалось размахивать кулаками и уж если кто попадет под его далеко не легкий удар, то дело труба. А теперь парень был в экзо – скелете, который многократно увеличивал силу сталкера. </w:t>
      </w:r>
    </w:p>
    <w:p>
      <w:pPr>
        <w:pStyle w:val="Normal"/>
        <w:ind w:firstLine="720"/>
        <w:jc w:val="both"/>
        <w:rPr/>
      </w:pPr>
      <w:r>
        <w:rPr/>
        <w:t xml:space="preserve">-Ну держись. – Механик размахнулся и сделав шаг вперед принялся размахивать кулаками куда попало. Большие кулаки проносились со свистом возле голову, плеч и груди монолитовца, однако достать его не получалось. Сектант уходил от ударов, при этом успевал и бить в ответ. Так пару раз, Механик получил ногой прямо в ухо. Затем все же он достал темного командира в челюсть. Сектант не выдержал всей мощи удара и упал на бок. Механик отступил и схватил автомат. нажав на курок он сильно удивился, что резко перевернувшись, монолитовец словно ящерица начал скакать по всему кузову уклоняясь от пуль. Когда рожок опустел, парень размахнулся и двинул прикладом по спину сектанту. Тот упал на грудь и не торопился подниматься. Треснув еще раз по спине противника, парень бросив оружие, поднял сектанта над головой и бросил под колеса автобуса, который настойчиво ехал за грузовиком. После чего, он перезарядил </w:t>
      </w:r>
      <w:r>
        <w:rPr>
          <w:lang w:val="en-US"/>
        </w:rPr>
        <w:t>MGM</w:t>
      </w:r>
      <w:r>
        <w:rPr/>
        <w:t xml:space="preserve"> и хорошенько прицелившись, долбанул по Икарусу из подствольника. Автобус резко повернул влево и шваркнув по стене тоннеля углом, накренился и перевернулся. </w:t>
      </w:r>
    </w:p>
    <w:p>
      <w:pPr>
        <w:pStyle w:val="Normal"/>
        <w:ind w:firstLine="720"/>
        <w:jc w:val="both"/>
        <w:rPr/>
      </w:pPr>
      <w:r>
        <w:rPr/>
        <w:t xml:space="preserve">-А это вам на закуску! – Механик сорвал с пояса пару гранат и кинул вслед автобусу. После того как раздался взрыв, парень со спокойной душой полез обратно в кабину. </w:t>
      </w:r>
    </w:p>
    <w:p>
      <w:pPr>
        <w:pStyle w:val="Normal"/>
        <w:ind w:firstLine="720"/>
        <w:jc w:val="both"/>
        <w:rPr/>
      </w:pPr>
      <w:r>
        <w:rPr/>
        <w:t xml:space="preserve">                 </w:t>
      </w:r>
      <w:r>
        <w:rPr/>
        <w:t xml:space="preserve">Походе, что Механик прожил еще один день в зоне. пусть он Даля ему тяжело, однако теперь он знал, для чего и для кого он живет. Для кого уничтожает врагов и мутантов. Дня кого готов отдать жизнь. </w:t>
      </w:r>
    </w:p>
    <w:p>
      <w:pPr>
        <w:pStyle w:val="Normal"/>
        <w:ind w:firstLine="720"/>
        <w:jc w:val="both"/>
        <w:rPr/>
      </w:pPr>
      <w:r>
        <w:rPr/>
      </w:r>
    </w:p>
    <w:p>
      <w:pPr>
        <w:pStyle w:val="Normal"/>
        <w:ind w:firstLine="720"/>
        <w:jc w:val="both"/>
        <w:rPr/>
      </w:pPr>
      <w:r>
        <w:rPr/>
        <w:t xml:space="preserve">                                                                 </w:t>
      </w:r>
      <w:r>
        <w:rPr/>
        <w:t xml:space="preserve">Глава 9.  </w:t>
      </w:r>
    </w:p>
    <w:p>
      <w:pPr>
        <w:pStyle w:val="Normal"/>
        <w:ind w:firstLine="720"/>
        <w:jc w:val="both"/>
        <w:rPr/>
      </w:pPr>
      <w:r>
        <w:rPr/>
      </w:r>
    </w:p>
    <w:p>
      <w:pPr>
        <w:pStyle w:val="Normal"/>
        <w:ind w:firstLine="720"/>
        <w:jc w:val="both"/>
        <w:rPr/>
      </w:pPr>
      <w:r>
        <w:rPr/>
        <w:t xml:space="preserve">Протаранив железные ворота, КамАЗ выехал из тоннеля, который оказался не очень то и большим. Всего пару километров. </w:t>
      </w:r>
    </w:p>
    <w:p>
      <w:pPr>
        <w:pStyle w:val="Normal"/>
        <w:ind w:firstLine="720"/>
        <w:jc w:val="both"/>
        <w:rPr/>
      </w:pPr>
      <w:r>
        <w:rPr/>
        <w:t xml:space="preserve">-Все, тормози. – Механик махнул рукой и Альбинос остановилась. Вслед за напарниками тормознула и Виктория. </w:t>
      </w:r>
    </w:p>
    <w:p>
      <w:pPr>
        <w:pStyle w:val="Normal"/>
        <w:ind w:firstLine="720"/>
        <w:jc w:val="both"/>
        <w:rPr/>
      </w:pPr>
      <w:r>
        <w:rPr/>
        <w:t xml:space="preserve">-Тебе здорово досталось. – посмотрев на лицо парня вздохнула девушка. –Обработать нужно. </w:t>
      </w:r>
    </w:p>
    <w:p>
      <w:pPr>
        <w:pStyle w:val="Normal"/>
        <w:ind w:firstLine="720"/>
        <w:jc w:val="both"/>
        <w:rPr/>
      </w:pPr>
      <w:r>
        <w:rPr/>
        <w:t xml:space="preserve">-Да ладно, ни чего страшного. – Механик повернулся к Альбиносу лицом. Напарница достала из рюкзака аптечку и распаковав её достала средство от воспаления и дезинфекции. </w:t>
      </w:r>
    </w:p>
    <w:p>
      <w:pPr>
        <w:pStyle w:val="Normal"/>
        <w:ind w:firstLine="720"/>
        <w:jc w:val="both"/>
        <w:rPr/>
      </w:pPr>
      <w:r>
        <w:rPr/>
        <w:t xml:space="preserve">-Будет больно. – продолжила она и побрызгав на ватку немного препарата, принялась бережно обрабатывать лицо. Девушка делала все так аккуратно, что парень начал сомневаться в том, что хотел выяснить с ней отношения. да какое там сомневался. Все было ясно без слов. </w:t>
      </w:r>
    </w:p>
    <w:p>
      <w:pPr>
        <w:pStyle w:val="Normal"/>
        <w:ind w:firstLine="720"/>
        <w:jc w:val="both"/>
        <w:rPr/>
      </w:pPr>
      <w:r>
        <w:rPr/>
        <w:t xml:space="preserve">-О, Саша, это правда ты?! – удивилась Виктория. Девушка обняла сталкера за плечо. </w:t>
      </w:r>
    </w:p>
    <w:p>
      <w:pPr>
        <w:pStyle w:val="Normal"/>
        <w:ind w:firstLine="720"/>
        <w:jc w:val="both"/>
        <w:rPr/>
      </w:pPr>
      <w:r>
        <w:rPr/>
        <w:t xml:space="preserve">-Да, как видишь, - отмахнулся Механик. – Приехал вам помочь. </w:t>
      </w:r>
    </w:p>
    <w:p>
      <w:pPr>
        <w:pStyle w:val="Normal"/>
        <w:ind w:firstLine="720"/>
        <w:jc w:val="both"/>
        <w:rPr/>
      </w:pPr>
      <w:r>
        <w:rPr/>
        <w:t xml:space="preserve">-А как ты узнал, что мы именно в Лиманске? – глаза Альбиноса были наполнены неподдельной радостью. </w:t>
      </w:r>
    </w:p>
    <w:p>
      <w:pPr>
        <w:pStyle w:val="Normal"/>
        <w:ind w:firstLine="720"/>
        <w:jc w:val="both"/>
        <w:rPr/>
      </w:pPr>
      <w:r>
        <w:rPr/>
        <w:t xml:space="preserve">-Я узнал, что на блокпост Долга возле рыжего леса, напали военные. – ответил парень. –И мне предложили помочь дать военным отпор. После чего я и оказался тут. Долговцы, статкеры Свободы и одиночки разгромили монолитовский отряд на Радаре, затем уничтожили военных. Обещали нам в Припять дорогу до станции почистить. </w:t>
      </w:r>
    </w:p>
    <w:p>
      <w:pPr>
        <w:pStyle w:val="Normal"/>
        <w:ind w:firstLine="720"/>
        <w:jc w:val="both"/>
        <w:rPr/>
      </w:pPr>
      <w:r>
        <w:rPr/>
        <w:t xml:space="preserve">-М, это хорошо. – Альбинос закончила обработку ран и занялась собой. </w:t>
      </w:r>
    </w:p>
    <w:p>
      <w:pPr>
        <w:pStyle w:val="Normal"/>
        <w:ind w:firstLine="720"/>
        <w:jc w:val="both"/>
        <w:rPr/>
      </w:pPr>
      <w:r>
        <w:rPr/>
        <w:t xml:space="preserve">-На Радаре я схлестнулся с Зелениным. Этот урод на вертолете тоже в Припять смылся! – зло проговорил парень.  –Если встречу его, голову проломлю! </w:t>
      </w:r>
    </w:p>
    <w:p>
      <w:pPr>
        <w:pStyle w:val="Normal"/>
        <w:ind w:firstLine="720"/>
        <w:jc w:val="both"/>
        <w:rPr/>
      </w:pPr>
      <w:r>
        <w:rPr/>
        <w:t xml:space="preserve">-Успокойся. – положив руку напарнику на плечо сказала Альбинос. –Все нормально, возможно что его уже подбили либо Долг, либо монолит. </w:t>
      </w:r>
    </w:p>
    <w:p>
      <w:pPr>
        <w:pStyle w:val="Normal"/>
        <w:ind w:firstLine="720"/>
        <w:jc w:val="both"/>
        <w:rPr/>
      </w:pPr>
      <w:r>
        <w:rPr/>
        <w:t xml:space="preserve">-Твои слова да богу в уши. – улыбнулся Механик. –Ну что, передохнем, подкрепимся и в Припять? </w:t>
      </w:r>
    </w:p>
    <w:p>
      <w:pPr>
        <w:pStyle w:val="Normal"/>
        <w:ind w:firstLine="720"/>
        <w:jc w:val="both"/>
        <w:rPr/>
      </w:pPr>
      <w:r>
        <w:rPr/>
        <w:t xml:space="preserve">-Ага. – хором ответила девушки. </w:t>
      </w:r>
    </w:p>
    <w:p>
      <w:pPr>
        <w:pStyle w:val="Normal"/>
        <w:ind w:firstLine="720"/>
        <w:jc w:val="both"/>
        <w:rPr/>
      </w:pPr>
      <w:r>
        <w:rPr/>
        <w:t xml:space="preserve">                 </w:t>
      </w:r>
      <w:r>
        <w:rPr/>
        <w:t xml:space="preserve">Солнце клонилось к вечеру. Временами оно заходило за облака и пока не выходило из за них, все делалось серым, неприметным и одиноким. Ветер, дувший с севера был прохладным, однако солнце все же еще грело. </w:t>
      </w:r>
    </w:p>
    <w:p>
      <w:pPr>
        <w:pStyle w:val="Normal"/>
        <w:ind w:firstLine="720"/>
        <w:jc w:val="both"/>
        <w:rPr/>
      </w:pPr>
      <w:r>
        <w:rPr/>
        <w:t xml:space="preserve">Пообедав сухим армейским пайком. Команда двинула дальше. </w:t>
      </w:r>
    </w:p>
    <w:p>
      <w:pPr>
        <w:pStyle w:val="Normal"/>
        <w:ind w:firstLine="720"/>
        <w:jc w:val="both"/>
        <w:rPr/>
      </w:pPr>
      <w:r>
        <w:rPr/>
        <w:t xml:space="preserve">От тоннеля вела асфальтированная дорога, потрепанная царапинами и выбоинами. Аномалии встречались на ней достаточно часто, но оборудованный системой обнаружения и подавления аномалий КамАЗ, служил неплохой защитой. </w:t>
      </w:r>
    </w:p>
    <w:p>
      <w:pPr>
        <w:pStyle w:val="Normal"/>
        <w:ind w:firstLine="720"/>
        <w:jc w:val="both"/>
        <w:rPr/>
      </w:pPr>
      <w:r>
        <w:rPr/>
        <w:t xml:space="preserve">Погрузив мотоцикл в грузовик, а чего добру зря пропадать, не бросать же, все троя устроившись в кабине и неторопливо, объезжая рытвины и аномалии, поехали в сторону Припяти. </w:t>
      </w:r>
    </w:p>
    <w:p>
      <w:pPr>
        <w:pStyle w:val="Normal"/>
        <w:ind w:firstLine="720"/>
        <w:jc w:val="both"/>
        <w:rPr/>
      </w:pPr>
      <w:r>
        <w:rPr/>
        <w:t xml:space="preserve">Город был в нескольких километрах от тоннеля. Уже были хорошо видны девятиэтажные дома, постройки времен СССР. </w:t>
      </w:r>
    </w:p>
    <w:p>
      <w:pPr>
        <w:pStyle w:val="Normal"/>
        <w:ind w:firstLine="720"/>
        <w:jc w:val="both"/>
        <w:rPr/>
      </w:pPr>
      <w:r>
        <w:rPr/>
        <w:t xml:space="preserve">Доносились и отголоски перестрелок, шедших в мертвом городе. Судя по рокоту, работали не то военные, не то другие хорошо вооруженные силы, сейчас на таком расстоянии определить было трудно. </w:t>
      </w:r>
    </w:p>
    <w:p>
      <w:pPr>
        <w:pStyle w:val="Normal"/>
        <w:ind w:firstLine="720"/>
        <w:jc w:val="both"/>
        <w:rPr/>
      </w:pPr>
      <w:r>
        <w:rPr/>
        <w:t xml:space="preserve">-А в Припять всегда так горячо? – задала вопрос Виктория. </w:t>
      </w:r>
    </w:p>
    <w:p>
      <w:pPr>
        <w:pStyle w:val="Normal"/>
        <w:ind w:firstLine="720"/>
        <w:jc w:val="both"/>
        <w:rPr/>
      </w:pPr>
      <w:r>
        <w:rPr/>
        <w:t xml:space="preserve">-Почти. – ответил Механик. –За исключением периода, когда проходит выброс. </w:t>
      </w:r>
    </w:p>
    <w:p>
      <w:pPr>
        <w:pStyle w:val="Normal"/>
        <w:ind w:firstLine="720"/>
        <w:jc w:val="both"/>
        <w:rPr/>
      </w:pPr>
      <w:r>
        <w:rPr/>
        <w:t xml:space="preserve">-Это точно. – поддержала друга Альбинос и облокотилась парню на плечо. </w:t>
      </w:r>
    </w:p>
    <w:p>
      <w:pPr>
        <w:pStyle w:val="Normal"/>
        <w:ind w:firstLine="720"/>
        <w:jc w:val="both"/>
        <w:rPr/>
      </w:pPr>
      <w:r>
        <w:rPr/>
        <w:t xml:space="preserve">-А кто с кем воюет? – Круглова продолжили задавать наивные вопросы. </w:t>
      </w:r>
    </w:p>
    <w:p>
      <w:pPr>
        <w:pStyle w:val="Normal"/>
        <w:ind w:firstLine="720"/>
        <w:jc w:val="both"/>
        <w:rPr/>
      </w:pPr>
      <w:r>
        <w:rPr/>
        <w:t xml:space="preserve">-Ну, - теперь уже в разговор вступила Альбинос. –Обычно Монолит с кем ни будь. Мало ли кто пытается прорваться к Саркофагу. Военные в очередной раз, наемники и те и те, или просто одиночки отчаянные. </w:t>
      </w:r>
    </w:p>
    <w:p>
      <w:pPr>
        <w:pStyle w:val="Normal"/>
        <w:ind w:firstLine="720"/>
        <w:jc w:val="both"/>
        <w:rPr/>
      </w:pPr>
      <w:r>
        <w:rPr/>
        <w:t xml:space="preserve">-Тихо девочки! – Механик резко надавил на тормоз. </w:t>
      </w:r>
    </w:p>
    <w:p>
      <w:pPr>
        <w:pStyle w:val="Normal"/>
        <w:ind w:firstLine="720"/>
        <w:jc w:val="both"/>
        <w:rPr/>
      </w:pPr>
      <w:r>
        <w:rPr/>
        <w:t xml:space="preserve">-Эй, аккуратнее! – хором возмутились напарницы. </w:t>
      </w:r>
    </w:p>
    <w:p>
      <w:pPr>
        <w:pStyle w:val="Normal"/>
        <w:ind w:firstLine="720"/>
        <w:jc w:val="both"/>
        <w:rPr/>
      </w:pPr>
      <w:r>
        <w:rPr/>
        <w:t xml:space="preserve">              </w:t>
      </w:r>
      <w:r>
        <w:rPr/>
        <w:t xml:space="preserve">Сталкер заглушил мотор. В отголосках перестрелки был слышен шум, похожий на вертолетный двигатель. Протяжный, надрывный, такое ощущение, будто вертушка сильно покалечена. </w:t>
      </w:r>
    </w:p>
    <w:p>
      <w:pPr>
        <w:pStyle w:val="Normal"/>
        <w:ind w:firstLine="720"/>
        <w:jc w:val="both"/>
        <w:rPr/>
      </w:pPr>
      <w:r>
        <w:rPr/>
        <w:t xml:space="preserve">И тут со стороны города, все троя увидели военный вертолет. МИ – 24 летел низко над землей, всего метрах в двадцати. У машины отсутствовало правое заднее шасси, а так же болтался как одно место ствол пулемета. </w:t>
      </w:r>
    </w:p>
    <w:p>
      <w:pPr>
        <w:pStyle w:val="Normal"/>
        <w:ind w:firstLine="720"/>
        <w:jc w:val="both"/>
        <w:rPr/>
      </w:pPr>
      <w:r>
        <w:rPr/>
        <w:t xml:space="preserve">-А вот и ты! – в глазах Механика загорелась ярость. парень не сводил глаз с вертолета. </w:t>
      </w:r>
    </w:p>
    <w:p>
      <w:pPr>
        <w:pStyle w:val="Normal"/>
        <w:ind w:firstLine="720"/>
        <w:jc w:val="both"/>
        <w:rPr/>
      </w:pPr>
      <w:r>
        <w:rPr/>
        <w:t xml:space="preserve">-Не может быть. – сказала Альбинос посмотрев на напарника. – Ты что, Зеленина увидел?! </w:t>
      </w:r>
    </w:p>
    <w:p>
      <w:pPr>
        <w:pStyle w:val="Normal"/>
        <w:ind w:firstLine="720"/>
        <w:jc w:val="both"/>
        <w:rPr/>
      </w:pPr>
      <w:r>
        <w:rPr/>
        <w:t xml:space="preserve">-А как ты думаешь? – Механик рукой нащупал рукоятку </w:t>
      </w:r>
      <w:r>
        <w:rPr>
          <w:lang w:val="en-US"/>
        </w:rPr>
        <w:t>MGM</w:t>
      </w:r>
      <w:r>
        <w:rPr/>
        <w:t xml:space="preserve">. – Этот урод еще существует. </w:t>
      </w:r>
    </w:p>
    <w:p>
      <w:pPr>
        <w:pStyle w:val="Normal"/>
        <w:ind w:firstLine="720"/>
        <w:jc w:val="both"/>
        <w:rPr/>
      </w:pPr>
      <w:r>
        <w:rPr/>
        <w:t xml:space="preserve">-А может быть это просто другой вертолет? – Виктория еще питала надежды обойтись без боя, но Механик был настроен решительно. </w:t>
      </w:r>
    </w:p>
    <w:p>
      <w:pPr>
        <w:pStyle w:val="Normal"/>
        <w:ind w:firstLine="720"/>
        <w:jc w:val="both"/>
        <w:rPr/>
      </w:pPr>
      <w:r>
        <w:rPr/>
        <w:t xml:space="preserve">-Вылезайте, берите мотоцикл и на всех парах в город. Встретимся либо на Лесе украинке, либо на проспекте Ленина. – голос парня звучал как приговор. </w:t>
      </w:r>
    </w:p>
    <w:p>
      <w:pPr>
        <w:pStyle w:val="Normal"/>
        <w:ind w:firstLine="720"/>
        <w:jc w:val="both"/>
        <w:rPr/>
      </w:pPr>
      <w:r>
        <w:rPr/>
        <w:t xml:space="preserve">-Нет, нет мы будем рядом! – возмутилась Альбинос. –Он же тебя ракетами накроет! </w:t>
      </w:r>
    </w:p>
    <w:p>
      <w:pPr>
        <w:pStyle w:val="Normal"/>
        <w:ind w:firstLine="720"/>
        <w:jc w:val="both"/>
        <w:rPr/>
      </w:pPr>
      <w:r>
        <w:rPr/>
        <w:t xml:space="preserve">-Да не накроет, у него по ходу они кончились. </w:t>
      </w:r>
    </w:p>
    <w:p>
      <w:pPr>
        <w:pStyle w:val="Normal"/>
        <w:ind w:firstLine="720"/>
        <w:jc w:val="both"/>
        <w:rPr/>
      </w:pPr>
      <w:r>
        <w:rPr/>
        <w:t xml:space="preserve">-Однозначно нет, мы остаемся с тобой! – девушка упорно продолжала стоять на своем. –А если ты погибнешь?! – её глаза заблестели от переизбытка жидкости. Альбинос с надеждой всматривалась в глаза напарника и понимала, что сейчас он не послушается, как раньше. Уже ни когда не будет как раньше. И слова тут были ни к чему. Два друга стали совершенно другими. </w:t>
      </w:r>
    </w:p>
    <w:p>
      <w:pPr>
        <w:pStyle w:val="Normal"/>
        <w:ind w:firstLine="720"/>
        <w:jc w:val="both"/>
        <w:rPr/>
      </w:pPr>
      <w:r>
        <w:rPr/>
        <w:t xml:space="preserve">-Таня, послушай. – смягчил тон Механик. – Обещаю, я прибуду на место встречи. Прибуду как можно быстрее. И вы ждите. </w:t>
      </w:r>
    </w:p>
    <w:p>
      <w:pPr>
        <w:pStyle w:val="Normal"/>
        <w:ind w:firstLine="720"/>
        <w:jc w:val="both"/>
        <w:rPr/>
      </w:pPr>
      <w:r>
        <w:rPr/>
        <w:t>-Мы будем ждать, очень сильно. Ты только приходи. – голос Альбиноса был надрывным и дрожащим. Девушка понимала, на сколько ей дорог Механик и совершенно не хотела его отпускать. Скорее сама была готова идти куда угодно. Да теперь не так как раньше. Нужно уметь ценить помощь, ценить отношения. Ценить все. Это не так как раньше, но раньше то они и в зоне не были. А теперь…</w:t>
      </w:r>
    </w:p>
    <w:p>
      <w:pPr>
        <w:pStyle w:val="Normal"/>
        <w:ind w:firstLine="720"/>
        <w:jc w:val="both"/>
        <w:rPr/>
      </w:pPr>
      <w:r>
        <w:rPr/>
        <w:t xml:space="preserve">-Хорошо, но не вздумай подставляться. – Альбинос хлопнула парня по плечу. </w:t>
      </w:r>
    </w:p>
    <w:p>
      <w:pPr>
        <w:pStyle w:val="Normal"/>
        <w:ind w:firstLine="720"/>
        <w:jc w:val="both"/>
        <w:rPr/>
      </w:pPr>
      <w:r>
        <w:rPr/>
        <w:t xml:space="preserve">Виктория и она перелезли из кабины в кузов и оседлав мотоцикл, перепрыгнули через борт и помчались к Припяти. Механик проводил мотоцикл взглядом и схватив автомат, выбрался на крышу кабины. Вертолет свернул в его сторону и завис так, что бы пилот мог свободно видеть и машину и стоящего на ней сталкера. </w:t>
      </w:r>
    </w:p>
    <w:p>
      <w:pPr>
        <w:pStyle w:val="Normal"/>
        <w:ind w:firstLine="720"/>
        <w:jc w:val="both"/>
        <w:rPr/>
      </w:pPr>
      <w:r>
        <w:rPr/>
        <w:t xml:space="preserve">                      </w:t>
      </w:r>
      <w:r>
        <w:rPr/>
        <w:t xml:space="preserve">Бронированный, весь покрытый трещинами колпак фонаря открылся и из проема показался Зеленин. Механик поднял над собой оружие в знак готовности к сражению, теперь уже точно последнему. </w:t>
      </w:r>
    </w:p>
    <w:p>
      <w:pPr>
        <w:pStyle w:val="Normal"/>
        <w:ind w:firstLine="720"/>
        <w:jc w:val="both"/>
        <w:rPr/>
      </w:pPr>
      <w:r>
        <w:rPr/>
        <w:t xml:space="preserve">-Не могу поверить, живой, да и еще с девчонками! – раздался голос солдатика одновременно и в коммуникаторе шлема экзо – скелета и в громкоговорителе вертолета.  </w:t>
      </w:r>
    </w:p>
    <w:p>
      <w:pPr>
        <w:pStyle w:val="Normal"/>
        <w:ind w:firstLine="720"/>
        <w:jc w:val="both"/>
        <w:rPr/>
      </w:pPr>
      <w:r>
        <w:rPr/>
        <w:t xml:space="preserve">-Не трогай девушек. Сейчас разговор касается только нас. – ответил Механик. </w:t>
      </w:r>
    </w:p>
    <w:p>
      <w:pPr>
        <w:pStyle w:val="Normal"/>
        <w:ind w:firstLine="720"/>
        <w:jc w:val="both"/>
        <w:rPr/>
      </w:pPr>
      <w:r>
        <w:rPr/>
        <w:t xml:space="preserve">-Это точно. Эх, жаль что у меня ракеты кончились. Я бы… Долговцы заставили на себя потратить, да еще и потрепали уроды. И что самое интересное, живы все почти. </w:t>
      </w:r>
    </w:p>
    <w:p>
      <w:pPr>
        <w:pStyle w:val="Normal"/>
        <w:ind w:firstLine="720"/>
        <w:jc w:val="both"/>
        <w:rPr/>
      </w:pPr>
      <w:r>
        <w:rPr/>
        <w:t xml:space="preserve">-Ну на то они и долговцы. – усмехнулся сталкер. </w:t>
      </w:r>
    </w:p>
    <w:p>
      <w:pPr>
        <w:pStyle w:val="Normal"/>
        <w:ind w:firstLine="720"/>
        <w:jc w:val="both"/>
        <w:rPr/>
      </w:pPr>
      <w:r>
        <w:rPr/>
        <w:t xml:space="preserve">-Ну да, не спорю. – Зеленин повернулся лицом в проем и закричал. –Слушай мою команду! Сейчас мы любыми способами уничтожим вот этот объект! – военный пальцем показал на Механика. –Любыми доступными нам средствами! </w:t>
      </w:r>
    </w:p>
    <w:p>
      <w:pPr>
        <w:pStyle w:val="Normal"/>
        <w:ind w:firstLine="720"/>
        <w:jc w:val="both"/>
        <w:rPr/>
      </w:pPr>
      <w:r>
        <w:rPr/>
        <w:t xml:space="preserve">-Ни как нет! – отчеканил пилот. – У нас закончился боезапас, Вертолет имеет большие повреждения и топлива осталось лишь до базы на кордоне. </w:t>
      </w:r>
    </w:p>
    <w:p>
      <w:pPr>
        <w:pStyle w:val="Normal"/>
        <w:ind w:firstLine="720"/>
        <w:jc w:val="both"/>
        <w:rPr/>
      </w:pPr>
      <w:r>
        <w:rPr/>
        <w:t xml:space="preserve">-Я сказал выполнять! – рявкнул Зеленин. После небольшого молчания раздался подавленный голос пилота. </w:t>
      </w:r>
    </w:p>
    <w:p>
      <w:pPr>
        <w:pStyle w:val="Normal"/>
        <w:ind w:firstLine="720"/>
        <w:jc w:val="both"/>
        <w:rPr/>
      </w:pPr>
      <w:r>
        <w:rPr/>
        <w:t xml:space="preserve">-Есть, уничтожить объект.  </w:t>
      </w:r>
    </w:p>
    <w:p>
      <w:pPr>
        <w:pStyle w:val="Normal"/>
        <w:ind w:firstLine="720"/>
        <w:jc w:val="both"/>
        <w:rPr/>
      </w:pPr>
      <w:r>
        <w:rPr/>
        <w:t xml:space="preserve">-Вот и отлично. – Зеленин снова повернулся к Механику. – Начинаем последний раунд. Даю тебе тридцать секунд форы. </w:t>
      </w:r>
    </w:p>
    <w:p>
      <w:pPr>
        <w:pStyle w:val="Normal"/>
        <w:ind w:firstLine="720"/>
        <w:jc w:val="both"/>
        <w:rPr/>
      </w:pPr>
      <w:r>
        <w:rPr/>
        <w:t xml:space="preserve">-Смотри, что бы твоя фора не стала для тебя же и решающим фактором поражения! – выдав умную речь, Механик натянул на лицо дыхательную маску и опустив забрало боевого шлема, спустился в кабину. Мотор КамАЗа взревел, и тяжелая машина выкидывая куски асфальта из под колес, понеслась по своему маршруту жертвы. Хотя еще было не ясно, кто тут охотник а кто жертва. </w:t>
      </w:r>
    </w:p>
    <w:p>
      <w:pPr>
        <w:pStyle w:val="Normal"/>
        <w:ind w:firstLine="720"/>
        <w:jc w:val="both"/>
        <w:rPr/>
      </w:pPr>
      <w:r>
        <w:rPr/>
        <w:t xml:space="preserve">                    </w:t>
      </w:r>
      <w:r>
        <w:rPr/>
        <w:t xml:space="preserve">Петляя мимо аномалий, Механик не забывал посматривать по сторонам. Зеленин был где то рядом. Рокот вертолета почти перебивал рев КамАЗа. Однако выстрелов пока не было слышно. </w:t>
      </w:r>
    </w:p>
    <w:p>
      <w:pPr>
        <w:pStyle w:val="Normal"/>
        <w:ind w:firstLine="720"/>
        <w:jc w:val="both"/>
        <w:rPr/>
      </w:pPr>
      <w:r>
        <w:rPr/>
        <w:t xml:space="preserve">Первая короткая очередь посетила крышу грузовика, когда тот объехав гравитационную ловушку, большого размера съехал с дороги и погнал по полю. Через мгновение еще одна прошила пространство дверного окна пассажирской двери. механик понимал, что просто так он от Зеленина не отделается, и что тот из вертолета даже под прицелом не выйдет. По этому нужно было придумать какой ни будь план, для окончательного и бесповоротного уничтожения противника. </w:t>
      </w:r>
    </w:p>
    <w:p>
      <w:pPr>
        <w:pStyle w:val="Normal"/>
        <w:ind w:firstLine="720"/>
        <w:jc w:val="both"/>
        <w:rPr/>
      </w:pPr>
      <w:r>
        <w:rPr/>
        <w:t xml:space="preserve">Длинная очередь Грозы прошила крышу и со свистом решетя в все что можно. В этот самый момент Механик затормозил. Колеса встали колом и грузовик пройдя юзом с десяток метров, встал как вкопанный. Вертолет остановить не так то легко, по этому пилот лишь замедлил ход и пошел на короткий разворот. В этот самый момент Механик высунулся в проем лобового стекла и прицелился. Компьютерный прицел </w:t>
      </w:r>
      <w:r>
        <w:rPr>
          <w:lang w:val="en-US"/>
        </w:rPr>
        <w:t>MGM</w:t>
      </w:r>
      <w:r>
        <w:rPr/>
        <w:t xml:space="preserve"> мгновенно указал нужное упреждение и парень нажал на курок. Грохот тяжелого автомата обрушился на вертолет, покрывая фонарь новыми трещинами и оставляя хорошие вмятины на корпусе. В ответ раздалась очередь из грозы. Несколько пулю угодили в Гильгамеш, однако экзо – скелет даже не поцарапался. </w:t>
      </w:r>
    </w:p>
    <w:p>
      <w:pPr>
        <w:pStyle w:val="Normal"/>
        <w:ind w:firstLine="720"/>
        <w:jc w:val="both"/>
        <w:rPr/>
      </w:pPr>
      <w:r>
        <w:rPr/>
        <w:t xml:space="preserve">магазин опустел, и сменив рожок, Механик вновь погнал КАМАЗ по полю. Зеленин не отставал. И похоже, что солдатик разработал новую тактику. Вертолет завис чуть впереди грузовика. Затем когда скорости обоих сравнялись. Что то упало на кабину и затем грохнулось кузов. Долбануло так, что разнее стекло оказалось в спальнике. Механик даже рот открыл, от сообразительности Зеленина. И Интересно сколько у него гранат? Две, три, или целый ящик? Ответ был прост. Считать количество взрывов. Однако если сталкер умрет раньше, чем кончатся гранаты… Нужно было что то делать. </w:t>
      </w:r>
    </w:p>
    <w:p>
      <w:pPr>
        <w:pStyle w:val="Normal"/>
        <w:ind w:firstLine="720"/>
        <w:jc w:val="both"/>
        <w:rPr/>
      </w:pPr>
      <w:r>
        <w:rPr/>
        <w:t xml:space="preserve">Механик свернул влево. Граната пролетела рядом и взорвалась в метрах в двух. Уже хорошо. теперь направо. Еще лучше. Граната ушла на метров пять не меньше, от заданной цели. </w:t>
      </w:r>
    </w:p>
    <w:p>
      <w:pPr>
        <w:pStyle w:val="Normal"/>
        <w:ind w:firstLine="720"/>
        <w:jc w:val="both"/>
        <w:rPr/>
      </w:pPr>
      <w:r>
        <w:rPr/>
        <w:t xml:space="preserve">И тут как по наитию, Зеленин придумал еще одну уловку. В грузовик полетело сразу по три, по две гранаты, при чем постоянно. Лимонный дождь сыпался градом. механик начал лавировать но было поздно. Сразу с десяток взрывов накрыло грузовик. Гранаты рвались везде, в кузове, на кабине, под днищем, рядом. парень заорал, что было мочи и надавил на газ, это было единственное решение.  Сталкер вжался в руль, пригнувшись от всистевших по всюду осколков.  После еще одной серии взрывов КамАЗ подпрыгнул правым боком, а затем просел на его. машина остановилась. </w:t>
      </w:r>
    </w:p>
    <w:p>
      <w:pPr>
        <w:pStyle w:val="Normal"/>
        <w:ind w:firstLine="720"/>
        <w:jc w:val="both"/>
        <w:rPr/>
      </w:pPr>
      <w:r>
        <w:rPr/>
        <w:t xml:space="preserve">-Вот, скотина! – Механик высунулся из кабины и в ответ долбанул из подствольника. </w:t>
      </w:r>
      <w:r>
        <w:rPr>
          <w:lang w:val="en-US"/>
        </w:rPr>
        <w:t>MGM</w:t>
      </w:r>
      <w:r>
        <w:rPr/>
        <w:t xml:space="preserve"> отличался довольно точным под ствольным гранатометом, по этому сталкер без проблем продырявил днище вертолета. </w:t>
      </w:r>
    </w:p>
    <w:p>
      <w:pPr>
        <w:pStyle w:val="Normal"/>
        <w:ind w:firstLine="720"/>
        <w:jc w:val="both"/>
        <w:rPr/>
      </w:pPr>
      <w:r>
        <w:rPr/>
        <w:t xml:space="preserve">-А ты меткий стрелок. – раздался голос в коммуникаторе. </w:t>
      </w:r>
    </w:p>
    <w:p>
      <w:pPr>
        <w:pStyle w:val="Normal"/>
        <w:ind w:firstLine="720"/>
        <w:jc w:val="both"/>
        <w:rPr/>
      </w:pPr>
      <w:r>
        <w:rPr/>
        <w:t xml:space="preserve">-Да уж какой есть. – ответил Механик, схватившись за левое плечо, в которое попало два десятка осколков. </w:t>
      </w:r>
    </w:p>
    <w:p>
      <w:pPr>
        <w:pStyle w:val="Normal"/>
        <w:ind w:firstLine="720"/>
        <w:jc w:val="both"/>
        <w:rPr/>
      </w:pPr>
      <w:r>
        <w:rPr/>
        <w:t xml:space="preserve">Броневая пластина с достоинством выдержала испытание гранатами, однако от толчков не спасла и плечо разболелось, так, будто на него бревно уронили. </w:t>
      </w:r>
    </w:p>
    <w:p>
      <w:pPr>
        <w:pStyle w:val="Normal"/>
        <w:ind w:firstLine="720"/>
        <w:jc w:val="both"/>
        <w:rPr/>
      </w:pPr>
      <w:r>
        <w:rPr/>
        <w:t xml:space="preserve">Механик взглянул на вертолет. Тот висел совсем низко, метрах в десяти от земли. Прямо перед ним раскинулась огромных размеров аномалия. Трамплин поблескивал вспышками воздуха и дрожащим воздухом. Вот оно! Трамплин, это идеальное оружие, а грузовик неплохой снаряд, для вертолета. Механик решил все за доли секунды. Высунувшись из кабину с пассажирской стороны, он осмотрел правое переднее колесо, которое покосилось в наружную сторону. Ехать было практически невозможно, он тут нужно все лишь проехать метров двадцать , а дальше трамплин сделает свое дело. </w:t>
      </w:r>
    </w:p>
    <w:p>
      <w:pPr>
        <w:pStyle w:val="Normal"/>
        <w:ind w:firstLine="720"/>
        <w:jc w:val="both"/>
        <w:rPr/>
      </w:pPr>
      <w:r>
        <w:rPr/>
        <w:t xml:space="preserve">-Ну как, ты готов умереть? – противный голос Зеленина, лишь придал уверенности. </w:t>
      </w:r>
    </w:p>
    <w:p>
      <w:pPr>
        <w:pStyle w:val="Normal"/>
        <w:ind w:firstLine="720"/>
        <w:jc w:val="both"/>
        <w:rPr/>
      </w:pPr>
      <w:r>
        <w:rPr/>
        <w:t xml:space="preserve">-Да, а как на счет тебя?! – поинтересовался сталкер. </w:t>
      </w:r>
    </w:p>
    <w:p>
      <w:pPr>
        <w:pStyle w:val="Normal"/>
        <w:ind w:firstLine="720"/>
        <w:jc w:val="both"/>
        <w:rPr/>
      </w:pPr>
      <w:r>
        <w:rPr/>
        <w:t xml:space="preserve">-Мне пока рановато. Я еще не попробовал Круглову и твою ненаглядную подружку Альбиноса на вкус! </w:t>
      </w:r>
    </w:p>
    <w:p>
      <w:pPr>
        <w:pStyle w:val="Normal"/>
        <w:ind w:firstLine="720"/>
        <w:jc w:val="both"/>
        <w:rPr/>
      </w:pPr>
      <w:r>
        <w:rPr/>
        <w:t xml:space="preserve">-А вот это мы посмотрим. – движение руки, механик воткнул передачу и надавил на газ. Елозя на правый бок, КамАЗ поехал прямиком в аномалию. Еще немного, вот, вот, и парень почти свершил задуманное. Попав в Трамплин, грузовик поднялся сначала кабиной, затем его более легкий кузов пошел быстрее и машину перевернуло прямо в воздухе. </w:t>
      </w:r>
    </w:p>
    <w:p>
      <w:pPr>
        <w:pStyle w:val="Normal"/>
        <w:ind w:firstLine="720"/>
        <w:jc w:val="both"/>
        <w:rPr/>
      </w:pPr>
      <w:r>
        <w:rPr/>
        <w:t xml:space="preserve">-Ах, ты! – раздался голос солдатика в коммуникаторе. </w:t>
      </w:r>
    </w:p>
    <w:p>
      <w:pPr>
        <w:pStyle w:val="Normal"/>
        <w:ind w:firstLine="720"/>
        <w:jc w:val="both"/>
        <w:rPr/>
      </w:pPr>
      <w:r>
        <w:rPr/>
        <w:t xml:space="preserve">-Умри, сволочь, ради Тани, я готов положить голову! – ответил Механик и в тот самый момент, грузовик взлетел как раз над фонарем и протаранил вертушку. раздался грохот, скрежет металла и обе машины, превратившись в груду металла, рухнули на землю. </w:t>
      </w:r>
    </w:p>
    <w:p>
      <w:pPr>
        <w:pStyle w:val="Normal"/>
        <w:ind w:firstLine="720"/>
        <w:jc w:val="both"/>
        <w:rPr/>
      </w:pPr>
      <w:r>
        <w:rPr/>
        <w:t xml:space="preserve">                           </w:t>
      </w:r>
      <w:r>
        <w:rPr/>
        <w:t xml:space="preserve">Открыв глаза, Механик, увидел, что все еще жив. перед глазами плавали алые пятна. Левое плечо ныло от сильной боли. правая нога двигалась с трудом. Грузовик упал воткнувшись кабиной в землю. От удара её сплющило, но для Гильгамеша это не была проблема. Проблема была в том, что правый глаз парня был порезан осколками бронированного забрала. И теперь то ли из века, то ли ил самого глаза, текла кровь. По крайней мере, видеть он не перестал, зрение расплывалось. Здоровой ногой выбив приплюснутую дверь, Механик выбрался наружу. Голова раскалывалась от боли. Шлем словно сдавили. Он был немного помят, но носить было можно. Проверив </w:t>
      </w:r>
      <w:r>
        <w:rPr>
          <w:lang w:val="en-US"/>
        </w:rPr>
        <w:t>MGM</w:t>
      </w:r>
      <w:r>
        <w:rPr/>
        <w:t xml:space="preserve"> который лишился прицела и возможности стрелять из подствольника, парень повесил его на плечо. Все таки послужить такое мощное оружие еще могло. </w:t>
      </w:r>
    </w:p>
    <w:p>
      <w:pPr>
        <w:pStyle w:val="Normal"/>
        <w:ind w:firstLine="720"/>
        <w:jc w:val="both"/>
        <w:rPr/>
      </w:pPr>
      <w:r>
        <w:rPr/>
        <w:t xml:space="preserve">Поднявшись с земли, Механик посмотрел на вертолет. Тот буквально слился к кузовом грузовика. Фонарь был раздавлен, винт поломан. Сложно сказать, что там есть выжившие. Теперь это было не важно. Теперь нужно добраться до Альбиноса, пока не стемнело. А солнце уже было на закате. </w:t>
      </w:r>
    </w:p>
    <w:p>
      <w:pPr>
        <w:pStyle w:val="Normal"/>
        <w:ind w:firstLine="720"/>
        <w:jc w:val="both"/>
        <w:rPr/>
      </w:pPr>
      <w:r>
        <w:rPr/>
        <w:t xml:space="preserve">Прихрамывая, сталкер зашагал в сторону города, к месту встречи. Он уже был настроен как следует подлечиться и переждать ночь, как вдруг выстрелы со спины, заставили его остановиться. </w:t>
      </w:r>
    </w:p>
    <w:p>
      <w:pPr>
        <w:pStyle w:val="Normal"/>
        <w:ind w:firstLine="720"/>
        <w:jc w:val="both"/>
        <w:rPr/>
      </w:pPr>
      <w:r>
        <w:rPr/>
        <w:t xml:space="preserve">                    </w:t>
      </w:r>
      <w:r>
        <w:rPr/>
        <w:t xml:space="preserve">Зеленин выбрался из вертолета и пытался что то сделать при помощи Макарова. </w:t>
      </w:r>
    </w:p>
    <w:p>
      <w:pPr>
        <w:pStyle w:val="Normal"/>
        <w:ind w:firstLine="720"/>
        <w:jc w:val="both"/>
        <w:rPr/>
      </w:pPr>
      <w:r>
        <w:rPr/>
        <w:t xml:space="preserve">-Меня не так то просто убить! – говорил он, меняя обойму и продолжая выпускать патроны в Механика. Выглядел солдатик ужасно. Голова была в крови, левая нога и бок стали багровыми от крови. А в глазах читалась боль и страх. </w:t>
      </w:r>
    </w:p>
    <w:p>
      <w:pPr>
        <w:pStyle w:val="Normal"/>
        <w:ind w:firstLine="720"/>
        <w:jc w:val="both"/>
        <w:rPr/>
      </w:pPr>
      <w:r>
        <w:rPr/>
        <w:t xml:space="preserve">-Ты не сможешь меня убить! – еще раз крикнул он выплюнув приличную порцию крови. –Я выжил после такого, и теперь буду жить!  </w:t>
      </w:r>
    </w:p>
    <w:p>
      <w:pPr>
        <w:pStyle w:val="Normal"/>
        <w:ind w:firstLine="720"/>
        <w:jc w:val="both"/>
        <w:rPr/>
      </w:pPr>
      <w:r>
        <w:rPr/>
        <w:t xml:space="preserve">Не говоря ни слова, механик развернулся и наслаждаясь, снял с плеча автомат и прицелившись, сделал один точный выстрел. Голова Зеленина мгновенно превратилась в кровавое месиво вместе с остатками шей и уродливый труп все еще продолжая нажимать на курок пистолета чавкая, упал на землю. </w:t>
      </w:r>
    </w:p>
    <w:p>
      <w:pPr>
        <w:pStyle w:val="Normal"/>
        <w:ind w:firstLine="720"/>
        <w:jc w:val="both"/>
        <w:rPr/>
      </w:pPr>
      <w:r>
        <w:rPr/>
        <w:t xml:space="preserve">-Вот, теперь ты на самом деле мертв. – Механик смачно плюнул в сторону мертвого Зеленина. </w:t>
      </w:r>
    </w:p>
    <w:p>
      <w:pPr>
        <w:pStyle w:val="Normal"/>
        <w:ind w:firstLine="720"/>
        <w:jc w:val="both"/>
        <w:rPr/>
      </w:pPr>
      <w:r>
        <w:rPr/>
        <w:t xml:space="preserve">Отсоединив клеммы, сталкер снял с крепления прицел и подствольник, затем сложив их в рюкзак, который был не матерчатый, а металлический, и крепился к экзо – скелету при помощи специальных защелок, достал от туда свой черные очки. надев из, он сейчас представил то, как он выглядит и понял, что очки скорее для прикрытия раненого глаза от попадания пыли. И закрепив рюкзак кА спине прихрамывая побрел в Припять. Город был уже совсем не далеко. </w:t>
      </w:r>
    </w:p>
    <w:p>
      <w:pPr>
        <w:pStyle w:val="Normal"/>
        <w:ind w:firstLine="720"/>
        <w:jc w:val="both"/>
        <w:rPr/>
      </w:pPr>
      <w:r>
        <w:rPr/>
        <w:t xml:space="preserve">          </w:t>
      </w:r>
      <w:r>
        <w:rPr>
          <w:i/>
          <w:iCs/>
        </w:rPr>
        <w:t xml:space="preserve">«Таня наверное заждалась. ну ни чего, главное что живой, и способный держать оружие. А остальное срастется» </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t xml:space="preserve">                               </w:t>
      </w:r>
    </w:p>
    <w:p>
      <w:pPr>
        <w:pStyle w:val="Normal"/>
        <w:ind w:firstLine="720"/>
        <w:jc w:val="both"/>
        <w:rPr/>
      </w:pPr>
      <w:r>
        <w:rPr/>
        <w:t xml:space="preserve">                            </w:t>
      </w:r>
      <w:r>
        <w:rPr/>
        <w:t xml:space="preserve">Закат уже начал приближаться, когда девушки, лежащие за дорогой, которая выводила на улицу Леси украинки, увидели Механика парень выглядел пугающе. Прихрамывая на левую ногу, он держал автомат так, что бы левая рука была как можно меньше нагружена. Но самое страшное было то, что из под очков, которыми сталкер прикрыл свои глаза, со стороны правого глаза стекала кровь. </w:t>
      </w:r>
    </w:p>
    <w:p>
      <w:pPr>
        <w:pStyle w:val="Normal"/>
        <w:ind w:firstLine="720"/>
        <w:jc w:val="both"/>
        <w:rPr/>
      </w:pPr>
      <w:r>
        <w:rPr/>
        <w:t xml:space="preserve">-Саша! – Альбинос подбежала к напарнику и остановила его за плечи. </w:t>
      </w:r>
    </w:p>
    <w:p>
      <w:pPr>
        <w:pStyle w:val="Normal"/>
        <w:ind w:firstLine="720"/>
        <w:jc w:val="both"/>
        <w:rPr/>
      </w:pPr>
      <w:r>
        <w:rPr/>
        <w:t xml:space="preserve">-Я убил Зеленина. –тяжело проговорил парень. </w:t>
      </w:r>
    </w:p>
    <w:p>
      <w:pPr>
        <w:pStyle w:val="Normal"/>
        <w:ind w:firstLine="720"/>
        <w:jc w:val="both"/>
        <w:rPr/>
      </w:pPr>
      <w:r>
        <w:rPr/>
        <w:t xml:space="preserve">-Тебя осмотреть нужно. Сейчас подожди. Ты сядь. – девушка усадила Механика на землю. –Вика следи за местностью. </w:t>
      </w:r>
    </w:p>
    <w:p>
      <w:pPr>
        <w:pStyle w:val="Normal"/>
        <w:ind w:firstLine="720"/>
        <w:jc w:val="both"/>
        <w:rPr/>
      </w:pPr>
      <w:r>
        <w:rPr/>
        <w:t xml:space="preserve">Альбинос достала из рюкзака аптечку и распаковав её, принялась осматривать сталкера. </w:t>
      </w:r>
    </w:p>
    <w:p>
      <w:pPr>
        <w:pStyle w:val="Normal"/>
        <w:ind w:firstLine="720"/>
        <w:jc w:val="both"/>
        <w:rPr/>
      </w:pPr>
      <w:r>
        <w:rPr/>
        <w:t xml:space="preserve">-Я вертолет на таран взял. Он как раз над трамплином завис и я прямо в аномалию погнал. – голос парня был тихим и надрывным. Чувствовалась явная усталость и боль. </w:t>
      </w:r>
    </w:p>
    <w:p>
      <w:pPr>
        <w:pStyle w:val="Normal"/>
        <w:ind w:firstLine="720"/>
        <w:jc w:val="both"/>
        <w:rPr/>
      </w:pPr>
      <w:r>
        <w:rPr/>
        <w:t xml:space="preserve">-Очки с тебя надо снять. Ты только сиди и ни чего не делай. –Альбинос села перед парнем на колени и сняла очки. –Боже мой! – ужаснулась она, когда увидела, что правый глаз весь в крови. </w:t>
      </w:r>
    </w:p>
    <w:p>
      <w:pPr>
        <w:pStyle w:val="Normal"/>
        <w:ind w:firstLine="720"/>
        <w:jc w:val="both"/>
        <w:rPr/>
      </w:pPr>
      <w:r>
        <w:rPr/>
        <w:t xml:space="preserve">Она осторожно протерла веко ваткой. От брови до щеки тянулась ровная рана. Веко тоже было порезано. Девушка обработала порез антисептиком и достав тюбик с био клеем, начала выдавливать прямо на рану. </w:t>
      </w:r>
    </w:p>
    <w:p>
      <w:pPr>
        <w:pStyle w:val="Normal"/>
        <w:ind w:firstLine="720"/>
        <w:jc w:val="both"/>
        <w:rPr/>
      </w:pPr>
      <w:r>
        <w:rPr/>
        <w:t xml:space="preserve">-Ай. – тихо простонал Механик. </w:t>
      </w:r>
    </w:p>
    <w:p>
      <w:pPr>
        <w:pStyle w:val="Normal"/>
        <w:ind w:firstLine="720"/>
        <w:jc w:val="both"/>
        <w:rPr/>
      </w:pPr>
      <w:r>
        <w:rPr/>
        <w:t xml:space="preserve">-Не шевелись, сейчас я обработаю и повязку наложу. После этого не вздумай глаз открывать. –Альбинос говорила взволновано и быстро. Явно не теряя попусту времени. </w:t>
      </w:r>
    </w:p>
    <w:p>
      <w:pPr>
        <w:pStyle w:val="Normal"/>
        <w:ind w:firstLine="720"/>
        <w:jc w:val="both"/>
        <w:rPr/>
      </w:pPr>
      <w:r>
        <w:rPr/>
        <w:t xml:space="preserve">-Да по моему мой глаз так и так не откроется. Ты ж его сейчас обработаешь. – Механик улыбнулся. </w:t>
      </w:r>
    </w:p>
    <w:p>
      <w:pPr>
        <w:pStyle w:val="Normal"/>
        <w:ind w:firstLine="720"/>
        <w:jc w:val="both"/>
        <w:rPr/>
      </w:pPr>
      <w:r>
        <w:rPr/>
        <w:t xml:space="preserve">-Ты чего? – Альбинос удивилась. </w:t>
      </w:r>
    </w:p>
    <w:p>
      <w:pPr>
        <w:pStyle w:val="Normal"/>
        <w:ind w:firstLine="720"/>
        <w:jc w:val="both"/>
        <w:rPr/>
      </w:pPr>
      <w:r>
        <w:rPr/>
        <w:t xml:space="preserve">-Да так, просто удивляюсь, как ты обо мне заботишься. – продолжил парень. –Причем всегда, когда меня заденет, ты врачевать сразу начинаешь. </w:t>
      </w:r>
    </w:p>
    <w:p>
      <w:pPr>
        <w:pStyle w:val="Normal"/>
        <w:ind w:firstLine="720"/>
        <w:jc w:val="both"/>
        <w:rPr/>
      </w:pPr>
      <w:r>
        <w:rPr/>
        <w:t xml:space="preserve">-А как же по другому?! – возмутилась девушка. –Ты ведь шишки собираешь а не я! Вот и приходится тебя постоянно латать как корыто старое. </w:t>
      </w:r>
    </w:p>
    <w:p>
      <w:pPr>
        <w:pStyle w:val="Normal"/>
        <w:ind w:firstLine="720"/>
        <w:jc w:val="both"/>
        <w:rPr/>
      </w:pPr>
      <w:r>
        <w:rPr/>
        <w:t xml:space="preserve">-Я для того шишки собираю, что бы ты их не получала. – Механик здоровым глазом посмотрел на напарницу, которая стянула с него шлем и принялась обматывать голову бинтом. </w:t>
      </w:r>
    </w:p>
    <w:p>
      <w:pPr>
        <w:pStyle w:val="Normal"/>
        <w:ind w:firstLine="720"/>
        <w:jc w:val="both"/>
        <w:rPr/>
      </w:pPr>
      <w:r>
        <w:rPr/>
        <w:t xml:space="preserve">-Эта штука тебе больше не пригодится, отслужила. –Альбинос отодвинула шлем ногой. </w:t>
      </w:r>
    </w:p>
    <w:p>
      <w:pPr>
        <w:pStyle w:val="Normal"/>
        <w:ind w:firstLine="720"/>
        <w:jc w:val="both"/>
        <w:rPr/>
      </w:pPr>
      <w:r>
        <w:rPr/>
        <w:t xml:space="preserve">                </w:t>
      </w:r>
      <w:r>
        <w:rPr/>
        <w:t xml:space="preserve">Закончив перевязку, девушка убрала в рюкзак аптечку. Затем помогла напарнику подняться. </w:t>
      </w:r>
    </w:p>
    <w:p>
      <w:pPr>
        <w:pStyle w:val="Normal"/>
        <w:ind w:firstLine="720"/>
        <w:jc w:val="both"/>
        <w:rPr/>
      </w:pPr>
      <w:r>
        <w:rPr/>
        <w:t xml:space="preserve">-С рукой что? Да и ногу тоже нужно осмотреть. – озабоченно сказала Альбинос. </w:t>
      </w:r>
    </w:p>
    <w:p>
      <w:pPr>
        <w:pStyle w:val="Normal"/>
        <w:ind w:firstLine="720"/>
        <w:jc w:val="both"/>
        <w:rPr/>
      </w:pPr>
      <w:r>
        <w:rPr/>
        <w:t xml:space="preserve">-Это позже, я не хочу по среди Припяти раздеваться, вот укрытие найдем и там посмотрим. – с этими словами парень снял с плеча </w:t>
      </w:r>
      <w:r>
        <w:rPr>
          <w:lang w:val="en-US"/>
        </w:rPr>
        <w:t>MGM</w:t>
      </w:r>
      <w:r>
        <w:rPr/>
        <w:t xml:space="preserve"> и проверив магазин, сказал. –Ну что, пошли? </w:t>
      </w:r>
    </w:p>
    <w:p>
      <w:pPr>
        <w:pStyle w:val="Normal"/>
        <w:ind w:firstLine="720"/>
        <w:jc w:val="both"/>
        <w:rPr/>
      </w:pPr>
      <w:r>
        <w:rPr/>
        <w:t xml:space="preserve">-Да. – Альбинос прижала к груди Р90. </w:t>
      </w:r>
    </w:p>
    <w:p>
      <w:pPr>
        <w:pStyle w:val="Normal"/>
        <w:ind w:firstLine="720"/>
        <w:jc w:val="both"/>
        <w:rPr/>
      </w:pPr>
      <w:r>
        <w:rPr/>
        <w:t xml:space="preserve">Все троя осторожно пошли по улице Леси украинки. Первой шел Механик. на равнее с ним шла Альбинос. Сейчас она была его глазами и ушами. Поскольку вколов парню обезболивающие,  она притупила его сознание. За ними шла Виктория. Она прикрывала тыл и осматривала в прицел притаившихся снайперов. </w:t>
      </w:r>
    </w:p>
    <w:p>
      <w:pPr>
        <w:pStyle w:val="Normal"/>
        <w:ind w:firstLine="720"/>
        <w:jc w:val="both"/>
        <w:rPr/>
      </w:pPr>
      <w:r>
        <w:rPr/>
        <w:t xml:space="preserve">                  </w:t>
      </w:r>
      <w:r>
        <w:rPr/>
        <w:t xml:space="preserve">В городе велась перестрелка. Где то на проспекте Ленина грохотали в такт Калашниковы, в ответ им огрызались Грозы и СВД. </w:t>
      </w:r>
    </w:p>
    <w:p>
      <w:pPr>
        <w:pStyle w:val="Normal"/>
        <w:ind w:firstLine="720"/>
        <w:jc w:val="both"/>
        <w:rPr/>
      </w:pPr>
      <w:r>
        <w:rPr/>
        <w:t xml:space="preserve">-А долговцы не подвели. –Начал Механик. –Обещали дорогу расчистить. </w:t>
      </w:r>
    </w:p>
    <w:p>
      <w:pPr>
        <w:pStyle w:val="Normal"/>
        <w:ind w:firstLine="720"/>
        <w:jc w:val="both"/>
        <w:rPr/>
      </w:pPr>
      <w:r>
        <w:rPr/>
        <w:t xml:space="preserve">-Ну по крайней мере снайперов и основной состав монолитовцев, они отвлекли. – ответила Альбинос.  </w:t>
      </w:r>
    </w:p>
    <w:p>
      <w:pPr>
        <w:pStyle w:val="Normal"/>
        <w:ind w:firstLine="720"/>
        <w:jc w:val="both"/>
        <w:rPr/>
      </w:pPr>
      <w:r>
        <w:rPr/>
        <w:t xml:space="preserve">Группа шла не по дороге а рядом с домами, так, что они оказались в мертвой зоне для снайперов и пулеметчиков, если таковые не пришли биться с отрядами сталкеров на проспект Ленина. </w:t>
      </w:r>
    </w:p>
    <w:p>
      <w:pPr>
        <w:pStyle w:val="Normal"/>
        <w:ind w:firstLine="720"/>
        <w:jc w:val="both"/>
        <w:rPr/>
      </w:pPr>
      <w:r>
        <w:rPr/>
        <w:t xml:space="preserve">                   </w:t>
      </w:r>
      <w:r>
        <w:rPr/>
        <w:t xml:space="preserve">Начало темнеть. Солнце почти зашло за горизонт. Город начал опускаться в темноту. Высокие девятиэтажные здания бросали тяжелые черные тени. Группа уже прошла уже половину пути до перекрестка с улицей Курчатова, как вдруг впереди раздался выстрел. Пуля просвистела рядом с ухом Альбиноса, и Механик схватив напарницу за бедра, пригнувшись, прикрыл её собой. </w:t>
      </w:r>
    </w:p>
    <w:p>
      <w:pPr>
        <w:pStyle w:val="Normal"/>
        <w:ind w:firstLine="720"/>
        <w:jc w:val="both"/>
        <w:rPr/>
      </w:pPr>
      <w:r>
        <w:rPr/>
        <w:t xml:space="preserve">Затем прозвучал второй выстрел, третий. ребята поняли, что пуля угодила сюда случайно. Стреляли явно не по ним. Затем стрельба прекратилась, так же неожиданно, как и началась. </w:t>
      </w:r>
    </w:p>
    <w:p>
      <w:pPr>
        <w:pStyle w:val="Normal"/>
        <w:ind w:firstLine="720"/>
        <w:jc w:val="both"/>
        <w:rPr/>
      </w:pPr>
      <w:r>
        <w:rPr/>
        <w:t xml:space="preserve">-Что это было? –Круглова внимательно осматривала окрестности, но понять ни чего и не смогла. </w:t>
      </w:r>
    </w:p>
    <w:p>
      <w:pPr>
        <w:pStyle w:val="Normal"/>
        <w:ind w:firstLine="720"/>
        <w:jc w:val="both"/>
        <w:rPr/>
      </w:pPr>
      <w:r>
        <w:rPr/>
        <w:t xml:space="preserve">-А кто его знает. – ответила Альбинос все еще оставаясь под прикрытием Механика. </w:t>
      </w:r>
    </w:p>
    <w:p>
      <w:pPr>
        <w:pStyle w:val="Normal"/>
        <w:ind w:firstLine="720"/>
        <w:jc w:val="both"/>
        <w:rPr/>
      </w:pPr>
      <w:r>
        <w:rPr/>
        <w:t xml:space="preserve">-По моему кто то отбивался от мутанта. – Механик посмотрел туда, откуда приблизительно звучали выстрела. </w:t>
      </w:r>
    </w:p>
    <w:p>
      <w:pPr>
        <w:pStyle w:val="Normal"/>
        <w:ind w:firstLine="720"/>
        <w:jc w:val="both"/>
        <w:rPr/>
      </w:pPr>
      <w:r>
        <w:rPr/>
        <w:t xml:space="preserve">-Похоже на то. – Виктория положительно кинула. </w:t>
      </w:r>
    </w:p>
    <w:p>
      <w:pPr>
        <w:pStyle w:val="Normal"/>
        <w:ind w:firstLine="720"/>
        <w:jc w:val="both"/>
        <w:rPr/>
      </w:pPr>
      <w:r>
        <w:rPr/>
        <w:t xml:space="preserve">-Нужно проверить. – Альбинос вылезла из объятий напарника. –Будет нехорошо, если нам на хвост сядет какой ни будь  кровосос или какая другая тварь. </w:t>
      </w:r>
    </w:p>
    <w:p>
      <w:pPr>
        <w:pStyle w:val="Normal"/>
        <w:ind w:firstLine="720"/>
        <w:jc w:val="both"/>
        <w:rPr/>
      </w:pPr>
      <w:r>
        <w:rPr/>
        <w:t xml:space="preserve">-Она же спереди. –Механик улыбнулся в насмешке. </w:t>
      </w:r>
    </w:p>
    <w:p>
      <w:pPr>
        <w:pStyle w:val="Normal"/>
        <w:ind w:firstLine="720"/>
        <w:jc w:val="both"/>
        <w:rPr/>
      </w:pPr>
      <w:r>
        <w:rPr/>
        <w:t xml:space="preserve">-Ну и что, а проверить стоит! –девушка осторожно пошла вперед. Механик двинулся за ней. </w:t>
      </w:r>
    </w:p>
    <w:p>
      <w:pPr>
        <w:pStyle w:val="Normal"/>
        <w:ind w:firstLine="720"/>
        <w:jc w:val="both"/>
        <w:rPr/>
      </w:pPr>
      <w:r>
        <w:rPr/>
        <w:t xml:space="preserve">-Меня подождите! – сказала Круглова догоняя напарников. </w:t>
      </w:r>
    </w:p>
    <w:p>
      <w:pPr>
        <w:pStyle w:val="Normal"/>
        <w:ind w:firstLine="720"/>
        <w:jc w:val="both"/>
        <w:rPr/>
      </w:pPr>
      <w:r>
        <w:rPr/>
        <w:t xml:space="preserve">Впереди прямо на дороге валялся труп монолитовца. Сектант был целый, оружие было при нем. Лишь комбинезон был аккуратно порезан в области шеи. Рядом на обочине находился второй. Убитый точно так же. В руках у него была СВД. </w:t>
      </w:r>
    </w:p>
    <w:p>
      <w:pPr>
        <w:pStyle w:val="Normal"/>
        <w:ind w:firstLine="720"/>
        <w:jc w:val="both"/>
        <w:rPr/>
      </w:pPr>
      <w:r>
        <w:rPr/>
        <w:t xml:space="preserve">-Ничего себе. – сказала Виктория. –Их словно ниндзя прикончил. </w:t>
      </w:r>
    </w:p>
    <w:p>
      <w:pPr>
        <w:pStyle w:val="Normal"/>
        <w:ind w:firstLine="720"/>
        <w:jc w:val="both"/>
        <w:rPr/>
      </w:pPr>
      <w:r>
        <w:rPr/>
        <w:t xml:space="preserve">Вглядываясь в безразличные лица посланников Монолита, Механик заглянул каждому из них в глаза. Взгляд навсегда застыл в безразличии и спокойствии. Точно такой же взгляд был и у монолитовского командира, которого немного ранее прикончил Механик. Сектантам промывают мозги, после чего они становятся машинами для убийства, без эмоций и чувств. </w:t>
      </w:r>
    </w:p>
    <w:p>
      <w:pPr>
        <w:pStyle w:val="Normal"/>
        <w:ind w:firstLine="720"/>
        <w:jc w:val="both"/>
        <w:rPr/>
      </w:pPr>
      <w:r>
        <w:rPr/>
        <w:t xml:space="preserve">-Здесь была Химера. – заключил сталкер. </w:t>
      </w:r>
    </w:p>
    <w:p>
      <w:pPr>
        <w:pStyle w:val="Normal"/>
        <w:ind w:firstLine="720"/>
        <w:jc w:val="both"/>
        <w:rPr/>
      </w:pPr>
      <w:r>
        <w:rPr/>
        <w:t xml:space="preserve">-Химера, а с чего именно она? – Альбинос глядя по сторонам подошла к трупу и принялась его разглядывать. </w:t>
      </w:r>
    </w:p>
    <w:p>
      <w:pPr>
        <w:pStyle w:val="Normal"/>
        <w:ind w:firstLine="720"/>
        <w:jc w:val="both"/>
        <w:rPr/>
      </w:pPr>
      <w:r>
        <w:rPr/>
        <w:t xml:space="preserve">-Потому что Химера очень искусная убийца. Самое опасное существо в зоне, при этом в охоте её нет равных. Убить химеру не так то просто. У неё все жизненно важные органы дублированы, или даже утроены. –Механик вскинул автомат. –Нужно уходить, и как можно скорее, иначе химера скоро вернется, а убить её не просто. </w:t>
      </w:r>
    </w:p>
    <w:p>
      <w:pPr>
        <w:pStyle w:val="Normal"/>
        <w:ind w:firstLine="720"/>
        <w:jc w:val="both"/>
        <w:rPr/>
      </w:pPr>
      <w:r>
        <w:rPr/>
        <w:t xml:space="preserve">-Согласна. –ответила Альбинос. </w:t>
      </w:r>
    </w:p>
    <w:p>
      <w:pPr>
        <w:pStyle w:val="Normal"/>
        <w:ind w:firstLine="720"/>
        <w:jc w:val="both"/>
        <w:rPr/>
      </w:pPr>
      <w:r>
        <w:rPr/>
        <w:t xml:space="preserve">-Ребята, у нас проблемы! – сказала Виктория выглядывая в прицел дорогу. </w:t>
      </w:r>
    </w:p>
    <w:p>
      <w:pPr>
        <w:pStyle w:val="Normal"/>
        <w:ind w:firstLine="720"/>
        <w:jc w:val="both"/>
        <w:rPr/>
      </w:pPr>
      <w:r>
        <w:rPr/>
        <w:t xml:space="preserve">                      </w:t>
      </w:r>
      <w:r>
        <w:rPr/>
        <w:t xml:space="preserve">По направлению к группе, шла целая толпа сектантов. Даже не считая, можно было предположить, что их там не меньше полсотни. Хорошо вооруженные и защищенные сталкеры монолита, могли раздавить ребят как численностью, так и превосходящей огневой мощью. </w:t>
      </w:r>
    </w:p>
    <w:p>
      <w:pPr>
        <w:pStyle w:val="Normal"/>
        <w:ind w:firstLine="720"/>
        <w:jc w:val="both"/>
        <w:rPr/>
      </w:pPr>
      <w:r>
        <w:rPr/>
        <w:t xml:space="preserve">-Бежим! – Механик толкнул перед собой Альбиноса и побежал следом. </w:t>
      </w:r>
    </w:p>
    <w:p>
      <w:pPr>
        <w:pStyle w:val="Normal"/>
        <w:ind w:firstLine="720"/>
        <w:jc w:val="both"/>
        <w:rPr/>
      </w:pPr>
      <w:r>
        <w:rPr/>
        <w:t xml:space="preserve">-А куда! –хором поинтересовались девушки. </w:t>
      </w:r>
    </w:p>
    <w:p>
      <w:pPr>
        <w:pStyle w:val="Normal"/>
        <w:ind w:firstLine="720"/>
        <w:jc w:val="both"/>
        <w:rPr/>
      </w:pPr>
      <w:r>
        <w:rPr/>
        <w:t xml:space="preserve">-На проспект Ленина. Срежем спальными районами. – ответил парень. –Там нам сталкеры помогут. </w:t>
      </w:r>
    </w:p>
    <w:p>
      <w:pPr>
        <w:pStyle w:val="Normal"/>
        <w:ind w:firstLine="720"/>
        <w:jc w:val="both"/>
        <w:rPr/>
      </w:pPr>
      <w:r>
        <w:rPr/>
        <w:t xml:space="preserve">-А химера?! – продолжила Круглова. </w:t>
      </w:r>
    </w:p>
    <w:p>
      <w:pPr>
        <w:pStyle w:val="Normal"/>
        <w:ind w:firstLine="720"/>
        <w:jc w:val="both"/>
        <w:rPr/>
      </w:pPr>
      <w:r>
        <w:rPr/>
        <w:t xml:space="preserve">-А а это как повезет. </w:t>
      </w:r>
    </w:p>
    <w:p>
      <w:pPr>
        <w:pStyle w:val="Normal"/>
        <w:ind w:firstLine="720"/>
        <w:jc w:val="both"/>
        <w:rPr/>
      </w:pPr>
      <w:r>
        <w:rPr/>
        <w:t xml:space="preserve">Группа бегом двинулась к домам. Механик пропустив Виктория прихрамывая прикрывал обеих девушек. Позади уже раздалась канонада выстрелов. Несколько пуль задели Механика. Пригнувшись , сталкер дал ответную очередь из </w:t>
      </w:r>
      <w:r>
        <w:rPr>
          <w:lang w:val="en-US"/>
        </w:rPr>
        <w:t>MGM</w:t>
      </w:r>
      <w:r>
        <w:rPr/>
        <w:t xml:space="preserve"> с побежал за девушками. Теперь при попадании по экзо – скелету, Механик начал ощущать небольшую боль от пуль. Сказывался износ комбинезона. А это теперь создавало некоторые трудности. </w:t>
      </w:r>
    </w:p>
    <w:p>
      <w:pPr>
        <w:pStyle w:val="Normal"/>
        <w:ind w:firstLine="720"/>
        <w:jc w:val="both"/>
        <w:rPr/>
      </w:pPr>
      <w:r>
        <w:rPr/>
        <w:t xml:space="preserve">                   </w:t>
      </w:r>
      <w:r>
        <w:rPr/>
        <w:t xml:space="preserve">Уже полностью стемнело. Не разбирая дороги, продираясь через кусты, и спотыкаясь об всевозможный хлам. ребята ворвались во двор панельной девятиэтажного дома. Добежав до первого подъезда, Механик остановил девушек. </w:t>
      </w:r>
    </w:p>
    <w:p>
      <w:pPr>
        <w:pStyle w:val="Normal"/>
        <w:ind w:firstLine="720"/>
        <w:jc w:val="both"/>
        <w:rPr/>
      </w:pPr>
      <w:r>
        <w:rPr/>
        <w:t xml:space="preserve">-Давайте в наверх, и прикрывайте. Фонари не включать, заметят тут же. Огонь ведите по вспышкам от выстрелов. </w:t>
      </w:r>
    </w:p>
    <w:p>
      <w:pPr>
        <w:pStyle w:val="Normal"/>
        <w:ind w:firstLine="720"/>
        <w:jc w:val="both"/>
        <w:rPr/>
      </w:pPr>
      <w:r>
        <w:rPr/>
        <w:t xml:space="preserve">-Постой, а ты куда? – возмутилась Альбинос. </w:t>
      </w:r>
    </w:p>
    <w:p>
      <w:pPr>
        <w:pStyle w:val="Normal"/>
        <w:ind w:firstLine="720"/>
        <w:jc w:val="both"/>
        <w:rPr/>
      </w:pPr>
      <w:r>
        <w:rPr/>
        <w:t xml:space="preserve">-А я буду делать так, что бы вы видели вспышки от автоматов. –Механик проверил автомат и скрылся в темноте. </w:t>
      </w:r>
    </w:p>
    <w:p>
      <w:pPr>
        <w:pStyle w:val="Normal"/>
        <w:ind w:firstLine="720"/>
        <w:jc w:val="both"/>
        <w:rPr/>
      </w:pPr>
      <w:r>
        <w:rPr/>
        <w:t xml:space="preserve">Снова одев очки, парень осмотрелся. Его черные очки, были непростыми. Если к их небольшому разъему на душке, подсоединить питающий кабель от комбинезона, очки превращались в прибор ночного видения, и инфракрасного наблюдения. Эту новинку парню подарили еще в самый первый день посещения зоны. Сталкер берег эти очки, и как нужный прибор и как память. </w:t>
      </w:r>
    </w:p>
    <w:p>
      <w:pPr>
        <w:pStyle w:val="Normal"/>
        <w:ind w:firstLine="720"/>
        <w:jc w:val="both"/>
        <w:rPr/>
      </w:pPr>
      <w:r>
        <w:rPr/>
        <w:t xml:space="preserve">Из кустов стали появляться один за другим сектанты. Их силуэты были хорошо видны при помощи ПНВ. Не издавая не звука парень прицелился и переключив переводчик огня на одиночный режим, наддал на курок. Выстрел прогремел как из пушки. первый монолитовец упал на бок. Второй остановился и получив свою пулю упал на спину. И все таки </w:t>
      </w:r>
      <w:r>
        <w:rPr>
          <w:lang w:val="en-US"/>
        </w:rPr>
        <w:t>MGM</w:t>
      </w:r>
      <w:r>
        <w:rPr/>
        <w:t xml:space="preserve"> такая штука, против которой даже сталкер монолита, которому, как рассказывали бывалые бродяги, по пять пуль в голову всадишь, а он еще стреляет и носится как угорелый, устоять не может. </w:t>
      </w:r>
    </w:p>
    <w:p>
      <w:pPr>
        <w:pStyle w:val="Normal"/>
        <w:ind w:firstLine="720"/>
        <w:jc w:val="both"/>
        <w:rPr/>
      </w:pPr>
      <w:r>
        <w:rPr/>
        <w:t xml:space="preserve">В следующие несколько секунд сектанты начали палить в разные стороны, надеясь на то, что шальная пуля ненароком заденет стрелка. Однако Механик предвидел это и не издавая лишнего шума перебрался на новое место.  Это оказался перевернутый на бок москвич. Сталкер подождал пока противники прекратят огонь и высунулся из укрытия. Несколько сектантов осторожно продвигались по двору, держа оружие наготове. Прицелившись, Механик вынес ближнего к себе монолитовца, секундой позже центрального. Последний оказался проворнее, заметив то место откуда ведется огонь, он сделал кувырок  в сторону  и начал поливать сталкера свинцом из своего Абакана. Механик нырнул в укрытие и затих. Но его уже затекли. </w:t>
      </w:r>
    </w:p>
    <w:p>
      <w:pPr>
        <w:pStyle w:val="Normal"/>
        <w:ind w:firstLine="720"/>
        <w:jc w:val="both"/>
        <w:rPr/>
      </w:pPr>
      <w:r>
        <w:rPr/>
        <w:t xml:space="preserve">-Здесь, он здесь! – раздался крик сектанта. В ту же минуту, москвич начали решетить два десятка стволов. Затем в ход пошли гранаты. </w:t>
      </w:r>
    </w:p>
    <w:p>
      <w:pPr>
        <w:pStyle w:val="Normal"/>
        <w:ind w:firstLine="720"/>
        <w:jc w:val="both"/>
        <w:rPr/>
      </w:pPr>
      <w:r>
        <w:rPr/>
        <w:t xml:space="preserve">-Вот блин! – выругался Механик и рванул из укрытия. </w:t>
      </w:r>
    </w:p>
    <w:p>
      <w:pPr>
        <w:pStyle w:val="Normal"/>
        <w:ind w:firstLine="720"/>
        <w:jc w:val="both"/>
        <w:rPr/>
      </w:pPr>
      <w:r>
        <w:rPr/>
        <w:t xml:space="preserve">Прогремел взрыв и москвич разорвало на части. Спрятавшись за мусорным быком Механик вновь выглянул. несколько сектантов стояли на месте, около пяти. Еще столько же пробирались в тыл. остальные видимо ждали подходящего момента к атаке. </w:t>
      </w:r>
    </w:p>
    <w:p>
      <w:pPr>
        <w:pStyle w:val="Normal"/>
        <w:ind w:firstLine="720"/>
        <w:jc w:val="both"/>
        <w:rPr/>
      </w:pPr>
      <w:r>
        <w:rPr/>
        <w:t xml:space="preserve">Подождав немного, сталкер перевел автомат на режим очередного огня и начал палить по сектантам. Монолитовцы рассыпались по кустам и начали огрызаться в ответ. Хотя со стороны это выглядело так, словно не они, а Механик огрызается, а монолитовцы держат инициативу. Пули свистели над головой, с лязгов отскакивали от асфальта и от стен дома. Несколько гранат пролетело мимо. Монолитовцы явно не ожидали такого хода событий, однако начали перехватывать инициативу в свои руки. Сектанты перестали палить зря и начали ловить Механика. При каждом его перемещении, они открывали огонь короткими очередями, стараясь стрелять на опережение. </w:t>
      </w:r>
    </w:p>
    <w:p>
      <w:pPr>
        <w:pStyle w:val="Normal"/>
        <w:ind w:firstLine="720"/>
        <w:jc w:val="both"/>
        <w:rPr/>
      </w:pPr>
      <w:r>
        <w:rPr/>
        <w:t xml:space="preserve">Механик отстреливался короткими очередями по два – три патрона, стараясь положить как можно больше противников. Он постепенно его зажали. небольшая группа подошла вбоку, а основная оттеснила сталкера к стоящему на самом краю двора самосвалу. Забравшись под машину, от плотного огня, парень отстреливался от сектантов, надеясь на то, что монолитовцы не догадаются бросить гранату под машину. И тут случилось непредвиденное. </w:t>
      </w:r>
    </w:p>
    <w:p>
      <w:pPr>
        <w:pStyle w:val="Normal"/>
        <w:ind w:firstLine="720"/>
        <w:jc w:val="both"/>
        <w:rPr/>
      </w:pPr>
      <w:r>
        <w:rPr/>
        <w:t xml:space="preserve">                 </w:t>
      </w:r>
      <w:r>
        <w:rPr/>
        <w:t xml:space="preserve">Двое сектантов подобрались почти в плотную к грузовику и стали молотить из Калашниковых по днищу. Механик закрыл голову руками и хотел уже пойти в лобовую атаку как вдруг откуда то сверху раздались одиночные выстрелы </w:t>
      </w:r>
      <w:r>
        <w:rPr>
          <w:lang w:val="en-US"/>
        </w:rPr>
        <w:t>LR</w:t>
      </w:r>
      <w:r>
        <w:rPr/>
        <w:t xml:space="preserve"> 300 и короткие очереди Р90. Били стрелки точно. Оба сектанта после короткого обстрела распрощались с жизнями, так и не поняв в чем тут дело. Затем начали падать и задирать головы остальные осаждавшие Механика темные. </w:t>
      </w:r>
    </w:p>
    <w:p>
      <w:pPr>
        <w:pStyle w:val="Normal"/>
        <w:ind w:firstLine="720"/>
        <w:jc w:val="both"/>
        <w:rPr/>
      </w:pPr>
      <w:r>
        <w:rPr/>
        <w:t xml:space="preserve">-Это же девчонки! – воскликнул парень, едва вспомнив, что они находятся в доме. </w:t>
      </w:r>
    </w:p>
    <w:p>
      <w:pPr>
        <w:pStyle w:val="Normal"/>
        <w:ind w:firstLine="720"/>
        <w:jc w:val="both"/>
        <w:rPr/>
      </w:pPr>
      <w:r>
        <w:rPr/>
        <w:t xml:space="preserve">Девушки послушно, так как сказал Механик стреляли туда, откуда были видны вспышки выстрелов, не включая фонарей и тем самым не обнаруживая себя. Монолитовцы были в еще большем недоумении. Если сначала они могли вычислить Механика и обстреливать его позиции, то теперь, понять с какого этажа ведется огонь, было невозможно. После каждого удачного попадания, Альбинос и Круглова затаивались и меняли позицию. </w:t>
      </w:r>
    </w:p>
    <w:p>
      <w:pPr>
        <w:pStyle w:val="Normal"/>
        <w:ind w:firstLine="720"/>
        <w:jc w:val="both"/>
        <w:rPr/>
      </w:pPr>
      <w:r>
        <w:rPr/>
        <w:t xml:space="preserve">Теперь воевать стало легче. Девушки сообразив, не только обстреливали противника, он и кидали вниз гранаты. Монолитовцы носились по кустам как сайгаки, отстреливаясь то от Механика, который удобно расположившись под самосвалом снимал сектантов, то занося стволы автоматов вверх, наугад палили по окнам, в надежде зацепить девушек. Сталкер и подумать не мог, что бы трое человек смогли застать врасплох пол сотни. </w:t>
      </w:r>
    </w:p>
    <w:p>
      <w:pPr>
        <w:pStyle w:val="Normal"/>
        <w:ind w:firstLine="720"/>
        <w:jc w:val="both"/>
        <w:rPr/>
      </w:pPr>
      <w:r>
        <w:rPr/>
        <w:t xml:space="preserve">Но вскоре ситуация изменилась. на поле действия появилась оставшаяся команда темных сталкеров. Их было не больше дюжины, он они были вооружены </w:t>
      </w:r>
      <w:r>
        <w:rPr>
          <w:lang w:val="en-US"/>
        </w:rPr>
        <w:t>FN</w:t>
      </w:r>
      <w:r>
        <w:rPr/>
        <w:t xml:space="preserve"> 2000 и облачены в экзо – скелеты. А это был уже достаточно серьезный аргумент для отступления. </w:t>
      </w:r>
    </w:p>
    <w:p>
      <w:pPr>
        <w:pStyle w:val="Normal"/>
        <w:ind w:firstLine="720"/>
        <w:jc w:val="both"/>
        <w:rPr/>
      </w:pPr>
      <w:r>
        <w:rPr/>
        <w:t xml:space="preserve">Командир отряда был без шлема. Это подчеркивало его боевой опыт и отличало от всех остальных сектантов. Крепкого телосложения, словно тевтонский рыцарь, он шел по двору, поглядывая на окна дома. Его глаза блестели в приборе ночного видения. Выглядел он грозно. Отдав команду рукой, командир вплотную приблизился к дому, где засели девушки. Остальные сектанты сделали то же самое, лишь некоторые самые не опытные продолжали палить наугад по окнам из кустом. </w:t>
      </w:r>
    </w:p>
    <w:p>
      <w:pPr>
        <w:pStyle w:val="Normal"/>
        <w:ind w:firstLine="720"/>
        <w:jc w:val="both"/>
        <w:rPr/>
      </w:pPr>
      <w:r>
        <w:rPr/>
        <w:t xml:space="preserve">Механик решил присоединиться к напарницам. Все что было нужно, это незамечено пробраться через остатки отряда и зайти в нужный подъезд, отыскать нужную квартиру. </w:t>
      </w:r>
    </w:p>
    <w:p>
      <w:pPr>
        <w:pStyle w:val="Normal"/>
        <w:ind w:firstLine="720"/>
        <w:jc w:val="both"/>
        <w:rPr/>
      </w:pPr>
      <w:r>
        <w:rPr/>
        <w:t xml:space="preserve">                   </w:t>
      </w:r>
      <w:r>
        <w:rPr/>
        <w:t xml:space="preserve">Один из сектантов, вооруженных Грозой, высунулся из кустов и остановившись на асфальте перед домом начал палить па окнам. Из одного из окон кажется третьего этажа, показалось два знакомых силуэта. Девушки мгновенно вычисли монолитовца и открыли огонь. И этого хватило для того, что бы засекли их. Командир темных сталкеров показал большой палец и потряс им вверх. Сразу несколько сектантов облаченных в скелеты и парочка в обычные комбинезоны свое группировки, начали карабкаться наверх. Остальные вычислив подъезд, начали осторожно подниматься по лестнице. </w:t>
      </w:r>
    </w:p>
    <w:p>
      <w:pPr>
        <w:pStyle w:val="Normal"/>
        <w:ind w:firstLine="720"/>
        <w:jc w:val="both"/>
        <w:rPr/>
      </w:pPr>
      <w:r>
        <w:rPr/>
        <w:t xml:space="preserve">-Мать вашу! – выругался Механик. Ситуация была критической, девушек зажали со всех сторон. Если они не успеют выскочить из квартиры в коридор и добраться до крыши, Механик не сможет им помочь. А нужно что бы успели. </w:t>
      </w:r>
    </w:p>
    <w:p>
      <w:pPr>
        <w:pStyle w:val="Normal"/>
        <w:ind w:firstLine="720"/>
        <w:jc w:val="both"/>
        <w:rPr/>
      </w:pPr>
      <w:r>
        <w:rPr/>
        <w:t xml:space="preserve">Сталкер достал из рюкзака под ствольный гранатомет и доли секунды изучат его повреждения. У оружия были повреждены крепления к автомату и рукоятка. Спусковой крючок и ствол целы. Что ж, можно попробовать выстрелить прямо из рук. Механик загнал в ствол заряд и зажав гранатомет в руках прицелился. В подъезд еще заходили монолитовцы. задержав дыхание парень выстрелил. раздался глухой хлопок. реактивная граната ушла точно в цель. Сталкер не видел попал ли он в кого ни будь, или нет, однако после взрыва старая бетонная плита висевшая над подъездом и служившая козырьком, отломилась и рухнула, загородив проход. Теперь оставалось только остановить верхолазов, которые уже добрались до окон второго этажа, и со всех ног ломиться в соседний подъезд, после чего по крыше вывести девушек и смыться по дальше. </w:t>
      </w:r>
    </w:p>
    <w:p>
      <w:pPr>
        <w:pStyle w:val="Normal"/>
        <w:ind w:firstLine="720"/>
        <w:jc w:val="both"/>
        <w:rPr/>
      </w:pPr>
      <w:r>
        <w:rPr/>
        <w:t xml:space="preserve">Прицелившись, Механик открыл стрельбу одиночными. Монолитовцы, которые лезли наверх не обращали на стрельбу внимания и занимались своим делом. Однако после нескольких выстрелов двое из семерки уже упали. пусть их не убило, но сбросило вниз, а это уже хорошо. Но теперь Механик раскрылся для тех, кто находился рядом с домом и примерно с десяток стволом начали поливать парня огнем. перекатившись под грузовиком сталкер поднялся и со всех ног бросился к соседнему подъезду. За ним, стреляя на ходу двинулись двое обычных монолитовцев, командир послав еще троих темных в скелетах с другой подъезд, поняв, что хочет сталкер. </w:t>
      </w:r>
    </w:p>
    <w:p>
      <w:pPr>
        <w:pStyle w:val="Normal"/>
        <w:ind w:firstLine="720"/>
        <w:jc w:val="both"/>
        <w:rPr/>
      </w:pPr>
      <w:r>
        <w:rPr/>
        <w:t xml:space="preserve">                 </w:t>
      </w:r>
      <w:r>
        <w:rPr/>
        <w:t xml:space="preserve">Ворвавшись в подъезд, Механик не оглядывая начал подниматься по лестнице. В след ему просвистели три длинные очереди. Затем раздался топот ног. Сектанты бросились в погоню. Наклонившись через перила, парень пару раз выстрелил, охладив пыл преследователей и бросился дальше. </w:t>
      </w:r>
    </w:p>
    <w:p>
      <w:pPr>
        <w:pStyle w:val="Normal"/>
        <w:ind w:firstLine="720"/>
        <w:jc w:val="both"/>
        <w:rPr/>
      </w:pPr>
      <w:r>
        <w:rPr/>
        <w:t xml:space="preserve">Достигнув девятого этажа, Механик поднялся по лестнице ведущей на крышу, выбил прикладом жестяной люк и оказался на самом верху. Крыша была уложена уже порванными кусками рубероида. не теряя не секунды, Механик бросил в люк гранату и помчался вперед. Ему нужен был люк в средний подъезд. Побежав до середины крыши, Механик увидел тех, троих, которые сиганули в первый подъезд. Они выдирались из люка на крышу. </w:t>
      </w:r>
    </w:p>
    <w:p>
      <w:pPr>
        <w:pStyle w:val="Normal"/>
        <w:ind w:firstLine="720"/>
        <w:jc w:val="both"/>
        <w:rPr/>
      </w:pPr>
      <w:r>
        <w:rPr/>
        <w:t xml:space="preserve">Прицелившись, Механик нажал на курок. Пули пробили голову первого темного и он упал обратно. Второй высунул </w:t>
      </w:r>
      <w:r>
        <w:rPr>
          <w:lang w:val="en-US"/>
        </w:rPr>
        <w:t>FN</w:t>
      </w:r>
      <w:r>
        <w:rPr/>
        <w:t xml:space="preserve"> и начал палить наугад. Механик не знал куда деться, для того, что бы его не задели. Он отошел к самому краю крыши. После стрельбы, из люка вдруг резко выпрыгнул сектант, видимо его напарник поднял его на плечах, и тот прыгнув, оказался на крыше. </w:t>
      </w:r>
      <w:r>
        <w:rPr>
          <w:lang w:val="en-US"/>
        </w:rPr>
        <w:t>FN</w:t>
      </w:r>
      <w:r>
        <w:rPr/>
        <w:t xml:space="preserve"> и </w:t>
      </w:r>
      <w:r>
        <w:rPr>
          <w:lang w:val="en-US"/>
        </w:rPr>
        <w:t>MGM</w:t>
      </w:r>
      <w:r>
        <w:rPr/>
        <w:t xml:space="preserve"> открыли огонь синхронно. Механику ударила тяжелая очередь в груди и он не удержав равновесия, продолжая стрелять, начал падать. Все произошло за доли секунды. не успев издать ни звука, Механик проломив спиной крышу балкона, грохнулся на пол и застыл. Ударившись затылком, он чуть не потерял сознание. В глазе става богу не двоилось, он был один. Но голова зазвенела и тело начало побаливать еще сильнее. Поднявшись на ноги, парень уже не бегом, а быстрым шагом вышел из квартиры и направился вниз по лестнице. Внизу была слышна стрельба. Монолитовцы уже обложили напарниц, и нужно было спешить.  Дойдя до четвертого пролета, сталкер увидел двоих сектантов, стоявших на прикрытии. Из квартиры была слышна непрерывная стрельба. не раздумывая, Механик длинной очередью вынес обоих. первый монолитовец остался без половины голову, второго пули прошили насквозь и проломив лестничные перила, он полетел вниз. </w:t>
      </w:r>
    </w:p>
    <w:p>
      <w:pPr>
        <w:pStyle w:val="Normal"/>
        <w:ind w:firstLine="720"/>
        <w:jc w:val="both"/>
        <w:rPr/>
      </w:pPr>
      <w:r>
        <w:rPr/>
        <w:t xml:space="preserve">                 </w:t>
      </w:r>
      <w:r>
        <w:rPr/>
        <w:t xml:space="preserve">Ворвавшись в квартиру, сталкер увидел перед собой монолитовца, который прекратил стрелять и был готов встретить врага с тыла. Стрелять в узком коридоре было бессмысленно, и Механик бросив автомат пошел в рукопашную. Схватив оружие сектанта за ствол, он ударом ноги уронил его, затем бросив и его оружие, пошел на добив. Однако сектант оказался не простой и пнул парня между ног. механик не устоял на месте, но и не остановился и по инерции его понесло в соседнюю комнату. Споткнувшись об лежавший поперек комнаты шкаф, парень полетел на пол. Монолитовец, которого Механик наградил ударом ноги, уже залетел в комнату и пнул сталкера в лицо. </w:t>
      </w:r>
    </w:p>
    <w:p>
      <w:pPr>
        <w:pStyle w:val="Normal"/>
        <w:ind w:firstLine="720"/>
        <w:jc w:val="both"/>
        <w:rPr/>
      </w:pPr>
      <w:r>
        <w:rPr/>
        <w:t xml:space="preserve">Механик перевернулся. В глазу заблестели синие звездочки. Вспышка боли пронзила голову, а самое главное глаз. Закричав, парень закрыл лицо руками. Сектант начал вытаскивать пистолет, но тут в этот момент, на него кинулась Альбинос. Девчонка  повисла у темного на спине, зажав горло руками. Монолитовец завертелся, пытаясь скинуть с себя девушку. И тут поднялся Механик. Альбинос уперлась ногами в стену, так, что бы сектант не мог повернуться и сталкер со всего размаха саданул темному по челюсти. Тот обмяк и повалился на грудь. Альбинос спрыгнула с него и сказала. </w:t>
      </w:r>
    </w:p>
    <w:p>
      <w:pPr>
        <w:pStyle w:val="Normal"/>
        <w:ind w:firstLine="720"/>
        <w:jc w:val="both"/>
        <w:rPr/>
      </w:pPr>
      <w:r>
        <w:rPr/>
        <w:t xml:space="preserve">-Молодец, теперь Вике надо помочь! – с этими словами девушка бросилась в другую комнату. Механик тяжелой походкой пошел за ней. Альбинос встретилась лицом к лицу с монолитовцем в экзо – скелете. размахнувшись, она ударила его между ног. Тот даже не почувствовал удара и схватив девушку за грудки, швырнул в стену. Альбинос вскрикнула и ударившись о стену, упала на пол. </w:t>
      </w:r>
    </w:p>
    <w:p>
      <w:pPr>
        <w:pStyle w:val="Normal"/>
        <w:ind w:firstLine="720"/>
        <w:jc w:val="both"/>
        <w:rPr/>
      </w:pPr>
      <w:r>
        <w:rPr/>
        <w:t xml:space="preserve">-Ах ты сука! – взревел Механик. Подбежав к сектанту, он схватился за трубу отопления, которая была прямо над проходом в следующую комнату и ударил противника с двух ног. Монолитовец упал прямо на подоконник. –Ни когда! – Механик схватил сектанта и саданул затылком о стену. –Ты слышишь!? Не когда не смей! – монолитовец пытался сопротивляться, но механик был взбешен. Он еще раз стукнул противника головой о стену и –Не когда не смей трогать мою девушку, ты понял?! – с этими словами сталкер поднял сектанта над головой и выкинул в окно. </w:t>
      </w:r>
    </w:p>
    <w:p>
      <w:pPr>
        <w:pStyle w:val="Normal"/>
        <w:ind w:firstLine="720"/>
        <w:jc w:val="both"/>
        <w:rPr/>
      </w:pPr>
      <w:r>
        <w:rPr/>
        <w:t xml:space="preserve">            </w:t>
      </w:r>
      <w:r>
        <w:rPr/>
        <w:t xml:space="preserve">В другой комнате раздался крик Виктории. Альбинос уже очухалась и бросилась на помощь подруге. Механик побежал следом. Ворвавшись в когда то бывший зал, ребята увидели картину. Виктория пытается сопротивляться сразу трем сектантам, которые скручивали девушку. </w:t>
      </w:r>
    </w:p>
    <w:p>
      <w:pPr>
        <w:pStyle w:val="Normal"/>
        <w:ind w:firstLine="720"/>
        <w:jc w:val="both"/>
        <w:rPr/>
      </w:pPr>
      <w:r>
        <w:rPr/>
        <w:t xml:space="preserve">Молниеносным движением парень схватил двух темных, которые были ближе всего к нему и швырнул в стену. Альбинос налетела на последнего, ударив его с прыжка ногой по голове. Круглова тоже высвободилась и теперь обе девушки начали молотит по монолитовцу. Он попытался ударить обеих, но девушки были подвижнее и проворнее и увернувшись от пудовых кулаков, с разбегу нанесли два синхронных удара в грудь, от которых сектант вылетел на балкон, и перевернувшись через перила, упал вниз. </w:t>
      </w:r>
    </w:p>
    <w:p>
      <w:pPr>
        <w:pStyle w:val="Normal"/>
        <w:ind w:firstLine="720"/>
        <w:jc w:val="both"/>
        <w:rPr/>
      </w:pPr>
      <w:r>
        <w:rPr/>
        <w:t xml:space="preserve">Тем временем Механик вынес с поля тех двоих. Сделал он это достаточно эффектно. Оба монолитовца выхватили пистолеты и нацелились на сталкера. парень извернулся и схватив обоих противников за руки направил их оружие на друг друга. Те не успев понять в чем дело естественно выстрелили, продырявив друг другу голову. </w:t>
      </w:r>
    </w:p>
    <w:p>
      <w:pPr>
        <w:pStyle w:val="Normal"/>
        <w:ind w:firstLine="720"/>
        <w:jc w:val="both"/>
        <w:rPr/>
      </w:pPr>
      <w:r>
        <w:rPr/>
        <w:t xml:space="preserve">В комнате наступила тишина. лишь Механик и девушки тяжело дышали. </w:t>
      </w:r>
    </w:p>
    <w:p>
      <w:pPr>
        <w:pStyle w:val="Normal"/>
        <w:ind w:firstLine="720"/>
        <w:jc w:val="both"/>
        <w:rPr/>
      </w:pPr>
      <w:r>
        <w:rPr/>
        <w:t xml:space="preserve">-Вы как? –спросил сталкер. Он подошел к напарницам, которые уселись у стены. </w:t>
      </w:r>
    </w:p>
    <w:p>
      <w:pPr>
        <w:pStyle w:val="Normal"/>
        <w:ind w:firstLine="720"/>
        <w:jc w:val="both"/>
        <w:rPr/>
      </w:pPr>
      <w:r>
        <w:rPr/>
        <w:t xml:space="preserve">-Да вроде нормально. – ответила Виктория. Альбинос лишь отмахнулась рукой. </w:t>
      </w:r>
    </w:p>
    <w:p>
      <w:pPr>
        <w:pStyle w:val="Normal"/>
        <w:ind w:firstLine="720"/>
        <w:jc w:val="both"/>
        <w:rPr/>
      </w:pPr>
      <w:r>
        <w:rPr/>
        <w:t xml:space="preserve">-Ну давайте убираться поскорее, пока не… -Механик застыл на месте. На балконе появился командир монолитовсткого отряда. Он тяжелыми шагами прошел в зал. Девушки отползли в угол. Они не отрывали глаз от темного сталкера, который выглядел внушительным противником. </w:t>
      </w:r>
    </w:p>
    <w:p>
      <w:pPr>
        <w:pStyle w:val="Normal"/>
        <w:ind w:firstLine="720"/>
        <w:jc w:val="both"/>
        <w:rPr/>
      </w:pPr>
      <w:r>
        <w:rPr/>
        <w:t xml:space="preserve">-Виктор? – Круглова ужаснулась узнав в сектанте своего командира группы спецназа. </w:t>
      </w:r>
    </w:p>
    <w:p>
      <w:pPr>
        <w:pStyle w:val="Normal"/>
        <w:ind w:firstLine="720"/>
        <w:jc w:val="both"/>
        <w:rPr/>
      </w:pPr>
      <w:r>
        <w:rPr/>
        <w:t xml:space="preserve">Монолитовец посмотрел на девушку и ответил. </w:t>
      </w:r>
    </w:p>
    <w:p>
      <w:pPr>
        <w:pStyle w:val="Normal"/>
        <w:ind w:firstLine="720"/>
        <w:jc w:val="both"/>
        <w:rPr/>
      </w:pPr>
      <w:r>
        <w:rPr/>
        <w:t xml:space="preserve">-Рад тебя видеть Виктория. –затем он перевел взгляд на Механика и Альбиноса и таким же безразличным тоном просил. –Что вы здесь делаете? </w:t>
      </w:r>
    </w:p>
    <w:p>
      <w:pPr>
        <w:pStyle w:val="Normal"/>
        <w:ind w:firstLine="720"/>
        <w:jc w:val="both"/>
        <w:rPr/>
      </w:pPr>
      <w:r>
        <w:rPr/>
        <w:t xml:space="preserve">-Мы пришли уничтожить портал. – словно под гипнозом ответила Круглова. Девушка не могла сопротивляться странной ауре командира, которую тот излучал. </w:t>
      </w:r>
    </w:p>
    <w:p>
      <w:pPr>
        <w:pStyle w:val="Normal"/>
        <w:ind w:firstLine="720"/>
        <w:jc w:val="both"/>
        <w:rPr/>
      </w:pPr>
      <w:r>
        <w:rPr/>
        <w:t xml:space="preserve">-Уходите, или погибните, до портала вам не за что не добраться. </w:t>
      </w:r>
    </w:p>
    <w:p>
      <w:pPr>
        <w:pStyle w:val="Normal"/>
        <w:ind w:firstLine="720"/>
        <w:jc w:val="both"/>
        <w:rPr/>
      </w:pPr>
      <w:r>
        <w:rPr/>
        <w:t xml:space="preserve">-А это мы посмотрим. – вмешался Механик. Парень хрустнул кулаками и дал понять темному сталкеру монолита, что готов драться. </w:t>
      </w:r>
    </w:p>
    <w:p>
      <w:pPr>
        <w:pStyle w:val="Normal"/>
        <w:ind w:firstLine="720"/>
        <w:jc w:val="both"/>
        <w:rPr/>
      </w:pPr>
      <w:r>
        <w:rPr/>
        <w:t xml:space="preserve">-Вы не сможете одолеть меня! – продолжил сектант. –Единственный выход, это умереть, или склонить головы и  принять священную веру Монолита. </w:t>
      </w:r>
    </w:p>
    <w:p>
      <w:pPr>
        <w:pStyle w:val="Normal"/>
        <w:ind w:firstLine="720"/>
        <w:jc w:val="both"/>
        <w:rPr/>
      </w:pPr>
      <w:r>
        <w:rPr/>
        <w:t xml:space="preserve">-А не пошел бы ты со своей верой?! – выкрикнула Альбинос. Девушка в плотную подошла к Механику. парень отодвинул напарницу за спину. </w:t>
      </w:r>
    </w:p>
    <w:p>
      <w:pPr>
        <w:pStyle w:val="Normal"/>
        <w:ind w:firstLine="720"/>
        <w:jc w:val="both"/>
        <w:rPr/>
      </w:pPr>
      <w:r>
        <w:rPr/>
        <w:t xml:space="preserve">-Значит вы хотите сражаться, что ж, это ваш выбор. – Виктор принял боевую стойку и приготовился к атаке. </w:t>
      </w:r>
    </w:p>
    <w:p>
      <w:pPr>
        <w:pStyle w:val="Normal"/>
        <w:ind w:firstLine="720"/>
        <w:jc w:val="both"/>
        <w:rPr/>
      </w:pPr>
      <w:r>
        <w:rPr/>
        <w:t xml:space="preserve">                  </w:t>
      </w:r>
      <w:r>
        <w:rPr/>
        <w:t xml:space="preserve">Механик быстро пошарил глазами по полу, на котором было много всякого хлама и наконец нашел то, что искал. Подняв метровую металлическую трубу, сталкер занес её для удара. </w:t>
      </w:r>
    </w:p>
    <w:p>
      <w:pPr>
        <w:pStyle w:val="Normal"/>
        <w:ind w:firstLine="720"/>
        <w:jc w:val="both"/>
        <w:rPr/>
      </w:pPr>
      <w:r>
        <w:rPr/>
        <w:t xml:space="preserve">-Ну сейчас я тебе окончательно мозги промою! – сказал он и ударил сектанта по голове. Противник отбил атаку, подставив руку. парень размахнулся еще раз и нанес удар в грудь, но снова монолитовец отбился. Тогда парень отошел на пару шагов и с прыжка махнул трубой. Темный поймал трубу и зажал в руках. Механик ошарашено посмотрел прямо в глаза сектанта. Во взгляде командира читалось холодное безразличие и смерть. Он словно гипнотизировал некой темной аурой, которая постепенно начала овладевать парнем. </w:t>
      </w:r>
    </w:p>
    <w:p>
      <w:pPr>
        <w:pStyle w:val="Normal"/>
        <w:ind w:firstLine="720"/>
        <w:jc w:val="both"/>
        <w:rPr/>
      </w:pPr>
      <w:r>
        <w:rPr/>
        <w:t xml:space="preserve">Механик попытался вытащить трубу, но монолитовец крепко держал оружие и не собирался отпускать руки. Тогда парень решил пойти на опасный шаг. Он сам отпустил трубу, резко присел и со всего размаха саданул монолитовца по прессу. Тот выпустил трубу и отступил. Механик поймал трубу и вмазал трубой прямо по челюсти противнику, затем размахнувшись еще раз  с низу вверх ударил по подбородку. темный командир упал. Механик хотел нанести завершающий удар, он снова размахнулся в прыжке, как вдруг сектант резко поднялся и ударил ногой парня в живот. Механик выпустил трубу, крякнул и опустился на колени. Монолитовец схватил его за горло и поднял над собой. </w:t>
      </w:r>
    </w:p>
    <w:p>
      <w:pPr>
        <w:pStyle w:val="Normal"/>
        <w:ind w:firstLine="720"/>
        <w:jc w:val="both"/>
        <w:rPr/>
      </w:pPr>
      <w:r>
        <w:rPr/>
        <w:t xml:space="preserve">-Тебе не одолеть меня. Меня подпитывает священная сила Монолита, да будет воля его. – с этими словами он швырнул Механика о стену. парень ударился головой, от чего на месте удара посыпалась штукатурка, и упал не издавая не звука, ни движения. </w:t>
      </w:r>
    </w:p>
    <w:p>
      <w:pPr>
        <w:pStyle w:val="Normal"/>
        <w:ind w:firstLine="720"/>
        <w:jc w:val="both"/>
        <w:rPr/>
      </w:pPr>
      <w:r>
        <w:rPr/>
        <w:t xml:space="preserve">-Ах ты сволочь! – Альбинос выхватила пистолет и направила на монолитовца. Тот резко подбежал к девушке и схватив оружие за ствол, вывернул ей руку, затем наклонился над ухом так близко, что Альбинос почувствовала холодное и спокойное дыхание сектанта. </w:t>
      </w:r>
    </w:p>
    <w:p>
      <w:pPr>
        <w:pStyle w:val="Normal"/>
        <w:ind w:firstLine="720"/>
        <w:jc w:val="both"/>
        <w:rPr/>
      </w:pPr>
      <w:r>
        <w:rPr/>
        <w:t xml:space="preserve">-Ты не сможешь противостоять мне, я всех вас уничтожу. – говорил Виктор. –Вы можете сопротивляться, но не долго протянете. – темный командир развернул девушку к себе и швырнул рядом с Механиком. </w:t>
      </w:r>
    </w:p>
    <w:p>
      <w:pPr>
        <w:pStyle w:val="Normal"/>
        <w:ind w:firstLine="720"/>
        <w:jc w:val="both"/>
        <w:rPr/>
      </w:pPr>
      <w:r>
        <w:rPr/>
        <w:t xml:space="preserve">Механик начал приходить в себя. Он попытался подняться, но боль в спине и голове остановили его. Голова трещала так, словно внутри работала бензопила. Левое плечо казалось сейчас разорвется изнутри, а правую ногу резало так, что будто в неё гвоздей навтыкали. </w:t>
      </w:r>
    </w:p>
    <w:p>
      <w:pPr>
        <w:pStyle w:val="Normal"/>
        <w:ind w:firstLine="720"/>
        <w:jc w:val="both"/>
        <w:rPr/>
      </w:pPr>
      <w:r>
        <w:rPr/>
        <w:t xml:space="preserve">-Саша, Саша, ты живой?! – Альбинос осторожно подняла голову парня. Тот слабо кивнул и попытался подняться вновь. напарница помогла ему и парень снова оказался на ногах. Из раненого глаза вновь начала хлестать кровь. В другом, здоровом все плыло и поблескивало.  Механик видел перед собой монолитовца и готов был пристрелить его. Сталкер сделал шаг, но ноги его подкосились и он упал. </w:t>
      </w:r>
    </w:p>
    <w:p>
      <w:pPr>
        <w:pStyle w:val="Normal"/>
        <w:ind w:firstLine="720"/>
        <w:jc w:val="both"/>
        <w:rPr/>
      </w:pPr>
      <w:r>
        <w:rPr/>
        <w:t xml:space="preserve">-Саша! – Альбинос вновь бросилась к напарнику, но на этот раз он отключился на долго. </w:t>
      </w:r>
    </w:p>
    <w:p>
      <w:pPr>
        <w:pStyle w:val="Normal"/>
        <w:ind w:firstLine="720"/>
        <w:jc w:val="both"/>
        <w:rPr/>
      </w:pPr>
      <w:r>
        <w:rPr/>
        <w:t xml:space="preserve">-Вы все умрете. – начал снова говорить Виктор. –Вы все будете уничтожены мной, и священная сила монолита поможет искоренить вас -  неверные! </w:t>
      </w:r>
    </w:p>
    <w:p>
      <w:pPr>
        <w:pStyle w:val="Normal"/>
        <w:ind w:firstLine="720"/>
        <w:jc w:val="both"/>
        <w:rPr/>
      </w:pPr>
      <w:r>
        <w:rPr/>
        <w:t xml:space="preserve">-Нет, стойте! – закричала Виктория. Девушка встала между напарниками и монолитовцем. Повернулась лицом к сектанту и раскинув руки в сторону произнесла. –Не трогайте их, пожалуйста. –На лице у Кругловой появились слезы. – Прошу вас не надо! Если вы их не тронете я сделаю все, что вы скажете. даже приму веру Монолита. </w:t>
      </w:r>
    </w:p>
    <w:p>
      <w:pPr>
        <w:pStyle w:val="Normal"/>
        <w:ind w:firstLine="720"/>
        <w:jc w:val="both"/>
        <w:rPr/>
      </w:pPr>
      <w:r>
        <w:rPr/>
        <w:t xml:space="preserve">               </w:t>
      </w:r>
      <w:r>
        <w:rPr/>
        <w:t xml:space="preserve">Воцарилась тишина. Такого ответа не ожидал ни сам командир, ни Альбинос, которая пыталась привести Механика в чувство. </w:t>
      </w:r>
    </w:p>
    <w:p>
      <w:pPr>
        <w:pStyle w:val="Normal"/>
        <w:ind w:firstLine="720"/>
        <w:jc w:val="both"/>
        <w:rPr/>
      </w:pPr>
      <w:r>
        <w:rPr/>
        <w:t xml:space="preserve">-Виктория, ты готова принять священную веру, и продолжать служить Монолиту вместе со мной? – спросил темный. </w:t>
      </w:r>
    </w:p>
    <w:p>
      <w:pPr>
        <w:pStyle w:val="Normal"/>
        <w:ind w:firstLine="720"/>
        <w:jc w:val="both"/>
        <w:rPr/>
      </w:pPr>
      <w:r>
        <w:rPr/>
        <w:t xml:space="preserve">-Да. Я готова, ведь я служила под вашим командованием в спецназе. Теперь я готова служить с вами и Монолиту. –Виктории была не приятно это говорить, но она знала, если она не сделает этого, то её бывший командир убьет всех троих, не оставит шанса на спасение и продолжение миссии. </w:t>
      </w:r>
    </w:p>
    <w:p>
      <w:pPr>
        <w:pStyle w:val="Normal"/>
        <w:ind w:firstLine="720"/>
        <w:jc w:val="both"/>
        <w:rPr/>
      </w:pPr>
      <w:r>
        <w:rPr/>
        <w:t xml:space="preserve">-Вика ты что?! – Альбинос посмотрела на напарницу, которая повернувшись ответила. </w:t>
      </w:r>
    </w:p>
    <w:p>
      <w:pPr>
        <w:pStyle w:val="Normal"/>
        <w:ind w:firstLine="720"/>
        <w:jc w:val="both"/>
        <w:rPr/>
      </w:pPr>
      <w:r>
        <w:rPr/>
        <w:t>-Таня, прости, прости меня, и позаботься о Механике. Он тебя любит. Пусть мне он тоже не безразличен, но я готова пойти на все, ради вас. –Альбинос не нашла слов в ответ. она лишь смотрела на то, как Виктория подошла к монолитовцу, тот обхватил её за бедра и сказал.</w:t>
      </w:r>
    </w:p>
    <w:p>
      <w:pPr>
        <w:pStyle w:val="Normal"/>
        <w:ind w:firstLine="720"/>
        <w:jc w:val="both"/>
        <w:rPr/>
      </w:pPr>
      <w:r>
        <w:rPr/>
        <w:t xml:space="preserve">-Я удовлетворю твою просьбу, в замен ты примешь мою веру. </w:t>
      </w:r>
    </w:p>
    <w:p>
      <w:pPr>
        <w:pStyle w:val="Normal"/>
        <w:ind w:firstLine="720"/>
        <w:jc w:val="both"/>
        <w:rPr/>
      </w:pPr>
      <w:r>
        <w:rPr/>
        <w:t xml:space="preserve">-Да, я согласна, только не трогай их. – ответила девушка. </w:t>
      </w:r>
    </w:p>
    <w:p>
      <w:pPr>
        <w:pStyle w:val="Normal"/>
        <w:ind w:firstLine="720"/>
        <w:jc w:val="both"/>
        <w:rPr/>
      </w:pPr>
      <w:r>
        <w:rPr/>
        <w:t xml:space="preserve">                     </w:t>
      </w:r>
      <w:r>
        <w:rPr/>
        <w:t xml:space="preserve">С этими словами Сектант начал отступать к балкону, прижимая к себе рыдающую Викторию. Альбинос и Круглова обменялись последними взглядами и Монолитовец исчез вместе с напарницей, которая отдала жизнь за друзей.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r>
    </w:p>
    <w:p>
      <w:pPr>
        <w:pStyle w:val="Normal"/>
        <w:ind w:firstLine="720"/>
        <w:jc w:val="both"/>
        <w:rPr/>
      </w:pPr>
      <w:r>
        <w:rPr/>
        <w:t xml:space="preserve">                                    </w:t>
      </w:r>
      <w:r>
        <w:rPr/>
        <w:t xml:space="preserve">Вколов Механик пару стимуляторов, Альбинос выпила банку энергетика и села у стены рядом с ним. Ночь была тяжелой. сталкера бросало в пот, начинало страшно лихорадить. Парень бредил, постоянно говоря о девушках. напарница делала ему жаропонижающие уколы и тонизирующие средства. И под самое утро парню стало лучше. Дыхание стало ровным, жар спал и начался обычный сон. </w:t>
      </w:r>
    </w:p>
    <w:p>
      <w:pPr>
        <w:pStyle w:val="Normal"/>
        <w:ind w:firstLine="720"/>
        <w:jc w:val="both"/>
        <w:rPr/>
      </w:pPr>
      <w:r>
        <w:rPr/>
        <w:t xml:space="preserve">Не заметно для себя, девушка тоже уснула. Неизвестно сколько она проспала, однако когда проснулась, обнаружила лежит на старой кровати, покрытая пледом. Повернув голову, Альбинос увидела Механика, который сидел у окна и осматривал вое плечо. </w:t>
      </w:r>
    </w:p>
    <w:p>
      <w:pPr>
        <w:pStyle w:val="Normal"/>
        <w:ind w:firstLine="720"/>
        <w:jc w:val="both"/>
        <w:rPr/>
      </w:pPr>
      <w:r>
        <w:rPr/>
        <w:t xml:space="preserve">Девушка тихо поднялась и подошла к парню. тут увидев её махнул рукой и сказал. </w:t>
      </w:r>
    </w:p>
    <w:p>
      <w:pPr>
        <w:pStyle w:val="Normal"/>
        <w:ind w:firstLine="720"/>
        <w:jc w:val="both"/>
        <w:rPr/>
      </w:pPr>
      <w:r>
        <w:rPr/>
        <w:t xml:space="preserve">-Доброе утро. </w:t>
      </w:r>
    </w:p>
    <w:p>
      <w:pPr>
        <w:pStyle w:val="Normal"/>
        <w:ind w:firstLine="720"/>
        <w:jc w:val="both"/>
        <w:rPr/>
      </w:pPr>
      <w:r>
        <w:rPr/>
        <w:t xml:space="preserve">-Доброе. – ответила девушка и уселась с ним рядом. –Ты как? </w:t>
      </w:r>
    </w:p>
    <w:p>
      <w:pPr>
        <w:pStyle w:val="Normal"/>
        <w:ind w:firstLine="720"/>
        <w:jc w:val="both"/>
        <w:rPr/>
      </w:pPr>
      <w:r>
        <w:rPr/>
        <w:t xml:space="preserve">-Нормально. Вроде ни чего не болит. – Механик смазал плечо мазью от спазмов и начал одевать на себя верхнюю часть Гильгамеша. </w:t>
      </w:r>
    </w:p>
    <w:p>
      <w:pPr>
        <w:pStyle w:val="Normal"/>
        <w:ind w:firstLine="720"/>
        <w:jc w:val="both"/>
        <w:rPr/>
      </w:pPr>
      <w:r>
        <w:rPr/>
        <w:t xml:space="preserve">-Тебя всю ночь лихорадило. Температура поднималась. </w:t>
      </w:r>
    </w:p>
    <w:p>
      <w:pPr>
        <w:pStyle w:val="Normal"/>
        <w:ind w:firstLine="720"/>
        <w:jc w:val="both"/>
        <w:rPr/>
      </w:pPr>
      <w:r>
        <w:rPr/>
        <w:t xml:space="preserve">-Спасибо. – ответил сталкер. –Я видел на полу пустые шприц – тюбики. А ты уснула даже после того, как энергетик выпила, и то не полностью. –парень указал на алюминиевую банку, которую сам недавно допил. Я когда проснулся, то реши кровать соорудить и переложить тебя. </w:t>
      </w:r>
    </w:p>
    <w:p>
      <w:pPr>
        <w:pStyle w:val="Normal"/>
        <w:ind w:firstLine="720"/>
        <w:jc w:val="both"/>
        <w:rPr/>
      </w:pPr>
      <w:r>
        <w:rPr/>
        <w:t xml:space="preserve">-Ага, спасибо. – Альбинос немного улыбнулась. </w:t>
      </w:r>
    </w:p>
    <w:p>
      <w:pPr>
        <w:pStyle w:val="Normal"/>
        <w:ind w:firstLine="720"/>
        <w:jc w:val="both"/>
        <w:rPr/>
      </w:pPr>
      <w:r>
        <w:rPr/>
        <w:t xml:space="preserve">-Викторию забрал монолитовец. </w:t>
      </w:r>
    </w:p>
    <w:p>
      <w:pPr>
        <w:pStyle w:val="Normal"/>
        <w:ind w:firstLine="720"/>
        <w:jc w:val="both"/>
        <w:rPr/>
      </w:pPr>
      <w:r>
        <w:rPr/>
        <w:t>-Да, она сказала…</w:t>
      </w:r>
    </w:p>
    <w:p>
      <w:pPr>
        <w:pStyle w:val="Normal"/>
        <w:ind w:firstLine="720"/>
        <w:jc w:val="both"/>
        <w:rPr/>
      </w:pPr>
      <w:r>
        <w:rPr/>
        <w:t xml:space="preserve">-Я слышал, что она сказала. – оборвал девушку напарник. –Нужно будет её вытащить. </w:t>
      </w:r>
    </w:p>
    <w:p>
      <w:pPr>
        <w:pStyle w:val="Normal"/>
        <w:ind w:firstLine="720"/>
        <w:jc w:val="both"/>
        <w:rPr/>
      </w:pPr>
      <w:r>
        <w:rPr/>
        <w:t xml:space="preserve">-Обязательно. – Альбинос поднялась на ноги и стала собираться. –Нам нужно двигаться дальше. Дойдем до проспекта Ленина, оттуда до парка культуры,  а там через Авангард и до АЭс рукой подать. </w:t>
      </w:r>
    </w:p>
    <w:p>
      <w:pPr>
        <w:pStyle w:val="Normal"/>
        <w:ind w:firstLine="720"/>
        <w:jc w:val="both"/>
        <w:rPr/>
      </w:pPr>
      <w:r>
        <w:rPr/>
        <w:t xml:space="preserve">-Да. – коротко ответил Механик. </w:t>
      </w:r>
    </w:p>
    <w:p>
      <w:pPr>
        <w:pStyle w:val="Normal"/>
        <w:ind w:firstLine="720"/>
        <w:jc w:val="both"/>
        <w:rPr/>
      </w:pPr>
      <w:r>
        <w:rPr/>
        <w:t xml:space="preserve">                                  </w:t>
      </w:r>
      <w:r>
        <w:rPr/>
        <w:t xml:space="preserve">Ребята спустились с дома по пожарной лестнице. До проспекта Ленина оставалось всего ни чего. Лишь пройти несколько жилых кварталов. </w:t>
      </w:r>
    </w:p>
    <w:p>
      <w:pPr>
        <w:pStyle w:val="Normal"/>
        <w:ind w:firstLine="720"/>
        <w:jc w:val="both"/>
        <w:rPr/>
      </w:pPr>
      <w:r>
        <w:rPr/>
        <w:t xml:space="preserve">Механик пошел первым, осматриваясь и обходя аномалии за парнем пошла Альбинос. </w:t>
      </w:r>
    </w:p>
    <w:p>
      <w:pPr>
        <w:pStyle w:val="Normal"/>
        <w:ind w:firstLine="720"/>
        <w:jc w:val="both"/>
        <w:rPr/>
      </w:pPr>
      <w:r>
        <w:rPr/>
        <w:t xml:space="preserve">Мертвый город тихим и спокойным. перестрелок не было слышно. Наверняка и сталкеры и монолитовцы решили передохнуть, хотя для сектантов неведом отдых страх и многое другое. Однако же стрельба не велась. Изредка только где то были слышны крики мутантов. </w:t>
      </w:r>
    </w:p>
    <w:p>
      <w:pPr>
        <w:pStyle w:val="Normal"/>
        <w:ind w:firstLine="720"/>
        <w:jc w:val="both"/>
        <w:rPr/>
      </w:pPr>
      <w:r>
        <w:rPr/>
        <w:t xml:space="preserve">-Интересно, а где та химера, которая вчера расправилась с небольшим отрядом монолита? – спросила Альбинос. </w:t>
      </w:r>
    </w:p>
    <w:p>
      <w:pPr>
        <w:pStyle w:val="Normal"/>
        <w:ind w:firstLine="720"/>
        <w:jc w:val="both"/>
        <w:rPr/>
      </w:pPr>
      <w:r>
        <w:rPr/>
        <w:t xml:space="preserve">-Не знаю, наверное отдыхает в своем логове. – ответил Механик. –Я бы не хотел оказаться сейчас на её пути. </w:t>
      </w:r>
    </w:p>
    <w:p>
      <w:pPr>
        <w:pStyle w:val="Normal"/>
        <w:ind w:firstLine="720"/>
        <w:jc w:val="both"/>
        <w:rPr/>
      </w:pPr>
      <w:r>
        <w:rPr/>
        <w:t xml:space="preserve">Альбинос кивнула в ответ. </w:t>
      </w:r>
    </w:p>
    <w:p>
      <w:pPr>
        <w:pStyle w:val="Normal"/>
        <w:ind w:firstLine="720"/>
        <w:jc w:val="both"/>
        <w:rPr/>
      </w:pPr>
      <w:r>
        <w:rPr/>
        <w:t xml:space="preserve">Пройдя две большие девятиэтажки, ребята оказались на проспекте Ленина. Осторожно не привлекая ни чьего внимания, Механик осмотрелся. на крышах зданий не было снайперов. Все вроде бы было тихо, но осторожность сейчас не помешает. </w:t>
      </w:r>
    </w:p>
    <w:p>
      <w:pPr>
        <w:pStyle w:val="Normal"/>
        <w:ind w:firstLine="720"/>
        <w:jc w:val="both"/>
        <w:rPr/>
      </w:pPr>
      <w:r>
        <w:rPr/>
        <w:t xml:space="preserve">-Дворами пойдем. – сказал сталкер и свернул за панельный дом. Двор оказался заполнен всяким хламом, кусты разрослись до такой степени, что ходить между ними стало проблематично. </w:t>
      </w:r>
    </w:p>
    <w:p>
      <w:pPr>
        <w:pStyle w:val="Normal"/>
        <w:ind w:firstLine="720"/>
        <w:jc w:val="both"/>
        <w:rPr/>
      </w:pPr>
      <w:r>
        <w:rPr/>
        <w:t xml:space="preserve">Сверившись с показаниями ПДА, Механик понял, они почти дошли до улицы Курчатова. Углубившись дальше в кусты, ребята прошли еще один дом. Во дворе следующего растительности практически не было. Аномалии тоже почти отсутствовали. Лишь небольшая электра и липучка устроились у железных гаражей. </w:t>
      </w:r>
    </w:p>
    <w:p>
      <w:pPr>
        <w:pStyle w:val="Normal"/>
        <w:ind w:firstLine="720"/>
        <w:jc w:val="both"/>
        <w:rPr/>
      </w:pPr>
      <w:r>
        <w:rPr/>
        <w:t xml:space="preserve">Дойдя до первого подъезда, Механик резко остановился. парень поднял в верх сжатый кулак. Проверив </w:t>
      </w:r>
      <w:r>
        <w:rPr>
          <w:lang w:val="en-US"/>
        </w:rPr>
        <w:t>MGM</w:t>
      </w:r>
      <w:r>
        <w:rPr/>
        <w:t xml:space="preserve"> он осторожно заглянул в дверной проем и услышал там голоса. Несколько человек оживленно разговаривали. </w:t>
      </w:r>
    </w:p>
    <w:p>
      <w:pPr>
        <w:pStyle w:val="Normal"/>
        <w:ind w:firstLine="720"/>
        <w:jc w:val="both"/>
        <w:rPr/>
      </w:pPr>
      <w:r>
        <w:rPr/>
        <w:t xml:space="preserve">-Как ты думаешь, почему они не стреляют? – спросил первый. </w:t>
      </w:r>
    </w:p>
    <w:p>
      <w:pPr>
        <w:pStyle w:val="Normal"/>
        <w:ind w:firstLine="720"/>
        <w:jc w:val="both"/>
        <w:rPr/>
      </w:pPr>
      <w:r>
        <w:rPr/>
        <w:t xml:space="preserve">-А шут их знает, может тоже как мы отдыхают, и часовых поставили, вот как нас. – ответил второй. </w:t>
      </w:r>
    </w:p>
    <w:p>
      <w:pPr>
        <w:pStyle w:val="Normal"/>
        <w:ind w:firstLine="720"/>
        <w:jc w:val="both"/>
        <w:rPr/>
      </w:pPr>
      <w:r>
        <w:rPr/>
        <w:t xml:space="preserve">-Да они даже снайперов не выставили. Ни одного часового, ни одного снайпера, это странно. – снова сказал первый. </w:t>
      </w:r>
    </w:p>
    <w:p>
      <w:pPr>
        <w:pStyle w:val="Normal"/>
        <w:ind w:firstLine="720"/>
        <w:jc w:val="both"/>
        <w:rPr/>
      </w:pPr>
      <w:r>
        <w:rPr/>
        <w:t xml:space="preserve">-Они наверное молятся. – произнес третий. </w:t>
      </w:r>
    </w:p>
    <w:p>
      <w:pPr>
        <w:pStyle w:val="Normal"/>
        <w:ind w:firstLine="720"/>
        <w:jc w:val="both"/>
        <w:rPr/>
      </w:pPr>
      <w:r>
        <w:rPr/>
        <w:t xml:space="preserve">                            </w:t>
      </w:r>
      <w:r>
        <w:rPr/>
        <w:t xml:space="preserve">Механик медленно стал подходить у лестнице, для того, что бы разглядеть людей, которые там разговаривали, как вдруг ему в затылок уставился холодный ствол автомата. </w:t>
      </w:r>
    </w:p>
    <w:p>
      <w:pPr>
        <w:pStyle w:val="Normal"/>
        <w:ind w:firstLine="720"/>
        <w:jc w:val="both"/>
        <w:rPr/>
      </w:pPr>
      <w:r>
        <w:rPr/>
        <w:t xml:space="preserve">-Стоять! – раздался тихий и спокойный голос. – Оружие на пол, руки за голову и медленно повернись. – Механик подчинился.  Державший его на прицеле, оказался сталкером Свободы. Другой сталкер из группировки Долг и еще один бродяга в комбинезоне СЕВА, держали под прицелом Альбиноса. </w:t>
      </w:r>
    </w:p>
    <w:p>
      <w:pPr>
        <w:pStyle w:val="Normal"/>
        <w:ind w:firstLine="720"/>
        <w:jc w:val="both"/>
        <w:rPr/>
      </w:pPr>
      <w:r>
        <w:rPr/>
        <w:t xml:space="preserve">-Тише, мужики, я Механик. У вас Череп командир. – свободовец посмотрел на парня. Глаза его заблестели от удивления. </w:t>
      </w:r>
    </w:p>
    <w:p>
      <w:pPr>
        <w:pStyle w:val="Normal"/>
        <w:ind w:firstLine="720"/>
        <w:jc w:val="both"/>
        <w:rPr/>
      </w:pPr>
      <w:r>
        <w:rPr/>
        <w:t xml:space="preserve">-Ты не врешь, ты на самом деле Механик? Тот самый парень, который вместе с Мракобесом и другими отключил выжигатель?  </w:t>
      </w:r>
    </w:p>
    <w:p>
      <w:pPr>
        <w:pStyle w:val="Normal"/>
        <w:ind w:firstLine="720"/>
        <w:jc w:val="both"/>
        <w:rPr/>
      </w:pPr>
      <w:r>
        <w:rPr/>
        <w:t xml:space="preserve">-Ну да. – ответил Механик. – А это Альбинос, моя напарница. </w:t>
      </w:r>
    </w:p>
    <w:p>
      <w:pPr>
        <w:pStyle w:val="Normal"/>
        <w:ind w:firstLine="720"/>
        <w:jc w:val="both"/>
        <w:rPr/>
      </w:pPr>
      <w:r>
        <w:rPr/>
        <w:t xml:space="preserve">-Ну раз такое дело, значит нам сегодня точно Черный Сталкер удачу подарит. Парни, отбой. – долговец и его напарник отпустили Альбиноса и вернули девушке оружие. –Ты бы сначала оповестил нас о том, что идешь, мы бы для тебя безопасный коридор организовали. – продолжил сталкер Свободы. </w:t>
      </w:r>
    </w:p>
    <w:p>
      <w:pPr>
        <w:pStyle w:val="Normal"/>
        <w:ind w:firstLine="720"/>
        <w:jc w:val="both"/>
        <w:rPr/>
      </w:pPr>
      <w:r>
        <w:rPr/>
        <w:t xml:space="preserve">-Да нет спасибо, мы сами добрались. </w:t>
      </w:r>
    </w:p>
    <w:p>
      <w:pPr>
        <w:pStyle w:val="Normal"/>
        <w:ind w:firstLine="720"/>
        <w:jc w:val="both"/>
        <w:rPr/>
      </w:pPr>
      <w:r>
        <w:rPr/>
        <w:t xml:space="preserve">-АХ да, извини, забыл представиться. Я Болт. – сталкер протянул руку Механиу, тот крепко пожал её. </w:t>
      </w:r>
    </w:p>
    <w:p>
      <w:pPr>
        <w:pStyle w:val="Normal"/>
        <w:ind w:firstLine="720"/>
        <w:jc w:val="both"/>
        <w:rPr/>
      </w:pPr>
      <w:r>
        <w:rPr/>
        <w:t xml:space="preserve">-Ну может вы меня проводите к Черепу? – лицо у Болта сделалось грустным. </w:t>
      </w:r>
    </w:p>
    <w:p>
      <w:pPr>
        <w:pStyle w:val="Normal"/>
        <w:ind w:firstLine="720"/>
        <w:jc w:val="both"/>
        <w:rPr/>
      </w:pPr>
      <w:r>
        <w:rPr/>
        <w:t xml:space="preserve">-Нет больше Черепа. Убило его. Мы когда подходили к Припяти, нас военный вертолет атаковал. Положил то немного, у него на третьем залпе ракеты кончились. Но вот незадача, Черепа накрыло. Да будет земля ему пухом. </w:t>
      </w:r>
    </w:p>
    <w:p>
      <w:pPr>
        <w:pStyle w:val="Normal"/>
        <w:ind w:firstLine="720"/>
        <w:jc w:val="both"/>
        <w:rPr/>
      </w:pPr>
      <w:r>
        <w:rPr/>
        <w:t xml:space="preserve">-Да будет. – произнес Механик. </w:t>
      </w:r>
    </w:p>
    <w:p>
      <w:pPr>
        <w:pStyle w:val="Normal"/>
        <w:ind w:firstLine="720"/>
        <w:jc w:val="both"/>
        <w:rPr/>
      </w:pPr>
      <w:r>
        <w:rPr/>
        <w:t xml:space="preserve">-Ну да ладно, сейчас я вас провожу до нашего штаба. Там и разберетесь. – Болт пошел вперед. Механик пошел за ним. Альбиноса сзади сопровождали те двое. </w:t>
      </w:r>
    </w:p>
    <w:p>
      <w:pPr>
        <w:pStyle w:val="Normal"/>
        <w:ind w:firstLine="720"/>
        <w:jc w:val="both"/>
        <w:rPr/>
      </w:pPr>
      <w:r>
        <w:rPr/>
        <w:t xml:space="preserve">Пройдя часовых, ребят вывели на четвертый этаж. Длинный коридор уходил до конца стены дома. В каждой квартире находились по два по три сталкера. Большинство из них, как успели заметить ребята, отдыхали. Сказывался тяжелый, вчерашний бой. </w:t>
      </w:r>
    </w:p>
    <w:p>
      <w:pPr>
        <w:pStyle w:val="Normal"/>
        <w:ind w:firstLine="720"/>
        <w:jc w:val="both"/>
        <w:rPr/>
      </w:pPr>
      <w:r>
        <w:rPr/>
        <w:t xml:space="preserve">-Сюда. – Болт зашел в дону из квартир. Механик и Альбинос зашли следом. Квартира была большая. Стены были не так сильно обшарпаны. Сразу возле входа, на постеленном на полу матрасе, спал долговец. Ребята аккуратно обошли его, что бы не разбудить и зашли в зал. Там на диване сидело сразу пять человек. Трое из них спали, двое курили и играли в карты. </w:t>
      </w:r>
    </w:p>
    <w:p>
      <w:pPr>
        <w:pStyle w:val="Normal"/>
        <w:ind w:firstLine="720"/>
        <w:jc w:val="both"/>
        <w:rPr/>
      </w:pPr>
      <w:r>
        <w:rPr/>
        <w:t xml:space="preserve">Механик кивнул им в знак приветствия и прошел дальше за Болтом. Дальше субя по всему была спальная комната. В ней правда не было кровати а находился большой стол. За столом сидел командир Долга, который видимо принял на себя командование после Черепа. на столе была развернута карта Припяти и некоторых прилегающих территорий. Так же на столе стояла довольно массивная рация. Увидев гостей, командир поднял голову и сказал. </w:t>
      </w:r>
    </w:p>
    <w:p>
      <w:pPr>
        <w:pStyle w:val="Normal"/>
        <w:ind w:firstLine="720"/>
        <w:jc w:val="both"/>
        <w:rPr/>
      </w:pPr>
      <w:r>
        <w:rPr/>
        <w:t xml:space="preserve">-Болт, ты кого привел? </w:t>
      </w:r>
    </w:p>
    <w:p>
      <w:pPr>
        <w:pStyle w:val="Normal"/>
        <w:ind w:firstLine="720"/>
        <w:jc w:val="both"/>
        <w:rPr/>
      </w:pPr>
      <w:r>
        <w:rPr/>
        <w:t xml:space="preserve">-Это Механик. – отчеканил Болт. –Тот самый парень, который с мракобесом отключили выжигатель. </w:t>
      </w:r>
    </w:p>
    <w:p>
      <w:pPr>
        <w:pStyle w:val="Normal"/>
        <w:ind w:firstLine="720"/>
        <w:jc w:val="both"/>
        <w:rPr/>
      </w:pPr>
      <w:r>
        <w:rPr/>
        <w:t xml:space="preserve">-А, понятно. – ответил сталкер. –А это видимо его подруга. Ну значит поздравляю парень. Тебе удалось спасти её. </w:t>
      </w:r>
    </w:p>
    <w:p>
      <w:pPr>
        <w:pStyle w:val="Normal"/>
        <w:ind w:firstLine="720"/>
        <w:jc w:val="both"/>
        <w:rPr/>
      </w:pPr>
      <w:r>
        <w:rPr/>
        <w:t xml:space="preserve">-Спасибо. – Механик кивнул. </w:t>
      </w:r>
    </w:p>
    <w:p>
      <w:pPr>
        <w:pStyle w:val="Normal"/>
        <w:ind w:firstLine="720"/>
        <w:jc w:val="both"/>
        <w:rPr/>
      </w:pPr>
      <w:r>
        <w:rPr/>
        <w:t xml:space="preserve">-Ну присаживайтесь.  –ребята сели. –Меня зовут Лейтенант Николай Штормовой. Можно просто Шторм. </w:t>
      </w:r>
    </w:p>
    <w:p>
      <w:pPr>
        <w:pStyle w:val="Normal"/>
        <w:ind w:firstLine="720"/>
        <w:jc w:val="both"/>
        <w:rPr/>
      </w:pPr>
      <w:r>
        <w:rPr/>
        <w:t xml:space="preserve">-Рады знакомству. – Альбинос поздоровалась с командиром за руку. Механик тоже обменялся рукопожатиями. </w:t>
      </w:r>
    </w:p>
    <w:p>
      <w:pPr>
        <w:pStyle w:val="Normal"/>
        <w:ind w:firstLine="720"/>
        <w:jc w:val="both"/>
        <w:rPr/>
      </w:pPr>
      <w:r>
        <w:rPr/>
        <w:t xml:space="preserve">-Курите? – Шторм протянул пачку сигарет. </w:t>
      </w:r>
    </w:p>
    <w:p>
      <w:pPr>
        <w:pStyle w:val="Normal"/>
        <w:ind w:firstLine="720"/>
        <w:jc w:val="both"/>
        <w:rPr/>
      </w:pPr>
      <w:r>
        <w:rPr/>
        <w:t xml:space="preserve">-Если можно. – Механик взял одну сигарету и закурил. </w:t>
      </w:r>
    </w:p>
    <w:p>
      <w:pPr>
        <w:pStyle w:val="Normal"/>
        <w:ind w:firstLine="720"/>
        <w:jc w:val="both"/>
        <w:rPr/>
      </w:pPr>
      <w:r>
        <w:rPr/>
        <w:t xml:space="preserve">-Мы то в долге не курим. – пояснил Шторм. -Но по мере того, что мы объединились со Свободой, приходится таскать с собой сигареты. – командир немного помолчал и продолжил. </w:t>
      </w:r>
    </w:p>
    <w:p>
      <w:pPr>
        <w:pStyle w:val="Normal"/>
        <w:ind w:firstLine="720"/>
        <w:jc w:val="both"/>
        <w:rPr/>
      </w:pPr>
      <w:r>
        <w:rPr/>
        <w:t xml:space="preserve">-Механик, ты нам здорово помог на радаре. Череп обещал тебя отблагодарить, и наказал мне сделать это. Те можешь просить все, что хочешь, мы постараемся выполнить твою просьбу, ну в пределах разумного. </w:t>
      </w:r>
    </w:p>
    <w:p>
      <w:pPr>
        <w:pStyle w:val="Normal"/>
        <w:ind w:firstLine="720"/>
        <w:jc w:val="both"/>
        <w:rPr/>
      </w:pPr>
      <w:r>
        <w:rPr/>
        <w:t xml:space="preserve">-Шторм, вы наверное знаете, зачем я и моя напарница пришли в Припять? – начал Механик. </w:t>
      </w:r>
    </w:p>
    <w:p>
      <w:pPr>
        <w:pStyle w:val="Normal"/>
        <w:ind w:firstLine="720"/>
        <w:jc w:val="both"/>
        <w:rPr/>
      </w:pPr>
      <w:r>
        <w:rPr/>
        <w:t xml:space="preserve">-Конечно. Мы специально для этого сейчас здесь и находимся. Мы знаем что вы хотите отключить портал и прекратить весь этот безумный ад, и с радостью поможем вам. – ответил Шторм. </w:t>
      </w:r>
    </w:p>
    <w:p>
      <w:pPr>
        <w:pStyle w:val="Normal"/>
        <w:ind w:firstLine="720"/>
        <w:jc w:val="both"/>
        <w:rPr/>
      </w:pPr>
      <w:r>
        <w:rPr/>
        <w:t xml:space="preserve">-А сколько вас человек? </w:t>
      </w:r>
    </w:p>
    <w:p>
      <w:pPr>
        <w:pStyle w:val="Normal"/>
        <w:ind w:firstLine="720"/>
        <w:jc w:val="both"/>
        <w:rPr/>
      </w:pPr>
      <w:r>
        <w:rPr/>
        <w:t xml:space="preserve">-Ну нас тут всего около сотни. Согласитесь для такой масштабной операции это очень мало. Но мы не можем больше бросать людей в пекло каждый раз, когда открывается удобный случай проникнуть к центру зоны. </w:t>
      </w:r>
    </w:p>
    <w:p>
      <w:pPr>
        <w:pStyle w:val="Normal"/>
        <w:ind w:firstLine="720"/>
        <w:jc w:val="both"/>
        <w:rPr/>
      </w:pPr>
      <w:r>
        <w:rPr/>
        <w:t xml:space="preserve">-А как обстоят дела с монолитовцами? – подключилась Альбинос. –Вчера мы наткнулись на большой отряд, человек в пятьдесят не меньше. Из за этого, у нас возникли непредвиденные проблемы, и одна наша напарница была захвачена в плен. </w:t>
      </w:r>
    </w:p>
    <w:p>
      <w:pPr>
        <w:pStyle w:val="Normal"/>
        <w:ind w:firstLine="720"/>
        <w:jc w:val="both"/>
        <w:rPr/>
      </w:pPr>
      <w:r>
        <w:rPr/>
        <w:t xml:space="preserve">-Монолит? –Шторм помолчал. – Смотрите сюда. – ребята заглянули в карту. –Вот здесь их основные силы. Возле Энергетика и районной администрации. Здесь рядом на улице Курчатова сектантов не очень много. А вот начиная с улицы Дружбы Народов и заканчивая Речным вокзалом и улицы Набережной, их вообще нет. так что темные контролируют не весь город целиком. А это значит, что количество людей в группировке крайне мало. Ну максимум человек триста. Может сотней с небольшим больше. </w:t>
      </w:r>
    </w:p>
    <w:p>
      <w:pPr>
        <w:pStyle w:val="Normal"/>
        <w:ind w:firstLine="720"/>
        <w:jc w:val="both"/>
        <w:rPr/>
      </w:pPr>
      <w:r>
        <w:rPr/>
        <w:t xml:space="preserve">-Понятно. – Механик затушил окурок о пол носком ботинка. </w:t>
      </w:r>
    </w:p>
    <w:p>
      <w:pPr>
        <w:pStyle w:val="Normal"/>
        <w:ind w:firstLine="720"/>
        <w:jc w:val="both"/>
        <w:rPr/>
      </w:pPr>
      <w:r>
        <w:rPr/>
        <w:t xml:space="preserve">-А где вы наткнулись на отряд? </w:t>
      </w:r>
    </w:p>
    <w:p>
      <w:pPr>
        <w:pStyle w:val="Normal"/>
        <w:ind w:firstLine="720"/>
        <w:jc w:val="both"/>
        <w:rPr/>
      </w:pPr>
      <w:r>
        <w:rPr/>
        <w:t xml:space="preserve">-На Лесе украинке. – пояснила Альбинос. – Там и в принципе мы им и дали отпор. Положили человек тридцать. </w:t>
      </w:r>
    </w:p>
    <w:p>
      <w:pPr>
        <w:pStyle w:val="Normal"/>
        <w:ind w:firstLine="720"/>
        <w:jc w:val="both"/>
        <w:rPr/>
      </w:pPr>
      <w:r>
        <w:rPr/>
        <w:t xml:space="preserve">-Мы просто засаду грамотно организовали, так что пока сектанты опомниться не успели, мы их ряды сделали реже. – пояснил Механик. </w:t>
      </w:r>
    </w:p>
    <w:p>
      <w:pPr>
        <w:pStyle w:val="Normal"/>
        <w:ind w:firstLine="720"/>
        <w:jc w:val="both"/>
        <w:rPr/>
      </w:pPr>
      <w:r>
        <w:rPr/>
        <w:t xml:space="preserve">-Ну это хорошо. Значит так. – Шторм взял карандаш и принялся рисовать на корте стрелки. –Мы в скором времени соберемся с силами и двинем к Площади Ленина. Там постараемся обосноваться и будем пытаться стянуть на себя основные силы сектантов. Будем понемногу отступать, давая противнику возможность преследовать нас. А вы, ребята, пойдете до речного вокзала. Поскольку там нет монолитовцев, то дойдете вы до него быстро. От туда в парк культуры и до стадиона Авангард. А там, уж если мы сумеем перебить большее количество секты и прорвемся до стадиона, то можете рассчитывать на нас. Штурмовать ЧАЭС будем вместе. </w:t>
      </w:r>
    </w:p>
    <w:p>
      <w:pPr>
        <w:pStyle w:val="Normal"/>
        <w:ind w:firstLine="720"/>
        <w:jc w:val="both"/>
        <w:rPr/>
      </w:pPr>
      <w:r>
        <w:rPr/>
        <w:t xml:space="preserve">-Хорошо. – сказал Механик. </w:t>
      </w:r>
    </w:p>
    <w:p>
      <w:pPr>
        <w:pStyle w:val="Normal"/>
        <w:ind w:firstLine="720"/>
        <w:jc w:val="both"/>
        <w:rPr/>
      </w:pPr>
      <w:r>
        <w:rPr/>
        <w:t xml:space="preserve">-Вот и славненько. Мы сейчас пока будем потихоньку поднимать своих людей и завтракать. Можете присоединиться, если хотите. – ребята не ели со вчерашнего дня. Просто не было времени и по этому дружно кивнули. –А после этого, мы вас немножечко проводим, и займемся своим делом. </w:t>
      </w:r>
    </w:p>
    <w:p>
      <w:pPr>
        <w:pStyle w:val="Normal"/>
        <w:ind w:firstLine="720"/>
        <w:jc w:val="both"/>
        <w:rPr/>
      </w:pPr>
      <w:r>
        <w:rPr/>
        <w:t xml:space="preserve">-Договорились. – Сказала Альбинос. </w:t>
      </w:r>
    </w:p>
    <w:p>
      <w:pPr>
        <w:pStyle w:val="Normal"/>
        <w:ind w:firstLine="720"/>
        <w:jc w:val="both"/>
        <w:rPr/>
      </w:pPr>
      <w:r>
        <w:rPr/>
        <w:t xml:space="preserve">                            </w:t>
      </w:r>
      <w:r>
        <w:rPr/>
        <w:t xml:space="preserve">На завтрак была горячая гречневая каша с тушенкой, чай и мягкие галеты со вкусом бекона и сыра. </w:t>
      </w:r>
    </w:p>
    <w:p>
      <w:pPr>
        <w:pStyle w:val="Normal"/>
        <w:ind w:firstLine="720"/>
        <w:jc w:val="both"/>
        <w:rPr/>
      </w:pPr>
      <w:r>
        <w:rPr/>
        <w:t xml:space="preserve">Альбинос накинулась на еду сразу же, как только принесли небольшой котелок и ложки. Механик тоже давно не ел и по этому жадно заталкивал куски мяса и гречки в рот, запивая при этом чаем и заедая галетами. </w:t>
      </w:r>
    </w:p>
    <w:p>
      <w:pPr>
        <w:pStyle w:val="Normal"/>
        <w:ind w:firstLine="720"/>
        <w:jc w:val="both"/>
        <w:rPr/>
      </w:pPr>
      <w:r>
        <w:rPr/>
        <w:t xml:space="preserve">-Не стесняйтесь. – сказал Шторм. – Я то поесть успею. </w:t>
      </w:r>
    </w:p>
    <w:p>
      <w:pPr>
        <w:pStyle w:val="Normal"/>
        <w:ind w:firstLine="720"/>
        <w:jc w:val="both"/>
        <w:rPr/>
      </w:pPr>
      <w:r>
        <w:rPr/>
        <w:t xml:space="preserve">-Ага. Спасибо. – ответил Механик. </w:t>
      </w:r>
    </w:p>
    <w:p>
      <w:pPr>
        <w:pStyle w:val="Normal"/>
        <w:ind w:firstLine="720"/>
        <w:jc w:val="both"/>
        <w:rPr/>
      </w:pPr>
      <w:r>
        <w:rPr/>
        <w:t xml:space="preserve">Закончив с едой, ребята стали собираться. </w:t>
      </w:r>
    </w:p>
    <w:p>
      <w:pPr>
        <w:pStyle w:val="Normal"/>
        <w:ind w:firstLine="720"/>
        <w:jc w:val="both"/>
        <w:rPr/>
      </w:pPr>
      <w:r>
        <w:rPr/>
        <w:t xml:space="preserve">Долговцы уже поднялись и были готовы к выходу. </w:t>
      </w:r>
    </w:p>
    <w:p>
      <w:pPr>
        <w:pStyle w:val="Normal"/>
        <w:ind w:firstLine="720"/>
        <w:jc w:val="both"/>
        <w:rPr/>
      </w:pPr>
      <w:r>
        <w:rPr/>
        <w:t xml:space="preserve">-Спасибо за то, что накормили. – сказала Альбинос командиру. </w:t>
      </w:r>
    </w:p>
    <w:p>
      <w:pPr>
        <w:pStyle w:val="Normal"/>
        <w:ind w:firstLine="720"/>
        <w:jc w:val="both"/>
        <w:rPr/>
      </w:pPr>
      <w:r>
        <w:rPr/>
        <w:t xml:space="preserve">-Да не за что. – Шторм посмотрел на орудие девушки. –Р90? Хороший пистолет – пулемет, однако с ним долго тут не протянешь. </w:t>
      </w:r>
    </w:p>
    <w:p>
      <w:pPr>
        <w:pStyle w:val="Normal"/>
        <w:ind w:firstLine="720"/>
        <w:jc w:val="both"/>
        <w:rPr/>
      </w:pPr>
      <w:r>
        <w:rPr/>
        <w:t xml:space="preserve">-А что остается, мне его выдали ваши же, на блокпосте у рыжего леса. – ответила девушка. </w:t>
      </w:r>
    </w:p>
    <w:p>
      <w:pPr>
        <w:pStyle w:val="Normal"/>
        <w:ind w:firstLine="720"/>
        <w:jc w:val="both"/>
        <w:rPr/>
      </w:pPr>
      <w:r>
        <w:rPr/>
        <w:t xml:space="preserve">-Ну мы это можем исправить. Ты с Калашниковым нормально разбираешься? – Шторм достал из под стола потертый но безотказный АК – 47 с оптикой и под ствольным гранатометом. –Вот, могу дать на обмен. Этот автомат со мной многое время. Не смотри на его внешний вид. Оружие надежное. </w:t>
      </w:r>
    </w:p>
    <w:p>
      <w:pPr>
        <w:pStyle w:val="Normal"/>
        <w:ind w:firstLine="720"/>
        <w:jc w:val="both"/>
        <w:rPr/>
      </w:pPr>
      <w:r>
        <w:rPr/>
        <w:t xml:space="preserve">-Спасибо. Я Калашников люблю, особенно разбирать. – Альбинос обменялась оружием с командиром долга. </w:t>
      </w:r>
    </w:p>
    <w:p>
      <w:pPr>
        <w:pStyle w:val="Normal"/>
        <w:ind w:firstLine="720"/>
        <w:jc w:val="both"/>
        <w:rPr/>
      </w:pPr>
      <w:r>
        <w:rPr/>
        <w:t xml:space="preserve">-А у тебя как я посмотрю, ствол по мощнее будет. –Шторм заострил внимание на оружии Механика. </w:t>
      </w:r>
    </w:p>
    <w:p>
      <w:pPr>
        <w:pStyle w:val="Normal"/>
        <w:ind w:firstLine="720"/>
        <w:jc w:val="both"/>
        <w:rPr/>
      </w:pPr>
      <w:r>
        <w:rPr/>
        <w:t xml:space="preserve">-Ага. Это </w:t>
      </w:r>
      <w:r>
        <w:rPr>
          <w:lang w:val="en-US"/>
        </w:rPr>
        <w:t>MGM</w:t>
      </w:r>
      <w:r>
        <w:rPr/>
        <w:t xml:space="preserve">. Мне ваш зам Воронина выдал. – ответил парень. </w:t>
      </w:r>
    </w:p>
    <w:p>
      <w:pPr>
        <w:pStyle w:val="Normal"/>
        <w:ind w:firstLine="720"/>
        <w:jc w:val="both"/>
        <w:rPr/>
      </w:pPr>
      <w:r>
        <w:rPr/>
        <w:t xml:space="preserve">-Ну у Петренко не когда не бывает плохого оружия. – Шторм поднялся из за стола и продолжил. –Ну что, пора в путь дорогу. И не забывайте, сейчас девять утра, мы начнем примерно в десять. Как услышите стрельбу в районе центра, можете спокойно идти до стадиона, зная, что сектанты на нас бросят свои главные силы. А если попадется какой ни будь небольшой отряд, то я думаю вы с ним справитесь. </w:t>
      </w:r>
    </w:p>
    <w:p>
      <w:pPr>
        <w:pStyle w:val="Normal"/>
        <w:ind w:firstLine="720"/>
        <w:jc w:val="both"/>
        <w:rPr/>
      </w:pPr>
      <w:r>
        <w:rPr/>
        <w:t xml:space="preserve">-Так точно. – сказала Альбинос. Механик кивнул поддерживая напарницу. </w:t>
      </w:r>
    </w:p>
    <w:p>
      <w:pPr>
        <w:pStyle w:val="Normal"/>
        <w:ind w:firstLine="720"/>
        <w:jc w:val="both"/>
        <w:rPr/>
      </w:pPr>
      <w:r>
        <w:rPr/>
        <w:t xml:space="preserve">-Ну вот и поговорили, а теперь за дело. – Шторм сам проводил ребят до подъезда. </w:t>
      </w:r>
    </w:p>
    <w:p>
      <w:pPr>
        <w:pStyle w:val="Normal"/>
        <w:ind w:firstLine="720"/>
        <w:jc w:val="both"/>
        <w:rPr/>
      </w:pPr>
      <w:r>
        <w:rPr/>
        <w:t xml:space="preserve">Пока они шли по коридору, Механик успел заметить, что все члены отряда, будь то сам долг, свобода или простые сталкеры, все были готовы идти в бой ради того, что бы аду зоны пришел конец. Сколько лиц парень успел заметить, не на одном не было хоть капли сомнения. Все, все без исключения были готовы отдать последнее, что бы покончить с кошмаром под названием Зона. </w:t>
      </w:r>
    </w:p>
    <w:p>
      <w:pPr>
        <w:pStyle w:val="Normal"/>
        <w:ind w:firstLine="720"/>
        <w:jc w:val="both"/>
        <w:rPr/>
      </w:pPr>
      <w:r>
        <w:rPr/>
        <w:t xml:space="preserve">                     </w:t>
      </w:r>
      <w:r>
        <w:rPr/>
        <w:t xml:space="preserve">До противоположного дома на еще на проспекте Ленина, ребят сопроводил небольшой отряд из пяти человек. После того как Механик и Альбинос добрались до точки старта, а располагалась она во дворе дома, на против которого расположились сталкеры, ребят прекратили сопровождать, и дальше по дворам они пошли вдвоем. </w:t>
      </w:r>
    </w:p>
    <w:p>
      <w:pPr>
        <w:pStyle w:val="Normal"/>
        <w:ind w:firstLine="720"/>
        <w:jc w:val="both"/>
        <w:rPr/>
      </w:pPr>
      <w:r>
        <w:rPr/>
        <w:t xml:space="preserve">Механик сверился с показаниями ПДА. Через некоторое время они должны выйти на улицу Дружбы Народов и идти по ней прямиком до речного вокзала. </w:t>
      </w:r>
    </w:p>
    <w:p>
      <w:pPr>
        <w:pStyle w:val="Normal"/>
        <w:ind w:firstLine="720"/>
        <w:jc w:val="both"/>
        <w:rPr/>
      </w:pPr>
      <w:r>
        <w:rPr/>
        <w:t xml:space="preserve">Дома в округе зияли черными глазницами разбитых окон. Трава была почти по колено, а кусты, которые разрослись до некогда делать, продирали асфальтные дорожки и бетонные плиты домов. В низу в самом низу, на домах рос темно зеленый, густой мох, который покрывал бетон на уровне полутора метров. </w:t>
      </w:r>
    </w:p>
    <w:p>
      <w:pPr>
        <w:pStyle w:val="Normal"/>
        <w:ind w:firstLine="720"/>
        <w:jc w:val="both"/>
        <w:rPr/>
      </w:pPr>
      <w:r>
        <w:rPr/>
        <w:t xml:space="preserve">Пасмурная погода и серое небо, делающее бесполезными попытками определить где сейчас солнце, давили на психику. Хотелось поскорее убежать из этого давно брошенного места, полного смертей и людского горя. </w:t>
      </w:r>
    </w:p>
    <w:p>
      <w:pPr>
        <w:pStyle w:val="Normal"/>
        <w:ind w:firstLine="720"/>
        <w:jc w:val="both"/>
        <w:rPr/>
      </w:pPr>
      <w:r>
        <w:rPr/>
        <w:t xml:space="preserve">                  </w:t>
      </w:r>
      <w:r>
        <w:rPr/>
        <w:t xml:space="preserve">Спокойно пройдя дворами от проспекта Ленина, до Дружбы Народов, ребята передохнули. Уж слишком тяжело было передвигаться по дворовым джунглям, которые постепенно овладевали каменными. </w:t>
      </w:r>
    </w:p>
    <w:p>
      <w:pPr>
        <w:pStyle w:val="Normal"/>
        <w:ind w:firstLine="720"/>
        <w:jc w:val="both"/>
        <w:rPr/>
      </w:pPr>
      <w:r>
        <w:rPr/>
        <w:t xml:space="preserve">-Так, нам туда. – Механик показал прямиком на улицу, которая вела к речному вокзалу. </w:t>
      </w:r>
    </w:p>
    <w:p>
      <w:pPr>
        <w:pStyle w:val="Normal"/>
        <w:ind w:firstLine="720"/>
        <w:jc w:val="both"/>
        <w:rPr/>
      </w:pPr>
      <w:r>
        <w:rPr/>
        <w:t xml:space="preserve">-Ага. – Альбинос пристроилась рядом с напарником, который быстрым шагом зашагал по краю дороги, не опасаясь, что его подстрелит какой ни будь снайпер. </w:t>
      </w:r>
    </w:p>
    <w:p>
      <w:pPr>
        <w:pStyle w:val="Normal"/>
        <w:ind w:firstLine="720"/>
        <w:jc w:val="both"/>
        <w:rPr/>
      </w:pPr>
      <w:r>
        <w:rPr/>
        <w:t xml:space="preserve">Ребята шли по улице, и то и дело на их пути попадались признаки существования в этом городе когда то людей. Старая резиновая кукла, на которой было уже выцветшее под дождями и снегами, розовое платьице, висящий на стене плакат какого то старого остросюжетного фильма с красавцем актером в главной роли, держащим в руке шашку, видневшийся из разбитого окна дома. Брошенная прямо на дороге игрушечная машинка на веревочке, к поржавевшем кузове которой сидел линявший плюшевый мишка и спиной к нему белый зайчик. Оставленная на скамейке дамская сумочка и тут же рядом стоящий, худой новомодный кроссовок тех времен. Все это было настолько невыносимо, что Механик прикрыл глаза и старался не смотреть на окружающее вокруг, а отречься, хотя бы на минутку. Не слышать как капают тяжелые капли по будке телефона автомата, с крыши дома. Как завывает ветер и со стуком бьется форточка в окне, в котором еще осталось стекло и занавески с причудливыми детскими рисунками, видимо та комната, в которой было это окно, являлась детской. не слышать, как чей то открытый ранец с видневшимися из него тетрадями, смачно бился о ствол дерева, к которому кем то был подмешан за ветку проволокой. </w:t>
      </w:r>
    </w:p>
    <w:p>
      <w:pPr>
        <w:pStyle w:val="Normal"/>
        <w:ind w:firstLine="720"/>
        <w:jc w:val="both"/>
        <w:rPr/>
      </w:pPr>
      <w:r>
        <w:rPr/>
        <w:t xml:space="preserve">Механик старался не замечать всего этого в окружающем. Так он и не заметил приближения химеры. Когда он обратил внимание на то, что где то с боку доносится какой то посторонний шум, было поздно. Мутант уже бежал к своей жертве, и когда сталкер направил на него своё оружие, завис в длинном прыжке. </w:t>
      </w:r>
    </w:p>
    <w:p>
      <w:pPr>
        <w:pStyle w:val="Normal"/>
        <w:ind w:firstLine="720"/>
        <w:jc w:val="both"/>
        <w:rPr/>
      </w:pPr>
      <w:r>
        <w:rPr/>
        <w:t xml:space="preserve">                     </w:t>
      </w:r>
      <w:r>
        <w:rPr/>
        <w:t xml:space="preserve">Очереди прогремела как гром среди ясного неба. Химера закричала от боли, но ранения были не смертельны для неё. Мутант процарапал плечо и грудь Механика. От удара парень упал на землю. Альбинос закричала и начала палить в существо, которое было готово ко второй атаке. Развернувшись к группе лицом, химера кинулась на Альбиноса. девушка закричала и прямо с пояса рубанула длинную очередь. И в тот самый момент, когда когти, острые как бритва, должны были пронзить девчонку, на мутанта кинулся Механик. Сталкер повалил химеру на землю и дал по морде тяжелым кулаком. От удара экзо – скелета, даже химера потеряла на несколько секунд ясность. Этим и воспользовался Механик. Он в упор ткнул в живот твари </w:t>
      </w:r>
      <w:r>
        <w:rPr>
          <w:lang w:val="en-US"/>
        </w:rPr>
        <w:t>MGM</w:t>
      </w:r>
      <w:r>
        <w:rPr/>
        <w:t xml:space="preserve"> и нажал на курок. куски плоти животного разлетались по асфальту. Кровь разлеталась на несколько метров. Механик дал на курок, до тех пор, пока патроны не иссякли. Сменив магазин, парень выстрелил еще короткой очередью и поднявшись сказал. </w:t>
      </w:r>
    </w:p>
    <w:p>
      <w:pPr>
        <w:pStyle w:val="Normal"/>
        <w:ind w:firstLine="720"/>
        <w:jc w:val="both"/>
        <w:rPr/>
      </w:pPr>
      <w:r>
        <w:rPr/>
        <w:t xml:space="preserve">-Нам надо торопиться. Сомневаюсь, что я убил её. </w:t>
      </w:r>
    </w:p>
    <w:p>
      <w:pPr>
        <w:pStyle w:val="Normal"/>
        <w:ind w:firstLine="720"/>
        <w:jc w:val="both"/>
        <w:rPr/>
      </w:pPr>
      <w:r>
        <w:rPr/>
        <w:t xml:space="preserve">-Ты снова спас мне жизнь, и снова мог погибнуть. – сказал Альбинос тихим голосом. </w:t>
      </w:r>
    </w:p>
    <w:p>
      <w:pPr>
        <w:pStyle w:val="Normal"/>
        <w:ind w:firstLine="720"/>
        <w:jc w:val="both"/>
        <w:rPr/>
      </w:pPr>
      <w:r>
        <w:rPr/>
        <w:t xml:space="preserve">-Да, но у меня нет другого выбора. – ответил Механик и быстрым темпом побежал вперед. </w:t>
      </w:r>
    </w:p>
    <w:p>
      <w:pPr>
        <w:pStyle w:val="Normal"/>
        <w:ind w:firstLine="720"/>
        <w:jc w:val="both"/>
        <w:rPr/>
      </w:pPr>
      <w:r>
        <w:rPr/>
        <w:t xml:space="preserve">«Нет другого выбора» - эти слова запомнились Альбиносу, как заученное стихотворение. Зудели и мешали соображать, что то в них было, однако сейчас не время рассусоливать смысл сказанных слов. </w:t>
      </w:r>
    </w:p>
    <w:p>
      <w:pPr>
        <w:pStyle w:val="Normal"/>
        <w:ind w:firstLine="720"/>
        <w:jc w:val="both"/>
        <w:rPr/>
      </w:pPr>
      <w:r>
        <w:rPr/>
        <w:t xml:space="preserve">Быстрым бегом, ребята добрались до набережной, которая была в запустении. Вокзал был похож на скелет огромного животного.  </w:t>
      </w:r>
    </w:p>
    <w:p>
      <w:pPr>
        <w:pStyle w:val="Normal"/>
        <w:ind w:firstLine="720"/>
        <w:jc w:val="both"/>
        <w:rPr/>
      </w:pPr>
      <w:r>
        <w:rPr/>
        <w:t xml:space="preserve">-Давай внутрь! – механик забежал в здание. Под ногами хрустело стекло. напарница вбежала следом. Ребята уже шагом пошли по залу ожидания и вышли на сам причал. На котором стояли уже севшие на дно, проржавевшие прогулочные катера и метеоры. Рядом с берегом, стояли небольшие сухогрузы и баржи, некоторые с песком и щебнем. </w:t>
      </w:r>
    </w:p>
    <w:p>
      <w:pPr>
        <w:pStyle w:val="Normal"/>
        <w:ind w:firstLine="720"/>
        <w:jc w:val="both"/>
        <w:rPr/>
      </w:pPr>
      <w:r>
        <w:rPr/>
        <w:t xml:space="preserve">Остановившись на причале, и глядя на темную воду, ребята о чем то задумались. не говоря не слова, Механик и Альбинос думали о чем то своем, о чем то важном, а может быть и не очень. Вода словно притягивала, словно гипнотизировала, заставляла думать о всем и думать только правду. Означало ли это, что ребята просто морально и психически устали, или то, что именно сейчас в их отношениях наступает переломный момент, или то, что перед ними вскоре откроется что то не низменное, и это что то может поглотить их, и именно сейчас напарники хотели запомнить хотя бы эту мертвую природу, этот мертвый пейзаж, что бы потом, вспоминать. </w:t>
      </w:r>
    </w:p>
    <w:p>
      <w:pPr>
        <w:pStyle w:val="Normal"/>
        <w:ind w:firstLine="720"/>
        <w:jc w:val="both"/>
        <w:rPr/>
      </w:pPr>
      <w:r>
        <w:rPr/>
        <w:t xml:space="preserve">Механик и Альбинос повернулись друг к другу. Не говоря ни слова Механик наклонился к девушке, не боясь, что она отвернется, как бывало раньше, или даст пощечину. Девушка смотрела на парня другими глазами. Глазами полными умиротворения и спокойствия. Механик снял очки. наклонился ближе. Альбинос подняла голову. Сейчас, почему именно сейчас на них вдруг накатила эта волна, заставлявшая забыть о происходящем и подумать о себе? Почему именно сейчас стоя на пристани речного вокзала Припяти, им захотелось попробовать того, чего не разе между ними не было, почему именно сейчас? Конечно Механик всегда хотел поцеловать напарницу, и не только, однако та не давала делать подобное руководствуясь тем, что они только друзья. А сейчас, стоя рядом с друг другом в самом сердце ссоры, они вдруг потянулись друг к другу. </w:t>
      </w:r>
    </w:p>
    <w:p>
      <w:pPr>
        <w:pStyle w:val="Normal"/>
        <w:ind w:firstLine="720"/>
        <w:jc w:val="both"/>
        <w:rPr/>
      </w:pPr>
      <w:r>
        <w:rPr/>
        <w:t xml:space="preserve">Механик наклонился еще ниже. Альбинос подняла голову и стала на носки ботинок, закрыв глаза. парень почувствовал аромат губ девушки, его рот немного при открылся, глаза полузакрылись. Механик даже не пытался обнять напарницу руками, Альбинос сама подалась к нему. Её плечи и грудь уткнулись в тело парня. Еще немного, еще, и вот уже, их губы почти соприкоснулись. Уже чувствовалось взаимное, незримое тепло, которое приятно обволакивало рот и щекотало ноздри. </w:t>
      </w:r>
    </w:p>
    <w:p>
      <w:pPr>
        <w:pStyle w:val="Normal"/>
        <w:ind w:firstLine="720"/>
        <w:jc w:val="both"/>
        <w:rPr/>
      </w:pPr>
      <w:r>
        <w:rPr/>
        <w:t xml:space="preserve">-Ой, какие у нас тут романтики, а?! Рыло, глянь а? </w:t>
      </w:r>
    </w:p>
    <w:p>
      <w:pPr>
        <w:pStyle w:val="Normal"/>
        <w:ind w:firstLine="720"/>
        <w:jc w:val="both"/>
        <w:rPr/>
      </w:pPr>
      <w:r>
        <w:rPr/>
        <w:t xml:space="preserve">                </w:t>
      </w:r>
      <w:r>
        <w:rPr/>
        <w:t xml:space="preserve">Голос раздался откуда то сзади. Механик не сразу понял, что тут есть еще кто то кроме них, но когда услышал щелканье затвора, резко повернулся. Альбинос инстинктивно спряталась за парнем. </w:t>
      </w:r>
    </w:p>
    <w:p>
      <w:pPr>
        <w:pStyle w:val="Normal"/>
        <w:ind w:firstLine="720"/>
        <w:jc w:val="both"/>
        <w:rPr/>
      </w:pPr>
      <w:r>
        <w:rPr/>
        <w:t xml:space="preserve">перед ребятами стояли трое бандитов. Одетые в обычные уже поношенные сталкерские комбинезоны, явно с чужого плеча. Перекошенные лица и озверевшие глаза выдавали в противниках бандитов. На ребят смотрело двое Калашниковых и один дробовик, хозяин которого и звался Рылом. </w:t>
      </w:r>
    </w:p>
    <w:p>
      <w:pPr>
        <w:pStyle w:val="Normal"/>
        <w:ind w:firstLine="720"/>
        <w:jc w:val="both"/>
        <w:rPr/>
      </w:pPr>
      <w:r>
        <w:rPr/>
        <w:t xml:space="preserve">-Да, прям романтика. Свидание на причале. – все троя дико и паршиво рассеялись. –Ну что, пора внести в вашу счастливую бочку меда, ложку дегтя. </w:t>
      </w:r>
    </w:p>
    <w:p>
      <w:pPr>
        <w:pStyle w:val="Normal"/>
        <w:ind w:firstLine="720"/>
        <w:jc w:val="both"/>
        <w:rPr/>
      </w:pPr>
      <w:r>
        <w:rPr/>
        <w:t xml:space="preserve">-Да, девушка ни чего. – сразу сказал один из мародеров. – А я так давно баб не видел. Эх. </w:t>
      </w:r>
    </w:p>
    <w:p>
      <w:pPr>
        <w:pStyle w:val="Normal"/>
        <w:ind w:firstLine="720"/>
        <w:jc w:val="both"/>
        <w:rPr/>
      </w:pPr>
      <w:r>
        <w:rPr/>
        <w:t xml:space="preserve">-Сначала я! – огрызнулся рыло. </w:t>
      </w:r>
    </w:p>
    <w:p>
      <w:pPr>
        <w:pStyle w:val="Normal"/>
        <w:ind w:firstLine="720"/>
        <w:jc w:val="both"/>
        <w:rPr/>
      </w:pPr>
      <w:r>
        <w:rPr/>
        <w:t xml:space="preserve">-Тронете девушку, вы покойники. – твердо сказал Механик и положил руку на автомат. </w:t>
      </w:r>
    </w:p>
    <w:p>
      <w:pPr>
        <w:pStyle w:val="Normal"/>
        <w:ind w:firstLine="720"/>
        <w:jc w:val="both"/>
        <w:rPr/>
      </w:pPr>
      <w:r>
        <w:rPr/>
        <w:t xml:space="preserve">-Ну ты и герой! – стоящий с права от главаря бандит поднял ствол Калашникова и направил на сталкера. – А кишка то не тонка? </w:t>
      </w:r>
    </w:p>
    <w:p>
      <w:pPr>
        <w:pStyle w:val="Normal"/>
        <w:ind w:firstLine="720"/>
        <w:jc w:val="both"/>
        <w:rPr/>
      </w:pPr>
      <w:r>
        <w:rPr/>
        <w:t xml:space="preserve">-А это мы проверим. – Механик взялся за рукоятку и нащупал курок. парню требовалось доля секунды, что бы вскинуть </w:t>
      </w:r>
      <w:r>
        <w:rPr>
          <w:lang w:val="en-US"/>
        </w:rPr>
        <w:t>MGM</w:t>
      </w:r>
      <w:r>
        <w:rPr/>
        <w:t xml:space="preserve"> и разнести в клочья голову противника, а с остальными тоже можно быстро расправиться, если делать все правильно и быстро. </w:t>
      </w:r>
    </w:p>
    <w:p>
      <w:pPr>
        <w:pStyle w:val="Normal"/>
        <w:ind w:firstLine="720"/>
        <w:jc w:val="both"/>
        <w:rPr/>
      </w:pPr>
      <w:r>
        <w:rPr/>
        <w:t xml:space="preserve">-Ну давай. -Вмешался уже Рыло, который поглаживал дробовик за ствол. </w:t>
      </w:r>
    </w:p>
    <w:p>
      <w:pPr>
        <w:pStyle w:val="Normal"/>
        <w:ind w:firstLine="720"/>
        <w:jc w:val="both"/>
        <w:rPr/>
      </w:pPr>
      <w:r>
        <w:rPr/>
        <w:t xml:space="preserve">-Саша, не стоит, лучше прыгнем в воду, и потом на берег выберемся. – тихо сказала Альбинос. </w:t>
      </w:r>
    </w:p>
    <w:p>
      <w:pPr>
        <w:pStyle w:val="Normal"/>
        <w:ind w:firstLine="720"/>
        <w:jc w:val="both"/>
        <w:rPr/>
      </w:pPr>
      <w:r>
        <w:rPr/>
        <w:t xml:space="preserve">-Нет, такие подонки должны быть уничтожены. – ответил Механик. – Все кто посмеет посягнуть на тебя, будут убиты, все, без исключения. </w:t>
      </w:r>
    </w:p>
    <w:p>
      <w:pPr>
        <w:pStyle w:val="Normal"/>
        <w:ind w:firstLine="720"/>
        <w:jc w:val="both"/>
        <w:rPr/>
      </w:pPr>
      <w:r>
        <w:rPr/>
        <w:t>Секунда длилась целую вечность. Альбинос стояла за широкой спиной напарника и боялась предположить, что произойдет дальше. Либо парень окончательно свихнулся, на том, что любит девчонку, либо он…</w:t>
      </w:r>
    </w:p>
    <w:p>
      <w:pPr>
        <w:pStyle w:val="Normal"/>
        <w:ind w:firstLine="720"/>
        <w:jc w:val="both"/>
        <w:rPr/>
      </w:pPr>
      <w:r>
        <w:rPr/>
        <w:t xml:space="preserve">Два выстрела прозвучали мгновенно. Чуть позже прогремел дробовик. Механик отступил на шаг. Альбинос что бы не упасть в воду, выбежала из за живого щита. Механик стоял опустив руки. Он даже не успел поднять автомат. В нагрудной броне Гильгамеша виднелась вмятина, от жекана, которая уходила глубоко. </w:t>
      </w:r>
    </w:p>
    <w:p>
      <w:pPr>
        <w:pStyle w:val="Normal"/>
        <w:ind w:firstLine="720"/>
        <w:jc w:val="both"/>
        <w:rPr/>
      </w:pPr>
      <w:r>
        <w:rPr/>
        <w:t xml:space="preserve">-Черт, не успел. – прошептал он. Из уголка губ парня начала сочиться кровь. Он пошатнулся. </w:t>
      </w:r>
    </w:p>
    <w:p>
      <w:pPr>
        <w:pStyle w:val="Normal"/>
        <w:ind w:firstLine="720"/>
        <w:jc w:val="both"/>
        <w:rPr/>
      </w:pPr>
      <w:r>
        <w:rPr/>
        <w:t xml:space="preserve">-Ну что, приплыл фраер! – сказал Рыло и перезарядив, продолжил стрельбу. Его подельники подключились мгновенно. Два автомата и дробовик обрушили свой огонь на парня, который при каждом ударе свинца вздрагивал и отступал назад. Бандиты стреляли пока не кончились патроны. Наконец когда стрельба стихла, Механик выронил из рук автомат и начал падать спиной в воду. </w:t>
      </w:r>
    </w:p>
    <w:p>
      <w:pPr>
        <w:pStyle w:val="Normal"/>
        <w:ind w:firstLine="720"/>
        <w:jc w:val="both"/>
        <w:rPr/>
      </w:pPr>
      <w:r>
        <w:rPr/>
        <w:t xml:space="preserve">-Нет! – закричала Альбинос. Девушка подбежала к краю и увидела только пузыри. </w:t>
      </w:r>
    </w:p>
    <w:p>
      <w:pPr>
        <w:pStyle w:val="Normal"/>
        <w:ind w:firstLine="720"/>
        <w:jc w:val="both"/>
        <w:rPr/>
      </w:pPr>
      <w:r>
        <w:rPr/>
        <w:t>-Да! – сказал Рыло и начал приближаться к девушке, которая еще находившись в шоке, и надеялась на то, что сможет сопротивляться.</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t xml:space="preserve">                                        </w:t>
      </w:r>
    </w:p>
    <w:p>
      <w:pPr>
        <w:pStyle w:val="Normal"/>
        <w:ind w:firstLine="720"/>
        <w:jc w:val="both"/>
        <w:rPr/>
      </w:pPr>
      <w:r>
        <w:rPr/>
        <w:t xml:space="preserve">                                      </w:t>
      </w:r>
      <w:r>
        <w:rPr/>
        <w:t xml:space="preserve">Мародеры обступили девушку. Альбинос схватилась за автомат, но Рыло выбил оружие ногой и накинулся на девчонку. </w:t>
      </w:r>
    </w:p>
    <w:p>
      <w:pPr>
        <w:pStyle w:val="Normal"/>
        <w:ind w:firstLine="720"/>
        <w:jc w:val="both"/>
        <w:rPr/>
      </w:pPr>
      <w:r>
        <w:rPr/>
        <w:t xml:space="preserve">-Пусти, урод! – Альбинос ударила бандита, но тот выкрутил ей руку и повалил на бетон. Остальные мародеры тоже навалились на девушку. Один зажал ей руки, второй ноги, а Рыло начал раздевать Альбиноса. Сначала в сторону полетел ремень с кобурой и ножнами, затем он начал расстегивать верхнюю часть комбинезона. </w:t>
      </w:r>
    </w:p>
    <w:p>
      <w:pPr>
        <w:pStyle w:val="Normal"/>
        <w:ind w:firstLine="720"/>
        <w:jc w:val="both"/>
        <w:rPr/>
      </w:pPr>
      <w:r>
        <w:rPr/>
        <w:t xml:space="preserve">-Ох, и по веселимся! – в предвкушении сказал бандит держащий Альбиносу руки. </w:t>
      </w:r>
    </w:p>
    <w:p>
      <w:pPr>
        <w:pStyle w:val="Normal"/>
        <w:ind w:firstLine="720"/>
        <w:jc w:val="both"/>
        <w:rPr/>
      </w:pPr>
      <w:r>
        <w:rPr/>
        <w:t xml:space="preserve">-Пошел ты! – закричала девушка. Одна рука выскользнула из железной хватки и Альбинос вцепилась бандиту в лицо. </w:t>
      </w:r>
    </w:p>
    <w:p>
      <w:pPr>
        <w:pStyle w:val="Normal"/>
        <w:ind w:firstLine="720"/>
        <w:jc w:val="both"/>
        <w:rPr/>
      </w:pPr>
      <w:r>
        <w:rPr/>
        <w:t xml:space="preserve">-Ай, паскуда, больно! – мародер ударил девушку несколько раз по лицу, и она отпустила лицо. –В глаз ткнула, скотина, получи! – он еще несколько раз ударил девушку. </w:t>
      </w:r>
    </w:p>
    <w:p>
      <w:pPr>
        <w:pStyle w:val="Normal"/>
        <w:ind w:firstLine="720"/>
        <w:jc w:val="both"/>
        <w:rPr/>
      </w:pPr>
      <w:r>
        <w:rPr/>
        <w:t xml:space="preserve">Альбинос на миг потеряла сознание. Голова поплыла перед глазами плавали круги. Девушка перестала сопротивляться. Она просто заплакала, тихо пуская слезы. Теперь уже не кто её не спасет. ни кто не придет на помощь. </w:t>
      </w:r>
    </w:p>
    <w:p>
      <w:pPr>
        <w:pStyle w:val="Normal"/>
        <w:ind w:firstLine="720"/>
        <w:jc w:val="both"/>
        <w:rPr/>
      </w:pPr>
      <w:r>
        <w:rPr/>
        <w:t xml:space="preserve">Верхняя часть комбинезона была сорвана. мародеры уставились на обнаженную грудь. </w:t>
      </w:r>
    </w:p>
    <w:p>
      <w:pPr>
        <w:pStyle w:val="Normal"/>
        <w:ind w:firstLine="720"/>
        <w:jc w:val="both"/>
        <w:rPr/>
      </w:pPr>
      <w:r>
        <w:rPr/>
        <w:t xml:space="preserve">-Ох, рыло давай быстрее, а то не терпится. – сказал бандит держащий ноги. </w:t>
      </w:r>
    </w:p>
    <w:p>
      <w:pPr>
        <w:pStyle w:val="Normal"/>
        <w:ind w:firstLine="720"/>
        <w:jc w:val="both"/>
        <w:rPr/>
      </w:pPr>
      <w:r>
        <w:rPr/>
        <w:t xml:space="preserve">-Переверните! – приказал бандит. Альбиноса перевернули в низ головой и главарь начал стаскивать с неё штаны. </w:t>
      </w:r>
    </w:p>
    <w:p>
      <w:pPr>
        <w:pStyle w:val="Normal"/>
        <w:ind w:firstLine="720"/>
        <w:jc w:val="both"/>
        <w:rPr/>
      </w:pPr>
      <w:r>
        <w:rPr/>
        <w:t xml:space="preserve">Альбинос зажмурилась так сильно, что в глазах появились звездочки. Ей хотелось умереть. такого она не выдержит. </w:t>
      </w:r>
    </w:p>
    <w:p>
      <w:pPr>
        <w:pStyle w:val="Normal"/>
        <w:ind w:firstLine="720"/>
        <w:jc w:val="both"/>
        <w:rPr/>
      </w:pPr>
      <w:r>
        <w:rPr/>
        <w:t xml:space="preserve">-Вы… - из воды послышался слабый голос. мародеры вмиг посмотрели на край пристани, где в воду вела железная лестница. –Вы твари… Посмели… Трогать… Её… </w:t>
      </w:r>
    </w:p>
    <w:p>
      <w:pPr>
        <w:pStyle w:val="Normal"/>
        <w:ind w:firstLine="720"/>
        <w:jc w:val="both"/>
        <w:rPr/>
      </w:pPr>
      <w:r>
        <w:rPr/>
        <w:t xml:space="preserve">На бетоне появилась рука, затем показалась голова и Механик медленно стал вылезать из воды. –Я… Вам… Это… Не… Прощу…Вы…Умрете… - мародеры схватились за свое оружие, но когда они отправили сталкера поплавать, они забыли перезарядить его. </w:t>
      </w:r>
    </w:p>
    <w:p>
      <w:pPr>
        <w:pStyle w:val="Normal"/>
        <w:ind w:firstLine="720"/>
        <w:jc w:val="both"/>
        <w:rPr/>
      </w:pPr>
      <w:r>
        <w:rPr/>
        <w:t xml:space="preserve">Механик вскинул </w:t>
      </w:r>
      <w:r>
        <w:rPr>
          <w:lang w:val="en-US"/>
        </w:rPr>
        <w:t>MGM</w:t>
      </w:r>
      <w:r>
        <w:rPr/>
        <w:t xml:space="preserve">. первая очередь срубила пополам рыло. На этом запас в магазине иссяк. парень бросил автомат на пол и достал пистолет. –Вы умрете мучительно. – процедил сквозь зубы сталкер. В глазах его была страшная боль и ярость. Он направил пистолет на мародера, который отскочил от Альбиноса и выстрелил ему в ногу. Затем во вторую. Тот заорал блажью, упал на землю и начал ползти. –Вы уроды… - Механик выпустил еще пару пуль в плечи. Теперь беспомощное тело бандита истекало кровью. –Ты умрешь страшной смертью. – сталкер прицелился и выстрелил сначала в грудь, потом в голову. Затвор Пустынного Орла откинулся назад и остался в таком положении. </w:t>
      </w:r>
    </w:p>
    <w:p>
      <w:pPr>
        <w:pStyle w:val="Normal"/>
        <w:ind w:firstLine="720"/>
        <w:jc w:val="both"/>
        <w:rPr/>
      </w:pPr>
      <w:r>
        <w:rPr/>
        <w:t xml:space="preserve">Механик вынул нож и направился к третьему бандиту, который вытащив пистолет стал им размахивать. </w:t>
      </w:r>
    </w:p>
    <w:p>
      <w:pPr>
        <w:pStyle w:val="Normal"/>
        <w:ind w:firstLine="720"/>
        <w:jc w:val="both"/>
        <w:rPr/>
      </w:pPr>
      <w:r>
        <w:rPr/>
        <w:t xml:space="preserve">-Н…Н-не подход-ди. – сказал он и направил ствол на парня. </w:t>
      </w:r>
    </w:p>
    <w:p>
      <w:pPr>
        <w:pStyle w:val="Normal"/>
        <w:ind w:firstLine="720"/>
        <w:jc w:val="both"/>
        <w:rPr/>
      </w:pPr>
      <w:r>
        <w:rPr/>
        <w:t xml:space="preserve">-Я не боюсь твоего жалкого подобия оружия. – сказал Механик и медленно шел к своей последней жертве. </w:t>
      </w:r>
    </w:p>
    <w:p>
      <w:pPr>
        <w:pStyle w:val="Normal"/>
        <w:ind w:firstLine="720"/>
        <w:jc w:val="both"/>
        <w:rPr/>
      </w:pPr>
      <w:r>
        <w:rPr/>
        <w:t xml:space="preserve">Мародер нажал на курок. ПМ выплюнул пулю, которая воткнулась в Гильгамеш, который был уже изношен до такой степени, что не поглощал энергию пуль. Раздался второй выстрел. механик дернулся, но продолжил идти. мародер стрелял, пока не кончились патроны. затем он вынул нож, и когда сталкер подошел почти в плотную, с последним криком кинулся в атаку. Механик подставил руку, и лезвие угодило в ладонь, прорезав перчатку. По нему быстро потекла кровь. </w:t>
      </w:r>
    </w:p>
    <w:p>
      <w:pPr>
        <w:pStyle w:val="Normal"/>
        <w:ind w:firstLine="720"/>
        <w:jc w:val="both"/>
        <w:rPr/>
      </w:pPr>
      <w:r>
        <w:rPr/>
        <w:t xml:space="preserve">-Ты… - сказал дрожащим голосом мародер. </w:t>
      </w:r>
    </w:p>
    <w:p>
      <w:pPr>
        <w:pStyle w:val="Normal"/>
        <w:ind w:firstLine="720"/>
        <w:jc w:val="both"/>
        <w:rPr/>
      </w:pPr>
      <w:r>
        <w:rPr/>
        <w:t xml:space="preserve">-Нет, это ты. – Механик воткнул нож в горло. бандит захрипел в агонии и начал падать. Механик вынул нож, брызнул фонтан крови. Затем парень воткнул в мертвое тело еще раз, затем еще, пока не онемела рука. Затем парень повернулся к девушке. </w:t>
      </w:r>
    </w:p>
    <w:p>
      <w:pPr>
        <w:pStyle w:val="Normal"/>
        <w:ind w:firstLine="720"/>
        <w:jc w:val="both"/>
        <w:rPr/>
      </w:pPr>
      <w:r>
        <w:rPr/>
        <w:t xml:space="preserve">                 </w:t>
      </w:r>
      <w:r>
        <w:rPr/>
        <w:t xml:space="preserve">Альбинос стояла на том же месте и одевала комбинезон. девушка смотрела на парня округленными и испуганными глазами. Она его боялась. Боялась того, что он не сможет управлять своим гневом. </w:t>
      </w:r>
    </w:p>
    <w:p>
      <w:pPr>
        <w:pStyle w:val="Normal"/>
        <w:ind w:firstLine="720"/>
        <w:jc w:val="both"/>
        <w:rPr/>
      </w:pPr>
      <w:r>
        <w:rPr/>
        <w:t xml:space="preserve">-Таня. – сказал он. -Ты в порядке? –голос сталкера был тихим, хриплым и тяжелым. </w:t>
      </w:r>
    </w:p>
    <w:p>
      <w:pPr>
        <w:pStyle w:val="Normal"/>
        <w:ind w:firstLine="720"/>
        <w:jc w:val="both"/>
        <w:rPr/>
      </w:pPr>
      <w:r>
        <w:rPr/>
        <w:t xml:space="preserve">-Я в порядке. Со мной, все нормально. – сказал Альбинос. </w:t>
      </w:r>
    </w:p>
    <w:p>
      <w:pPr>
        <w:pStyle w:val="Normal"/>
        <w:ind w:firstLine="720"/>
        <w:jc w:val="both"/>
        <w:rPr/>
      </w:pPr>
      <w:r>
        <w:rPr/>
        <w:t xml:space="preserve">-Суки! – раздался голос позади. механик обернулся и увидел еще одного мародера. Совсем еще мальчишку, лет пятнадцати. –Батя, вы батю убили! – мальчишка бежал размахивая пистолетом. Механик сжал нож и сверкнул глазами. –Вы батю убили! – юный бандит начал палить в разные стороны. на бегу у него не очень получалось попадать. пули рикошетили от бетона и пролетали над головой. Одна пуля от рикошетила от бетона и попала Альбиносу в живот. Девушка вскрикнула и упала на колени. Механик повернулся. Сначала он не понял в чем дело, но прозрение пришло быстро. Парень выронил нож и бросился к напарнице. </w:t>
      </w:r>
    </w:p>
    <w:p>
      <w:pPr>
        <w:pStyle w:val="Normal"/>
        <w:ind w:firstLine="720"/>
        <w:jc w:val="both"/>
        <w:rPr/>
      </w:pPr>
      <w:r>
        <w:rPr/>
        <w:t xml:space="preserve">-Саша. – тихо сказала девушка. Глаза её начали слезиться. </w:t>
      </w:r>
    </w:p>
    <w:p>
      <w:pPr>
        <w:pStyle w:val="Normal"/>
        <w:ind w:firstLine="720"/>
        <w:jc w:val="both"/>
        <w:rPr/>
      </w:pPr>
      <w:r>
        <w:rPr/>
        <w:t xml:space="preserve">-Таня, Танюшка, потерпи, я сейчас. – Механик не обращая внимания на пацана, который продолжая палить из Вальтера, бежал к нему, осторожно положил девушку на бетон, подложив под голову её рюкзак. </w:t>
      </w:r>
    </w:p>
    <w:p>
      <w:pPr>
        <w:pStyle w:val="Normal"/>
        <w:ind w:firstLine="720"/>
        <w:jc w:val="both"/>
        <w:rPr/>
      </w:pPr>
      <w:r>
        <w:rPr/>
        <w:t xml:space="preserve">-Вы уроды! – малолетний мародер пробежал еще немного и остановился от сильного рева позади. Химера вышла на открытое место. Малец обернулся и закричал, но было уже поздно. Мутант уже прыгал. набросившись на жертву, она растрепала её и посмотрела на Механика. парень смотрел на химеру. Оба встретились взглядами. Химера заглянула как показалось сталкеру, прямо в душу. Поняла что сейчас Механик чувствует, о ком думает. Парень мысленно начал просить мутанта о пощаде. О том, что бы Химера их не тронула, и о том, что бы Альбинос выжила. Химера словно поняла все это. Её взгляд сделался мягким. Затем рыкнув, она схватил тело малолетнего мертвого мародера и скрылась. </w:t>
      </w:r>
    </w:p>
    <w:p>
      <w:pPr>
        <w:pStyle w:val="Normal"/>
        <w:ind w:firstLine="720"/>
        <w:jc w:val="both"/>
        <w:rPr/>
      </w:pPr>
      <w:r>
        <w:rPr/>
        <w:t xml:space="preserve">-Спасибо. – сказал в слух Механик. </w:t>
      </w:r>
    </w:p>
    <w:p>
      <w:pPr>
        <w:pStyle w:val="Normal"/>
        <w:ind w:firstLine="720"/>
        <w:jc w:val="both"/>
        <w:rPr/>
      </w:pPr>
      <w:r>
        <w:rPr/>
        <w:t xml:space="preserve">                      </w:t>
      </w:r>
      <w:r>
        <w:rPr/>
        <w:t xml:space="preserve">Расстегнув комбинезон, Механик осмотрел рану. пуля была на поверхности кожи. Кровь медленно шла ровной струйкой. Достав аптечку из рюкзака, сталкер вколол напарнице обезболивающие и пару стимуляторов. Затем обработал рану антисептиком, и наложил повязку. </w:t>
      </w:r>
    </w:p>
    <w:p>
      <w:pPr>
        <w:pStyle w:val="Normal"/>
        <w:ind w:firstLine="720"/>
        <w:jc w:val="both"/>
        <w:rPr/>
      </w:pPr>
      <w:r>
        <w:rPr/>
        <w:t xml:space="preserve">-Саша? – Альбинос посмотрела на сталкера слезящимися глазами. Во взгляде девушки читалась боль. Хотя рана не была серьезной, опасаться все же стоило. </w:t>
      </w:r>
    </w:p>
    <w:p>
      <w:pPr>
        <w:pStyle w:val="Normal"/>
        <w:ind w:firstLine="720"/>
        <w:jc w:val="both"/>
        <w:rPr/>
      </w:pPr>
      <w:r>
        <w:rPr/>
        <w:t xml:space="preserve">-Я вынул пулю. – сказал напарник. – Скажи спасибо она срикошетил, да и комбинезон поглотил большую часть оставшейся энергии. –Механик застегнул комбинезон и провел рукой по нежной коже щеки девушки. </w:t>
      </w:r>
    </w:p>
    <w:p>
      <w:pPr>
        <w:pStyle w:val="Normal"/>
        <w:ind w:firstLine="720"/>
        <w:jc w:val="both"/>
        <w:rPr/>
      </w:pPr>
      <w:r>
        <w:rPr/>
        <w:t xml:space="preserve">-Займись собой. Тепе тоже досталось, да еще больше меня. – заботливо произнесла Альбинос. </w:t>
      </w:r>
    </w:p>
    <w:p>
      <w:pPr>
        <w:pStyle w:val="Normal"/>
        <w:ind w:firstLine="720"/>
        <w:jc w:val="both"/>
        <w:rPr/>
      </w:pPr>
      <w:r>
        <w:rPr/>
        <w:t xml:space="preserve">-Обо мне позже, а сейчас нужно уходить. – механик собрал оружие и свое и напарници, перезарядил его. Повесив АК и </w:t>
      </w:r>
      <w:r>
        <w:rPr>
          <w:lang w:val="en-US"/>
        </w:rPr>
        <w:t>MGM</w:t>
      </w:r>
      <w:r>
        <w:rPr/>
        <w:t xml:space="preserve"> за плечи, парень привязал пояс с пистолетом и ножом.  девушки ей так, что бы не сильно тянуло и положил свой Пустынный Орел в кобуру. </w:t>
      </w:r>
    </w:p>
    <w:p>
      <w:pPr>
        <w:pStyle w:val="Normal"/>
        <w:ind w:firstLine="720"/>
        <w:jc w:val="both"/>
        <w:rPr/>
      </w:pPr>
      <w:r>
        <w:rPr/>
        <w:t xml:space="preserve">Затем Механик положил аптечку в рюкзак, предварительно вколов себе стимулятор и обезболивающее. Выпил банку энергетика одним залпом. </w:t>
      </w:r>
    </w:p>
    <w:p>
      <w:pPr>
        <w:pStyle w:val="Normal"/>
        <w:ind w:firstLine="720"/>
        <w:jc w:val="both"/>
        <w:rPr/>
      </w:pPr>
      <w:r>
        <w:rPr/>
        <w:t xml:space="preserve">-Сейчас держись за меня. – Механик поднял девушку на руки. Та крепко схватилась за плечи напарника. </w:t>
      </w:r>
    </w:p>
    <w:p>
      <w:pPr>
        <w:pStyle w:val="Normal"/>
        <w:ind w:firstLine="720"/>
        <w:jc w:val="both"/>
        <w:rPr/>
      </w:pPr>
      <w:r>
        <w:rPr/>
        <w:t xml:space="preserve">-Тебе нужно отдохнуть. – сказала девушка. Механик пошатнулся и крепче держа напарницу ответил. </w:t>
      </w:r>
    </w:p>
    <w:p>
      <w:pPr>
        <w:pStyle w:val="Normal"/>
        <w:ind w:firstLine="720"/>
        <w:jc w:val="both"/>
        <w:rPr/>
      </w:pPr>
      <w:r>
        <w:rPr/>
        <w:t xml:space="preserve">-Позже, все позже, сейчас самое главное убраться от сюда. </w:t>
      </w:r>
    </w:p>
    <w:p>
      <w:pPr>
        <w:pStyle w:val="Normal"/>
        <w:ind w:firstLine="720"/>
        <w:jc w:val="both"/>
        <w:rPr/>
      </w:pPr>
      <w:r>
        <w:rPr/>
        <w:t xml:space="preserve">Сталкер пошатываясь пошел у выходу с речного вокзала. Выбравшись с пристани, он прошел здание вокзала и направился вверх по Набережной улице. Где то в центре Припяти начался шквал стрельбы. Видимо, что сталкеры начали операцию. Но им нужно было обходить центр. Дворец культуры Энергетик, кинотеатр, здание райисполкома. Механик знал, что все главные боевые действия сейчас ведутся именно там. Не разу не останавливаясь, он нес Альбиноса в парк культуры. Там можно было передохнуть. И только там, но не как не раньше. не как не раньше. главное сохранить Альбиносу жизнь. А остальное уже не важно. </w:t>
      </w:r>
    </w:p>
    <w:p>
      <w:pPr>
        <w:pStyle w:val="Normal"/>
        <w:ind w:firstLine="720"/>
        <w:jc w:val="both"/>
        <w:rPr/>
      </w:pPr>
      <w:r>
        <w:rPr/>
        <w:t xml:space="preserve">                   </w:t>
      </w:r>
      <w:r>
        <w:rPr/>
        <w:t xml:space="preserve">Парк культуры теперь напоминал целый лес. Лишь колесо обозрения, так и не запускавшееся не разу до сих пор напоминало, что этот теперь запущенный лес, с деревьями, у которых растрепанные кроны и трава на земле высокая и густая, напоминало о том, что это парк культуры и отдыха города Припять. </w:t>
      </w:r>
    </w:p>
    <w:p>
      <w:pPr>
        <w:pStyle w:val="Normal"/>
        <w:ind w:firstLine="720"/>
        <w:jc w:val="both"/>
        <w:rPr/>
      </w:pPr>
      <w:r>
        <w:rPr/>
        <w:t xml:space="preserve">Механик зашел за огражу. Растительность, за которой уже больше двадцати лет не кто не присматривал, поглотила почти полностью все аттракционы, и тропинки. Деревья скрыли пасмурное, серое небо. Воздух был наполнен влагой. Механик осторожно нес Альбиноса по парку. Силы покидали парня, но он даже не делал намека и старался не думать об этом. </w:t>
      </w:r>
    </w:p>
    <w:p>
      <w:pPr>
        <w:pStyle w:val="Normal"/>
        <w:ind w:firstLine="720"/>
        <w:jc w:val="both"/>
        <w:rPr/>
      </w:pPr>
      <w:r>
        <w:rPr/>
        <w:t xml:space="preserve">Из ближайших густых зарослей послышался грубый хрюк. Механик остановился. Кусты зашевелились. парень одной рукой продолжал держать девушку. Второй он вытащил из за спины автомат и прицелился. Из кустов выбежал огромный черный кабан. Желтые глаза сверкали яростью. Сталкер нажал на курок. Пятнадцати миллиметровые пули прошили череп животного, и тот упал.  Но остался жив. не теряя не минуты, оглядываясь по сторонам, парень пошел дальше. </w:t>
      </w:r>
    </w:p>
    <w:p>
      <w:pPr>
        <w:pStyle w:val="Normal"/>
        <w:ind w:firstLine="720"/>
        <w:jc w:val="both"/>
        <w:rPr/>
      </w:pPr>
      <w:r>
        <w:rPr/>
        <w:t xml:space="preserve">-Кабаны, нужно уходить, быстрее. – слабым голосом сказала напарница. Девушка теряла силы, и похоже сознание тоже. </w:t>
      </w:r>
    </w:p>
    <w:p>
      <w:pPr>
        <w:pStyle w:val="Normal"/>
        <w:ind w:firstLine="720"/>
        <w:jc w:val="both"/>
        <w:rPr/>
      </w:pPr>
      <w:r>
        <w:rPr/>
        <w:t xml:space="preserve">-Потерпи, скоро выберемся. – запыхавшись ответил Механик. – В безопасное место. </w:t>
      </w:r>
    </w:p>
    <w:p>
      <w:pPr>
        <w:pStyle w:val="Normal"/>
        <w:ind w:firstLine="720"/>
        <w:jc w:val="both"/>
        <w:rPr/>
      </w:pPr>
      <w:r>
        <w:rPr/>
        <w:t xml:space="preserve">Он практически побежал. Стараясь не трясти лишний раз раненую напарницу, Механик сбавил темп еще. Хрюканье и поросячий визг донесся с правой стороны. Механик выстрелил на звук короткой очередью. Кабан завизжал, вырвался из зарослей и попал под огонь Механика. Лоб кабана вспух, покрылся трещинами. Мутант упал, проехался несколько метров м затих. С этим сталкер разделался. Аккуратно держа Альбиноса одной рукой, парень сменил другой рукой магазин и передернул затвор. </w:t>
      </w:r>
    </w:p>
    <w:p>
      <w:pPr>
        <w:pStyle w:val="Normal"/>
        <w:ind w:firstLine="720"/>
        <w:jc w:val="both"/>
        <w:rPr/>
      </w:pPr>
      <w:r>
        <w:rPr/>
        <w:t xml:space="preserve">Не оглядываясь и стараясь не обращать внимания на хрюканье и рев практически со всех сторон, Механик быстро пошел вперед. </w:t>
      </w:r>
    </w:p>
    <w:p>
      <w:pPr>
        <w:pStyle w:val="Normal"/>
        <w:ind w:firstLine="720"/>
        <w:jc w:val="both"/>
        <w:rPr/>
      </w:pPr>
      <w:r>
        <w:rPr/>
        <w:t xml:space="preserve">-Саша, мне больно холодно. – прошептала Альбинос. </w:t>
      </w:r>
    </w:p>
    <w:p>
      <w:pPr>
        <w:pStyle w:val="Normal"/>
        <w:ind w:firstLine="720"/>
        <w:jc w:val="both"/>
        <w:rPr/>
      </w:pPr>
      <w:r>
        <w:rPr/>
        <w:t xml:space="preserve">-Потерпи, Таня, потерпи пожалуйста. Мы скоро выберемся, ты только потерпи. – ответил напарник. Сталкер шел и шел. Кабаны были почти рядом. Топот их копыт был слышен очень четко. </w:t>
      </w:r>
    </w:p>
    <w:p>
      <w:pPr>
        <w:pStyle w:val="Normal"/>
        <w:ind w:firstLine="720"/>
        <w:jc w:val="both"/>
        <w:rPr/>
      </w:pPr>
      <w:r>
        <w:rPr/>
        <w:t xml:space="preserve">Механик вышел на небольшую опушку, по середине которой находись для чего то лежащие бетонные блоки. парень бегом ринулся к ним. </w:t>
      </w:r>
    </w:p>
    <w:p>
      <w:pPr>
        <w:pStyle w:val="Normal"/>
        <w:ind w:firstLine="720"/>
        <w:jc w:val="both"/>
        <w:rPr/>
      </w:pPr>
      <w:r>
        <w:rPr/>
        <w:t xml:space="preserve">-Куда ты? –Альбинос подняла голову и увидела глаза напарника, которые были полны боли. </w:t>
      </w:r>
    </w:p>
    <w:p>
      <w:pPr>
        <w:pStyle w:val="Normal"/>
        <w:ind w:firstLine="720"/>
        <w:jc w:val="both"/>
        <w:rPr/>
      </w:pPr>
      <w:r>
        <w:rPr/>
        <w:t xml:space="preserve">-Сейчас, полежи вот тут, тут высоко, и кабаны не достанут. – Механик осторожно зацепился рукой за самый верхний бетонный блок, уперся ногой о выпирающий угол одного из блоков, поднялся и аккуратно положил напарницу на самый верх. </w:t>
      </w:r>
    </w:p>
    <w:p>
      <w:pPr>
        <w:pStyle w:val="Normal"/>
        <w:ind w:firstLine="720"/>
        <w:jc w:val="both"/>
        <w:rPr/>
      </w:pPr>
      <w:r>
        <w:rPr/>
        <w:t xml:space="preserve">-Саша, не надо… Мы можем отстреляться прямо с блоков. – Альбинос схватила руку напарника. </w:t>
      </w:r>
    </w:p>
    <w:p>
      <w:pPr>
        <w:pStyle w:val="Normal"/>
        <w:ind w:firstLine="720"/>
        <w:jc w:val="both"/>
        <w:rPr/>
      </w:pPr>
      <w:r>
        <w:rPr/>
        <w:t xml:space="preserve">-Хоть тут и метра два высоты, но кабаны могут нам навредить. А так хоть, я их внимание на себя отвлеку. – Механик осторожно убрал руку девушки со своей и спрыгнул. </w:t>
      </w:r>
    </w:p>
    <w:p>
      <w:pPr>
        <w:pStyle w:val="Normal"/>
        <w:ind w:firstLine="720"/>
        <w:jc w:val="both"/>
        <w:rPr/>
      </w:pPr>
      <w:r>
        <w:rPr/>
        <w:t xml:space="preserve">                    </w:t>
      </w:r>
      <w:r>
        <w:rPr/>
        <w:t xml:space="preserve">Кабаны были близко. Механик пошатываясь проверил запасные магазины. Их было пять. Еще один в </w:t>
      </w:r>
      <w:r>
        <w:rPr>
          <w:lang w:val="en-US"/>
        </w:rPr>
        <w:t>MGM</w:t>
      </w:r>
      <w:r>
        <w:rPr/>
        <w:t xml:space="preserve">, пистолет был заряжен но и у него было не больше двух – трех обойм. </w:t>
      </w:r>
    </w:p>
    <w:p>
      <w:pPr>
        <w:pStyle w:val="Normal"/>
        <w:ind w:firstLine="720"/>
        <w:jc w:val="both"/>
        <w:rPr/>
      </w:pPr>
      <w:r>
        <w:rPr/>
        <w:t xml:space="preserve">Парень посмотрел по сторонам. Стая окружила группу. Кабаны ревели со всех сторон. Сталкер водил ствол оружия из стороны в сторону, ожидая нападения. Во всяком случае он ожидал атаки сразу со всех сторон. Или хотя бы с трех как минимум. </w:t>
      </w:r>
    </w:p>
    <w:p>
      <w:pPr>
        <w:pStyle w:val="Normal"/>
        <w:ind w:firstLine="720"/>
        <w:jc w:val="both"/>
        <w:rPr/>
      </w:pPr>
      <w:r>
        <w:rPr/>
        <w:t xml:space="preserve">Двое кабанов выскочили справа. Механик резко повернулся и дал очередь прямо с пояса. Один кабан подкосился и врезался мордой в землю, прорыв борозду. Второй продолжал бежать. Парень прицелился и выстрелил короткой очередью прямо в глаз. кабан завизжал и остановившись повалился на бок и затих. Третий появился сзади. Сталкер развернулся и рубанул очередь по ногам. Кабан упал, но продолжил ползти. Очередь по пятаку добила его. </w:t>
      </w:r>
    </w:p>
    <w:p>
      <w:pPr>
        <w:pStyle w:val="Normal"/>
        <w:ind w:firstLine="720"/>
        <w:jc w:val="both"/>
        <w:rPr/>
      </w:pPr>
      <w:r>
        <w:rPr/>
        <w:t xml:space="preserve">-Пять! – Механик сменил магазин.  Следующая атака не заставила себя долго ждать. Сразу с трех сторон появилось по две твари. парень нажал на курок, размахивая стволом в разные стороны. Мутанты визжали, падали, некоторые продолжали бежать, но их настигла своя пуля, которая в отличии от Калашниковых или иностранных патронов, пробивала толстый череп кабана почти с первого раза. </w:t>
      </w:r>
    </w:p>
    <w:p>
      <w:pPr>
        <w:pStyle w:val="Normal"/>
        <w:ind w:firstLine="720"/>
        <w:jc w:val="both"/>
        <w:rPr/>
      </w:pPr>
      <w:r>
        <w:rPr/>
        <w:t xml:space="preserve">-Четыре! – магазин опустел, затвор щелкнул и Механик сменил обойму. Теперь нужно было экономить патроны. Поскольку стрелять по кабанам одиночными было равно самоубийству, парень не стал переводить переводчик огня в режим одиночной стрельбы, а ограничиться короткими очередями по два – четыре патрона. </w:t>
      </w:r>
    </w:p>
    <w:p>
      <w:pPr>
        <w:pStyle w:val="Normal"/>
        <w:ind w:firstLine="720"/>
        <w:jc w:val="both"/>
        <w:rPr/>
      </w:pPr>
      <w:r>
        <w:rPr/>
        <w:t xml:space="preserve">Несколько кабанов выбежали сразу с четырех сторон. Механик присел и прицелившись, короткими очередями начал валить животных. Очередь, поворот, очередь, поворот, сталкер целился точно в область глаз и выносил мутантов с одной очереди, но кабаны приближались слишком быстро. Тем более что на опушку вырвалась еще парочка тварей. Еще одна очередь и автомат заглох. Механик развернулся, и в этот момент его ударил кабан. Клыки, острые как ножи и здоровые как крюки, пропороли ногу и подцепили парня. Кабан протащил парня несколько метров и остановился. </w:t>
      </w:r>
    </w:p>
    <w:p>
      <w:pPr>
        <w:pStyle w:val="Normal"/>
        <w:ind w:firstLine="720"/>
        <w:jc w:val="both"/>
        <w:rPr/>
      </w:pPr>
      <w:r>
        <w:rPr/>
        <w:t xml:space="preserve">-Три! – Механик быстро сменил магазин и не жалея патронов изрешетил монстра. Подниматься не было времени. К Механику приближались еще два противника. Не поднимаясь с земли, сталкер выпустил в обоих остатки магазина. Животные не издав не звука повалились на землю. </w:t>
      </w:r>
    </w:p>
    <w:p>
      <w:pPr>
        <w:pStyle w:val="Normal"/>
        <w:ind w:firstLine="720"/>
        <w:jc w:val="both"/>
        <w:rPr/>
      </w:pPr>
      <w:r>
        <w:rPr/>
        <w:t xml:space="preserve">-Два! – парень поставил еще один магазин и поднялся на одно колено. </w:t>
      </w:r>
    </w:p>
    <w:p>
      <w:pPr>
        <w:pStyle w:val="Normal"/>
        <w:ind w:firstLine="720"/>
        <w:jc w:val="both"/>
        <w:rPr/>
      </w:pPr>
      <w:r>
        <w:rPr/>
        <w:t xml:space="preserve">Несколько кабанов в том числе и здоровый вожак выскочили из зарослей и понеслись к парню. </w:t>
      </w:r>
    </w:p>
    <w:p>
      <w:pPr>
        <w:pStyle w:val="Normal"/>
        <w:ind w:firstLine="720"/>
        <w:jc w:val="both"/>
        <w:rPr/>
      </w:pPr>
      <w:r>
        <w:rPr/>
        <w:t xml:space="preserve">Терять Механику было не чего. По этому он прямо с пояса рубанул длинную во весь рожок очередь. Кабаны начали падать, взрывая землю клыками, и брызгая кровью в разные стороны. Патроны неизбежно заканчивались, а кабанов было еще достаточно, для того, что бы прикончить парня на месте или растоптать. Механик резко через боль в раненой правой ноге, поднялся и оставшиеся три патрона выпустил в уже падающую тварь. </w:t>
      </w:r>
    </w:p>
    <w:p>
      <w:pPr>
        <w:pStyle w:val="Normal"/>
        <w:ind w:firstLine="720"/>
        <w:jc w:val="both"/>
        <w:rPr/>
      </w:pPr>
      <w:r>
        <w:rPr/>
        <w:t xml:space="preserve">-Один! – Сталкер быстро сменил рожок, но было уже поздно. Здоровый, мохнатый вожак был близко, и когда парень вскинул </w:t>
      </w:r>
      <w:r>
        <w:rPr>
          <w:lang w:val="en-US"/>
        </w:rPr>
        <w:t>MGM</w:t>
      </w:r>
      <w:r>
        <w:rPr/>
        <w:t xml:space="preserve">, его ударил кабан. Вожак не сумел вспороть броню на животе, однако махнув здоровой мордой, зацепил левую руку и уронив Механика, потащил его за собой. Затем мотнув рылом еще раз, отбросил парня аж на несколько метров. </w:t>
      </w:r>
    </w:p>
    <w:p>
      <w:pPr>
        <w:pStyle w:val="Normal"/>
        <w:ind w:firstLine="720"/>
        <w:jc w:val="both"/>
        <w:rPr/>
      </w:pPr>
      <w:r>
        <w:rPr/>
        <w:t xml:space="preserve">Автомат выпал из рук. Сталкер упал на бок. Левая рука волочилась плетью, правая нога почти не двигалась. </w:t>
      </w:r>
    </w:p>
    <w:p>
      <w:pPr>
        <w:pStyle w:val="Normal"/>
        <w:ind w:firstLine="720"/>
        <w:jc w:val="both"/>
        <w:rPr/>
      </w:pPr>
      <w:r>
        <w:rPr/>
        <w:t xml:space="preserve">-Ну давай?! – парень заорал, что было силы, изо рта выплеснулась кровь, но все же он поднялся на ноги и вытащил пистолет. </w:t>
      </w:r>
    </w:p>
    <w:p>
      <w:pPr>
        <w:pStyle w:val="Normal"/>
        <w:ind w:firstLine="720"/>
        <w:jc w:val="both"/>
        <w:rPr/>
      </w:pPr>
      <w:r>
        <w:rPr/>
        <w:t xml:space="preserve">Кабанов осталось только три. При чем двое стояли в стороне, а вожак уже заходил на второй вираж. Механик вскинул оружие и нажал на курок. Пустынный Орел выплюнул две пули 45 калибра. Попав кабану в лоб, механик продолжил стрелять. Хоть в глазах плавали круги, голова шла кругом, а тело горело адской болью, он продолжал стрелять. Вожак продолжал бежать, яростно ревя. затвор пистолета откинулся назад и остался в заднем положении. механик нажал на кнопку на рукоятке и пустая обойма вылетела. Перезарядить пистолет одной рукой ему не удалось, по этому он бросил пистолет на землю и выхватил нож. Кабан поднял морду и поддел сталкера, снова отбросив его, теперь уже в бок. Механик закричал от боли, и упал на спину. Вожак пробежав несколько метров вперед, остановился и развернувшись, бросился добивать свою жертву. </w:t>
      </w:r>
    </w:p>
    <w:p>
      <w:pPr>
        <w:pStyle w:val="Normal"/>
        <w:ind w:firstLine="720"/>
        <w:jc w:val="both"/>
        <w:rPr/>
      </w:pPr>
      <w:r>
        <w:rPr/>
        <w:t xml:space="preserve">Механик посмотрел по сторонам и увидел лежащий рядом </w:t>
      </w:r>
      <w:r>
        <w:rPr>
          <w:lang w:val="en-US"/>
        </w:rPr>
        <w:t>MGM</w:t>
      </w:r>
      <w:r>
        <w:rPr/>
        <w:t xml:space="preserve">, прямо на расстоянии вытянутой руки. Подняв автомат, и прицелившись на вскидку почти уже не видящим глазом, Механик нажал на курок. Удержать автомат одной рукой было тяжело, но сталкер вложил в руку последние силы. Пули начали решетить кабана. Вожак заревел от боли, затем завыл и упал на землю. Его огромное тело не остановилось а продолжало распахивая землю, нестись к Механику. Тут автомат перестал стрелять, и парень выставил его вперед, что бы защититься от удара. Кабан врезался в Механика, придавив его своей уже мертвой тушей, затем проехав еще немного остановился. ни один ни другой из противников больше не шевелились. Лишь два оставшихся из стай кабана, начали потихоньку подходить к мертвому вожаку и Механику, и обнюхивать тела. </w:t>
      </w:r>
    </w:p>
    <w:p>
      <w:pPr>
        <w:pStyle w:val="Normal"/>
        <w:ind w:firstLine="720"/>
        <w:jc w:val="both"/>
        <w:rPr/>
      </w:pPr>
      <w:r>
        <w:rPr/>
        <w:t xml:space="preserve">                        </w:t>
      </w:r>
      <w:r>
        <w:rPr/>
        <w:t xml:space="preserve">Альбинос подняла голову. В глазах плыло серое марево, рана ныла, все тело дрожало от холода. </w:t>
      </w:r>
    </w:p>
    <w:p>
      <w:pPr>
        <w:pStyle w:val="Normal"/>
        <w:ind w:firstLine="720"/>
        <w:jc w:val="both"/>
        <w:rPr/>
      </w:pPr>
      <w:r>
        <w:rPr/>
        <w:t xml:space="preserve">-Саша? Саша, где ты? – слабым дрожащим голосом произнесла девушка, но напарник не отзывался. Она поднялась на колени и увидела, что Механик лежат под тушей кабана, а рядом с ним находятся два молоденьких кабанчика и уже начинают потихоньку пробовать напарника на вкус. –Прочь уроды! – закричала Альбинос и подняв с плиты свой АК – 47, что бы не попасть по напарнику, пальнула в воздух. </w:t>
      </w:r>
    </w:p>
    <w:p>
      <w:pPr>
        <w:pStyle w:val="Normal"/>
        <w:ind w:firstLine="720"/>
        <w:jc w:val="both"/>
        <w:rPr/>
      </w:pPr>
      <w:r>
        <w:rPr/>
        <w:t xml:space="preserve">Кабаны завизжали и поджав хвосты скрылись в зарослях. </w:t>
      </w:r>
    </w:p>
    <w:p>
      <w:pPr>
        <w:pStyle w:val="Normal"/>
        <w:ind w:firstLine="720"/>
        <w:jc w:val="both"/>
        <w:rPr/>
      </w:pPr>
      <w:r>
        <w:rPr/>
        <w:t xml:space="preserve">-Саша! Я сейчас! – Альбинос спрыгнула на землю и бросилась к парню. Увидев его в таком состоянии, ей стало по настоящему страшно. Страх и сильные переживания за Механика, грызли девчонку изнутри. Альбинос присела на колени перед лицом напарника. тот лежал на боку, большая часть его тела была под кабаном. –Саша, Саша, очнись, прошу! – Альбинос осторожно дотронулась до щеки парня и он дернув головой застонал. –Сейчас, подожди, подожди. – глаза сталкера были закрыты. Из под повязки поврежденного вновь начала идти кровь. </w:t>
      </w:r>
    </w:p>
    <w:p>
      <w:pPr>
        <w:pStyle w:val="Normal"/>
        <w:ind w:firstLine="720"/>
        <w:jc w:val="both"/>
        <w:rPr/>
      </w:pPr>
      <w:r>
        <w:rPr/>
        <w:t xml:space="preserve">девушка посмотрела что можно сделать и навалилась со всей силы на тушу кабана. Кряхтя и стискивая зубы, она шаг за шагом, сантиметр за сантиметром, сдвигала мутанта с тела парня. Самое главное, что Механик жив, это самое главное. Теперь главное оказать первую помощь. </w:t>
      </w:r>
    </w:p>
    <w:p>
      <w:pPr>
        <w:pStyle w:val="Normal"/>
        <w:ind w:firstLine="720"/>
        <w:jc w:val="both"/>
        <w:rPr/>
      </w:pPr>
      <w:r>
        <w:rPr/>
        <w:t xml:space="preserve">Ели стащив тушу кабана с напарника, Альбинос осторожно перевернула его на спину. Парень тяжело и прерывисто дышал. Глаза по прежнему были закрыты. Альбинос достала рюкзак и вынула из него аптечку. </w:t>
      </w:r>
    </w:p>
    <w:p>
      <w:pPr>
        <w:pStyle w:val="Normal"/>
        <w:ind w:firstLine="720"/>
        <w:jc w:val="both"/>
        <w:rPr/>
      </w:pPr>
      <w:r>
        <w:rPr/>
        <w:t xml:space="preserve">-Та – ня, это т-ты? – раздался слабый прерывистый голос Механика. </w:t>
      </w:r>
    </w:p>
    <w:p>
      <w:pPr>
        <w:pStyle w:val="Normal"/>
        <w:ind w:firstLine="720"/>
        <w:jc w:val="both"/>
        <w:rPr/>
      </w:pPr>
      <w:r>
        <w:rPr/>
        <w:t xml:space="preserve">-Да, я, я. ты самое главное не говори. Не говори ни чего, тебе силы беречь надо. – Девушка распаковала аптечку, но не знала с чего начинать. –Ты зачем слез с плит? Мы бы отбились на них! Ты опять глупости творишь! – на лице девушки появилась слеза. </w:t>
      </w:r>
    </w:p>
    <w:p>
      <w:pPr>
        <w:pStyle w:val="Normal"/>
        <w:ind w:firstLine="720"/>
        <w:jc w:val="both"/>
        <w:rPr/>
      </w:pPr>
      <w:r>
        <w:rPr/>
        <w:t xml:space="preserve">-Я отв-ле-кал… кабан-ов. – ответил Механик. </w:t>
      </w:r>
    </w:p>
    <w:p>
      <w:pPr>
        <w:pStyle w:val="Normal"/>
        <w:ind w:firstLine="720"/>
        <w:jc w:val="both"/>
        <w:rPr/>
      </w:pPr>
      <w:r>
        <w:rPr/>
        <w:t xml:space="preserve">Ни чего не ответив Альбинос принялась расстегивать верхнюю часть уже не на что не годного экзо – скелета и ужаснулась. Вся грудь парня была в ранах, из которых сочилась кровь. Затем она распорола ткань на раненой руке и ноге. </w:t>
      </w:r>
    </w:p>
    <w:p>
      <w:pPr>
        <w:pStyle w:val="Normal"/>
        <w:ind w:firstLine="720"/>
        <w:jc w:val="both"/>
        <w:rPr/>
      </w:pPr>
      <w:r>
        <w:rPr/>
        <w:t xml:space="preserve">-Та-ня. У меня в рюкзаке… Есть… Автомати-чес-ка-я, аптечка. Дос-тань. – произнес напарник. –девушка принялась искать потерянный рюкзак и вскоре нашла его. достав из него пластиковый футляр, на котором был нарисован красный крест и что то было написано, она принесла его парню. Быстро догадавшись что нужно делать, Альбинос вытащила иглу – сенсор на прозрачном шланге и воткнула его в шею Механика. На маленьком дисплее начали мигать цифры.  1, 13, 25, 31… Аптечка извещала, что идет проверка состояния напарника, теп временем как индикатор на боку указывал это состояние. Когда процесс проверки общего состояния организма был завершен, полоска индикатора остановилась на красной между зеленой с красной зонами. Затем с другого бака автоматической аптечки открылось окошечко из которого наружу показались множество маленьких иголочек, прикрепленных к маленьким шлангам. Альбинос осторожно вокнула набор иголок в шею, рядом с сенсором, и тут же по маленьким шлангам потекли различные препараты. </w:t>
      </w:r>
    </w:p>
    <w:p>
      <w:pPr>
        <w:pStyle w:val="Normal"/>
        <w:ind w:firstLine="720"/>
        <w:jc w:val="both"/>
        <w:rPr/>
      </w:pPr>
      <w:r>
        <w:rPr/>
        <w:t xml:space="preserve">-Спа-си-бо. – тихо сказал Механик, чувствуя, что аптечка начала вводить нужные лекарства. </w:t>
      </w:r>
    </w:p>
    <w:p>
      <w:pPr>
        <w:pStyle w:val="Normal"/>
        <w:ind w:firstLine="720"/>
        <w:jc w:val="both"/>
        <w:rPr/>
      </w:pPr>
      <w:r>
        <w:rPr/>
        <w:t xml:space="preserve">-Да не за что, но ты все равно молчи. – ответила Альбинос и осторожно положила голову Механика себе на колени. </w:t>
      </w:r>
    </w:p>
    <w:p>
      <w:pPr>
        <w:pStyle w:val="Normal"/>
        <w:ind w:firstLine="720"/>
        <w:jc w:val="both"/>
        <w:rPr/>
      </w:pPr>
      <w:r>
        <w:rPr/>
        <w:t xml:space="preserve">Девушке стало немного легче, от того, что она оказала первую помощь. Теперь нужно было дотащить парня до какого ни будь убежища и вызвать помощь. </w:t>
      </w:r>
    </w:p>
    <w:p>
      <w:pPr>
        <w:pStyle w:val="Normal"/>
        <w:ind w:firstLine="720"/>
        <w:jc w:val="both"/>
        <w:rPr/>
      </w:pPr>
      <w:r>
        <w:rPr/>
        <w:t xml:space="preserve">-Таня. – Механик открыл глаз и посмотрел на девушку. Та взволновано посмотрела на напарника. </w:t>
      </w:r>
    </w:p>
    <w:p>
      <w:pPr>
        <w:pStyle w:val="Normal"/>
        <w:ind w:firstLine="720"/>
        <w:jc w:val="both"/>
        <w:rPr/>
      </w:pPr>
      <w:r>
        <w:rPr/>
        <w:t xml:space="preserve">-Я тебя сейчас перебинтую. – сказала она. –Только ты не разговаривай. </w:t>
      </w:r>
    </w:p>
    <w:p>
      <w:pPr>
        <w:pStyle w:val="Normal"/>
        <w:ind w:firstLine="720"/>
        <w:jc w:val="both"/>
        <w:rPr/>
      </w:pPr>
      <w:r>
        <w:rPr/>
        <w:t xml:space="preserve">-Хорошо. – более уверенным тоном ответил парень. </w:t>
      </w:r>
    </w:p>
    <w:p>
      <w:pPr>
        <w:pStyle w:val="Normal"/>
        <w:ind w:firstLine="720"/>
        <w:jc w:val="both"/>
        <w:rPr/>
      </w:pPr>
      <w:r>
        <w:rPr/>
        <w:t xml:space="preserve">                       </w:t>
      </w:r>
      <w:r>
        <w:rPr/>
        <w:t xml:space="preserve">Альбинос достала все, что были бинты из своего рюкзака и рюкзака Механика и приступила к перевязке. Кровь стала течь медленнее. Раны не так сильно кровоточили, и это было хорошо, значит все не так уж и плохо. </w:t>
      </w:r>
    </w:p>
    <w:p>
      <w:pPr>
        <w:pStyle w:val="Normal"/>
        <w:ind w:firstLine="720"/>
        <w:jc w:val="both"/>
        <w:rPr/>
      </w:pPr>
      <w:r>
        <w:rPr/>
        <w:t xml:space="preserve">Автоматическая аптечка запищала, извещая о том, что все, что нужно она ввела. Девушка осторожно вынула иглы из шеи парня и заделав аптечку, убрала её в рюкзак. Затем распаковав упаковку с бинтом, начала перевязывать ногу. Аккуратно, сначала обработав рану антисептиком, Альбинос стала накладывать бинт тугой повязкой. закончив, она сделала то же самое с рукой. С грудью было сложнее, обработка не составляла особого труда, а вот перевязка требовала обмотать бинт вокруг тела сталкера. </w:t>
      </w:r>
    </w:p>
    <w:p>
      <w:pPr>
        <w:pStyle w:val="Normal"/>
        <w:ind w:firstLine="720"/>
        <w:jc w:val="both"/>
        <w:rPr/>
      </w:pPr>
      <w:r>
        <w:rPr/>
        <w:t xml:space="preserve">-Если будет больно, ты говори. – сказала она, и когда Механик кивнул, Альбинос начала осторожно перевязывать раненую грудь. Обматывая бинт сначала вокруг круди, затем приподнимая торс и проматывая за спину, девушка потратила около получала на все про все. </w:t>
      </w:r>
    </w:p>
    <w:p>
      <w:pPr>
        <w:pStyle w:val="Normal"/>
        <w:ind w:firstLine="720"/>
        <w:jc w:val="both"/>
        <w:rPr/>
      </w:pPr>
      <w:r>
        <w:rPr/>
        <w:t xml:space="preserve">Когда перевязка была закончена, она сменила повязку себе и приняла еще один энергетик. расслабляться сейчас было не как нельзя, особенно если нагрянут мутанты. Стрелять Механик сможет, однако перемещаться нет, а это уже серьезная проблема. </w:t>
      </w:r>
    </w:p>
    <w:p>
      <w:pPr>
        <w:pStyle w:val="Normal"/>
        <w:ind w:firstLine="720"/>
        <w:jc w:val="both"/>
        <w:rPr/>
      </w:pPr>
      <w:r>
        <w:rPr/>
        <w:t>-Глаз! – вдруг вспомнила напарница и снова нагнулась к Механику. –Глаз как? – спросила она.</w:t>
      </w:r>
    </w:p>
    <w:p>
      <w:pPr>
        <w:pStyle w:val="Normal"/>
        <w:ind w:firstLine="720"/>
        <w:jc w:val="both"/>
        <w:rPr/>
      </w:pPr>
      <w:r>
        <w:rPr/>
        <w:t xml:space="preserve">-Да, вроде не болит. – ответил парень тихим голосом. </w:t>
      </w:r>
    </w:p>
    <w:p>
      <w:pPr>
        <w:pStyle w:val="Normal"/>
        <w:ind w:firstLine="720"/>
        <w:jc w:val="both"/>
        <w:rPr/>
      </w:pPr>
      <w:r>
        <w:rPr/>
        <w:t xml:space="preserve">-Я посмотрю. – Альбинос сняла повязку с глаза и убедившись, что заражения не началось, наложила новую. </w:t>
      </w:r>
    </w:p>
    <w:p>
      <w:pPr>
        <w:pStyle w:val="Normal"/>
        <w:ind w:firstLine="720"/>
        <w:jc w:val="both"/>
        <w:rPr/>
      </w:pPr>
      <w:r>
        <w:rPr/>
        <w:t xml:space="preserve">                         </w:t>
      </w:r>
      <w:r>
        <w:rPr/>
        <w:t xml:space="preserve">Если бы сейчас здесь был болотный доктор, он смог бы помочь Механику, как тогда помог ей. Альбинос была благодарна за то, что напарник отнес её тогда, на болотах, когда её тяжело ранили к Болотному Доктору. И одновременно было и стыдно, за то, что после выздоравливания, она снова бросилась в объятия к Зеленину. И надо же , что такой гнилой урод, смог так затуманить Альбиносу мозги. просто в голове не укладывалось. </w:t>
      </w:r>
    </w:p>
    <w:p>
      <w:pPr>
        <w:pStyle w:val="Normal"/>
        <w:ind w:firstLine="720"/>
        <w:jc w:val="both"/>
        <w:rPr/>
      </w:pPr>
      <w:r>
        <w:rPr/>
        <w:t xml:space="preserve">Девушка осторожно привстала и посмотрела вокруг. Мутантов поблизости не было. Где то гремел бой. А небо все так же было пасмурным и низким. </w:t>
      </w:r>
    </w:p>
    <w:p>
      <w:pPr>
        <w:pStyle w:val="Normal"/>
        <w:ind w:firstLine="720"/>
        <w:jc w:val="both"/>
        <w:rPr/>
      </w:pPr>
      <w:r>
        <w:rPr/>
        <w:t xml:space="preserve">Осторожно, что бы особо не тревожить напарника Альбинос легла рядом с ним, так, что в месте они образовывали букву Т, и положила голову парня себе на грудь, в свою очередь подложив под свою рюкзак. </w:t>
      </w:r>
    </w:p>
    <w:p>
      <w:pPr>
        <w:pStyle w:val="Normal"/>
        <w:ind w:firstLine="720"/>
        <w:jc w:val="both"/>
        <w:rPr/>
      </w:pPr>
      <w:r>
        <w:rPr/>
        <w:t xml:space="preserve">-Ты как, Саша? – поинтересовалась напарница. </w:t>
      </w:r>
    </w:p>
    <w:p>
      <w:pPr>
        <w:pStyle w:val="Normal"/>
        <w:ind w:firstLine="720"/>
        <w:jc w:val="both"/>
        <w:rPr/>
      </w:pPr>
      <w:r>
        <w:rPr/>
        <w:t xml:space="preserve">-Да бывало и лучше. – ответил Механик. – Но все равно спасибо, что помощь оказала. </w:t>
      </w:r>
    </w:p>
    <w:p>
      <w:pPr>
        <w:pStyle w:val="Normal"/>
        <w:ind w:firstLine="720"/>
        <w:jc w:val="both"/>
        <w:rPr/>
      </w:pPr>
      <w:r>
        <w:rPr/>
        <w:t xml:space="preserve">-А как же по-другому? – продолжила Альбинос. девушка опустила голову на рюкзак и прикрыла глаза. Дыхание Механика вроде стало потихоньку выравниваться. Ни каких переломов и внутренних кровотечений у него не было, он просто получил много ран и потерял много крови. Просто, да нет, не просто! Он сейчас борется за свою жизнь, и помогает ему в этом она сама, Альбинос. Паршивое положение настало! Что теперь делать? Продолжать миссию, или отступить? </w:t>
      </w:r>
    </w:p>
    <w:p>
      <w:pPr>
        <w:pStyle w:val="Normal"/>
        <w:ind w:firstLine="720"/>
        <w:jc w:val="both"/>
        <w:rPr/>
      </w:pPr>
      <w:r>
        <w:rPr/>
        <w:t xml:space="preserve">Не заметно для себя, Альбинос задремала. Проспав по её мнению несколько часов, она проснулась от того, что Механик вертит головой, и что то делает. </w:t>
      </w:r>
    </w:p>
    <w:p>
      <w:pPr>
        <w:pStyle w:val="Normal"/>
        <w:ind w:firstLine="720"/>
        <w:jc w:val="both"/>
        <w:rPr/>
      </w:pPr>
      <w:r>
        <w:rPr/>
        <w:t xml:space="preserve">            </w:t>
      </w:r>
      <w:r>
        <w:rPr/>
        <w:t xml:space="preserve">Открыв глаза, девушка увидела напарника на своем месте. Сталкер лишь изредка вертел головой в разные стороны и в руках у него был Вальтер. Её Вальтер. </w:t>
      </w:r>
    </w:p>
    <w:p>
      <w:pPr>
        <w:pStyle w:val="Normal"/>
        <w:ind w:firstLine="720"/>
        <w:jc w:val="both"/>
        <w:rPr/>
      </w:pPr>
      <w:r>
        <w:rPr/>
        <w:t xml:space="preserve">-Проснулась? – начал напарник. –Я тоже немного поспал, и решил вот за местностью последить. Пистолет вот у тебя взял. </w:t>
      </w:r>
    </w:p>
    <w:p>
      <w:pPr>
        <w:pStyle w:val="Normal"/>
        <w:ind w:firstLine="720"/>
        <w:jc w:val="both"/>
        <w:rPr/>
      </w:pPr>
      <w:r>
        <w:rPr/>
        <w:t xml:space="preserve">-Ага, ты как себя чувствуешь? – спросила девушка. </w:t>
      </w:r>
    </w:p>
    <w:p>
      <w:pPr>
        <w:pStyle w:val="Normal"/>
        <w:ind w:firstLine="720"/>
        <w:jc w:val="both"/>
        <w:rPr/>
      </w:pPr>
      <w:r>
        <w:rPr/>
        <w:t xml:space="preserve">-Да как сказать? Обезболивающее на меня подействовало, тела не чувствую. – Механик постарался рассмотреть глаза девушки, но не смог так сильно запрокинуть голову. </w:t>
      </w:r>
    </w:p>
    <w:p>
      <w:pPr>
        <w:pStyle w:val="Normal"/>
        <w:ind w:firstLine="720"/>
        <w:jc w:val="both"/>
        <w:rPr/>
      </w:pPr>
      <w:r>
        <w:rPr/>
        <w:t xml:space="preserve">-А сколько времени прошло с тех пор как мы тут лежим? </w:t>
      </w:r>
    </w:p>
    <w:p>
      <w:pPr>
        <w:pStyle w:val="Normal"/>
        <w:ind w:firstLine="720"/>
        <w:jc w:val="both"/>
        <w:rPr/>
      </w:pPr>
      <w:r>
        <w:rPr/>
        <w:t xml:space="preserve">-Не знаю, мой ПДА разбился в драке с кабанами. –Альбинос неслышно выругалась. </w:t>
      </w:r>
    </w:p>
    <w:p>
      <w:pPr>
        <w:pStyle w:val="Normal"/>
        <w:ind w:firstLine="720"/>
        <w:jc w:val="both"/>
        <w:rPr/>
      </w:pPr>
      <w:r>
        <w:rPr/>
        <w:t xml:space="preserve">-Мой тоже вышел из строя. Ну что, ту сможешь хоть как то передвигаться, нам нужно убежище найти? </w:t>
      </w:r>
    </w:p>
    <w:p>
      <w:pPr>
        <w:pStyle w:val="Normal"/>
        <w:ind w:firstLine="720"/>
        <w:jc w:val="both"/>
        <w:rPr/>
      </w:pPr>
      <w:r>
        <w:rPr/>
        <w:t xml:space="preserve">-Попробую. – Механик показал большой палец. – Только помоги немного. </w:t>
      </w:r>
    </w:p>
    <w:p>
      <w:pPr>
        <w:pStyle w:val="Normal"/>
        <w:ind w:firstLine="720"/>
        <w:jc w:val="both"/>
        <w:rPr/>
      </w:pPr>
      <w:r>
        <w:rPr/>
        <w:t xml:space="preserve">-Конечно. – напарница поднялась на ноги и присела рядом с парнем. –Готов? </w:t>
      </w:r>
    </w:p>
    <w:p>
      <w:pPr>
        <w:pStyle w:val="Normal"/>
        <w:ind w:firstLine="720"/>
        <w:jc w:val="both"/>
        <w:rPr/>
      </w:pPr>
      <w:r>
        <w:rPr/>
        <w:t xml:space="preserve">-Ага. – Механик обхватил девушку за плечи, та в свою очередь поддержала его за спину. Медленно Механик начал подниматься. Стиснув зубы от пришедшей боли, он сначала сел на спину, затем боком поднялся на колени, и только потом встал на ноги. оперившись на Альбиноса он сказал. </w:t>
      </w:r>
    </w:p>
    <w:p>
      <w:pPr>
        <w:pStyle w:val="Normal"/>
        <w:ind w:firstLine="720"/>
        <w:jc w:val="both"/>
        <w:rPr/>
      </w:pPr>
      <w:r>
        <w:rPr/>
        <w:t xml:space="preserve">-Фу, все поднялись, теперь идти можно. </w:t>
      </w:r>
    </w:p>
    <w:p>
      <w:pPr>
        <w:pStyle w:val="Normal"/>
        <w:ind w:firstLine="720"/>
        <w:jc w:val="both"/>
        <w:rPr/>
      </w:pPr>
      <w:r>
        <w:rPr/>
        <w:t xml:space="preserve">-Ну пошли, только куда? – Альбинос вопросительно посмотрела на напарника. </w:t>
      </w:r>
    </w:p>
    <w:p>
      <w:pPr>
        <w:pStyle w:val="Normal"/>
        <w:ind w:firstLine="720"/>
        <w:jc w:val="both"/>
        <w:rPr/>
      </w:pPr>
      <w:r>
        <w:rPr/>
        <w:t xml:space="preserve">-А вперед, туда куда шли. – ответил он. –Там возле Авангарда еще дома есть, найдем квартирку с мебелью, отдохнем, я оклемаюсь чуток и дальше пойдем, миссию выполнять. </w:t>
      </w:r>
    </w:p>
    <w:p>
      <w:pPr>
        <w:pStyle w:val="Normal"/>
        <w:ind w:firstLine="720"/>
        <w:jc w:val="both"/>
        <w:rPr/>
      </w:pPr>
      <w:r>
        <w:rPr/>
        <w:t xml:space="preserve">-Какая тебе миссия?! – возмутилась напарница. –Ты даже идти сам не в состоянии. </w:t>
      </w:r>
    </w:p>
    <w:p>
      <w:pPr>
        <w:pStyle w:val="Normal"/>
        <w:ind w:firstLine="720"/>
        <w:jc w:val="both"/>
        <w:rPr/>
      </w:pPr>
      <w:r>
        <w:rPr/>
        <w:t xml:space="preserve">-Зато оружие держать могу. – ответил Механик.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r>
    </w:p>
    <w:p>
      <w:pPr>
        <w:pStyle w:val="Normal"/>
        <w:ind w:firstLine="720"/>
        <w:jc w:val="both"/>
        <w:rPr/>
      </w:pPr>
      <w:r>
        <w:rPr/>
        <w:t xml:space="preserve">                     </w:t>
      </w:r>
      <w:r>
        <w:rPr/>
        <w:t xml:space="preserve">Шаг за шагом, Механик переставлял одну ногу за другой. Альбинос поддерживала его за плечи. Делая шагов двадцать, ребята останавливались для того, что бы передохнуть. Усталость накатывала с каждыми новыми шагами, передышки становились все длиннее, а шаги все меньше. </w:t>
      </w:r>
    </w:p>
    <w:p>
      <w:pPr>
        <w:pStyle w:val="Normal"/>
        <w:ind w:firstLine="720"/>
        <w:jc w:val="both"/>
        <w:rPr/>
      </w:pPr>
      <w:r>
        <w:rPr/>
        <w:t xml:space="preserve">Наконец, группа вышла из парка культуры. Они проходили мимо колеса обозрения, оно служило им и всем сталкерам ориентиром. Однако мало, кто видел его, а еще меньше увидев возвращались из Припяти живыми, однако сейчас суть была не в этом. </w:t>
      </w:r>
    </w:p>
    <w:p>
      <w:pPr>
        <w:pStyle w:val="Normal"/>
        <w:ind w:firstLine="720"/>
        <w:jc w:val="both"/>
        <w:rPr/>
      </w:pPr>
      <w:r>
        <w:rPr/>
        <w:t xml:space="preserve">остановившись возле фонарного столба для очередной передышки, Механик перехватился за столб и сказал. </w:t>
      </w:r>
    </w:p>
    <w:p>
      <w:pPr>
        <w:pStyle w:val="Normal"/>
        <w:ind w:firstLine="720"/>
        <w:jc w:val="both"/>
        <w:rPr/>
      </w:pPr>
      <w:r>
        <w:rPr/>
        <w:t xml:space="preserve">-Таня, вот дом видишь? – напарник рукой показал на пятиэтажный дом, стоящий напротив входа на стадион. </w:t>
      </w:r>
    </w:p>
    <w:p>
      <w:pPr>
        <w:pStyle w:val="Normal"/>
        <w:ind w:firstLine="720"/>
        <w:jc w:val="both"/>
        <w:rPr/>
      </w:pPr>
      <w:r>
        <w:rPr/>
        <w:t xml:space="preserve">-Ага. – ответила девушка. </w:t>
      </w:r>
    </w:p>
    <w:p>
      <w:pPr>
        <w:pStyle w:val="Normal"/>
        <w:ind w:firstLine="720"/>
        <w:jc w:val="both"/>
        <w:rPr/>
      </w:pPr>
      <w:r>
        <w:rPr/>
        <w:t xml:space="preserve">-Вот пройдись по нему и посмотри по квартирам, там возможно осталось что ни будь из мебели, а я пока тут подожду. –напарница посмотрела на сталкера. В ей глазах появилось недоверие. </w:t>
      </w:r>
    </w:p>
    <w:p>
      <w:pPr>
        <w:pStyle w:val="Normal"/>
        <w:ind w:firstLine="720"/>
        <w:jc w:val="both"/>
        <w:rPr/>
      </w:pPr>
      <w:r>
        <w:rPr/>
        <w:t xml:space="preserve">-А ты что, не сможешь больше с моей помощью идти? </w:t>
      </w:r>
    </w:p>
    <w:p>
      <w:pPr>
        <w:pStyle w:val="Normal"/>
        <w:ind w:firstLine="720"/>
        <w:jc w:val="both"/>
        <w:rPr/>
      </w:pPr>
      <w:r>
        <w:rPr/>
        <w:t xml:space="preserve">-Да не в этом дело. – ответил сталкер. – Просто тебе быстрее одной по квартирам пройтись будет. </w:t>
      </w:r>
    </w:p>
    <w:p>
      <w:pPr>
        <w:pStyle w:val="Normal"/>
        <w:ind w:firstLine="720"/>
        <w:jc w:val="both"/>
        <w:rPr/>
      </w:pPr>
      <w:r>
        <w:rPr/>
        <w:t xml:space="preserve">-Ну хорошо. – Альбинос усадила напарника у столба и быстро побежала к дому. </w:t>
      </w:r>
    </w:p>
    <w:p>
      <w:pPr>
        <w:pStyle w:val="Normal"/>
        <w:ind w:firstLine="720"/>
        <w:jc w:val="both"/>
        <w:rPr/>
      </w:pPr>
      <w:r>
        <w:rPr/>
        <w:t xml:space="preserve">Забежав в подъезд, девушка в первой же квартире нашла кушетку. Она была потрепанная, но сохранила в себе основной набивочный материал, а значит оставалась более менее мягкой. С радостным выражением лица, она бросилась обратно. Выбежав на улицу, девчонка бегом добралась назад. Механик был по прежнему на месте. Парень осматривал окрестности и даже что то, как показалось Альбиносу, насвистывал. В руке у него был все тот же пистолет Вальтер. </w:t>
      </w:r>
    </w:p>
    <w:p>
      <w:pPr>
        <w:pStyle w:val="Normal"/>
        <w:ind w:firstLine="720"/>
        <w:jc w:val="both"/>
        <w:rPr/>
      </w:pPr>
      <w:r>
        <w:rPr/>
        <w:t xml:space="preserve">-Я нашла. – радостно сказала девушка. – Прямо на первом этаже. </w:t>
      </w:r>
    </w:p>
    <w:p>
      <w:pPr>
        <w:pStyle w:val="Normal"/>
        <w:ind w:firstLine="720"/>
        <w:jc w:val="both"/>
        <w:rPr/>
      </w:pPr>
      <w:r>
        <w:rPr/>
        <w:t xml:space="preserve">-Вот умница. – сталкер потрепал макушку головы напарницу и схватившись за столб, начал вставать. Альбинос помогла ему и они снова, обняв и поддерживая друг друга, пошли к дому. </w:t>
      </w:r>
    </w:p>
    <w:p>
      <w:pPr>
        <w:pStyle w:val="Normal"/>
        <w:ind w:firstLine="720"/>
        <w:jc w:val="both"/>
        <w:rPr/>
      </w:pPr>
      <w:r>
        <w:rPr/>
        <w:t xml:space="preserve">                        </w:t>
      </w:r>
      <w:r>
        <w:rPr/>
        <w:t xml:space="preserve">По лестнице они забрались достаточно быстро. Девушка сразу же после того, как уложила Механика на кушетку, зарыла дверь и забаррикадировала её. </w:t>
      </w:r>
    </w:p>
    <w:p>
      <w:pPr>
        <w:pStyle w:val="Normal"/>
        <w:ind w:firstLine="720"/>
        <w:jc w:val="both"/>
        <w:rPr/>
      </w:pPr>
      <w:r>
        <w:rPr/>
        <w:t xml:space="preserve">-Вот теперь можно передохнуть. – напарница нашла стул и присела рядом с Механиком. Квартира в которой они находились, была небольшой. Все было так же как и в других квартирах Припяти. Облезлые стены, остатки старой мебели, и окна без стекол. </w:t>
      </w:r>
    </w:p>
    <w:p>
      <w:pPr>
        <w:pStyle w:val="Normal"/>
        <w:ind w:firstLine="720"/>
        <w:jc w:val="both"/>
        <w:rPr/>
      </w:pPr>
      <w:r>
        <w:rPr/>
        <w:t xml:space="preserve">-Таня, - начал механик. – Мне нужно кое что сказать. Альбинос посмотрела на напарника. </w:t>
      </w:r>
    </w:p>
    <w:p>
      <w:pPr>
        <w:pStyle w:val="Normal"/>
        <w:ind w:firstLine="720"/>
        <w:jc w:val="both"/>
        <w:rPr/>
      </w:pPr>
      <w:r>
        <w:rPr/>
        <w:t xml:space="preserve">-Я слушаю. </w:t>
      </w:r>
    </w:p>
    <w:p>
      <w:pPr>
        <w:pStyle w:val="Normal"/>
        <w:ind w:firstLine="720"/>
        <w:jc w:val="both"/>
        <w:rPr/>
      </w:pPr>
      <w:r>
        <w:rPr/>
        <w:t xml:space="preserve">-Таня, ты конечно можешь меня ненавидеть за то, что я сейчас скажу, однако я должен. </w:t>
      </w:r>
    </w:p>
    <w:p>
      <w:pPr>
        <w:pStyle w:val="Normal"/>
        <w:ind w:firstLine="720"/>
        <w:jc w:val="both"/>
        <w:rPr/>
      </w:pPr>
      <w:r>
        <w:rPr/>
        <w:t xml:space="preserve">-Говори. – напарница внимательно всматривалась в глубокий взгляд сталкера, который как ей показалось, сейчас решил исповедаться. </w:t>
      </w:r>
    </w:p>
    <w:p>
      <w:pPr>
        <w:pStyle w:val="Normal"/>
        <w:ind w:firstLine="720"/>
        <w:jc w:val="both"/>
        <w:rPr/>
      </w:pPr>
      <w:r>
        <w:rPr/>
        <w:t xml:space="preserve">-Тебе нужно идти, идти без меня. </w:t>
      </w:r>
    </w:p>
    <w:p>
      <w:pPr>
        <w:pStyle w:val="Normal"/>
        <w:ind w:firstLine="720"/>
        <w:jc w:val="both"/>
        <w:rPr/>
      </w:pPr>
      <w:r>
        <w:rPr/>
        <w:t xml:space="preserve">-Это почему же?! – возмутилась напарница. –Ты что умирать собрался, не говори глупостей, опять начинаешь?! </w:t>
      </w:r>
    </w:p>
    <w:p>
      <w:pPr>
        <w:pStyle w:val="Normal"/>
        <w:ind w:firstLine="720"/>
        <w:jc w:val="both"/>
        <w:rPr/>
      </w:pPr>
      <w:r>
        <w:rPr/>
        <w:t xml:space="preserve">-Это не глупость, это правда. – Механик повернул голову на левый бок и правой рукой показал ПДА. – Он работает. Я соврал тебе. Только вот это не все, нас преследуют монолитовцы, и судя по показаниям датчиков скоро будет выброс. </w:t>
      </w:r>
    </w:p>
    <w:p>
      <w:pPr>
        <w:pStyle w:val="Normal"/>
        <w:ind w:firstLine="720"/>
        <w:jc w:val="both"/>
        <w:rPr/>
      </w:pPr>
      <w:r>
        <w:rPr/>
        <w:t xml:space="preserve">Альбинос молчала, она не ожидала такого. Её одновременно переполняла злость и жалось. девушка нахмурила брови. </w:t>
      </w:r>
    </w:p>
    <w:p>
      <w:pPr>
        <w:pStyle w:val="Normal"/>
        <w:ind w:firstLine="720"/>
        <w:jc w:val="both"/>
        <w:rPr/>
      </w:pPr>
      <w:r>
        <w:rPr/>
        <w:t xml:space="preserve">-Нет, даже речи об этом быть не может. Мы отобьемся от сектантов и переждем выброс! </w:t>
      </w:r>
    </w:p>
    <w:p>
      <w:pPr>
        <w:pStyle w:val="Normal"/>
        <w:ind w:firstLine="720"/>
        <w:jc w:val="both"/>
        <w:rPr/>
      </w:pPr>
      <w:r>
        <w:rPr/>
        <w:t xml:space="preserve">-Да пойми ты, я не жилец! – перешел почти на крик Механик. –ты и сама начала это подозревать, поверь я сейчас могу сказать о себе гораздо больше, чем ты! </w:t>
      </w:r>
    </w:p>
    <w:p>
      <w:pPr>
        <w:pStyle w:val="Normal"/>
        <w:ind w:firstLine="720"/>
        <w:jc w:val="both"/>
        <w:rPr/>
      </w:pPr>
      <w:r>
        <w:rPr/>
        <w:t xml:space="preserve">-Нет! – выкрикнула девушка и поднялась со стула. –Зачем, зачем?! Зачем ты все это говоришь?! </w:t>
      </w:r>
    </w:p>
    <w:p>
      <w:pPr>
        <w:pStyle w:val="Normal"/>
        <w:ind w:firstLine="720"/>
        <w:jc w:val="both"/>
        <w:rPr/>
      </w:pPr>
      <w:r>
        <w:rPr/>
        <w:t xml:space="preserve">-А за тем, что бы ты все поняла! – Механик поднял голову. – Ты должна уничтожить портал, это можешь сделать только ты и ни кто другой. Понимаешь? </w:t>
      </w:r>
    </w:p>
    <w:p>
      <w:pPr>
        <w:pStyle w:val="Normal"/>
        <w:ind w:firstLine="720"/>
        <w:jc w:val="both"/>
        <w:rPr/>
      </w:pPr>
      <w:r>
        <w:rPr/>
        <w:t xml:space="preserve">-Нет не понимаю!  - продолжала девушка. –Не понимаю для чего нужно было устраивать все это?! Для чего нужно было рисковать на каждом шагу? Зачем нужно подставляться под пули?! Зачем бросаться на врага?! </w:t>
      </w:r>
    </w:p>
    <w:p>
      <w:pPr>
        <w:pStyle w:val="Normal"/>
        <w:ind w:firstLine="720"/>
        <w:jc w:val="both"/>
        <w:rPr/>
      </w:pPr>
      <w:r>
        <w:rPr/>
        <w:t xml:space="preserve">-А за тем, что бы уберечь тебя. </w:t>
      </w:r>
    </w:p>
    <w:p>
      <w:pPr>
        <w:pStyle w:val="Normal"/>
        <w:ind w:firstLine="720"/>
        <w:jc w:val="both"/>
        <w:rPr/>
      </w:pPr>
      <w:r>
        <w:rPr/>
        <w:t xml:space="preserve">-Да все равно не смог уберечь от шальной пули! – Альбинос сверкнула яростными глазами. </w:t>
      </w:r>
    </w:p>
    <w:p>
      <w:pPr>
        <w:pStyle w:val="Normal"/>
        <w:ind w:firstLine="720"/>
        <w:jc w:val="both"/>
        <w:rPr/>
      </w:pPr>
      <w:r>
        <w:rPr/>
        <w:t xml:space="preserve">-По тому что я тебя люблю, слышишь?! – Механик посмотрел девушке прямо в глаза. – Понимаешь, люблю, именно по этому я бросаюсь под пули, иду на безумные поступки, все ради тебя, ты понимаешь? Пойми наконец, я столько раз пытался тебе это объяснить! </w:t>
      </w:r>
    </w:p>
    <w:p>
      <w:pPr>
        <w:pStyle w:val="Normal"/>
        <w:ind w:firstLine="720"/>
        <w:jc w:val="both"/>
        <w:rPr/>
      </w:pPr>
      <w:r>
        <w:rPr/>
        <w:t xml:space="preserve">-Да я уже поняла. – тихо сказала Альбинос. – Я поняла это тогда, когда находилась в Лиманске. Я поняла и захотела тебе об этом сказать, но случая не представлялось. А ты как баран, продолжал делать свое, и вот видишь к чему это все привело? – на глазах у девушки появились слезы, она больше не могла их сдерживать. –Видишь, а ведь могло было быть по другому. Вместе уничтожили бы портал, и начали бы другую жизнь, ушли бы из зоны. Понимаешь?! – голос стал дрожать. – Понимаешь, могли бы жить после этого по нормальному, я бы изменилась, начала бы в тебе не друга видеть а парня, все было бы хорошо! </w:t>
      </w:r>
    </w:p>
    <w:p>
      <w:pPr>
        <w:pStyle w:val="Normal"/>
        <w:ind w:firstLine="720"/>
        <w:jc w:val="both"/>
        <w:rPr/>
      </w:pPr>
      <w:r>
        <w:rPr/>
        <w:t>-Я…</w:t>
      </w:r>
    </w:p>
    <w:p>
      <w:pPr>
        <w:pStyle w:val="Normal"/>
        <w:ind w:firstLine="720"/>
        <w:jc w:val="both"/>
        <w:rPr/>
      </w:pPr>
      <w:r>
        <w:rPr/>
        <w:t xml:space="preserve">-Да что ты?! – девушка перешла в истерику. – Что ты?! Ты продолжаешь защищать меня, хотя я могу и сама справиться! Почему ты такой, почему?! – Альбинос упала на колени и уткнулась в грудь напарника. – Почему, по чему ты не хочешь изменяться?! </w:t>
      </w:r>
    </w:p>
    <w:p>
      <w:pPr>
        <w:pStyle w:val="Normal"/>
        <w:ind w:firstLine="720"/>
        <w:jc w:val="both"/>
        <w:rPr/>
      </w:pPr>
      <w:r>
        <w:rPr/>
        <w:t xml:space="preserve">Механик стал поглаживать голову девушки и прижал её к себе. </w:t>
      </w:r>
    </w:p>
    <w:p>
      <w:pPr>
        <w:pStyle w:val="Normal"/>
        <w:ind w:firstLine="720"/>
        <w:jc w:val="both"/>
        <w:rPr/>
      </w:pPr>
      <w:r>
        <w:rPr/>
        <w:t xml:space="preserve">-Потому что я тебя люблю. Я люблю то, как ты одеваешься, как злишься по пустякам, как смешно говоришь и оправдываешься, когда я вспоминаю что ни будь смешное. Я люблю то, как ты злишься на меня, как спишь, как просто идешь рядом со мной. – Механик повернул голову к девушке. – Ты самая лучшая. Я готов за тебя жизнь отдать. Готов умереть ради тебя и я буду счастлив, сделав это, по тому что я тебя люблю. </w:t>
      </w:r>
    </w:p>
    <w:p>
      <w:pPr>
        <w:pStyle w:val="Normal"/>
        <w:ind w:firstLine="720"/>
        <w:jc w:val="both"/>
        <w:rPr/>
      </w:pPr>
      <w:r>
        <w:rPr/>
        <w:t xml:space="preserve">                        </w:t>
      </w:r>
      <w:r>
        <w:rPr/>
        <w:t xml:space="preserve">Наступила тишина. Альбинос продолжала плакать, всхлипывая и прижимаясь к груди напарника. Она по-настоящему начала понимать слова Механика. Хотя он и раньше говорил такое, но раньше было раньше. раньше они были обычными подростками, а теперь… Теперь все иначе. Уже не будет прежней и Альбинос и Механик измениться. Зона всех меняет, меняет до не узнаваемости. Вроде был человек, пришел в зону, повезло, вернулся обратно. И вроде такой же, привычки те же, манера говорить, походка, а другой человек сделался, другой. так и с ними случилось. Ребята здорово изменились. Зона научила ценить их ценности, которые раньше они и не замечали. Понимать, что счастье оно не там где красивое личико и спортивное телосложение с красивыми словами и какой то симпатией. За частую счастье оказывается совсем рядом, и ты кормишься с его рук, используешь его и не понимаешь, что это оно, то самое, которое и в беде не бросит и лишнего не попросит, если конечно сам этого не позволишь. </w:t>
      </w:r>
    </w:p>
    <w:p>
      <w:pPr>
        <w:pStyle w:val="Normal"/>
        <w:ind w:firstLine="720"/>
        <w:jc w:val="both"/>
        <w:rPr/>
      </w:pPr>
      <w:r>
        <w:rPr/>
        <w:t xml:space="preserve">Альбинос поняла это, поняла что все что её нужно, сейчас находится рядом. А раньше этого не понимала. Думала что встретит кого то, кто по настоящему ей понравится, кого по настоящему полюбит, а нет, правда оказалась другой, и что самое отвратительнее, что поняла Альбинос это тогда, когда уже не осталось времени. Теперь слишком поздно, что то думать и решать. Поздно радоваться. Все карты были вскрыты и оказались оны, хоть и правдивыми и не подтасованными, но не выигрышными. оказались совсем не выигрышными. </w:t>
      </w:r>
    </w:p>
    <w:p>
      <w:pPr>
        <w:pStyle w:val="Normal"/>
        <w:ind w:firstLine="720"/>
        <w:jc w:val="both"/>
        <w:rPr/>
      </w:pPr>
      <w:r>
        <w:rPr/>
        <w:t xml:space="preserve">Механик давно начал понимать это, однако за частую не разговаривал на такие темы с Альбиносом. Не было времени, да и просто не хотелось. Он пришел в зону слабеньким парнем, который даже стрелять толком не умел. Но уже тогда он понимал, что на него ложится другая ответственность, куда более серьезная, чем раньше. Теперь нужно оберегать Альбиноса еще более серьезнее, не струсить и быть более жестким в некоторых, как казалось ужасных вещах. </w:t>
      </w:r>
    </w:p>
    <w:p>
      <w:pPr>
        <w:pStyle w:val="Normal"/>
        <w:ind w:firstLine="720"/>
        <w:jc w:val="both"/>
        <w:rPr/>
      </w:pPr>
      <w:r>
        <w:rPr/>
        <w:t xml:space="preserve">-Таня, - вновь начал Механик. – скоро монолитовцы найдет нас, тебе нужно уходить. </w:t>
      </w:r>
    </w:p>
    <w:p>
      <w:pPr>
        <w:pStyle w:val="Normal"/>
        <w:ind w:firstLine="720"/>
        <w:jc w:val="both"/>
        <w:rPr/>
      </w:pPr>
      <w:r>
        <w:rPr/>
        <w:t xml:space="preserve">-Нет, я не куда не уйду, без тебя. – сказала она. – Пусть даже если нас накроет выбросом, я останусь. </w:t>
      </w:r>
    </w:p>
    <w:p>
      <w:pPr>
        <w:pStyle w:val="Normal"/>
        <w:ind w:firstLine="720"/>
        <w:jc w:val="both"/>
        <w:rPr/>
      </w:pPr>
      <w:r>
        <w:rPr/>
        <w:t xml:space="preserve">-Нет, ты должна идти. Вдвоем мы погибнем. </w:t>
      </w:r>
    </w:p>
    <w:p>
      <w:pPr>
        <w:pStyle w:val="Normal"/>
        <w:ind w:firstLine="720"/>
        <w:jc w:val="both"/>
        <w:rPr/>
      </w:pPr>
      <w:r>
        <w:rPr/>
        <w:t xml:space="preserve">-Тогда есть выход. – девушка резко поднялась и выхватив пистолет из руки напарника, приставила себе к виску. –Тогда я застрелюсь! А что?! Ты умрешь, а я что, страдать буду? Буду плакать, а потом какой ни будь мальчик со смазливым личиком пожалеет меня и я брошусь ему на шею. Не могу я так! За чем жить если ты умрешь? Зачем лучше умереть вместе! </w:t>
      </w:r>
    </w:p>
    <w:p>
      <w:pPr>
        <w:pStyle w:val="Normal"/>
        <w:ind w:firstLine="720"/>
        <w:jc w:val="both"/>
        <w:rPr/>
      </w:pPr>
      <w:r>
        <w:rPr/>
        <w:t xml:space="preserve">-Таня, опусти пистолет. – успокаивающе сказал Механик. </w:t>
      </w:r>
    </w:p>
    <w:p>
      <w:pPr>
        <w:pStyle w:val="Normal"/>
        <w:ind w:firstLine="720"/>
        <w:jc w:val="both"/>
        <w:rPr/>
      </w:pPr>
      <w:r>
        <w:rPr/>
        <w:t xml:space="preserve">-Что страшно стало? – девушка наклонилась прямо над лицом парня. –Давай спаси меня, мне угрожает смерть, спаси меня, убереги от смерти, ты же много раз это делал?! </w:t>
      </w:r>
    </w:p>
    <w:p>
      <w:pPr>
        <w:pStyle w:val="Normal"/>
        <w:ind w:firstLine="720"/>
        <w:jc w:val="both"/>
        <w:rPr/>
      </w:pPr>
      <w:r>
        <w:rPr/>
        <w:t xml:space="preserve">-Таня, не надо прошу тебя. – Механик мог запросто сейчас поднять голову и поцеловать девушку у него было много таких шансов, когда они обнимались, когда просто были на расстоянии поцелуя, и парень много раз себя хаял, за то что не пользовался возможностью. И в этот раз он не стал это делать, даже не задаваясь вопросом почему. </w:t>
      </w:r>
    </w:p>
    <w:p>
      <w:pPr>
        <w:pStyle w:val="Normal"/>
        <w:ind w:firstLine="720"/>
        <w:jc w:val="both"/>
        <w:rPr/>
      </w:pPr>
      <w:r>
        <w:rPr/>
        <w:t xml:space="preserve">-Ты же можешь меня спасти, ты можешь давай, тебе нужно только одно, перестать думать о том, что умрешь и пойти со мной. Плевать на портал, в другой раз уничтожим! давай спаси меня! Спаси! – перешла на крик Альбинос. </w:t>
      </w:r>
    </w:p>
    <w:p>
      <w:pPr>
        <w:pStyle w:val="Normal"/>
        <w:ind w:firstLine="720"/>
        <w:jc w:val="both"/>
        <w:rPr/>
      </w:pPr>
      <w:r>
        <w:rPr/>
        <w:t xml:space="preserve">-Таня не нужно, отдай пистолет мне. – уже тверже сказал Механик, и протянул девушке руку. </w:t>
      </w:r>
    </w:p>
    <w:p>
      <w:pPr>
        <w:pStyle w:val="Normal"/>
        <w:ind w:firstLine="720"/>
        <w:jc w:val="both"/>
        <w:rPr/>
      </w:pPr>
      <w:r>
        <w:rPr/>
        <w:t xml:space="preserve">-Что не нужно, не нужно заставлять тебя спасти меня?! – на лице у девушки появилась сумасшедшая ухмылка. –А что?! давай вперед, рвись спасать меня! </w:t>
      </w:r>
    </w:p>
    <w:p>
      <w:pPr>
        <w:pStyle w:val="Normal"/>
        <w:ind w:firstLine="720"/>
        <w:jc w:val="both"/>
        <w:rPr/>
      </w:pPr>
      <w:r>
        <w:rPr/>
        <w:t xml:space="preserve">Сердце сталкера постепенно наливалось болью и яростью и вскоре не выдержало. Резким движением, парень поднялся с кушетки, вывернул напарнице руку и выхватив пистолет, бросил его на пол, затем прижав Альбиноса к себе, наклонился над самым ухом и сказал. </w:t>
      </w:r>
    </w:p>
    <w:p>
      <w:pPr>
        <w:pStyle w:val="Normal"/>
        <w:ind w:firstLine="720"/>
        <w:jc w:val="both"/>
        <w:rPr/>
      </w:pPr>
      <w:r>
        <w:rPr/>
        <w:t xml:space="preserve">-Не нужно злить меня, Таня! Я спасу тебя столько раз, сколько смогу, однако злоупотреблять тоже не следует, иначе… - Механик резко ослабил хватку и начал падать. Изо рта вновь повалила кровь и парень кашлянув, выплюнул добрый её сгусток. </w:t>
      </w:r>
    </w:p>
    <w:p>
      <w:pPr>
        <w:pStyle w:val="Normal"/>
        <w:ind w:firstLine="720"/>
        <w:jc w:val="both"/>
        <w:rPr/>
      </w:pPr>
      <w:r>
        <w:rPr/>
        <w:t xml:space="preserve">-Саша! – закричала напарница. Альбинос схватила парня при падении. Тот упал перед кушеткой. Его начало трясти, тело начало гореть. На лице выступили крупные капли пота, а повязки начали багроветь от крови. –Саша, Саша! – Альбинос приподняла корчащегося от боли сталкера и уложила на кушетку. – Саша извини меня, я не хотела, тебе больно, где?! Скажи где больно, я сейчас аптечку достану, ты только скажи где больно?! </w:t>
      </w:r>
    </w:p>
    <w:p>
      <w:pPr>
        <w:pStyle w:val="Normal"/>
        <w:ind w:firstLine="720"/>
        <w:jc w:val="both"/>
        <w:rPr/>
      </w:pPr>
      <w:r>
        <w:rPr/>
        <w:t xml:space="preserve">-Ты тут не вино – вата. – выдавил из себя Механик. –Про –сто , я… Не… Жилец… больше. </w:t>
      </w:r>
    </w:p>
    <w:p>
      <w:pPr>
        <w:pStyle w:val="Normal"/>
        <w:ind w:firstLine="720"/>
        <w:jc w:val="both"/>
        <w:rPr/>
      </w:pPr>
      <w:r>
        <w:rPr/>
        <w:t xml:space="preserve">-Нет, перестань! – Альбинос вновь уткнулась в грудь напарнику и начала рыдать с еще большеё силой. </w:t>
      </w:r>
    </w:p>
    <w:p>
      <w:pPr>
        <w:pStyle w:val="Normal"/>
        <w:ind w:firstLine="720"/>
        <w:jc w:val="both"/>
        <w:rPr/>
      </w:pPr>
      <w:r>
        <w:rPr/>
        <w:t xml:space="preserve">                          </w:t>
      </w:r>
      <w:r>
        <w:rPr/>
        <w:t xml:space="preserve">ПДА Механика завибрировал. Тон вибрации был тревожный, по этому Альбинос оторвала голову и посмотрела на экран. Он горел красным. На его воне были видны три ярко-красные точки, которые постепенно приближались к центру. </w:t>
      </w:r>
    </w:p>
    <w:p>
      <w:pPr>
        <w:pStyle w:val="Normal"/>
        <w:ind w:firstLine="720"/>
        <w:jc w:val="both"/>
        <w:rPr/>
      </w:pPr>
      <w:r>
        <w:rPr/>
        <w:t xml:space="preserve">-Что это? – спросила все еще всхлипывая девушка. </w:t>
      </w:r>
    </w:p>
    <w:p>
      <w:pPr>
        <w:pStyle w:val="Normal"/>
        <w:ind w:firstLine="720"/>
        <w:jc w:val="both"/>
        <w:rPr/>
      </w:pPr>
      <w:r>
        <w:rPr/>
        <w:t xml:space="preserve">-Сектанты, они идут за нами. Сейчас найдут нас. Тебе нужно уходить. – Механик посмотрел на экран. </w:t>
      </w:r>
    </w:p>
    <w:p>
      <w:pPr>
        <w:pStyle w:val="Normal"/>
        <w:ind w:firstLine="720"/>
        <w:jc w:val="both"/>
        <w:rPr/>
      </w:pPr>
      <w:r>
        <w:rPr/>
        <w:t xml:space="preserve">-Нет, мы примем бой! – сказал напарницу и сняла Калашников с плеча. </w:t>
      </w:r>
    </w:p>
    <w:p>
      <w:pPr>
        <w:pStyle w:val="Normal"/>
        <w:ind w:firstLine="720"/>
        <w:jc w:val="both"/>
        <w:rPr/>
      </w:pPr>
      <w:r>
        <w:rPr/>
        <w:t xml:space="preserve">-Таня, послушай, я бы с радостью с этим согласился, но ты знаешь что я умру. – сталкер посмотрел в глаза девушки, в которых еще теплилась надежда. –Таня, уходи, а я отвлеку этих уродов. </w:t>
      </w:r>
    </w:p>
    <w:p>
      <w:pPr>
        <w:pStyle w:val="Normal"/>
        <w:ind w:firstLine="720"/>
        <w:jc w:val="both"/>
        <w:rPr/>
      </w:pPr>
      <w:r>
        <w:rPr/>
        <w:t xml:space="preserve">ПДА завибрировал еще сильнее. Точки почти подобрались к центру экрана. На улице послышались быстрые шаги. </w:t>
      </w:r>
    </w:p>
    <w:p>
      <w:pPr>
        <w:pStyle w:val="Normal"/>
        <w:ind w:firstLine="720"/>
        <w:jc w:val="both"/>
        <w:rPr/>
      </w:pPr>
      <w:r>
        <w:rPr/>
        <w:t xml:space="preserve">-Быстрее, через минуту они будут здесь. беги в другую комнату и прыгай через окно. – продолжил Механик. </w:t>
      </w:r>
    </w:p>
    <w:p>
      <w:pPr>
        <w:pStyle w:val="Normal"/>
        <w:ind w:firstLine="720"/>
        <w:jc w:val="both"/>
        <w:rPr/>
      </w:pPr>
      <w:r>
        <w:rPr/>
        <w:t xml:space="preserve">-Нет я не уйду! – Альбинос прижалась к напарнику. </w:t>
      </w:r>
    </w:p>
    <w:p>
      <w:pPr>
        <w:pStyle w:val="Normal"/>
        <w:ind w:firstLine="720"/>
        <w:jc w:val="both"/>
        <w:rPr/>
      </w:pPr>
      <w:r>
        <w:rPr/>
        <w:t xml:space="preserve">-Уходи! – закричал Механик и оттолкнул девушку от себя, так сильно, что она упала в проходе в другую комнату. </w:t>
      </w:r>
    </w:p>
    <w:p>
      <w:pPr>
        <w:pStyle w:val="Normal"/>
        <w:ind w:firstLine="720"/>
        <w:jc w:val="both"/>
        <w:rPr/>
      </w:pPr>
      <w:r>
        <w:rPr/>
        <w:t xml:space="preserve">В дверь раздались первые удары. </w:t>
      </w:r>
    </w:p>
    <w:p>
      <w:pPr>
        <w:pStyle w:val="Normal"/>
        <w:ind w:firstLine="720"/>
        <w:jc w:val="both"/>
        <w:rPr/>
      </w:pPr>
      <w:r>
        <w:rPr/>
        <w:t xml:space="preserve">-Я здесь, идите к папочке! – начал Механик. Он подобрал с поля пистолет и прицелился в дверной проем. После очередного удара дверь слетела с петель и в комнате оказался первый сектант. Механик точным выстрелом продырявил монолитовцу лоб. В торой прыгнул и кувыркнулся в сторону. Механик выстрелил несколько раз. темный сталкер поднялся вскидывая Абакан. Парень нажал на курок и всадил в грудь противнику пять пуль. Тот схватился за грудь и осел на полу. Третий ворвался так стремительно, что Механик не успел среагировать. Палец уже лег на курок, когда Механик прошила очередь. Сталкер закричал и нажал на курок. Пистолет выстрелил пару раз и выпал из руки. </w:t>
      </w:r>
    </w:p>
    <w:p>
      <w:pPr>
        <w:pStyle w:val="Normal"/>
        <w:ind w:firstLine="720"/>
        <w:jc w:val="both"/>
        <w:rPr/>
      </w:pPr>
      <w:r>
        <w:rPr/>
        <w:t xml:space="preserve">-Ах ты сволочь, умри! – закричала Альбинос и всадила в монолитовца весь магазин, не ставив от него живого места. </w:t>
      </w:r>
    </w:p>
    <w:p>
      <w:pPr>
        <w:pStyle w:val="Normal"/>
        <w:ind w:firstLine="720"/>
        <w:jc w:val="both"/>
        <w:rPr/>
      </w:pPr>
      <w:r>
        <w:rPr/>
        <w:t xml:space="preserve">                       </w:t>
      </w:r>
      <w:r>
        <w:rPr/>
        <w:t xml:space="preserve">Выронив автомат, девушка кинулась к напарнику. </w:t>
      </w:r>
    </w:p>
    <w:p>
      <w:pPr>
        <w:pStyle w:val="Normal"/>
        <w:ind w:firstLine="720"/>
        <w:jc w:val="both"/>
        <w:rPr/>
      </w:pPr>
      <w:r>
        <w:rPr/>
        <w:t xml:space="preserve">-Саша, Саша, я его убила, убила, подожди, я пули сейчас вытащу! </w:t>
      </w:r>
    </w:p>
    <w:p>
      <w:pPr>
        <w:pStyle w:val="Normal"/>
        <w:ind w:firstLine="720"/>
        <w:jc w:val="both"/>
        <w:rPr/>
      </w:pPr>
      <w:r>
        <w:rPr/>
        <w:t xml:space="preserve">-Не нужно. – прохрипел напарник. Изо рта потекла кровь, новые нары кровоточили с удвоенной силой. Парень стиснул зубы от новых приступов боли. </w:t>
      </w:r>
    </w:p>
    <w:p>
      <w:pPr>
        <w:pStyle w:val="Normal"/>
        <w:ind w:firstLine="720"/>
        <w:jc w:val="both"/>
        <w:rPr/>
      </w:pPr>
      <w:r>
        <w:rPr/>
        <w:t xml:space="preserve">-Саша, не умирай, прошу тебя! – не переставая плакать тараторила Альбинос. – Мы с тобой, из зоны уйдем, я тебя как ты просил, танцевать научу, и танго и твист, и медленные, только ты не умирай! – Механик посмотрел на девушку глазами умирающего человека. Жизнь уже еле теплилась в его сердце. </w:t>
      </w:r>
    </w:p>
    <w:p>
      <w:pPr>
        <w:pStyle w:val="Normal"/>
        <w:ind w:firstLine="720"/>
        <w:jc w:val="both"/>
        <w:rPr/>
      </w:pPr>
      <w:r>
        <w:rPr/>
        <w:t>-Таня… - прошептал он и провел рукой по влажной щеке девушки. –Послушай меня внимательно. –Механик достал из кармана два шприца. – Это два препарата. Один активирует нано – ботов, второй их блокирует. Тебе это понадобится, больше чем мне…</w:t>
      </w:r>
    </w:p>
    <w:p>
      <w:pPr>
        <w:pStyle w:val="Normal"/>
        <w:ind w:firstLine="720"/>
        <w:jc w:val="both"/>
        <w:rPr/>
      </w:pPr>
      <w:r>
        <w:rPr/>
        <w:t xml:space="preserve">-Я даже… - слов больше не было, Альбинос теперь полностью поняла, что Механику осталось от силы пара минут. Точнее она это и раньше понимала, но не хотела верить. –Я постараюсь облегчить тебе твои страдания. – девушка наклонилась к напарнику. Вытерев кровь с его рта, она наклонилась к его губам и поцеловала. </w:t>
      </w:r>
    </w:p>
    <w:p>
      <w:pPr>
        <w:pStyle w:val="Normal"/>
        <w:ind w:firstLine="720"/>
        <w:jc w:val="both"/>
        <w:rPr/>
      </w:pPr>
      <w:r>
        <w:rPr/>
        <w:t xml:space="preserve">Она не разу не целовалась с Механиком, и знала, что сейчас это для него будет лучше, чем аптечка, ведь он всегда именно этого и добивался. Чистый, романтический поцелуй, на который согласилась и она, и он. Её теплые и ароматные губы нежно соприкасались с практически не шевелящимися, однако отвечавшими взаимностью губами Механика. Это было по истине прекрасно. Механик был на седьмом небе от счастья. </w:t>
      </w:r>
    </w:p>
    <w:p>
      <w:pPr>
        <w:pStyle w:val="Normal"/>
        <w:ind w:firstLine="720"/>
        <w:jc w:val="both"/>
        <w:rPr/>
      </w:pPr>
      <w:r>
        <w:rPr/>
        <w:t xml:space="preserve">Когда Альбинос оторвалась от его губ, сталкер сказал. </w:t>
      </w:r>
    </w:p>
    <w:p>
      <w:pPr>
        <w:pStyle w:val="Normal"/>
        <w:ind w:firstLine="720"/>
        <w:jc w:val="both"/>
        <w:rPr/>
      </w:pPr>
      <w:r>
        <w:rPr/>
        <w:t xml:space="preserve">-Спасибо, Таня. Я теперь не чувствую боли. Она ушла. Теперь я счастлив и готов умереть, по тому что, я поцеловал девушку, которую действительно люблю, очень сильно люблю. – Дыхание Механика стало прерывистым, он вдруг задрал голову назад, сделал большой вдох и медленно выдохнул. После этого его дыхание остановилось и тело обмякло. Механик умер, унеся с собой все самые хорошие воспоминания. Говорят вся жизнь проносится перед глазами, когда умираешь. Механик не видел перед глазами всю жизнь, он видел девушку которую любит, и которая любила его, именно по этому он умер с улыбкой на лице. Именно с улыбкой, хоть она не особо получилось, однако в душе он улыбался. </w:t>
      </w:r>
    </w:p>
    <w:p>
      <w:pPr>
        <w:pStyle w:val="Normal"/>
        <w:ind w:firstLine="720"/>
        <w:jc w:val="both"/>
        <w:rPr/>
      </w:pPr>
      <w:r>
        <w:rPr/>
        <w:t xml:space="preserve">-Не-е-е-ет!!! – закричала Альбинос, прижимая голову Механика к груди. – Господи, за что?! – девушка готова была умереть вместе с Механиком, однако он еще рас спас ей жизнь, при чем последний. Теперь у неё не осталось ни кого, кто бы мог быть ближе чем он. Родители не в счет. Теперь она одна, и все против неё. Теперь Альбинос во что бы то не стало должна уничтожить портал, хотя бы для того, что бы смерть Механика не была напрасной. </w:t>
      </w:r>
    </w:p>
    <w:p>
      <w:pPr>
        <w:pStyle w:val="Normal"/>
        <w:ind w:firstLine="720"/>
        <w:jc w:val="both"/>
        <w:rPr/>
      </w:pPr>
      <w:r>
        <w:rPr/>
        <w:t xml:space="preserve">            </w:t>
      </w:r>
      <w:r>
        <w:rPr/>
        <w:t>Слез уже не было, по этому просто тихо всхлипывая, Альбинос легла рядом с Механиком, на полу, свернувшись калачиком. Грусть навалилась на неё огромной пропастью, которая засасывала девушку с каждой секундой. Хотелось ни чего не делать и лежать тут пока её не накроет выбросом, или что ни будь другое не случится, по этому Альбинос просто закрыла глаза и попробовала отречься от мыслей о собственной смерти. Смертей сегодня будет еще много, но ода из них, запомнится девушке на всю жизнь. На всю…</w:t>
      </w:r>
    </w:p>
    <w:p>
      <w:pPr>
        <w:pStyle w:val="Normal"/>
        <w:ind w:firstLine="720"/>
        <w:jc w:val="both"/>
        <w:rPr/>
      </w:pPr>
      <w:r>
        <w:rPr/>
      </w:r>
    </w:p>
    <w:p>
      <w:pPr>
        <w:pStyle w:val="Normal"/>
        <w:ind w:firstLine="720"/>
        <w:jc w:val="both"/>
        <w:rPr/>
      </w:pPr>
      <w:r>
        <w:rPr/>
        <w:t xml:space="preserve">                                                                   </w:t>
      </w:r>
      <w:r>
        <w:rPr/>
        <w:t xml:space="preserve">Глава 10  </w:t>
      </w:r>
    </w:p>
    <w:p>
      <w:pPr>
        <w:pStyle w:val="Normal"/>
        <w:ind w:firstLine="720"/>
        <w:jc w:val="both"/>
        <w:rPr/>
      </w:pPr>
      <w:r>
        <w:rPr/>
      </w:r>
    </w:p>
    <w:p>
      <w:pPr>
        <w:pStyle w:val="Normal"/>
        <w:ind w:firstLine="720"/>
        <w:jc w:val="both"/>
        <w:rPr/>
      </w:pPr>
      <w:r>
        <w:rPr/>
        <w:t xml:space="preserve">Небо начало по не многу накаляться. Его красные всполохи и легкий, пока еще не сильный гром, говорили о том, что скоро здесь будет жарко. Выброс будет огромен и его волна покатится по всей зоне от её центра, до кордона, вместе с полчищами новых монстров и аномалий. </w:t>
      </w:r>
    </w:p>
    <w:p>
      <w:pPr>
        <w:pStyle w:val="Normal"/>
        <w:ind w:firstLine="720"/>
        <w:jc w:val="both"/>
        <w:rPr/>
      </w:pPr>
      <w:r>
        <w:rPr/>
        <w:t xml:space="preserve">Авангард монолитовской обороны ЧАЭС находился возле главных ворот к саркофагу. Перед большим бетонным вагоном, огороженными мешками с песком, расположилась целая группа сектантов, которые уже собирались прятаться внутри ЧАЭС от выброса, который еще не начался, однако его приближение извещало покрасневшее небо и раскаты грома. </w:t>
      </w:r>
    </w:p>
    <w:p>
      <w:pPr>
        <w:pStyle w:val="Normal"/>
        <w:ind w:firstLine="720"/>
        <w:jc w:val="both"/>
        <w:rPr/>
      </w:pPr>
      <w:r>
        <w:rPr/>
        <w:t xml:space="preserve">Один из сектантов, облаченный в комбинезон, сидел возле пулемета и поглядывал на дорогу, ведущую к станции. Дорога вся была усеяна следами былых сражений. Повсюду лежали покореженная бронетехника, с трупами сталкеров и солдат уже разобрались мутанты, но лежавшее везде ржавевшее оружие и фрагменты амуниции говорили о том, что здесь полегло не мало человеческих жизней. </w:t>
      </w:r>
    </w:p>
    <w:p>
      <w:pPr>
        <w:pStyle w:val="Normal"/>
        <w:ind w:firstLine="720"/>
        <w:jc w:val="both"/>
        <w:rPr/>
      </w:pPr>
      <w:r>
        <w:rPr/>
        <w:t xml:space="preserve">             </w:t>
      </w:r>
      <w:r>
        <w:rPr/>
        <w:t xml:space="preserve">Вдруг сектант увидел идущую по направлении к ним фигуру. Не большого роста, человек медленными шагами приближался.  Монолитовец тут же жестом подозвал своего напарника, вооруженного снайперской винтовкой. Тот разглядел в прицеле девушку, выражение лица которой было не то, что жестоким, а просто дьявольским. Пройдя вывеску «Чернобыльская АЭС имени В И Ленина», девушка ускорила шаг. Монолитовец взял её под прицел. Девушка уверенно шла вперед, хотя оружие у неё было за спиной, сектанты начали думать, что она собирается напасть, однако как одна девчонка смеет нападать на оплот монолита? </w:t>
      </w:r>
    </w:p>
    <w:p>
      <w:pPr>
        <w:pStyle w:val="Normal"/>
        <w:ind w:firstLine="720"/>
        <w:jc w:val="both"/>
        <w:rPr/>
      </w:pPr>
      <w:r>
        <w:rPr/>
        <w:t xml:space="preserve">Альбинос остановилась. Она прекрасно знала, что её взял на прицел снайпер, и что тревога уже поднята. Девушка посмотрела на небо, которое ярко светилось багровым светом. Выброс уже почти начинался и нужно было торопиться. </w:t>
      </w:r>
    </w:p>
    <w:p>
      <w:pPr>
        <w:pStyle w:val="Normal"/>
        <w:ind w:firstLine="720"/>
        <w:jc w:val="both"/>
        <w:rPr/>
      </w:pPr>
      <w:r>
        <w:rPr/>
        <w:t xml:space="preserve">Альбинос достала из кармана шприц, в котором была зеленая жидкость. Откупорила иголку и вколола себе в шею. Жидкость автоматически стала вводиться. После инъекции, Альбинос выбросила ненужный медицинский прибор.  Девушка чувствовала прилив сил, её тело наливалось невиданной энергией. Она встряхнула головой, расправила волосы, закрыла глаза и подняв голову к небу сказала. </w:t>
      </w:r>
    </w:p>
    <w:p>
      <w:pPr>
        <w:pStyle w:val="Normal"/>
        <w:ind w:firstLine="720"/>
        <w:jc w:val="both"/>
        <w:rPr/>
      </w:pPr>
      <w:r>
        <w:rPr/>
        <w:t xml:space="preserve">-Нано – боты, активация! 100% мощности! – после этого она открыла глаза и они сверкнули ярко синим светом. </w:t>
      </w:r>
    </w:p>
    <w:p>
      <w:pPr>
        <w:pStyle w:val="Normal"/>
        <w:ind w:firstLine="720"/>
        <w:jc w:val="both"/>
        <w:rPr/>
      </w:pPr>
      <w:r>
        <w:rPr/>
        <w:t xml:space="preserve">             </w:t>
      </w:r>
      <w:r>
        <w:rPr/>
        <w:t xml:space="preserve">Монолитовцы сразу же заподозрили неладное. Девушка будто наполнялась энергией, которая могла навредить Монолиты. Снайпер задержал дыхание и нажал на курок. Грянул выстрел. Пуля должна была попасть прямо в голову девушки, но она пролетела выше, свернув возле самой головы. </w:t>
      </w:r>
    </w:p>
    <w:p>
      <w:pPr>
        <w:pStyle w:val="Normal"/>
        <w:ind w:firstLine="720"/>
        <w:jc w:val="both"/>
        <w:rPr/>
      </w:pPr>
      <w:r>
        <w:rPr/>
        <w:t xml:space="preserve">Альбинос бросилась в атаку. На бегу девушка вытащила нож. Разбежавшись до максимальной своей скорости, она прыгнула метра на три в высоту. Монолитовец, который сидел за пулеметом, судорожно передернул затвор и стал палить по девушке. Альбинос приземлилась прямо на него, воткнув нож прямо в горло, она повернула его, а затем вытащив перерезала шею снайперу, который так и не понял, что произошло. Кровь брызнула струей, Альбинос вытащила нож и бегом рванула дальше. периметр АЭС был прорван. Несколько монолитовцев, находившихся на другой позиции, открыли огонь и перегородили собой ворота. </w:t>
      </w:r>
    </w:p>
    <w:p>
      <w:pPr>
        <w:pStyle w:val="Normal"/>
        <w:ind w:firstLine="720"/>
        <w:jc w:val="both"/>
        <w:rPr/>
      </w:pPr>
      <w:r>
        <w:rPr/>
        <w:t xml:space="preserve">Девушка не сбрасывая темп, снова прыгнула и двумя ногами перебила всю грудную клетку и позвоночник первому сектанту. Сделав кувырок, девушка развернулась и промчалась рядом со вторым темным сталкером, который получил лезвием по шей. Третий попытался ударить девушку в бок. Альбинос извернулась, запрыгнула на шею сектанта и со всего размаха крутанула её. Позвонки хрустнули и монолитовец упал испустив дух. Следующий сектант норовил расстрелять противника в упор, он направил на девушку оружие и открыл огонь. Альбинос мгновенно спряталась за его напарником, да еще штык - нож его прихватила с собой. Когда сектант был превращен в решето, девчонка прыгнула через него и вонзила оба ножа в глаза стрелявшему. </w:t>
      </w:r>
    </w:p>
    <w:p>
      <w:pPr>
        <w:pStyle w:val="Normal"/>
        <w:ind w:firstLine="720"/>
        <w:jc w:val="both"/>
        <w:rPr/>
      </w:pPr>
      <w:r>
        <w:rPr/>
        <w:t xml:space="preserve">                     </w:t>
      </w:r>
      <w:r>
        <w:rPr/>
        <w:t xml:space="preserve">Теперь путь к ЧАЭС был свободен, осталось только добраться до входа в саркофаг. </w:t>
      </w:r>
    </w:p>
    <w:p>
      <w:pPr>
        <w:pStyle w:val="Normal"/>
        <w:ind w:firstLine="720"/>
        <w:jc w:val="both"/>
        <w:rPr/>
      </w:pPr>
      <w:r>
        <w:rPr/>
        <w:t xml:space="preserve">Сирена заработала так громко, что её можно было услышать аж в Припяти. Монолитовцы как по команде посыпались изо всех щелей. На крышах появились снайперы, впереди появились несколько штурмовых отрядов. </w:t>
      </w:r>
    </w:p>
    <w:p>
      <w:pPr>
        <w:pStyle w:val="Normal"/>
        <w:ind w:firstLine="720"/>
        <w:jc w:val="both"/>
        <w:rPr/>
      </w:pPr>
      <w:r>
        <w:rPr/>
        <w:t xml:space="preserve">Девушка на секунду остановилась, осмотрелась и прикинув ситуацию, сняла с плеча АК – 47, прицепив к нему штык – нож, и положив свой нож в ножны, девушка побежала вперед. </w:t>
      </w:r>
    </w:p>
    <w:p>
      <w:pPr>
        <w:pStyle w:val="Normal"/>
        <w:ind w:firstLine="720"/>
        <w:jc w:val="both"/>
        <w:rPr/>
      </w:pPr>
      <w:r>
        <w:rPr/>
        <w:t xml:space="preserve">Шквал огня обрушился на Альбиноса. Снайперы стали молотить из СВД и гаусс – ружей. Гранатометчики вооруженные РПГ присоединились к своим собратьям. темные сталкеры начали защищать священный Монолит. </w:t>
      </w:r>
    </w:p>
    <w:p>
      <w:pPr>
        <w:pStyle w:val="Normal"/>
        <w:ind w:firstLine="720"/>
        <w:jc w:val="both"/>
        <w:rPr/>
      </w:pPr>
      <w:r>
        <w:rPr/>
        <w:t xml:space="preserve">Альбинос бежала зигзагами. Пули били в миллиметре по асфальту. Впереди несколько пулеметчиков тоже открытии огонь. Девушка на секунду остановилась. Пол секунды её хватило на прицеливание и выстрел, и уже один из снайперов схватившись за шею полетел вниз с крыши электростанции. Пробежка, остановка и еще пол секунды, и уже обладатель гранатомета отправился в последний полет. </w:t>
      </w:r>
    </w:p>
    <w:p>
      <w:pPr>
        <w:pStyle w:val="Normal"/>
        <w:ind w:firstLine="720"/>
        <w:jc w:val="both"/>
        <w:rPr/>
      </w:pPr>
      <w:r>
        <w:rPr/>
        <w:t xml:space="preserve">Пулеметчики впереди не смолкали. Двое облаченных в экзо – скелеты, вышли на дорогу и стали молотить. Альбинос низко пригнулась и по синусоиде продолжила бежать. Выстрелив прямо на ходу, она вынесла первого, и для верности с прыжка воткнула в него штык нож, затем сделав упор на автомат, она ударила ногами второго и вытащив оружие, рубанула прямо по голове, которая раскололась на двое. </w:t>
      </w:r>
    </w:p>
    <w:p>
      <w:pPr>
        <w:pStyle w:val="Normal"/>
        <w:ind w:firstLine="720"/>
        <w:jc w:val="both"/>
        <w:rPr/>
      </w:pPr>
      <w:r>
        <w:rPr/>
        <w:t xml:space="preserve">                       </w:t>
      </w:r>
      <w:r>
        <w:rPr/>
        <w:t xml:space="preserve">Раздался грохот Калашниковых. Примерно с десяток монолитовцев, выдвинулись в колонну и прицелившись открыли огонь прямо по девушке. Альбинос бросилась в перед, прыгнув с ног на руки, и с рук, на ноги, она таким образом достигла колонны за считанные секунды. </w:t>
      </w:r>
    </w:p>
    <w:p>
      <w:pPr>
        <w:pStyle w:val="Normal"/>
        <w:ind w:firstLine="720"/>
        <w:jc w:val="both"/>
        <w:rPr/>
      </w:pPr>
      <w:r>
        <w:rPr/>
        <w:t xml:space="preserve">Начался бой. Девушка демонстрировала прекрасные навыки штыкового боя, размахивая штык – ножом, тараня, нанося порезы, отрезая конечности и прочее. Монолитовцы еще не встречали такого противника, по этому могли лишь только стрелять в упор, что конечно же не помогало. </w:t>
      </w:r>
    </w:p>
    <w:p>
      <w:pPr>
        <w:pStyle w:val="Normal"/>
        <w:ind w:firstLine="720"/>
        <w:jc w:val="both"/>
        <w:rPr/>
      </w:pPr>
      <w:r>
        <w:rPr/>
        <w:t xml:space="preserve">Выброс набирал силу. Красное небо озарилось ярко – желтой вспышкой, после чего окрасилось в синий, затем в зеленый цвет. Грохот нарастал, дрожь сотрясала землю. </w:t>
      </w:r>
    </w:p>
    <w:p>
      <w:pPr>
        <w:pStyle w:val="Normal"/>
        <w:ind w:firstLine="720"/>
        <w:jc w:val="both"/>
        <w:rPr/>
      </w:pPr>
      <w:r>
        <w:rPr/>
        <w:t xml:space="preserve">Альбинос остановилась возле двух сектантов и с размаху рубанула им шеи. Следующему темному сталкеру, девушка пронзила грудь несколько раз, а затем рассекла её по диагонали. Следующие два стоящих в нескольких метрах монолитовца получили длинную очередь из автомата. </w:t>
      </w:r>
    </w:p>
    <w:p>
      <w:pPr>
        <w:pStyle w:val="Normal"/>
        <w:ind w:firstLine="720"/>
        <w:jc w:val="both"/>
        <w:rPr/>
      </w:pPr>
      <w:r>
        <w:rPr/>
        <w:t xml:space="preserve">Теперь осталось пройти всего несколько десятков метров и девушка окажется внутри станции. Монолитовцев больше не появлялось, остались только снайперы, для которых девушка прижавшись к самому подножию здания сделалась недосягаемой, либо мертвые. </w:t>
      </w:r>
    </w:p>
    <w:p>
      <w:pPr>
        <w:pStyle w:val="Normal"/>
        <w:ind w:firstLine="720"/>
        <w:jc w:val="both"/>
        <w:rPr/>
      </w:pPr>
      <w:r>
        <w:rPr/>
        <w:t xml:space="preserve">Не теряя не минуты, Альбинос бегом направилась к входу, огромным железным воротам станции в которые вели рельсы. </w:t>
      </w:r>
    </w:p>
    <w:p>
      <w:pPr>
        <w:pStyle w:val="Normal"/>
        <w:ind w:firstLine="720"/>
        <w:jc w:val="both"/>
        <w:rPr/>
      </w:pPr>
      <w:r>
        <w:rPr/>
        <w:t xml:space="preserve">Рядом с воротами находился один гранатометчик. Он выпустил по девушке ракету. Альбинос высоко прыгнула, ракета прошла под ней. Прямо на лету, она вонзила в лоб сектанта штык – нож, и приземлилась на его тело. Яростно глянув на мертвого противника, она устремилась в проем. </w:t>
      </w:r>
    </w:p>
    <w:p>
      <w:pPr>
        <w:pStyle w:val="Normal"/>
        <w:ind w:firstLine="720"/>
        <w:jc w:val="both"/>
        <w:rPr/>
      </w:pPr>
      <w:r>
        <w:rPr/>
        <w:t xml:space="preserve">Рельсы обрывались в тупике. Рядом было маленькое помещение, в котором был люк, герметично закрывавшийся на винтовой засов. </w:t>
      </w:r>
    </w:p>
    <w:p>
      <w:pPr>
        <w:pStyle w:val="Normal"/>
        <w:ind w:firstLine="720"/>
        <w:jc w:val="both"/>
        <w:rPr/>
      </w:pPr>
      <w:r>
        <w:rPr/>
        <w:t xml:space="preserve">Альбинос метнулась к нему, но тут из него вылез монолитовец, резко отличавшийся от своих собратьем. </w:t>
      </w:r>
    </w:p>
    <w:p>
      <w:pPr>
        <w:pStyle w:val="Normal"/>
        <w:ind w:firstLine="720"/>
        <w:jc w:val="both"/>
        <w:rPr/>
      </w:pPr>
      <w:r>
        <w:rPr/>
        <w:t xml:space="preserve">                    </w:t>
      </w:r>
      <w:r>
        <w:rPr/>
        <w:t xml:space="preserve">Противник выглядел более чем странно. Одетый в обычный кожаный плащ ветерана – сталкера, из оружия он имел только самурайский меч. Катана с черной рукоятью была вложена в идеально лакированные ножны. </w:t>
      </w:r>
    </w:p>
    <w:p>
      <w:pPr>
        <w:pStyle w:val="Normal"/>
        <w:ind w:firstLine="720"/>
        <w:jc w:val="both"/>
        <w:rPr/>
      </w:pPr>
      <w:r>
        <w:rPr/>
        <w:t xml:space="preserve">Альбинос остановилась всматриваясь в глаза противника. Как всегда она наткнулась на спокойствие и холодную смерть. И по этому не долго думая приступила к делу. перезарядив АК, девушка нажала на курок. Автомат начал выплевывать свинец. Монолитовский самурай среагировал мгновенно. Он вытащил меч  из ножен и начал так яростно и быстро им размахивать, что не одна пула в него не попала. Несомненно этот Монрлитовец был когда то отличным мастером восточных единоборств, хотя сейчас его мало что изменило, разве что он уверовал в Монолит. </w:t>
      </w:r>
    </w:p>
    <w:p>
      <w:pPr>
        <w:pStyle w:val="Normal"/>
        <w:ind w:firstLine="720"/>
        <w:jc w:val="both"/>
        <w:rPr/>
      </w:pPr>
      <w:r>
        <w:rPr/>
        <w:t xml:space="preserve">Патроны иссякли, и Альбинос сунула руку в подсумок, он но оказался пуст. Запасных рожков больше не было. </w:t>
      </w:r>
    </w:p>
    <w:p>
      <w:pPr>
        <w:pStyle w:val="Normal"/>
        <w:ind w:firstLine="720"/>
        <w:jc w:val="both"/>
        <w:rPr/>
      </w:pPr>
      <w:r>
        <w:rPr/>
        <w:t xml:space="preserve">Самурай стоял в ожидании. Его спокойный взгляд сверлил девушку холодом. Альбинос отсоединила обойму и оптику, для более легкого ведения боя и бросилась вперед. С прыжка, девушка размахнулась рубанула штык – ножом, что было силы. Монолитовец увернулся когда девушка находилась еще в полете, порезал ей бок. Альбинос упала на полено, самурай мгновенно оказался сзади и схватив её со спины, выбил оружие. </w:t>
      </w:r>
    </w:p>
    <w:p>
      <w:pPr>
        <w:pStyle w:val="Normal"/>
        <w:ind w:firstLine="720"/>
        <w:jc w:val="both"/>
        <w:rPr/>
      </w:pPr>
      <w:r>
        <w:rPr/>
        <w:t xml:space="preserve">Произошло это на столько быстро, что девушка не успела понять что случилось. рана была не серьезная, хотя при активированных нано – ботах, любые раны заживали почти мгновенно. Однако если в конце концов, сектант отрежет Альбиносу голову, тут уже ни что не поможет. </w:t>
      </w:r>
    </w:p>
    <w:p>
      <w:pPr>
        <w:pStyle w:val="Normal"/>
        <w:ind w:firstLine="720"/>
        <w:jc w:val="both"/>
        <w:rPr/>
      </w:pPr>
      <w:r>
        <w:rPr/>
        <w:t xml:space="preserve">Девушка вынула из ножен нож. Приготовилась к нападению, но темный сталкер на этот раз взял инициативу в свои руки. Он разбежался и принялся размахивать мечом с такой резкостью, что девушка еле успевала уходить от лезвия, не говоря уже об ответной атаке. </w:t>
      </w:r>
    </w:p>
    <w:p>
      <w:pPr>
        <w:pStyle w:val="Normal"/>
        <w:ind w:firstLine="720"/>
        <w:jc w:val="both"/>
        <w:rPr/>
      </w:pPr>
      <w:r>
        <w:rPr/>
        <w:t xml:space="preserve">Тем временем выброс почти начался. Небо снова озарила красная вспышка, земля затряслась так, что на ногах устоять было практически невозможно. Грохот стоял такой, что уши закладывало. </w:t>
      </w:r>
    </w:p>
    <w:p>
      <w:pPr>
        <w:pStyle w:val="Normal"/>
        <w:ind w:firstLine="720"/>
        <w:jc w:val="both"/>
        <w:rPr/>
      </w:pPr>
      <w:r>
        <w:rPr/>
        <w:t xml:space="preserve">Монолитовец остановился, глядя вперед, и понимая что сейчас будет. Альбинос воспользовалась этим и перехватив нож за лезвие кинула его в горло противника. Армейское лезвие с легкостью прошило горло сектанта. Он даже не понял что произошло, и упал на землю, истекая кровью. </w:t>
      </w:r>
    </w:p>
    <w:p>
      <w:pPr>
        <w:pStyle w:val="Normal"/>
        <w:ind w:firstLine="720"/>
        <w:jc w:val="both"/>
        <w:rPr/>
      </w:pPr>
      <w:r>
        <w:rPr/>
        <w:t xml:space="preserve">Альбинос тем временем уже подобрала меч, он её еще пригодится и бросилась к люку. на счету были секунды. девушка солдатиком нырнула в люк, приземлившись на ступеньки она закрыла тяжелую металлическую крышку за собой за секунду до того, как нагрянул выброс. </w:t>
      </w:r>
    </w:p>
    <w:p>
      <w:pPr>
        <w:pStyle w:val="Normal"/>
        <w:ind w:firstLine="720"/>
        <w:jc w:val="both"/>
        <w:rPr/>
      </w:pPr>
      <w:r>
        <w:rPr/>
        <w:t xml:space="preserve">                    </w:t>
      </w:r>
      <w:r>
        <w:rPr/>
        <w:t xml:space="preserve">Небо наполнилось белым светом. Грохот превратился в свист, земля начала трястись и покрываться трещинами. Где то в километре от ЧАЭС был эпицентр этого огромного выброса энергии. После грандиозного взрыва, по небу покатилась ревущая волна, которая накрывала собой все и не оставляло шанса ни мутантам, не сталкерам.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r>
    </w:p>
    <w:p>
      <w:pPr>
        <w:pStyle w:val="Normal"/>
        <w:ind w:firstLine="720"/>
        <w:jc w:val="both"/>
        <w:rPr/>
      </w:pPr>
      <w:r>
        <w:rPr/>
        <w:t xml:space="preserve">                        </w:t>
      </w:r>
      <w:r>
        <w:rPr/>
        <w:t xml:space="preserve">Внутри саркофага выброса не было даже отголосков выброса. Все было тихо и спокойно. </w:t>
      </w:r>
    </w:p>
    <w:p>
      <w:pPr>
        <w:pStyle w:val="Normal"/>
        <w:ind w:firstLine="720"/>
        <w:jc w:val="both"/>
        <w:rPr/>
      </w:pPr>
      <w:r>
        <w:rPr/>
        <w:t xml:space="preserve">Альбинос шла по коридору увешенному по обоим стенам кабелями, которые тянулись внутрь станции. Девушка быстро передвигала ноги. Её аккуратное и небольшое тело двигалось почти бесшумно. Она свернула в проход и оказалась в небольшой комнате, в которой была проломлена стена. За стеной находились несколько сектантов. Увидев противника, они тут же открыли ожесточенный огонь. Альбинос пряталась за стену. Грохот автоматов и винтовок наполнил коридоры вместе с лязгом и рикошетом пуль. Девушка выждала пока стрельба прекратиться. К счастью практически в одно время монолитовцы стали менять магазины, и именно в момент перезарядки Альбинос ринулась в атаку. </w:t>
      </w:r>
    </w:p>
    <w:p>
      <w:pPr>
        <w:pStyle w:val="Normal"/>
        <w:ind w:firstLine="720"/>
        <w:jc w:val="both"/>
        <w:rPr/>
      </w:pPr>
      <w:r>
        <w:rPr/>
        <w:t xml:space="preserve">Орудовать самурайским мечем оказалось куда более удобнее и эффективнее, нежели ножом. За каких то пол минуты она уложила дюжину сектантов и двинулась дальше. </w:t>
      </w:r>
    </w:p>
    <w:p>
      <w:pPr>
        <w:pStyle w:val="Normal"/>
        <w:ind w:firstLine="720"/>
        <w:jc w:val="both"/>
        <w:rPr/>
      </w:pPr>
      <w:r>
        <w:rPr/>
        <w:t xml:space="preserve">Помещение, в которое она попала уходило в другой длинный коридор. На пути девушки встречались сектанты, по одному по двое, но Альбинос легко расправлялась с ними. </w:t>
      </w:r>
    </w:p>
    <w:p>
      <w:pPr>
        <w:pStyle w:val="Normal"/>
        <w:ind w:firstLine="720"/>
        <w:jc w:val="both"/>
        <w:rPr/>
      </w:pPr>
      <w:r>
        <w:rPr/>
        <w:t xml:space="preserve">счетчик Гейгера отдавал эхом в мозгу и ушах, но радиация для Альбиноса не была страшна. Девушка уверенно и быстро шла к своей цели. Длинный коридор, по которому она прошла, вскоре вывел её в небольшую комнату, в которой были расположены шкафы с датчиками и мигающими лампочками. В комнате была и другая дверь. Открыв её, девушка оказалась в просторной комнате. Эта комната имела форму купала. В противоположном конце комнаты была бронированная дверь, которая охранялась двумя сталкерами, одетыми в простой камуфляж. </w:t>
      </w:r>
    </w:p>
    <w:p>
      <w:pPr>
        <w:pStyle w:val="Normal"/>
        <w:ind w:firstLine="720"/>
        <w:jc w:val="both"/>
        <w:rPr/>
      </w:pPr>
      <w:r>
        <w:rPr/>
        <w:t xml:space="preserve">Альбинос направилась к двери, и в этот самый момент чей то незримый голос заговорил через динамики, которые находились в стенах. </w:t>
      </w:r>
    </w:p>
    <w:p>
      <w:pPr>
        <w:pStyle w:val="Normal"/>
        <w:ind w:firstLine="720"/>
        <w:jc w:val="both"/>
        <w:rPr/>
      </w:pPr>
      <w:r>
        <w:rPr/>
        <w:t xml:space="preserve">-Тревога, Тревога! Нарушена безопасность! Нарушитель проник в комнату управления, нарушитель проник в комнату управления! Уничтожить нарушителя! – оба сталкера тут же сорвались с места и направились к девушке, судя по всему и была нарушителем. </w:t>
      </w:r>
    </w:p>
    <w:p>
      <w:pPr>
        <w:pStyle w:val="Normal"/>
        <w:ind w:firstLine="720"/>
        <w:jc w:val="both"/>
        <w:rPr/>
      </w:pPr>
      <w:r>
        <w:rPr/>
        <w:t xml:space="preserve">Альбинос размахнулась и ударила мечем по горлу одного из нападавших. Меч выбил искры и на месте где должен был быть порез, осталась лишь царапина цвета металла. </w:t>
      </w:r>
    </w:p>
    <w:p>
      <w:pPr>
        <w:pStyle w:val="Normal"/>
        <w:ind w:firstLine="720"/>
        <w:jc w:val="both"/>
        <w:rPr/>
      </w:pPr>
      <w:r>
        <w:rPr/>
        <w:t xml:space="preserve">-Черт, это же автоматические пехотинцы! – выругалась Альбинос. –Мать твою. </w:t>
      </w:r>
    </w:p>
    <w:p>
      <w:pPr>
        <w:pStyle w:val="Normal"/>
        <w:ind w:firstLine="720"/>
        <w:jc w:val="both"/>
        <w:rPr/>
      </w:pPr>
      <w:r>
        <w:rPr/>
        <w:t xml:space="preserve">Сталкеры без каких либо выражений на лицах начали наступать на девушку, которая отступила к выходу. Однако дверь, в которую она вошла автоматически заблокировалась. </w:t>
      </w:r>
    </w:p>
    <w:p>
      <w:pPr>
        <w:pStyle w:val="Normal"/>
        <w:ind w:firstLine="720"/>
        <w:jc w:val="both"/>
        <w:rPr/>
      </w:pPr>
      <w:r>
        <w:rPr/>
        <w:t xml:space="preserve">Теперь выход был только один, сражаться и уничтожить противников. </w:t>
      </w:r>
    </w:p>
    <w:p>
      <w:pPr>
        <w:pStyle w:val="Normal"/>
        <w:ind w:firstLine="720"/>
        <w:jc w:val="both"/>
        <w:rPr/>
      </w:pPr>
      <w:r>
        <w:rPr/>
        <w:t xml:space="preserve">Пехотинцы бросились на девушку синхронно. Альбинос подпрыгнула над ними, и оба так же синхронно ударили в стену, оставив там приличную вмятину. Так как машинам была неведома усталость, страх и боль, оба пехотинца без промедлений начали вторую атаку. Альбинос снова подпрыгнула, и в добавок еще и черканула по шеё одного из пехотинцев, однако все было в пустую.  </w:t>
      </w:r>
    </w:p>
    <w:p>
      <w:pPr>
        <w:pStyle w:val="Normal"/>
        <w:ind w:firstLine="720"/>
        <w:jc w:val="both"/>
        <w:rPr/>
      </w:pPr>
      <w:r>
        <w:rPr/>
        <w:t xml:space="preserve">Нужна была другая тактика. Девушка не могла уклоняться всю жизнь. В конце концов она устанет и пехотинцы порвут её в куски. И тут до неё дошло. В рюкзаке девушки были вещи Механика. Она перекладывала то, что могло пригодиться, когда собиралась идти вместе с ним до убежища. По этому ей просто нужно было открыть рюкзак, и поискать там оружие. Но как это сделать? Ведь автоматические пехотинцы не давали и секунды отдыха. Но мысль вновь пришла сама собой. Альбинос выбросила меч и встала по середине комнаты. Пехотинцы тут же накинулись на девушку. Удары посыпались со всех сторон, но девушка начала от них просто уклоняться, при этом она умудрилась снять рюкзак со спины и открыть его. Запустив туда руку, она нащупала подствольник от </w:t>
      </w:r>
      <w:r>
        <w:rPr>
          <w:lang w:val="en-US"/>
        </w:rPr>
        <w:t>MGM</w:t>
      </w:r>
      <w:r>
        <w:rPr/>
        <w:t xml:space="preserve"> и достав его, наддала на курок. Он оказался заряжен и реактивная граната поразила первого терминатора. Пехотинец упал на пол. В его груди была большая вмятина. быстро отскочив к двери, в которую вошла, Альбинос перезарядила гранатомет и выстрелила во второго. Сталкер упал рядом со своим собратом. Не долго думая, Девушка зарядила еще один заряд и одним махом грохнула обоих. Автоматические пехотинцы оказались не такими прочными, как внушал их внешний вид. Они рассыпались буквально по частям. </w:t>
      </w:r>
    </w:p>
    <w:p>
      <w:pPr>
        <w:pStyle w:val="Normal"/>
        <w:ind w:firstLine="720"/>
        <w:jc w:val="both"/>
        <w:rPr/>
      </w:pPr>
      <w:r>
        <w:rPr/>
        <w:t xml:space="preserve">Грохот от взрывов да еще в замкнутом помещении, ломил голову. Уши готовы были взорваться, глаза лопнуть а череп треснуть от напряжения. </w:t>
      </w:r>
    </w:p>
    <w:p>
      <w:pPr>
        <w:pStyle w:val="Normal"/>
        <w:ind w:firstLine="720"/>
        <w:jc w:val="both"/>
        <w:rPr/>
      </w:pPr>
      <w:r>
        <w:rPr/>
        <w:t xml:space="preserve">-Система защиты уничтожена! – снова появился из динамиков голос. –Комната управления открыта. – бронированная дверь начала открываться. </w:t>
      </w:r>
    </w:p>
    <w:p>
      <w:pPr>
        <w:pStyle w:val="Normal"/>
        <w:ind w:firstLine="720"/>
        <w:jc w:val="both"/>
        <w:rPr/>
      </w:pPr>
      <w:r>
        <w:rPr/>
        <w:t xml:space="preserve">                         </w:t>
      </w:r>
      <w:r>
        <w:rPr/>
        <w:t xml:space="preserve">Альбинос перезарядила подствольник и разложила заряды из рюкзака по кармашкам на поясе и разгрузочном жилете. Подобрав меч, девушка осторожно вошла через открывшийся проход и оказалась в небольшой комнатке, в которой находились всевозможные пульты управления и панели приборов. В самом дальнем углу находился небольшой саркофаг, от которого шли провода ко всем приборам. Так же там находился небольшой экран на котором был изображен небольшой участок со строениями в близи ЧАЭС. Участок был небольшой, но его окружали четыре большие куполовидные строения, от которых исходило фиолетовое свечение. Потоки света сходились в самой середине небольшой площадки в самом центре окруженной территории, образуя сферу. </w:t>
      </w:r>
    </w:p>
    <w:p>
      <w:pPr>
        <w:pStyle w:val="Normal"/>
        <w:ind w:firstLine="720"/>
        <w:jc w:val="both"/>
        <w:rPr/>
      </w:pPr>
      <w:r>
        <w:rPr/>
        <w:t xml:space="preserve">-Зачем ты здесь? – раздался голос из динамика над экраном. Альбинос машинально посмотрела на динамик и ответила. </w:t>
      </w:r>
    </w:p>
    <w:p>
      <w:pPr>
        <w:pStyle w:val="Normal"/>
        <w:ind w:firstLine="720"/>
        <w:jc w:val="both"/>
        <w:rPr/>
      </w:pPr>
      <w:r>
        <w:rPr/>
        <w:t xml:space="preserve">-Что бы уничтожить портал. </w:t>
      </w:r>
    </w:p>
    <w:p>
      <w:pPr>
        <w:pStyle w:val="Normal"/>
        <w:ind w:firstLine="720"/>
        <w:jc w:val="both"/>
        <w:rPr/>
      </w:pPr>
      <w:r>
        <w:rPr/>
        <w:t xml:space="preserve">-Его невозможно уничтожить, его можно только закрыть. – продолжил голос. – тем более без соответствующих инструкций у тебя не получится. </w:t>
      </w:r>
    </w:p>
    <w:p>
      <w:pPr>
        <w:pStyle w:val="Normal"/>
        <w:ind w:firstLine="720"/>
        <w:jc w:val="both"/>
        <w:rPr/>
      </w:pPr>
      <w:r>
        <w:rPr/>
        <w:t xml:space="preserve">-Получится. – девушка вытащила их рюкзака документы, которые дал ей Болотный Доктор и подняла над собой. </w:t>
      </w:r>
    </w:p>
    <w:p>
      <w:pPr>
        <w:pStyle w:val="Normal"/>
        <w:ind w:firstLine="720"/>
        <w:jc w:val="both"/>
        <w:rPr/>
      </w:pPr>
      <w:r>
        <w:rPr/>
        <w:t xml:space="preserve">-Зачем тебе уничтожать портал? </w:t>
      </w:r>
    </w:p>
    <w:p>
      <w:pPr>
        <w:pStyle w:val="Normal"/>
        <w:ind w:firstLine="720"/>
        <w:jc w:val="both"/>
        <w:rPr/>
      </w:pPr>
      <w:r>
        <w:rPr/>
        <w:t xml:space="preserve">-Кто ты? – переспросила Альбинос. </w:t>
      </w:r>
    </w:p>
    <w:p>
      <w:pPr>
        <w:pStyle w:val="Normal"/>
        <w:ind w:firstLine="720"/>
        <w:jc w:val="both"/>
        <w:rPr/>
      </w:pPr>
      <w:r>
        <w:rPr/>
        <w:t xml:space="preserve">-Можешь посмотреть на меня, затем я расскажу свою историю. – сказал голос. </w:t>
      </w:r>
    </w:p>
    <w:p>
      <w:pPr>
        <w:pStyle w:val="Normal"/>
        <w:ind w:firstLine="720"/>
        <w:jc w:val="both"/>
        <w:rPr/>
      </w:pPr>
      <w:r>
        <w:rPr/>
        <w:t xml:space="preserve">                       </w:t>
      </w:r>
      <w:r>
        <w:rPr/>
        <w:t xml:space="preserve">Альбинос поняла где находится тот с кем она говорит и подошла к саркофагу. </w:t>
      </w:r>
    </w:p>
    <w:p>
      <w:pPr>
        <w:pStyle w:val="Normal"/>
        <w:ind w:firstLine="720"/>
        <w:jc w:val="both"/>
        <w:rPr/>
      </w:pPr>
      <w:r>
        <w:rPr/>
        <w:t xml:space="preserve">В залитом прозрачным гелем саркофаге лежал человек, если то что осталось от здорового человека вперемешку с кучами проводов можно назвать человеком. </w:t>
      </w:r>
    </w:p>
    <w:p>
      <w:pPr>
        <w:pStyle w:val="Normal"/>
        <w:ind w:firstLine="720"/>
        <w:jc w:val="both"/>
        <w:rPr/>
      </w:pPr>
      <w:r>
        <w:rPr/>
        <w:t xml:space="preserve">-Ты из О – сознания? – спросила Альбинос. </w:t>
      </w:r>
    </w:p>
    <w:p>
      <w:pPr>
        <w:pStyle w:val="Normal"/>
        <w:ind w:firstLine="720"/>
        <w:jc w:val="both"/>
        <w:rPr/>
      </w:pPr>
      <w:r>
        <w:rPr/>
        <w:t xml:space="preserve">-Нет. – ответил человек. – Я последний из ученых, которые отправлялись искать место проведения проекта Открытая дверь. Я остался один, когда добрался суда и жить мне осталось не долго. Но сталкеры монолита проделали со мной ряд операций и я стал тем, кем являюсь сейчас. Я контролирую портал. Обеспечиваю его стабильность. Однако не всегда мне удается это. </w:t>
      </w:r>
    </w:p>
    <w:p>
      <w:pPr>
        <w:pStyle w:val="Normal"/>
        <w:ind w:firstLine="720"/>
        <w:jc w:val="both"/>
        <w:rPr/>
      </w:pPr>
      <w:r>
        <w:rPr/>
        <w:t xml:space="preserve">-Выбросы. – сказала девушка. </w:t>
      </w:r>
    </w:p>
    <w:p>
      <w:pPr>
        <w:pStyle w:val="Normal"/>
        <w:ind w:firstLine="720"/>
        <w:jc w:val="both"/>
        <w:rPr/>
      </w:pPr>
      <w:r>
        <w:rPr/>
        <w:t xml:space="preserve">-Точно так. – подтвердил ученый. – Однако все же пока мне удается сдерживать потоки энергии. </w:t>
      </w:r>
    </w:p>
    <w:p>
      <w:pPr>
        <w:pStyle w:val="Normal"/>
        <w:ind w:firstLine="720"/>
        <w:jc w:val="both"/>
        <w:rPr/>
      </w:pPr>
      <w:r>
        <w:rPr/>
        <w:t xml:space="preserve">-Ты помнишь кого ни будь из тех, кто сопровождал вашу группу? – спросила Альбинос. </w:t>
      </w:r>
    </w:p>
    <w:p>
      <w:pPr>
        <w:pStyle w:val="Normal"/>
        <w:ind w:firstLine="720"/>
        <w:jc w:val="both"/>
        <w:rPr/>
      </w:pPr>
      <w:r>
        <w:rPr/>
        <w:t xml:space="preserve">-Да. Я помню всех. – мертвым голосом начал отвечать ученый. – И своих коллег, и тех кто нас охранял. </w:t>
      </w:r>
    </w:p>
    <w:p>
      <w:pPr>
        <w:pStyle w:val="Normal"/>
        <w:ind w:firstLine="720"/>
        <w:jc w:val="both"/>
        <w:rPr/>
      </w:pPr>
      <w:r>
        <w:rPr/>
        <w:t xml:space="preserve">-Ты помнишь Викторию Круглову? </w:t>
      </w:r>
    </w:p>
    <w:p>
      <w:pPr>
        <w:pStyle w:val="Normal"/>
        <w:ind w:firstLine="720"/>
        <w:jc w:val="both"/>
        <w:rPr/>
      </w:pPr>
      <w:r>
        <w:rPr/>
        <w:t xml:space="preserve">-О да, конечно. Очень милая и добродушная девочка. Была в отряде спецназа. У них еще командир был хороший, не помню как его звали, он теперь в монолите. – ученый повернул голову и посмотрел в глаза девушки. Его не моргающие глаза смотрели с пониманием. –А ты знала Вику? </w:t>
      </w:r>
    </w:p>
    <w:p>
      <w:pPr>
        <w:pStyle w:val="Normal"/>
        <w:ind w:firstLine="720"/>
        <w:jc w:val="both"/>
        <w:rPr/>
      </w:pPr>
      <w:r>
        <w:rPr/>
        <w:t xml:space="preserve">-Да. Я очень хорошо её знала. – ответила девушка. – Только её забрал её командир. В Припяти. </w:t>
      </w:r>
    </w:p>
    <w:p>
      <w:pPr>
        <w:pStyle w:val="Normal"/>
        <w:ind w:firstLine="720"/>
        <w:jc w:val="both"/>
        <w:rPr/>
      </w:pPr>
      <w:r>
        <w:rPr/>
        <w:t xml:space="preserve">-Значит она вскоре станет служить монолиту. – заключил ученый. </w:t>
      </w:r>
    </w:p>
    <w:p>
      <w:pPr>
        <w:pStyle w:val="Normal"/>
        <w:ind w:firstLine="720"/>
        <w:jc w:val="both"/>
        <w:rPr/>
      </w:pPr>
      <w:r>
        <w:rPr/>
        <w:t xml:space="preserve">-Но ведь монолита не существует. Как, как сталкеры могут быть завербованы в отряды сектантов? – Альбинос терялась в догадках, но сейчас она стояла на пороге открытий. Теперь она могла получить ответы на все интересующие её вопросы. </w:t>
      </w:r>
    </w:p>
    <w:p>
      <w:pPr>
        <w:pStyle w:val="Normal"/>
        <w:ind w:firstLine="720"/>
        <w:jc w:val="both"/>
        <w:rPr/>
      </w:pPr>
      <w:r>
        <w:rPr/>
        <w:t xml:space="preserve">-Монолит как таковой не существует. – начал ученый. – Существовала систем а излучения, которая и вербовала сталкеров, однако сталкер по кличке Стрелок, он же Меченый, уничтожил и Монолит и группу ученых его создавших, О – сознание. После этого Монолит фактически перестал существовать. Однако же он есть, Но он не исполняет желания, как гласят легенды, а выполняет немного другую функцию. </w:t>
      </w:r>
    </w:p>
    <w:p>
      <w:pPr>
        <w:pStyle w:val="Normal"/>
        <w:ind w:firstLine="720"/>
        <w:jc w:val="both"/>
        <w:rPr/>
      </w:pPr>
      <w:r>
        <w:rPr/>
        <w:t xml:space="preserve">-Какую? </w:t>
      </w:r>
    </w:p>
    <w:p>
      <w:pPr>
        <w:pStyle w:val="Normal"/>
        <w:ind w:firstLine="720"/>
        <w:jc w:val="both"/>
        <w:rPr/>
      </w:pPr>
      <w:r>
        <w:rPr/>
        <w:t xml:space="preserve">-Монолит на самом деле, обычный кусок кварца, но в нем содержится та самая энергия, которая вырабатывалась генератором спи – излучения. Теперь когда генератора не стало, монолит сам стал излучателем. Как? Этого даже ученые понять не могли. Однако он излучал излучение, которое продолжало превращать сталкеров в зомби, и вербовать их же в секту монолита. Эта энергия разума, так её можно назвать. Излучение словно живое. Монолитовцы быстро смекнули, что не все потеряно и начали вновь восстанавливать выжигатель и излучатель на Янтаре. Сделали они это очень просто. Протянули от монолита до радарной станции по подземному тоннелю кабели, которые затем подсоединили к антеннам. на Янтаре делать ни чего не пришлось, так как излучение всего лишь ретранслировалось через него. По этому когда выжигатель на радаре вновь заработал, заработал и излучатель на Янтаре. </w:t>
      </w:r>
    </w:p>
    <w:p>
      <w:pPr>
        <w:pStyle w:val="Normal"/>
        <w:ind w:firstLine="720"/>
        <w:jc w:val="both"/>
        <w:rPr/>
      </w:pPr>
      <w:r>
        <w:rPr/>
        <w:t xml:space="preserve">-Понятно. – Альбинос посмотрела вокруг и задала вопрос. –А как вы открыли портал, и что он из себя представляет? </w:t>
      </w:r>
    </w:p>
    <w:p>
      <w:pPr>
        <w:pStyle w:val="Normal"/>
        <w:ind w:firstLine="720"/>
        <w:jc w:val="both"/>
        <w:rPr/>
      </w:pPr>
      <w:r>
        <w:rPr/>
        <w:t xml:space="preserve">-Портал был открыт еще О – сознанием, но они его не использовали полностью. Нет конечно использовали, отправляли туда монолитовцев, но ни кто еще не возвращался из параллельного мира. Объяснять его принцип работы я не буду, это слишком долго, и боюсь что ты не разбираешься в физико – пространственной терминологии. По этому скажу по простому. Портал поддерживается за счет большого количества энергии, вырабатываемой ЧАЭС. </w:t>
      </w:r>
    </w:p>
    <w:p>
      <w:pPr>
        <w:pStyle w:val="Normal"/>
        <w:ind w:firstLine="720"/>
        <w:jc w:val="both"/>
        <w:rPr/>
      </w:pPr>
      <w:r>
        <w:rPr/>
        <w:t xml:space="preserve">-А пройти через портал я могу хоть сейчас? </w:t>
      </w:r>
    </w:p>
    <w:p>
      <w:pPr>
        <w:pStyle w:val="Normal"/>
        <w:ind w:firstLine="720"/>
        <w:jc w:val="both"/>
        <w:rPr/>
      </w:pPr>
      <w:r>
        <w:rPr/>
        <w:t xml:space="preserve">-Нет. Сейчас ты не можешь пройти. Нужны особые условия. </w:t>
      </w:r>
    </w:p>
    <w:p>
      <w:pPr>
        <w:pStyle w:val="Normal"/>
        <w:ind w:firstLine="720"/>
        <w:jc w:val="both"/>
        <w:rPr/>
      </w:pPr>
      <w:r>
        <w:rPr/>
        <w:t xml:space="preserve">-Какие? – Альбинос продолжала напирать, жаждая  узнать как можно больше. </w:t>
      </w:r>
    </w:p>
    <w:p>
      <w:pPr>
        <w:pStyle w:val="Normal"/>
        <w:ind w:firstLine="720"/>
        <w:jc w:val="both"/>
        <w:rPr/>
      </w:pPr>
      <w:r>
        <w:rPr/>
        <w:t xml:space="preserve">-Пройти через портал, можно только в том случае, если с нашей стороны можно будет создавать некое давление, которое поглотится энергией портала и поглотит тех, кто проникнет через него. Но побочный эффект этого перемещения, нестабильные колебания энергии. Короче говоря тот же самый выброс, только гораздо серьезнее. </w:t>
      </w:r>
    </w:p>
    <w:p>
      <w:pPr>
        <w:pStyle w:val="Normal"/>
        <w:ind w:firstLine="720"/>
        <w:jc w:val="both"/>
        <w:rPr/>
      </w:pPr>
      <w:r>
        <w:rPr/>
        <w:t xml:space="preserve">-Значит если кто то проникнет к нам, то в последствии будет выброс. А если кто то проникнет по ту сторону, то выброс будет там? </w:t>
      </w:r>
    </w:p>
    <w:p>
      <w:pPr>
        <w:pStyle w:val="Normal"/>
        <w:ind w:firstLine="720"/>
        <w:jc w:val="both"/>
        <w:rPr/>
      </w:pPr>
      <w:r>
        <w:rPr/>
        <w:t xml:space="preserve">-Да. Выбросом сопровождается перемещение по порталу.  – ученый улыбнулся. – А ты начала кое что понимать. </w:t>
      </w:r>
    </w:p>
    <w:p>
      <w:pPr>
        <w:pStyle w:val="Normal"/>
        <w:ind w:firstLine="720"/>
        <w:jc w:val="both"/>
        <w:rPr/>
      </w:pPr>
      <w:r>
        <w:rPr/>
        <w:t xml:space="preserve">-Не в этом дело. – огрызнулась девушка. – Тогда почему же происходят обычные выбросы? </w:t>
      </w:r>
    </w:p>
    <w:p>
      <w:pPr>
        <w:pStyle w:val="Normal"/>
        <w:ind w:firstLine="720"/>
        <w:jc w:val="both"/>
        <w:rPr/>
      </w:pPr>
      <w:r>
        <w:rPr/>
        <w:t xml:space="preserve">-Эта нестабильность перехода, перепады энергии и прочее, в том числе то же самое перемещение, но допустим существ с менее разумным интеллектом, нежели у человека. </w:t>
      </w:r>
    </w:p>
    <w:p>
      <w:pPr>
        <w:pStyle w:val="Normal"/>
        <w:ind w:firstLine="720"/>
        <w:jc w:val="both"/>
        <w:rPr/>
      </w:pPr>
      <w:r>
        <w:rPr/>
        <w:t xml:space="preserve">-А это как понять? – Альбинос задумалась. </w:t>
      </w:r>
    </w:p>
    <w:p>
      <w:pPr>
        <w:pStyle w:val="Normal"/>
        <w:ind w:firstLine="720"/>
        <w:jc w:val="both"/>
        <w:rPr/>
      </w:pPr>
      <w:r>
        <w:rPr/>
        <w:t xml:space="preserve">-А так. Я же говорил что излучение разумно. </w:t>
      </w:r>
    </w:p>
    <w:p>
      <w:pPr>
        <w:pStyle w:val="Normal"/>
        <w:ind w:firstLine="720"/>
        <w:jc w:val="both"/>
        <w:rPr/>
      </w:pPr>
      <w:r>
        <w:rPr/>
        <w:t xml:space="preserve">-А излучение ту причем? </w:t>
      </w:r>
    </w:p>
    <w:p>
      <w:pPr>
        <w:pStyle w:val="Normal"/>
        <w:ind w:firstLine="720"/>
        <w:jc w:val="both"/>
        <w:rPr/>
      </w:pPr>
      <w:r>
        <w:rPr/>
        <w:t xml:space="preserve">-Пси излучение связано с энергией портала самой прямой связью. Если излучение реагирует на мутантов и людей по разному, так же происходит и с порталом. Он реагирует на того, кто проходит через него. По этому существуют большие и маленькие выбросы. </w:t>
      </w:r>
    </w:p>
    <w:p>
      <w:pPr>
        <w:pStyle w:val="Normal"/>
        <w:ind w:firstLine="720"/>
        <w:jc w:val="both"/>
        <w:rPr/>
      </w:pPr>
      <w:r>
        <w:rPr/>
        <w:t xml:space="preserve">-Понятно. – Альбинос посмотрела на экран, где был изображен портал. Фиолетовая сфера наполнялась энергией от конструкций в виде сфер. Девушка начала злиться на себя. Она пришла не за тем, что бы узнать как работает портал, а уничтожить его. </w:t>
      </w:r>
    </w:p>
    <w:p>
      <w:pPr>
        <w:pStyle w:val="Normal"/>
        <w:ind w:firstLine="720"/>
        <w:jc w:val="both"/>
        <w:rPr/>
      </w:pPr>
      <w:r>
        <w:rPr/>
        <w:t xml:space="preserve">-А теперь скажи как уничтожить портал!?– твердо начала Альбинос. </w:t>
      </w:r>
    </w:p>
    <w:p>
      <w:pPr>
        <w:pStyle w:val="Normal"/>
        <w:ind w:firstLine="720"/>
        <w:jc w:val="both"/>
        <w:rPr/>
      </w:pPr>
      <w:r>
        <w:rPr/>
        <w:t xml:space="preserve">-Я же говорю, его невозможно уничтожить, его можно закрыть. – ответил ученый. </w:t>
      </w:r>
    </w:p>
    <w:p>
      <w:pPr>
        <w:pStyle w:val="Normal"/>
        <w:ind w:firstLine="720"/>
        <w:jc w:val="both"/>
        <w:rPr/>
      </w:pPr>
      <w:r>
        <w:rPr/>
        <w:t xml:space="preserve">-Тогда как его уничтожить?! </w:t>
      </w:r>
    </w:p>
    <w:p>
      <w:pPr>
        <w:pStyle w:val="Normal"/>
        <w:ind w:firstLine="720"/>
        <w:jc w:val="both"/>
        <w:rPr/>
      </w:pPr>
      <w:r>
        <w:rPr/>
        <w:t>-Зачем тебе это?</w:t>
      </w:r>
    </w:p>
    <w:p>
      <w:pPr>
        <w:pStyle w:val="Normal"/>
        <w:ind w:firstLine="720"/>
        <w:jc w:val="both"/>
        <w:rPr/>
      </w:pPr>
      <w:r>
        <w:rPr/>
        <w:t xml:space="preserve">-Что бы прекратить этот ад, который называется зоной. </w:t>
      </w:r>
    </w:p>
    <w:p>
      <w:pPr>
        <w:pStyle w:val="Normal"/>
        <w:ind w:firstLine="720"/>
        <w:jc w:val="both"/>
        <w:rPr/>
      </w:pPr>
      <w:r>
        <w:rPr/>
        <w:t xml:space="preserve">-Это не что, по сравнению с тем, какие открытия сможет сделать человечество, когда проникнет в параллельный мир. – сказал ученый. – Ты даже не представляешь, сколько по ту сторону неизвестного. </w:t>
      </w:r>
    </w:p>
    <w:p>
      <w:pPr>
        <w:pStyle w:val="Normal"/>
        <w:ind w:firstLine="720"/>
        <w:jc w:val="both"/>
        <w:rPr/>
      </w:pPr>
      <w:r>
        <w:rPr/>
        <w:t xml:space="preserve">-А мне это и не нужно! Мне достаточно того, что я знаю! – Альбинос начала злиться. – просто скажи что нужно сделать, иначе я убью тебя! </w:t>
      </w:r>
    </w:p>
    <w:p>
      <w:pPr>
        <w:pStyle w:val="Normal"/>
        <w:ind w:firstLine="720"/>
        <w:jc w:val="both"/>
        <w:rPr/>
      </w:pPr>
      <w:r>
        <w:rPr/>
        <w:t xml:space="preserve">-Можешь убивать. – спокойно сказал ученый. – Мне не чего терять. </w:t>
      </w:r>
    </w:p>
    <w:p>
      <w:pPr>
        <w:pStyle w:val="Normal"/>
        <w:ind w:firstLine="720"/>
        <w:jc w:val="both"/>
        <w:rPr/>
      </w:pPr>
      <w:r>
        <w:rPr/>
        <w:t xml:space="preserve">-Мне тоже. – Альбинос снова начала всхлипывать. К глазам начали подкатывать слезы. – Теперь мне тоже не чего терять. Я уже потеряла самое дорогое, что было у меня. </w:t>
      </w:r>
    </w:p>
    <w:p>
      <w:pPr>
        <w:pStyle w:val="Normal"/>
        <w:ind w:firstLine="720"/>
        <w:jc w:val="both"/>
        <w:rPr/>
      </w:pPr>
      <w:r>
        <w:rPr/>
        <w:t>-И что же это было?</w:t>
      </w:r>
    </w:p>
    <w:p>
      <w:pPr>
        <w:pStyle w:val="Normal"/>
        <w:ind w:firstLine="720"/>
        <w:jc w:val="both"/>
        <w:rPr/>
      </w:pPr>
      <w:r>
        <w:rPr/>
        <w:t xml:space="preserve">-Мой друг, которого я очень сильно любила, только поняла я это перед самой его смертью. –Альбинос оскалилась. –И как у тебя вообще язык повернулся назвать его этим?! Какое ты право имеешь так его называть?! </w:t>
      </w:r>
    </w:p>
    <w:p>
      <w:pPr>
        <w:pStyle w:val="Normal"/>
        <w:ind w:firstLine="720"/>
        <w:jc w:val="both"/>
        <w:rPr/>
      </w:pPr>
      <w:r>
        <w:rPr/>
        <w:t xml:space="preserve">-А какое ты право имеешь уничтожать портал? – ответил вопросом на вопрос ученый. </w:t>
      </w:r>
    </w:p>
    <w:p>
      <w:pPr>
        <w:pStyle w:val="Normal"/>
        <w:ind w:firstLine="720"/>
        <w:jc w:val="both"/>
        <w:rPr/>
      </w:pPr>
      <w:r>
        <w:rPr/>
        <w:t xml:space="preserve">-Просто скажи мне как закрыть портал?! –девушка зарядила подствольник зарядом картечи и направила оружие на саркофаг. –Просто скажи, или я точно убью тебя! </w:t>
      </w:r>
    </w:p>
    <w:p>
      <w:pPr>
        <w:pStyle w:val="Normal"/>
        <w:ind w:firstLine="720"/>
        <w:jc w:val="both"/>
        <w:rPr/>
      </w:pPr>
      <w:r>
        <w:rPr/>
        <w:t xml:space="preserve">-Это невозможно сделать отсюда. – начал говорить ученый. – По крайней мере если тебе удастся сделать это, то рано или поздно портал все равно откроют. </w:t>
      </w:r>
    </w:p>
    <w:p>
      <w:pPr>
        <w:pStyle w:val="Normal"/>
        <w:ind w:firstLine="720"/>
        <w:jc w:val="both"/>
        <w:rPr/>
      </w:pPr>
      <w:r>
        <w:rPr/>
        <w:t xml:space="preserve">-А мне плевать! – закричала Альбинос размахивая оружием. – Я хочу уничтожить портал и я его уничтожу! </w:t>
      </w:r>
    </w:p>
    <w:p>
      <w:pPr>
        <w:pStyle w:val="Normal"/>
        <w:ind w:firstLine="720"/>
        <w:jc w:val="both"/>
        <w:rPr/>
      </w:pPr>
      <w:r>
        <w:rPr/>
        <w:t xml:space="preserve">-Как знаешь, но даже если ты его закроешь, то ты не выберешься отсюда. </w:t>
      </w:r>
    </w:p>
    <w:p>
      <w:pPr>
        <w:pStyle w:val="Normal"/>
        <w:ind w:firstLine="720"/>
        <w:jc w:val="both"/>
        <w:rPr/>
      </w:pPr>
      <w:r>
        <w:rPr/>
        <w:t xml:space="preserve">-О да, задумал меня запугать?! – Альбинос постучала кулаком по стеклу саркофага, в котором находился ученый. </w:t>
      </w:r>
    </w:p>
    <w:p>
      <w:pPr>
        <w:pStyle w:val="Normal"/>
        <w:ind w:firstLine="720"/>
        <w:jc w:val="both"/>
        <w:rPr/>
      </w:pPr>
      <w:r>
        <w:rPr/>
        <w:t xml:space="preserve">-Нет, я всего лишь хочу уберечь тебя от необдуманных поступков. – ответил ученый. </w:t>
      </w:r>
    </w:p>
    <w:p>
      <w:pPr>
        <w:pStyle w:val="Normal"/>
        <w:ind w:firstLine="720"/>
        <w:jc w:val="both"/>
        <w:rPr/>
      </w:pPr>
      <w:r>
        <w:rPr/>
        <w:t xml:space="preserve">-Уберечь?! Да какое ты права имеешь на это?! Кто ты такой?! – Альбинос снова оскалилась. – Последний человек, который имел на это право погиб, и все это из за тебя, жалкое подобие человека! Из за тебя, из за чертовой зоны! – девушка на секунду остановилась. – Ты говоришь что портал невозможно отключить отсюда, а где это можно сделать? </w:t>
      </w:r>
    </w:p>
    <w:p>
      <w:pPr>
        <w:pStyle w:val="Normal"/>
        <w:ind w:firstLine="720"/>
        <w:jc w:val="both"/>
        <w:rPr/>
      </w:pPr>
      <w:r>
        <w:rPr/>
        <w:t xml:space="preserve">-Непосредственно там, где он находится. – ответил ученый. – Там есть блок управления, в одной из энергетических башен, там можно закрыть портал, но тебе не удастся сделать это, пусть даже если у тебя есть документы, которые помогут тебе это сделать. </w:t>
      </w:r>
    </w:p>
    <w:p>
      <w:pPr>
        <w:pStyle w:val="Normal"/>
        <w:ind w:firstLine="720"/>
        <w:jc w:val="both"/>
        <w:rPr/>
      </w:pPr>
      <w:r>
        <w:rPr/>
        <w:t xml:space="preserve">-Ну знаешь ли, не тебе судить, что получится, а что нет. – Альбинос направила оружие на ученого. – Но спасибо, что ты сказал мне об этом, теперь ты умрешь быстро, потому как больше мне не нужен. </w:t>
      </w:r>
    </w:p>
    <w:p>
      <w:pPr>
        <w:pStyle w:val="Normal"/>
        <w:ind w:firstLine="720"/>
        <w:jc w:val="both"/>
        <w:rPr/>
      </w:pPr>
      <w:r>
        <w:rPr/>
        <w:t xml:space="preserve">-Нет, постой! – взмолился ученый. – Меня нельзя убить. Если я умру, то тогда контролировать портал будет не кому. Нестабильность приведет к серии выбросов, которые не прекратятся до тех пор, пока портал не будет закрыт. </w:t>
      </w:r>
    </w:p>
    <w:p>
      <w:pPr>
        <w:pStyle w:val="Normal"/>
        <w:ind w:firstLine="720"/>
        <w:jc w:val="both"/>
        <w:rPr/>
      </w:pPr>
      <w:r>
        <w:rPr/>
        <w:t xml:space="preserve">-А после того как я убью тебя, я разрушу здесь все оборудование, и за тем отключу портал. – Альбинос с холодным взглядом нажала на курок. Картечь без проблем пробила стекло саркофага, прошла через прозрачный гель и разнесла голову ученого в дребезги. Из треснувшего черепа пошла кровь и вывалились оборванные провода. </w:t>
      </w:r>
    </w:p>
    <w:p>
      <w:pPr>
        <w:pStyle w:val="Normal"/>
        <w:ind w:firstLine="720"/>
        <w:jc w:val="both"/>
        <w:rPr/>
      </w:pPr>
      <w:r>
        <w:rPr/>
        <w:t xml:space="preserve">                          </w:t>
      </w:r>
      <w:r>
        <w:rPr/>
        <w:t xml:space="preserve">Система тут же дала сбой. На екране вместо изображения портала появилась надпись. «Ошибка! Аварийная ситуация! Система больше не может больше осуществлять контроль!» </w:t>
      </w:r>
    </w:p>
    <w:p>
      <w:pPr>
        <w:pStyle w:val="Normal"/>
        <w:ind w:firstLine="720"/>
        <w:jc w:val="both"/>
        <w:rPr/>
      </w:pPr>
      <w:r>
        <w:rPr/>
        <w:t xml:space="preserve">-А плевать, пошло оно все! – выругалась Альбинос и принялась крушить все что находилось в комнате. Девушка подошла к стене и сняла с пожарного щита большой железный топор и принялась кромсать компьютеры, пульты управления и шкафы с приборами. От ударов в разные стороны разлетались снопы искр, провода замыкали, начался пожар. Но девушка была уже невменяема, она крушила все подряд. Превращая оборудование в металлолом. </w:t>
      </w:r>
    </w:p>
    <w:p>
      <w:pPr>
        <w:pStyle w:val="Normal"/>
        <w:ind w:firstLine="720"/>
        <w:jc w:val="both"/>
        <w:rPr/>
      </w:pPr>
      <w:r>
        <w:rPr/>
        <w:t xml:space="preserve">          </w:t>
      </w:r>
      <w:r>
        <w:rPr/>
        <w:t xml:space="preserve">Вскоре крушить осталось больше не чего. Альбинос уселась у стены и заревела. </w:t>
      </w:r>
    </w:p>
    <w:p>
      <w:pPr>
        <w:pStyle w:val="Normal"/>
        <w:ind w:firstLine="720"/>
        <w:jc w:val="both"/>
        <w:rPr/>
      </w:pPr>
      <w:r>
        <w:rPr/>
        <w:t xml:space="preserve">-За что, за что мне все это, почему именно я должна пережить такое?! – девушка посмотрела на экран, который уже давно погас. Размахнувшись топором, она запустила его в экран. Топор пробил жидко кристаллический дисплей и улетел в пустой проем. Как оказалось, проем уходил в небольшую комнатку, в которой была обычная железная дверь. Альбинос поднялась и перелезла через разбитый экран. Оказавшись в комнате, девушка открыла дверь и оказалась на лестнице, которая поднималась вверх. Поднявшись по ней, Альбинос уперлась в еще одну только уже в бронированную дверь. Девушка попробовала открыть, и дверь тяжело, но поддалась. </w:t>
      </w:r>
    </w:p>
    <w:p>
      <w:pPr>
        <w:pStyle w:val="Normal"/>
        <w:ind w:firstLine="720"/>
        <w:jc w:val="both"/>
        <w:rPr/>
      </w:pPr>
      <w:r>
        <w:rPr/>
        <w:t xml:space="preserve">Открыв, Альбинос увидела, что находится по другую сторону саркофага. Где то вдалеке, были видны эти огромные  энергетические башни, а значит , что портал можно было уничтожить, он был здесь, нужно было только дойти до него. </w:t>
      </w:r>
    </w:p>
    <w:p>
      <w:pPr>
        <w:pStyle w:val="Normal"/>
        <w:ind w:firstLine="720"/>
        <w:jc w:val="both"/>
        <w:rPr/>
      </w:pPr>
      <w:r>
        <w:rPr/>
      </w:r>
    </w:p>
    <w:p>
      <w:pPr>
        <w:pStyle w:val="Normal"/>
        <w:ind w:firstLine="720"/>
        <w:jc w:val="both"/>
        <w:rPr/>
      </w:pPr>
      <w:r>
        <w:rPr/>
        <w:t xml:space="preserve">                                                                         </w:t>
      </w:r>
      <w:r>
        <w:rPr/>
        <w:t xml:space="preserve">* * * </w:t>
      </w:r>
    </w:p>
    <w:p>
      <w:pPr>
        <w:pStyle w:val="Normal"/>
        <w:ind w:firstLine="720"/>
        <w:jc w:val="both"/>
        <w:rPr/>
      </w:pPr>
      <w:r>
        <w:rPr/>
      </w:r>
    </w:p>
    <w:p>
      <w:pPr>
        <w:pStyle w:val="Normal"/>
        <w:tabs>
          <w:tab w:val="clear" w:pos="708"/>
          <w:tab w:val="left" w:pos="1590" w:leader="none"/>
        </w:tabs>
        <w:ind w:firstLine="720"/>
        <w:jc w:val="both"/>
        <w:rPr/>
      </w:pPr>
      <w:r>
        <w:rPr/>
        <w:t xml:space="preserve">Альбинос неторопливо шла по асфальтовой дорожке, петлявшей между строениями электростанции. Девушка не сводила глаз с понемногу приближавшихся энергетических башен, которые издавали громкий гул. </w:t>
      </w:r>
    </w:p>
    <w:p>
      <w:pPr>
        <w:pStyle w:val="Normal"/>
        <w:tabs>
          <w:tab w:val="clear" w:pos="708"/>
          <w:tab w:val="left" w:pos="1590" w:leader="none"/>
        </w:tabs>
        <w:ind w:firstLine="720"/>
        <w:jc w:val="both"/>
        <w:rPr/>
      </w:pPr>
      <w:r>
        <w:rPr/>
        <w:t xml:space="preserve">Альбинос шла на встречу своей судьбе без каких либо сожалений. Она знала о том, что собирается сделать. Знала что потом произойдет с зоной, но не знала, что произойдет с ней. Что станет с той милой, любознательной и веселей девчонкой, которой она пришла в зону? Ответ казалось был прост. Она уже не станет такой, какой была раньше. Он это было неправильно. Неправильно, по тому, что в ней осталось все то, чем она являлась. Во всяком случае так казалось. </w:t>
      </w:r>
    </w:p>
    <w:p>
      <w:pPr>
        <w:pStyle w:val="Normal"/>
        <w:tabs>
          <w:tab w:val="clear" w:pos="708"/>
          <w:tab w:val="left" w:pos="1590" w:leader="none"/>
        </w:tabs>
        <w:ind w:firstLine="720"/>
        <w:jc w:val="both"/>
        <w:rPr/>
      </w:pPr>
      <w:r>
        <w:rPr/>
        <w:t xml:space="preserve">Альбинос поднялась по лестнице на крышу небольшого здания и пошла дальше. Большая территория ЧАЭС поражала своим пост ядерным пейзажем. Ржавевшие железные конструкции саркофага четвертого энергоблока, различные трубопроводы и просто большие пустующие здания. Все это навевало тоску. Хотелось остаться тут навсегда. Здесь не было ни аномалий, ни мутантов. Именно здесь было сердце зоны. Здесь как странно, было тихо. Только ветер иногда завывал, а так, полная мертвая тишина, какой нет даже на кордоне или болотах. </w:t>
      </w:r>
    </w:p>
    <w:p>
      <w:pPr>
        <w:pStyle w:val="Normal"/>
        <w:tabs>
          <w:tab w:val="clear" w:pos="708"/>
          <w:tab w:val="left" w:pos="1590" w:leader="none"/>
        </w:tabs>
        <w:ind w:firstLine="720"/>
        <w:jc w:val="both"/>
        <w:rPr/>
      </w:pPr>
      <w:r>
        <w:rPr/>
        <w:t xml:space="preserve">Девушка дошла до еще одной лестницы которая вела вниз и стала спускаться. Лестница вела к еще одной дороге, которая уходила в сторону к еще одному зданию, которое полностью скрыло за собой, портал и служившие ориентиром энергетические башни. </w:t>
      </w:r>
    </w:p>
    <w:p>
      <w:pPr>
        <w:pStyle w:val="Normal"/>
        <w:tabs>
          <w:tab w:val="clear" w:pos="708"/>
          <w:tab w:val="left" w:pos="1590" w:leader="none"/>
        </w:tabs>
        <w:ind w:firstLine="720"/>
        <w:jc w:val="both"/>
        <w:rPr/>
      </w:pPr>
      <w:r>
        <w:rPr/>
        <w:t xml:space="preserve">Альбинос хотела только одного. Отключить портал и убраться подальше от этой чертовой зоны. Не хотелось больше драться, стрелять и убивать. Хотелось покоя, долгого покоя и умиротворения. Хо я какое может быть умиротворение, если девушка потеряла самого близкого человека, с которым это умиротворение и наступало, с которым и было то самое спокойствие? </w:t>
      </w:r>
    </w:p>
    <w:p>
      <w:pPr>
        <w:pStyle w:val="Normal"/>
        <w:tabs>
          <w:tab w:val="clear" w:pos="708"/>
          <w:tab w:val="left" w:pos="1590" w:leader="none"/>
        </w:tabs>
        <w:ind w:firstLine="720"/>
        <w:jc w:val="both"/>
        <w:rPr/>
      </w:pPr>
      <w:r>
        <w:rPr/>
        <w:t xml:space="preserve">Теперь она до самой старости будет помнить улыбку Механика, перед самой смертью, и его поцелую. Эти две вещи теперь говорили о многом. О том, сколько они пережили, сколько ругались и мирились, сколько были на острие ножа и играли со смертью. Сколько раз спасали друг друга и выручали. Этого не забыть не когда, не когда. </w:t>
      </w:r>
    </w:p>
    <w:p>
      <w:pPr>
        <w:pStyle w:val="Normal"/>
        <w:tabs>
          <w:tab w:val="clear" w:pos="708"/>
          <w:tab w:val="left" w:pos="1590" w:leader="none"/>
        </w:tabs>
        <w:ind w:firstLine="720"/>
        <w:jc w:val="both"/>
        <w:rPr/>
      </w:pPr>
      <w:r>
        <w:rPr/>
        <w:t xml:space="preserve">Альбинос уже не плакала, её лицо было погружено в грусть. Девушка устало передвигала ногами, волоча за собой самурайский меч и под ствольный гранатомет от </w:t>
      </w:r>
      <w:r>
        <w:rPr>
          <w:lang w:val="en-US"/>
        </w:rPr>
        <w:t>MGM</w:t>
      </w:r>
      <w:r>
        <w:rPr/>
        <w:t xml:space="preserve">. Хотя оружие ей уже не было нужно, по привычнее она несла его. Эта постоянная привычка, спать, есть и ходить в туалет вместе с автоматом, выработалась у девушки достаточно быстро. Зона научила её выживать, стрелять и убивать. Научила хладнокровно нажимать на курок. И не обращать внимание на то, кто была твоя жертва. Важно было одно, что Альбинос защищалась. Защита, это самое главное. Не подставиться под пулю, не попасть в лапы мутантов и в аномалию и дойти живым и с хабаром до заказчика. Вот четыре главных правила, которые существовали в зоне. </w:t>
      </w:r>
    </w:p>
    <w:p>
      <w:pPr>
        <w:pStyle w:val="Normal"/>
        <w:tabs>
          <w:tab w:val="clear" w:pos="708"/>
          <w:tab w:val="left" w:pos="1590" w:leader="none"/>
        </w:tabs>
        <w:ind w:firstLine="720"/>
        <w:jc w:val="both"/>
        <w:rPr/>
      </w:pPr>
      <w:r>
        <w:rPr/>
        <w:t xml:space="preserve">Но порой как тяжело было их исполнять. А еще тяжелее стараться еще и исполнять простые человеческие правила. Не предавать друзей, не бросать в беде и помогать тем, что у тебя есть. </w:t>
      </w:r>
    </w:p>
    <w:p>
      <w:pPr>
        <w:pStyle w:val="Normal"/>
        <w:tabs>
          <w:tab w:val="clear" w:pos="708"/>
          <w:tab w:val="left" w:pos="1590" w:leader="none"/>
        </w:tabs>
        <w:ind w:firstLine="720"/>
        <w:jc w:val="both"/>
        <w:rPr/>
      </w:pPr>
      <w:r>
        <w:rPr/>
        <w:t xml:space="preserve">Девушка обошла здание и перед её взором предстал портал. Огромные энергетические башни, которые окружали небольшой участок земли, над которым в полуметре расположился сам портал. Фиолетовая сфера. </w:t>
      </w:r>
    </w:p>
    <w:p>
      <w:pPr>
        <w:pStyle w:val="Normal"/>
        <w:tabs>
          <w:tab w:val="clear" w:pos="708"/>
          <w:tab w:val="left" w:pos="1590" w:leader="none"/>
        </w:tabs>
        <w:ind w:firstLine="720"/>
        <w:jc w:val="both"/>
        <w:rPr/>
      </w:pPr>
      <w:r>
        <w:rPr/>
        <w:t xml:space="preserve">И тут встал выбор. Остаться в нашем мире, мире зоны, в котором был кошмар и смерть, или проникнуть через портал в параллельный мир и узнать, что это такое? </w:t>
      </w:r>
    </w:p>
    <w:p>
      <w:pPr>
        <w:pStyle w:val="Normal"/>
        <w:tabs>
          <w:tab w:val="clear" w:pos="708"/>
          <w:tab w:val="left" w:pos="1590" w:leader="none"/>
        </w:tabs>
        <w:ind w:firstLine="720"/>
        <w:jc w:val="both"/>
        <w:rPr/>
      </w:pPr>
      <w:r>
        <w:rPr/>
        <w:t xml:space="preserve">Девушка задумалась. Может быть именно ей выпала такая возможность узнать все тайны зоны и тайны параллельного мира? Может ради этого, она добиралась сюда и ради этого погиб Механик? Может ради этого она потеряла все, ради того, что бы обрести что то другое, что то, что скрывается за этой сферой? Нет! Не для этого она так сильно рисковала и не для этого потеряла Механика! Не для этого она столько раз испытывала страх и угрызения совести. Не для того, что бы проникнуть через портал. </w:t>
      </w:r>
    </w:p>
    <w:p>
      <w:pPr>
        <w:pStyle w:val="Normal"/>
        <w:tabs>
          <w:tab w:val="clear" w:pos="708"/>
          <w:tab w:val="left" w:pos="1590" w:leader="none"/>
        </w:tabs>
        <w:ind w:firstLine="720"/>
        <w:jc w:val="both"/>
        <w:rPr/>
      </w:pPr>
      <w:r>
        <w:rPr/>
        <w:t xml:space="preserve">Альбинос ударила себя несколько раз по щекам. Мысли тут же вернулись в прежнее русло. </w:t>
      </w:r>
    </w:p>
    <w:p>
      <w:pPr>
        <w:pStyle w:val="Normal"/>
        <w:tabs>
          <w:tab w:val="clear" w:pos="708"/>
          <w:tab w:val="left" w:pos="1590" w:leader="none"/>
        </w:tabs>
        <w:ind w:firstLine="720"/>
        <w:jc w:val="both"/>
        <w:rPr/>
      </w:pPr>
      <w:r>
        <w:rPr/>
        <w:t xml:space="preserve">Девушка направилась к одной из башен, рядом с которой находится небольшой пульт управления, забронированный стальными листами. </w:t>
      </w:r>
    </w:p>
    <w:p>
      <w:pPr>
        <w:pStyle w:val="Normal"/>
        <w:tabs>
          <w:tab w:val="clear" w:pos="708"/>
          <w:tab w:val="left" w:pos="1590" w:leader="none"/>
        </w:tabs>
        <w:ind w:firstLine="720"/>
        <w:jc w:val="both"/>
        <w:rPr/>
      </w:pPr>
      <w:r>
        <w:rPr/>
        <w:t xml:space="preserve">Подойдя, Альбинос выбросила оружие, теперь оно больше не нужно. Девушка достала из рюкзака папку бумаг, которые ей дал Болотный доктор и начала читать. Быстро разобравшись, что от неё нужно, Альбинос нашла на броневом листе небольшой экран и клавиатуру. Приложив к клавиатуре пальцы, девушка стала набирать пароль. «Открытая дверь. Проект 2000.» экран засветился зеленым светом и бронированная панель отъехала в сторону.  </w:t>
      </w:r>
    </w:p>
    <w:p>
      <w:pPr>
        <w:pStyle w:val="Normal"/>
        <w:tabs>
          <w:tab w:val="clear" w:pos="708"/>
          <w:tab w:val="left" w:pos="1590" w:leader="none"/>
        </w:tabs>
        <w:ind w:firstLine="720"/>
        <w:jc w:val="both"/>
        <w:rPr/>
      </w:pPr>
      <w:r>
        <w:rPr/>
        <w:t xml:space="preserve">На пульте управления были четыре рычага. Каждый был пронумерован. Такие же номера были и на башнях. девушка стала читать дальше. Все было проще простого. Однако как сделать так, что бы портал больше не смогли открыть? Это была проблема. Но сначала нужно было его отключить. </w:t>
      </w:r>
    </w:p>
    <w:p>
      <w:pPr>
        <w:pStyle w:val="Normal"/>
        <w:tabs>
          <w:tab w:val="clear" w:pos="708"/>
          <w:tab w:val="left" w:pos="1590" w:leader="none"/>
        </w:tabs>
        <w:ind w:firstLine="720"/>
        <w:jc w:val="both"/>
        <w:rPr/>
      </w:pPr>
      <w:r>
        <w:rPr/>
        <w:t xml:space="preserve">Альбинос взялась за рукоятку первого рычага и опустила рычаг вниз. Землю затрясло и голос из динамика оповестил. «Энергетическая установка №1 отключена, подача энергии прекращается.» Башня под номером один, начала затухать. Льющийся из неё поток фиолетовой энергии начал истощаться и в конце концов полностью погас. Теперь портал подпитывали только три башни. Не теряя времени девушка опустила второй рычаг. Система оповестила о прекращении подачи энергии со второй башни и вскоре вторая башня прекратила подпитывать портал. </w:t>
      </w:r>
    </w:p>
    <w:p>
      <w:pPr>
        <w:pStyle w:val="Normal"/>
        <w:tabs>
          <w:tab w:val="clear" w:pos="708"/>
          <w:tab w:val="left" w:pos="1590" w:leader="none"/>
        </w:tabs>
        <w:ind w:firstLine="720"/>
        <w:jc w:val="both"/>
        <w:rPr/>
      </w:pPr>
      <w:r>
        <w:rPr/>
        <w:t xml:space="preserve">Альбинос опустила третий рычаг. «Внимание система не может поддерживать стабильное состояние портала. Подача энергии прекращена на 75%. Для режима пассивного состояния, необходимо поддерживать уровень энергии на 25%. Во избежание отключения всей системы, не отключайте четвертую энергетическую башню!» </w:t>
      </w:r>
    </w:p>
    <w:p>
      <w:pPr>
        <w:pStyle w:val="Normal"/>
        <w:tabs>
          <w:tab w:val="clear" w:pos="708"/>
          <w:tab w:val="left" w:pos="1590" w:leader="none"/>
        </w:tabs>
        <w:ind w:firstLine="720"/>
        <w:jc w:val="both"/>
        <w:rPr/>
      </w:pPr>
      <w:r>
        <w:rPr/>
        <w:t xml:space="preserve">-Ну уж нет! – ответила Альбинос бездушной компьютерной системе. –Я заплатила слишком большую цену для того, что бы оставить портал в пассивном состоянии. – с этими словами Альбинос опустила четвертый рычаг. </w:t>
      </w:r>
    </w:p>
    <w:p>
      <w:pPr>
        <w:pStyle w:val="Normal"/>
        <w:tabs>
          <w:tab w:val="clear" w:pos="708"/>
          <w:tab w:val="left" w:pos="1590" w:leader="none"/>
        </w:tabs>
        <w:ind w:firstLine="720"/>
        <w:jc w:val="both"/>
        <w:rPr/>
      </w:pPr>
      <w:r>
        <w:rPr/>
        <w:t xml:space="preserve">Земля задрожала, грохот наполнил окрестности ЧАЭС. Четвертая башня начала гаснуть. После того, как поток энергии полностью прекратился, сфера начала уменьшаться и затем полностью пропала. Грохот прекратился и земля перестала трястись. </w:t>
      </w:r>
    </w:p>
    <w:p>
      <w:pPr>
        <w:pStyle w:val="Normal"/>
        <w:tabs>
          <w:tab w:val="clear" w:pos="708"/>
          <w:tab w:val="left" w:pos="1590" w:leader="none"/>
        </w:tabs>
        <w:ind w:firstLine="720"/>
        <w:jc w:val="both"/>
        <w:rPr/>
      </w:pPr>
      <w:r>
        <w:rPr/>
        <w:t xml:space="preserve">             </w:t>
      </w:r>
      <w:r>
        <w:rPr/>
        <w:t xml:space="preserve">Девушка закрыла портал, но этого было мало. Нужно было что бы больше ни кто, ни когда не смог открыть его. </w:t>
      </w:r>
    </w:p>
    <w:p>
      <w:pPr>
        <w:pStyle w:val="Normal"/>
        <w:tabs>
          <w:tab w:val="clear" w:pos="708"/>
          <w:tab w:val="left" w:pos="1590" w:leader="none"/>
        </w:tabs>
        <w:ind w:firstLine="720"/>
        <w:jc w:val="both"/>
        <w:rPr/>
      </w:pPr>
      <w:r>
        <w:rPr/>
        <w:t xml:space="preserve">Зарядив в подствольник гранату, Альбинос отошла на приличное расстояние и прицелившись выстрелила. Снаряд попал в цель. Пульт управления разнесло в куски, остались только обгоревшие куски пластмассы внутри бронированного короба. </w:t>
      </w:r>
    </w:p>
    <w:p>
      <w:pPr>
        <w:pStyle w:val="Normal"/>
        <w:tabs>
          <w:tab w:val="clear" w:pos="708"/>
          <w:tab w:val="left" w:pos="1590" w:leader="none"/>
        </w:tabs>
        <w:ind w:firstLine="720"/>
        <w:jc w:val="both"/>
        <w:rPr/>
      </w:pPr>
      <w:r>
        <w:rPr/>
        <w:t xml:space="preserve">Теперь все было кончено. Девушка хотела подорвать и сами энергетические башни, он у неё не было не желания ни сил. По этому она посчитала, что теперь на этом её миссия завершена. Теперь было начало конца проклятой зоне, которая забрала у неё самое дорогое, что был в жизни. </w:t>
      </w:r>
    </w:p>
    <w:p>
      <w:pPr>
        <w:pStyle w:val="Normal"/>
        <w:tabs>
          <w:tab w:val="clear" w:pos="708"/>
          <w:tab w:val="left" w:pos="1590" w:leader="none"/>
        </w:tabs>
        <w:ind w:firstLine="720"/>
        <w:jc w:val="both"/>
        <w:rPr/>
      </w:pPr>
      <w:r>
        <w:rPr/>
      </w:r>
    </w:p>
    <w:p>
      <w:pPr>
        <w:pStyle w:val="Normal"/>
        <w:tabs>
          <w:tab w:val="clear" w:pos="708"/>
          <w:tab w:val="left" w:pos="1590" w:leader="none"/>
        </w:tabs>
        <w:ind w:firstLine="720"/>
        <w:jc w:val="both"/>
        <w:rPr/>
      </w:pPr>
      <w:r>
        <w:rPr/>
        <w:t xml:space="preserve">                                                                    </w:t>
      </w:r>
      <w:r>
        <w:rPr/>
        <w:t xml:space="preserve">* * * </w:t>
      </w:r>
    </w:p>
    <w:p>
      <w:pPr>
        <w:pStyle w:val="Normal"/>
        <w:tabs>
          <w:tab w:val="clear" w:pos="708"/>
          <w:tab w:val="left" w:pos="1590" w:leader="none"/>
        </w:tabs>
        <w:ind w:firstLine="720"/>
        <w:jc w:val="both"/>
        <w:rPr/>
      </w:pPr>
      <w:r>
        <w:rPr/>
      </w:r>
    </w:p>
    <w:p>
      <w:pPr>
        <w:pStyle w:val="Normal"/>
        <w:tabs>
          <w:tab w:val="clear" w:pos="708"/>
          <w:tab w:val="left" w:pos="1590" w:leader="none"/>
        </w:tabs>
        <w:ind w:firstLine="720"/>
        <w:jc w:val="both"/>
        <w:rPr/>
      </w:pPr>
      <w:r>
        <w:rPr/>
        <w:t xml:space="preserve">                          </w:t>
      </w:r>
      <w:r>
        <w:rPr/>
        <w:t xml:space="preserve">В Припяти была тишина. Город больше не сотрясали перестрелки и многочисленные взрывы.  Теперь больше не будет смертей, больше не будет горя, теперь все по другому. Зона теперь будет постепенно истощаться. Теперь она начнет медленно умирать. После всего, что случилось, это была хорошая перспектива на дальнейшую жизнь. Жизнь без зоны, которая забрала так много, что теперь пришло время расплатиться по долгам. С полна! </w:t>
      </w:r>
    </w:p>
    <w:p>
      <w:pPr>
        <w:pStyle w:val="Normal"/>
        <w:tabs>
          <w:tab w:val="clear" w:pos="708"/>
          <w:tab w:val="left" w:pos="1590" w:leader="none"/>
        </w:tabs>
        <w:ind w:firstLine="720"/>
        <w:jc w:val="both"/>
        <w:rPr/>
      </w:pPr>
      <w:r>
        <w:rPr/>
        <w:t>Альбинос поставила над могилой, которую уде огородила небольшими бетонными брусками, взятыми с тротуара, крест, сооруженный их железных стержней. Табличка с надписью гласила. «Здесь покоится тело сталкера по кличке Механик. Моего самого близкого друга и напарника. Пусть земля тебе будет пузом, Саша. Альбинос.» После чего, девушка положила на могилу еще одну плиту, символизирующую надгробие, на котором были высечены две даты. 1989 – 2009.</w:t>
      </w:r>
    </w:p>
    <w:p>
      <w:pPr>
        <w:pStyle w:val="Normal"/>
        <w:tabs>
          <w:tab w:val="clear" w:pos="708"/>
          <w:tab w:val="left" w:pos="1590" w:leader="none"/>
        </w:tabs>
        <w:ind w:firstLine="720"/>
        <w:jc w:val="both"/>
        <w:rPr/>
      </w:pPr>
      <w:r>
        <w:rPr/>
        <w:t xml:space="preserve">                       </w:t>
      </w:r>
      <w:r>
        <w:rPr/>
        <w:t xml:space="preserve">Альбинос поднялась и, не отрывая глаз с могилы, вновь начала плакать. Девушка была настолько подавлена и истощена, что у неё начали дрожать колени. Она всхлипывала, и вспоминала все самые радостные моменты, которые происходили между Механиком и ней. Как парень прикалывался над девушкой, вспоминая смешные фразы или поступки с её стороны. Как девушка сначала смеялась а потом начинала злиться, и как потом Механик зная что девочка боится высоты, специально хватал её, и поднимая над собой, начинал таскать в разные стороны. Как она часто хватал Механика за нос, когда парень говорил про её орган дыхания, мол: задран к верху и постоянно лезет не в свои дела. Как парень учил её водить машину и стрелять. Как учил играть на гитаре, и когда у Альбиноса не получалось, она начинала винить Механика, и все это доходило до таких криков, что вся округа стояла на ушах. </w:t>
      </w:r>
    </w:p>
    <w:p>
      <w:pPr>
        <w:pStyle w:val="Normal"/>
        <w:tabs>
          <w:tab w:val="clear" w:pos="708"/>
          <w:tab w:val="left" w:pos="1590" w:leader="none"/>
        </w:tabs>
        <w:ind w:firstLine="720"/>
        <w:jc w:val="both"/>
        <w:rPr/>
      </w:pPr>
      <w:r>
        <w:rPr/>
        <w:t xml:space="preserve">Девушка помнила каждый момент, каждое слово из того, что говорила она, и говорил он. Теперь это были лишь воспоминания, которые останутся в её сердце навсегда. </w:t>
      </w:r>
    </w:p>
    <w:p>
      <w:pPr>
        <w:pStyle w:val="Normal"/>
        <w:tabs>
          <w:tab w:val="clear" w:pos="708"/>
          <w:tab w:val="left" w:pos="1590" w:leader="none"/>
        </w:tabs>
        <w:ind w:firstLine="720"/>
        <w:jc w:val="both"/>
        <w:rPr/>
      </w:pPr>
      <w:r>
        <w:rPr/>
        <w:t xml:space="preserve">                       </w:t>
      </w:r>
      <w:r>
        <w:rPr/>
        <w:t xml:space="preserve">Альбинос прекратила плакать и вытерев слезы, достала из кармана шприц с синим веществом. Блокиратор нано – ботов. Теперь эти микроорганизмы, которые были внутри её тела,  больше не нужны. Теперь Альбинос не собиралась убивать и сражаться. Девушка хотела покинуть умирающую зону теперь уже навсегда. Хотела уединиться с собой. </w:t>
      </w:r>
    </w:p>
    <w:p>
      <w:pPr>
        <w:pStyle w:val="Normal"/>
        <w:tabs>
          <w:tab w:val="clear" w:pos="708"/>
          <w:tab w:val="left" w:pos="1590" w:leader="none"/>
        </w:tabs>
        <w:ind w:firstLine="720"/>
        <w:jc w:val="both"/>
        <w:rPr/>
      </w:pPr>
      <w:r>
        <w:rPr/>
        <w:t xml:space="preserve">-Прощай, Саша. – сказал девушка. – Мне будет нахватать тебя, твоей опеки, твоей заботы, твоей любви… </w:t>
      </w:r>
    </w:p>
    <w:p>
      <w:pPr>
        <w:pStyle w:val="Normal"/>
        <w:tabs>
          <w:tab w:val="clear" w:pos="708"/>
          <w:tab w:val="left" w:pos="1590" w:leader="none"/>
        </w:tabs>
        <w:ind w:firstLine="720"/>
        <w:jc w:val="both"/>
        <w:rPr/>
      </w:pPr>
      <w:r>
        <w:rPr/>
        <w:t xml:space="preserve">Альбинос бросила на могилу напарника прощальный взгляд и развернувшись пошла на юг. Она знала, что больше не когда не вернется сюда, на могилу друга, но будет помнить его, и будет помнить место, где она его похоронила. Будет помнить все. Жаль только что это всего лишь воспоминания, что невозможно вернуть все на некоторое время раньше и исправить, то, из-за чего в последствии произошла эта трагедия. Это касалось и Механика и всей зоны, и целого мира. </w:t>
      </w:r>
    </w:p>
    <w:p>
      <w:pPr>
        <w:pStyle w:val="Normal"/>
        <w:tabs>
          <w:tab w:val="clear" w:pos="708"/>
          <w:tab w:val="left" w:pos="1590" w:leader="none"/>
        </w:tabs>
        <w:ind w:firstLine="720"/>
        <w:jc w:val="both"/>
        <w:rPr/>
      </w:pPr>
      <w:r>
        <w:rPr/>
        <w:t xml:space="preserve">                      </w:t>
      </w:r>
      <w:r>
        <w:rPr/>
        <w:t xml:space="preserve">Если бы можно было повернуть время назад, а затем исправить те ошибки, из-за которых произошло столько трагедий, столько смертей и горя, мир стал бы гораздо лучше и добрее. И в этом мире нашлось бы такое же доброе местечко для Механика и Альбиноса. Жаль что такое возможно лишь в художественных произведениях научной фантастики. А воспоминания, они не куда не денутся, воспоминания будут сопровождать до самой старости и смерти. Воспоминания это то, что еще способно вселить в человека надежду и волю к жизни… </w:t>
      </w:r>
    </w:p>
    <w:p>
      <w:pPr>
        <w:pStyle w:val="Normal"/>
        <w:tabs>
          <w:tab w:val="clear" w:pos="708"/>
          <w:tab w:val="left" w:pos="1590" w:leader="none"/>
        </w:tabs>
        <w:ind w:firstLine="720"/>
        <w:jc w:val="both"/>
        <w:rPr/>
      </w:pPr>
      <w:r>
        <w:rPr/>
      </w:r>
    </w:p>
    <w:p>
      <w:pPr>
        <w:pStyle w:val="Normal"/>
        <w:tabs>
          <w:tab w:val="clear" w:pos="708"/>
          <w:tab w:val="left" w:pos="1590" w:leader="none"/>
        </w:tabs>
        <w:ind w:firstLine="720"/>
        <w:jc w:val="both"/>
        <w:rPr/>
      </w:pPr>
      <w:r>
        <w:rPr/>
        <w:t xml:space="preserve">                                                                         </w:t>
      </w:r>
      <w:r>
        <w:rPr/>
        <w:t xml:space="preserve">* * * </w:t>
      </w:r>
    </w:p>
    <w:p>
      <w:pPr>
        <w:pStyle w:val="Normal"/>
        <w:tabs>
          <w:tab w:val="clear" w:pos="708"/>
          <w:tab w:val="left" w:pos="1590" w:leader="none"/>
        </w:tabs>
        <w:ind w:firstLine="720"/>
        <w:jc w:val="both"/>
        <w:rPr/>
      </w:pPr>
      <w:r>
        <w:rPr/>
      </w:r>
    </w:p>
    <w:p>
      <w:pPr>
        <w:pStyle w:val="Normal"/>
        <w:tabs>
          <w:tab w:val="clear" w:pos="708"/>
          <w:tab w:val="left" w:pos="1590" w:leader="none"/>
        </w:tabs>
        <w:ind w:firstLine="720"/>
        <w:jc w:val="both"/>
        <w:rPr/>
      </w:pPr>
      <w:r>
        <w:rPr/>
        <w:t xml:space="preserve">            </w:t>
      </w:r>
      <w:r>
        <w:rPr/>
        <w:t>Виктория наблюдала, как ей бывшая подруга удаляется от места захоронения Механика. Девушка следила за каждым движением Альбиноса. За каждым жестом. Она знала, что девушка теперь её враг. Теперь Альбинос стала другой. Изменилась и Виктория. Изменилась полностью. Теперь она уже не была той слабой и боязливой девушкой, которой она пришла в зону. Теперь Виктория была сильным не ведающим страха и боль бойцом. Бойцом Монолита в голове которого уже созрел коварный план, который снова мог перевернуть все с ног на голову. План который заставил Альбиноса поплатиться за то, что она сделала. Заставит вновь почувствовать боль и страдания, заставит умереть…</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PageNumber">
    <w:name w:val="Page Number"/>
    <w:basedOn w:val="Style1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4:47:00Z</dcterms:created>
  <dc:creator>дом</dc:creator>
  <dc:description/>
  <cp:keywords/>
  <dc:language>en-US</dc:language>
  <cp:lastModifiedBy>Фокин Денис Юрьевич</cp:lastModifiedBy>
  <dcterms:modified xsi:type="dcterms:W3CDTF">2010-01-21T13:10:00Z</dcterms:modified>
  <cp:revision>4</cp:revision>
  <dc:subject/>
  <dc:title>Александр Кротов</dc:title>
</cp:coreProperties>
</file>