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2666B9"/>
          <w:kern w:val="2"/>
        </w:rPr>
      </w:pPr>
      <w:hyperlink r:id="rId2">
        <w:r>
          <w:rPr>
            <w:rStyle w:val="InternetLink"/>
            <w:rFonts w:cs="Verdana" w:ascii="Verdana" w:hAnsi="Verdana"/>
            <w:b/>
            <w:bCs/>
            <w:kern w:val="2"/>
          </w:rPr>
          <w:t>http://fenix.mostinfo.ru/index.php?name=Pages&amp;op=page&amp;pid=52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Verdana" w:hAnsi="Verdana" w:cs="Verdana"/>
          <w:b/>
          <w:b/>
          <w:bCs/>
          <w:color w:val="2666B9"/>
          <w:kern w:val="2"/>
        </w:rPr>
      </w:pPr>
      <w:r>
        <w:rPr>
          <w:rFonts w:cs="Verdana" w:ascii="Verdana" w:hAnsi="Verdana"/>
          <w:b/>
          <w:bCs/>
          <w:color w:val="2666B9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Материалы портала по реабилитации Феник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65"/>
            </w:tblGrid>
            <w:tr>
              <w:trPr/>
              <w:tc>
                <w:tcPr>
                  <w:tcW w:w="9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jc w:val="center"/>
                    <w:outlineLvl w:val="1"/>
                    <w:rPr>
                      <w:rFonts w:ascii="Verdana" w:hAnsi="Verdana" w:cs="Verdana"/>
                      <w:b/>
                      <w:b/>
                      <w:bCs/>
                      <w:color w:val="2666B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66B9"/>
                      <w:sz w:val="18"/>
                      <w:szCs w:val="18"/>
                    </w:rPr>
                    <w:t>В.С. Глебов "Ориентировка незрячих в пространстве"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 сборнике раскрываются особенности овладения навыками пространственной ориентировки.</w:t>
                    <w:br/>
                    <w:t>Авторы делятся своим личным опытом, дают рекомендации и практические советы по ориентировке незрячих в пространстве.</w:t>
                    <w:br/>
                    <w:t>Сборник представит практический интерес для преподавателей школ восстановления трудоспособности слепых и реабилитологов предприятий и организаций ВОС, а также может быть интересен широкому кругу читателей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65"/>
            </w:tblGrid>
            <w:tr>
              <w:trPr/>
              <w:tc>
                <w:tcPr>
                  <w:tcW w:w="9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1"/>
                    <w:rPr>
                      <w:rFonts w:ascii="Verdana" w:hAnsi="Verdana" w:cs="Verdana"/>
                      <w:b/>
                      <w:b/>
                      <w:bCs/>
                      <w:color w:val="2666B9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666B9"/>
                      <w:sz w:val="18"/>
                      <w:szCs w:val="18"/>
                    </w:rPr>
                    <w:t>М. ИСМАИЛОВ ?А МНЕ ПОМОГАЕТ ЗВУК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В.С. Глебов "Сборник по ориентированию незрячих и слабовидящих"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Я начал вырабатывать навыки пространственной ориентировки еще в дошкольные годы. Вначале мне очень помогало цоканье языком, с помощью которого я получал информацию о препятствиях на пути. Позднее я незаметно перешел на ориентировку по стуку каблуков обуви. Но главную защитную функцию все-таки выполняли руки, которые я при передвижении держал перед собой. В шестом классе я научился щелкать пальцами, подражая некоторым своим товарищам. Сначала просто щелкал, затем незаметно применил это в ориентировке. Тогда я уже ходил уверенно, быстро. Щелчки звучали намного четче цоканья и лучше помогали при определении препятствия. Все было хорошо, пока не появились на пальцах кровавые мозоли, да и рука стала быстро уставать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 десятом классе мне случайно попалась жестяная баночка из-под вазелина. От нечего делать я надавил на нее и услышал глухой щелчок. Я добился максимального звука и стал щелкать. Решил применить это при ориентировке. Закрытая баночка не давала четкого щелчка. Попробовал щелкать одной крышкой. Эффект превзошел все ожидания. Щелчки получались четкие и по необходимости с любой частотой. Тогда-то и стала мне доступна быстрая ходьба. Я обрел уверенность. Варьирование частоты щелчков позволяло контролировать мое местонахождение относительно окружающих предметов. Чем быстрее ходьба, тем громче и чаще щелчки. Чтобы не утомлять внимание, незаметно для себя щелкаю сериями, по три-четыре щелчка в каждой, длинными очередями, стук колес поезда имитирую короткими очередями. Если щелкать монотонно, то ощущение притупляется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 поле, на лугу я ориентируюсь с помощью хлопков или свиста, имитируя сову. Такой низкий свист далеко распространяется, давая мне знать о наличии скал, обрывов. С помощью хлопков с интервалом примерно в 1 секунду я распознаю дальние объекты, с помощью щелчков - ближние. В сельской местности я определяю наличие столбов электропередачи даже на расстоянии пятидесяти метров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Любой объект отражает звук. Степень отражения звука в первую очередь зависит от размеров объекта, его цельности, от уровня его нахождения над землей, направленности источника звука на объект, его мощности, удаленности, наличия посторонних шумов и т. д. Моя баночка дает информацию на 3-4 метра до объекта. Чем дальше объект, тем дольше идет эхо. Важную роль играют громкость и четкость звука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Шум - мой враг. При большом шуме полагаюсь, в основном, на трость, снижая темп ходьбы, Баночкой определяю объекты, недосягаемые для трости, а тростью - при неспособности баночки пересилить шумы. У меня и трость служит генератором, но звук от нее слабый, информация скудная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Использование одновременно баночки и трости зависит от различных ситуаций. Даже когда иду ПО знакомым местам, все равно щелкаю, - страхуюсь. Так я придерживаюсь прямолинейного движения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Много было сказано о "шестом" чувстве слепых. Думается, никаких загадок нет. А есть хорошо развитое слуховое восприятие, реакция чувствительных участков кожи на разность температурных колебаний. Препятствия на расстоянии чувствуют и зрячие с завязанными глазами, но слуховое и температурное восприятия у них слабо развиты, так как не имеют практического применения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 слуховом восприятии для меня играют роль: мое дыхание, звук шагов, речь, посторонние шумы.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Применяемая мной баночка из-под вазелина слишком примитивна. Бесспорное, для эффективного и правильного овладения навыками пространственной ориентировки нам нужен хороший, надежный электронный помощник - источник, издающий четкие звуки разной громкости, определенной направленности и частоты, Прибор должен быть удобным, малогабаритным и эффективным в эксплуатации.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63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1pt;width:467.7pt;height:0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Heading1"/>
        <w:jc w:val="center"/>
        <w:rPr/>
      </w:pPr>
      <w:r>
        <w:rPr/>
        <w:t>Материалы портала по реабилитации Феникс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265"/>
            </w:tblGrid>
            <w:tr>
              <w:trPr/>
              <w:tc>
                <w:tcPr>
                  <w:tcW w:w="92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InternetLink"/>
                    </w:rPr>
                  </w:pPr>
                  <w:hyperlink r:id="rId3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</w:r>
                  </w:hyperlink>
                </w:p>
                <w:p>
                  <w:pPr>
                    <w:pStyle w:val="Heading2"/>
                    <w:rPr/>
                  </w:pPr>
                  <w:hyperlink r:id="rId4">
                    <w:r>
                      <w:rPr>
                        <w:rStyle w:val="InternetLink"/>
                      </w:rPr>
                      <w:t>ВИДЫ НАРУШЕНИЯ ЗРЕНИЯ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6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Виды нарушения зрения, функциональное зрение, особенности функционального зрения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7">
                    <w:r>
                      <w:rPr>
                        <w:rStyle w:val="InternetLink"/>
                      </w:rPr>
                      <w:t>ОРИЕНТИРОВАНИЕ И МОБИЛЬНОСТЬ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9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Что такое ориентирование и мобильность. Виды ориентирования и мобильности. Материалы по ориентированию и мобильности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10">
                    <w:r>
                      <w:rPr>
                        <w:rStyle w:val="InternetLink"/>
                      </w:rPr>
                      <w:t>ПСИХОЛОГИЯ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12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Материалы по психологии и тифлопсихологии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13">
                    <w:r>
                      <w:rPr>
                        <w:rStyle w:val="InternetLink"/>
                      </w:rPr>
                      <w:t>ПЕДАГОГИКА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15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Материалы по педагогике и тифлопедагогике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16">
                    <w:r>
                      <w:rPr>
                        <w:rStyle w:val="InternetLink"/>
                      </w:rPr>
                      <w:t>БИОГРАФИИ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18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Биографии людей, оставивших след в истории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19">
                    <w:r>
                      <w:rPr>
                        <w:rStyle w:val="InternetLink"/>
                      </w:rPr>
                      <w:t>СМИ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21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On-line выпуски переодики для людей с нарушением зрения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22">
                    <w:r>
                      <w:rPr>
                        <w:rStyle w:val="InternetLink"/>
                      </w:rPr>
                      <w:t>ХУДОЖЕСТВЕННАЯ ЛИТЕРАТУРА</w:t>
                    </w:r>
                  </w:hyperlink>
                </w:p>
                <w:p>
                  <w:pPr>
                    <w:pStyle w:val="Normal"/>
                    <w:rPr>
                      <w:rStyle w:val="InternetLink"/>
                    </w:rPr>
                  </w:pPr>
                  <w:hyperlink r:id="rId24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Произведения художественной литературы о незрячих и слабовидящих.</w:t>
                      <w:br/>
                      <w:br/>
                    </w:r>
                  </w:hyperlink>
                </w:p>
                <w:p>
                  <w:pPr>
                    <w:pStyle w:val="Heading2"/>
                    <w:rPr/>
                  </w:pPr>
                  <w:hyperlink r:id="rId25">
                    <w:r>
                      <w:rPr>
                        <w:rStyle w:val="InternetLink"/>
                      </w:rPr>
                      <w:t>С тростью по миру</w:t>
                    </w:r>
                  </w:hyperlink>
                </w:p>
                <w:p>
                  <w:pPr>
                    <w:pStyle w:val="Normal"/>
                    <w:spacing w:before="0" w:after="240"/>
                    <w:rPr/>
                  </w:pPr>
                  <w:hyperlink r:id="rId26">
                    <w:r>
                      <w:rPr>
                        <w:rFonts w:cs="Verdana" w:ascii="Verdana" w:hAnsi="Verdana"/>
                        <w:sz w:val="17"/>
                        <w:szCs w:val="17"/>
                      </w:rPr>
                      <w:t>Более или менее подробное описание маршрутов, по которым может перемещаться человек с тростью. что-то вроде подробного, ну или как можно подробного, путеводителя на местности: вокзалы, магазины, больницы, улицы города, правительственные и иные здания, дома культуры... путеводитель поможет с ориентироваться любому незрячему, если он первый раз попал в конкретную точку земного шара.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p://www.blindchild.narod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0" w:name="spec"/>
            <w:bookmarkEnd w:id="0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 xml:space="preserve">Сайты организаций 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йт НРООИ "Инватур" </w:t>
            </w:r>
            <w:hyperlink r:id="rId2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invamir.nn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тал РАНСиС </w:t>
            </w:r>
            <w:hyperlink r:id="rId2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ransis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мское региональное общественное движение "Доступное для инвалидов высшее образование" / ТРОД "ДИВО" </w:t>
            </w:r>
            <w:hyperlink r:id="rId2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divo.tomsk.ru/html/index.htm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мирный Союз Слепых </w:t>
            </w:r>
            <w:hyperlink r:id="rId3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worldblindunion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вропейский Союз Слепых </w:t>
            </w:r>
            <w:hyperlink r:id="rId3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euroblind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российское общество Слепых </w:t>
            </w:r>
            <w:hyperlink r:id="rId3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vos.org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циональная Федерация Слепых США </w:t>
            </w:r>
            <w:hyperlink r:id="rId3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nfb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твийское Общество Слепых </w:t>
            </w:r>
            <w:hyperlink r:id="rId3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lnbrc.lv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ственное объединение "Белорусское товарищество инвалидов по зрению" </w:t>
            </w:r>
            <w:hyperlink r:id="rId35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beltiz.com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Перспектива" - региональная общественная организация инвалидов </w:t>
            </w:r>
            <w:hyperlink r:id="rId36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perspektiva-inva.da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но-спортивный реабилитационный комплекс ВОС </w:t>
            </w:r>
            <w:hyperlink r:id="rId3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ksrk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 спорта по футболу среди слепых и слабовидящих </w:t>
            </w:r>
            <w:hyperlink r:id="rId3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ffs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ралимпийский Комитет России </w:t>
            </w:r>
            <w:hyperlink r:id="rId3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paralymp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ое образовательное учреждение "Центр образования "Технологии обучения"" </w:t>
            </w:r>
            <w:hyperlink r:id="rId4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home-edu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нкт-Петербургская школа для слепых им. К.К. Грота </w:t>
            </w:r>
            <w:hyperlink r:id="rId4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win.wplus.net/pp/school/index_ru.htm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пецкая областная коррекционная школа-интернат для слепых и слабовидящих детей </w:t>
            </w:r>
            <w:hyperlink r:id="rId4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sko34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дательство "Чтение" </w:t>
            </w:r>
            <w:hyperlink r:id="rId4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chtenie.sp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нкт-Петербургская Региональная организация ВОС </w:t>
            </w:r>
            <w:hyperlink r:id="rId4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spbvo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тавительство ММО ВОС Г. Краснодара, Краснодарского УПП и Краснодарского краевого ВОС </w:t>
            </w:r>
            <w:hyperlink r:id="rId45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VOS-23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гнитогорская городская организация Общероссийской организации инвалидов "Всероссийского ордена Трудового Красного Знамени общества слепых" </w:t>
            </w:r>
            <w:hyperlink r:id="rId46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mgnvo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1" w:name="sbibl"/>
            <w:bookmarkEnd w:id="1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>Библиотеки для слепых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Государственная Библиотека для Слепых </w:t>
            </w:r>
            <w:hyperlink r:id="rId4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rgb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гоградская областная специальная библиотека для слепых </w:t>
            </w:r>
            <w:hyperlink r:id="rId4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volgsbs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ратовская областная специальная библиотека для слепых </w:t>
            </w:r>
            <w:hyperlink r:id="rId4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sarspecli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нкт-Петербургская библиотека для слепых </w:t>
            </w:r>
            <w:hyperlink r:id="rId5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gbs.sp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ронежская областная специальная библиотека для слепых им. В.Г. Короленко </w:t>
            </w:r>
            <w:hyperlink r:id="rId5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vosb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ая областная специальная библиотека </w:t>
            </w:r>
            <w:hyperlink r:id="rId5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sibdisnet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ладимирская областная специальная библиотека для слепых </w:t>
            </w:r>
            <w:hyperlink r:id="rId5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vsb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ециальная Библиотека для Слепых Республики Татарстан </w:t>
            </w:r>
            <w:hyperlink r:id="rId5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rsbs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й портал специальных библиотек для слепых </w:t>
            </w:r>
            <w:hyperlink r:id="rId55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rusblin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ельская Республиканская Библиотека для слепых </w:t>
            </w:r>
            <w:hyperlink r:id="rId56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krbs.karelia.ru/cgi-bin/krbs/news.cgi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верская областная специальная библиотека для слепых </w:t>
            </w:r>
            <w:hyperlink r:id="rId5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tosbs.library.tver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2" w:name="shop"/>
            <w:bookmarkEnd w:id="2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 xml:space="preserve">Тифломагазины 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ания "NoVision" - говорящие телефоны для слепых и слабовидящих </w:t>
            </w:r>
            <w:hyperlink r:id="rId5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novision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нет-магазин товаров для людей с нарушением зрения "Семицветик" </w:t>
            </w:r>
            <w:hyperlink r:id="rId5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7micvetik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тернет-магазин ООО "Невский берег" </w:t>
            </w:r>
            <w:hyperlink r:id="rId6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nbb.sp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газин тифлотоваров "Тифлошоп" </w:t>
            </w:r>
            <w:hyperlink r:id="rId6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typhloshop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"Квинта-Войс" </w:t>
            </w:r>
            <w:hyperlink r:id="rId6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kvinta-voice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3" w:name="others"/>
            <w:bookmarkEnd w:id="3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>Разное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AK.INFO - информационное агентство - портал инвалидов </w:t>
            </w:r>
            <w:hyperlink r:id="rId6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invak.info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life.ru - портал для людей с ограниченными возможностями здоровья </w:t>
            </w:r>
            <w:hyperlink r:id="rId6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dislife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йт центра Хелен Келлер </w:t>
            </w:r>
            <w:hyperlink r:id="rId65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helenkeller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й сайт глухих и слабослышащих </w:t>
            </w:r>
            <w:hyperlink r:id="rId66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deafnet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бно-кинологический центр "Собаки-помощники инвалидов" </w:t>
            </w:r>
            <w:hyperlink r:id="rId6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guidedogs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самбль незрячих музыкантов "Уральский сувенир" </w:t>
            </w:r>
            <w:hyperlink r:id="rId6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souvenir-perm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ability.ru - интернет-портал для инвалидов </w:t>
            </w:r>
            <w:hyperlink r:id="rId6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disability.ru 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4" w:name="adapt"/>
            <w:bookmarkEnd w:id="4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>Интернет-проекты, ориентированые на незрячих пользователей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Loadstone - русский ресурс" - проект, посвященный GPS-навигации вообще и программе "Loadstone GPS" в частности </w:t>
            </w:r>
            <w:hyperlink r:id="rId7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loadstone-rus.site40.net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ект "Native Keys" - скрипты к программе Jaws, обеспечивающие доступ к музыкальной студии Cake Walk Sonar Producer Edition </w:t>
            </w:r>
            <w:hyperlink r:id="rId7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nativekeys.mostinfo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ая сеть "Klango" (проект создавался с учетом потребностей незрячих пользователей) </w:t>
            </w:r>
            <w:hyperlink r:id="rId7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klango.net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ртал "Компьютерные технологии для незрячих и слабовидящих </w:t>
            </w:r>
            <w:hyperlink r:id="rId7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tiflocomp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йт Русского сообщества программы экранного доступа NVDA </w:t>
            </w:r>
            <w:hyperlink r:id="rId7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ru.nvda-community.org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т для незрячих "Невидимка" </w:t>
            </w:r>
            <w:hyperlink r:id="rId75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tiflochat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матический сайт о преобразовании математических текстов формата Latex в брайлевское представление </w:t>
            </w:r>
            <w:hyperlink r:id="rId76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tex2brl.narod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глоязычный ресурс AccessiblePrograms.com - небольшая подборка "джозабельного" софта и скриптов для JAWS </w:t>
            </w:r>
            <w:hyperlink r:id="rId77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accessibleprograms.com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рипты JAWS для программы Skype от Дага Ли </w:t>
            </w:r>
            <w:hyperlink r:id="rId78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dlee.org/skype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5" w:name="bibl"/>
            <w:bookmarkEnd w:id="5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>Электронные библиотеки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Elibrus" - собрание электронных книг </w:t>
            </w:r>
            <w:hyperlink r:id="rId79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elibrus.1g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а Максима Мошкова </w:t>
            </w:r>
            <w:hyperlink r:id="rId80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li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блиотека Русского гуманитарного интернет университета </w:t>
            </w:r>
            <w:hyperlink r:id="rId81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i-u.ru/biblio/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Bdb - поиск книг в электронных библиотеках рунета </w:t>
            </w:r>
            <w:hyperlink r:id="rId82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ebdb.ru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Книга - литературная информационно-поисковая система </w:t>
            </w:r>
            <w:hyperlink r:id="rId83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ekniga.com.ua </w:t>
              </w:r>
            </w:hyperlink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color w:val="6A5ACD"/>
                <w:sz w:val="28"/>
                <w:szCs w:val="28"/>
              </w:rPr>
            </w:pPr>
            <w:bookmarkStart w:id="6" w:name="radio"/>
            <w:bookmarkEnd w:id="6"/>
            <w:r>
              <w:rPr>
                <w:rFonts w:cs="Arial" w:ascii="Arial" w:hAnsi="Arial"/>
                <w:b/>
                <w:bCs/>
                <w:color w:val="6A5ACD"/>
                <w:sz w:val="28"/>
                <w:szCs w:val="28"/>
              </w:rPr>
              <w:t>Интернет-радио</w:t>
            </w:r>
          </w:p>
        </w:tc>
      </w:tr>
      <w:tr>
        <w:trPr/>
        <w:tc>
          <w:tcPr>
            <w:tcW w:w="84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дио РАНСиС </w:t>
            </w:r>
            <w:hyperlink r:id="rId84" w:tgtFrame="_blank">
              <w:r>
                <w:rPr>
                  <w:rStyle w:val="InternetLink"/>
                  <w:rFonts w:cs="Arial" w:ascii="Arial" w:hAnsi="Arial"/>
                  <w:color w:val="000000"/>
                  <w:u w:val="single"/>
                </w:rPr>
                <w:t xml:space="preserve">http://www.radiopage.ransis.org 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Колесо познаний» - Реабилитация</w:t>
      </w:r>
    </w:p>
    <w:p>
      <w:pPr>
        <w:pStyle w:val="Normal"/>
        <w:rPr/>
      </w:pPr>
      <w:r>
        <w:rPr/>
        <w:t>http://www.koleso.mostinfo.ru/rehabilitation</w:t>
      </w:r>
    </w:p>
    <w:p>
      <w:pPr>
        <w:pStyle w:val="Style13"/>
        <w:rPr>
          <w:color w:val="000000"/>
        </w:rPr>
      </w:pPr>
      <w:r>
        <w:rPr>
          <w:color w:val="000000"/>
        </w:rPr>
        <w:t>В данном разделе публикуется информация, посвященная различным аспектам, касающимся вопросов реабилитации и социальной интеграци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85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Жизнь замечательных людей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здесь мы публикуем интересное и нужное для жизни и творчества инвалидов по зрению и всех тех, кто с ними рядом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86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Достижения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этот раздел содержит статьи о личных достижениях в сфере профессиональной деятельности людей с нарушением зрения, а также методические рекомендации ведущих специалистов в области коррекционной педагогики, психологии, философии, размещены конспекты лекций, уроков и занятий по учебным и профессионально-техническим дисциплинам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87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Информационные технологии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динамичный раздел, связанный с событиями и открытиями в сфере Инфомационных технологий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88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Открытия в науке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название раздела говорит само за себя. В этом разделе содержится материал о научных открытиях, имеющих отношение к самым разным сферам жизнедеятельности человечества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89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Адаптация инструкций к бытовой технике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подробное описание инструкций к бытовой технике и рекоммендации специалистов в области написания адаптированных инструкций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90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Истории успеха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нам бы очень хотелось, чтобы в этом разделе были Ваши истории, в которых Вы рассказываете об успехах, достигнутых с помощью информационно-коммуникационных технологий; </w:t>
      </w:r>
    </w:p>
    <w:p>
      <w:pPr>
        <w:pStyle w:val="Normal"/>
        <w:numPr>
          <w:ilvl w:val="0"/>
          <w:numId w:val="3"/>
        </w:numPr>
        <w:ind w:left="450" w:hanging="360"/>
        <w:rPr/>
      </w:pPr>
      <w:hyperlink r:id="rId91">
        <w:r>
          <w:rPr>
            <w:rStyle w:val="InternetLink"/>
            <w:rFonts w:cs="Arial" w:ascii="Arial" w:hAnsi="Arial"/>
            <w:b/>
            <w:b/>
            <w:bCs/>
            <w:color w:val="0000FF"/>
            <w:sz w:val="23"/>
            <w:szCs w:val="23"/>
            <w:u w:val="single"/>
          </w:rPr>
          <w:t>Факты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- обо всём по-немногу. В рамках этого раздела мы будем знакомить Вас с мировыми новостями и с познавательными фактами, возможно, не связанными с проблемой инвалидности; </w:t>
      </w:r>
    </w:p>
    <w:p>
      <w:pPr>
        <w:pStyle w:val="Style13"/>
        <w:numPr>
          <w:ilvl w:val="0"/>
          <w:numId w:val="3"/>
        </w:numPr>
        <w:spacing w:before="0" w:after="280"/>
        <w:ind w:left="450" w:hanging="360"/>
        <w:jc w:val="both"/>
        <w:rPr>
          <w:rFonts w:ascii="Arial" w:hAnsi="Arial" w:cs="Arial"/>
          <w:color w:val="000000"/>
          <w:sz w:val="23"/>
          <w:szCs w:val="23"/>
        </w:rPr>
      </w:pPr>
      <w:hyperlink r:id="rId92">
        <w:r>
          <w:rPr>
            <w:rStyle w:val="InternetLink"/>
            <w:b/>
            <w:bCs/>
          </w:rPr>
          <w:t>Детский взгляд</w:t>
        </w:r>
      </w:hyperlink>
      <w:r>
        <w:rPr>
          <w:color w:val="000000"/>
        </w:rPr>
        <w:t xml:space="preserve"> - в этом разделе будут публиковаться детские аналитические статьи, сказки, рассказы, размышления.</w:t>
      </w:r>
    </w:p>
    <w:p>
      <w:pPr>
        <w:pStyle w:val="Style13"/>
        <w:numPr>
          <w:ilvl w:val="0"/>
          <w:numId w:val="3"/>
        </w:numPr>
        <w:spacing w:before="280" w:after="280"/>
        <w:ind w:left="450" w:hanging="360"/>
        <w:jc w:val="both"/>
        <w:rPr/>
      </w:pPr>
      <w:hyperlink r:id="rId93">
        <w:r>
          <w:rPr>
            <w:rStyle w:val="InternetLink"/>
            <w:b/>
            <w:bCs/>
          </w:rPr>
          <w:t>Друзья конвенции</w:t>
        </w:r>
      </w:hyperlink>
      <w:r>
        <w:rPr>
          <w:rStyle w:val="StrongEmphasis"/>
          <w:color w:val="000000"/>
          <w:u w:val="single"/>
        </w:rPr>
        <w:t xml:space="preserve"> </w:t>
      </w:r>
      <w:r>
        <w:rPr>
          <w:color w:val="000000"/>
        </w:rPr>
        <w:t>- этот раздел включает Протоколы заседаний рабочей группы в поддержку "Конвенции по правам инвалидов".</w:t>
      </w:r>
    </w:p>
    <w:p>
      <w:pPr>
        <w:pStyle w:val="Style13"/>
        <w:rPr>
          <w:color w:val="000000"/>
        </w:rPr>
      </w:pPr>
      <w:r>
        <w:rPr>
          <w:color w:val="000000"/>
        </w:rPr>
        <w:t>Читатели имеют возможность свободно выразить свое мнене по каждой статье, публикуемой на портале, оставив свой комментарий.</w:t>
      </w:r>
    </w:p>
    <w:p>
      <w:pPr>
        <w:pStyle w:val="Style13"/>
        <w:rPr>
          <w:color w:val="000000"/>
        </w:rPr>
      </w:pPr>
      <w:r>
        <w:rPr>
          <w:color w:val="000000"/>
        </w:rPr>
        <w:t>Каждый читатель, пожелавший написать интересную статью в любую рубрику может расчитывать на ее публикацию если он: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Является автором материала;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Предлагает статью, которая не выходит за тематические рамки портала; 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претендует на материальное вознаграждение;</w:t>
      </w:r>
    </w:p>
    <w:p>
      <w:pPr>
        <w:pStyle w:val="Normal"/>
        <w:numPr>
          <w:ilvl w:val="0"/>
          <w:numId w:val="2"/>
        </w:numPr>
        <w:ind w:left="45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Не возражает против использования статьи в CD-версии журнала "Колесо познаний" (с обязательным указанием авторства)</w:t>
      </w:r>
    </w:p>
    <w:p>
      <w:pPr>
        <w:pStyle w:val="Style13"/>
        <w:rPr>
          <w:rFonts w:ascii="Arial" w:hAnsi="Arial" w:cs="Arial"/>
          <w:color w:val="000000"/>
          <w:sz w:val="23"/>
          <w:szCs w:val="23"/>
        </w:rPr>
      </w:pPr>
      <w:r>
        <w:rPr>
          <w:color w:val="000000"/>
        </w:rPr>
        <w:t>Ждем Ваших материалов.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2666B9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30"/>
      <w:outlineLvl w:val="1"/>
    </w:pPr>
    <w:rPr>
      <w:rFonts w:ascii="Verdana" w:hAnsi="Verdana" w:cs="Verdana"/>
      <w:b/>
      <w:bCs/>
      <w:color w:val="2666B9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nix.mostinfo.ru/index.php?name=Pages&amp;op=page&amp;pid=52" TargetMode="External"/><Relationship Id="rId3" Type="http://schemas.openxmlformats.org/officeDocument/2006/relationships/hyperlink" Target="http://fenix.mostinfo.ru/index.php?name=Pages&amp;op=showcat&amp;cid=43" TargetMode="External"/><Relationship Id="rId4" Type="http://schemas.openxmlformats.org/officeDocument/2006/relationships/hyperlink" Target="http://fenix.mostinfo.ru/index.php?name=Pages&amp;op=showcat&amp;cid=43" TargetMode="External"/><Relationship Id="rId5" Type="http://schemas.openxmlformats.org/officeDocument/2006/relationships/hyperlink" Target="http://fenix.mostinfo.ru/index.php?name=Pages&amp;op=showcat&amp;cid=43" TargetMode="External"/><Relationship Id="rId6" Type="http://schemas.openxmlformats.org/officeDocument/2006/relationships/hyperlink" Target="http://fenix.mostinfo.ru/index.php?name=Pages&amp;op=cat&amp;cid=44" TargetMode="External"/><Relationship Id="rId7" Type="http://schemas.openxmlformats.org/officeDocument/2006/relationships/hyperlink" Target="http://fenix.mostinfo.ru/index.php?name=Pages&amp;op=cat&amp;cid=44" TargetMode="External"/><Relationship Id="rId8" Type="http://schemas.openxmlformats.org/officeDocument/2006/relationships/hyperlink" Target="http://fenix.mostinfo.ru/index.php?name=Pages&amp;op=cat&amp;cid=44" TargetMode="External"/><Relationship Id="rId9" Type="http://schemas.openxmlformats.org/officeDocument/2006/relationships/hyperlink" Target="http://fenix.mostinfo.ru/index.php?name=Pages&amp;op=showcat&amp;cid=45" TargetMode="External"/><Relationship Id="rId10" Type="http://schemas.openxmlformats.org/officeDocument/2006/relationships/hyperlink" Target="http://fenix.mostinfo.ru/index.php?name=Pages&amp;op=showcat&amp;cid=45" TargetMode="External"/><Relationship Id="rId11" Type="http://schemas.openxmlformats.org/officeDocument/2006/relationships/hyperlink" Target="http://fenix.mostinfo.ru/index.php?name=Pages&amp;op=showcat&amp;cid=45" TargetMode="External"/><Relationship Id="rId12" Type="http://schemas.openxmlformats.org/officeDocument/2006/relationships/hyperlink" Target="http://fenix.mostinfo.ru/index.php?name=Pages&amp;op=cat&amp;cid=46" TargetMode="External"/><Relationship Id="rId13" Type="http://schemas.openxmlformats.org/officeDocument/2006/relationships/hyperlink" Target="http://fenix.mostinfo.ru/index.php?name=Pages&amp;op=cat&amp;cid=46" TargetMode="External"/><Relationship Id="rId14" Type="http://schemas.openxmlformats.org/officeDocument/2006/relationships/hyperlink" Target="http://fenix.mostinfo.ru/index.php?name=Pages&amp;op=cat&amp;cid=46" TargetMode="External"/><Relationship Id="rId15" Type="http://schemas.openxmlformats.org/officeDocument/2006/relationships/hyperlink" Target="http://fenix.mostinfo.ru/index.php?name=Pages&amp;op=showcat&amp;cid=47" TargetMode="External"/><Relationship Id="rId16" Type="http://schemas.openxmlformats.org/officeDocument/2006/relationships/hyperlink" Target="http://fenix.mostinfo.ru/index.php?name=Pages&amp;op=showcat&amp;cid=47" TargetMode="External"/><Relationship Id="rId17" Type="http://schemas.openxmlformats.org/officeDocument/2006/relationships/hyperlink" Target="http://fenix.mostinfo.ru/index.php?name=Pages&amp;op=showcat&amp;cid=47" TargetMode="External"/><Relationship Id="rId18" Type="http://schemas.openxmlformats.org/officeDocument/2006/relationships/hyperlink" Target="http://fenix.mostinfo.ru/index.php?name=Pages&amp;op=showcat&amp;cid=48" TargetMode="External"/><Relationship Id="rId19" Type="http://schemas.openxmlformats.org/officeDocument/2006/relationships/hyperlink" Target="http://fenix.mostinfo.ru/index.php?name=Pages&amp;op=showcat&amp;cid=48" TargetMode="External"/><Relationship Id="rId20" Type="http://schemas.openxmlformats.org/officeDocument/2006/relationships/hyperlink" Target="http://fenix.mostinfo.ru/index.php?name=Pages&amp;op=showcat&amp;cid=48" TargetMode="External"/><Relationship Id="rId21" Type="http://schemas.openxmlformats.org/officeDocument/2006/relationships/hyperlink" Target="http://fenix.mostinfo.ru/index.php?name=Pages&amp;op=showcat&amp;cid=49" TargetMode="External"/><Relationship Id="rId22" Type="http://schemas.openxmlformats.org/officeDocument/2006/relationships/hyperlink" Target="http://fenix.mostinfo.ru/index.php?name=Pages&amp;op=showcat&amp;cid=49" TargetMode="External"/><Relationship Id="rId23" Type="http://schemas.openxmlformats.org/officeDocument/2006/relationships/hyperlink" Target="http://fenix.mostinfo.ru/index.php?name=Pages&amp;op=showcat&amp;cid=49" TargetMode="External"/><Relationship Id="rId24" Type="http://schemas.openxmlformats.org/officeDocument/2006/relationships/hyperlink" Target="http://fenix.mostinfo.ru/index.php?name=Pages&amp;op=showcat&amp;cid=51" TargetMode="External"/><Relationship Id="rId25" Type="http://schemas.openxmlformats.org/officeDocument/2006/relationships/hyperlink" Target="http://fenix.mostinfo.ru/index.php?name=Pages&amp;op=showcat&amp;cid=51" TargetMode="External"/><Relationship Id="rId26" Type="http://schemas.openxmlformats.org/officeDocument/2006/relationships/hyperlink" Target="http://fenix.mostinfo.ru/index.php?name=Pages&amp;op=showcat&amp;cid=51" TargetMode="External"/><Relationship Id="rId27" Type="http://schemas.openxmlformats.org/officeDocument/2006/relationships/hyperlink" Target="http://www.invamir.nn.ru/" TargetMode="External"/><Relationship Id="rId28" Type="http://schemas.openxmlformats.org/officeDocument/2006/relationships/hyperlink" Target="http://www.ransis.org/" TargetMode="External"/><Relationship Id="rId29" Type="http://schemas.openxmlformats.org/officeDocument/2006/relationships/hyperlink" Target="http://www.divo.tomsk.ru/html/index.htm" TargetMode="External"/><Relationship Id="rId30" Type="http://schemas.openxmlformats.org/officeDocument/2006/relationships/hyperlink" Target="../in/%20http://www.worldblindunion.org" TargetMode="External"/><Relationship Id="rId31" Type="http://schemas.openxmlformats.org/officeDocument/2006/relationships/hyperlink" Target="../in/%20http://www.euroblind.org" TargetMode="External"/><Relationship Id="rId32" Type="http://schemas.openxmlformats.org/officeDocument/2006/relationships/hyperlink" Target="http://www.vos.org.ru/" TargetMode="External"/><Relationship Id="rId33" Type="http://schemas.openxmlformats.org/officeDocument/2006/relationships/hyperlink" Target="http://www.nfb.org/" TargetMode="External"/><Relationship Id="rId34" Type="http://schemas.openxmlformats.org/officeDocument/2006/relationships/hyperlink" Target="http://www.lnbrc.lv/" TargetMode="External"/><Relationship Id="rId35" Type="http://schemas.openxmlformats.org/officeDocument/2006/relationships/hyperlink" Target="http://beltiz.com/" TargetMode="External"/><Relationship Id="rId36" Type="http://schemas.openxmlformats.org/officeDocument/2006/relationships/hyperlink" Target="http://www.perspektiva-inva.da.ru/" TargetMode="External"/><Relationship Id="rId37" Type="http://schemas.openxmlformats.org/officeDocument/2006/relationships/hyperlink" Target="http://www.ksrk.ru/" TargetMode="External"/><Relationship Id="rId38" Type="http://schemas.openxmlformats.org/officeDocument/2006/relationships/hyperlink" Target="http://ffss.ru/" TargetMode="External"/><Relationship Id="rId39" Type="http://schemas.openxmlformats.org/officeDocument/2006/relationships/hyperlink" Target="http://www.paralymp.ru/" TargetMode="External"/><Relationship Id="rId40" Type="http://schemas.openxmlformats.org/officeDocument/2006/relationships/hyperlink" Target="../in/%20http://www.home-edu.ru" TargetMode="External"/><Relationship Id="rId41" Type="http://schemas.openxmlformats.org/officeDocument/2006/relationships/hyperlink" Target="http://wwwwin.wplus.net/pp/school/index_ru.htm" TargetMode="External"/><Relationship Id="rId42" Type="http://schemas.openxmlformats.org/officeDocument/2006/relationships/hyperlink" Target="http://sko34.narod.ru/" TargetMode="External"/><Relationship Id="rId43" Type="http://schemas.openxmlformats.org/officeDocument/2006/relationships/hyperlink" Target="http://www.chtenie.sp.ru/" TargetMode="External"/><Relationship Id="rId44" Type="http://schemas.openxmlformats.org/officeDocument/2006/relationships/hyperlink" Target="http://www.spbvos.ru/" TargetMode="External"/><Relationship Id="rId45" Type="http://schemas.openxmlformats.org/officeDocument/2006/relationships/hyperlink" Target="http://www.VOS-23.NAROD.RU/" TargetMode="External"/><Relationship Id="rId46" Type="http://schemas.openxmlformats.org/officeDocument/2006/relationships/hyperlink" Target="http://www.mgnvos.ru/" TargetMode="External"/><Relationship Id="rId47" Type="http://schemas.openxmlformats.org/officeDocument/2006/relationships/hyperlink" Target="http://www.rgbs.ru/" TargetMode="External"/><Relationship Id="rId48" Type="http://schemas.openxmlformats.org/officeDocument/2006/relationships/hyperlink" Target="http://volgsbs.narod.ru/" TargetMode="External"/><Relationship Id="rId49" Type="http://schemas.openxmlformats.org/officeDocument/2006/relationships/hyperlink" Target="http://www.sarspeclib.ru/" TargetMode="External"/><Relationship Id="rId50" Type="http://schemas.openxmlformats.org/officeDocument/2006/relationships/hyperlink" Target="http://gbs.spb.ru/" TargetMode="External"/><Relationship Id="rId51" Type="http://schemas.openxmlformats.org/officeDocument/2006/relationships/hyperlink" Target="http://vosbs.ru/" TargetMode="External"/><Relationship Id="rId52" Type="http://schemas.openxmlformats.org/officeDocument/2006/relationships/hyperlink" Target="http://www.sibdisnet.ru/" TargetMode="External"/><Relationship Id="rId53" Type="http://schemas.openxmlformats.org/officeDocument/2006/relationships/hyperlink" Target="http://www.vsbs.ru/" TargetMode="External"/><Relationship Id="rId54" Type="http://schemas.openxmlformats.org/officeDocument/2006/relationships/hyperlink" Target="http://www.rsbs.narod.ru/" TargetMode="External"/><Relationship Id="rId55" Type="http://schemas.openxmlformats.org/officeDocument/2006/relationships/hyperlink" Target="http://www.rusblind.ru/" TargetMode="External"/><Relationship Id="rId56" Type="http://schemas.openxmlformats.org/officeDocument/2006/relationships/hyperlink" Target="http://krbs.karelia.ru/cgi-bin/krbs/news.cgi" TargetMode="External"/><Relationship Id="rId57" Type="http://schemas.openxmlformats.org/officeDocument/2006/relationships/hyperlink" Target="http://tosbs.library.tver.ru/" TargetMode="External"/><Relationship Id="rId58" Type="http://schemas.openxmlformats.org/officeDocument/2006/relationships/hyperlink" Target="http://www.novision.ru/" TargetMode="External"/><Relationship Id="rId59" Type="http://schemas.openxmlformats.org/officeDocument/2006/relationships/hyperlink" Target="http://www.7micvetik.ru/" TargetMode="External"/><Relationship Id="rId60" Type="http://schemas.openxmlformats.org/officeDocument/2006/relationships/hyperlink" Target="http://www.nbb.spb.ru/" TargetMode="External"/><Relationship Id="rId61" Type="http://schemas.openxmlformats.org/officeDocument/2006/relationships/hyperlink" Target="http://www.typhloshop.ru/" TargetMode="External"/><Relationship Id="rId62" Type="http://schemas.openxmlformats.org/officeDocument/2006/relationships/hyperlink" Target="http://kvinta-voice.narod.ru/" TargetMode="External"/><Relationship Id="rId63" Type="http://schemas.openxmlformats.org/officeDocument/2006/relationships/hyperlink" Target="http://invak.info/" TargetMode="External"/><Relationship Id="rId64" Type="http://schemas.openxmlformats.org/officeDocument/2006/relationships/hyperlink" Target="http://www.dislife.ru/" TargetMode="External"/><Relationship Id="rId65" Type="http://schemas.openxmlformats.org/officeDocument/2006/relationships/hyperlink" Target="http://www.helenkeller.org/" TargetMode="External"/><Relationship Id="rId66" Type="http://schemas.openxmlformats.org/officeDocument/2006/relationships/hyperlink" Target="http://www.deafnet.ru/" TargetMode="External"/><Relationship Id="rId67" Type="http://schemas.openxmlformats.org/officeDocument/2006/relationships/hyperlink" Target="../in/%20http://www.guidedogs.ru" TargetMode="External"/><Relationship Id="rId68" Type="http://schemas.openxmlformats.org/officeDocument/2006/relationships/hyperlink" Target="http://souvenir-perm.narod.ru/" TargetMode="External"/><Relationship Id="rId69" Type="http://schemas.openxmlformats.org/officeDocument/2006/relationships/hyperlink" Target="http://www.disability.ru/" TargetMode="External"/><Relationship Id="rId70" Type="http://schemas.openxmlformats.org/officeDocument/2006/relationships/hyperlink" Target="../in/%20http://www.loadstone-rus.site40.net" TargetMode="External"/><Relationship Id="rId71" Type="http://schemas.openxmlformats.org/officeDocument/2006/relationships/hyperlink" Target="http://www.nativekeys.mostinfo.ru/" TargetMode="External"/><Relationship Id="rId72" Type="http://schemas.openxmlformats.org/officeDocument/2006/relationships/hyperlink" Target="http://www.klango.net/" TargetMode="External"/><Relationship Id="rId73" Type="http://schemas.openxmlformats.org/officeDocument/2006/relationships/hyperlink" Target="http://www.tiflocomp.ru/" TargetMode="External"/><Relationship Id="rId74" Type="http://schemas.openxmlformats.org/officeDocument/2006/relationships/hyperlink" Target="http://ru.nvda-community.org/" TargetMode="External"/><Relationship Id="rId75" Type="http://schemas.openxmlformats.org/officeDocument/2006/relationships/hyperlink" Target="http://www.tiflochat.ru/" TargetMode="External"/><Relationship Id="rId76" Type="http://schemas.openxmlformats.org/officeDocument/2006/relationships/hyperlink" Target="http://tex2brl.narod.ru/" TargetMode="External"/><Relationship Id="rId77" Type="http://schemas.openxmlformats.org/officeDocument/2006/relationships/hyperlink" Target="http://www.accessibleprograms.com/" TargetMode="External"/><Relationship Id="rId78" Type="http://schemas.openxmlformats.org/officeDocument/2006/relationships/hyperlink" Target="http://dlee.org/skype" TargetMode="External"/><Relationship Id="rId79" Type="http://schemas.openxmlformats.org/officeDocument/2006/relationships/hyperlink" Target="http://www.elibrus.1gb.ru/" TargetMode="External"/><Relationship Id="rId80" Type="http://schemas.openxmlformats.org/officeDocument/2006/relationships/hyperlink" Target="http://lib.ru/" TargetMode="External"/><Relationship Id="rId81" Type="http://schemas.openxmlformats.org/officeDocument/2006/relationships/hyperlink" Target="http://www.i-u.ru/biblio/" TargetMode="External"/><Relationship Id="rId82" Type="http://schemas.openxmlformats.org/officeDocument/2006/relationships/hyperlink" Target="http://www.ebdb.ru/" TargetMode="External"/><Relationship Id="rId83" Type="http://schemas.openxmlformats.org/officeDocument/2006/relationships/hyperlink" Target="http://www.ekniga.com.ua/" TargetMode="External"/><Relationship Id="rId84" Type="http://schemas.openxmlformats.org/officeDocument/2006/relationships/hyperlink" Target="http://www.radiopage.ransis.org/" TargetMode="External"/><Relationship Id="rId85" Type="http://schemas.openxmlformats.org/officeDocument/2006/relationships/hyperlink" Target="http://koleso.mostinfo.ru/lifeoffamouspeople" TargetMode="External"/><Relationship Id="rId86" Type="http://schemas.openxmlformats.org/officeDocument/2006/relationships/hyperlink" Target="http://koleso.mostinfo.ru/progress" TargetMode="External"/><Relationship Id="rId87" Type="http://schemas.openxmlformats.org/officeDocument/2006/relationships/hyperlink" Target="http://koleso.mostinfo.ru/it" TargetMode="External"/><Relationship Id="rId88" Type="http://schemas.openxmlformats.org/officeDocument/2006/relationships/hyperlink" Target="http://koleso.mostinfo.ru/sciencediscoveries" TargetMode="External"/><Relationship Id="rId89" Type="http://schemas.openxmlformats.org/officeDocument/2006/relationships/hyperlink" Target="http://koleso.mostinfo.ru/adaptation" TargetMode="External"/><Relationship Id="rId90" Type="http://schemas.openxmlformats.org/officeDocument/2006/relationships/hyperlink" Target="http://koleso.mostinfo.ru/successhistory" TargetMode="External"/><Relationship Id="rId91" Type="http://schemas.openxmlformats.org/officeDocument/2006/relationships/hyperlink" Target="http://koleso.mostinfo.ru/facts" TargetMode="External"/><Relationship Id="rId92" Type="http://schemas.openxmlformats.org/officeDocument/2006/relationships/hyperlink" Target="http://koleso.mostinfo.ru/childview" TargetMode="External"/><Relationship Id="rId93" Type="http://schemas.openxmlformats.org/officeDocument/2006/relationships/hyperlink" Target="http://koleso.mostinfo.ru/convention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03:00Z</dcterms:created>
  <dc:creator>TRUSL</dc:creator>
  <dc:description/>
  <cp:keywords/>
  <dc:language>en-US</dc:language>
  <cp:lastModifiedBy>TRUSL</cp:lastModifiedBy>
  <dcterms:modified xsi:type="dcterms:W3CDTF">2009-09-24T03:21:00Z</dcterms:modified>
  <cp:revision>1</cp:revision>
  <dc:subject/>
  <dc:title>http://fenix</dc:title>
</cp:coreProperties>
</file>