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firstLine="360"/>
        <w:jc w:val="right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color w:val="800000"/>
          <w:sz w:val="18"/>
          <w:szCs w:val="18"/>
        </w:rPr>
        <w:t xml:space="preserve">Все книги серии «STALKER», фанфики, первые главы, анонсы, новости: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0000FF"/>
            <w:sz w:val="18"/>
            <w:u w:val="single"/>
          </w:rPr>
          <w:t>http://stalker-kniga.ucoz.com</w:t>
        </w:r>
      </w:hyperlink>
    </w:p>
    <w:p>
      <w:pPr>
        <w:pStyle w:val="Normal"/>
        <w:autoSpaceDE w:val="false"/>
        <w:ind w:left="-720" w:firstLine="360"/>
        <w:jc w:val="right"/>
        <w:rPr>
          <w:rFonts w:ascii="Comic Sans MS" w:hAnsi="Comic Sans MS" w:cs="Comic Sans MS"/>
          <w:b/>
          <w:b/>
          <w:bCs/>
          <w:color w:val="800000"/>
          <w:sz w:val="16"/>
          <w:szCs w:val="16"/>
        </w:rPr>
      </w:pPr>
      <w:r>
        <w:rPr>
          <w:rFonts w:cs="Comic Sans MS" w:ascii="Comic Sans MS" w:hAnsi="Comic Sans MS"/>
          <w:b/>
          <w:color w:val="800000"/>
          <w:sz w:val="16"/>
          <w:szCs w:val="16"/>
        </w:rPr>
        <w:t>-------------------------------------------------------------------------------------------------</w:t>
      </w:r>
    </w:p>
    <w:p>
      <w:pPr>
        <w:pStyle w:val="Heading3"/>
        <w:jc w:val="center"/>
        <w:rPr>
          <w:rFonts w:ascii="Comic Sans MS" w:hAnsi="Comic Sans MS" w:cs="Comic Sans MS"/>
          <w:b w:val="false"/>
          <w:b w:val="false"/>
          <w:bCs w:val="false"/>
          <w:color w:val="800000"/>
          <w:sz w:val="40"/>
          <w:szCs w:val="40"/>
        </w:rPr>
      </w:pPr>
      <w:r>
        <w:rPr>
          <w:rFonts w:cs="Comic Sans MS" w:ascii="Comic Sans MS" w:hAnsi="Comic Sans MS"/>
          <w:b w:val="false"/>
          <w:bCs w:val="false"/>
          <w:color w:val="800000"/>
          <w:sz w:val="40"/>
          <w:szCs w:val="40"/>
        </w:rPr>
      </w:r>
    </w:p>
    <w:p>
      <w:pPr>
        <w:pStyle w:val="Heading3"/>
        <w:jc w:val="center"/>
        <w:rPr/>
      </w:pPr>
      <w:r>
        <w:rPr>
          <w:sz w:val="32"/>
          <w:szCs w:val="32"/>
        </w:rPr>
        <w:t>Новиков Сергей Владимирович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40"/>
          <w:szCs w:val="40"/>
        </w:rPr>
        <w:t>Последний Герой</w:t>
      </w:r>
      <w:r>
        <w:rPr>
          <w:sz w:val="32"/>
          <w:szCs w:val="32"/>
        </w:rPr>
        <w:t xml:space="preserve"> </w:t>
      </w:r>
    </w:p>
    <w:p>
      <w:pPr>
        <w:pStyle w:val="Normal"/>
        <w:ind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900" w:right="-185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85" w:firstLine="540"/>
        <w:rPr/>
      </w:pPr>
      <w:r>
        <w:rPr>
          <w:b/>
          <w:bCs/>
        </w:rPr>
        <w:t xml:space="preserve">    </w:t>
      </w:r>
      <w:r>
        <w:rPr>
          <w:b/>
          <w:bCs/>
        </w:rPr>
        <w:t>Аннотация:</w:t>
      </w:r>
      <w:r>
        <w:rPr/>
        <w:br/>
        <w:t xml:space="preserve"> </w:t>
      </w:r>
      <w:r>
        <w:rPr>
          <w:color w:val="555500"/>
        </w:rPr>
        <w:t>Инспирировано официальной серией книг по вселенной С.Т.А.Л.К.Е.Р.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</w:r>
    </w:p>
    <w:p>
      <w:pPr>
        <w:pStyle w:val="Normal"/>
        <w:ind w:left="-900" w:right="-185" w:firstLine="540"/>
        <w:rPr/>
      </w:pPr>
      <w:r>
        <w:rPr/>
      </w:r>
    </w:p>
    <w:p>
      <w:pPr>
        <w:pStyle w:val="Normal"/>
        <w:ind w:left="-900" w:right="-185" w:firstLine="540"/>
        <w:rPr/>
      </w:pPr>
      <w:r>
        <w:rPr/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Тихое утро. Туман, лениво клубясь, ползёт по дороге. Лучик солнца, слабый и неуверенный, выглядывает из-за тучки. Тишина кругом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Прорезая туман, тихо и осторожно, двигалась тройка бойцов. Зомби - заорал бы новичек. Контрактники - уверенно возразил бы бывалый. Тихо, не издавая ни малейшего звука, патруль подошел к лагерю на Кордоне. Старший подал рукой хитрый знак и сопровождение присело, малодушно заткнув уши руками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Очередь калаша гулко хлестанула по руинам посёлка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Храп в секрете прекратился и высунулась злющая морда лица сталкера. Зевнула. Грохнула дуплетом в отместку в воздух из обреза ижа, шестнадцатого калибр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Херург, харе выёживатся, - Рявкнул старший группы и опустил калаш. - Мы к Сидоровичу, не фони, блин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Дык и шли бы себе, хоть в пешее эротическое, три-четырнадцать, блин!!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А ты спросонья долбанёшь в спин...- Договорить прапор не успел, над бруствером вылезла вторая голова, чуть в стороне от Херурга и заявила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Силюшай, уважаемый, за базаром следи, да !? Ми тебя могли на ноль помножить миного раз, да. А ты жи... Херург отмахнулся от помошника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Когда мужчины разговаривают, Гоги, - Сталкер многозначительно посмотрел на собеседника. - Понял, да ?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Гоги что-то проворчал неразборчиво и убрался восвояси, лишь единажды оглянувшись на патруль. Старший прапорщик Нечепорюк помялся у схронки сталкеров и заявил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Ну в ногах правды нет, пойду я ... Охранение на месте, - Рявкнул прапорщик и "охранение" тихо сползло по брустверу в окоп Херурга, схватившись за головы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Ты кого привел?! - Возмутился сталкер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Молодёжь, - Туманно ответил прапор и скрылся в бункере барыги. - Учить и учить, блин!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Тихо пискнули налодонники у присутствующих - 'Погиб Семицкий, Бар Сто ренген, водка Казак'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Чтоб тебе хорошо лежалось, - Прошелестело над посёлком и бродяги скорчили трагические рожи. На некоторых лицах блеснула скупая мужская слеза. Чувствительный Гоги даже впал в депрессию. Ненадолго, до первой поминальной. Как же - однозначно надо выпить, а то не полюдски как-то, ЗОНА не поймёт. Обидится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Сидящие неподалёку резиденции Волка новички тихо перетирали новости в ожидании своего гуру, вольнягу - Мазая. Долго ждать не пришлось - насвистывая что-то дьявольски похожее на егерский марш явился Мазай и важно плюхнулся недалеко от компании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Есть. Сегодня за хабаром идём, карта верная, там от Призрака нычка осталась. Еле стряс координаты с Сидоровича, - Мужик надменно посмотрел на желторотиков . - Что бы вы без меня делали..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Мазай, а что за погоняло такое странное у него, - Один из молодых кивнул на похмеляющегося в дозоре сталкер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Ты о Херурге-то?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Ну да, я думал правильно будет хИрург, - Выдал Скоба с ударением на 'и', уставившись на старшего товарищ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Угу, но только не в этом случае, - Туманно пояснил Мазай.- Карьера врачебная у человека не сложилась..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Серая смазанная тень проскользнула в сторону будки торгаша, новички похватались за обрезы. Мазай хмыкнул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Всё нормально, расслабтесь..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Что это было?! - Спросил самый смелый из 'отмычек'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Сталкер принюхался. Да, чутьё ни разу не подводило его - в воздухе витал лёгкий грибной запах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Кальтер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А-а.. - Весомо произнес Скоб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Опять мелькнула тень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Кальтер? - Неуверенно повторил 'отмычка'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Сталкер принюхался, потом присмотрелся к дороге. Ухмыльнулся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Не, наёмник Седой. Вон, видишь, песком дорогу припорошило? Воот. А от Кальтера только запашок псилобицила . Учись, молодёжь, пока я жив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Сталкеры хранили гробовое молчание, ограничившись символическаим глотком на полкружки. Воздух, казалось, гудит от напряжения, будто неразряженная электра. Чихни и грянет буря. Все чего-то молча ждали; прапорщик до сих пор не вернулся от Сидорович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Одна отмычка, Клоун, толкнул локтем Скобу и тихо спросил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Что случилось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Скоба неопределённо пожал плечами, как матёрый бродяга. За Скобу ответил словоохотливый Мазай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Волка ждут, пока нагеройствуется. Опять развалины чистит, санитар лесу, блин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Так там же нет никого, в развалиннах этих! - Клоун недоумённо прислушался. - Тишина жеж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Ножом работает, - Тихо сказал подошедший мужичок. - Суров, бродяг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Мазай неспешно кивнул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К вечеру вернулся Волк - злой и уставший, воющим товарищем на плече. Сталкер всю дорогу рыдал и орал, что мол на его месте должен быть он. Что мол не жить ему с такой ношей, хоть в петлю лезь. Кто-то пихнул ему бутылку и боец успокоился, глотая самогон наполовину с соплями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Сталкеры встретили вожака гробовым молчанием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Кто? Кто на этот раз? - Психанул Волк, пролистывая сообщения ПДА. - Нееет!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Дааа-а-а! - Обречонно-довольно грянула толп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Волк плюнул с досады и отошёл к Мазаю. Поздоровались, "отмычки" во все глаза пялились на запылённого, но легендарного Волк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Опять в "ста ренгенах"?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Ага, окопался он там, - Подтвердил подозрения Волка Мазай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Шестой день пошёл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Именно, - Мазай сплюнул, - По нему уже часы проверять можно - "отходит" строго в десять, только напиток меняется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Легенда же, наливают...- Волк махнул рукой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Темнело. Бурные поминки по Семецкому плавно перетекали в народные гуляния "переори соседа". Военные забрали в дугу кривого прапора из бункера Сидоровича и тихо матерясь потащили в часть. Трезвыми оставались только Волк и Мазай. Один - со злости, другой по привычке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К хренам собачьим, завтра же уйду в Долг, - Психанул Волк и закутался в плащ-палатку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А мы - за хабаром, - Мазай посмотрел на сваленных в кучу отмычек. - Да, утречком, да по туманчику..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Зевнул, и привалившись к стене, захрапел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Заполночь вопли стихли, лагерь спал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И только от бункера торговца раздался полный черной тоски вопль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Ме-чен-ныыыыый!!!!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За околицей затявкали псевдособы, выглянувшая луна искрилась в стекле пустых водочных бутылок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Рано утром, едва забрезжил рассвет, от шоссейки в сторону Кордона шли три бабки. Тихо, чтобы не разбудить ненароком уснувших героев. Шли и собирали бутылки. На выходе из посёлка, как обычно, их встретил призрак капитана. Как обычно отдал честь, вернее пердложил, но бабки в который раз отказались. Призрак вздохнул, улыбнулся и привычно подхватил битком набитые авоськи старушек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Экологи вы наши, блин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Призвание, ЗОНА зовет, - Хором ответили бабуськи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Проходя мимо штаба Волка, одна из них остановилась и подошла к сталкеру, во сне выпавшему из под драного одеяла.Улыбнулась, подоткнула одеяло на место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Да брось ты, Моисеевна, что с ним случится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Живой же человек, простынет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Ха! - Капитан демонстративно хмыкнул и отвернувшись, призывно звякнул авоськами. Старушка дёрнулась, но всё же задержалась и украдкой перекрестила "павшего" героя. На миг лицо сталкера озарила улыбка, словно никогда и не было никогда матерого сталкера Гундосый. Будто по-прежднему кругом Южное Бутово, а он корректор в маленьком, но очень важном издательстве. Правда, спустя мгновение, сталкер снова совладал с собой и привычно, сурово и неприклонно, захрапел во сне. Настоящий боец. Не каждому дано..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На шоссе, у остановки Моисеевна достала из-за пазухи свёрток и отдала капитану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Пирожки ? - С надеждой в голосе спросил тот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С капустой, - Обнадёжила призрака старушка и добавила. - Иди уж, автобус скоро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До завтра, - Ответили ему хором товарки. А та, что протянула свёрток, предложила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А может с нами, в город?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Капитан надолго замолчал. Потом улыбнулся: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- Завтра. Надо же присмотреть за нашими героями, мало ли что. А завтра точно в город, увидишь, мама. </w:t>
      </w:r>
    </w:p>
    <w:p>
      <w:pPr>
        <w:pStyle w:val="Normal"/>
        <w:ind w:left="-900" w:right="-185" w:firstLine="540"/>
        <w:rPr/>
      </w:pPr>
      <w:r>
        <w:rPr/>
        <w:t>  </w:t>
      </w:r>
      <w:r>
        <w:rPr/>
        <w:t xml:space="preserve">Капитан растаял. Словно и не было вовсе. Вскоре подошёл автобус... </w:t>
      </w:r>
    </w:p>
    <w:p>
      <w:pPr>
        <w:pStyle w:val="Normal"/>
        <w:ind w:left="-900" w:right="-185" w:firstLine="540"/>
        <w:rPr/>
      </w:pPr>
      <w:r>
        <w:rPr/>
        <w:t xml:space="preserve">   </w:t>
      </w:r>
    </w:p>
    <w:p>
      <w:pPr>
        <w:pStyle w:val="Normal"/>
        <w:ind w:left="-900" w:right="-185" w:firstLine="540"/>
        <w:rPr/>
      </w:pPr>
      <w:r>
        <w:rPr/>
        <w:t xml:space="preserve">   </w:t>
      </w:r>
      <w:r>
        <w:rPr/>
        <w:t xml:space="preserve">Треск калашникова, дуплет обреза. В Зоне начинался новый день. </w:t>
      </w:r>
    </w:p>
    <w:p>
      <w:pPr>
        <w:pStyle w:val="Normal"/>
        <w:ind w:left="-900" w:right="-185" w:firstLine="5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lker-kniga.ucoz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31:00Z</dcterms:created>
  <dc:creator>User</dc:creator>
  <dc:description/>
  <cp:keywords/>
  <dc:language>en-US</dc:language>
  <cp:lastModifiedBy>Фокин Денис Юрьевич</cp:lastModifiedBy>
  <dcterms:modified xsi:type="dcterms:W3CDTF">2009-09-19T14:31:00Z</dcterms:modified>
  <cp:revision>2</cp:revision>
  <dc:subject/>
  <dc:title/>
</cp:coreProperties>
</file>