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outlineLvl w:val="0"/>
        <w:rPr>
          <w:rFonts w:ascii="Tahoma" w:hAnsi="Tahoma" w:cs="Tahoma"/>
          <w:b/>
          <w:b/>
          <w:bCs/>
          <w:sz w:val="18"/>
          <w:szCs w:val="18"/>
        </w:rPr>
      </w:pPr>
      <w:r>
        <mc:AlternateContent>
          <mc:Choice Requires="wps">
            <w:drawing>
              <wp:anchor behindDoc="1" distT="0" distB="0" distL="114935" distR="114935" simplePos="0" locked="0" layoutInCell="0" allowOverlap="1" relativeHeight="84">
                <wp:simplePos x="0" y="0"/>
                <wp:positionH relativeFrom="page">
                  <wp:posOffset>-62865</wp:posOffset>
                </wp:positionH>
                <wp:positionV relativeFrom="page">
                  <wp:posOffset>0</wp:posOffset>
                </wp:positionV>
                <wp:extent cx="8136890" cy="655320"/>
                <wp:effectExtent l="9525" t="9525" r="9525" b="9525"/>
                <wp:wrapNone/>
                <wp:docPr id="1" name=""/>
                <a:graphic xmlns:a="http://schemas.openxmlformats.org/drawingml/2006/main">
                  <a:graphicData uri="http://schemas.microsoft.com/office/word/2010/wordprocessingShape">
                    <wps:wsp>
                      <wps:cNvSpPr/>
                      <wps:spPr>
                        <a:xfrm>
                          <a:off x="0" y="0"/>
                          <a:ext cx="8136720" cy="655200"/>
                        </a:xfrm>
                        <a:prstGeom prst="rect">
                          <a:avLst/>
                        </a:prstGeom>
                        <a:solidFill>
                          <a:srgbClr val="be830e"/>
                        </a:solidFill>
                        <a:ln w="19080">
                          <a:solidFill>
                            <a:srgbClr val="800000"/>
                          </a:solidFill>
                          <a:miter/>
                        </a:ln>
                      </wps:spPr>
                      <wps:style>
                        <a:lnRef idx="0"/>
                        <a:fillRef idx="0"/>
                        <a:effectRef idx="0"/>
                        <a:fontRef idx="minor"/>
                      </wps:style>
                      <wps:bodyPr/>
                    </wps:wsp>
                  </a:graphicData>
                </a:graphic>
              </wp:anchor>
            </w:drawing>
          </mc:Choice>
          <mc:Fallback>
            <w:pict>
              <v:rect id="shape_0" fillcolor="#be830e" stroked="t" o:allowincell="f" style="position:absolute;margin-left:-4.95pt;margin-top:0pt;width:640.65pt;height:51.55pt;mso-wrap-style:none;v-text-anchor:middle;mso-position-horizontal-relative:page;mso-position-vertical-relative:page">
                <v:fill o:detectmouseclick="t" type="solid" color2="#417cf1"/>
                <v:stroke color="maroon" weight="1908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8575</wp:posOffset>
                </wp:positionV>
                <wp:extent cx="6629400" cy="228600"/>
                <wp:effectExtent l="12700" t="12700" r="13335" b="13335"/>
                <wp:wrapNone/>
                <wp:docPr id="2" name=""/>
                <a:graphic xmlns:a="http://schemas.openxmlformats.org/drawingml/2006/main">
                  <a:graphicData uri="http://schemas.microsoft.com/office/word/2010/wordprocessingShape">
                    <wps:wsp>
                      <wps:cNvSpPr/>
                      <wps:spPr>
                        <a:xfrm>
                          <a:off x="0" y="0"/>
                          <a:ext cx="6629400" cy="228600"/>
                        </a:xfrm>
                        <a:prstGeom prst="roundRect">
                          <a:avLst>
                            <a:gd name="adj" fmla="val 33551"/>
                          </a:avLst>
                        </a:prstGeom>
                        <a:gradFill rotWithShape="0">
                          <a:gsLst>
                            <a:gs pos="0">
                              <a:srgbClr val="4d0808"/>
                            </a:gs>
                            <a:gs pos="50000">
                              <a:srgbClr val="fff200">
                                <a:alpha val="25098"/>
                              </a:srgbClr>
                            </a:gs>
                            <a:gs pos="100000">
                              <a:srgbClr val="4d0808"/>
                            </a:gs>
                          </a:gsLst>
                          <a:lin ang="5400000"/>
                        </a:gradFill>
                        <a:ln w="25560">
                          <a:solidFill>
                            <a:srgbClr val="8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0pt;margin-top:-2.25pt;width:521.95pt;height:17.95pt;mso-wrap-style:none;v-text-anchor:middle">
                <v:fill o:detectmouseclick="t" color2="#4d0808"/>
                <v:stroke color="maroon"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page">
                  <wp:posOffset>7023735</wp:posOffset>
                </wp:positionH>
                <wp:positionV relativeFrom="page">
                  <wp:posOffset>-35560</wp:posOffset>
                </wp:positionV>
                <wp:extent cx="90805" cy="11880215"/>
                <wp:effectExtent l="6985" t="6985" r="5715" b="5715"/>
                <wp:wrapNone/>
                <wp:docPr id="3" name=""/>
                <a:graphic xmlns:a="http://schemas.openxmlformats.org/drawingml/2006/main">
                  <a:graphicData uri="http://schemas.microsoft.com/office/word/2010/wordprocessingShape">
                    <wps:wsp>
                      <wps:cNvSpPr/>
                      <wps:spPr>
                        <a:xfrm>
                          <a:off x="0" y="0"/>
                          <a:ext cx="90720" cy="11880360"/>
                        </a:xfrm>
                        <a:prstGeom prst="rect">
                          <a:avLst/>
                        </a:pr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05pt;margin-top:-2.8pt;width:7.1pt;height:935.4pt;mso-wrap-style:none;v-text-anchor:middle;mso-position-horizontal-relative:page;mso-position-vertical-relative:page">
                <v:fill o:detectmouseclick="t" type="solid" color2="black"/>
                <v:stroke color="maroon" weight="12600" joinstyle="miter" endcap="flat"/>
                <w10:wrap type="none"/>
              </v:rect>
            </w:pict>
          </mc:Fallback>
        </mc:AlternateContent>
      </w:r>
      <w:r>
        <w:rPr>
          <w:rFonts w:eastAsia="Tahoma" w:cs="Tahoma" w:ascii="Tahoma" w:hAnsi="Tahoma"/>
          <w:b/>
          <w:bCs/>
          <w:color w:val="800000"/>
          <w:sz w:val="18"/>
          <w:szCs w:val="18"/>
        </w:rPr>
        <w:t xml:space="preserve"> </w:t>
      </w:r>
      <w:r>
        <w:rPr>
          <w:rFonts w:cs="Tahoma" w:ascii="Tahoma" w:hAnsi="Tahoma"/>
          <w:b/>
          <w:bCs/>
          <w:color w:val="800000"/>
          <w:sz w:val="18"/>
          <w:szCs w:val="18"/>
        </w:rPr>
        <w:t>Все электронные книги серии «STALKER», фанфики, главы, новости, анонсы:</w:t>
      </w:r>
      <w:r>
        <w:rPr>
          <w:rFonts w:cs="Tahoma" w:ascii="Tahoma" w:hAnsi="Tahoma"/>
          <w:b/>
          <w:bCs/>
          <w:sz w:val="18"/>
          <w:szCs w:val="18"/>
        </w:rPr>
        <w:t xml:space="preserve">  </w:t>
      </w:r>
      <w:hyperlink r:id="rId2">
        <w:r>
          <w:rPr>
            <w:rStyle w:val="InternetLink"/>
            <w:rFonts w:cs="Tahoma" w:ascii="Tahoma" w:hAnsi="Tahoma"/>
            <w:b/>
            <w:bCs/>
            <w:sz w:val="18"/>
            <w:szCs w:val="18"/>
            <w:lang w:val="en-US"/>
          </w:rPr>
          <w:t>www</w:t>
        </w:r>
        <w:r>
          <w:rPr>
            <w:rStyle w:val="InternetLink"/>
            <w:rFonts w:cs="Tahoma" w:ascii="Tahoma" w:hAnsi="Tahoma"/>
            <w:b/>
            <w:bCs/>
            <w:sz w:val="18"/>
            <w:szCs w:val="18"/>
          </w:rPr>
          <w:t>.stalker</w:t>
        </w:r>
        <w:r>
          <w:rPr>
            <w:rStyle w:val="InternetLink"/>
            <w:rFonts w:cs="Tahoma" w:ascii="Tahoma" w:hAnsi="Tahoma"/>
            <w:b/>
            <w:bCs/>
            <w:sz w:val="16"/>
            <w:szCs w:val="16"/>
          </w:rPr>
          <w:t>-</w:t>
        </w:r>
        <w:r>
          <w:rPr>
            <w:rStyle w:val="InternetLink"/>
            <w:rFonts w:cs="Tahoma" w:ascii="Tahoma" w:hAnsi="Tahoma"/>
            <w:b/>
            <w:bCs/>
            <w:sz w:val="18"/>
            <w:szCs w:val="18"/>
          </w:rPr>
          <w:t>book.com</w:t>
        </w:r>
      </w:hyperlink>
    </w:p>
    <w:p>
      <w:pPr>
        <w:pStyle w:val="Style17"/>
        <w:jc w:val="both"/>
        <w:rPr>
          <w:rFonts w:ascii="Tahoma" w:hAnsi="Tahoma" w:cs="Tahoma"/>
          <w:b/>
          <w:b/>
          <w:bCs/>
          <w:sz w:val="18"/>
          <w:szCs w:val="18"/>
        </w:rPr>
      </w:pPr>
      <w:r>
        <w:rPr>
          <w:rFonts w:cs="Tahoma" w:ascii="Tahoma" w:hAnsi="Tahoma"/>
          <w:b/>
          <w:bCs/>
          <w:sz w:val="18"/>
          <w:szCs w:val="18"/>
        </w:rPr>
      </w:r>
    </w:p>
    <w:p>
      <w:pPr>
        <w:pStyle w:val="Style17"/>
        <w:ind w:left="-709" w:hanging="0"/>
        <w:rPr/>
      </w:pPr>
      <w:r>
        <w:rPr/>
      </w:r>
    </w:p>
    <w:p>
      <w:pPr>
        <w:pStyle w:val="Style17"/>
        <w:ind w:hanging="142"/>
        <w:rPr>
          <w:rFonts w:ascii="Cambria" w:hAnsi="Cambria" w:cs="Cambria"/>
          <w:sz w:val="72"/>
          <w:szCs w:val="72"/>
        </w:rPr>
      </w:pPr>
      <w:r>
        <w:rPr/>
        <w:drawing>
          <wp:inline distT="0" distB="0" distL="0" distR="0">
            <wp:extent cx="2222500" cy="782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6" r="-6" b="-16"/>
                    <a:stretch>
                      <a:fillRect/>
                    </a:stretch>
                  </pic:blipFill>
                  <pic:spPr bwMode="auto">
                    <a:xfrm>
                      <a:off x="0" y="0"/>
                      <a:ext cx="2222500" cy="782320"/>
                    </a:xfrm>
                    <a:prstGeom prst="rect">
                      <a:avLst/>
                    </a:prstGeom>
                  </pic:spPr>
                </pic:pic>
              </a:graphicData>
            </a:graphic>
          </wp:inline>
        </w:drawing>
        <mc:AlternateContent>
          <mc:Choice Requires="wps">
            <w:drawing>
              <wp:anchor behindDoc="1" distT="0" distB="0" distL="114935" distR="114935" simplePos="0" locked="0" layoutInCell="0" allowOverlap="1" relativeHeight="83">
                <wp:simplePos x="0" y="0"/>
                <wp:positionH relativeFrom="page">
                  <wp:posOffset>-367665</wp:posOffset>
                </wp:positionH>
                <wp:positionV relativeFrom="page">
                  <wp:posOffset>10062210</wp:posOffset>
                </wp:positionV>
                <wp:extent cx="8146415" cy="645795"/>
                <wp:effectExtent l="9525" t="9525" r="9525" b="9525"/>
                <wp:wrapNone/>
                <wp:docPr id="5" name=""/>
                <a:graphic xmlns:a="http://schemas.openxmlformats.org/drawingml/2006/main">
                  <a:graphicData uri="http://schemas.microsoft.com/office/word/2010/wordprocessingShape">
                    <wps:wsp>
                      <wps:cNvSpPr/>
                      <wps:spPr>
                        <a:xfrm rot="10800000">
                          <a:off x="0" y="0"/>
                          <a:ext cx="8146440" cy="645840"/>
                        </a:xfrm>
                        <a:prstGeom prst="rect">
                          <a:avLst/>
                        </a:prstGeom>
                        <a:solidFill>
                          <a:srgbClr val="be830e"/>
                        </a:solidFill>
                        <a:ln w="19080">
                          <a:solidFill>
                            <a:srgbClr val="800000"/>
                          </a:solidFill>
                          <a:miter/>
                        </a:ln>
                      </wps:spPr>
                      <wps:style>
                        <a:lnRef idx="0"/>
                        <a:fillRef idx="0"/>
                        <a:effectRef idx="0"/>
                        <a:fontRef idx="minor"/>
                      </wps:style>
                      <wps:bodyPr/>
                    </wps:wsp>
                  </a:graphicData>
                </a:graphic>
              </wp:anchor>
            </w:drawing>
          </mc:Choice>
          <mc:Fallback>
            <w:pict>
              <v:rect id="shape_0" fillcolor="#be830e" stroked="t" o:allowincell="f" style="position:absolute;margin-left:-29pt;margin-top:792.3pt;width:641.4pt;height:50.8pt;mso-wrap-style:none;v-text-anchor:middle;rotation:180;mso-position-horizontal-relative:page;mso-position-vertical-relative:page">
                <v:fill o:detectmouseclick="t" type="solid" color2="#417cf1"/>
                <v:stroke color="maroon" weight="190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455930</wp:posOffset>
                </wp:positionH>
                <wp:positionV relativeFrom="page">
                  <wp:posOffset>-245110</wp:posOffset>
                </wp:positionV>
                <wp:extent cx="90805" cy="11520170"/>
                <wp:effectExtent l="6985" t="6350" r="5715" b="6350"/>
                <wp:wrapNone/>
                <wp:docPr id="6" name=""/>
                <a:graphic xmlns:a="http://schemas.openxmlformats.org/drawingml/2006/main">
                  <a:graphicData uri="http://schemas.microsoft.com/office/word/2010/wordprocessingShape">
                    <wps:wsp>
                      <wps:cNvSpPr/>
                      <wps:spPr>
                        <a:xfrm>
                          <a:off x="0" y="0"/>
                          <a:ext cx="90720" cy="11520000"/>
                        </a:xfrm>
                        <a:prstGeom prst="rect">
                          <a:avLst/>
                        </a:pr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19.3pt;width:7.1pt;height:907.05pt;mso-wrap-style:none;v-text-anchor:middle;mso-position-horizontal-relative:page;mso-position-vertical-relative:page">
                <v:fill o:detectmouseclick="t" type="solid" color2="black"/>
                <v:stroke color="maroon" weight="12600" joinstyle="miter" endcap="flat"/>
                <w10:wrap type="none"/>
              </v:rect>
            </w:pict>
          </mc:Fallback>
        </mc:AlternateContent>
      </w:r>
    </w:p>
    <w:p>
      <w:pPr>
        <w:pStyle w:val="Normal"/>
        <w:ind w:left="-180" w:hanging="0"/>
        <w:jc w:val="center"/>
        <w:rPr>
          <w:rFonts w:ascii="Cambria" w:hAnsi="Cambria" w:cs="Cambria"/>
          <w:sz w:val="72"/>
          <w:szCs w:val="72"/>
          <w:lang w:val="uk-UA"/>
        </w:rPr>
      </w:pPr>
      <w:r>
        <w:rPr>
          <w:rFonts w:cs="Cambria" w:ascii="Cambria" w:hAnsi="Cambria"/>
          <w:sz w:val="72"/>
          <w:szCs w:val="72"/>
          <w:lang w:val="uk-UA"/>
        </w:rPr>
      </w:r>
    </w:p>
    <w:p>
      <w:pPr>
        <w:pStyle w:val="Normal"/>
        <w:numPr>
          <w:ilvl w:val="0"/>
          <w:numId w:val="0"/>
        </w:numPr>
        <w:ind w:left="-180" w:hanging="0"/>
        <w:jc w:val="center"/>
        <w:outlineLvl w:val="0"/>
        <w:rPr/>
      </w:pPr>
      <w:r>
        <w:rPr>
          <w:rFonts w:cs="Cambria" w:ascii="Cambria" w:hAnsi="Cambria"/>
          <w:b/>
          <w:shadow/>
          <w:color w:val="003366"/>
          <w:sz w:val="40"/>
          <w:szCs w:val="40"/>
        </w:rPr>
        <w:t>Сборник анекдотов по миру «</w:t>
      </w:r>
      <w:r>
        <w:rPr>
          <w:rFonts w:cs="Cambria" w:ascii="Cambria" w:hAnsi="Cambria"/>
          <w:b/>
          <w:shadow/>
          <w:color w:val="003366"/>
          <w:sz w:val="40"/>
          <w:szCs w:val="40"/>
          <w:lang w:val="en-US"/>
        </w:rPr>
        <w:t>STALKER</w:t>
      </w:r>
      <w:r>
        <w:rPr>
          <w:rFonts w:cs="Cambria" w:ascii="Cambria" w:hAnsi="Cambria"/>
          <w:b/>
          <w:shadow/>
          <w:color w:val="003366"/>
          <w:sz w:val="40"/>
          <w:szCs w:val="40"/>
        </w:rPr>
        <w:t xml:space="preserve">» </w:t>
      </w:r>
    </w:p>
    <w:p>
      <w:pPr>
        <w:pStyle w:val="Normal"/>
        <w:ind w:left="-180" w:hanging="0"/>
        <w:jc w:val="center"/>
        <w:rPr>
          <w:rFonts w:ascii="Cambria" w:hAnsi="Cambria" w:cs="Cambria"/>
          <w:shadow/>
          <w:color w:val="003366"/>
          <w:sz w:val="36"/>
          <w:szCs w:val="40"/>
        </w:rPr>
      </w:pPr>
      <w:r>
        <w:rPr>
          <w:rFonts w:cs="Cambria" w:ascii="Cambria" w:hAnsi="Cambria"/>
          <w:shadow/>
          <w:color w:val="003366"/>
          <w:sz w:val="36"/>
          <w:szCs w:val="40"/>
        </w:rPr>
        <w:t>[по материалам интернета]</w:t>
      </w:r>
    </w:p>
    <w:p>
      <w:pPr>
        <w:pStyle w:val="Normal"/>
        <w:rPr>
          <w:rFonts w:ascii="Cambria" w:hAnsi="Cambria" w:cs="Cambria"/>
          <w:shadow/>
          <w:color w:val="003366"/>
          <w:sz w:val="36"/>
          <w:szCs w:val="40"/>
          <w:lang w:val="uk-UA"/>
        </w:rPr>
      </w:pPr>
      <w:r>
        <w:rPr>
          <w:rFonts w:cs="Cambria" w:ascii="Cambria" w:hAnsi="Cambria"/>
          <w:shadow/>
          <w:color w:val="003366"/>
          <w:sz w:val="36"/>
          <w:szCs w:val="40"/>
          <w:lang w:val="uk-UA"/>
        </w:rPr>
      </w:r>
    </w:p>
    <w:p>
      <w:pPr>
        <w:pStyle w:val="Normal"/>
        <w:ind w:left="-180" w:hanging="0"/>
        <w:jc w:val="center"/>
        <w:rPr>
          <w:lang w:val="uk-UA"/>
        </w:rPr>
      </w:pPr>
      <w:r>
        <w:rPr>
          <w:lang w:val="uk-UA"/>
        </w:rPr>
      </w:r>
    </w:p>
    <w:p>
      <w:pPr>
        <w:pStyle w:val="Normal"/>
        <w:ind w:left="-180" w:hanging="0"/>
        <w:jc w:val="center"/>
        <w:rPr>
          <w:lang w:val="uk-UA"/>
        </w:rPr>
      </w:pPr>
      <w:r>
        <w:rPr>
          <w:lang w:val="uk-UA"/>
        </w:rPr>
        <w:drawing>
          <wp:inline distT="0" distB="0" distL="0" distR="0">
            <wp:extent cx="3238500" cy="4905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7" r="-11" b="-7"/>
                    <a:stretch>
                      <a:fillRect/>
                    </a:stretch>
                  </pic:blipFill>
                  <pic:spPr bwMode="auto">
                    <a:xfrm>
                      <a:off x="0" y="0"/>
                      <a:ext cx="3238500" cy="4905375"/>
                    </a:xfrm>
                    <a:prstGeom prst="rect">
                      <a:avLst/>
                    </a:prstGeom>
                  </pic:spPr>
                </pic:pic>
              </a:graphicData>
            </a:graphic>
          </wp:inline>
        </w:drawing>
      </w:r>
    </w:p>
    <w:p>
      <w:pPr>
        <w:pStyle w:val="Normal"/>
        <w:ind w:left="-18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ind w:left="600" w:right="506" w:hanging="0"/>
        <w:outlineLvl w:val="0"/>
        <w:rPr>
          <w:b/>
          <w:b/>
          <w:sz w:val="32"/>
          <w:szCs w:val="32"/>
        </w:rPr>
      </w:pPr>
      <w:r>
        <w:rPr>
          <w:b/>
          <w:sz w:val="32"/>
          <w:szCs w:val="32"/>
        </w:rPr>
        <w:t>Аннотация:</w:t>
      </w:r>
    </w:p>
    <w:p>
      <w:pPr>
        <w:pStyle w:val="Normal"/>
        <w:ind w:left="1416" w:right="506" w:hanging="0"/>
        <w:rPr>
          <w:b/>
          <w:b/>
          <w:i/>
          <w:i/>
          <w:color w:val="003366"/>
          <w:sz w:val="32"/>
          <w:szCs w:val="32"/>
          <w:lang w:val="uk-UA"/>
        </w:rPr>
      </w:pPr>
      <w:r>
        <w:rPr>
          <w:b/>
          <w:i/>
          <w:color w:val="003366"/>
          <w:sz w:val="32"/>
          <w:szCs w:val="32"/>
          <w:lang w:val="uk-UA"/>
        </w:rPr>
      </w:r>
    </w:p>
    <w:p>
      <w:pPr>
        <w:pStyle w:val="Normal"/>
        <w:ind w:left="1416" w:right="506" w:hanging="0"/>
        <w:rPr/>
      </w:pPr>
      <w:r>
        <w:rPr>
          <w:i/>
          <w:color w:val="003366"/>
        </w:rPr>
        <w:t xml:space="preserve">Сей сборник предназначен для людей не лишенных чувства юмора. В данном сборнике содержатся анекдоты придуманные сталкерами, и не имеющие отношения  к анекдотам из игры. Большая благодарность настоящим метрам юмора </w:t>
      </w:r>
      <w:r>
        <w:rPr>
          <w:i/>
          <w:color w:val="003366"/>
          <w:lang w:val="en-US"/>
        </w:rPr>
        <w:t>FOX</w:t>
      </w:r>
      <w:r>
        <w:rPr>
          <w:i/>
          <w:color w:val="003366"/>
        </w:rPr>
        <w:t xml:space="preserve">, </w:t>
      </w:r>
      <w:r>
        <w:rPr>
          <w:i/>
          <w:color w:val="003366"/>
          <w:lang w:val="en-US"/>
        </w:rPr>
        <w:t>Tank</w:t>
      </w:r>
      <w:r>
        <w:rPr>
          <w:i/>
          <w:color w:val="003366"/>
        </w:rPr>
        <w:t>, А</w:t>
      </w:r>
      <w:r>
        <w:rPr>
          <w:i/>
          <w:color w:val="003366"/>
          <w:lang w:val="en-US"/>
        </w:rPr>
        <w:t>dok</w:t>
      </w:r>
      <w:r>
        <w:rPr>
          <w:i/>
          <w:color w:val="003366"/>
        </w:rPr>
        <w:t xml:space="preserve"> и многим другим настоящим сталкерам</w:t>
      </w:r>
      <w:r>
        <w:rPr>
          <w:i/>
          <w:color w:val="003366"/>
          <w:lang w:val="uk-UA"/>
        </w:rPr>
        <w:t>.</w:t>
      </w:r>
      <w:r>
        <w:rPr>
          <w:i/>
          <w:color w:val="003366"/>
        </w:rPr>
        <w:t xml:space="preserve"> </w:t>
      </w:r>
    </w:p>
    <w:p>
      <w:pPr>
        <w:pStyle w:val="Normal"/>
        <w:ind w:left="-180" w:hanging="0"/>
        <w:jc w:val="center"/>
        <w:rPr>
          <w:i/>
          <w:i/>
          <w:color w:val="003366"/>
          <w:lang w:val="uk-UA"/>
        </w:rPr>
      </w:pPr>
      <w:r>
        <w:rPr>
          <w:i/>
          <w:color w:val="003366"/>
          <w:lang w:val="uk-UA"/>
        </w:rPr>
      </w:r>
    </w:p>
    <w:p>
      <w:pPr>
        <w:pStyle w:val="Normal"/>
        <w:rPr>
          <w:rFonts w:ascii="Cambria" w:hAnsi="Cambria" w:cs="Cambria"/>
          <w:b/>
          <w:b/>
          <w:sz w:val="28"/>
          <w:lang w:val="uk-UA"/>
        </w:rPr>
      </w:pPr>
      <w:r>
        <w:rPr>
          <w:rFonts w:cs="Cambria" w:ascii="Cambria" w:hAnsi="Cambria"/>
          <w:b/>
          <w:sz w:val="28"/>
          <w:lang w:val="uk-UA"/>
        </w:rPr>
      </w:r>
    </w:p>
    <w:p>
      <w:pPr>
        <w:pStyle w:val="Normal"/>
        <w:rPr>
          <w:rFonts w:ascii="Cambria" w:hAnsi="Cambria" w:cs="Cambria"/>
          <w:b/>
          <w:b/>
          <w:sz w:val="28"/>
          <w:lang w:val="uk-UA"/>
        </w:rPr>
      </w:pPr>
      <w:r>
        <w:rPr>
          <w:rFonts w:cs="Cambria" w:ascii="Cambria" w:hAnsi="Cambria"/>
          <w:b/>
          <w:sz w:val="28"/>
          <w:lang w:val="uk-UA"/>
        </w:rPr>
      </w:r>
    </w:p>
    <w:p>
      <w:pPr>
        <w:pStyle w:val="Normal"/>
        <w:numPr>
          <w:ilvl w:val="0"/>
          <w:numId w:val="0"/>
        </w:numPr>
        <w:ind w:left="-180" w:hanging="0"/>
        <w:jc w:val="center"/>
        <w:outlineLvl w:val="0"/>
        <w:rPr>
          <w:rFonts w:ascii="Cambria" w:hAnsi="Cambria" w:cs="Cambria"/>
          <w:b/>
          <w:b/>
          <w:sz w:val="28"/>
          <w:lang w:val="uk-UA"/>
        </w:rPr>
      </w:pPr>
      <w:r>
        <w:rPr>
          <w:rFonts w:cs="Cambria" w:ascii="Cambria" w:hAnsi="Cambria"/>
          <w:b/>
          <w:sz w:val="28"/>
          <w:lang w:val="uk-UA"/>
        </w:rPr>
        <w:t>ЧАСТЬ 1</w:t>
      </w:r>
    </w:p>
    <w:p>
      <w:pPr>
        <w:pStyle w:val="Normal"/>
        <w:rPr/>
      </w:pPr>
      <w:r>
        <w:rPr/>
        <w:t>_______________________________________________________________________________________</w:t>
      </w:r>
    </w:p>
    <w:p>
      <w:pPr>
        <w:pStyle w:val="Normal"/>
        <w:rPr/>
      </w:pPr>
      <w:r>
        <w:rPr/>
        <w:t xml:space="preserve">Поймали монолитовцы бандита, долговца, сталкера-одиночку и говорят им вот вам водка нахаляву . Пейте сколько хотите стреляйте вон в того ворона на дереве, кто попадет того наградим артефактами, хабаром, а в противном случае хана. Выходит вперед бандит выпивает рюмку стреляет промахивается (уводят). Выходит долговец выпивает рюмку промахивается (уводят). Выходит сталкер выпивает рюмку, со вздохом опускается на траву и начинает пить вот кончается неделя, а вместе с ней и запасы водки сталкер дрожащими руками берет в руки ружье с разворота стреляет по дереву от ворона летят перья. Удивленные монолитовцы спрашивают: </w:t>
      </w:r>
    </w:p>
    <w:p>
      <w:pPr>
        <w:pStyle w:val="Normal"/>
        <w:rPr/>
      </w:pPr>
      <w:r>
        <w:rPr/>
        <w:t xml:space="preserve">- Как же ты, это сделал. </w:t>
      </w:r>
    </w:p>
    <w:p>
      <w:pPr>
        <w:pStyle w:val="Normal"/>
        <w:rPr/>
      </w:pPr>
      <w:r>
        <w:rPr/>
        <w:t xml:space="preserve"> </w:t>
      </w:r>
      <w:r>
        <w:rPr/>
        <w:t xml:space="preserve">А он им в ответ: </w:t>
      </w:r>
    </w:p>
    <w:p>
      <w:pPr>
        <w:pStyle w:val="Normal"/>
        <w:rPr/>
      </w:pPr>
      <w:r>
        <w:rPr/>
        <w:t>- А чего особенного из трех стволов да по кровососу.</w:t>
      </w:r>
    </w:p>
    <w:p>
      <w:pPr>
        <w:pStyle w:val="Normal"/>
        <w:rPr/>
      </w:pPr>
      <w:r>
        <w:rPr/>
        <w:t>_______________________________________________________________________________________</w:t>
      </w:r>
    </w:p>
    <w:p>
      <w:pPr>
        <w:pStyle w:val="Normal"/>
        <w:rPr/>
      </w:pPr>
      <w:r>
        <w:rPr/>
        <w:t>Короче пришел Меченый к Сахарову,и говорит:"Товарищ профессор, я устал уже бороться с Зомби - гражданскими, патроны дорогие, а они падлы живучие. Помоги чем сможешь".Сахаров отвечает:"Ладно, есть у меня пара зомбаков в клетке,я поэкспериментирую. Приходи завтра. На утро приходит Меченый, и говорит:"Ну как профессор, придумали как бороться с ними?""Придумал"-говорит Сахаров."Новое средство от зомби, называется 'Мелок от зомби!' "И че? Помогает?"спрашивает Сталкер."Помогает, вон смотри, Сидят Рисуют"!</w:t>
      </w:r>
    </w:p>
    <w:p>
      <w:pPr>
        <w:pStyle w:val="Normal"/>
        <w:rPr/>
      </w:pPr>
      <w:r>
        <w:rPr/>
        <w:t>_______________________________________________________________________________________</w:t>
        <w:br/>
        <w:t xml:space="preserve">Идёт Стрелок по лесу. Смотрит, все деревья вырваны с корнем. Идёт и удивляется. Под корнями вырванного дерева лежит кровосос. Зубы выбиты, челюсть половину оторванная. </w:t>
        <w:br/>
        <w:t xml:space="preserve">Стрелок у кровососа спрашивает. </w:t>
        <w:br/>
        <w:t xml:space="preserve">- Что с тобой случилось кровососик? </w:t>
        <w:br/>
        <w:t xml:space="preserve">Тот отвечает. </w:t>
        <w:br/>
        <w:t xml:space="preserve">- Да всё нормально Стрелочек! Иди с богом. </w:t>
        <w:br/>
        <w:t xml:space="preserve">Идёт дальше. </w:t>
        <w:br/>
        <w:t xml:space="preserve">Смотрит, на другом поваленном дереве, примотанный к нему лежит контроллер. </w:t>
        <w:br/>
        <w:t xml:space="preserve">Вся голова в шишках, под обоими глазами синяки, ни одного зуба целого. </w:t>
        <w:br/>
        <w:t xml:space="preserve">Он у него спрашивает. </w:t>
        <w:br/>
        <w:t xml:space="preserve">- Что с тобой случилось контроллёрушко? </w:t>
        <w:br/>
        <w:t xml:space="preserve">Тот отвечает. </w:t>
        <w:br/>
        <w:t xml:space="preserve">- Всё в порядке Стрелочек. Иди себе дальше. </w:t>
        <w:br/>
        <w:t xml:space="preserve">Стрелок всё больше удивляясь, идёт дальше. </w:t>
        <w:br/>
        <w:t xml:space="preserve">Оклемавшись, кровосос подходит к контроллеру и говорит. </w:t>
        <w:br/>
        <w:t xml:space="preserve">- Ну трезвый Стрелок - нормальный мужик. </w:t>
        <w:br/>
        <w:t>А как выпьет - то плохо маскируешься, то плохо гипнотизируешь!!!</w:t>
      </w:r>
    </w:p>
    <w:p>
      <w:pPr>
        <w:pStyle w:val="Normal"/>
        <w:rPr/>
      </w:pPr>
      <w:r>
        <w:rPr/>
        <w:t xml:space="preserve">_______________________________________________________________________________________Сталкер сел поужинать. Достаёт хлеб, водку,сало, помидоры... </w:t>
        <w:br/>
        <w:t xml:space="preserve">Помидор один другому: </w:t>
        <w:br/>
        <w:t xml:space="preserve">- Ну вот и всё брат. Прощай. Сейчас он нас сожрёт. </w:t>
        <w:br/>
        <w:t xml:space="preserve">Сталкер про себя: </w:t>
        <w:br/>
        <w:t>- Я всякое видел в зоне конечно, но говорящие помидоры впервые.</w:t>
      </w:r>
    </w:p>
    <w:p>
      <w:pPr>
        <w:pStyle w:val="Normal"/>
        <w:rPr/>
      </w:pPr>
      <w:r>
        <w:rPr/>
      </w:r>
    </w:p>
    <w:p>
      <w:pPr>
        <w:pStyle w:val="Normal"/>
        <w:rPr/>
      </w:pPr>
      <w:r>
        <w:rPr/>
        <w:t xml:space="preserve">_______________________________________________________________________________________Пустили значит по зоне автобус коммерческий. Маршрут Кордон-Бар. </w:t>
        <w:br/>
        <w:t xml:space="preserve">Едут два сталкера в бар, только проданные артефакты обмывать. Как водиться один Тертый, а другой зеленый. </w:t>
        <w:br/>
        <w:t xml:space="preserve">Подходит к ним кондуктор. Ну опытный, ясное дело, сразу расплатился, а новичок кочевряжится, пушкой машет, материться. </w:t>
        <w:br/>
        <w:t xml:space="preserve">Матерый так, сурово, - Плати! говорит. </w:t>
        <w:br/>
        <w:t xml:space="preserve">Новичок  в непонятках: С чего вдруг? </w:t>
        <w:br/>
        <w:t>Нет ну ты сам посуди, едешь по ЗОНЕ в маршрутном автобусе, да еще и без билета, да чтоб мне век хобара не видеть! По-любому ща контролер зайдет!!!</w:t>
      </w:r>
    </w:p>
    <w:p>
      <w:pPr>
        <w:pStyle w:val="Normal"/>
        <w:rPr/>
      </w:pPr>
      <w:r>
        <w:rPr/>
        <w:t>_______________________________________________________________________________________</w:t>
      </w:r>
    </w:p>
    <w:p>
      <w:pPr>
        <w:pStyle w:val="Normal"/>
        <w:rPr/>
      </w:pPr>
      <w:r>
        <w:rPr/>
        <w:t xml:space="preserve">Заходит сталкер в бар </w:t>
        <w:br/>
        <w:t xml:space="preserve">- Бармен! Ты де? -выходит бармен, говорит: </w:t>
        <w:br/>
        <w:t>- Извините, но бар закрыт, откроется только через час.</w:t>
      </w:r>
    </w:p>
    <w:p>
      <w:pPr>
        <w:pStyle w:val="Normal"/>
        <w:rPr/>
      </w:pPr>
      <w:r>
        <w:rPr/>
        <w:t xml:space="preserve">-Сталкер, усаживаясь за столик: </w:t>
        <w:br/>
        <w:t>-Ничего, я подожду!</w:t>
      </w:r>
    </w:p>
    <w:p>
      <w:pPr>
        <w:pStyle w:val="Normal"/>
        <w:rPr/>
      </w:pPr>
      <w:r>
        <w:rPr/>
        <w:t xml:space="preserve">Бармен -Может пока что-нибудь закажете? </w:t>
        <w:br/>
        <w:t xml:space="preserve">_______________________________________________________________________________________Короче, один сталкер в бинокль увидел, что к деревне новичков ПЯТЬ Матёрых кровососов идут. А сталкер жадный был- спускается вниз, собрал всех и говорит типа: </w:t>
        <w:br/>
        <w:t>- Чуваки! Я такое узнал! Такое! Если я вам сейчас это не расскажу- всем живым хана! Всем!</w:t>
      </w:r>
    </w:p>
    <w:p>
      <w:pPr>
        <w:pStyle w:val="Normal"/>
        <w:rPr/>
      </w:pPr>
      <w:r>
        <w:rPr/>
        <w:t xml:space="preserve"> </w:t>
      </w:r>
      <w:r>
        <w:rPr/>
        <w:t xml:space="preserve">Сталкеры заволновались. </w:t>
        <w:br/>
        <w:t xml:space="preserve">- А не врёшь? </w:t>
        <w:br/>
        <w:t xml:space="preserve">- Ну говори уже! Говори! </w:t>
        <w:br/>
        <w:t xml:space="preserve">А сталкер хитренько так улыбается и говорит дайте мне по сто рублей, тогда скажу!- Сталкеры заволновались, но деньги стали сдавать. А один- не сдаёт. Сталкер говорит: </w:t>
        <w:br/>
        <w:t xml:space="preserve">- Сдавай быстрей! А то все погибнем! - тут его сзади по плечу кто-то тихонечко хлопает, он поворачивается- стоят кровососы, дрожжат, деньги протягивают- Ну, говори скорей, от куда смерть идёт? </w:t>
        <w:br/>
        <w:t xml:space="preserve">_______________________________________________________________________________________Дошёл меченый до монолита, и говорит: </w:t>
        <w:br/>
        <w:t xml:space="preserve">- хочу чтобы зона исчезла! </w:t>
        <w:br/>
        <w:t xml:space="preserve">-Велкам!- ответил монолит и сталкер вывалился на рабочий стол виндовса. </w:t>
        <w:br/>
        <w:t xml:space="preserve">_______________________________________________________________________________________Поймали "грешники" долговца, свободовца и военного, и говорят: вот вам по ПМ, в них по 1 патрону! </w:t>
        <w:br/>
        <w:t xml:space="preserve">И выпустили их посреди аномального поля- мол, что хотите, то и делайте! Быстрее всех сориентировался долговец: наставил на военного и свободовца пистолет, и говорит: </w:t>
        <w:br/>
        <w:t>- Я долговец! Я должен! Выжить! А потому вы у меня отмычками пойдёте! Военному это не понравилось, он на "долговца" кинулся, да от пули то и умер! А долговца отдачей качнуло и он в аномалию влетел! Покачал свободовец головой, сел, свернул косячок, покурил и полетел... Из аномальной поляны вылетел. Парит над землёй, смеётся, головой качает:</w:t>
      </w:r>
    </w:p>
    <w:p>
      <w:pPr>
        <w:pStyle w:val="Normal"/>
        <w:rPr/>
      </w:pPr>
      <w:r>
        <w:rPr/>
        <w:t xml:space="preserve">-Вот тебе и долговец, вот тебе и военный! </w:t>
        <w:br/>
        <w:t xml:space="preserve">_______________________________________________________________________________________Сидит сталкер в баре, телевизор смотрит, программа BBC </w:t>
      </w:r>
    </w:p>
    <w:p>
      <w:pPr>
        <w:pStyle w:val="Normal"/>
        <w:rPr/>
      </w:pPr>
      <w:r>
        <w:rPr/>
        <w:t xml:space="preserve">"Эти прекрасные и загадочные снорки" . Ведущий говорит: "в ходе многочисленных опытов стало известно, что снорки- это кровососы, которым бухой меченый щупальца кастрировал", правда неясным остаётся причина, по которой они натягивают противогазы, но со слов болотного доктора они ему жаловались, что без противогаза "грустно, обидно и неловко, да и товарищи засмеют", вот и надевают. </w:t>
        <w:br/>
        <w:t xml:space="preserve">Сталкер задумался. А из телика вещают: необходимо особо отметить, что снорки, как и кровососы и прочие существа, принадлежащие к классу homo krovososius tupius, обладают чутким нюхом и , как манком тянутся на запах смеси из водки, слюны и соплей, так как так пахнут самочки </w:t>
        <w:br/>
        <w:t xml:space="preserve">Одного с ними вида... Сталкер задумался. Решил приколоться над каким-нибудь новичком. Взял стопку водки, плюнул туда, высморкался, поднял голову и... И наткнулся на влюблённый ласковый и нежный взгляд бармена. </w:t>
        <w:br/>
        <w:t xml:space="preserve">_______________________________________________________________________________________Свалка. Грустный и печальный кабан шёл к блокпосту долга. Только что "должане" скинули ему на ПДА сообщение: </w:t>
      </w:r>
    </w:p>
    <w:p>
      <w:pPr>
        <w:pStyle w:val="Normal"/>
        <w:rPr/>
      </w:pPr>
      <w:r>
        <w:rPr/>
        <w:t xml:space="preserve">«Меченый на подходе!» </w:t>
      </w:r>
    </w:p>
    <w:p>
      <w:pPr>
        <w:pStyle w:val="Normal"/>
        <w:rPr/>
      </w:pPr>
      <w:r>
        <w:rPr/>
        <w:t>«Ты где?»</w:t>
      </w:r>
    </w:p>
    <w:p>
      <w:pPr>
        <w:pStyle w:val="Normal"/>
        <w:rPr/>
      </w:pPr>
      <w:r>
        <w:rPr/>
        <w:t xml:space="preserve"> </w:t>
      </w:r>
      <w:r>
        <w:rPr/>
        <w:t>«Давай быстрей». И он торопился. Мимо пробегала псевдоплоть, держа курс на мёртвого сталкера.</w:t>
      </w:r>
    </w:p>
    <w:p>
      <w:pPr>
        <w:pStyle w:val="Normal"/>
        <w:rPr/>
      </w:pPr>
      <w:r>
        <w:rPr/>
        <w:t xml:space="preserve"> </w:t>
      </w:r>
      <w:r>
        <w:rPr/>
        <w:t xml:space="preserve">- Айда со мной!- призывно хрюкнула она. </w:t>
        <w:br/>
        <w:t>-Не могу- покачал головой кабан – работа, блин.</w:t>
      </w:r>
    </w:p>
    <w:p>
      <w:pPr>
        <w:pStyle w:val="Normal"/>
        <w:rPr/>
      </w:pPr>
      <w:r>
        <w:rPr/>
        <w:t xml:space="preserve">_______________________________________________________________________________________Свалка. Грустный и печальный кабан шёл к блок-посту долга. Мимо пробегала псевдоплоть, держа курс на мёртвого сталкера. </w:t>
      </w:r>
    </w:p>
    <w:p>
      <w:pPr>
        <w:pStyle w:val="Normal"/>
        <w:rPr/>
      </w:pPr>
      <w:r>
        <w:rPr/>
        <w:t xml:space="preserve">- Айда со мной!- призывно хрюкнула она. </w:t>
        <w:br/>
        <w:t xml:space="preserve">-Не могу- покачал головой кабан-работа. </w:t>
        <w:br/>
        <w:t xml:space="preserve">Вообще, он и сам не мог понять, нравится ему такая жизнь или нет. С одной стороны- умирать от пуль "должан", в напрасных попытках захватить блок-пост при приближении очередного новичка уже порядком поддастало, да и свободы перемещений не было. А вот то, что спавн не ограничен- хорошо. Да и говорят, до снорка можно дослужиться... </w:t>
        <w:br/>
        <w:t>_______________________________________________________________________________________</w:t>
      </w:r>
    </w:p>
    <w:p>
      <w:pPr>
        <w:pStyle w:val="Normal"/>
        <w:jc w:val="center"/>
        <w:rPr>
          <w:b/>
          <w:b/>
        </w:rPr>
      </w:pPr>
      <w:r>
        <w:rPr>
          <w:b/>
        </w:rPr>
        <w:t>начало</w:t>
      </w:r>
    </w:p>
    <w:p>
      <w:pPr>
        <w:pStyle w:val="Normal"/>
        <w:jc w:val="center"/>
        <w:rPr>
          <w:b/>
          <w:b/>
        </w:rPr>
      </w:pPr>
      <w:r>
        <w:rPr>
          <w:b/>
        </w:rPr>
        <w:t xml:space="preserve">зп1 </w:t>
        <w:br/>
        <w:t>Зона поражения (книга)</w:t>
      </w:r>
    </w:p>
    <w:p>
      <w:pPr>
        <w:pStyle w:val="Normal"/>
        <w:rPr/>
      </w:pPr>
      <w:r>
        <w:rPr/>
        <w:t xml:space="preserve">Квартира... </w:t>
        <w:br/>
        <w:t xml:space="preserve">Полка... </w:t>
        <w:br/>
        <w:t xml:space="preserve">Книга... </w:t>
        <w:br/>
        <w:t xml:space="preserve">Вариация: лёгкая. </w:t>
        <w:br/>
        <w:t xml:space="preserve">Хемуль приходит в себя в танке т-34, его держит на прицеле бывший отмычка, вооружённый биноклем. Хемуль замечает в тридцати метрах от себя безногого слепого пса, пытающегося напасть. Кровосос с криком Хемуль- зе бест! Забрасывает Кислого и Китайца гранатами. Обойма случайно 47 раз напарывается животом на собственный нож, после этого (тоже случайно) подрывается на гранате. Кровосос бежит в котлован и после трёх часов трудоёмкой работы лопатой и киркой обрушивает на себя эксковатор. Хемуль едет в бар. </w:t>
      </w:r>
    </w:p>
    <w:p>
      <w:pPr>
        <w:pStyle w:val="Normal"/>
        <w:rPr/>
      </w:pPr>
      <w:r>
        <w:rPr/>
        <w:t xml:space="preserve">Аномалии на время его передвижения уходят с работы домой. Звери подрываются на минах. Кому не хватило мин- топятся. Солдаты платят деньги, лишь бы он побыстрей проехал. </w:t>
        <w:br/>
        <w:t xml:space="preserve">Бар. </w:t>
        <w:br/>
        <w:t>Бубна платит за миссию 100000000000000000000009$</w:t>
      </w:r>
    </w:p>
    <w:p>
      <w:pPr>
        <w:pStyle w:val="Normal"/>
        <w:rPr/>
      </w:pPr>
      <w:r>
        <w:rPr/>
        <w:t>_______________________________________________________________________________________</w:t>
      </w:r>
    </w:p>
    <w:p>
      <w:pPr>
        <w:pStyle w:val="Normal"/>
        <w:rPr/>
      </w:pPr>
      <w:r>
        <w:rPr/>
        <w:t xml:space="preserve">Подходит значит сталкер к монолиту. Тот ему </w:t>
        <w:br/>
        <w:t xml:space="preserve">- Загадывай желание. </w:t>
        <w:br/>
        <w:t xml:space="preserve">- Хочу чтоб Зона исчезла. </w:t>
        <w:br/>
        <w:t xml:space="preserve">- Не ну ты загнул. Попроси чё полегче. </w:t>
        <w:br/>
        <w:t xml:space="preserve">- Ну тогда сделай так, чтоб Сидорович при торговле не обманывал. </w:t>
        <w:br/>
        <w:t>- Так что ты там насчёт Зоны говорил?..</w:t>
      </w:r>
    </w:p>
    <w:p>
      <w:pPr>
        <w:pStyle w:val="Normal"/>
        <w:rPr/>
      </w:pPr>
      <w:r>
        <w:rPr/>
        <w:t xml:space="preserve">_______________________________________________________________________________________Сидит бабулька на рынке торгует картошкой! </w:t>
        <w:br/>
        <w:t xml:space="preserve">Мужик подходит! </w:t>
        <w:br/>
        <w:t xml:space="preserve">-Бабушка хорошая у вас картошка? </w:t>
        <w:br/>
        <w:t xml:space="preserve">-Да хлопчик! Бери не пожалеешь? </w:t>
        <w:br/>
        <w:t xml:space="preserve">-А откуда у вас картошка .Где взяли? </w:t>
        <w:br/>
        <w:t xml:space="preserve">-Да с огорода в Чернобыле! </w:t>
        <w:br/>
        <w:t xml:space="preserve">Мужик охреневший уходит! </w:t>
        <w:br/>
        <w:t xml:space="preserve">Через 5 минут приходит и говорит. </w:t>
        <w:br/>
        <w:t>-Мне ведро картошки Для тещи:))</w:t>
      </w:r>
    </w:p>
    <w:p>
      <w:pPr>
        <w:pStyle w:val="Normal"/>
        <w:rPr/>
      </w:pPr>
      <w:r>
        <w:rPr/>
        <w:t>_______________________________________________________________________________________</w:t>
        <w:br/>
        <w:t xml:space="preserve">Фраза: </w:t>
        <w:br/>
        <w:t>Не лезь в аномалию псевдокозлёночком станешь!</w:t>
      </w:r>
    </w:p>
    <w:p>
      <w:pPr>
        <w:pStyle w:val="Normal"/>
        <w:rPr/>
      </w:pPr>
      <w:r>
        <w:rPr/>
        <w:t>_______________________________________________________________________________________</w:t>
      </w:r>
    </w:p>
    <w:p>
      <w:pPr>
        <w:pStyle w:val="Normal"/>
        <w:rPr/>
      </w:pPr>
      <w:r>
        <w:rPr/>
        <w:t xml:space="preserve">И так сегодня в нашей передаче в мире животных </w:t>
        <w:br/>
        <w:t xml:space="preserve">мы поговорим о КРОВОСОСЕ .Армейские склады. В окрестностях Свободы </w:t>
        <w:br/>
        <w:t xml:space="preserve">-Здесь в этой деревне обитает ужасный Кровосос спросим у других как они относятся к этому зверю </w:t>
        <w:br/>
        <w:t xml:space="preserve">-Меченый </w:t>
        <w:br/>
        <w:t xml:space="preserve">-Да? </w:t>
        <w:br/>
        <w:t xml:space="preserve">-Вы видели кровососа </w:t>
        <w:br/>
        <w:t xml:space="preserve">-Конечно видел вон квест выполнял можете там пошарить в кустах мёртвых полно </w:t>
        <w:br/>
        <w:t xml:space="preserve">-Спасибо </w:t>
        <w:br/>
        <w:t xml:space="preserve">Армейские склады В окрестностях Деревни ВОЗЛЕ КУСТОВ </w:t>
        <w:br/>
        <w:t xml:space="preserve">- И так вот он сам ужас </w:t>
        <w:br/>
        <w:t xml:space="preserve">Оператор:- А чё он шевелится </w:t>
        <w:br/>
        <w:t xml:space="preserve">-Твою мать бежим </w:t>
        <w:br/>
        <w:t xml:space="preserve">-Сука меченый -помеченый - размеченный врун говно </w:t>
        <w:br/>
        <w:t xml:space="preserve">Оператор- аааааааааааа!!! моя нога спасите а! </w:t>
        <w:br/>
        <w:t xml:space="preserve">-Я возьму камеру а ты его отвлекай! </w:t>
        <w:br/>
        <w:t xml:space="preserve">Оператор- нет спаси </w:t>
        <w:br/>
        <w:t xml:space="preserve">-зарплата в конце года  и кто смотритэту плёнку знайте меченый падла </w:t>
        <w:br/>
        <w:t>чёрт, чёрт!</w:t>
      </w:r>
    </w:p>
    <w:p>
      <w:pPr>
        <w:pStyle w:val="Normal"/>
        <w:rPr/>
      </w:pPr>
      <w:r>
        <w:rPr/>
        <w:t>потеря сигнала.</w:t>
      </w:r>
    </w:p>
    <w:p>
      <w:pPr>
        <w:pStyle w:val="Normal"/>
        <w:rPr/>
      </w:pPr>
      <w:r>
        <w:rPr/>
        <w:t>_______________________________________________________________________________________- Добро пожаловать в Зону! Радиация абсолютно безопасна! - говорил трёхглазый и трёхрукий лесник...</w:t>
      </w:r>
    </w:p>
    <w:p>
      <w:pPr>
        <w:pStyle w:val="Normal"/>
        <w:rPr/>
      </w:pPr>
      <w:r>
        <w:rPr/>
        <w:t>_______________________________________________________________________________________</w:t>
        <w:br/>
        <w:t xml:space="preserve">Поймал вояка сталкера на периметре: </w:t>
        <w:br/>
        <w:t xml:space="preserve">- Щас я тебе покажу, как в Зону лазить!!! </w:t>
        <w:br/>
        <w:t xml:space="preserve">- Ффух, слава Богу, а то меня уже 3-й раз ловят! </w:t>
        <w:br/>
        <w:t xml:space="preserve">_______________________________________________________________________________________Молодой сталкер подбежал к псевдо псу и стал гладить его пышный хвост. Ветеран в испуге кричит: </w:t>
        <w:br/>
        <w:t xml:space="preserve">- Что ты делаешь? Он же порвет тебя! </w:t>
        <w:br/>
        <w:t>- Нет, чувак, с этого конца они не кусаются.</w:t>
      </w:r>
    </w:p>
    <w:p>
      <w:pPr>
        <w:pStyle w:val="Normal"/>
        <w:jc w:val="center"/>
        <w:rPr/>
      </w:pPr>
      <w:r>
        <w:rPr/>
        <w:t>_______________________________________________________________________________________</w:t>
      </w:r>
      <w:r>
        <w:rPr>
          <w:i/>
        </w:rPr>
        <w:t xml:space="preserve">Попало полкило тротила </w:t>
        <w:br/>
        <w:t xml:space="preserve">В руки Меченого в скуке. </w:t>
        <w:br/>
        <w:t xml:space="preserve">Тоска сталкера морила </w:t>
        <w:br/>
        <w:t xml:space="preserve">Не знал чем заняться на досуге. </w:t>
        <w:br/>
        <w:t xml:space="preserve">Распределил по косякам заряд </w:t>
        <w:br/>
        <w:t xml:space="preserve">толкнул Свободе партию </w:t>
        <w:br/>
        <w:t xml:space="preserve">Долговцы вокруг складов сидят, </w:t>
        <w:br/>
        <w:t xml:space="preserve">веселья ждут. </w:t>
        <w:br/>
        <w:t>Свободовцы зажгли - пошёл салют!</w:t>
      </w:r>
    </w:p>
    <w:p>
      <w:pPr>
        <w:pStyle w:val="Normal"/>
        <w:rPr/>
      </w:pPr>
      <w:r>
        <w:rPr/>
        <w:t>_______________________________________________________________________________________</w:t>
        <w:br/>
        <w:t xml:space="preserve">Сидят три сталкера у костра... Делать нечего... скука... решили в русскую рулетку паиграть. Первый достает патрон, заряжает, нажимает на курок. Выстрел. падает. второй достает патрон, заряжает. Выстрел, падает. третий паматрел на них. Достал, зарядил, выстрелил. Последняя мысль в его мозгу: </w:t>
        <w:br/>
        <w:t>"А разве макарычем играют в рулетку?"</w:t>
      </w:r>
    </w:p>
    <w:p>
      <w:pPr>
        <w:pStyle w:val="Normal"/>
        <w:rPr/>
      </w:pPr>
      <w:r>
        <w:rPr/>
        <w:t xml:space="preserve">_______________________________________________________________________________________Небольшое селение рядом с периметром Зоны. Сталкерский бар. Сидит за барной стойкой пьяный охотник за артефактами. Смотрит грустными глазами на опустевший стакан, осознавая, что денег больше нет, а водки хочется. Посидел малёк, подумал и говорит: </w:t>
        <w:br/>
        <w:t xml:space="preserve">- Слышь, бармен, давай я для тебя что хош сделаю, а ты мне пузырь проставишь? </w:t>
        <w:br/>
        <w:t xml:space="preserve">- Любое? </w:t>
        <w:br/>
        <w:t xml:space="preserve">- Да. </w:t>
        <w:br/>
        <w:t xml:space="preserve">- Хорошо. В зону тебя не пошлешь в таком состоянии, по этому есть три простых задания. </w:t>
        <w:br/>
        <w:t xml:space="preserve">- Лады. </w:t>
        <w:br/>
        <w:t xml:space="preserve">- Первое: уложи моего вышибалу, второе: доведи старую повариху до трёх оргазмов и третье: покорми псевдопса, что в клетке, в подвале. </w:t>
        <w:br/>
        <w:t xml:space="preserve">Сталкер понял пустую бутыль из под водки метнул через весь зал в вышибалу. Тот только по стенке сполз. Не теряя времени стакер слетел в подвал, через минуту раздались вопли, и рёв мутанта. </w:t>
        <w:br/>
        <w:t xml:space="preserve">- Да, спёкся молодчик. - Бармен сокрушённо покачал головой. </w:t>
        <w:br/>
        <w:t xml:space="preserve">Через полтора часа в бар из подвала вываливается стакер. Комбез порван в клочья, весь искусан, глаз на ниточке висит. С трудом отдышавшись, спрашивает: </w:t>
        <w:br/>
        <w:t>- Где повариха, которую надо накормить?</w:t>
      </w:r>
    </w:p>
    <w:p>
      <w:pPr>
        <w:pStyle w:val="Normal"/>
        <w:rPr/>
      </w:pPr>
      <w:r>
        <w:rPr/>
        <w:t>_______________________________________________________________________________________</w:t>
        <w:br/>
        <w:t xml:space="preserve">- Что делать если укуренный Свободовец кинул в тебя гранату? </w:t>
        <w:br/>
        <w:t>- Выдернуть чеку и кинуть ее обратно.</w:t>
      </w:r>
    </w:p>
    <w:p>
      <w:pPr>
        <w:pStyle w:val="Normal"/>
        <w:rPr/>
      </w:pPr>
      <w:r>
        <w:rPr/>
        <w:t>_______________________________________________________________________________________</w:t>
      </w:r>
    </w:p>
    <w:p>
      <w:pPr>
        <w:pStyle w:val="Normal"/>
        <w:numPr>
          <w:ilvl w:val="0"/>
          <w:numId w:val="0"/>
        </w:numPr>
        <w:jc w:val="center"/>
        <w:outlineLvl w:val="0"/>
        <w:rPr>
          <w:b/>
          <w:b/>
        </w:rPr>
      </w:pPr>
      <w:r>
        <w:rPr>
          <w:b/>
        </w:rPr>
        <w:t>Стих второй</w:t>
      </w:r>
    </w:p>
    <w:p>
      <w:pPr>
        <w:pStyle w:val="Normal"/>
        <w:jc w:val="center"/>
        <w:rPr>
          <w:i/>
          <w:i/>
        </w:rPr>
      </w:pPr>
      <w:r>
        <w:rPr>
          <w:i/>
        </w:rPr>
        <w:t xml:space="preserve">Как-то раз кило тротила </w:t>
        <w:br/>
        <w:t xml:space="preserve">Шраму в руки прибежало </w:t>
        <w:br/>
        <w:t xml:space="preserve">В пору ту так скучно было- </w:t>
        <w:br/>
        <w:t>И гашиша было мало.</w:t>
      </w:r>
    </w:p>
    <w:p>
      <w:pPr>
        <w:pStyle w:val="Normal"/>
        <w:jc w:val="center"/>
        <w:rPr>
          <w:i/>
          <w:i/>
        </w:rPr>
      </w:pPr>
      <w:r>
        <w:rPr>
          <w:i/>
        </w:rPr>
        <w:t xml:space="preserve">Чем заняться? Что же делать? </w:t>
        <w:br/>
        <w:t xml:space="preserve">Сталкер места не находит. </w:t>
        <w:br/>
        <w:t xml:space="preserve">Тут заказ- на "грохнуть долга" </w:t>
        <w:br/>
        <w:t>По имейлу нам приходит.</w:t>
      </w:r>
    </w:p>
    <w:p>
      <w:pPr>
        <w:pStyle w:val="Normal"/>
        <w:jc w:val="center"/>
        <w:rPr>
          <w:i/>
          <w:i/>
        </w:rPr>
      </w:pPr>
      <w:r>
        <w:rPr>
          <w:i/>
        </w:rPr>
        <w:t xml:space="preserve">Сразу Шрам приободрился </w:t>
        <w:br/>
        <w:t xml:space="preserve">Закупил сто литров водки </w:t>
        <w:br/>
        <w:t xml:space="preserve">И припёр на базу долга- </w:t>
        <w:br/>
        <w:t>Принимайте, мол, подарок.</w:t>
      </w:r>
    </w:p>
    <w:p>
      <w:pPr>
        <w:pStyle w:val="Normal"/>
        <w:jc w:val="center"/>
        <w:rPr>
          <w:i/>
          <w:i/>
        </w:rPr>
      </w:pPr>
      <w:r>
        <w:rPr>
          <w:i/>
        </w:rPr>
        <w:t xml:space="preserve">Долг конечно прослезился </w:t>
        <w:br/>
        <w:t xml:space="preserve">Шрама он назвл героем </w:t>
        <w:br/>
        <w:t xml:space="preserve">Знал бы он- не удивился </w:t>
        <w:br/>
        <w:t>Ящик- от тротил затырен в коем.</w:t>
      </w:r>
    </w:p>
    <w:p>
      <w:pPr>
        <w:pStyle w:val="Normal"/>
        <w:jc w:val="center"/>
        <w:rPr>
          <w:i/>
          <w:i/>
        </w:rPr>
      </w:pPr>
      <w:r>
        <w:rPr>
          <w:i/>
        </w:rPr>
        <w:t xml:space="preserve">Первый ящик Долг бухает </w:t>
        <w:br/>
        <w:t xml:space="preserve">Второй ящик открывает </w:t>
        <w:br/>
        <w:t xml:space="preserve">Шрам же- сам, путём- дорогой </w:t>
        <w:br/>
        <w:t>Он сбежал тут с базы долга.</w:t>
      </w:r>
    </w:p>
    <w:p>
      <w:pPr>
        <w:pStyle w:val="Normal"/>
        <w:jc w:val="center"/>
        <w:rPr>
          <w:i/>
          <w:i/>
        </w:rPr>
      </w:pPr>
      <w:r>
        <w:rPr>
          <w:i/>
        </w:rPr>
        <w:t xml:space="preserve">Сел у леса, на опушке. </w:t>
        <w:br/>
        <w:t xml:space="preserve">С коноплёй грызёт ватрушки. </w:t>
        <w:br/>
        <w:t xml:space="preserve">В бар заносят третий ящик </w:t>
        <w:br/>
        <w:t>Шрам почесывает хрящик</w:t>
      </w:r>
    </w:p>
    <w:p>
      <w:pPr>
        <w:pStyle w:val="Normal"/>
        <w:jc w:val="center"/>
        <w:rPr>
          <w:i/>
          <w:i/>
        </w:rPr>
      </w:pPr>
      <w:r>
        <w:rPr>
          <w:i/>
        </w:rPr>
        <w:t xml:space="preserve">Только ящик открывают- </w:t>
        <w:br/>
        <w:t xml:space="preserve">Тут же хай все поднимают </w:t>
        <w:br/>
        <w:t xml:space="preserve">Все вопят- что шрам, мол, </w:t>
        <w:br/>
        <w:t xml:space="preserve">*******! </w:t>
        <w:br/>
        <w:t>Пять бутылок недоложил!</w:t>
      </w:r>
    </w:p>
    <w:p>
      <w:pPr>
        <w:pStyle w:val="Normal"/>
        <w:jc w:val="center"/>
        <w:rPr>
          <w:i/>
          <w:i/>
        </w:rPr>
      </w:pPr>
      <w:r>
        <w:rPr>
          <w:i/>
        </w:rPr>
        <w:t xml:space="preserve">Ну а шрам, не будь дурак, кнопку вжал- </w:t>
        <w:br/>
        <w:t xml:space="preserve">И жахнет так! </w:t>
        <w:br/>
        <w:t xml:space="preserve">И раскиданы ошмётки от солдатов с базы долга- </w:t>
        <w:br/>
        <w:t xml:space="preserve">На пол зоны, шрам находит, </w:t>
        <w:br/>
        <w:t>Что ет очень эстетично.</w:t>
      </w:r>
    </w:p>
    <w:p>
      <w:pPr>
        <w:pStyle w:val="Normal"/>
        <w:rPr/>
      </w:pPr>
      <w:r>
        <w:rPr/>
        <w:t>_______________________________________________________________________________________</w:t>
      </w:r>
    </w:p>
    <w:p>
      <w:pPr>
        <w:pStyle w:val="Normal"/>
        <w:rPr/>
      </w:pPr>
      <w:r>
        <w:rPr/>
        <w:t xml:space="preserve">А что значит, если вы видите укуренный отряд Долга, это либо: </w:t>
        <w:br/>
        <w:t xml:space="preserve">1) Разведчики свободы со словами: - тихо, тсс, гы-гы, не палимся! - идёт в сторону бара. </w:t>
        <w:br/>
        <w:t>2) База свободы опять горит, и ветер дует в сторону Ростка.</w:t>
      </w:r>
    </w:p>
    <w:p>
      <w:pPr>
        <w:pStyle w:val="Normal"/>
        <w:rPr/>
      </w:pPr>
      <w:r>
        <w:rPr/>
        <w:t>_______________________________________________________________________________________Письмо новичка с базы Свободы другу на гражданку: "Нас тут учат убирать мусор, косить траву и чистить картошку. Так что если враг нападет - мы ему дорогу расчистим и жрать приготовим".</w:t>
      </w:r>
    </w:p>
    <w:p>
      <w:pPr>
        <w:pStyle w:val="Normal"/>
        <w:rPr/>
      </w:pPr>
      <w:r>
        <w:rPr/>
        <w:t xml:space="preserve">_______________________________________________________________________________________Встретились как то заяц и ёжик, а у ёжика на спине на колючках бычки, банки от пива и кока-колы, презервативы использованные и др. Заяц оффигел. Ёж это заметил и сказал: </w:t>
        <w:br/>
        <w:t>- Да сталкер я, из Зоны иду, как её, ОТДЫХА во!</w:t>
      </w:r>
    </w:p>
    <w:p>
      <w:pPr>
        <w:pStyle w:val="Normal"/>
        <w:rPr/>
      </w:pPr>
      <w:r>
        <w:rPr/>
        <w:t>_______________________________________________________________________________________</w:t>
        <w:br/>
        <w:t xml:space="preserve">Сталкер сталкерше страстно говорит: </w:t>
        <w:br/>
        <w:t xml:space="preserve">- Дай я сниму с тебя экзоскелет... </w:t>
        <w:br/>
        <w:t>- Ага, может тебе и пулемёт отдать???!!!</w:t>
      </w:r>
    </w:p>
    <w:p>
      <w:pPr>
        <w:pStyle w:val="Normal"/>
        <w:jc w:val="center"/>
        <w:rPr/>
      </w:pPr>
      <w:r>
        <w:rPr/>
        <w:t>_______________________________________________________________________________________</w:t>
        <w:br/>
      </w:r>
      <w:r>
        <w:rPr>
          <w:b/>
        </w:rPr>
        <w:t>Небольшой стих</w:t>
      </w:r>
    </w:p>
    <w:p>
      <w:pPr>
        <w:pStyle w:val="Normal"/>
        <w:jc w:val="center"/>
        <w:rPr>
          <w:i/>
          <w:i/>
        </w:rPr>
      </w:pPr>
      <w:r>
        <w:rPr>
          <w:i/>
        </w:rPr>
        <w:t xml:space="preserve">Вышел как-то Сталкер в лес, </w:t>
        <w:br/>
        <w:t xml:space="preserve">Его звали Аlien - бес (можно Ахилес) </w:t>
        <w:br/>
        <w:t xml:space="preserve">Был на нём комбенизон, </w:t>
        <w:br/>
        <w:t>Весь в грязи и пыли он.</w:t>
      </w:r>
    </w:p>
    <w:p>
      <w:pPr>
        <w:pStyle w:val="Normal"/>
        <w:jc w:val="center"/>
        <w:rPr>
          <w:i/>
          <w:i/>
        </w:rPr>
      </w:pPr>
      <w:r>
        <w:rPr>
          <w:i/>
        </w:rPr>
        <w:t xml:space="preserve">Выброс был дня два назад, </w:t>
        <w:br/>
        <w:t xml:space="preserve">Артефактов полон зад, </w:t>
        <w:br/>
        <w:t xml:space="preserve">А точнее весь рюкзак, </w:t>
        <w:br/>
        <w:t>На заду болтался так.</w:t>
      </w:r>
    </w:p>
    <w:p>
      <w:pPr>
        <w:pStyle w:val="Normal"/>
        <w:jc w:val="center"/>
        <w:rPr>
          <w:i/>
          <w:i/>
        </w:rPr>
      </w:pPr>
      <w:r>
        <w:rPr>
          <w:i/>
        </w:rPr>
        <w:t xml:space="preserve">Вот пришёл в лес Аlien - бес, </w:t>
        <w:br/>
        <w:t xml:space="preserve">В Аномалию залез, </w:t>
        <w:br/>
        <w:t xml:space="preserve">Вынул с центра артефакт, </w:t>
        <w:br/>
        <w:t>Жив остался - это факт.</w:t>
      </w:r>
    </w:p>
    <w:p>
      <w:pPr>
        <w:pStyle w:val="Normal"/>
        <w:jc w:val="center"/>
        <w:rPr>
          <w:i/>
          <w:i/>
        </w:rPr>
      </w:pPr>
      <w:r>
        <w:rPr>
          <w:i/>
        </w:rPr>
        <w:t xml:space="preserve">А затем вернулся в Бар, </w:t>
        <w:br/>
        <w:t xml:space="preserve">Испустил изрядно пар, </w:t>
        <w:br/>
        <w:t xml:space="preserve">Ведь Бармен скривил лицо, </w:t>
        <w:br/>
        <w:t>За Медузу - дам я сто.</w:t>
      </w:r>
    </w:p>
    <w:p>
      <w:pPr>
        <w:pStyle w:val="Normal"/>
        <w:jc w:val="center"/>
        <w:rPr>
          <w:i/>
          <w:i/>
        </w:rPr>
      </w:pPr>
      <w:r>
        <w:rPr>
          <w:i/>
        </w:rPr>
        <w:t xml:space="preserve">Аlien - бес подумал быстро, </w:t>
        <w:br/>
        <w:t xml:space="preserve">Да послав Бармена мыслью, </w:t>
        <w:br/>
        <w:t xml:space="preserve">Артефакт убрал в рюкзак, </w:t>
        <w:br/>
        <w:t>Да и смылся, только так.</w:t>
      </w:r>
    </w:p>
    <w:p>
      <w:pPr>
        <w:pStyle w:val="Normal"/>
        <w:jc w:val="center"/>
        <w:rPr/>
      </w:pPr>
      <w:r>
        <w:rPr>
          <w:i/>
        </w:rPr>
        <w:t xml:space="preserve">Долго жил еще бродяга, </w:t>
        <w:br/>
        <w:t xml:space="preserve">Хоть и портилась снаряга, </w:t>
        <w:br/>
        <w:t xml:space="preserve">В пятку пулю получив, </w:t>
        <w:br/>
        <w:t>Выжил - прям развеяв миф.</w:t>
      </w:r>
      <w:r>
        <w:rPr/>
        <w:t xml:space="preserve"> _______________________________________________________________________________________ </w:t>
      </w:r>
    </w:p>
    <w:p>
      <w:pPr>
        <w:pStyle w:val="Normal"/>
        <w:rPr/>
      </w:pPr>
      <w:r>
        <w:rPr/>
        <w:t xml:space="preserve">Сталкер душманской внешности бежал из бара. В след ему крикнули: </w:t>
        <w:br/>
        <w:t xml:space="preserve">- Сталкер, ты рюкзак забыл! </w:t>
        <w:br/>
        <w:t>- Ну и Алах Акбар!!!</w:t>
      </w:r>
    </w:p>
    <w:p>
      <w:pPr>
        <w:pStyle w:val="Normal"/>
        <w:rPr/>
      </w:pPr>
      <w:r>
        <w:rPr/>
        <w:t xml:space="preserve">_______________________________________________________________________________________Мнолит зовет Меченного: </w:t>
        <w:br/>
        <w:t xml:space="preserve">- иди ко мне! </w:t>
        <w:br/>
        <w:t xml:space="preserve">Меченый ему в ответ: </w:t>
        <w:br/>
        <w:t xml:space="preserve">- Пошел на х... </w:t>
        <w:br/>
        <w:t xml:space="preserve">- Иди ко мне! </w:t>
        <w:br/>
        <w:t xml:space="preserve">- Пошел на х... </w:t>
        <w:br/>
        <w:t xml:space="preserve">- Иди ко мне!!! </w:t>
        <w:br/>
        <w:t xml:space="preserve">- Пошел на х... </w:t>
        <w:br/>
        <w:t>- Меченый сволочь, мы тут поляну накрыли, сколько тебя еще звать!</w:t>
      </w:r>
    </w:p>
    <w:p>
      <w:pPr>
        <w:pStyle w:val="Normal"/>
        <w:rPr/>
      </w:pPr>
      <w:r>
        <w:rPr/>
        <w:t>_______________________________________________________________________________________</w:t>
      </w:r>
    </w:p>
    <w:p>
      <w:pPr>
        <w:pStyle w:val="Normal"/>
        <w:rPr/>
      </w:pPr>
      <w:r>
        <w:rPr/>
        <w:t xml:space="preserve">Сидит сталкер на берегу реки, плачет, ноги моет. </w:t>
        <w:br/>
        <w:t xml:space="preserve">к нему другой подходит: </w:t>
        <w:br/>
        <w:t xml:space="preserve">- Чего случилось? </w:t>
        <w:br/>
        <w:t xml:space="preserve">- да вот, недавно в "долг" вступил! </w:t>
        <w:br/>
        <w:t>никак ноги отмыть не могу...</w:t>
      </w:r>
    </w:p>
    <w:p>
      <w:pPr>
        <w:pStyle w:val="Normal"/>
        <w:rPr/>
      </w:pPr>
      <w:r>
        <w:rPr/>
        <w:t xml:space="preserve">_______________________________________________________________________________________На разводе нач.кар. свободовец ведет инструктаж: </w:t>
        <w:br/>
        <w:t xml:space="preserve">- Так бойцы к вам на пост бежит слепой пёс… </w:t>
        <w:br/>
        <w:t xml:space="preserve">Достает косяк и начинает раскуривать. </w:t>
        <w:br/>
        <w:t xml:space="preserve">- …бежит слепой пёс… </w:t>
        <w:br/>
        <w:t xml:space="preserve">Делает затяжку. </w:t>
        <w:br/>
        <w:t xml:space="preserve">-…бежит… </w:t>
        <w:br/>
        <w:t xml:space="preserve">Еще пыхнул. </w:t>
        <w:br/>
        <w:t>- …бежит…бежит… и... полетел…!!!</w:t>
      </w:r>
    </w:p>
    <w:p>
      <w:pPr>
        <w:pStyle w:val="Normal"/>
        <w:rPr/>
      </w:pPr>
      <w:r>
        <w:rPr/>
        <w:t>_______________________________________________________________________________________</w:t>
      </w:r>
    </w:p>
    <w:p>
      <w:pPr>
        <w:pStyle w:val="Normal"/>
        <w:rPr/>
      </w:pPr>
      <w:r>
        <w:rPr/>
        <w:t xml:space="preserve">"Едут два Свободовца на запорожце по Кордону. Вдруг один: </w:t>
        <w:br/>
        <w:t xml:space="preserve">- Лукаш, поворачивай, Сидорович!!!!! </w:t>
        <w:br/>
        <w:t xml:space="preserve">- Эх жалко Сидоровича </w:t>
        <w:br/>
        <w:t xml:space="preserve">Опять : </w:t>
        <w:br/>
        <w:t xml:space="preserve">- Лукаш, поворачивай, Меченный!!!!! </w:t>
        <w:br/>
        <w:t xml:space="preserve">- Эх жалко Меченного. </w:t>
        <w:br/>
        <w:t xml:space="preserve">Вдруг второй не выдерживает: </w:t>
        <w:br/>
        <w:t>- Макс, ты за рулем ты и поворачивай</w:t>
      </w:r>
    </w:p>
    <w:p>
      <w:pPr>
        <w:pStyle w:val="Normal"/>
        <w:rPr/>
      </w:pPr>
      <w:r>
        <w:rPr/>
        <w:t>_______________________________________________________________________________________</w:t>
      </w:r>
    </w:p>
    <w:p>
      <w:pPr>
        <w:pStyle w:val="Normal"/>
        <w:rPr/>
      </w:pPr>
      <w:r>
        <w:rPr/>
        <w:t>Краткая характеристика кланов:</w:t>
      </w:r>
    </w:p>
    <w:p>
      <w:pPr>
        <w:pStyle w:val="Normal"/>
        <w:rPr/>
      </w:pPr>
      <w:r>
        <w:rPr/>
        <w:t xml:space="preserve">Сталкеры-новички: </w:t>
        <w:br/>
        <w:t xml:space="preserve">Враги: Мутанты, бандиты, военные, да вообще, здесь всё такое страшное! </w:t>
        <w:br/>
        <w:t>Профессиональные заболевания: Укусы, порезы, ушибы, потёртости. Иногда: лучевой ожог, химический ожог, термический ожог, пулевое ранение. Часто: простуда из-за постоянно мокрых штанов</w:t>
      </w:r>
    </w:p>
    <w:p>
      <w:pPr>
        <w:pStyle w:val="Normal"/>
        <w:rPr/>
      </w:pPr>
      <w:r>
        <w:rPr/>
        <w:t xml:space="preserve">Сталкеры-опытные: </w:t>
        <w:br/>
        <w:t xml:space="preserve">Враги: Мутанты, бандиты, военные, Монолит </w:t>
        <w:br/>
        <w:t>Профессиональные заболевания: Лучевой ожог, химический ожог, термический ожог, пулевое ранение, алкоголизм, мозоли на пальцах от гитары</w:t>
      </w:r>
    </w:p>
    <w:p>
      <w:pPr>
        <w:pStyle w:val="Normal"/>
        <w:rPr/>
      </w:pPr>
      <w:r>
        <w:rPr/>
        <w:t xml:space="preserve">"Свобода": </w:t>
        <w:br/>
        <w:t xml:space="preserve">Враги: «Долг», «Монолит», розовые пушистые слоники с лучемётами, разумные пылесосы, говорящие кальяны </w:t>
        <w:br/>
        <w:t>Профессиональные заболевания: Алкоголизм, наркомания, пулевые и осколочные ранения, забивание чакр, растяжение праны.</w:t>
      </w:r>
    </w:p>
    <w:p>
      <w:pPr>
        <w:pStyle w:val="Normal"/>
        <w:rPr/>
      </w:pPr>
      <w:r>
        <w:rPr/>
        <w:t xml:space="preserve">"Долг": </w:t>
        <w:br/>
        <w:t xml:space="preserve">Враги: "Свобода", мутанты, мало водки </w:t>
        <w:br/>
        <w:t>Профессиональные заболевания: Пулевые и осколочные. Иногда: Наркомания от укуса свободовца</w:t>
      </w:r>
    </w:p>
    <w:p>
      <w:pPr>
        <w:pStyle w:val="Normal"/>
        <w:rPr/>
      </w:pPr>
      <w:r>
        <w:rPr/>
        <w:t xml:space="preserve">Военные: </w:t>
        <w:br/>
        <w:t xml:space="preserve">Враги: Все, кто строем не ходит и тельник не носит </w:t>
        <w:br/>
        <w:t xml:space="preserve">Профессиональные заболевания: </w:t>
        <w:br/>
        <w:t>Пулевые и осколочные ранения, также снижение остроты слуха от постоянного громкого мата по матюгальнику</w:t>
      </w:r>
    </w:p>
    <w:p>
      <w:pPr>
        <w:pStyle w:val="Normal"/>
        <w:rPr/>
      </w:pPr>
      <w:r>
        <w:rPr/>
        <w:t xml:space="preserve">Зомби: </w:t>
        <w:br/>
        <w:t xml:space="preserve">Враги: Все «Ыыыы!» </w:t>
        <w:br/>
        <w:t xml:space="preserve">Профессиональные заболевания: </w:t>
        <w:br/>
        <w:t>Осложнения пищеварения, вызванные чрезмерным содержанием свинца в животе</w:t>
      </w:r>
    </w:p>
    <w:p>
      <w:pPr>
        <w:pStyle w:val="Normal"/>
        <w:rPr/>
      </w:pPr>
      <w:r>
        <w:rPr/>
        <w:t xml:space="preserve">Охранник из Бара: </w:t>
        <w:br/>
        <w:t xml:space="preserve">Враги: Все, кто проходит миммо </w:t>
        <w:br/>
        <w:t xml:space="preserve">Профессиональные заболевания: </w:t>
        <w:br/>
        <w:t>Заклинивание нижней челюсти</w:t>
      </w:r>
    </w:p>
    <w:p>
      <w:pPr>
        <w:pStyle w:val="Normal"/>
        <w:rPr/>
      </w:pPr>
      <w:r>
        <w:rPr/>
        <w:t>_______________________________________________________________________________________</w:t>
      </w:r>
    </w:p>
    <w:p>
      <w:pPr>
        <w:pStyle w:val="Normal"/>
        <w:rPr/>
      </w:pPr>
      <w:r>
        <w:rPr/>
        <w:t>По слухам, Борису Моисееву были выплачены огромные деньги за то, что он не стал озвучивать Голос Монолита в компьютерной игре "Сталкер".</w:t>
      </w:r>
    </w:p>
    <w:p>
      <w:pPr>
        <w:pStyle w:val="Normal"/>
        <w:rPr/>
      </w:pPr>
      <w:r>
        <w:rPr/>
        <w:t>-Иди ко мне! Я знаю, что ты хочешь!!!</w:t>
      </w:r>
    </w:p>
    <w:p>
      <w:pPr>
        <w:pStyle w:val="Normal"/>
        <w:rPr/>
      </w:pPr>
      <w:r>
        <w:rPr/>
        <w:t>_______________________________________________________________________________________</w:t>
      </w:r>
    </w:p>
    <w:p>
      <w:pPr>
        <w:pStyle w:val="Normal"/>
        <w:rPr/>
      </w:pPr>
      <w:r>
        <w:rPr/>
        <w:t xml:space="preserve">-Гюльчатай, открой личико! Ну открой же! - в который раз просил Петруха. </w:t>
        <w:br/>
        <w:t xml:space="preserve">-Хреновы военные! Мало того, что надругались, так ещё издеваются, гады! - подумал про себя грустный снорк. </w:t>
      </w:r>
    </w:p>
    <w:p>
      <w:pPr>
        <w:pStyle w:val="Normal"/>
        <w:rPr/>
      </w:pPr>
      <w:r>
        <w:rPr/>
        <w:t>_______________________________________________________________________________________</w:t>
      </w:r>
    </w:p>
    <w:p>
      <w:pPr>
        <w:pStyle w:val="Normal"/>
        <w:rPr/>
      </w:pPr>
      <w:r>
        <w:rPr/>
        <w:t>В 2010 годом был проведен кинофестиваль по Вселенной сталкер о нем более конкретно расскажет наш постоянный ведущий Сидорович:</w:t>
      </w:r>
    </w:p>
    <w:p>
      <w:pPr>
        <w:pStyle w:val="Normal"/>
        <w:rPr/>
      </w:pPr>
      <w:r>
        <w:rPr/>
        <w:t xml:space="preserve">"Добрый вечер дорогие телезрители. На конкурсе авторских фильмов по мотивам игры С.Т.А.Л.К.Е.Р. были представлены следующие работы: </w:t>
        <w:br/>
        <w:t xml:space="preserve">«Долгий Поцелуй Снорка», «Я, зомби», «14 друзей Бармена», «Американский Оборотень на Свалке», и другие. </w:t>
        <w:br/>
        <w:t xml:space="preserve">Лучшей исторической лентой оказались «Атос, Портос, и Кровосос». </w:t>
        <w:br/>
        <w:t xml:space="preserve">Лучшим документальным фильмом был объявлен фильм-расследование «Плоть – этико-философско-культурно-научный феномен, или просто свинья?» </w:t>
        <w:br/>
        <w:t xml:space="preserve">В жанре эротического кино первое место поделили «ХХХ-16» и «ХХХ-18». </w:t>
        <w:br/>
        <w:t>В номинации " Фантастика года " с большим отрывом победил "Трезвый Сталкер""</w:t>
      </w:r>
    </w:p>
    <w:p>
      <w:pPr>
        <w:pStyle w:val="Normal"/>
        <w:rPr/>
      </w:pPr>
      <w:r>
        <w:rPr/>
        <w:t>_______________________________________________________________________________________Иди, доча! – Сказала мама, подавая корзинку с антирадом, и поправляя красный противогазик, - отнеси бабушке.</w:t>
      </w:r>
    </w:p>
    <w:p>
      <w:pPr>
        <w:pStyle w:val="Normal"/>
        <w:rPr/>
      </w:pPr>
      <w:r>
        <w:rPr/>
        <w:t>И, срывая на ходу псевдоодуванчики, и попивая «Казачок», Красная Противогазочка с весёлой песенкой вприпрыжку понеслась к домику бабушки Сидоровича.</w:t>
      </w:r>
    </w:p>
    <w:p>
      <w:pPr>
        <w:pStyle w:val="Normal"/>
        <w:rPr/>
      </w:pPr>
      <w:r>
        <w:rPr/>
        <w:t>Однако у перекрёстка её ждали. Серый Псевдоволк о чём-то тихо беседовал со здоровенным медведемутантом Пухом, искоса поглядывая на кабана Пятака.</w:t>
      </w:r>
    </w:p>
    <w:p>
      <w:pPr>
        <w:pStyle w:val="Normal"/>
        <w:rPr/>
      </w:pPr>
      <w:r>
        <w:rPr/>
        <w:t>Назревала драка. Противогазочка хладнокровно достала из-за пазухи трофейный «ПМ», но тут из леса вышел Меченый, споткнулся о Дюймовочку, со злостью пнул одного из семерых гномов, выматерился, и задумчиво сказал:</w:t>
      </w:r>
    </w:p>
    <w:p>
      <w:pPr>
        <w:pStyle w:val="Normal"/>
        <w:numPr>
          <w:ilvl w:val="0"/>
          <w:numId w:val="0"/>
        </w:numPr>
        <w:outlineLvl w:val="0"/>
        <w:rPr/>
      </w:pPr>
      <w:r>
        <w:rPr/>
        <w:t>-Ведь предупреждали - не ставь много модов! Конфликт будет…</w:t>
      </w:r>
    </w:p>
    <w:p>
      <w:pPr>
        <w:pStyle w:val="Normal"/>
        <w:rPr/>
      </w:pPr>
      <w:r>
        <w:rPr/>
        <w:t>_______________________________________________________________________________________</w:t>
      </w:r>
    </w:p>
    <w:p>
      <w:pPr>
        <w:pStyle w:val="Normal"/>
        <w:rPr/>
      </w:pPr>
      <w:r>
        <w:rPr/>
        <w:t>Идёт по лесу колобок. Навстречу ему лиса:</w:t>
      </w:r>
    </w:p>
    <w:p>
      <w:pPr>
        <w:pStyle w:val="Normal"/>
        <w:rPr/>
      </w:pPr>
      <w:r>
        <w:rPr/>
        <w:t>-Колобок-колобок, я тебя съем!</w:t>
      </w:r>
    </w:p>
    <w:p>
      <w:pPr>
        <w:pStyle w:val="Normal"/>
        <w:rPr/>
      </w:pPr>
      <w:r>
        <w:rPr/>
        <w:t>-Ты чё, дура? Я ёжик из Чернобыля!</w:t>
      </w:r>
    </w:p>
    <w:p>
      <w:pPr>
        <w:pStyle w:val="Normal"/>
        <w:rPr/>
      </w:pPr>
      <w:r>
        <w:rPr/>
        <w:t>-Фу, кажется, отмазался! – с облегчением подумал Колобок, стирая с правой руки надпись «S.T.A.L.K.E.R.»</w:t>
      </w:r>
    </w:p>
    <w:p>
      <w:pPr>
        <w:pStyle w:val="Normal"/>
        <w:rPr/>
      </w:pPr>
      <w:r>
        <w:rPr/>
        <w:t>_______________________________________________________________________________________-Ты даже не представляешь, где я был, и что я там видел!</w:t>
      </w:r>
    </w:p>
    <w:p>
      <w:pPr>
        <w:pStyle w:val="Normal"/>
        <w:rPr/>
      </w:pPr>
      <w:r>
        <w:rPr/>
        <w:t>-Да уж. Ты, конечно, не обижайся, Стрелок, но в следующий раз продавать артефакты в Голландию поедет кто-нибудь другой.</w:t>
      </w:r>
    </w:p>
    <w:p>
      <w:pPr>
        <w:pStyle w:val="Normal"/>
        <w:rPr/>
      </w:pPr>
      <w:r>
        <w:rPr/>
        <w:t xml:space="preserve">_______________________________________________________________________________________Поймали как-то долговцы свободовца – растомана, решили что надо потрясти где, что у свободы спрятано, а он значит не в какую не колется пока не приперло его покурить </w:t>
        <w:br/>
        <w:t xml:space="preserve">-Дайте – говорит – пыхнуть я вам все выложу. </w:t>
        <w:br/>
        <w:t xml:space="preserve">Ну долговцы вернули ему запас, он косяк забил, прикурил, сидит, кайфует. </w:t>
        <w:br/>
        <w:t xml:space="preserve">- ну – спрашивают – где? </w:t>
        <w:br/>
        <w:t xml:space="preserve">А он в непонятках </w:t>
        <w:br/>
        <w:t>- так это ребята вы чего? Сами не видите? У вас артефакты прямо под ногами валяются, о! блин, а теперь и небо пошло в алмазах. Офиге-еть!!!</w:t>
      </w:r>
    </w:p>
    <w:p>
      <w:pPr>
        <w:pStyle w:val="Normal"/>
        <w:rPr/>
      </w:pPr>
      <w:r>
        <w:rPr/>
        <w:t>_______________________________________________________________________________________Приснилось сталкеру его собственная могила - у дубка, на его родине. Тот проснувшись подумал, что это означает. И решил пока в Зоне отсидеться.</w:t>
      </w:r>
    </w:p>
    <w:p>
      <w:pPr>
        <w:pStyle w:val="Normal"/>
        <w:rPr/>
      </w:pPr>
      <w:r>
        <w:rPr/>
        <w:t xml:space="preserve">_______________________________________________________________________________________Сидят Сталкеры в пивнухе, все веселятся, пьют, сталкерские байки травят... </w:t>
        <w:br/>
        <w:t>Только один грустит.</w:t>
      </w:r>
    </w:p>
    <w:p>
      <w:pPr>
        <w:pStyle w:val="Normal"/>
        <w:rPr/>
      </w:pPr>
      <w:r>
        <w:rPr/>
        <w:t>- Че грустишь?? - спрашивают.</w:t>
      </w:r>
    </w:p>
    <w:p>
      <w:pPr>
        <w:pStyle w:val="Normal"/>
        <w:rPr/>
      </w:pPr>
      <w:r>
        <w:rPr/>
        <w:t>- Да тут в Зоне с одной Тварюкой переспал, так у меня СПИД обнаружили... Да пошутил я, мужики, пошутил! Че вы так все побледнели?..</w:t>
      </w:r>
    </w:p>
    <w:p>
      <w:pPr>
        <w:pStyle w:val="Normal"/>
        <w:rPr/>
      </w:pPr>
      <w:r>
        <w:rPr/>
        <w:t xml:space="preserve">_______________________________________________________________________________________Решили как-то Сталкеры междусобойчик организовать - да посмотреть - кто водки выпьет больше, да рожу кто пострашнее скорчит. </w:t>
        <w:br/>
        <w:t>Водки больше всех выпел Сталкер-Коляныч, который по недосмотру других сталкеров ухитрился начать пить водку первым и выпил всю. А самую страшную рожу скорчил Сталкер-Митрич, когда ему сказали, что он опоздал и вся водка уже закончилась.</w:t>
      </w:r>
    </w:p>
    <w:p>
      <w:pPr>
        <w:pStyle w:val="Normal"/>
        <w:rPr/>
      </w:pPr>
      <w:r>
        <w:rPr/>
        <w:t xml:space="preserve">_______________________________________________________________________________________Приходит сталкер к Сидоровичу и говорит: </w:t>
        <w:br/>
        <w:t xml:space="preserve">- Слыш, старый, продай мне новый нож. </w:t>
        <w:br/>
        <w:t xml:space="preserve">- А куда ты старый то дел, это ж дефолтное оружие! </w:t>
        <w:br/>
        <w:t>- Да затупился он, у меня около ЧАЭС патроны кончились, пришлось БТР ножом добивать.</w:t>
      </w:r>
    </w:p>
    <w:p>
      <w:pPr>
        <w:pStyle w:val="Normal"/>
        <w:rPr/>
      </w:pPr>
      <w:r>
        <w:rPr/>
        <w:t>_______________________________________________________________________________________Залетает разъяренный Меченный к Сидоровичу в бункер, достатет АК и всаживает в него всю обоиму, выбрасывает пустую, заряжает новую и снова высаживает её всю... так раз пять... затем останавливается, удивленно смотрит на Сидоровича, откидывает автомат и падает на колени, слезы текут с глаз:</w:t>
      </w:r>
    </w:p>
    <w:p>
      <w:pPr>
        <w:pStyle w:val="Normal"/>
        <w:numPr>
          <w:ilvl w:val="0"/>
          <w:numId w:val="0"/>
        </w:numPr>
        <w:outlineLvl w:val="0"/>
        <w:rPr/>
      </w:pPr>
      <w:r>
        <w:rPr/>
        <w:t>- "Вот он - Бог!" - прошептал Меченный</w:t>
      </w:r>
    </w:p>
    <w:p>
      <w:pPr>
        <w:pStyle w:val="Normal"/>
        <w:rPr/>
      </w:pPr>
      <w:r>
        <w:rPr/>
        <w:t>_______________________________________________________________________________________ТАСС уполномочен сообщить:</w:t>
      </w:r>
    </w:p>
    <w:p>
      <w:pPr>
        <w:pStyle w:val="Normal"/>
        <w:rPr/>
      </w:pPr>
      <w:r>
        <w:rPr/>
        <w:t>В связи с большой популярностью S.T.A.L.K.E.R.а, на территории СНГ будет отменена профессия контролер. Ввиду большой смертности работников данной профессии. А также для популяризации и увеличения желающих вступить в правоохранительные органы "Милиция" будет переименована в "Долг", а Служба Безопасности в "Свобода".</w:t>
      </w:r>
    </w:p>
    <w:p>
      <w:pPr>
        <w:pStyle w:val="Normal"/>
        <w:rPr/>
      </w:pPr>
      <w:r>
        <w:rPr/>
        <w:t>_______________________________________________________________________________________</w:t>
      </w:r>
    </w:p>
    <w:p>
      <w:pPr>
        <w:pStyle w:val="Normal"/>
        <w:rPr/>
      </w:pPr>
      <w:r>
        <w:rPr/>
        <w:t>Сидят три Сталкера в "Тёмной долине", у костра. Ночь, светать начинает. Один говорит: - Солнышко всходит! Второй: - Да давно такого красивого восхода не видел! Третий двумя пинками выпихивает первых двух от костра. Сталкеры встают: - За что?! - Первого за оффтоп, второго за флуд. - Да ты что охренел совсем! Сталкер достает ножичек -чик обоих по горлу: - А за оскорбление бан!!!</w:t>
      </w:r>
    </w:p>
    <w:p>
      <w:pPr>
        <w:pStyle w:val="Normal"/>
        <w:jc w:val="center"/>
        <w:rPr/>
      </w:pPr>
      <w:r>
        <w:rPr/>
        <w:t>_______________________________________________________________________________________</w:t>
      </w:r>
      <w:r>
        <w:rPr>
          <w:b/>
        </w:rPr>
        <w:t>История сталкера по кличке Стрелок Часть первая НАЧАЛО</w:t>
      </w:r>
    </w:p>
    <w:p>
      <w:pPr>
        <w:pStyle w:val="Normal"/>
        <w:rPr/>
      </w:pPr>
      <w:r>
        <w:rPr>
          <w:b/>
        </w:rPr>
        <w:t xml:space="preserve">1 день </w:t>
        <w:br/>
      </w:r>
      <w:r>
        <w:rPr/>
        <w:t xml:space="preserve">Пробрался на Зону. </w:t>
        <w:br/>
        <w:t xml:space="preserve">Военные на кордоне перед зоной вели себя на удивление мирно. Улыбаясь встретили меня, спросили зачем иду на зону. Когда узнали, что за артефактами, то обрадовались еще сильнее и даже вручили мне обрез старенькой двустволки. Правда, без патронов. Я спросил, нафига он мне? Военные как-то странно на меня посмотрели и согласились, что таким как я оружие действительно не нужно. Странные они. Когда я отошел от блокпоста метров на тридцать, кто-то начал стрелять. Уток, наверное, подбить хотел. До меня долетел оклик начальника блокпоста: "Хватит стрелять, только пули зря переведешь". В самом деле - какие же тут утки? Радиация кругом! </w:t>
        <w:br/>
        <w:t>Изрядно поплутав, набрел на деревню, где мне любезно предложили полуразвалившийся домик на окраине. Но спать мне настоятельно не советовали. Странные они. Как же без сна?</w:t>
      </w:r>
    </w:p>
    <w:p>
      <w:pPr>
        <w:pStyle w:val="Normal"/>
        <w:rPr/>
      </w:pPr>
      <w:r>
        <w:rPr>
          <w:b/>
        </w:rPr>
        <w:t>2 день</w:t>
      </w:r>
      <w:r>
        <w:rPr/>
        <w:t xml:space="preserve"> </w:t>
        <w:br/>
        <w:t xml:space="preserve">Не спал. Голова как громадный медный ночной горшок - звенит и какой-то гадостью наполнена. </w:t>
        <w:br/>
        <w:t xml:space="preserve">На протяжении всей ночи кто-то хрюкал и сопел под окнами. Когда я вышел под утро из дома, то оказалось это один из местных, Витек Крыса, в тихую жрал тушенку. Урод. </w:t>
        <w:br/>
        <w:t>Набираюсь опыта слушая истории про Зону. Когда местный сталкер начал в пятый раз рассказывать одну и ту же байку, я понял, что надо линять. Все, решено - отосплюсь и вперед.</w:t>
      </w:r>
    </w:p>
    <w:p>
      <w:pPr>
        <w:pStyle w:val="Normal"/>
        <w:rPr/>
      </w:pPr>
      <w:r>
        <w:rPr>
          <w:b/>
        </w:rPr>
        <w:t>3 день</w:t>
      </w:r>
      <w:r>
        <w:rPr/>
        <w:t xml:space="preserve"> </w:t>
        <w:br/>
        <w:t xml:space="preserve">Всю ночь снилась муть. То какие-то грязные бродячие псы кружили вокруг меня хоровод, то я сидел и болтал с плешивым кабаном о преимуществах монархической системы правления перед демократической. Жуть! Потом появился странный уродец. То ли карлик, то ли нормального роста - хрен поймешь. Лысый, страшный, в рваных обносках. Смотрит он на меня, и я понимаю, что пошевелится не могу. Ну, а уродец подходит этак с ленцой и спрашивает, мол, как пройти в библиотеку. Я по его сальной морде сразу понял, что он из этих. Ну, тех, извращенцев. Короче, явно не библиотека у него была на уме. Хочу в морду ему засветит - и не могу А уродец этот улыбается, кокетливо ставит на место свернутый влево нос, остатки волос приглаживает Тут уж мои нервы не выдержали и я все-таки проснулся. </w:t>
        <w:br/>
        <w:t xml:space="preserve">Рассказал о снах одному из местных. Он сразу дробовик - в руки, проверил патроны и рванул к греющимся у зажженного бака с мусором мужикам. Я особо не прислушивался, потому что в тот момент уронил зажигалку и пытался найти ее в пыли, но даже до меня долетели маловразумительные вопли "Контролер!" и "Совсем твари обнаглели! На Кордон лезут!". Странные они. </w:t>
        <w:br/>
        <w:t xml:space="preserve">Между прочим, зажигалку нашел метрах в четырех от того места, где уронил, у самого забора деревни. Когда я ее поднимал, до меня отчетливо донеслось: "Сука! Опять косяк будет нечем прикурить!". Показалось, наверное. </w:t>
        <w:br/>
        <w:t>Мужики вокруг забегали, засуетились, стволы начали проверять. Я подошел к одному из них и спросил, не могу ли чем помочь. Он на меня с жалостью посмотрел и послал. Куда именно мне идти мужик не сказал, но на дорогу благословил. Наверное, так всегда напутствуют новичков, когда им приходит время уходить за артефактами. Раз такое дело, решил я, то действительно пора отправляться в рейд на Зону. Блин, как классно звучит - "Рейд на Зону". Надо бы запомнить.</w:t>
      </w:r>
    </w:p>
    <w:p>
      <w:pPr>
        <w:pStyle w:val="Normal"/>
        <w:rPr/>
      </w:pPr>
      <w:r>
        <w:rPr>
          <w:b/>
        </w:rPr>
        <w:t>4 день</w:t>
      </w:r>
      <w:r>
        <w:rPr/>
        <w:t xml:space="preserve"> </w:t>
        <w:br/>
        <w:t xml:space="preserve">Ушел из деревни. </w:t>
        <w:br/>
        <w:t xml:space="preserve">Впервые увидел аномалию. Выглядит как разлитая прямо по воздуху вода. Кинешь в нее что-нибудь - и это самое "что-нибудь" взрывается, а по аномалии начинают разбегаться мелкие волны. Я когда ее увидел в действии, у меня одна мысль осталась - вот это утилизатор отходов! Была проблема со свалками - кидаем весь мусор в аномалию - нет проблемы свалками! Не забыть кому-нибудь продать идею. </w:t>
        <w:br/>
        <w:t xml:space="preserve">Замотался как собака. Целый день бродил, все ноги в кровь посбивал - ни хрена ни единого артефакта не нашел! Только штук пять аномалий видел, но близко к ним подходить не решаюсь - мало ли. И такая пустота кругом - ни людей, ни зверей. Хорошо хоть тушенку с колбасой взял - не слишком уж сильно голодал. Где ночевать - не знаю. </w:t>
        <w:br/>
        <w:t>Ремень от обреза в кровь намозолил шею. Подумываю, куда бы выкинуть это дурацкое ружье.</w:t>
      </w:r>
    </w:p>
    <w:p>
      <w:pPr>
        <w:pStyle w:val="Normal"/>
        <w:rPr/>
      </w:pPr>
      <w:r>
        <w:rPr>
          <w:b/>
        </w:rPr>
        <w:t>5 день</w:t>
      </w:r>
      <w:r>
        <w:rPr/>
        <w:t xml:space="preserve"> </w:t>
        <w:br/>
        <w:t xml:space="preserve">Вопрос с ночевкой решился на удивление просто. Не без чужой помощи, но на найденное решение не жалуюсь. </w:t>
        <w:br/>
        <w:t xml:space="preserve">Как? Ну, просто я нечаянно набрел на стаю слепых собак. А может, это они меня нашли. В любом случае, мы встретились, и, кажется, я им понравился. Псы дружно рванули в мою сторону, но мне показалось, что не стоит проверять, с какой именно целью. Неподалеку росло небольшое деревце, я мгновенно добежал до него и, благодаря внезапно проснувшимся навыкам скалолаза, забрался до середины. </w:t>
        <w:br/>
        <w:t>Собакам это не понравилась и они остались, активно пытаясь завести знакомство. Отмахиваюсь обрезом - дерево низенькое и хлипкое, а эти черти прыгают высоко.</w:t>
      </w:r>
    </w:p>
    <w:p>
      <w:pPr>
        <w:pStyle w:val="Normal"/>
        <w:rPr/>
      </w:pPr>
      <w:r>
        <w:rPr>
          <w:b/>
        </w:rPr>
        <w:t>6 день</w:t>
      </w:r>
      <w:r>
        <w:rPr/>
        <w:t xml:space="preserve"> </w:t>
        <w:br/>
        <w:t>Неудобно вырисовывать буковки - ветер дует, дерево раскачивается и угрожающе скрипит. Стараюсь не делать лишних движений. Собаки не уходят. Падлы.</w:t>
      </w:r>
    </w:p>
    <w:p>
      <w:pPr>
        <w:pStyle w:val="Normal"/>
        <w:rPr/>
      </w:pPr>
      <w:r>
        <w:rPr>
          <w:b/>
        </w:rPr>
        <w:t>7день</w:t>
      </w:r>
      <w:r>
        <w:rPr/>
        <w:t xml:space="preserve"> </w:t>
        <w:br/>
        <w:t>Выяснилось, что справлять естественные надобности стоя на раскачивающимся под порывами ветра дереве неудобно, но жутко весело. Псы озверели вконец и начали грызть ствол.</w:t>
      </w:r>
    </w:p>
    <w:p>
      <w:pPr>
        <w:pStyle w:val="Normal"/>
        <w:rPr/>
      </w:pPr>
      <w:r>
        <w:rPr>
          <w:b/>
        </w:rPr>
        <w:t>8 день</w:t>
      </w:r>
      <w:r>
        <w:rPr/>
        <w:t xml:space="preserve"> </w:t>
        <w:br/>
        <w:t>Глумился над собаками, кидая в них пустые консервные банки. Попробовал при этом кричать: "Я Гендальф, проклятые твари. Гендальф всех спасет!". Понравилось. Орал около часа, пока не сорвал голос. Псы опасливо отбежали от дерева и больше не пытаются меня достать.</w:t>
      </w:r>
    </w:p>
    <w:p>
      <w:pPr>
        <w:pStyle w:val="Normal"/>
        <w:rPr/>
      </w:pPr>
      <w:r>
        <w:rPr>
          <w:b/>
        </w:rPr>
        <w:t xml:space="preserve">9 день </w:t>
        <w:br/>
      </w:r>
      <w:r>
        <w:rPr/>
        <w:t>Пытался петь песни. Начал с "Арии" и "Кипелова". На второй песне псы начали подвывать мне. На шестнадцатой перестали. Когда я дошел до "Дьявольского зноя" псы поняли, что тяжелый рок - это не для них и трусливо убежали. Метал суров.</w:t>
      </w:r>
    </w:p>
    <w:p>
      <w:pPr>
        <w:pStyle w:val="Normal"/>
        <w:rPr/>
      </w:pPr>
      <w:r>
        <w:rPr>
          <w:b/>
        </w:rPr>
        <w:t>10 день</w:t>
      </w:r>
      <w:r>
        <w:rPr/>
        <w:t xml:space="preserve"> </w:t>
        <w:br/>
        <w:t xml:space="preserve">Пытался вспомнить, в какой стороне деревня. Вспомнилась фраза из мультика: "А мы уйдем на север, а мы уйдем на север!". Такс-с. Я припомнил все, что знаю об ориентировании на местности. Вроде бы, все справочники всегда советовали найти север. Ладно, решено - иду на север! Хорошо хоть компас взял. </w:t>
        <w:br/>
        <w:t>Заканчиваются колбаса и тушенка.</w:t>
      </w:r>
    </w:p>
    <w:p>
      <w:pPr>
        <w:pStyle w:val="Normal"/>
        <w:rPr/>
      </w:pPr>
      <w:r>
        <w:rPr>
          <w:b/>
        </w:rPr>
        <w:t>11день</w:t>
      </w:r>
      <w:r>
        <w:rPr/>
        <w:t xml:space="preserve"> </w:t>
        <w:br/>
        <w:t xml:space="preserve">Нет нормальных слов - один мат на языке. Аномалий вокруг как лягушек на болоте. </w:t>
        <w:br/>
        <w:t xml:space="preserve">Один раз чуть в какую-то воронку не затянуло. Шел ночью, темно как в котельной у негров. Вдруг чувствую - в сторону меня потянуло. Ну я сначала не волновался, ощущения приятные такие были. Потом как дошло, что это одна из аномалий, так меня холодный пот прошиб. Я в сторону рвусь, а меня не отпускает, назад тянет. Волны при отливе точно так же в море утягивают. Ну что делать было? Я мешок бросил, на четвереньки упал и кое-как отполз. </w:t>
        <w:br/>
        <w:t>Теперь вот думаю, что ж мне жрать-то? У меня из вещей остались только компас и красивый полиэтиленовый пакет с нарисованным на нем Дедом Морозом.</w:t>
      </w:r>
    </w:p>
    <w:p>
      <w:pPr>
        <w:pStyle w:val="Normal"/>
        <w:rPr/>
      </w:pPr>
      <w:r>
        <w:rPr>
          <w:b/>
        </w:rPr>
        <w:t>12</w:t>
      </w:r>
      <w:r>
        <w:rPr/>
        <w:t xml:space="preserve"> </w:t>
      </w:r>
      <w:r>
        <w:rPr>
          <w:b/>
        </w:rPr>
        <w:t>день</w:t>
      </w:r>
      <w:r>
        <w:rPr/>
        <w:t xml:space="preserve"> </w:t>
        <w:br/>
        <w:t xml:space="preserve">Все еще иду на север. Закрадываются смутные подозрения, что зря я это затеял. </w:t>
        <w:br/>
        <w:t xml:space="preserve">Нарвался на кабана. Деревьев вокруг не было, поэтому пришлось заехать ему бердянкой по голове. Кабан ситуацию просек и теперь плетется в тридцати метрах позади меня. Подходить ближе опасается, но и не отстает. </w:t>
        <w:br/>
        <w:t>Очень хочется есть.</w:t>
      </w:r>
    </w:p>
    <w:p>
      <w:pPr>
        <w:pStyle w:val="Normal"/>
        <w:rPr/>
      </w:pPr>
      <w:r>
        <w:rPr>
          <w:b/>
        </w:rPr>
        <w:t>13</w:t>
      </w:r>
      <w:r>
        <w:rPr/>
        <w:t xml:space="preserve"> </w:t>
      </w:r>
      <w:r>
        <w:rPr>
          <w:b/>
        </w:rPr>
        <w:t>день</w:t>
      </w:r>
      <w:r>
        <w:rPr/>
        <w:t xml:space="preserve"> </w:t>
        <w:br/>
        <w:t xml:space="preserve">Начал собирать красивые камушки. А что еще делать? Надо же как отвлечься от взявших меня в коробочку кабанов. </w:t>
        <w:br/>
        <w:t xml:space="preserve">Да, кабанов. К весело трусившей за мной свинке добавилось еще пять сородичей. Теперь так мы и идем: двое впереди и по одному с трех других сторон. </w:t>
        <w:br/>
        <w:t>Хочу жрать.</w:t>
      </w:r>
    </w:p>
    <w:p>
      <w:pPr>
        <w:pStyle w:val="Normal"/>
        <w:rPr/>
      </w:pPr>
      <w:r>
        <w:rPr>
          <w:b/>
        </w:rPr>
        <w:t>14 день</w:t>
      </w:r>
      <w:r>
        <w:rPr/>
        <w:t xml:space="preserve"> </w:t>
        <w:br/>
        <w:t xml:space="preserve">Насобирал полный пакет камней. Куда его теперь девать не знаю. Выбрасывать - жалко, тащить - тяжело. </w:t>
        <w:br/>
        <w:t xml:space="preserve">Кабаны не отстают. Посматриваю ни них с гастрономическим интересом. Они от таких взглядов вздрагивают, но не разбегаются. </w:t>
        <w:br/>
        <w:t xml:space="preserve">С трудом сохраняю курс - качаюсь под порывами ветра. </w:t>
        <w:br/>
        <w:t>Одно хорошо - могу более-менее нормально поспать. Кабаны не только сами подходить не решаются, но и никого не пропускают ко мне. Боятся, наверное, что я нанесу непоправимый урон уникальной фауне Зоны.</w:t>
      </w:r>
    </w:p>
    <w:p>
      <w:pPr>
        <w:pStyle w:val="Normal"/>
        <w:rPr/>
      </w:pPr>
      <w:r>
        <w:rPr>
          <w:b/>
        </w:rPr>
        <w:t>15 день</w:t>
      </w:r>
      <w:r>
        <w:rPr/>
        <w:t xml:space="preserve"> </w:t>
        <w:br/>
        <w:t xml:space="preserve">Иду я себе сегодня, вдруг смотрю - впереди дерево подгнившее валяется, а на нем человек какой-то сидит, спиной ко мне. Ну, я обрадовался, как будто матери родной. Очертя голову кинулся к нему, даже не подумав о том, почему мои кабанчики его пропустили. В общем, почти подбежал к нему, а он возьми да обернись. Твою ж мать! Это оказался тот самый извращенец из сна. Он махнул рукой кабанам, и они радостно разбежались в разные стороны. Я так понял, поросята были чем-то вроде конвоя, чтобы к извращенцу я пришел в целости и сохранности. </w:t>
        <w:br/>
        <w:t xml:space="preserve">Извращенец поднялся и сделал несколько шагов мне навстречу. От его улыбки меня затошнило. Но я быстро взял себя в руки и решил, что с такими уродами разговор должен быть коротким. </w:t>
        <w:br/>
        <w:t xml:space="preserve">Взяв ружье на изготовку. Ну, в смысле - перехватив поудобнее за ствол, я начал вспоминать все, чему учил меня наставник по ушу. Извращенцу мои воспоминания не понравились. Отскочив на пару шагов назад, он недоуменно потер отбитые ребра и попытался вставить на место свернутую челюсть. Но я не собирался давать ему передышку. Раскорячившись в стойке "Хрупкая Бабочка, взмахивающая правым крылом", я с размаху долбанул его прикладом в висок. После такого удара извращенец просветлился и закрыл глаза, чтобы не видеть всю глупость и тщетность этого суетного мира, и рухнул, погребенный несовершенством людей. Не удержавшись, я, как меня учили, сначала принял эффектную стойку, а потом гордо прошипел: "Мое кун-фу сильнее твоего!". </w:t>
        <w:br/>
        <w:t xml:space="preserve">А потом началась моя самая любимая часть - мародерство. Я получил: </w:t>
        <w:br/>
        <w:t xml:space="preserve">1. Отличную джинсовую сумку, почти не рваную </w:t>
        <w:br/>
        <w:t xml:space="preserve">2. Фонарик </w:t>
        <w:br/>
        <w:t xml:space="preserve">3. Зажигалку </w:t>
        <w:br/>
        <w:t xml:space="preserve">4. Папиросную бумагу и весьма интересную коробочку с сушеной травой </w:t>
        <w:br/>
        <w:t xml:space="preserve">5. Консервы </w:t>
        <w:br/>
        <w:t>Теперь жить можно, еды денька на четыре хватит.</w:t>
      </w:r>
    </w:p>
    <w:p>
      <w:pPr>
        <w:pStyle w:val="Normal"/>
        <w:rPr/>
      </w:pPr>
      <w:r>
        <w:rPr>
          <w:b/>
        </w:rPr>
        <w:t>16 день</w:t>
      </w:r>
      <w:r>
        <w:rPr/>
        <w:t xml:space="preserve"> </w:t>
        <w:br/>
        <w:t xml:space="preserve">Бодро шагаю вперед. На всякие глюки, вроде серых лягушек-переростков в противогазах стараюсь не обращать внимания. А после того, как мы пару раз душевно пообщались, они, вставив на место вывихнутые руки-ноги, тоже стараются не смотреть в мою сторону. </w:t>
        <w:br/>
        <w:t>Собак больше не встречаю. Кабаны, уважительно похрюкивая, уступают дорогу. И почему все так боятся Зоны?</w:t>
      </w:r>
    </w:p>
    <w:p>
      <w:pPr>
        <w:pStyle w:val="Normal"/>
        <w:rPr/>
      </w:pPr>
      <w:r>
        <w:rPr>
          <w:b/>
        </w:rPr>
        <w:t>17 день</w:t>
      </w:r>
      <w:r>
        <w:rPr/>
        <w:t xml:space="preserve"> </w:t>
        <w:br/>
        <w:t xml:space="preserve">Сегодня повстречался с психом. Он выскочил из невзрачных кустиков и давай мычать. Я подумал, может у него какие-то проблемы и хотел подойти помочь ему. А псих вдруг как начнет палить из пистолета во все стороны. У меня же нервы не железные, в конце концов, вот я и метнул в него свое ружье. Попал немного выше переносицы. И вроде не очень сильно кинул, а он  Того Скончался Мда, дела-а-а+ </w:t>
        <w:br/>
        <w:t>Ладно, зато тушенки хватит еще дней на пять.</w:t>
      </w:r>
    </w:p>
    <w:p>
      <w:pPr>
        <w:pStyle w:val="Normal"/>
        <w:rPr/>
      </w:pPr>
      <w:r>
        <w:rPr>
          <w:b/>
        </w:rPr>
        <w:t>18 день</w:t>
      </w:r>
      <w:r>
        <w:rPr/>
        <w:t xml:space="preserve"> </w:t>
        <w:br/>
        <w:t>Да что ж за твою мать! Положил ночью, когда спать собирался, компас не как обычно - в карман, а в мешок с камнями. Утром встаю, достаю компас, а у него стрелка вечную рулетку изображает - крутится, крутится, крутится. Пока я на него смотрел у меня закружилась голова и теперь я вообще не понимаю, в какой стороне север.</w:t>
      </w:r>
    </w:p>
    <w:p>
      <w:pPr>
        <w:pStyle w:val="Normal"/>
        <w:rPr/>
      </w:pPr>
      <w:r>
        <w:rPr>
          <w:b/>
        </w:rPr>
        <w:t>19 день</w:t>
      </w:r>
      <w:r>
        <w:rPr/>
        <w:t xml:space="preserve"> </w:t>
        <w:br/>
        <w:t xml:space="preserve">Вчера от расстройства пошел куда глаза глядели. Где я? Сколько дней брожу по Зоне? Есть ли где теплые сортиры, или это плод моего воспаленного одиночеством воображения? Существует ли туалетная бумага, или я придумал ее, когда стало совсем невмоготу? А может быть вообще - нет ничего кроме Зоны? Или нет, наоборот. Зоны не существует, а я лежу в палате для скорбных духом. </w:t>
        <w:br/>
        <w:t>Чтобы отвлечься от непонятных и странных мыслей сожрал двухдневную норму тушенки. Потом подумал о том, каким образом обхожусь уже шестнадцать дней без воды. Съел еще две банки консервов.</w:t>
      </w:r>
    </w:p>
    <w:p>
      <w:pPr>
        <w:pStyle w:val="Normal"/>
        <w:rPr/>
      </w:pPr>
      <w:r>
        <w:rPr>
          <w:b/>
        </w:rPr>
        <w:t>20 день</w:t>
      </w:r>
      <w:r>
        <w:rPr/>
        <w:t xml:space="preserve"> </w:t>
        <w:br/>
        <w:t>Болит живот. Хреново.</w:t>
      </w:r>
    </w:p>
    <w:p>
      <w:pPr>
        <w:pStyle w:val="Normal"/>
        <w:rPr/>
      </w:pPr>
      <w:r>
        <w:rPr>
          <w:b/>
        </w:rPr>
        <w:t>21 день</w:t>
      </w:r>
      <w:r>
        <w:rPr/>
        <w:t xml:space="preserve"> </w:t>
        <w:br/>
        <w:t xml:space="preserve">Вышел к каким-то постройкам. Сначала обрадовался - есть дома, значит люди близко. Потом припомнил две последние встречи. Спрятал сумку с камнями и тушенкой, перехватил бердянку поудобнее и пошел разведывать обстановку. </w:t>
        <w:br/>
        <w:t xml:space="preserve">Набрел на блокпост довольно быстро. Еще издалека заметил людей в серо-красной форме. Отчего-то вспомнился Спайдермен. </w:t>
        <w:br/>
        <w:t xml:space="preserve">Медленно стал красться по направлению к блокпосту. Спайдермены насторожились и неуверенно направили в мою сторону дула автоматов. Я кинул на них натренированный на кабанах взгляд. Спайдермены поежились, но автоматы не опустили. </w:t>
        <w:br/>
        <w:t xml:space="preserve">- Стой, - кричат, - стрелять будем. </w:t>
        <w:br/>
        <w:t xml:space="preserve">Так, решил я, раз говорят, значит не психи. А почему тогда хотят в меня стрелять? </w:t>
        <w:br/>
        <w:t>Я представил себя со стороны. Осунувшееся, покрытое царапинами лицо, почти трехнедельная щетина, грязные и спутавшиеся волосы с застрявшими в них стеблями травы. Рваная черная кожаная куртка, расстегнутая на груди, бывшая некогда белой майка, застенчиво выглядывающая из проплешин этой самой куртки, неопределенного цвета джинсы, превратившиеся пару дней назад в шорты. Нарочито крадущиеся движения, голодный блеск глаз, ружье, удерживаемое как бейсбольная бита. Кажется, переборщил, - решил я.</w:t>
      </w:r>
    </w:p>
    <w:p>
      <w:pPr>
        <w:pStyle w:val="Normal"/>
        <w:rPr/>
      </w:pPr>
      <w:r>
        <w:rPr>
          <w:b/>
        </w:rPr>
        <w:t>22 день</w:t>
      </w:r>
      <w:r>
        <w:rPr/>
        <w:t xml:space="preserve"> </w:t>
        <w:br/>
        <w:t xml:space="preserve">Сижу в каком-то подвале. Вчера доказывал, что я не контролер, потому что не могу взять под контроль даже хомячка. </w:t>
        <w:br/>
        <w:t>Сегодня ученые решили, что я - новая разновидность снорка. Кто это, они так и не сказали, но очень просили попрыгать. Чуть ли не на коленях стояли. Ну мне что, жалко? Подпрыгнул пару раз. Видя разочарование на их лицах, я еще пять раз присел, десять раз отжался и уже посматривал, на чем бы можно подтянуться, когда меня грубо схватили и снова увели в подвал.</w:t>
      </w:r>
    </w:p>
    <w:p>
      <w:pPr>
        <w:pStyle w:val="Normal"/>
        <w:rPr/>
      </w:pPr>
      <w:r>
        <w:rPr>
          <w:b/>
        </w:rPr>
        <w:t>23 день</w:t>
      </w:r>
      <w:r>
        <w:rPr/>
        <w:t xml:space="preserve"> </w:t>
        <w:br/>
        <w:t>Все еще сижу взаперти. Очень хочется в туалет, но на все мои крики о помощи доносятся лишь насмешки.</w:t>
      </w:r>
    </w:p>
    <w:p>
      <w:pPr>
        <w:pStyle w:val="Normal"/>
        <w:rPr/>
      </w:pPr>
      <w:r>
        <w:rPr>
          <w:b/>
        </w:rPr>
        <w:t>24 день</w:t>
      </w:r>
      <w:r>
        <w:rPr/>
        <w:t xml:space="preserve"> </w:t>
        <w:br/>
        <w:t>Решил проверить музыкальные предпочтения моих тюремщиков. Слабаки! Когда начал девятую песню они пришли и начали угрожать, что если не прекращу, то очень скоро, не без их помощи, заткнусь навсегда. Я лишь нарастил децибелы. Избить не смогут - ключей у них нет, пристрелить не решатся. Что мне терять?</w:t>
      </w:r>
    </w:p>
    <w:p>
      <w:pPr>
        <w:pStyle w:val="Normal"/>
        <w:rPr/>
      </w:pPr>
      <w:r>
        <w:rPr>
          <w:b/>
        </w:rPr>
        <w:t>25 день</w:t>
      </w:r>
      <w:r>
        <w:rPr/>
        <w:t xml:space="preserve"> </w:t>
        <w:br/>
        <w:t>Выгнали из подвала и дали пинка под зад.</w:t>
      </w:r>
    </w:p>
    <w:p>
      <w:pPr>
        <w:pStyle w:val="Normal"/>
        <w:rPr/>
      </w:pPr>
      <w:r>
        <w:rPr>
          <w:b/>
        </w:rPr>
        <w:t>26 день</w:t>
      </w:r>
      <w:r>
        <w:rPr/>
        <w:t xml:space="preserve"> </w:t>
        <w:br/>
        <w:t xml:space="preserve">Итак, я все разведал. </w:t>
        <w:br/>
        <w:t xml:space="preserve">Повязавшие меня козлы называются долговцами. Нахожусь я на их территории, в Баре. </w:t>
        <w:br/>
        <w:t>Рассказал местному в баре "100 Рентген" свою историю. Оказывается, большие серые лягушки в противогазах называются снорками, извращенцы называются гомосексуалами, а человекоподобные уродцы называются контролерами. Много думал о том, как человек все любит усложнять.</w:t>
      </w:r>
    </w:p>
    <w:p>
      <w:pPr>
        <w:pStyle w:val="Normal"/>
        <w:rPr/>
      </w:pPr>
      <w:r>
        <w:rPr>
          <w:b/>
        </w:rPr>
        <w:t>27 день</w:t>
      </w:r>
      <w:r>
        <w:rPr/>
        <w:t xml:space="preserve"> </w:t>
        <w:br/>
        <w:t>Сходил за заныканной сумкой. Показал местному коллекцию камушков. Тот слегка окосел и спросил, где я столько артефактов набрал.</w:t>
      </w:r>
    </w:p>
    <w:p>
      <w:pPr>
        <w:pStyle w:val="Normal"/>
        <w:rPr/>
      </w:pPr>
      <w:r>
        <w:rPr>
          <w:b/>
        </w:rPr>
        <w:t>28 день</w:t>
      </w:r>
      <w:r>
        <w:rPr/>
        <w:t xml:space="preserve"> </w:t>
        <w:br/>
        <w:t>Сдал все артефакты бармену. Долго мы с ним торговались, сошлись на двух штуках за камушек и бесплатное питание до конца года. И куда мне теперь складывать деньги?</w:t>
      </w:r>
    </w:p>
    <w:p>
      <w:pPr>
        <w:pStyle w:val="Normal"/>
        <w:rPr/>
      </w:pPr>
      <w:r>
        <w:rPr>
          <w:b/>
        </w:rPr>
        <w:t>29 день</w:t>
      </w:r>
      <w:r>
        <w:rPr/>
        <w:t xml:space="preserve"> </w:t>
        <w:br/>
        <w:t>Все, перекур. Останусь на недельку-другую в Баре, а там посмотрим...</w:t>
      </w:r>
    </w:p>
    <w:p>
      <w:pPr>
        <w:pStyle w:val="Normal"/>
        <w:rPr/>
      </w:pPr>
      <w:r>
        <w:rPr/>
        <w:t>_______________________________________________________________________________________</w:t>
      </w:r>
    </w:p>
    <w:p>
      <w:pPr>
        <w:pStyle w:val="Normal"/>
        <w:rPr/>
      </w:pPr>
      <w:r>
        <w:rPr/>
        <w:t>На базе Объединённого Командования, что на Кордоне, идёт наш прапорщик Голожопенко. Идёт и толкает перед собою тачку полную гов.....ну сам знаете чего</w:t>
        <w:br/>
        <w:t xml:space="preserve">Идёт, и тут его останавливает старлей - "Голожопенко, иди сюда! Чего скомуниздил?" </w:t>
        <w:br/>
        <w:t xml:space="preserve">прапор в ответ- "Ничего!" </w:t>
        <w:br/>
        <w:t xml:space="preserve">- "А в тачке что?" </w:t>
        <w:br/>
        <w:t xml:space="preserve">- "Дерьмо" </w:t>
        <w:br/>
        <w:t>-"Дерьмо? Ну ладно - вези..."</w:t>
      </w:r>
    </w:p>
    <w:p>
      <w:pPr>
        <w:pStyle w:val="Normal"/>
        <w:rPr/>
      </w:pPr>
      <w:r>
        <w:rPr/>
        <w:t xml:space="preserve">На следующий день картина таже - прапор тянет тачку с тем же содержимым. его тормозит майор? </w:t>
        <w:br/>
        <w:t xml:space="preserve">-"Голожопенко - ходь сюда. Что скомуниздел?" </w:t>
        <w:br/>
        <w:t xml:space="preserve">-"Ни-че-го!" </w:t>
        <w:br/>
        <w:t xml:space="preserve">-"А везёшь что?" </w:t>
        <w:br/>
        <w:t xml:space="preserve">-"Дерьмо, товарищ Майор" </w:t>
        <w:br/>
        <w:t>-"Дерьмо? Точно? Ну ладно - проезжай"</w:t>
      </w:r>
    </w:p>
    <w:p>
      <w:pPr>
        <w:pStyle w:val="Normal"/>
        <w:rPr/>
      </w:pPr>
      <w:r>
        <w:rPr/>
        <w:t xml:space="preserve">На третий день опять та же картина - только теперь прапора тормозит Генерал: </w:t>
        <w:br/>
        <w:t xml:space="preserve">-"Голожопенко - ко мне!" </w:t>
        <w:br/>
        <w:t xml:space="preserve">-"Я, товарищ генерал." </w:t>
        <w:br/>
        <w:t xml:space="preserve">-"Что скомуниздел?" </w:t>
        <w:br/>
        <w:t xml:space="preserve">-"Ничего!" </w:t>
        <w:br/>
        <w:t xml:space="preserve">-"А везёшь чего?" </w:t>
        <w:br/>
        <w:t xml:space="preserve">-"Дерьмо" </w:t>
        <w:br/>
        <w:t xml:space="preserve">Генерал засучивает рукава - и перешныривает всю тачку и говорит: </w:t>
        <w:br/>
        <w:t xml:space="preserve">-"Действительно - дерьмо....проезжай" </w:t>
        <w:br/>
        <w:t>Прапор вывозит тачку за пределы базы - высыпает содержимое из неё около дороги и так ехидно говорит - "Что стырил? Что стырил? ТАЧКУ СТЫРИЛ!"</w:t>
      </w:r>
    </w:p>
    <w:p>
      <w:pPr>
        <w:pStyle w:val="Normal"/>
        <w:rPr/>
      </w:pPr>
      <w:r>
        <w:rPr/>
        <w:t xml:space="preserve">_______________________________________________________________________________________Стоят на перекрёстке дорог Стрелок, Клык и Призрак. </w:t>
        <w:br/>
        <w:t xml:space="preserve">Стрелок смотрит вдаль из бинокля. </w:t>
        <w:br/>
        <w:t xml:space="preserve">Вдруг видят из оврага контроллёр выходит и спрашивает у Стрелка. </w:t>
        <w:br/>
        <w:t xml:space="preserve">- Ты куда смотришь Стрелочек?- </w:t>
        <w:br/>
        <w:t xml:space="preserve">- Смотрю, где в Зоне можно жить хорошо. - </w:t>
        <w:br/>
        <w:t xml:space="preserve">- Так хорошо, Стрелочек, там, где нас нет! - </w:t>
        <w:br/>
        <w:t>- Вот я и смотрю, где вас нет!</w:t>
      </w:r>
    </w:p>
    <w:p>
      <w:pPr>
        <w:pStyle w:val="Normal"/>
        <w:rPr/>
      </w:pPr>
      <w:r>
        <w:rPr/>
        <w:t xml:space="preserve">_______________________________________________________________________________________Идут два сталкера по зоне... Вдруг натыкаются на то что осталось от новичка после встречи с химерой. Достал один PDA и пишет: "Погиб сталкер. Лёха Борзый. Химера. Милитари. Ужас что видел... Туловище на дороге, голова в кУвете... кЮвете"... - отрывает взгляд от PDA и говорит другому - "блин как правильно "кУвет" или "кЮвет"?". Ему отвечает - "А я знаю?" </w:t>
        <w:br/>
        <w:t>Ну первый как замахивается ногой и кааак пнёт по голове, и дописывает - "тоже на дороге..."</w:t>
      </w:r>
    </w:p>
    <w:p>
      <w:pPr>
        <w:pStyle w:val="Normal"/>
        <w:rPr/>
      </w:pPr>
      <w:r>
        <w:rPr/>
        <w:t>_______________________________________________________________________________________</w:t>
      </w:r>
    </w:p>
    <w:p>
      <w:pPr>
        <w:pStyle w:val="Normal"/>
        <w:rPr/>
      </w:pPr>
      <w:r>
        <w:rPr/>
        <w:t xml:space="preserve">Идёт как-то раз один ДОЛГовец по Зоне с лопатой наперевес. Идёт - довольный весь - аж светится. Ну тут его останавливает другой ДОЛГовец - и спрашивает: </w:t>
        <w:br/>
        <w:t xml:space="preserve">-"Здарова! Слушай, а чо это ты такой весёлый...и с лопатой..? </w:t>
        <w:br/>
        <w:t>Ну и он ему отвечает:</w:t>
      </w:r>
    </w:p>
    <w:p>
      <w:pPr>
        <w:pStyle w:val="Normal"/>
        <w:rPr/>
      </w:pPr>
      <w:r>
        <w:rPr/>
        <w:t>-"Свободвцев хоронил!"</w:t>
      </w:r>
    </w:p>
    <w:p>
      <w:pPr>
        <w:pStyle w:val="Normal"/>
        <w:rPr/>
      </w:pPr>
      <w:r>
        <w:rPr/>
        <w:t>-"Аааа.....А чего это у тебя лопата вся в крови и погнутая такая?"</w:t>
      </w:r>
    </w:p>
    <w:p>
      <w:pPr>
        <w:pStyle w:val="Normal"/>
        <w:rPr/>
      </w:pPr>
      <w:r>
        <w:rPr/>
        <w:t xml:space="preserve">-"Так я их пять раз закапывал - а они всё время выкапывались - пришлось усмирять!" </w:t>
      </w:r>
    </w:p>
    <w:p>
      <w:pPr>
        <w:pStyle w:val="Normal"/>
        <w:rPr/>
      </w:pPr>
      <w:r>
        <w:rPr/>
        <w:t>_______________________________________________________________________________________</w:t>
      </w:r>
    </w:p>
    <w:p>
      <w:pPr>
        <w:pStyle w:val="Normal"/>
        <w:rPr/>
      </w:pPr>
      <w:r>
        <w:rPr/>
        <w:t xml:space="preserve">Вместо обещаной диверсии на базу Долга Свободовцы прикололись и спровоцировали внеплановый Выброс, сперев у Бармена все продукты кроме селёдки, молока и гороха=) </w:t>
      </w:r>
    </w:p>
    <w:p>
      <w:pPr>
        <w:pStyle w:val="Normal"/>
        <w:rPr>
          <w:lang w:val="en-US"/>
        </w:rPr>
      </w:pPr>
      <w:r>
        <w:rPr/>
        <w:t>_______________________________________________________________________________________</w:t>
        <w:br/>
        <w:t xml:space="preserve">Идёт дилер с мешком травы к базе Свободы, идёт тихо-мирно... Раз - в трамплин! </w:t>
        <w:br/>
        <w:t xml:space="preserve">Один часовой у ворот - другому: </w:t>
        <w:br/>
        <w:t xml:space="preserve">-Вот козёл! Опять по дороге скурил! </w:t>
      </w:r>
    </w:p>
    <w:p>
      <w:pPr>
        <w:pStyle w:val="Normal"/>
        <w:rPr>
          <w:lang w:val="en-US"/>
        </w:rPr>
      </w:pPr>
      <w:r>
        <w:rPr/>
        <w:t xml:space="preserve">_______________________________________________________________________________________Лукаш: </w:t>
        <w:br/>
        <w:t xml:space="preserve">- Кто поедет зачищать заставу "Долга", два шага вперед. </w:t>
        <w:br/>
        <w:t xml:space="preserve">Из строя выходят два бойца. </w:t>
        <w:br/>
        <w:t xml:space="preserve">Лукаш: </w:t>
        <w:br/>
        <w:t>- А остальные пойдут пешком. Гы-гы-гы…</w:t>
      </w:r>
    </w:p>
    <w:p>
      <w:pPr>
        <w:pStyle w:val="Normal"/>
        <w:rPr/>
      </w:pPr>
      <w:r>
        <w:rPr/>
        <w:t xml:space="preserve">_______________________________________________________________________________________В общественном туалете Бара "100 рентген" возле длинного писсуара стоит очередь сталкеров, делает свое дело. Тут заходит Меченный. Снимает </w:t>
        <w:br/>
        <w:t xml:space="preserve">брюки, садится, но по-женски. </w:t>
        <w:br/>
        <w:t xml:space="preserve">Один из Сталкеров не выдержал и спрашивает: </w:t>
        <w:br/>
        <w:t xml:space="preserve">- Извини брат. А че ты так, по женски? </w:t>
        <w:br/>
        <w:t xml:space="preserve">- Да вчера он, гад, меня так подвел, что в руки взять противно ... </w:t>
      </w:r>
      <w:r>
        <w:rPr/>
        <w:drawing>
          <wp:inline distT="0" distB="0" distL="0" distR="0">
            <wp:extent cx="172720" cy="172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10" t="-210" r="-210" b="-210"/>
                    <a:stretch>
                      <a:fillRect/>
                    </a:stretch>
                  </pic:blipFill>
                  <pic:spPr bwMode="auto">
                    <a:xfrm>
                      <a:off x="0" y="0"/>
                      <a:ext cx="172720" cy="172720"/>
                    </a:xfrm>
                    <a:prstGeom prst="rect">
                      <a:avLst/>
                    </a:prstGeom>
                  </pic:spPr>
                </pic:pic>
              </a:graphicData>
            </a:graphic>
          </wp:inline>
        </w:drawing>
      </w:r>
    </w:p>
    <w:p>
      <w:pPr>
        <w:pStyle w:val="Normal"/>
        <w:rPr/>
      </w:pPr>
      <w:r>
        <w:rPr/>
        <w:t xml:space="preserve">_______________________________________________________________________________________Забегает сталкер к Болотному Доктору и с порога кричит: </w:t>
        <w:br/>
        <w:t xml:space="preserve">- У вас есть что-нибудь от диареи? Срочно! </w:t>
        <w:br/>
        <w:t xml:space="preserve">- Только что закончилось, все Стрелок забрал... </w:t>
        <w:br/>
        <w:t>- Блин! Тогда пластырь! Быстрее!!!!!!!</w:t>
      </w:r>
    </w:p>
    <w:p>
      <w:pPr>
        <w:pStyle w:val="Normal"/>
        <w:rPr/>
      </w:pPr>
      <w:r>
        <w:rPr/>
        <w:t xml:space="preserve">_______________________________________________________________________________________Новобранец блокпоста в ЗОНЕ присылает домой гранату. </w:t>
        <w:br/>
        <w:t xml:space="preserve">- Бабушка, если ты дёрнешь за это колечко </w:t>
        <w:br/>
        <w:t>то я получу 3 дня отпуска...</w:t>
      </w:r>
    </w:p>
    <w:p>
      <w:pPr>
        <w:pStyle w:val="Normal"/>
        <w:rPr/>
      </w:pPr>
      <w:r>
        <w:rPr/>
        <w:t>_______________________________________________________________________________________</w:t>
      </w:r>
    </w:p>
    <w:p>
      <w:pPr>
        <w:pStyle w:val="Normal"/>
        <w:rPr/>
      </w:pPr>
      <w:r>
        <w:rPr/>
        <w:t xml:space="preserve">У Свободовцев новый командир. Строит всех свабодовцев на плацу и говорит: </w:t>
        <w:br/>
        <w:t xml:space="preserve">- Довожу до всех новый распорядок дня на неделю. </w:t>
        <w:br/>
        <w:t xml:space="preserve">Понедельник - отсыпной после выходных. </w:t>
        <w:br/>
        <w:t xml:space="preserve">Вторник - подготовка к рабочему дню. </w:t>
        <w:br/>
        <w:t xml:space="preserve">Среда - рабочий день. </w:t>
        <w:br/>
        <w:t xml:space="preserve">Четверг - выходной после рабочего дня. </w:t>
        <w:br/>
        <w:t xml:space="preserve">Пятница - подготовка к выходным. </w:t>
        <w:br/>
        <w:t xml:space="preserve">Суббота, воскресенье - выходные. </w:t>
        <w:br/>
        <w:t xml:space="preserve">Вся часть стоит молчит. Тут один свободовец из строя спрашивает: </w:t>
        <w:br/>
        <w:t xml:space="preserve">- И долго мы так будем по средам вкалывать??? </w:t>
      </w:r>
    </w:p>
    <w:p>
      <w:pPr>
        <w:pStyle w:val="Normal"/>
        <w:rPr/>
      </w:pPr>
      <w:r>
        <w:rPr/>
        <w:t xml:space="preserve">_______________________________________________________________________________________У Сталкера спрашивают: </w:t>
        <w:br/>
        <w:t xml:space="preserve">-Какая самая страшная птица в зоне? </w:t>
        <w:br/>
        <w:t>-Аэроплан! Шесть раз стрелял, пока человека отпустила!</w:t>
      </w:r>
    </w:p>
    <w:p>
      <w:pPr>
        <w:pStyle w:val="Normal"/>
        <w:rPr/>
      </w:pPr>
      <w:r>
        <w:rPr/>
        <w:t xml:space="preserve">_______________________________________________________________________________________Фаната игры S.T.A.L.K.E.R. призвали в армию... </w:t>
        <w:br/>
        <w:t>Удивленно глядя на выданный новенький АК: "Товарищ прапорщик, разрешите обратиться?! Мне кто-то автомат наизнанку вывернул"</w:t>
      </w:r>
    </w:p>
    <w:p>
      <w:pPr>
        <w:pStyle w:val="Normal"/>
        <w:rPr/>
      </w:pPr>
      <w:r>
        <w:rPr/>
        <w:t>_______________________________________________________________________________________</w:t>
        <w:br/>
        <w:t xml:space="preserve">Фанат игры S.T.A.L.K.E.R находясь на стройке скептически наблюдает, как крановщик башенного крана собирается забраться на свое рабочее место. </w:t>
        <w:br/>
        <w:t>- "Мужик, даже и не пытайся. Не получится!"</w:t>
      </w:r>
    </w:p>
    <w:p>
      <w:pPr>
        <w:pStyle w:val="Normal"/>
        <w:rPr/>
      </w:pPr>
      <w:r>
        <w:rPr/>
        <w:t xml:space="preserve">_______________________________________________________________________________________Интервью у одного из жителей зоны: </w:t>
        <w:br/>
        <w:t xml:space="preserve">- А че, экология у нас тут нормальная, воздух профильтровали, водоемы почистили, жить можно... </w:t>
        <w:br/>
        <w:t>Сказал помидор, и ускакал в сторону АЭС</w:t>
      </w:r>
    </w:p>
    <w:p>
      <w:pPr>
        <w:pStyle w:val="Normal"/>
        <w:rPr/>
      </w:pPr>
      <w:r>
        <w:rPr/>
        <w:t>_______________________________________________________________________________________</w:t>
      </w:r>
    </w:p>
    <w:p>
      <w:pPr>
        <w:pStyle w:val="Normal"/>
        <w:rPr/>
      </w:pPr>
      <w:r>
        <w:rPr/>
        <w:t xml:space="preserve">Добрался свободовец до монолита, пьяный, обкуренный до посинение. Ну монолит и спрашивает: </w:t>
        <w:br/>
        <w:t xml:space="preserve">- Че те надо? </w:t>
        <w:br/>
        <w:t xml:space="preserve">Свободовец чуть не обделался: </w:t>
        <w:br/>
        <w:t xml:space="preserve">-Ёлки... говорящий камень!!! </w:t>
        <w:br/>
        <w:t xml:space="preserve">Монолит ему снова: </w:t>
        <w:br/>
        <w:t xml:space="preserve">- Чё желаешь? </w:t>
        <w:br/>
        <w:t xml:space="preserve">Свободовец думал, думал, потом спустя 5 минут: </w:t>
        <w:br/>
        <w:t xml:space="preserve">-Хм, но есть один прикол, хочу штоб тебя четыре отряда негров-алкоголиков до Камчатки на носилках несли. </w:t>
        <w:br/>
        <w:t>У народа в О'сознании была тяжелая ночь..........</w:t>
      </w:r>
    </w:p>
    <w:p>
      <w:pPr>
        <w:pStyle w:val="Normal"/>
        <w:jc w:val="center"/>
        <w:rPr/>
      </w:pPr>
      <w:r>
        <w:rPr/>
        <w:t>_______________________________________________________________________________________</w:t>
      </w:r>
      <w:r>
        <w:rPr>
          <w:b/>
        </w:rPr>
        <w:t>Дневник контролёра</w:t>
      </w:r>
    </w:p>
    <w:p>
      <w:pPr>
        <w:pStyle w:val="Normal"/>
        <w:rPr/>
      </w:pPr>
      <w:r>
        <w:rPr/>
        <w:t>15 августа прилетели американцы со своими супертехнологиями и вскрыли наш бункер за 4 чеса и стали угощать нас ход догами было вкусно но хватило не всем мы сели американцев</w:t>
      </w:r>
    </w:p>
    <w:p>
      <w:pPr>
        <w:pStyle w:val="Normal"/>
        <w:rPr/>
      </w:pPr>
      <w:r>
        <w:rPr/>
        <w:t>18 сентября прилетели китайцы со своими нанотехнологиями и вскрыли наш бункер за 2 чеса и стали угощать нас суши было вкусно но хватило не всем мы съели китайцев</w:t>
      </w:r>
    </w:p>
    <w:p>
      <w:pPr>
        <w:pStyle w:val="Normal"/>
        <w:rPr/>
      </w:pPr>
      <w:r>
        <w:rPr/>
        <w:t>20 мая пришли долговцы вскрыли наш бункер ломам и какой-то матерью за 2 минуты и дали нам *мзды* было невкусно но хватило всем</w:t>
      </w:r>
    </w:p>
    <w:p>
      <w:pPr>
        <w:pStyle w:val="Normal"/>
        <w:rPr/>
      </w:pPr>
      <w:r>
        <w:rPr/>
        <w:t xml:space="preserve">_______________________________________________________________________________________- Какая первая обязанность Долговца на войне? </w:t>
        <w:br/>
        <w:t xml:space="preserve">- Умереть за свою идею! </w:t>
        <w:br/>
        <w:t xml:space="preserve">- Неправильно. Первая обязанность Долговца - сделать так, чтобы Свободовцы </w:t>
        <w:br/>
        <w:t>умерли за свою идею!</w:t>
      </w:r>
    </w:p>
    <w:p>
      <w:pPr>
        <w:pStyle w:val="Normal"/>
        <w:rPr/>
      </w:pPr>
      <w:r>
        <w:rPr/>
        <w:t>_______________________________________________________________________________________</w:t>
      </w:r>
    </w:p>
    <w:p>
      <w:pPr>
        <w:pStyle w:val="Normal"/>
        <w:rPr/>
      </w:pPr>
      <w:r>
        <w:rPr/>
        <w:t xml:space="preserve">Признаки того что вы переиграли в СТАЛКЕРА: </w:t>
        <w:br/>
        <w:t xml:space="preserve">Вы всегда носите с собой ведро гаек. </w:t>
        <w:br/>
        <w:t xml:space="preserve">Вы принципиально не любите собак. </w:t>
        <w:br/>
        <w:t xml:space="preserve">Вас достают такие словосочетания: Да-Да, Иди своей дорогой сталкер, Проходи не задерживайся. </w:t>
        <w:br/>
        <w:t xml:space="preserve">Вы пытаетесь за раз съесть булку целиком и одним глотком выпить бутылку водки </w:t>
        <w:br/>
        <w:t>И. е.щ.ё. в.а.с. с.т.р.а.ш.н.о. б.е.с.я.т. з.н.а.к.и. п.р.е.п.и.н.а.н.и.я.!!</w:t>
      </w:r>
    </w:p>
    <w:p>
      <w:pPr>
        <w:pStyle w:val="Normal"/>
        <w:rPr/>
      </w:pPr>
      <w:r>
        <w:rPr/>
        <w:t xml:space="preserve">_______________________________________________________________________________________Новобранец долга жалуется: "Товарищ старшина, смотрите, что мне выдали: брюки только до колен, рубаха болтается, рукава коротки, сапоги хлябают, глядеть страшно". </w:t>
        <w:br/>
        <w:t>- Все в порядке, - сказал старшина, - воин долга должен внушать страх.</w:t>
      </w:r>
    </w:p>
    <w:p>
      <w:pPr>
        <w:pStyle w:val="Normal"/>
        <w:rPr/>
      </w:pPr>
      <w:r>
        <w:rPr/>
        <w:t xml:space="preserve">_______________________________________________________________________________________Отношения сталкеров и военных. </w:t>
        <w:br/>
        <w:t xml:space="preserve">Блокпост - Стой, кто идет? </w:t>
        <w:br/>
        <w:t xml:space="preserve">Сталкер - Свои, с бутылкой! </w:t>
        <w:br/>
        <w:t>Блокпост - Свои, проходи! Бутылка, стой!</w:t>
      </w:r>
    </w:p>
    <w:p>
      <w:pPr>
        <w:pStyle w:val="Normal"/>
        <w:rPr/>
      </w:pPr>
      <w:r>
        <w:rPr/>
        <w:t xml:space="preserve">_______________________________________________________________________________________Идут занятия по уставу караульной службы в Долге. </w:t>
        <w:br/>
        <w:t xml:space="preserve">- Рядовой Петров! Вы стоите на посту и замечаете, что к вам </w:t>
        <w:br/>
        <w:t xml:space="preserve">подползает человек. Ваши действия? </w:t>
        <w:br/>
        <w:t xml:space="preserve">- Отведу Воронина в штаб. </w:t>
      </w:r>
    </w:p>
    <w:p>
      <w:pPr>
        <w:pStyle w:val="Normal"/>
        <w:rPr/>
      </w:pPr>
      <w:r>
        <w:rPr/>
        <w:t xml:space="preserve">_______________________________________________________________________________________Командир охраны Свободы спрашивает укуренного в усмерть дежурного по тех. парку. </w:t>
        <w:br/>
        <w:t xml:space="preserve">- Какая машина вышла? </w:t>
        <w:br/>
        <w:t xml:space="preserve">- Зеленая, - отвечает дежурный. </w:t>
        <w:br/>
        <w:t xml:space="preserve">- Я знаю, что зеленая, номер какой, спрашиваю? </w:t>
        <w:br/>
        <w:t>- А номер белый...</w:t>
      </w:r>
    </w:p>
    <w:p>
      <w:pPr>
        <w:pStyle w:val="Normal"/>
        <w:rPr/>
      </w:pPr>
      <w:r>
        <w:rPr/>
        <w:t xml:space="preserve">_______________________________________________________________________________________Вопрос на экзамене в лагере Свободы: </w:t>
        <w:br/>
        <w:t xml:space="preserve">Экзаменатор: - Вот смотрите. Это большой палец, </w:t>
        <w:br/>
        <w:t xml:space="preserve">это - указательный, это - средний, это - безымянный, </w:t>
        <w:br/>
        <w:t xml:space="preserve">это - мизинец. </w:t>
        <w:br/>
        <w:t xml:space="preserve">(Двигает пальцами) </w:t>
        <w:br/>
        <w:t>- Мешаем, мешаем, мешаем ... Где какой ?</w:t>
      </w:r>
    </w:p>
    <w:p>
      <w:pPr>
        <w:pStyle w:val="Normal"/>
        <w:rPr/>
      </w:pPr>
      <w:r>
        <w:rPr/>
        <w:t xml:space="preserve">_______________________________________________________________________________________Объявление по сталкерской сети: </w:t>
        <w:br/>
        <w:t xml:space="preserve">Куплю винчестер в хорошем состоянии. </w:t>
        <w:br/>
        <w:t>P.S. жесткие диски не предлагать.</w:t>
      </w:r>
    </w:p>
    <w:p>
      <w:pPr>
        <w:pStyle w:val="Normal"/>
        <w:rPr/>
      </w:pPr>
      <w:r>
        <w:rPr/>
        <w:t xml:space="preserve">_______________________________________________________________________________________Едут, короче на бехе по зоне реальные пацаны. </w:t>
        <w:br/>
        <w:t xml:space="preserve">Ну значит типа остановились отлить, только зажурчали, тут БАХ... из темноты кровосос такой выскакивает и орёт : </w:t>
        <w:br/>
        <w:t xml:space="preserve">-ЗАСОСУ! </w:t>
        <w:br/>
        <w:t xml:space="preserve">Пацаны так переглянулись спокойно, говорят: </w:t>
        <w:br/>
        <w:t>-Спасибо конечно братан, но мы только с окружной...</w:t>
      </w:r>
    </w:p>
    <w:p>
      <w:pPr>
        <w:pStyle w:val="Normal"/>
        <w:rPr/>
      </w:pPr>
      <w:r>
        <w:rPr/>
        <w:t>_______________________________________________________________________________________</w:t>
      </w:r>
    </w:p>
    <w:p>
      <w:pPr>
        <w:pStyle w:val="Normal"/>
        <w:rPr/>
      </w:pPr>
      <w:r>
        <w:rPr/>
        <w:t xml:space="preserve">Сталкер купил ящик водки, очнулся бухой в Припяти с ногой в "Холодце". Он начал орать и звать на помощь. </w:t>
        <w:br/>
        <w:t>S.T.A.L.K.E.R. "Зов Припяти". Скоро...</w:t>
      </w:r>
    </w:p>
    <w:p>
      <w:pPr>
        <w:pStyle w:val="Normal"/>
        <w:rPr/>
      </w:pPr>
      <w:r>
        <w:rPr/>
        <w:t xml:space="preserve">_______________________________________________________________________________________Идут два сталкера по трассе. Вдруг из темноты выбегает мужик с рулем от камаза. </w:t>
        <w:br/>
        <w:t xml:space="preserve">Имитирует визг тормозов и останавливается возле них. </w:t>
        <w:br/>
        <w:t xml:space="preserve">- Что, мужики, проблема? Давайте подвезу. </w:t>
        <w:br/>
        <w:t xml:space="preserve">- Ты что, дурак что ли, езжай дальше. Мы тут сами как-нибудь. Тот достает ствол и кричит: </w:t>
        <w:br/>
        <w:t xml:space="preserve">- Быстро, млять, в машину! </w:t>
        <w:br/>
        <w:t xml:space="preserve">Мужики испугались, побежали с ним рядом. </w:t>
        <w:br/>
        <w:t xml:space="preserve">Бегут... километров 5 пробежали... тут опять визг тормозов: </w:t>
        <w:br/>
        <w:t xml:space="preserve">- Слышите, мужики, Кордон, а у меня прав нет. </w:t>
        <w:br/>
        <w:t xml:space="preserve">Вы сейчас выходите, а я по кукурузному полю в объезд, через километр вас подберу. </w:t>
        <w:br/>
        <w:t xml:space="preserve">Обрадовались мужики, что от дурака открестились. Подходят к посту и к Долговцу: </w:t>
        <w:br/>
        <w:t xml:space="preserve">- Слышь, нас тут под дулом пистолета 5 км мужик заставил бежать! </w:t>
        <w:br/>
        <w:t xml:space="preserve">- С рулем от камаза? </w:t>
        <w:br/>
        <w:t xml:space="preserve">- Да! </w:t>
        <w:br/>
        <w:t xml:space="preserve">- Где он!? Мы давно его ищем, он без прав ездит! </w:t>
        <w:br/>
        <w:t xml:space="preserve">- По кукурузному полю побежал. </w:t>
        <w:br/>
        <w:t xml:space="preserve">Ничего не понимая, отвечают мужики. </w:t>
        <w:br/>
        <w:t xml:space="preserve">Долговец хватает руль от мотоцикла и кричит: </w:t>
        <w:br/>
        <w:t xml:space="preserve">- Садитесь, сейчас мы его догоним! Один сзади, другой в люльку! </w:t>
        <w:br/>
        <w:t xml:space="preserve">- Ты что, мужик, дурак? </w:t>
        <w:br/>
        <w:t xml:space="preserve">Тот хватает автомат и орет: </w:t>
        <w:br/>
        <w:t xml:space="preserve">- Быстро, млять, по местам! Один с сзади, другой в люльку! </w:t>
        <w:br/>
        <w:t xml:space="preserve">Делать нечего - "сели" сталкеры по местам. </w:t>
        <w:br/>
        <w:t xml:space="preserve">Бегут втроем по кукурузному полю. Долговец орет на одного: </w:t>
        <w:br/>
        <w:t xml:space="preserve">- Ты что делаешь!? Ты же в люльке! Почему на прямых ногах? Быстро присаживайся! </w:t>
        <w:br/>
        <w:t xml:space="preserve">Мужик бежит на полусогнутых ногах, початки ему по лицу ударяют, ничего не видит, ноги болят, оборачивается к другу на заднем сиденье и говорит: </w:t>
        <w:br/>
        <w:t>- На фига пересаживались, ехали бы себе спокойно на Камазе</w:t>
      </w:r>
    </w:p>
    <w:p>
      <w:pPr>
        <w:pStyle w:val="Normal"/>
        <w:rPr/>
      </w:pPr>
      <w:r>
        <w:rPr/>
        <w:t>_______________________________________________________________________________________Последние исследования профессора Сахарова доказали, что так называемые зомби - это просто не опохмелившиеся сталкеры.</w:t>
      </w:r>
    </w:p>
    <w:p>
      <w:pPr>
        <w:pStyle w:val="Normal"/>
        <w:rPr/>
      </w:pPr>
      <w:r>
        <w:rPr/>
        <w:t xml:space="preserve">_______________________________________________________________________________________Электричка. Полный вагон Сталкеров всех группировок. </w:t>
        <w:br/>
        <w:t xml:space="preserve">Идёт по вагону такой весь на пантах Бандит и напевает: - В натуре. Три вагона, в натуре три вагона… </w:t>
        <w:br/>
        <w:t xml:space="preserve">Встаёт Долговец: - Эй, Бандос, ты чё такой борзый?! </w:t>
        <w:br/>
        <w:t xml:space="preserve">Бандет: - Пайдём выйдем?! </w:t>
        <w:br/>
        <w:t xml:space="preserve">Уходят. Через не которое время Бандет возвращается один и снова поёт свою песню. </w:t>
        <w:br/>
        <w:t xml:space="preserve">Не выдерживает Наёмник. </w:t>
        <w:br/>
        <w:t xml:space="preserve">Наёмник: - Ты чё барзеешь гапота?! </w:t>
        <w:br/>
        <w:t xml:space="preserve">Бандит: - Пойдем, выйдем? </w:t>
        <w:br/>
        <w:t xml:space="preserve">Уходят. Опять Бандет возвращается один и снова поёт: - В натуре три вагона, в натуре три вагона.. </w:t>
        <w:br/>
        <w:t xml:space="preserve">Здоровый как танк ветеран Свободовец оглядел вагон, все молчат. Делать нечего надо идти… </w:t>
        <w:br/>
        <w:t xml:space="preserve">Бандит: - Ну чё, пойдем, выйдем? </w:t>
        <w:br/>
        <w:t xml:space="preserve">Через некотое время Свободовец возвращается весь побитый, но живой. </w:t>
        <w:br/>
        <w:t>Падает на скамейку и говорит: - Ну чё, уставились!? Их там гадов в натуре ТРИ ВАГОНА!!!!</w:t>
      </w:r>
    </w:p>
    <w:p>
      <w:pPr>
        <w:pStyle w:val="Normal"/>
        <w:rPr/>
      </w:pPr>
      <w:r>
        <w:rPr/>
        <w:t xml:space="preserve">_______________________________________________________________________________________Здравствуйте , в эфире радио " Вестник Сталкера " . </w:t>
        <w:br/>
        <w:t xml:space="preserve">И у нас есть срочное сообщение от Васи диггера откуда-то со складов . </w:t>
        <w:br/>
        <w:t>- Примерно пол-года назад свободовцы посеяли гарну конопельку , и она дала плоды ( высочайшей пробы надо сказать хехе ) . Но чёрт возьми , последний выброс выжег все траву на корню , только дымок остался .</w:t>
      </w:r>
    </w:p>
    <w:p>
      <w:pPr>
        <w:pStyle w:val="Normal"/>
        <w:rPr/>
      </w:pPr>
      <w:r>
        <w:rPr/>
        <w:t xml:space="preserve"> </w:t>
      </w:r>
      <w:r>
        <w:rPr/>
        <w:t xml:space="preserve">О , ГОРЕ !!! </w:t>
        <w:br/>
        <w:t xml:space="preserve">- Эээ , извините , это вновь я ведущий радио " Вестник Сталкера " , и у нас новое сообщение от Коли кривого . </w:t>
        <w:br/>
        <w:t xml:space="preserve">- Ну блин , пацаны , это типа , у Долговцев тут такооое , они будто не они , совсем башню снесло. </w:t>
        <w:br/>
        <w:t>- Ээ , тысяча извинений , это снова я , ведущий . Похоже у Должников СЧАСТЬЕ !!! ВЕТЕР ДУЕТ В ИХ СТОРОНУ !!! .</w:t>
      </w:r>
    </w:p>
    <w:p>
      <w:pPr>
        <w:pStyle w:val="Normal"/>
        <w:rPr/>
      </w:pPr>
      <w:r>
        <w:rPr/>
        <w:t xml:space="preserve">_______________________________________________________________________________________Воспоминания кровососа: </w:t>
        <w:br/>
        <w:t xml:space="preserve">Хороший день - В деревню ворвался Псевдгогигант, попробовал ворваться в наш подвал, застрял в проходе - е..али всей стаей. </w:t>
        <w:br/>
        <w:t xml:space="preserve">Замечательный день - в деревню залетел полтергейст, материализовался неудачно и застрял в стенке жопой наружу - е...али всей стаей. </w:t>
        <w:br/>
        <w:t>Чёрный день - Блин, ну как я мог застрять в том окошке...</w:t>
      </w:r>
    </w:p>
    <w:p>
      <w:pPr>
        <w:pStyle w:val="Normal"/>
        <w:rPr/>
      </w:pPr>
      <w:r>
        <w:rPr/>
        <w:t xml:space="preserve">_______________________________________________________________________________________Укрылись 2 сталкера от выброса в подвале накрыли поляну водку жрут </w:t>
        <w:br/>
        <w:t xml:space="preserve">стук в дверь:они </w:t>
        <w:br/>
        <w:t xml:space="preserve">-кто там? </w:t>
        <w:br/>
        <w:t xml:space="preserve">за дверью </w:t>
        <w:br/>
        <w:t xml:space="preserve">-это я кровосос </w:t>
        <w:br/>
        <w:t xml:space="preserve">они </w:t>
        <w:br/>
        <w:t xml:space="preserve">-пшол в жопу </w:t>
        <w:br/>
        <w:t xml:space="preserve">снова стук </w:t>
        <w:br/>
        <w:t xml:space="preserve">:те </w:t>
        <w:br/>
        <w:t xml:space="preserve">-кто? </w:t>
        <w:br/>
        <w:t xml:space="preserve">изо дверей(мольба) </w:t>
        <w:br/>
        <w:t xml:space="preserve">Будь те же людьми впустите выброс переждать. </w:t>
        <w:br/>
        <w:t xml:space="preserve">те впустили </w:t>
        <w:br/>
        <w:t>кровосос сел в угол и обижено бормочет:кто там?кто там?сидят ржут,водку жрут..обзываютса еще впускать не хотели.А Я ВОБЩЕ ЗДЕСЬ ЖИВУ</w:t>
      </w:r>
    </w:p>
    <w:p>
      <w:pPr>
        <w:pStyle w:val="Normal"/>
        <w:rPr/>
      </w:pPr>
      <w:r>
        <w:rPr/>
        <w:t>_______________________________________________________________________________________</w:t>
      </w:r>
    </w:p>
    <w:p>
      <w:pPr>
        <w:pStyle w:val="Normal"/>
        <w:rPr/>
      </w:pPr>
      <w:r>
        <w:rPr/>
        <w:t xml:space="preserve">Пришёл сталкер к Болотному доктору, а за забором во дворе здоровый </w:t>
        <w:br/>
        <w:t xml:space="preserve">чернобыльский пёс ходит, тогда он от забора зовет: </w:t>
        <w:br/>
        <w:t xml:space="preserve">- Доктор! Доктор! </w:t>
        <w:br/>
        <w:t xml:space="preserve">Пёс подходит к забору и тихонько говорит: </w:t>
        <w:br/>
        <w:t xml:space="preserve">- Чё орешь, хозяина дома нет... </w:t>
        <w:br/>
        <w:t xml:space="preserve">Сталкер брык в обморок, через некоторое время, приходя в себя: </w:t>
        <w:br/>
        <w:t xml:space="preserve">- Ты что же, залаять не мог?!! </w:t>
        <w:br/>
        <w:t>- Да я это... пугать не хотел...</w:t>
      </w:r>
    </w:p>
    <w:p>
      <w:pPr>
        <w:pStyle w:val="Normal"/>
        <w:rPr/>
      </w:pPr>
      <w:r>
        <w:rPr/>
        <w:t xml:space="preserve">_______________________________________________________________________________________После полуфинала кубка УЕФА хочется написать эти строки </w:t>
        <w:br/>
        <w:t xml:space="preserve">Почему у псевдогигантов из жопы растут недоразвитые недееспособные ноги похожие на человеческие ноги? </w:t>
        <w:br/>
        <w:t>Ответ - псевдогиганты - результат генетич. эксперементов ФК "Динамо-Киев".</w:t>
      </w:r>
    </w:p>
    <w:p>
      <w:pPr>
        <w:pStyle w:val="Normal"/>
        <w:rPr/>
      </w:pPr>
      <w:r>
        <w:rPr/>
        <w:t xml:space="preserve">_______________________________________________________________________________________Анекдот про стабильность игры Сталкер: </w:t>
        <w:br/>
        <w:t xml:space="preserve">Янтарь. база учёных. </w:t>
        <w:br/>
        <w:t>Cирена:"внимание через 3 минуты выброс в Windows всему персоналу спрятатся в бункер"</w:t>
      </w:r>
    </w:p>
    <w:p>
      <w:pPr>
        <w:pStyle w:val="Normal"/>
        <w:rPr/>
      </w:pPr>
      <w:r>
        <w:rPr/>
        <w:t xml:space="preserve">_______________________________________________________________________________________Саркофаг. Монолит. Входит Меченый. </w:t>
        <w:br/>
        <w:t xml:space="preserve">- Путь окончен человек! </w:t>
        <w:br/>
        <w:t xml:space="preserve">Меченый подходит, без палева достаёт ножёвку и начинает пилить Монолит снизу. </w:t>
        <w:br/>
        <w:t xml:space="preserve">- Что ты делаешь, безумец!!! Я великий Монолит! </w:t>
        <w:br/>
        <w:t>- Да никто твоё величие не уменьшает... Почти... Метров на 5....</w:t>
      </w:r>
    </w:p>
    <w:p>
      <w:pPr>
        <w:pStyle w:val="Normal"/>
        <w:rPr/>
      </w:pPr>
      <w:r>
        <w:rPr/>
        <w:t xml:space="preserve">_______________________________________________________________________________________Семья сталкера. Все сидят за столом ужинают сосредоточенно и молча жуют еду. </w:t>
        <w:br/>
        <w:t xml:space="preserve">вдруг сын задевает бутылку с водкой локтем. Бутылка стремительно летит к полу. Но в сантиметре от пола сын успевает подхватить бутылку. Ставит на стол и обращается весело к отцу </w:t>
        <w:br/>
        <w:t xml:space="preserve">- Пап приколи бутылка была на волосок от смерти! </w:t>
        <w:br/>
        <w:t xml:space="preserve">сталкер прячет пистолет и говорит серьезным голосом </w:t>
        <w:br/>
        <w:t>- ты тоже сынок!</w:t>
      </w:r>
    </w:p>
    <w:p>
      <w:pPr>
        <w:pStyle w:val="Normal"/>
        <w:rPr/>
      </w:pPr>
      <w:r>
        <w:rPr/>
        <w:t xml:space="preserve">_______________________________________________________________________________________Сидит псевдогигант и воет, тужится ЫЫЫЫЫ!!!! </w:t>
        <w:br/>
        <w:t xml:space="preserve">Бежит мимо плоть: </w:t>
        <w:br/>
        <w:t xml:space="preserve">- Гигантыч. чё с тобой, запор? </w:t>
        <w:br/>
        <w:t>- ЫЫЫЫ!!!!! Говорила мне мама - кабанов без головы, снорычей без противогазов, а сталкеров без экзоскелетов глотать надо</w:t>
      </w:r>
    </w:p>
    <w:p>
      <w:pPr>
        <w:pStyle w:val="Normal"/>
        <w:rPr/>
      </w:pPr>
      <w:r>
        <w:rPr/>
        <w:t>_______________________________________________________________________________________</w:t>
      </w:r>
    </w:p>
    <w:p>
      <w:pPr>
        <w:pStyle w:val="Normal"/>
        <w:rPr/>
      </w:pPr>
      <w:r>
        <w:rPr/>
        <w:t xml:space="preserve">Выезжает сталкер в Зону на своей новенькой ниве. Бац в него врезается хонда с двумя бандитами. </w:t>
        <w:br/>
        <w:t xml:space="preserve">Сталкер вылезает из тачки, и достает бандита. Бьет его по морде а тот орет: </w:t>
        <w:br/>
        <w:t xml:space="preserve">- УХ!! УХ!! УХ!! У..УХ!! </w:t>
        <w:br/>
        <w:t xml:space="preserve">- Ты чего ухаешь?! </w:t>
        <w:br/>
        <w:t>- У хонды руль справа!!!</w:t>
      </w:r>
    </w:p>
    <w:p>
      <w:pPr>
        <w:pStyle w:val="Normal"/>
        <w:rPr/>
      </w:pPr>
      <w:r>
        <w:rPr/>
        <w:t xml:space="preserve">_______________________________________________________________________________________Приручил однажды сталкер псевдособаку, и жалуется друзьям: </w:t>
        <w:br/>
        <w:t xml:space="preserve">- Ну эта псина и тупая! </w:t>
        <w:br/>
        <w:t xml:space="preserve">- А что, гадит или тапки грызет? </w:t>
        <w:br/>
        <w:t>- Да нет, я ей говорю тапки принеси, а она идет на кухню и суп варит!</w:t>
      </w:r>
    </w:p>
    <w:p>
      <w:pPr>
        <w:pStyle w:val="Normal"/>
        <w:rPr/>
      </w:pPr>
      <w:r>
        <w:rPr/>
        <w:t xml:space="preserve">_______________________________________________________________________________________Коктейль "Три Плоти" </w:t>
        <w:br/>
        <w:t xml:space="preserve">Рецепт: </w:t>
        <w:br/>
        <w:t>Ящик водки и три сталкера)</w:t>
      </w:r>
    </w:p>
    <w:p>
      <w:pPr>
        <w:pStyle w:val="Normal"/>
        <w:rPr/>
      </w:pPr>
      <w:r>
        <w:rPr/>
        <w:t xml:space="preserve">_______________________________________________________________________________________На краю “саркофага” стоят два сталкера. </w:t>
        <w:br/>
        <w:t xml:space="preserve">Один сокрушенно: “Штаны упали!”. </w:t>
        <w:br/>
        <w:t xml:space="preserve">Другой равнодушно: “Ну и хрен с ними”. </w:t>
        <w:br/>
        <w:t>Первый, с глубоким вздохом: “В том то и дело...”.</w:t>
      </w:r>
    </w:p>
    <w:p>
      <w:pPr>
        <w:pStyle w:val="Normal"/>
        <w:rPr/>
      </w:pPr>
      <w:r>
        <w:rPr/>
        <w:t>_______________________________________________________________________________________</w:t>
      </w:r>
    </w:p>
    <w:p>
      <w:pPr>
        <w:pStyle w:val="Normal"/>
        <w:rPr/>
      </w:pPr>
      <w:r>
        <w:rPr/>
        <w:t xml:space="preserve">Идёт Сталкер по поляне, два дня не срал, ищет место где бы мины выложить. </w:t>
        <w:br/>
        <w:t xml:space="preserve">Тут бац толчок посреди поляны! Сталкер обрадовался и с криками: "Ура!" - бежит к унитазу. </w:t>
        <w:br/>
        <w:t>А тем временем из-за кустов за ним следит контролёр и подхихикивает: "Вот прикольно будет когда Сталкер на кактус сядет".</w:t>
      </w:r>
    </w:p>
    <w:p>
      <w:pPr>
        <w:pStyle w:val="Normal"/>
        <w:rPr/>
      </w:pPr>
      <w:r>
        <w:rPr/>
        <w:t xml:space="preserve">_______________________________________________________________________________________Сидят в засаде в лесу два сталкера кавказца, вдруг на них наступают зомбаки. </w:t>
        <w:br/>
        <w:t xml:space="preserve">А у джигитов только одна граната на двоих. Тогда один говорит другому: </w:t>
        <w:br/>
        <w:t xml:space="preserve">- На тебе гранату, продержись немного, а я пойду за подмогой. </w:t>
        <w:br/>
        <w:t xml:space="preserve">Возвращается он через какое-то время с подмогой, все тихо, ну, думает - погиб как герой. </w:t>
        <w:br/>
        <w:t xml:space="preserve">Вдруг видит - все зомбаки вокруг кавказца столпились и что-то смотрят. </w:t>
        <w:br/>
        <w:t xml:space="preserve">Подкрался он поближе, прислушался, а тот говорит: </w:t>
        <w:br/>
        <w:t>- Паслэдний раз павтараю дла тупых - раз каска, два каска, тры каска, (перемешивает), гдэ граната?</w:t>
      </w:r>
    </w:p>
    <w:p>
      <w:pPr>
        <w:pStyle w:val="Normal"/>
        <w:rPr/>
      </w:pPr>
      <w:r>
        <w:rPr/>
        <w:t xml:space="preserve">_______________________________________________________________________________________Один сталкер приглашает другого к себе на обед по случаю празднования своего дня рождения и объясняет, как ему найти его убежище: </w:t>
        <w:br/>
        <w:t xml:space="preserve">- Спустишься в долину, там, за кустом тоннель, зайдешь аккуратно по стеночке, обойдешь аномалию, там у дальней стены железный лист будет и бочка. Так ты бочку аккуратненько коленочкой откати, лист локтем поддень… </w:t>
        <w:br/>
        <w:t xml:space="preserve">- Но зачем я должен применять локоть и ногу? - удивляется сталкер. </w:t>
        <w:br/>
        <w:t xml:space="preserve">- Да потому, что, я надеюсь, ты не придешь же к нам с пустыми </w:t>
        <w:br/>
        <w:t>руками...</w:t>
      </w:r>
    </w:p>
    <w:p>
      <w:pPr>
        <w:pStyle w:val="Normal"/>
        <w:rPr/>
      </w:pPr>
      <w:r>
        <w:rPr/>
        <w:t xml:space="preserve">_______________________________________________________________________________________Три сталкера попытались хоть как-то одомашнить Зону и завести там огородики. Через год встречаются в Баре и хвалятся: </w:t>
        <w:br/>
        <w:t xml:space="preserve">- Вот у меня выросло яблоко - положил на табуретку - сломалась табуретка, такое </w:t>
        <w:br/>
        <w:t xml:space="preserve">большое! </w:t>
        <w:br/>
        <w:t xml:space="preserve">- Это что. Я свое яблоко положил на стол - развалился стол! </w:t>
        <w:br/>
        <w:t xml:space="preserve">- А у меня выросло яблоко, так я его положил на телегу... </w:t>
        <w:br/>
        <w:t xml:space="preserve">- И что - сломалась телега? </w:t>
        <w:br/>
        <w:t>- Нет, но вылез червяк и сожрал лошадь!</w:t>
      </w:r>
    </w:p>
    <w:p>
      <w:pPr>
        <w:pStyle w:val="Normal"/>
        <w:rPr/>
      </w:pPr>
      <w:r>
        <w:rPr/>
        <w:t xml:space="preserve">_______________________________________________________________________________________Приходит Меченый на прием к Болотному Доктору. </w:t>
        <w:br/>
        <w:t xml:space="preserve">-Проходите, раздевайтесь... Опа, а чего это у вас, господин сталкер, трусы свинцовые? </w:t>
        <w:br/>
        <w:t xml:space="preserve">-От радиации берегусь, доктор. </w:t>
        <w:br/>
        <w:t xml:space="preserve">-А почему пальцев на ногах нет? </w:t>
        <w:br/>
        <w:t>-Один раз резинка порвалась.</w:t>
      </w:r>
    </w:p>
    <w:p>
      <w:pPr>
        <w:pStyle w:val="Normal"/>
        <w:rPr/>
      </w:pPr>
      <w:r>
        <w:rPr/>
        <w:t xml:space="preserve">_______________________________________________________________________________________Ползут два сталкера, пересекают периметр. Вдруг один вляпывается рукой в дерьмо. Второй начинает ржать. Первый (зажимая ему рот рукой): </w:t>
        <w:br/>
        <w:t>-Тихо, военных встревожишь!</w:t>
      </w:r>
    </w:p>
    <w:p>
      <w:pPr>
        <w:pStyle w:val="Normal"/>
        <w:rPr/>
      </w:pPr>
      <w:r>
        <w:rPr/>
        <w:t xml:space="preserve">_______________________________________________________________________________________Заказали сталкеру принести кровососьи жвальца .... </w:t>
        <w:br/>
        <w:t xml:space="preserve">Прихватил бродяга верный обрез , жаканом пригладил , и а ну на дикую территорию . </w:t>
        <w:br/>
        <w:t xml:space="preserve">Присел у вагончика - ожидает . </w:t>
        <w:br/>
        <w:t xml:space="preserve">Вдруг его по плечу кто - то эдак по хозяйски похлопал ... и с характерным таким придыхом спрашивает : </w:t>
        <w:br/>
        <w:t xml:space="preserve">- В ж...пу или смерть ? </w:t>
        <w:br/>
        <w:t xml:space="preserve">Сталкер аж затрясся от злости но скумекал ( Выучка зоны все таки ) - Вытерплю - но отомщу ... </w:t>
        <w:br/>
        <w:t xml:space="preserve">Так и порешили ... </w:t>
        <w:br/>
        <w:t xml:space="preserve">Прибежал опущенный в 100 рентген и , ни с кем не здороваясь , прихрамывая на обе ноги - сразу к бармену . Выложил на стойку артефактов диковинных , припасенных и рычит тихо так , с подсапом , мол Гром ему с маслинами лучшими , да гранатами для подствольника самыми правильными - вынь да полож . ( Обрез где - то у вагончиков остался ) . </w:t>
        <w:br/>
        <w:t xml:space="preserve">Как только желаемое получил - сразу испарился . Даже ( невиданное дело ) остаток не забрал ... </w:t>
        <w:br/>
        <w:t>Сидит мститель снова на дикой территории , в большом доме , возле сейфа - антирады периодически вкалывая , да " Гром " поглаживая ...</w:t>
      </w:r>
    </w:p>
    <w:p>
      <w:pPr>
        <w:pStyle w:val="Normal"/>
        <w:rPr/>
      </w:pPr>
      <w:r>
        <w:rPr/>
        <w:t xml:space="preserve">Только движение у костра заметил - его опять по плечу хлопают ... и до боли знакомый голос шамкает - </w:t>
        <w:br/>
        <w:t xml:space="preserve">- В ж...пу или смерть !.... </w:t>
        <w:br/>
        <w:t>... Совсем обезумел сталкер ! Сгонял на базу Свободы , и умудрился у повара за два кровных пузыря нарыть "Бульдог " ...</w:t>
      </w:r>
    </w:p>
    <w:p>
      <w:pPr>
        <w:pStyle w:val="Normal"/>
        <w:rPr/>
      </w:pPr>
      <w:r>
        <w:rPr/>
        <w:t xml:space="preserve">...Забрался уже на вышку !!! огляделся - нет никого ! И давай шмалять во все углы подозрительные ... </w:t>
        <w:br/>
        <w:t xml:space="preserve">Тут его сверху опять по плечу ... </w:t>
        <w:br/>
        <w:t xml:space="preserve">- Слыш мужик , я не понял , ты сталкер или пид...рас ??? </w:t>
        <w:br/>
        <w:t>Говорят , потом этот сталкер безвылазно сидел в баре , прося у каждого встречного вернуть ему типа фамильное ружье и почему-то при этом противненько так улыбался .</w:t>
      </w:r>
    </w:p>
    <w:p>
      <w:pPr>
        <w:pStyle w:val="Normal"/>
        <w:rPr/>
      </w:pPr>
      <w:r>
        <w:rPr/>
        <w:t xml:space="preserve">_______________________________________________________________________________________Кто такие контролеры? Это удачные клоны Димы Билана!!! </w:t>
        <w:br/>
        <w:t xml:space="preserve">1. Такие же здоровые бошки на задохлом туловище </w:t>
        <w:br/>
        <w:t xml:space="preserve">2. Тоже все время в джинсах </w:t>
        <w:br/>
        <w:t xml:space="preserve">3. Тоже толпа поклонников с ним ходит </w:t>
        <w:br/>
        <w:t>4. От его песен тоже голова болит</w:t>
      </w:r>
    </w:p>
    <w:p>
      <w:pPr>
        <w:pStyle w:val="Normal"/>
        <w:rPr/>
      </w:pPr>
      <w:r>
        <w:rPr/>
        <w:t xml:space="preserve">_______________________________________________________________________________________Сталкер дошел до монолита. </w:t>
        <w:br/>
        <w:t xml:space="preserve">Монолит:Я исполню 3 твоих желания. </w:t>
        <w:br/>
        <w:t xml:space="preserve">Сталкер:офигеть(на него посыпались фиги(плоды экзотические) </w:t>
        <w:br/>
        <w:t xml:space="preserve">Сталкер:Блин чё за хрень (...И посыпались на него блины.и свалился на него хрен (приправа) </w:t>
        <w:br/>
        <w:t>Сталкер:ВОТ ДЕРЬМО!!!</w:t>
      </w:r>
    </w:p>
    <w:p>
      <w:pPr>
        <w:pStyle w:val="Normal"/>
        <w:rPr/>
      </w:pPr>
      <w:r>
        <w:rPr/>
        <w:t xml:space="preserve">_______________________________________________________________________________________Поймали долговцы сталкера, че сним делать - посадили в подвал, а там одни бандюги сидят. Дверь закрылась, тут сразу шустрый такой гопник к сталкеру подлетает и с распальцовкой: </w:t>
        <w:br/>
        <w:t xml:space="preserve">- В ж..у раз, или вилкой в глаз!?! </w:t>
        <w:br/>
        <w:t xml:space="preserve">Сталкер посмотрел налево-направо, рванулся к двери и орет: </w:t>
        <w:br/>
        <w:t xml:space="preserve">- Куда вы меня притащили?! Тут одни п...ры! </w:t>
        <w:br/>
        <w:t xml:space="preserve">Бандюки ему: </w:t>
        <w:br/>
        <w:t xml:space="preserve">- Э-э-э, ты где тут п...ров увидел? </w:t>
        <w:br/>
        <w:t xml:space="preserve">Сталкер, перестав орать: </w:t>
        <w:br/>
        <w:t>- Да я и одноглазых сдесь не вижу!..</w:t>
      </w:r>
    </w:p>
    <w:p>
      <w:pPr>
        <w:pStyle w:val="Normal"/>
        <w:rPr/>
      </w:pPr>
      <w:r>
        <w:rPr/>
        <w:t>_______________________________________________________________________________________Сталкеры, не пейте палёную водку - кровососы травятся.</w:t>
      </w:r>
    </w:p>
    <w:p>
      <w:pPr>
        <w:pStyle w:val="Normal"/>
        <w:rPr/>
      </w:pPr>
      <w:r>
        <w:rPr/>
        <w:t xml:space="preserve">_______________________________________________________________________________________Запустили друг в друга СВОБОДА и ДОЛГ по ракете, и вот эти ракеты встретились в одной точке. Ну разговорились выпили пузырей пять за встречу (ну как же без этого?), за войну (иначе на ккой их запускали?), ну и за свою погибель (и за это тоже грех не выпить). </w:t>
        <w:br/>
        <w:t xml:space="preserve">"Ой, чёто мне совсем хреново"-сказала СВАБОДАВСКАЯ ракета. </w:t>
        <w:br/>
        <w:t>"Да? Ну да ладно, так и быть, пойдём я тебя провожу до дома."-ответила ДОЛГОВСКАЯ.</w:t>
      </w:r>
    </w:p>
    <w:p>
      <w:pPr>
        <w:pStyle w:val="Normal"/>
        <w:rPr/>
      </w:pPr>
      <w:r>
        <w:rPr/>
        <w:t>_______________________________________________________________________________________</w:t>
      </w:r>
    </w:p>
    <w:p>
      <w:pPr>
        <w:pStyle w:val="Normal"/>
        <w:rPr/>
      </w:pPr>
      <w:r>
        <w:rPr/>
        <w:t xml:space="preserve">Пресс конференция в GSC </w:t>
        <w:br/>
        <w:t>-Послушайте, почему в Вашей игре у оружия такие странные названия? "Обокан", "ХПСС", "Ил"? Это связано с нежеланием платить деньги за лицензию?</w:t>
      </w:r>
    </w:p>
    <w:p>
      <w:pPr>
        <w:pStyle w:val="Normal"/>
        <w:rPr/>
      </w:pPr>
      <w:r>
        <w:rPr/>
        <w:t>-Конессьно! Ас чём же ишщо?</w:t>
      </w:r>
    </w:p>
    <w:p>
      <w:pPr>
        <w:pStyle w:val="Normal"/>
        <w:rPr/>
      </w:pPr>
      <w:r>
        <w:rPr/>
        <w:t xml:space="preserve">_______________________________________________________________________________________Сидит сталкер в заброшенной деревне и плачет. Подходят ещё несколько: </w:t>
        <w:br/>
        <w:t xml:space="preserve">-Ты чего ? </w:t>
        <w:br/>
        <w:t xml:space="preserve">-Да посмотрите вот туда. </w:t>
        <w:br/>
        <w:t xml:space="preserve">-Ну и что- кровосос дохлый валяется... </w:t>
        <w:br/>
        <w:t xml:space="preserve">-Да я только пописать хотел... </w:t>
        <w:br/>
        <w:t xml:space="preserve">-Да, ладно,- отстираешь... </w:t>
        <w:br/>
        <w:t xml:space="preserve">-Да вы ему в рот посмотрите!!! </w:t>
        <w:br/>
        <w:t>-Плач, чувак, плач...</w:t>
      </w:r>
    </w:p>
    <w:p>
      <w:pPr>
        <w:pStyle w:val="Normal"/>
        <w:rPr/>
      </w:pPr>
      <w:r>
        <w:rPr/>
        <w:t xml:space="preserve">_______________________________________________________________________________________Еще одна переделка: </w:t>
        <w:br/>
        <w:t xml:space="preserve">Идут два бухих сталкера, смотрят их знакомый возле болота лежит ужраный в стельку... </w:t>
        <w:br/>
        <w:t xml:space="preserve">один другому говорит </w:t>
        <w:br/>
        <w:t xml:space="preserve">-Слышь Стрелок... а давай надуем его. </w:t>
        <w:br/>
        <w:t xml:space="preserve">- Как? </w:t>
        <w:br/>
        <w:t xml:space="preserve">-А как жабу через трубку! </w:t>
        <w:br/>
        <w:t xml:space="preserve">- Ну давай </w:t>
        <w:br/>
        <w:t xml:space="preserve">Нашли они трубку, стянули со сталкера штаны , воткнули её в жопу и давай надувать </w:t>
        <w:br/>
        <w:t xml:space="preserve">один дует аж покраснел, потом говорит </w:t>
        <w:br/>
        <w:t xml:space="preserve">- Всё , не могу , давай теперь ты... </w:t>
        <w:br/>
        <w:t xml:space="preserve">-Знаешь, хоть ты мне и друг, но я после тебя брезгую :)) </w:t>
        <w:br/>
        <w:t xml:space="preserve">выдернул трубку , перевернул и начал дуть... =) </w:t>
      </w:r>
    </w:p>
    <w:p>
      <w:pPr>
        <w:pStyle w:val="Normal"/>
        <w:rPr/>
      </w:pPr>
      <w:r>
        <w:rPr/>
        <w:t xml:space="preserve">_______________________________________________________________________________________- Петя-сос скажи ка нам что такое сталкер. </w:t>
        <w:br/>
        <w:t xml:space="preserve">- Сталкер это разновидность живности находящейся в нашей пищевой цепи. </w:t>
        <w:br/>
        <w:t xml:space="preserve">- Вася-сос скажи ка нам кто такой Меченый. </w:t>
        <w:br/>
        <w:t xml:space="preserve">- Меченый это самый опасный сталкер в Зоне. </w:t>
        <w:br/>
        <w:t xml:space="preserve">-Молодец, Катя-сос скажи что нужно делать если ты увидела сталкера? </w:t>
        <w:br/>
        <w:t xml:space="preserve">-Нужно стать невидимой и подождать пока он пройдет. </w:t>
        <w:br/>
        <w:t xml:space="preserve">-Молодец, Ваня-сос если ты увидел Меченого что ты будешь делать. </w:t>
        <w:br/>
        <w:t xml:space="preserve">-Я...,Я...,я не знаю я на прошлом уроке болел. </w:t>
        <w:br/>
        <w:t xml:space="preserve">-И чем же ты болел? </w:t>
        <w:br/>
        <w:t xml:space="preserve">-У меня было воспаление щупалец, наверно продуло. </w:t>
        <w:br/>
        <w:t xml:space="preserve">-Ладно садись, кто же нам скажет что нужно делать когда видишь Меченого? </w:t>
        <w:br/>
        <w:t xml:space="preserve">-Марина Петровна-сос я знаю,я знаю! </w:t>
        <w:br/>
        <w:t xml:space="preserve">-Ну-с Вовочка-сос что нужно делать? </w:t>
        <w:br/>
        <w:t xml:space="preserve">-Надо позвонить в GSC! </w:t>
        <w:br/>
        <w:t xml:space="preserve">-Это еще зачем? </w:t>
        <w:br/>
        <w:t xml:space="preserve">-Что бы они вырезали Меченого, как и излома и т.д. </w:t>
        <w:br/>
        <w:t xml:space="preserve">-Но ведь Меченый главный герой. </w:t>
        <w:br/>
        <w:t xml:space="preserve">-Ну тогда надо бегать и прыгать. </w:t>
        <w:br/>
        <w:t xml:space="preserve">-А это зачем? </w:t>
        <w:br/>
        <w:t xml:space="preserve">-Что бы вызвать вылет на рабочий стол. </w:t>
        <w:br/>
        <w:t>-???.</w:t>
      </w:r>
    </w:p>
    <w:p>
      <w:pPr>
        <w:pStyle w:val="Normal"/>
        <w:rPr/>
      </w:pPr>
      <w:r>
        <w:rPr/>
        <w:t>_______________________________________________________________________________________</w:t>
      </w:r>
      <w:r>
        <w:rPr>
          <w:b/>
        </w:rPr>
        <w:t>8 марта.</w:t>
      </w:r>
      <w:r>
        <w:rPr/>
        <w:t xml:space="preserve"> </w:t>
        <w:br/>
        <w:t xml:space="preserve">Меченый надевает противогаз, звонит Сидоровичу и бубнит в трубку: </w:t>
        <w:br/>
        <w:t xml:space="preserve">- С праздником тебя, Сидор! </w:t>
        <w:br/>
        <w:t xml:space="preserve">В ответ, после длинной паузы: </w:t>
        <w:br/>
        <w:t xml:space="preserve">- С какого!? Я ж не баба. </w:t>
        <w:br/>
        <w:t xml:space="preserve">- Баба-небаба, но б.....дь редкостная! </w:t>
        <w:br/>
        <w:t xml:space="preserve">Тот в бешенстве: </w:t>
        <w:br/>
        <w:t xml:space="preserve">- Кто это говорит!!!??? </w:t>
        <w:br/>
        <w:t>- Да все говорят...</w:t>
      </w:r>
    </w:p>
    <w:p>
      <w:pPr>
        <w:pStyle w:val="Normal"/>
        <w:rPr/>
      </w:pPr>
      <w:r>
        <w:rPr/>
        <w:t>_______________________________________________________________________________________</w:t>
      </w:r>
    </w:p>
    <w:p>
      <w:pPr>
        <w:pStyle w:val="Normal"/>
        <w:rPr/>
      </w:pPr>
      <w:r>
        <w:rPr/>
        <w:t>Бегает псевдогигантиха по поляне за тушканами. Бегает, поймать пытается, а они всё убегают. Устала, взбесилась - носится за ними с рёвом: Стойте, ТАМПАКСЫ!!!</w:t>
      </w:r>
    </w:p>
    <w:p>
      <w:pPr>
        <w:pStyle w:val="Normal"/>
        <w:rPr/>
      </w:pPr>
      <w:r>
        <w:rPr/>
        <w:t>_______________________________________________________________________________________</w:t>
      </w:r>
    </w:p>
    <w:p>
      <w:pPr>
        <w:pStyle w:val="Normal"/>
        <w:numPr>
          <w:ilvl w:val="0"/>
          <w:numId w:val="0"/>
        </w:numPr>
        <w:jc w:val="center"/>
        <w:outlineLvl w:val="0"/>
        <w:rPr>
          <w:b/>
          <w:b/>
        </w:rPr>
      </w:pPr>
      <w:r>
        <w:rPr>
          <w:b/>
        </w:rPr>
        <w:t>Небольшая история</w:t>
      </w:r>
    </w:p>
    <w:p>
      <w:pPr>
        <w:pStyle w:val="Normal"/>
        <w:rPr>
          <w:b/>
          <w:b/>
        </w:rPr>
      </w:pPr>
      <w:r>
        <w:rPr>
          <w:b/>
        </w:rPr>
      </w:r>
    </w:p>
    <w:p>
      <w:pPr>
        <w:pStyle w:val="Normal"/>
        <w:rPr/>
      </w:pPr>
      <w:r>
        <w:rPr/>
        <w:t xml:space="preserve">Над Зоной стояла ясная зимняя ночь. Белый снег причудливо искрился в свете аномалий. Лёгкий морозец пощипывал лицо. И лишь в одном месте было всё по другому. </w:t>
        <w:br/>
        <w:t xml:space="preserve">На поляне, окруженной вековыми елями, было довольно тепло. Несколько зомби убирали подтаявший снег, остальные накрывали столы и украшали ели красиво светящимися аномалиями. Между ними ходил контролёр и что-то деловито помечал в замызганном блокноте. </w:t>
        <w:br/>
        <w:t xml:space="preserve">-Всё приготовил?- спросил контролёра подошедший излом. </w:t>
        <w:br/>
        <w:t xml:space="preserve">-Да всё, всё. </w:t>
        <w:br/>
        <w:t xml:space="preserve">-А где шампанское? Какой же Новый Год без шампанского? </w:t>
        <w:br/>
        <w:t xml:space="preserve">-Твою мать!- хлопнул контролёр себя по лбу.- Забыл! </w:t>
        <w:br/>
        <w:t xml:space="preserve">-А мозги ты не забыл?- возмутился излом.- Ты у нас контролёр, или где? </w:t>
        <w:br/>
        <w:t xml:space="preserve">-Да не кипишись ты так,- отмахнулся от него контролёр, доставая из кармана рваных джинсов мобилу.- Ща всё уладим! Алло, Сидорович? Здравствуй, дорогой! С наступающим тебя! … И тебе того же! … И тебя туда же! Слушай, я тебе счас парочку зомбей пришлю, отгрузи им шампанского ящичка четыре. Я в накладе не останусь. … Спасибо, дружище! Пока! … Сам такой! </w:t>
        <w:br/>
        <w:t xml:space="preserve">-Эй, вы, двое!- крикнул контролёр двум зомби,- Бегом к Сидоровичу! Возьмёте у него товар и пулей обратно! Шевелитесь, тормоза хреновы! </w:t>
        <w:br/>
        <w:t xml:space="preserve">-Даа, Хозяинн!- ответили зомби и, с удивительной для них прытью, ломанулись с поляны. </w:t>
        <w:br/>
        <w:t xml:space="preserve">-Вот видишь, всё в порядке!- сказал контролёр залому и сразу же повернулся к усатому зомби, готовящему на «жарке» шашлык. </w:t>
        <w:br/>
        <w:t xml:space="preserve">-Гиви, а они точно не отравятся? </w:t>
        <w:br/>
        <w:t xml:space="preserve">-Абыжаишь, Хазяин!- возмутился зомби- Я дывадцать лэт шашлык прадавал, шаурма прадавал, знаю, какой сабака самий харощий! Самий люччий вибирал! Сабачка- палчики аближэш! </w:t>
        <w:br/>
        <w:t xml:space="preserve">-Да успокойся ты!- сказал контролёру залом.- Болотный Доктор проверял, говорит- всё в порядке! Есть можно. Если что - водка всё абсобри… абсорбирует, во! </w:t>
        <w:br/>
        <w:t xml:space="preserve">-Тогда ладно,- успокоился контролёр. Прислушался к чему-то и прокричал:- Всем приготовиться, гости на подходе! </w:t>
        <w:br/>
        <w:t xml:space="preserve">-Только не сажайте рядом «Долговцев» и «Свободовцев»- засуетился залом,- А то сначала пьяные подружатся, а потом морды друг другу бить начнут. Посадите между ними «Монолитовцев», этих не жалко! </w:t>
        <w:br/>
        <w:t xml:space="preserve">-Так и сделаем,- согласился контролёр.- Всё, идут! Оркестр, музыку! </w:t>
        <w:br/>
        <w:t xml:space="preserve">Сводный оркестр кровососов и псевдогигантов заиграл «В лесу родилась ёлочка», временами срываясь на гопак и «Семь сорок». На поляну, поодиночке и группами, стали выходить сталкеры. Контролёр и залом встречали каждого как родного, обнимали, интересовались здоровьем и провожали к столам. </w:t>
        <w:br/>
        <w:t xml:space="preserve">К контролёру подошёл Меченый. </w:t>
        <w:br/>
        <w:t xml:space="preserve">-А я тебя помню,- усмехнулся сталкер,- Я тебя в подвалах Агропрома гонял! </w:t>
        <w:br/>
        <w:t xml:space="preserve">-Ага, ты мне ещё джинсы порвал,- покосился на него контролёр. </w:t>
        <w:br/>
        <w:t xml:space="preserve">-Какие проблемы, братан?- воскликнул Меченый, доставая из рюкзака новенькие штаны от Гуччи,- Держи! Носи на здоровье! Себе покупал, но для хорошего чело… мутанта ничего не жалко! </w:t>
        <w:br/>
        <w:t xml:space="preserve">-Вот уважил, так уважил!- обрадовался контролёр, тут же примеряя обновку,- Как на меня сшиты! Спасибо, браток! Проходи к столу! </w:t>
        <w:br/>
        <w:t xml:space="preserve">Подождав, пока все усядутся, контролёр прошёл во главу стола и ударил молотком по голове подскочившего псевдогиганта. Раздался глухой звон, привлекший всеобщее внимание. </w:t>
        <w:br/>
        <w:t xml:space="preserve">-Дорогие друзья! Вот и настал тот знаменательный день, когда мы собрались все вместе, забыв прежнюю вражду! Так давайте же выпьем за это! </w:t>
        <w:br/>
        <w:t xml:space="preserve">Послышался звон железных кружек, крики «Ура!». </w:t>
        <w:br/>
        <w:t xml:space="preserve">Неожиданно кусты затрещали и на поляну вывалился толстый сталкер в экзоскелете Деда Мороза. Пьяный в хлам. Со всех сторон его поддерживали бюреры. Все заржали, узнав Сидоровича. </w:t>
        <w:br/>
        <w:t xml:space="preserve">-Здравствуйте дети! Это я, дедушка Кондратий, тьфу, Мороз!- заплетающимся языком произнес торговец.- А это мои добрые гоблины, тьфу, эльфы. Мы пришли поздравить вас с Новым Годом! А кто расскажет стишок, или споёт песенку, получит от меня подарок. Вот, например ты, мальчик! </w:t>
        <w:br/>
        <w:t xml:space="preserve">Сидорович указал на одного из кровососов. «Мальчик» начал отнекиваться, но торговец достал FN-2000 и сказал: </w:t>
        <w:br/>
        <w:t xml:space="preserve">-А придётся! </w:t>
        <w:br/>
        <w:t xml:space="preserve">Повздыхав, кровосос залез на пень и загундосил: </w:t>
        <w:br/>
        <w:t xml:space="preserve">-Маленький мальчик по Зоне гулял, Хоботом спелые шишки срывал, В лужу копытами шумно залез… Тихо качался Чернобыльский лес. </w:t>
        <w:br/>
        <w:t xml:space="preserve">Крики «Браво!», «Бис!» и бурные овации не смолкали минут пять. Довольный «мальчик», получив обещанный подарок – бутылку водки, отошёл в сторону. К торговцу выстроилась очередь желающих. Звучали стишки, песни, кто-то даже сплясал. Народ прикалывался по полной программе. </w:t>
        <w:br/>
        <w:t xml:space="preserve">Внезапно, у всех сталкеров одновременно, запищали ПДА. Шум и разговоры сразу затихли. Все включили наладонники. Мутанты настроились на нужную частоту телепатически. </w:t>
        <w:br/>
        <w:t xml:space="preserve">На экранах появился невысокий человек в кимоно и заговорил: </w:t>
        <w:br/>
        <w:t xml:space="preserve">-Дорогие жители и гости Зоны. Вот и подошёл к концу старый 2016-й год. Для кого-то этот год был удачным. Для кого-то не очень. Но в целом для Зоны этот год был довольно удачным. Появилось новое, более цивилизованное, поколение мутантов. Сталкеры стали гораздо спокойнее. И я, как Президент Зоны, надеюсь, что так будет и впредь. С новым 2017-м годом вас, друзья! </w:t>
        <w:br/>
        <w:t xml:space="preserve">На экране засветился Монолит, над которым вспыхивали и гасли цифры: «10», «9», «8»… </w:t>
        <w:br/>
        <w:t xml:space="preserve">-Семь! Шесть! Пять!- считали хором все на поляне,- Четыре! Три! Два! Один! Ураааа!!! </w:t>
        <w:br/>
        <w:t xml:space="preserve">-С Новым Годом!!! </w:t>
        <w:br/>
        <w:t xml:space="preserve">-С новым счастьем!!! </w:t>
        <w:br/>
        <w:t xml:space="preserve">Оркестр заиграл что-то попсовое. Пьянка покатилась по накатанной колее. Пьяный Сидорович, держа за грудки не менее пьяного кровососа, вопрошал у него: «Ты мя уважишь?». На краю поляны кто-то кому-то бил морду. Меченый и контролёр сидели в обнимку и пели: «Как здорово, что все мы здесь сегодня собрались!». Веселье продолжалось до самого утра. </w:t>
        <w:br/>
        <w:t>_______________________________________________________________________________________Бар. Поймали долговцы мародёра. Привели к командиру — показывая на него — «Вон та тварь что пару наших пацанов добила и шмотки поснимала» Командир начинает орать: «е##ть твою мать!!! Да ты понимаешь, на кого посягнул, п##ор ты эдакий!!!… Серый!!!» Заходит сержант. Командир: «Серый! Возьми этого придурка, отвези куда-нибудь и т##хни.» Серый молча берет парня, сажает его в машину и едет в ближний лесок. По дороге пленный говорит: «Серый, не т##хай! Штуку дам! » Серый молчит. Пленный опять: «Серый, не т##хай! Две дам!» Серый молчит. Пленный снова: «Серый, не т##хай! Скажу куда весь хабар спрятал!» Серый молчит. Подъезжают значит к леску. Серый молча берет пленного, вытаскивает его из машины, ведет к ближайшему дереву, прислоняет и начинает раздевать. Вдруг раздаётся в рации голос командира: «Серый! Срочно ко мне!» Серый молча берет пленного, сажает в машину и едет обратно. Приходит к командиру. А там трое из свободы в наручниках. Командир: «Серый, возьми этих троих, отвези подальше и расстреляй.» Серый молча берет пленного, этих троих, сажает их в машину и едет опять к тому лесу. Пленный с заднего сиденья протягивает руку, легонько так постукивая Серого по плечу говорит: «Серый! Ты помнишь?! Меня т##хать!!! т##хать!!!!!!» Бородатый ну все же</w:t>
      </w:r>
    </w:p>
    <w:p>
      <w:pPr>
        <w:pStyle w:val="Normal"/>
        <w:rPr/>
      </w:pPr>
      <w:r>
        <w:rPr/>
        <w:t xml:space="preserve">_______________________________________________________________________________________Сидят сталкеры у костра...общаются...пьют...балагурят... </w:t>
        <w:br/>
        <w:t xml:space="preserve">Подходит новичок...садится...снимает боты...протягивает к огню...все опешили... </w:t>
        <w:br/>
        <w:t xml:space="preserve">Минутное замешательство...Потом один спрашивает: </w:t>
        <w:br/>
        <w:t xml:space="preserve">-Слыш...браток...а ты вообще носки меняешь?...- </w:t>
        <w:br/>
        <w:t xml:space="preserve">А тот отвечает </w:t>
        <w:br/>
        <w:t>-Конечно меняю...на две пленки...-</w:t>
      </w:r>
    </w:p>
    <w:p>
      <w:pPr>
        <w:pStyle w:val="Normal"/>
        <w:rPr/>
      </w:pPr>
      <w:r>
        <w:rPr/>
        <w:t xml:space="preserve">_______________________________________________________________________________________Пришёл Джорж Буш к исполнителю желаний, а тот ему и говорит: </w:t>
        <w:br/>
        <w:t xml:space="preserve">"Я твои взгляды на политику не разделяю, поэтому на желание не рассчитывай, ну а на 3 вопроса отвечу... </w:t>
        <w:br/>
        <w:t xml:space="preserve">Буш и спрашивает: </w:t>
        <w:br/>
        <w:t xml:space="preserve">1) Будет ли война с русскими? </w:t>
        <w:br/>
        <w:t xml:space="preserve">-да </w:t>
        <w:br/>
        <w:t xml:space="preserve">2) когда? </w:t>
        <w:br/>
        <w:t xml:space="preserve">-через 100 лет </w:t>
        <w:br/>
        <w:t xml:space="preserve">3) после войны по чем будет хотдог? </w:t>
        <w:br/>
        <w:t>-по рублю</w:t>
      </w:r>
    </w:p>
    <w:p>
      <w:pPr>
        <w:pStyle w:val="Normal"/>
        <w:rPr/>
      </w:pPr>
      <w:r>
        <w:rPr/>
        <w:t>_______________________________________________________________________________________Hедостаток водки - это единственный недостаток водки.</w:t>
      </w:r>
    </w:p>
    <w:p>
      <w:pPr>
        <w:pStyle w:val="Normal"/>
        <w:rPr/>
      </w:pPr>
      <w:r>
        <w:rPr/>
        <w:t xml:space="preserve">_______________________________________________________________________________________Деревня возле периметра . Вечер. На краю деревни на лавке сидят опытный сталкер и молодой. Пролетел самолет, выбросил парашютиста. Опытный, покуривая папироску, задумчиво: </w:t>
        <w:br/>
        <w:t xml:space="preserve">- Сапер летит. </w:t>
        <w:br/>
        <w:t xml:space="preserve">Молодой: </w:t>
        <w:br/>
        <w:t xml:space="preserve">- Опытный, а почему ты думаешь, что это сапер? </w:t>
        <w:br/>
        <w:t xml:space="preserve">Опытный: </w:t>
        <w:br/>
        <w:t xml:space="preserve">- Ну кто ж еще будет на минном поле приземляться? </w:t>
      </w:r>
    </w:p>
    <w:p>
      <w:pPr>
        <w:pStyle w:val="Normal"/>
        <w:rPr/>
      </w:pPr>
      <w:r>
        <w:rPr/>
        <w:t xml:space="preserve">_______________________________________________________________________________________Сидят сталкеры в баре. </w:t>
        <w:br/>
        <w:t xml:space="preserve">Тут один старый сталкер подходит к молодому и говорит: </w:t>
        <w:br/>
        <w:t xml:space="preserve">- Я спал с твоей матерью. </w:t>
        <w:br/>
        <w:t xml:space="preserve">Все ожидают драку. Но молодой спокойный, как и был. </w:t>
        <w:br/>
        <w:t xml:space="preserve">Старый сталкер сел за свой стол. Через 10мин опять подходит к молодому и выдаёт: </w:t>
        <w:br/>
        <w:t xml:space="preserve">- Твоя мать в постели лучше всех! </w:t>
        <w:br/>
        <w:t xml:space="preserve">Молодой не реагирует. </w:t>
        <w:br/>
        <w:t xml:space="preserve">Старый садится, но через минуту вскакивает и кричит: </w:t>
        <w:br/>
        <w:t xml:space="preserve">- Кстати!!! Твоей маме понравилось как я её тра**ул!!!! </w:t>
        <w:br/>
        <w:t xml:space="preserve">Молодой поворачивается к нему и говорит: </w:t>
        <w:br/>
        <w:t>- Да знаю я, папа, знаю! Иди домой ты пьян.</w:t>
      </w:r>
    </w:p>
    <w:p>
      <w:pPr>
        <w:pStyle w:val="Normal"/>
        <w:rPr/>
      </w:pPr>
      <w:r>
        <w:rPr/>
        <w:t xml:space="preserve">_______________________________________________________________________________________Летит десантный самолет, к десантникам выходит офицер и говорит: </w:t>
        <w:br/>
        <w:t xml:space="preserve">"Парни мы летим в ЗОНУ", парни помрачнели, но офицер продолжает: "За голову каждого убитого сталкера, мы выплатим премию в 1000$." </w:t>
        <w:br/>
        <w:t xml:space="preserve">Самолет заходит на посадку, десантники в рассыпную, офицер в одиночестве не успевает раскрыть рот, через 30мин десантники возвращаются, таща за собой огромные связки голов. Офицер, чуть не падая в обморок, говорит: </w:t>
        <w:br/>
        <w:t>"Ребята, мы же сели в Киеве для дозаправки"...</w:t>
      </w:r>
    </w:p>
    <w:p>
      <w:pPr>
        <w:pStyle w:val="Normal"/>
        <w:rPr/>
      </w:pPr>
      <w:r>
        <w:rPr/>
        <w:t xml:space="preserve">_______________________________________________________________________________________- А у меня кошка необычная - говорит один сталкер другому </w:t>
        <w:br/>
        <w:t xml:space="preserve">- И чего в ней такого, необычного? </w:t>
        <w:br/>
        <w:t xml:space="preserve">- Вот, посмотри фотографии. </w:t>
        <w:br/>
        <w:t xml:space="preserve">- Ну... птички... мыши... рыбки... сметана... И что? </w:t>
        <w:br/>
        <w:t>- Кошка фотографировала!</w:t>
      </w:r>
    </w:p>
    <w:p>
      <w:pPr>
        <w:pStyle w:val="Normal"/>
        <w:rPr/>
      </w:pPr>
      <w:r>
        <w:rPr/>
        <w:t>_______________________________________________________________________________________</w:t>
      </w:r>
    </w:p>
    <w:p>
      <w:pPr>
        <w:pStyle w:val="Normal"/>
        <w:rPr/>
      </w:pPr>
      <w:r>
        <w:rPr/>
        <w:t xml:space="preserve">Украинской и Молдавский гарнизон возле периметра ЗОНЫ. Прямо на разделительной полосе браконьеры поставили капкан, и одной ночью туда попался волк. Одни сутки воет, вторые воет, третьи воет, никому нет до него дела, всем впадло с ним возиться. На 4-й день украинские военные не выдержали, звонят молдаванам: </w:t>
        <w:br/>
        <w:t xml:space="preserve">-Освободите своего волка, а то задолбал выть, 3 ночи уже спать не даёт! </w:t>
        <w:br/>
        <w:t xml:space="preserve">Молдованы попытались возразить </w:t>
        <w:br/>
        <w:t xml:space="preserve">-А почему он наш, может и ваш, вам надо, сами и освобождайте! </w:t>
        <w:br/>
        <w:t xml:space="preserve">А украинские с уверенностью </w:t>
        <w:br/>
        <w:t xml:space="preserve">- Нет точно ваш: он себе уже 3 ноги отгрыз, а с капкана так до сих пор и не выбрался... </w:t>
        <w:br/>
        <w:t>_______________________________________________________________________________________</w:t>
        <w:br/>
        <w:t>Жена сталкера жалуется подруге:- У меня муж алкоголик. Я уже так от него устала. Что мне делать? Та ей отвечает:- Да, у меня была такая проблема. Ты попробуй сделать так: когда муж пьяным придет и ляжет спать, ты ему в штаны положи змею. Он увидит ее, подумает, что началась белая горячка, и пить перестанет. Ну первая так и сделала. На следующее утро мужик просыпается, идет в туалет, достает из штанов змею, она ему:- Шшш-ш-ш-ш...Мужик:- Я тебе дам шшшш, ссы давай!!!</w:t>
      </w:r>
    </w:p>
    <w:p>
      <w:pPr>
        <w:pStyle w:val="Normal"/>
        <w:rPr/>
      </w:pPr>
      <w:r>
        <w:rPr/>
        <w:t xml:space="preserve">_______________________________________________________________________________________Помнишь Васю сталкера, который лётчиком хотел стать? </w:t>
        <w:br/>
        <w:t xml:space="preserve">- помню а что? </w:t>
        <w:br/>
        <w:t xml:space="preserve">- вчера сигареты закончились у него на рейде а он какую то травку, взяв у свободавца, курнул! </w:t>
        <w:br/>
        <w:t xml:space="preserve">- и что? </w:t>
        <w:br/>
        <w:t xml:space="preserve">- сбылась мечта - полетел! </w:t>
        <w:br/>
        <w:t xml:space="preserve">Ну и где он сейчас. </w:t>
        <w:br/>
        <w:t xml:space="preserve">Летает над ЧАЕС и на головы сталкеров  ср....т  СУ..*а </w:t>
      </w:r>
    </w:p>
    <w:p>
      <w:pPr>
        <w:pStyle w:val="Normal"/>
        <w:rPr/>
      </w:pPr>
      <w:r>
        <w:rPr/>
        <w:t xml:space="preserve">_______________________________________________________________________________________Поймал контролер 3-х сталкеров:  америкоса, немца и русского ну и говорит он им -"кто больше выпьет водки того я отпущу с миром, а кто нет того я съем". </w:t>
        <w:br/>
        <w:t xml:space="preserve">Америкос начал первым - пьет, пьет выпил 3 ящика и все. Контролер его съел. </w:t>
        <w:br/>
        <w:t xml:space="preserve">Немец умудрился выпить 5 и его съели. </w:t>
        <w:br/>
        <w:t xml:space="preserve">Русский пьет, пьет, пьет, пьет ....... уже 10 дней не просыхая на 11 день он подходит к контролеру еле на ногах держась и спрашивает-"и это все?!",а контролер ему в ответ-"да это все". </w:t>
        <w:br/>
        <w:t>Русский - "пошел я в бар 100 рентген продолжу".</w:t>
      </w:r>
    </w:p>
    <w:p>
      <w:pPr>
        <w:pStyle w:val="Normal"/>
        <w:rPr/>
      </w:pPr>
      <w:r>
        <w:rPr/>
        <w:t xml:space="preserve">_______________________________________________________________________________________Горькая правда ЗОНЫ: </w:t>
        <w:br/>
        <w:t>"мутант мутанту друг, соратник...завтрак, обед и ужин!"</w:t>
      </w:r>
    </w:p>
    <w:p>
      <w:pPr>
        <w:pStyle w:val="Normal"/>
        <w:rPr/>
      </w:pPr>
      <w:r>
        <w:rPr/>
        <w:t>_______________________________________________________________________________________</w:t>
      </w:r>
    </w:p>
    <w:p>
      <w:pPr>
        <w:pStyle w:val="Normal"/>
        <w:rPr/>
      </w:pPr>
      <w:r>
        <w:rPr/>
        <w:t xml:space="preserve">Кровосос съел любовницу Стрелка и лег в ее кровать в ожидании хозяина квартиры... </w:t>
        <w:br/>
        <w:t xml:space="preserve">Откуда ему было знать, что Стрелок сегодня возвращается домой после 5-летней отсидки в тюрьме, и при этом он выпил виагру... </w:t>
      </w:r>
    </w:p>
    <w:p>
      <w:pPr>
        <w:pStyle w:val="Normal"/>
        <w:rPr/>
      </w:pPr>
      <w:r>
        <w:rPr/>
        <w:t xml:space="preserve">_______________________________________________________________________________________На день рождения наемника приходит братва. Дарят длинную коробку с большим таким бантиком. Киллер радостный, срывает оберточную бумагу - а там футляр серебряный, под СВД. </w:t>
        <w:br/>
        <w:t xml:space="preserve">- Вау! Ну, мужики! Класс! </w:t>
        <w:br/>
        <w:t xml:space="preserve">- Фигня, ты открой! </w:t>
        <w:br/>
        <w:t xml:space="preserve">Открывает - супермодная винтовка, лазерный, оптический прицелы, титановые патроны, вобщем со всеми наворотами. </w:t>
        <w:br/>
        <w:t xml:space="preserve">- Ну, друзья!! Знали чем старика порадовать! Ух! </w:t>
        <w:br/>
        <w:t xml:space="preserve">- Да ладно, ты достань винтовку. </w:t>
        <w:br/>
        <w:t xml:space="preserve">Поднимает - там заказ на лимон. Фото, информация, все как положено. </w:t>
        <w:br/>
        <w:t xml:space="preserve">- Дааа! Даже не знаю как вас благодарить! </w:t>
        <w:br/>
        <w:t xml:space="preserve">- Это еще не все! </w:t>
        <w:br/>
        <w:t xml:space="preserve">Спускаются в подвал, включают свет, там на стуле сидит заказаный сталкер, связаный, рот скотчем заклееный. Ну у именинника уже глаза горят, он за новую винтовку... </w:t>
        <w:br/>
        <w:t xml:space="preserve">- Подожди, скотч отклей. </w:t>
        <w:br/>
        <w:t xml:space="preserve">Тот снимает скотч. Мужик жалобным голосом: </w:t>
        <w:br/>
        <w:t>- Хеппи бездэй ту ю!</w:t>
      </w:r>
    </w:p>
    <w:p>
      <w:pPr>
        <w:pStyle w:val="Normal"/>
        <w:rPr/>
      </w:pPr>
      <w:r>
        <w:rPr/>
        <w:t>_______________________________________________________________________________________</w:t>
        <w:br/>
        <w:t xml:space="preserve">Сталкер из - за аномалии попал в прошлое и очутился во дворце  Ивана-грозного.... Ну естественно думает - во сенсация млин, научникам загоню видео. бабла будет.. подбегает к нему и говорит: </w:t>
        <w:br/>
        <w:t xml:space="preserve">-Иван Васильевич, можно взять у Вас интервью? </w:t>
        <w:br/>
        <w:t>-Хм... Слово то како чудно придумал.... Ну на, пососи, выдумщик....</w:t>
      </w:r>
    </w:p>
    <w:p>
      <w:pPr>
        <w:pStyle w:val="Normal"/>
        <w:rPr/>
      </w:pPr>
      <w:r>
        <w:rPr/>
        <w:t>_______________________________________________________________________________________</w:t>
      </w:r>
    </w:p>
    <w:p>
      <w:pPr>
        <w:pStyle w:val="Normal"/>
        <w:rPr/>
      </w:pPr>
      <w:r>
        <w:rPr/>
        <w:t xml:space="preserve">Пришёл к Болотному доктору Меченый: </w:t>
        <w:br/>
        <w:t xml:space="preserve">- Доктор, а чё это там у тебя такое на входе лежит? </w:t>
        <w:br/>
        <w:t xml:space="preserve">- А это мой новый злющий слепой пёс. </w:t>
        <w:br/>
        <w:t>- Да-а-а. А я об него ноги вытер…</w:t>
      </w:r>
    </w:p>
    <w:p>
      <w:pPr>
        <w:pStyle w:val="Normal"/>
        <w:rPr/>
      </w:pPr>
      <w:r>
        <w:rPr/>
        <w:t>_______________________________________________________________________________________</w:t>
      </w:r>
    </w:p>
    <w:p>
      <w:pPr>
        <w:pStyle w:val="Normal"/>
        <w:rPr/>
      </w:pPr>
      <w:r>
        <w:rPr/>
        <w:t xml:space="preserve">Кровосос - сын спрашивает у кровососа-отца: </w:t>
        <w:br/>
        <w:t xml:space="preserve">- папа, а экологов есть можно? </w:t>
        <w:br/>
        <w:t xml:space="preserve">- можно, сынок. </w:t>
        <w:br/>
        <w:t xml:space="preserve">- а военных? </w:t>
        <w:br/>
        <w:t xml:space="preserve">- можно и даже нужно. </w:t>
        <w:br/>
        <w:t xml:space="preserve">- а сталкеров? </w:t>
        <w:br/>
        <w:t xml:space="preserve">- нет, сталкеров нельзя. </w:t>
        <w:br/>
        <w:t xml:space="preserve">- а почему? </w:t>
        <w:br/>
        <w:t>- потому, что от сталкеровского мяса порядочные кровососы алкоголиками становятся.</w:t>
      </w:r>
    </w:p>
    <w:p>
      <w:pPr>
        <w:pStyle w:val="Normal"/>
        <w:rPr/>
      </w:pPr>
      <w:r>
        <w:rPr/>
        <w:t xml:space="preserve">_______________________________________________________________________________________Сидит сталкер держит в руках артефакт и тыкает в него пальцем а палец сквозь него проходит. </w:t>
        <w:br/>
        <w:t xml:space="preserve">Подходит к нему второй и спрашивает- ты чё делаешь? </w:t>
        <w:br/>
        <w:t xml:space="preserve">Да вот понять не могу чё артфакт делает </w:t>
        <w:br/>
        <w:t xml:space="preserve">Второй сталкер принюхался и говорит- Господи да этож хавнооо!!!!! </w:t>
      </w:r>
      <w:r>
        <w:rPr/>
        <w:drawing>
          <wp:inline distT="0" distB="0" distL="0" distR="0">
            <wp:extent cx="189230" cy="1892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89" t="-189" r="-189" b="-189"/>
                    <a:stretch>
                      <a:fillRect/>
                    </a:stretch>
                  </pic:blipFill>
                  <pic:spPr bwMode="auto">
                    <a:xfrm>
                      <a:off x="0" y="0"/>
                      <a:ext cx="189230" cy="189230"/>
                    </a:xfrm>
                    <a:prstGeom prst="rect">
                      <a:avLst/>
                    </a:prstGeom>
                  </pic:spPr>
                </pic:pic>
              </a:graphicData>
            </a:graphic>
          </wp:inline>
        </w:drawing>
      </w:r>
    </w:p>
    <w:p>
      <w:pPr>
        <w:pStyle w:val="Normal"/>
        <w:rPr/>
      </w:pPr>
      <w:r>
        <w:rPr/>
        <w:t>_______________________________________________________________________________________</w:t>
        <w:br/>
        <w:t>Поймали как-то изломы трех сталкеров и говорят им: "Кто расскажет новый анекдот - того отпустим, а иначе - съедим. Предупреждаем сразу - Интернет есть!".</w:t>
      </w:r>
    </w:p>
    <w:p>
      <w:pPr>
        <w:pStyle w:val="Normal"/>
        <w:rPr/>
      </w:pPr>
      <w:r>
        <w:rPr/>
        <w:t xml:space="preserve">_______________________________________________________________________________________Бывалый сталкер и новичок </w:t>
        <w:br/>
        <w:t xml:space="preserve">Новичёк: Можешь понести мою сумку, я устал! </w:t>
        <w:br/>
        <w:t xml:space="preserve">Сталкер: 500 баксов! </w:t>
        <w:br/>
        <w:t xml:space="preserve">Новичек: А за красивые глаза? </w:t>
        <w:br/>
        <w:t>Бывалый , подумав: Ну лааадно, выковыривай!</w:t>
      </w:r>
    </w:p>
    <w:p>
      <w:pPr>
        <w:pStyle w:val="Normal"/>
        <w:rPr/>
      </w:pPr>
      <w:r>
        <w:rPr/>
        <w:t xml:space="preserve">_______________________________________________________________________________________-Сидорович, как тебе удалось избавиться от кровососов? </w:t>
        <w:br/>
        <w:t xml:space="preserve">- Я купил новый автомат. </w:t>
        <w:br/>
        <w:t xml:space="preserve">. - И что? </w:t>
        <w:br/>
        <w:t>- Да ничего, ходят, стреляют ...</w:t>
      </w:r>
    </w:p>
    <w:p>
      <w:pPr>
        <w:pStyle w:val="Normal"/>
        <w:rPr/>
      </w:pPr>
      <w:r>
        <w:rPr/>
        <w:t xml:space="preserve">_______________________________________________________________________________________Два сталкера: </w:t>
        <w:br/>
        <w:t xml:space="preserve">- Ты с каждым днём всё больше становишься похож на алкаша. </w:t>
        <w:br/>
        <w:t xml:space="preserve">- Это почему же? </w:t>
        <w:br/>
        <w:t>- Да у тебя руки трясутся, когда ты ведро с водкой ко рту подносишь!</w:t>
      </w:r>
    </w:p>
    <w:p>
      <w:pPr>
        <w:pStyle w:val="Normal"/>
        <w:rPr/>
      </w:pPr>
      <w:r>
        <w:rPr/>
        <w:t>_______________________________________________________________________________________</w:t>
      </w:r>
    </w:p>
    <w:p>
      <w:pPr>
        <w:pStyle w:val="Normal"/>
        <w:rPr/>
      </w:pPr>
      <w:r>
        <w:rPr/>
        <w:t xml:space="preserve">Идет сталкер ночью по зоне и тут вдруг видит старые домики стоят, а в одном из домиков свет горит. Сталкер обрадовался думает "сейчас к своим приду, похаваю, отосплюсь..."Тут глядь, какой-то мужик рядом маячит. Ну сталкер подумал что это бандит. Подходит к нему тихонько и за горло удушающим хватает и говорит: </w:t>
        <w:br/>
        <w:t xml:space="preserve">-ну все козел, молись! </w:t>
        <w:br/>
        <w:t xml:space="preserve">И тут этот мужик сдавленным голосом говорит: </w:t>
        <w:br/>
        <w:t>-хватит сталкер! Что уже нормальному кровососу и отлить негде!?</w:t>
      </w:r>
    </w:p>
    <w:p>
      <w:pPr>
        <w:pStyle w:val="Normal"/>
        <w:rPr/>
      </w:pPr>
      <w:r>
        <w:rPr/>
        <w:t>_______________________________________________________________________________________</w:t>
        <w:br/>
        <w:t xml:space="preserve">Одного долговца спросили, можно ли простить бандита? На что он ответил: </w:t>
        <w:br/>
        <w:t xml:space="preserve">-Бог простит. Наша задача организовать их встречу. </w:t>
        <w:br/>
        <w:t>_______________________________________________________________________________________</w:t>
        <w:br/>
        <w:t xml:space="preserve">В долге учения по стрельбе </w:t>
        <w:br/>
        <w:t xml:space="preserve">Результаты стрельб: </w:t>
        <w:br/>
        <w:t xml:space="preserve">Иванов – 9 из 10ти... </w:t>
        <w:br/>
        <w:t xml:space="preserve">Петров -10 из 10ти... </w:t>
        <w:br/>
        <w:t xml:space="preserve">Сидоров - Петров... </w:t>
        <w:br/>
        <w:t>_______________________________________________________________________________________</w:t>
        <w:br/>
        <w:t xml:space="preserve">Командир отряда долговцев был в ярости. </w:t>
        <w:br/>
        <w:t xml:space="preserve">- Что случилось, командир? - спросил его сержант. </w:t>
        <w:br/>
        <w:t xml:space="preserve">- Только что мне позвонил пьяный рядовой Петренко и попросил продлить </w:t>
        <w:br/>
        <w:t>ему самоволку.</w:t>
      </w:r>
    </w:p>
    <w:p>
      <w:pPr>
        <w:pStyle w:val="Normal"/>
        <w:rPr/>
      </w:pPr>
      <w:r>
        <w:rPr/>
        <w:t xml:space="preserve">_______________________________________________________________________________________В эпоху нашего кризиса в группировки вступают по следующим причинам: </w:t>
        <w:br/>
        <w:t xml:space="preserve">"ДОЛГ"-взявшие кредит перед кризисом. </w:t>
        <w:br/>
        <w:t xml:space="preserve">"Свобода"-бывшие рабы или бежавшие из зоны в Зону. </w:t>
        <w:br/>
        <w:t xml:space="preserve">"Сталкеры"-любители машины "Ленд Ровер" 80-х годов(так и наз.-"СТАЛКЕР") </w:t>
        <w:br/>
        <w:t xml:space="preserve">"Монолит"-строители, монтажники, высотники. </w:t>
        <w:br/>
        <w:t xml:space="preserve">"Наемники"-заробитчане. </w:t>
        <w:br/>
        <w:t xml:space="preserve">"Бандиты"-зэки с ограниченной фантазией (другого названия не придумали) </w:t>
        <w:br/>
        <w:t xml:space="preserve">"Чистое Небо"-особо чокнутые из "Грин Писа". </w:t>
        <w:br/>
        <w:t xml:space="preserve">"Грех"-извращенцы. </w:t>
        <w:br/>
        <w:t>"Последний день"-больные СПИДом, туберкулезом и т.д.</w:t>
      </w:r>
    </w:p>
    <w:p>
      <w:pPr>
        <w:pStyle w:val="Normal"/>
        <w:rPr/>
      </w:pPr>
      <w:r>
        <w:rPr/>
        <w:t xml:space="preserve">_______________________________________________________________________________________Позвал как то Меченый Сидоровича к себе домой, </w:t>
        <w:br/>
        <w:t xml:space="preserve">-Говорит типа заходи ,я тебе свой домашний - кинотеатр покажу. </w:t>
        <w:br/>
        <w:t xml:space="preserve">Ну пришел Сидорович к Меченому: </w:t>
        <w:br/>
        <w:t xml:space="preserve">Заходит в коридор, потом кухня, а потом дверь с каряво выцарапанной надписью "Кино" </w:t>
        <w:br/>
        <w:t xml:space="preserve">Меченый открыл дверь, они зашли, а там пусто! Просто пустая комната! </w:t>
        <w:br/>
        <w:t xml:space="preserve">Хозяин достал два пуфика, и сказал "садись" </w:t>
        <w:br/>
        <w:t xml:space="preserve">Ну Сидор в непонятках говорит: -А где телек??? </w:t>
        <w:br/>
        <w:t xml:space="preserve">-Да ты садись-садись не стесняйся... </w:t>
        <w:br/>
        <w:t xml:space="preserve">ну Сидор сел, </w:t>
        <w:br/>
        <w:t xml:space="preserve">Меченый похлопал два раза и крикнул "Терминатор", </w:t>
        <w:br/>
        <w:t xml:space="preserve">и тут перед глазами Сидора появляется качественная картинка на всю комнату: </w:t>
        <w:br/>
        <w:t xml:space="preserve">20 век Фокс и т.д. </w:t>
        <w:br/>
        <w:t xml:space="preserve">Сидор посмотрел-посмотрел и говорит: </w:t>
        <w:br/>
        <w:t xml:space="preserve">-А по новей ничего нет? </w:t>
        <w:br/>
        <w:t xml:space="preserve">-Крепкий орешек сойдет? </w:t>
        <w:br/>
        <w:t xml:space="preserve">-Да нуу, старье...Ну к примеру Обитаемый остров или еще че? </w:t>
        <w:br/>
        <w:t xml:space="preserve">-Меченый опять похлопал два раза и кричит Обитаемый остров! </w:t>
        <w:br/>
        <w:t xml:space="preserve">-Чевоооо!? -Донеслось из задней комнаты. </w:t>
        <w:br/>
        <w:t xml:space="preserve">-Пять сек,- Меченяй встал и ушел в соседнюю комнату ,и от туда начали доносится звуки: ай-ой-ой-ой-айяйяй только не сюдааааа! </w:t>
        <w:br/>
        <w:t xml:space="preserve">Сидорович встал и подошел туда, а там: </w:t>
        <w:br/>
        <w:t xml:space="preserve">Сидит контролер связанный,избитый и кричит: </w:t>
        <w:br/>
        <w:t>-Начайника! Я есё не смотреть эта фильма! Аааааааа!</w:t>
      </w:r>
    </w:p>
    <w:p>
      <w:pPr>
        <w:pStyle w:val="Normal"/>
        <w:rPr/>
      </w:pPr>
      <w:r>
        <w:rPr/>
        <w:t xml:space="preserve">_______________________________________________________________________________________Свалка. Навстречу идут сталкер и бандит. Бандит достает ПМ , тыкает им в сталкера и спрашивает </w:t>
        <w:br/>
        <w:t xml:space="preserve">Деньги есть??? </w:t>
        <w:br/>
        <w:t xml:space="preserve">Сталкер достает АБАКАН , тыкает в бандита им и спрашивает </w:t>
        <w:br/>
        <w:t xml:space="preserve">А что? </w:t>
        <w:br/>
        <w:t xml:space="preserve">Бандит убирает ПМ и достает тысячи рублевую купюру </w:t>
        <w:br/>
        <w:t>Да вот разменять хотел!!!!(с)</w:t>
      </w:r>
    </w:p>
    <w:p>
      <w:pPr>
        <w:pStyle w:val="Normal"/>
        <w:rPr/>
      </w:pPr>
      <w:r>
        <w:rPr/>
        <w:t xml:space="preserve">_______________________________________________________________________________________ Пару раз чихнуть в переполненном автобусе и внятно пробормотать: </w:t>
        <w:br/>
        <w:t>"Чтоб я ещё раз когда-нибудь поехал в эту свинячью Мексику..."</w:t>
      </w:r>
    </w:p>
    <w:p>
      <w:pPr>
        <w:pStyle w:val="Normal"/>
        <w:rPr/>
      </w:pPr>
      <w:r>
        <w:rPr/>
        <w:t xml:space="preserve">_______________________________________________________________________________________Заколебалась жена Меченого, что муж по дому ни фига не делает, решила за всю выполненную ей работу деньги с него брать, а то он ей ещё и хабар не весь отдает. Приходит Меченный домой из ЗОНЫ, просит жену борща налить, та ему </w:t>
        <w:br/>
        <w:t xml:space="preserve">- 200 рублей, </w:t>
        <w:br/>
        <w:t xml:space="preserve">Меченный отсчитал, отдал. Жена тариф выставляет </w:t>
        <w:br/>
        <w:t xml:space="preserve">- Помыть посуду 100 рублей, уборка на кухне ещё 100 рублей ... </w:t>
        <w:br/>
        <w:t xml:space="preserve">Меченный рассчитался сполна. Вечер, легли спать, муж начинает к жене приставать, та ему </w:t>
        <w:br/>
        <w:t xml:space="preserve">- 300 рублей за интим, </w:t>
        <w:br/>
        <w:t xml:space="preserve">Меченный отворачивается и пытается расстроенный уснуть, жена ему, </w:t>
        <w:br/>
        <w:t xml:space="preserve">- И что, всё? </w:t>
        <w:br/>
        <w:t xml:space="preserve">- Денег у меня не хватает надо 60 рублей. </w:t>
        <w:br/>
        <w:t xml:space="preserve">Слышит жена чем-то шуршит, муж: </w:t>
        <w:br/>
        <w:t xml:space="preserve">- Ты чем там шуршишь? </w:t>
        <w:br/>
        <w:t>- Да вот, 60 рублей тебе в долг даю.</w:t>
      </w:r>
    </w:p>
    <w:p>
      <w:pPr>
        <w:pStyle w:val="Normal"/>
        <w:rPr/>
      </w:pPr>
      <w:r>
        <w:rPr/>
        <w:t>_______________________________________________________________________________________</w:t>
        <w:br/>
        <w:t xml:space="preserve">Ура сталкеры совместными усилиями нескольких стран изобрели новую международную водку. Представители стран собрались, чтобы обсудить, кто на что будет испытывать новый продукт. Немцы говорят: </w:t>
        <w:br/>
        <w:t xml:space="preserve">- Мы испытаем ее на токсичность. </w:t>
        <w:br/>
        <w:t xml:space="preserve">Французы: </w:t>
        <w:br/>
        <w:t xml:space="preserve">- Мы на ароматические свойства и вкус. </w:t>
        <w:br/>
        <w:t xml:space="preserve">Англичане: </w:t>
        <w:br/>
        <w:t xml:space="preserve">- Мы на прозрачность и цвет. </w:t>
        <w:br/>
        <w:t xml:space="preserve">Русские: </w:t>
        <w:br/>
        <w:t>- Ну, а мы на предельные нормы потребления.</w:t>
      </w:r>
    </w:p>
    <w:p>
      <w:pPr>
        <w:pStyle w:val="Normal"/>
        <w:rPr/>
      </w:pPr>
      <w:r>
        <w:rPr/>
        <w:t>_______________________________________________________________________________________</w:t>
        <w:br/>
        <w:t xml:space="preserve">Офицер Долга распекает рядового: </w:t>
        <w:br/>
        <w:t xml:space="preserve">- Рядовой Иванов, вы вернулись вчера в казарму пьяный в стельку, да еще толкали впереди себя украденную тачку! </w:t>
        <w:br/>
        <w:t xml:space="preserve">- Так точно! </w:t>
        <w:br/>
        <w:t xml:space="preserve">- Марш под арест! </w:t>
        <w:br/>
        <w:t>- Так точно! Но, может быть, вы вспомните, что в этой тачке находились вы!</w:t>
      </w:r>
    </w:p>
    <w:p>
      <w:pPr>
        <w:pStyle w:val="Normal"/>
        <w:rPr/>
      </w:pPr>
      <w:r>
        <w:rPr/>
        <w:t>_______________________________________________________________________________________</w:t>
        <w:br/>
        <w:t xml:space="preserve">Выдержки из нового устава строевой службы: </w:t>
        <w:br/>
        <w:t xml:space="preserve">"При следовании в строю выдерживать дистанцию с впереди идущим ровно 80 см, 81 см следует рассматривать как </w:t>
        <w:br/>
        <w:t>дезертирство, 79 см - склонность к гомосексуализму."</w:t>
      </w:r>
    </w:p>
    <w:p>
      <w:pPr>
        <w:pStyle w:val="Normal"/>
        <w:rPr/>
      </w:pPr>
      <w:r>
        <w:rPr/>
        <w:t>_______________________________________________________________________________________</w:t>
        <w:br/>
        <w:t xml:space="preserve">Старый и молодой кровососы тащатся по территории заводы Янтарь. На горизонте появляться сталкеры. Увидев кровососов, сталкеры забились в стальной контейнер и заперлись. Старый кровосос молодому говорит: </w:t>
        <w:br/>
        <w:t xml:space="preserve">- Сходи, узнай кто? </w:t>
        <w:br/>
        <w:t xml:space="preserve">Молодой через минуту возвращается. </w:t>
        <w:br/>
        <w:t xml:space="preserve">- Военные!!! </w:t>
        <w:br/>
        <w:t xml:space="preserve">- Как узнал? </w:t>
        <w:br/>
        <w:t xml:space="preserve">- А они камуфлированные вещи со страху покидали... </w:t>
        <w:br/>
        <w:t xml:space="preserve">- Дурак щас все в военной форме шляются, сходи, узнай кто? </w:t>
        <w:br/>
        <w:t xml:space="preserve">- Молодой через минуту возвращается. </w:t>
        <w:br/>
        <w:t xml:space="preserve">- Долг!!! </w:t>
        <w:br/>
        <w:t xml:space="preserve">- Как узнал? </w:t>
        <w:br/>
        <w:t xml:space="preserve">- Ну, у них рации, они переговариваются, своих вызывают... </w:t>
        <w:br/>
        <w:t xml:space="preserve">- Дурак, щас у всех рации, сходи, узнай кто? </w:t>
        <w:br/>
        <w:t xml:space="preserve">Молодой через минуту возвращается. </w:t>
        <w:br/>
        <w:t xml:space="preserve">(радостно подпрыгивая) - СВОБОДА!!! </w:t>
        <w:br/>
        <w:t xml:space="preserve">- Как узнал? </w:t>
        <w:br/>
        <w:t>- Так они там все обкуренные... постучал - открыли...</w:t>
      </w:r>
    </w:p>
    <w:p>
      <w:pPr>
        <w:pStyle w:val="Normal"/>
        <w:rPr/>
      </w:pPr>
      <w:r>
        <w:rPr/>
        <w:t>_______________________________________________________________________________________</w:t>
        <w:br/>
        <w:t xml:space="preserve">Поймал кровосос наемника, долговца и свободовца... </w:t>
        <w:br/>
        <w:t xml:space="preserve">Говорит: ""Ну, хлопцы, жизнь у меня тяжелая, надрывная. Покажите мне как вы кайфуете, а то замаялся я что-то уже . Кто меня реально обрадует, того отпущу." </w:t>
        <w:br/>
        <w:t xml:space="preserve">Наемник давай ему рассказывать про то как это круто, когда бабло есть...дал ему пачку денег...монстр повертел ее в руках, понюхал..."не прет" и сожрал наемника. </w:t>
        <w:br/>
        <w:t xml:space="preserve">Долговец рассказал кровососу, как это круто после задания в качалку сходить...монстр поприседал, поотжимался, балки потягал ...не понравилось ему...сожрал бедолагу. </w:t>
        <w:br/>
        <w:t>А свободовец достал пятку, они ее вкурили. Кровосос заулыбался сразу(интересно как это?), отпустил сталкера. Свободовец идет-присвистывает. Радостный, как-никак от твари ужасной спасся.Через 30 минут его знакомый кровосос догоняет, ловит и говорит:"извини, брат. На хавчик пробило"...</w:t>
      </w:r>
    </w:p>
    <w:p>
      <w:pPr>
        <w:pStyle w:val="Normal"/>
        <w:rPr/>
      </w:pPr>
      <w:r>
        <w:rPr/>
        <w:t xml:space="preserve">_______________________________________________________________________________________дет по Зоне контроллер, за собой ведет три псевдоплоти. Первая бежит, кричит: </w:t>
        <w:br/>
        <w:t xml:space="preserve">-Ба..Ба..Бга...Бя...Ба... </w:t>
        <w:br/>
        <w:t xml:space="preserve">Вторая: </w:t>
        <w:br/>
        <w:t xml:space="preserve">- Буу...Бгууу... Бууу.... </w:t>
        <w:br/>
        <w:t xml:space="preserve">Третья не отстает, подпевает: </w:t>
        <w:br/>
        <w:t xml:space="preserve">-Быы... Бгыы... Быии... Бы... </w:t>
        <w:br/>
        <w:t xml:space="preserve">Контроллер, вздыхая: </w:t>
        <w:br/>
        <w:t>- Бабу бы...</w:t>
      </w:r>
    </w:p>
    <w:p>
      <w:pPr>
        <w:pStyle w:val="Normal"/>
        <w:rPr/>
      </w:pPr>
      <w:r>
        <w:rPr/>
        <w:t xml:space="preserve">_______________________________________________________________________________________Болотный доктор Сталкеру: </w:t>
        <w:br/>
        <w:t xml:space="preserve">- Ну, что ж, милейший, одно лёгкое придется удалить... </w:t>
        <w:br/>
        <w:t xml:space="preserve">Сталкер: </w:t>
        <w:br/>
        <w:t xml:space="preserve">- Да вы что, доктор! У меня лёгкие всегда были в порядке... </w:t>
        <w:br/>
        <w:t>- Ну лёгкие и сейчас в полном порядке, а вот печень уже не помещается...</w:t>
      </w:r>
    </w:p>
    <w:p>
      <w:pPr>
        <w:pStyle w:val="Normal"/>
        <w:rPr/>
      </w:pPr>
      <w:r>
        <w:rPr/>
        <w:t>_______________________________________________________________________________________</w:t>
        <w:br/>
        <w:t xml:space="preserve">Идут по лесу двое Сталкеров. Вдруг один спрашивает: </w:t>
        <w:br/>
        <w:t xml:space="preserve">- Ты видел? </w:t>
        <w:br/>
        <w:t xml:space="preserve">- Нет. </w:t>
        <w:br/>
        <w:t xml:space="preserve">- Да ты что? Только что полтергейст над нами пролетел. </w:t>
        <w:br/>
        <w:t xml:space="preserve">Идут дальше. Тут первый опять спрашивает: </w:t>
        <w:br/>
        <w:t xml:space="preserve">- Ты видел? </w:t>
        <w:br/>
        <w:t xml:space="preserve">- Нет. </w:t>
        <w:br/>
        <w:t xml:space="preserve">- Да ты что, совсем слепой? Кровосос только что пробежал! </w:t>
        <w:br/>
        <w:t xml:space="preserve">Через некоторое время первый снова спрашивает: </w:t>
        <w:br/>
        <w:t xml:space="preserve">- Ты видел? </w:t>
        <w:br/>
        <w:t xml:space="preserve">Второй, уже чувствуя себя неловко, решил ответить утвердительно: </w:t>
        <w:br/>
        <w:t xml:space="preserve">- Да, видел! </w:t>
        <w:br/>
        <w:t>- Так что ж ты тогда в него наступил?</w:t>
      </w:r>
    </w:p>
    <w:p>
      <w:pPr>
        <w:pStyle w:val="Normal"/>
        <w:rPr/>
      </w:pPr>
      <w:r>
        <w:rPr/>
        <w:t>_______________________________________________________________________________________</w:t>
      </w:r>
    </w:p>
    <w:p>
      <w:pPr>
        <w:pStyle w:val="Normal"/>
        <w:rPr/>
      </w:pPr>
      <w:r>
        <w:rPr/>
        <w:t xml:space="preserve">Два сталкера: </w:t>
        <w:br/>
        <w:t xml:space="preserve">-А почему от тебя воняет так? </w:t>
        <w:br/>
        <w:t xml:space="preserve">-Да смотрю - Ночная звезда, а рядом спиной ко мне псевдогигант спит, ну я и пополз её добывать. </w:t>
        <w:br/>
        <w:t xml:space="preserve">- Ну и чё? </w:t>
        <w:br/>
        <w:t xml:space="preserve">-Чё-чё. Кошмары гиганту снились! </w:t>
        <w:br/>
        <w:t>_______________________________________________________________________________________</w:t>
        <w:br/>
        <w:t xml:space="preserve">Командир долговцев говорит сержанту: </w:t>
        <w:br/>
        <w:t xml:space="preserve">- Приезжает проверка очень серьёзная. Рота отработает на отлично, </w:t>
        <w:br/>
        <w:t xml:space="preserve">прокалывай дырочку на куртке для награды. </w:t>
        <w:br/>
        <w:t xml:space="preserve">- А если не на отлично? </w:t>
        <w:br/>
        <w:t xml:space="preserve">- А если нет, то дырочка у тебя уже есть. </w:t>
        <w:br/>
        <w:t>_______________________________________________________________________________________</w:t>
      </w:r>
    </w:p>
    <w:p>
      <w:pPr>
        <w:pStyle w:val="Normal"/>
        <w:rPr/>
      </w:pPr>
      <w:r>
        <w:rPr/>
        <w:t xml:space="preserve">Попали две псевдособаки в здоровенную аномалию «воронка» еще секунда и она схлопнется. </w:t>
        <w:br/>
        <w:t xml:space="preserve">1-я: -Г-р-р-р слышь, ты в первый раз попал? </w:t>
        <w:br/>
        <w:t>2-я: - Нет блин во второй.</w:t>
      </w:r>
    </w:p>
    <w:p>
      <w:pPr>
        <w:pStyle w:val="Normal"/>
        <w:rPr/>
      </w:pPr>
      <w:r>
        <w:rPr/>
        <w:t>_______________________________________________________________________________________</w:t>
        <w:br/>
        <w:t xml:space="preserve">Мастер Долга спрашивает у молодого: </w:t>
        <w:br/>
        <w:t xml:space="preserve">-На вас наступает свободовец. Ваши действия? </w:t>
        <w:br/>
        <w:t xml:space="preserve">- Хватаю свой верный абакан и убиваю врага. </w:t>
        <w:br/>
        <w:t xml:space="preserve">- Правильно. А если на вас нападает десять свободовцев? </w:t>
        <w:br/>
        <w:t xml:space="preserve">- Хватаю свой верный абакан и убиваю всех. </w:t>
        <w:br/>
        <w:t xml:space="preserve">- Правильно. А если на вас нападают со всех сторон сотня свободовцев? </w:t>
        <w:br/>
        <w:t xml:space="preserve">- А можно вопрос? </w:t>
        <w:br/>
        <w:t xml:space="preserve">- Можно. </w:t>
        <w:br/>
        <w:t>- Я что один в отряде???</w:t>
      </w:r>
    </w:p>
    <w:p>
      <w:pPr>
        <w:pStyle w:val="Normal"/>
        <w:rPr/>
      </w:pPr>
      <w:r>
        <w:rPr/>
        <w:t>_______________________________________________________________________________________</w:t>
        <w:br/>
        <w:t xml:space="preserve">Приходит мокрый сталкер домой. Жена: </w:t>
        <w:br/>
        <w:t xml:space="preserve">-Дорогой, на улице дождь? </w:t>
        <w:br/>
        <w:t>-Нет, ветер в лицо...</w:t>
      </w:r>
    </w:p>
    <w:p>
      <w:pPr>
        <w:pStyle w:val="Normal"/>
        <w:rPr/>
      </w:pPr>
      <w:r>
        <w:rPr/>
        <w:t>_______________________________________________________________________________________</w:t>
        <w:br/>
        <w:t xml:space="preserve">Идут два сталкера по дороге. Один спрашивает: </w:t>
        <w:br/>
        <w:t xml:space="preserve">-А что делать, если меня кровосос схватит? </w:t>
        <w:br/>
        <w:t>-Сопротивляйся подольше, чтобы я успел убежать!</w:t>
      </w:r>
    </w:p>
    <w:p>
      <w:pPr>
        <w:pStyle w:val="Normal"/>
        <w:rPr/>
      </w:pPr>
      <w:r>
        <w:rPr/>
        <w:t xml:space="preserve">_______________________________________________________________________________________Идут два сталкера. Один другого спрашивает: </w:t>
        <w:br/>
        <w:t xml:space="preserve">- А что делать, если меня схватит кровосос? </w:t>
        <w:br/>
        <w:t xml:space="preserve">- Попытайся отбиться, если что я помогу... </w:t>
        <w:br/>
        <w:t xml:space="preserve">Идут они дальше, вдруг на них с ревом из кустов выпрыгивает сосыч, схватил одного, скрутил. Второй думает "все, хана парню", отбегает на некоторое расстояние и слышит ЖЕСТОКИЙ рев раненого кровососа, сосыч с переломанными лапами, щупальца в кучку, быстро-быстро убегает. Подходит победитель кровососа, держится рукой за промежность. Ну тот сразу спрашивает, как же ты, мол, смог одолеть кровососа, он тебя уже скрутил. </w:t>
        <w:br/>
        <w:t>-Да ты понимаешь, я тоже сначала подумал, что все, конец мне, но потом я увидел, что перед моим носом висят яйца... Ну я и укусил в последней надежде... ты не представляешь, ЧТО может сделать человек, укусивший сам себя за яйца!!!</w:t>
      </w:r>
    </w:p>
    <w:p>
      <w:pPr>
        <w:pStyle w:val="Normal"/>
        <w:rPr/>
      </w:pPr>
      <w:r>
        <w:rPr/>
        <w:t>_______________________________________________________________________________________</w:t>
        <w:br/>
        <w:t xml:space="preserve">Ехал как-то сталкер на своей «Ниве» рядом с базой Свободы и пробил все четыре колеса. Зашел на базу к местному торговцу ну и просит: </w:t>
        <w:br/>
        <w:t xml:space="preserve">- Мне нужны колеса. </w:t>
        <w:br/>
        <w:t xml:space="preserve">Тот достает коробочку с таблетками и считает: </w:t>
        <w:br/>
        <w:t xml:space="preserve">- Раз, два, три, четыре… </w:t>
        <w:br/>
        <w:t xml:space="preserve">- Та нет мне нужно чтоб уехать. </w:t>
        <w:br/>
        <w:t>- Ага,…пять, шесть, семь, восемь…</w:t>
      </w:r>
    </w:p>
    <w:p>
      <w:pPr>
        <w:pStyle w:val="Normal"/>
        <w:rPr/>
      </w:pPr>
      <w:r>
        <w:rPr/>
        <w:t>_______________________________________________________________________________________</w:t>
        <w:br/>
        <w:t xml:space="preserve">Приходит к свободовцу Чёрный Сталкер и говорит: </w:t>
        <w:br/>
        <w:t xml:space="preserve">-Пришло твоё время! Я - твоя смерть! </w:t>
        <w:br/>
        <w:t xml:space="preserve">А свободовец отвечает: </w:t>
        <w:br/>
        <w:t xml:space="preserve">-Давай покурим перед смертью. </w:t>
        <w:br/>
        <w:t xml:space="preserve">-Ну ладно! </w:t>
        <w:br/>
        <w:t xml:space="preserve">Затянулись по разу и Чёрный Сталкер сказал: </w:t>
        <w:br/>
        <w:t xml:space="preserve">-Короче, я завтра зайду. </w:t>
        <w:br/>
        <w:t xml:space="preserve">На следующий день опять пришел </w:t>
        <w:br/>
        <w:t xml:space="preserve">-Пришло твоё время, сталкер! </w:t>
        <w:br/>
        <w:t xml:space="preserve">-Давай затянемся по разку? </w:t>
        <w:br/>
        <w:t xml:space="preserve">-Блин! Ну ладно! </w:t>
        <w:br/>
        <w:t xml:space="preserve">Покурили и он опять ушел. </w:t>
        <w:br/>
        <w:t xml:space="preserve">Приходит на следущий день: </w:t>
        <w:br/>
        <w:t>-Ну чё? Покурим и я пошёл?</w:t>
      </w:r>
    </w:p>
    <w:p>
      <w:pPr>
        <w:pStyle w:val="Normal"/>
        <w:rPr/>
      </w:pPr>
      <w:r>
        <w:rPr/>
        <w:t>_______________________________________________________________________________________</w:t>
        <w:br/>
        <w:t xml:space="preserve">ДОЗЫ ПРИЕМА КРЕПКИХ АЛКОГОЛЬНЫХ НАПИТКОВ ДЛЯ СТАЛКЕРОВ-НОВИЧКОВ </w:t>
        <w:br/>
        <w:t xml:space="preserve">100 - Вам хочется начать все сначала и первым делом пропустить еще стопочку. </w:t>
        <w:br/>
        <w:t xml:space="preserve">200 - Вас просто пучит от любви к ближнему, особенно если ближним является женщина. </w:t>
        <w:br/>
        <w:t xml:space="preserve">300 - У вас открылись глаза - все вокруг братья и вы ищете, кому за них перегрызть глотку. </w:t>
        <w:br/>
        <w:t xml:space="preserve">400 - Все вокруг - скоты. </w:t>
        <w:br/>
        <w:t xml:space="preserve">500 - Доза - философская. Мозг переполняют гениальные идеи, а поганый рот не может перевести их на русский язык. </w:t>
        <w:br/>
        <w:t xml:space="preserve">600 - Вы поднимаетесь над миром на головокружительную высоту, на которой почему-то начинает тошнить. </w:t>
        <w:br/>
        <w:t xml:space="preserve">700-800 - Ничего не помните - но очевидцы уверяют, будто все это наломали вы - значит, в роду все-таки был Илья Муромец. </w:t>
        <w:br/>
        <w:t xml:space="preserve">900 - Возникает остро режущее чувство: как же так - жизнь уже почти прожита - а дерево не построил, дом не родил, сына не посадил. Захотелось начать все менять и встать - а удалось только пукнуть и лечь. "Бармен, еще сто грамм под третий стол." </w:t>
        <w:br/>
        <w:t>1000 - Ну вот, еще одним литром водки на свете стало меньше.</w:t>
      </w:r>
    </w:p>
    <w:p>
      <w:pPr>
        <w:pStyle w:val="Normal"/>
        <w:rPr/>
      </w:pPr>
      <w:r>
        <w:rPr/>
        <w:t>_______________________________________________________________________________________</w:t>
        <w:br/>
        <w:t>Анекдот не по сталкеру:</w:t>
      </w:r>
    </w:p>
    <w:p>
      <w:pPr>
        <w:pStyle w:val="Normal"/>
        <w:rPr/>
      </w:pPr>
      <w:r>
        <w:rPr/>
        <w:t xml:space="preserve">Идет заяц по лесу, видит -на пеньке стоит пузырь водяры. "О, есть выпить!"- обрадовался заяц, сделал глоток, свалился, заснул. Идет лиса, видит водку, зайца, думает: "О, есть выпить и закусить", выпивает глоток, свалилась, заснула. Идет волк,  видит всех зверей, думает "О, выпить, закусить есть, да еще и переспать с кем", отпивает глоток, свалился, заснул. Пришел медведь: "О, выпивка, закуска, баба, да и морду есть кому начистить!". Допивает всю бутыль одним глотком, сошел с ума, залез на сосну и спит там. </w:t>
        <w:br/>
        <w:t>Утро. Просыпается заяц с тяжелейшего бодуна, начинает вспоминать. "Так, выпил, помню. Лису имел, помню. Волку морду бил, помню. Только вот не помню, НАФИГА я медведя на дерево повесил?!"</w:t>
      </w:r>
    </w:p>
    <w:p>
      <w:pPr>
        <w:pStyle w:val="Normal"/>
        <w:rPr/>
      </w:pPr>
      <w:r>
        <w:rPr/>
        <w:t xml:space="preserve">_______________________________________________________________________________________В гоpодке около Периметра женщина сообщает соседке: </w:t>
        <w:br/>
        <w:t xml:space="preserve">- Вчера кто-то весь огород вытоптал. </w:t>
        <w:br/>
        <w:t xml:space="preserve">- Может сталкеры ? </w:t>
        <w:br/>
        <w:t>- Да ну, какие сталкеры, следы-то человеческие.</w:t>
      </w:r>
    </w:p>
    <w:p>
      <w:pPr>
        <w:pStyle w:val="Normal"/>
        <w:rPr/>
      </w:pPr>
      <w:r>
        <w:rPr/>
        <w:t xml:space="preserve">_______________________________________________________________________________________В воинскую часть приезжает проверяющий. Его принимают как положено: банька, водка и закуска. В конце трапезы голый проверяющий еле-еле выползает из сауны раком на улицу, чтобы освежиться. Сзади подходит бродячая собака и начинает старательно вылизывать ему яйца. </w:t>
        <w:br/>
        <w:t>Проверяющий (слабеющим голосом): "Это уж чересчур! Это уж чересчур!".</w:t>
      </w:r>
    </w:p>
    <w:p>
      <w:pPr>
        <w:pStyle w:val="Normal"/>
        <w:rPr/>
      </w:pPr>
      <w:r>
        <w:rPr/>
        <w:t>_______________________________________________________________________________________</w:t>
        <w:br/>
        <w:t xml:space="preserve">Разговаривают два графитовых стержня: </w:t>
        <w:br/>
        <w:t xml:space="preserve">- Да меня вытачивали на золотом станке! Да я стою в карандаше самого Билла Гейтса! Да мною подписывают бумаги мирового значения!.. - говорит мажорный стержень </w:t>
        <w:br/>
        <w:t>- Ну я тоже немного в судьбе мира поучаствовал... - сказал скромный стержень регулировки реактора 4-го энергоблока ЧАЭС.</w:t>
      </w:r>
    </w:p>
    <w:p>
      <w:pPr>
        <w:pStyle w:val="Normal"/>
        <w:rPr/>
      </w:pPr>
      <w:r>
        <w:rPr/>
        <w:t>_______________________________________________________________________________________</w:t>
        <w:br/>
        <w:t xml:space="preserve">Офицер - разводящий караула, подбегает к прапору - бывшему десантнику: </w:t>
        <w:br/>
        <w:t xml:space="preserve">- Слушай, мне срочно нужно склад открыть с продовольствием или часть голодная останется, а там часовой с боевым оружием - боец из моей роты. Надо его снять по быстрому, но аккуратненько, без жертв. Ты же десантура, умеешь! </w:t>
        <w:br/>
        <w:t xml:space="preserve">- А ты че, пароль забыл, что ли? Спроси в штабе. </w:t>
        <w:br/>
        <w:t>- Да не я, а он, сука!!!</w:t>
      </w:r>
    </w:p>
    <w:p>
      <w:pPr>
        <w:pStyle w:val="Normal"/>
        <w:rPr/>
      </w:pPr>
      <w:r>
        <w:rPr/>
        <w:t>_______________________________________________________________________________________</w:t>
        <w:br/>
        <w:t xml:space="preserve">Идет сталкер по зоне, вдруг мимо пролетают 3 новичка, 6 опытных, долговцы на Ниве, свободовцы на УАЗике, спецназ на БТРе, 15 зомбяков, 2 матёрых кровососа, и контролёр. </w:t>
        <w:br/>
        <w:t xml:space="preserve">Сталкер хватает контролера и говорит :"Куда вы все?!" </w:t>
        <w:br/>
        <w:t>- грузовик Бармена с водкой перевернулся, пусти ГАД, а то ни успею!</w:t>
      </w:r>
    </w:p>
    <w:p>
      <w:pPr>
        <w:pStyle w:val="Normal"/>
        <w:rPr/>
      </w:pPr>
      <w:r>
        <w:rPr/>
        <w:t>_______________________________________________________________________________________</w:t>
      </w:r>
    </w:p>
    <w:p>
      <w:pPr>
        <w:pStyle w:val="Normal"/>
        <w:rPr/>
      </w:pPr>
      <w:r>
        <w:rPr/>
        <w:t xml:space="preserve">Сидят два свободника, с мешком плана и курят </w:t>
        <w:br/>
        <w:t xml:space="preserve">- Гы-гы, с-с-слышь Колян, гы-гы, а чё со мною будет, если я весь мешок разом скурю? </w:t>
        <w:br/>
        <w:t xml:space="preserve">- Ну утя там кровотечение начнётся из носа, глаз, ушей. </w:t>
        <w:br/>
        <w:t xml:space="preserve">- Ого, Нифига се, а почему??? </w:t>
        <w:br/>
        <w:t>- Потому шо еси ты один весь план скуришь я те сволочь всю морду разобью!</w:t>
      </w:r>
    </w:p>
    <w:p>
      <w:pPr>
        <w:pStyle w:val="Normal"/>
        <w:rPr/>
      </w:pPr>
      <w:r>
        <w:rPr/>
        <w:t>_______________________________________________________________________________________</w:t>
        <w:br/>
        <w:t xml:space="preserve">Решили как то два свободовца в Долг вступить. Пришли к базе без стволов, их заламали, привели к Воронину. </w:t>
        <w:br/>
        <w:t xml:space="preserve">- Мы хотим в Долг вступить! </w:t>
        <w:br/>
        <w:t xml:space="preserve">- Чего, валите, отсюда, пока не расстреляли! </w:t>
        <w:br/>
        <w:t xml:space="preserve">- Честно, хотим! </w:t>
        <w:br/>
        <w:t xml:space="preserve">- Ладно, если залезете на антенну Выжигателя, и прокричите трижды ДОЛГ - примем. </w:t>
        <w:br/>
        <w:t xml:space="preserve">Пришли, лезут, один вырвался вперёд, залез. </w:t>
        <w:br/>
        <w:t xml:space="preserve">- Долг! Долг! Долг! </w:t>
        <w:br/>
        <w:t xml:space="preserve">- Колян помоги залезть! </w:t>
        <w:br/>
        <w:t xml:space="preserve">Тот ему ногой по морде </w:t>
        <w:br/>
        <w:t>- Пошёл нахрен сволочь анархистская!</w:t>
      </w:r>
    </w:p>
    <w:p>
      <w:pPr>
        <w:pStyle w:val="Normal"/>
        <w:rPr/>
      </w:pPr>
      <w:r>
        <w:rPr/>
        <w:t>_______________________________________________________________________________________</w:t>
        <w:br/>
        <w:t xml:space="preserve">Стоит Шуруп (механик Свободы), снимает колесо с УАЗика. К нему подходит укуренный свободовец. </w:t>
        <w:br/>
        <w:t xml:space="preserve">- Братуха, че делаешь? </w:t>
        <w:br/>
        <w:t xml:space="preserve">-Да вот, колесо снимаю. </w:t>
        <w:br/>
        <w:t xml:space="preserve">-Угу. </w:t>
        <w:br/>
        <w:t xml:space="preserve">Укуренный берет кирпич и ка-ак даст по лобовому стеклу! Шуруп: </w:t>
        <w:br/>
        <w:t xml:space="preserve">-Ты че творишь скотина?! Да я тебя! </w:t>
        <w:br/>
        <w:t>-Спокуха, браток! Ты берешь себе колесо, а я магнитолу возьму...</w:t>
      </w:r>
    </w:p>
    <w:p>
      <w:pPr>
        <w:pStyle w:val="Normal"/>
        <w:rPr/>
      </w:pPr>
      <w:r>
        <w:rPr/>
        <w:t>_______________________________________________________________________________________</w:t>
        <w:br/>
        <w:t xml:space="preserve">Шёл сталкер по лесу, и тут перед ним как из неоткуда появляется здоровенная химера и говорит голосом ужасным: </w:t>
        <w:br/>
        <w:t xml:space="preserve">- Что, бывалый, не отсырел ещё порох в пороховницах?!! </w:t>
        <w:br/>
        <w:t>Тут у бывалого порох и отсырел...</w:t>
      </w:r>
    </w:p>
    <w:p>
      <w:pPr>
        <w:pStyle w:val="Normal"/>
        <w:rPr/>
      </w:pPr>
      <w:r>
        <w:rPr/>
        <w:t>_______________________________________________________________________________________</w:t>
        <w:br/>
        <w:t>Челябинский "Сталкер"!</w:t>
      </w:r>
    </w:p>
    <w:p>
      <w:pPr>
        <w:pStyle w:val="Normal"/>
        <w:rPr/>
      </w:pPr>
      <w:r>
        <w:rPr/>
        <w:t>Челябинские сталкеры настолько суровы, что вместо артефактов вынесли из Зоны трубу от ЧАЭС!</w:t>
      </w:r>
    </w:p>
    <w:p>
      <w:pPr>
        <w:pStyle w:val="Normal"/>
        <w:rPr/>
      </w:pPr>
      <w:r>
        <w:rPr/>
        <w:t>Челябинские Сидоровичи настолько суровы, что торгуют в бункерах глубиной 10 км!</w:t>
      </w:r>
    </w:p>
    <w:p>
      <w:pPr>
        <w:pStyle w:val="Normal"/>
        <w:rPr/>
      </w:pPr>
      <w:r>
        <w:rPr/>
        <w:t>Челябинские артефакты настолько суровы, что вместо дозы радиации производят самогон!</w:t>
      </w:r>
    </w:p>
    <w:p>
      <w:pPr>
        <w:pStyle w:val="Normal"/>
        <w:rPr>
          <w:lang w:val="en-US"/>
        </w:rPr>
      </w:pPr>
      <w:r>
        <w:rPr/>
        <w:t xml:space="preserve">_______________________________________________________________________________________Жена застаёт мужа - сталкера с любовницей, хватает со стены </w:t>
        <w:br/>
        <w:t xml:space="preserve">калаш и целится мужу между ног. Муж умоляюще: </w:t>
        <w:br/>
        <w:t xml:space="preserve">- Дорогая, ну, так нельзя! Ты не даёшь мне даже шанса! </w:t>
        <w:br/>
        <w:t xml:space="preserve">Жена, после минутного раздумья, встаёт в позу стрелка: </w:t>
        <w:br/>
        <w:t>- Ну, хорошо! Раскачивай из стороны в сторону.</w:t>
      </w:r>
    </w:p>
    <w:p>
      <w:pPr>
        <w:pStyle w:val="Normal"/>
        <w:rPr/>
      </w:pPr>
      <w:r>
        <w:rPr/>
        <w:t>_______________________________________________________________________________________</w:t>
        <w:br/>
        <w:t xml:space="preserve">Российский ВПК сворачивает свои программы по созданию оружия с </w:t>
        <w:br/>
        <w:t xml:space="preserve">элементами искусственного интеллекта - опытный образец </w:t>
        <w:br/>
        <w:t>"умной" бомбы так и не удалось выпихнуть из самолета.</w:t>
      </w:r>
    </w:p>
    <w:p>
      <w:pPr>
        <w:pStyle w:val="Normal"/>
        <w:rPr/>
      </w:pPr>
      <w:r>
        <w:rPr/>
        <w:t>_______________________________________________________________________________________</w:t>
      </w:r>
    </w:p>
    <w:p>
      <w:pPr>
        <w:pStyle w:val="Normal"/>
        <w:rPr/>
      </w:pPr>
      <w:r>
        <w:rPr/>
        <w:t xml:space="preserve">Идёт Свободовец по лесу и в ладошках горсточку анаши несёт, видит Долговца, подходит к нему и говорит: </w:t>
        <w:br/>
        <w:t xml:space="preserve">- Ну что дунем? </w:t>
        <w:br/>
        <w:t xml:space="preserve">Долговец дует на ладошки. </w:t>
        <w:br/>
        <w:t>- В натуре козел... - так началась война группировок</w:t>
      </w:r>
    </w:p>
    <w:p>
      <w:pPr>
        <w:pStyle w:val="Normal"/>
        <w:rPr/>
      </w:pPr>
      <w:r>
        <w:rPr/>
        <w:t>_______________________________________________________________________________________</w:t>
        <w:br/>
        <w:t xml:space="preserve">Не много не по теме, прошу прощения за ранее: </w:t>
        <w:br/>
        <w:t xml:space="preserve">Священник замечает, что в исповедальную келью прошел человек. Тогда он </w:t>
        <w:br/>
        <w:t xml:space="preserve">проходит, соответственно, в соседнюю кабинку, отодвигает заслонку на окошке </w:t>
        <w:br/>
        <w:t xml:space="preserve">и ждёт исповеди... </w:t>
        <w:br/>
        <w:t xml:space="preserve">Проходит минута, пять, десять... за стенкой молчание. Священник кашлянул... </w:t>
        <w:br/>
        <w:t xml:space="preserve">тишина, постучал - и слышит из-за перегородки: </w:t>
        <w:br/>
        <w:t>- Извините, и у меня с бумагой туго...</w:t>
      </w:r>
    </w:p>
    <w:p>
      <w:pPr>
        <w:pStyle w:val="Normal"/>
        <w:rPr/>
      </w:pPr>
      <w:r>
        <w:rPr/>
        <w:t>_______________________________________________________________________________________</w:t>
        <w:br/>
        <w:t xml:space="preserve">Приходит Меченый к Болотному доктору: </w:t>
        <w:br/>
        <w:t xml:space="preserve">- Доктор, меня мучает бессонница! </w:t>
        <w:br/>
        <w:t xml:space="preserve">- Примите слабительное. </w:t>
        <w:br/>
        <w:t xml:space="preserve">- И я от него усну? </w:t>
        <w:br/>
        <w:t>- Нет, но по крайней мере вам будет чем заняться.</w:t>
      </w:r>
    </w:p>
    <w:p>
      <w:pPr>
        <w:pStyle w:val="Normal"/>
        <w:rPr/>
      </w:pPr>
      <w:r>
        <w:rPr/>
        <w:t>_______________________________________________________________________________________</w:t>
        <w:br/>
        <w:t xml:space="preserve">-Что тебе, ящик водки или вечную жизнь? </w:t>
        <w:br/>
        <w:t>-Ящик водки! Всё равно через 7 миллиардов лет солнце погаснет!</w:t>
      </w:r>
    </w:p>
    <w:p>
      <w:pPr>
        <w:pStyle w:val="Normal"/>
        <w:rPr/>
      </w:pPr>
      <w:r>
        <w:rPr/>
        <w:t>_______________________________________________________________________________________</w:t>
        <w:br/>
        <w:t xml:space="preserve">Рота ОМОНа ликвидировала Свободовское поле конопли площадью 2 гектара. </w:t>
        <w:br/>
        <w:t>После чего объявила себя дивизией и отправилась в космос воевать с покемонами.</w:t>
      </w:r>
    </w:p>
    <w:p>
      <w:pPr>
        <w:pStyle w:val="Normal"/>
        <w:rPr/>
      </w:pPr>
      <w:r>
        <w:rPr/>
        <w:t>_______________________________________________________________________________________</w:t>
        <w:br/>
        <w:t>На базе Свободы тренировались на свиньях татуировки делать. Искололи свинку всю, а потом, когда пришло время, отправили парням на ужин. И попался Меченому не то на кухне, не то в тарелке, кусок кожи с надписью "Коля ДМБ–10".</w:t>
      </w:r>
    </w:p>
    <w:p>
      <w:pPr>
        <w:pStyle w:val="Normal"/>
        <w:rPr/>
      </w:pPr>
      <w:r>
        <w:rPr/>
        <w:t>...Теперь понятно, почему Меченый сказал, что он невкусный...</w:t>
      </w:r>
    </w:p>
    <w:p>
      <w:pPr>
        <w:pStyle w:val="Normal"/>
        <w:rPr/>
      </w:pPr>
      <w:r>
        <w:rPr/>
        <w:t>_______________________________________________________________________________________</w:t>
        <w:br/>
        <w:t xml:space="preserve">Учения в лагере "Свободы". Поломанный танк у входа. Вокруг разбросаны пустые бутылки и валяется мертвецки пьяный расчет. Подходит Макс, начинает ругаться... На шум из танка выползает пьяный диверсант и рапортует: </w:t>
        <w:br/>
        <w:t xml:space="preserve">- Т-тварищщ кмандир! Р-счет условного пр-тивника условно </w:t>
        <w:br/>
        <w:t>уничтожен!..</w:t>
      </w:r>
    </w:p>
    <w:p>
      <w:pPr>
        <w:pStyle w:val="Normal"/>
        <w:rPr/>
      </w:pPr>
      <w:r>
        <w:rPr/>
        <w:t>_______________________________________________________________________________________</w:t>
        <w:br/>
        <w:t xml:space="preserve">Укуренный Лукаш и пьяный зам. </w:t>
        <w:br/>
        <w:t xml:space="preserve">- Заместитель! Срочно стройте взвод!!! </w:t>
        <w:br/>
        <w:t xml:space="preserve">- ... а на хрена?.. </w:t>
        <w:br/>
        <w:t>- Тогда отставить...</w:t>
      </w:r>
    </w:p>
    <w:p>
      <w:pPr>
        <w:pStyle w:val="Normal"/>
        <w:rPr/>
      </w:pPr>
      <w:r>
        <w:rPr/>
        <w:t>_______________________________________________________________________________________</w:t>
        <w:br/>
        <w:t xml:space="preserve">Лукаш спрашивает у укуренного бойца. </w:t>
        <w:br/>
        <w:t xml:space="preserve">- Иванов! Что такое танк? </w:t>
        <w:br/>
        <w:t>- Танк - это возбужденный трактор, товарищ командир!!!!</w:t>
      </w:r>
    </w:p>
    <w:p>
      <w:pPr>
        <w:pStyle w:val="Normal"/>
        <w:rPr/>
      </w:pPr>
      <w:r>
        <w:rPr/>
        <w:t>_______________________________________________________________________________________</w:t>
        <w:br/>
        <w:t xml:space="preserve">В мастерской умельцев-механиков главный проснулся после очень сильного запоя </w:t>
        <w:br/>
        <w:t xml:space="preserve">- Мужики, работать пора, надо патронов улучшенных наклепать, так, где порох? </w:t>
        <w:br/>
        <w:t xml:space="preserve">- Вот - поднесли мешок. </w:t>
        <w:br/>
        <w:t xml:space="preserve">- Блин, это план на косяки, где порох?!! </w:t>
        <w:br/>
        <w:t>- Ёёё, что же щас на базе Свободы творится....</w:t>
      </w:r>
    </w:p>
    <w:p>
      <w:pPr>
        <w:pStyle w:val="Normal"/>
        <w:rPr/>
      </w:pPr>
      <w:r>
        <w:rPr/>
        <w:t>_______________________________________________________________________________________</w:t>
        <w:br/>
        <w:t xml:space="preserve">Сидит укуренный свободовец на берегу реки. Подъезжает навороченный джип с наемниками из окна высовывается один и спрашивает: </w:t>
        <w:br/>
        <w:t xml:space="preserve">- Мужик, а где тут брод? </w:t>
        <w:br/>
        <w:t xml:space="preserve">- Да вот прямо сюда езжай братан, проедешь! </w:t>
        <w:br/>
        <w:t xml:space="preserve">Джип въезжает в реку, быстро тонет, наемники выныривают и на свободовца, а тот: </w:t>
        <w:br/>
        <w:t>- Братан, гадом буду - полчаса назад гуси тут по грудь переходили!</w:t>
      </w:r>
    </w:p>
    <w:p>
      <w:pPr>
        <w:pStyle w:val="Normal"/>
        <w:rPr/>
      </w:pPr>
      <w:r>
        <w:rPr/>
        <w:t>_______________________________________________________________________________________</w:t>
        <w:br/>
        <w:t xml:space="preserve">Сын приехал на побывку к матери из артиллерийского полка около кордона (шмаляли из артиллерии по особо крупным стаям мутантов). Поел, взял кота на руки, сел у печки, греется. Его разморило и он задремал. Тут из печки выскакивает уголёк и падает на ковёр. Мать закричала: </w:t>
        <w:br/>
        <w:t xml:space="preserve">- Огонь! </w:t>
        <w:br/>
        <w:t xml:space="preserve">Сын вскакивает, кидает кота в печь, задвигает заслонку: </w:t>
        <w:br/>
        <w:t>- Орудие к бою!</w:t>
      </w:r>
    </w:p>
    <w:p>
      <w:pPr>
        <w:pStyle w:val="Normal"/>
        <w:rPr/>
      </w:pPr>
      <w:r>
        <w:rPr/>
        <w:t>_______________________________________________________________________________________</w:t>
        <w:br/>
        <w:t xml:space="preserve">Приехали в армию новобранцы. Их ведёт комвзвода по полигону, где прыгают с парашютом и говорит: </w:t>
        <w:br/>
        <w:t xml:space="preserve">-Видите вон там самолёт кругами летает? </w:t>
        <w:br/>
        <w:t xml:space="preserve">Те рты открыли: </w:t>
        <w:br/>
        <w:t xml:space="preserve">-Да, да. </w:t>
        <w:br/>
        <w:t xml:space="preserve">-а вон, видите, группа выпрыгнула. Летят, летят, вот парашюты раскрыли на высоте 1000 метров, летят, летят, вот, упали, побежали. Это солдаты по полгода отслужили и вы такими будете. А вон, смотрите, из того же самолёта вторая группа выпрыгнула. Летят, летят, вон, парашюты раскрыли на высоте 500 метров, летят, летят, упали, побежали. Это наши солдаты, они по году отслужили, и вы такими через год будете. </w:t>
        <w:br/>
        <w:t xml:space="preserve">Те ещё больше рты раскрыли: </w:t>
        <w:br/>
        <w:t xml:space="preserve">-О-о-о-а-а! </w:t>
        <w:br/>
        <w:t xml:space="preserve">-А вон смотрите из самолёта третья группа выпрыгнула, летят, летят..., летят, летят..., упали, побежали! Видели? </w:t>
        <w:br/>
        <w:t xml:space="preserve">-Да. </w:t>
        <w:br/>
        <w:t>-Так это наши дембеля понтуются!</w:t>
      </w:r>
    </w:p>
    <w:p>
      <w:pPr>
        <w:pStyle w:val="Normal"/>
        <w:rPr/>
      </w:pPr>
      <w:r>
        <w:rPr/>
        <w:t>_______________________________________________________________________________________</w:t>
        <w:br/>
        <w:t xml:space="preserve">В лагере Свободы: </w:t>
        <w:br/>
        <w:t xml:space="preserve">- Хочешь вступить в наш клан? </w:t>
        <w:br/>
        <w:t xml:space="preserve">- Да, но только генералом! </w:t>
        <w:br/>
        <w:t xml:space="preserve">- Ты что, идиот? </w:t>
        <w:br/>
        <w:t>- А это обязательное условие?</w:t>
      </w:r>
    </w:p>
    <w:p>
      <w:pPr>
        <w:pStyle w:val="Normal"/>
        <w:rPr/>
      </w:pPr>
      <w:r>
        <w:rPr/>
        <w:t xml:space="preserve">_______________________________________________________________________________________ </w:t>
        <w:br/>
        <w:t xml:space="preserve">Типа шутка из зоны: </w:t>
        <w:br/>
        <w:t xml:space="preserve">-Товарищ комендант, вам от командира охраны лаборатории прапорщика Смирнова запрос на снабжение. </w:t>
        <w:br/>
        <w:t xml:space="preserve">-Мы же им совсем недавно десять ящиков тушенки, пять ящиков боеприпасов и даже десять человек пополнения отправили! Что им еще надо?! </w:t>
        <w:br/>
        <w:t xml:space="preserve">-Эээ, мне кажется в пополнении и дело... </w:t>
        <w:br/>
        <w:t xml:space="preserve">-Что еще?! Мало что ли? </w:t>
        <w:br/>
        <w:t>-Нет, Смирнов тут три мешка памперсов запросил...</w:t>
      </w:r>
    </w:p>
    <w:p>
      <w:pPr>
        <w:pStyle w:val="Normal"/>
        <w:rPr/>
      </w:pPr>
      <w:r>
        <w:rPr/>
        <w:t>_______________________________________________________________________________________</w:t>
        <w:br/>
        <w:t xml:space="preserve">Винни пух и Пятачёк топтали Зону уже 2 года. 3 дня как Винни не вернулся. Последнее сообщение от него пришло на ПДА Пяточка прошлым вечером: </w:t>
        <w:br/>
        <w:t>Пятачёк, это какие то неправильные пчёлы!!!</w:t>
      </w:r>
    </w:p>
    <w:p>
      <w:pPr>
        <w:pStyle w:val="Normal"/>
        <w:rPr/>
      </w:pPr>
      <w:r>
        <w:rPr/>
        <w:t>_______________________________________________________________________________________</w:t>
        <w:br/>
        <w:t xml:space="preserve">Шёл меченый по бару ссиний весь, зацепился за косяк и порвал штанину, что всю ж...пу видно. Тут же схватил какую то табличку, приклыл ею тыл и бегом в укромное место. </w:t>
        <w:br/>
        <w:t xml:space="preserve">Бежит, а сзади хохот. </w:t>
        <w:br/>
        <w:t>Хватит ржать, уроды! - кричал меченый. пока не узнал что написано на табличке - BIOHAZARD</w:t>
      </w:r>
    </w:p>
    <w:p>
      <w:pPr>
        <w:pStyle w:val="Normal"/>
        <w:rPr/>
      </w:pPr>
      <w:r>
        <w:rPr/>
        <w:t>_______________________________________________________________________________________</w:t>
        <w:br/>
        <w:t xml:space="preserve">Пришёл сталкер к Сахарову и говорит: </w:t>
        <w:br/>
        <w:t xml:space="preserve">- Профессор, почему мной кровососы брезгуют? </w:t>
        <w:br/>
        <w:t>- Молодой человек, я же вам говорил, что в вашем спирту крови не обнаружено!</w:t>
      </w:r>
    </w:p>
    <w:p>
      <w:pPr>
        <w:pStyle w:val="Normal"/>
        <w:rPr/>
      </w:pPr>
      <w:r>
        <w:rPr/>
        <w:t>_______________________________________________________________________________________</w:t>
        <w:br/>
        <w:t xml:space="preserve">Возможно, найдено решение проблемы ядерного синтеза при обычных температурах. </w:t>
        <w:br/>
        <w:t>Уже шестая бочка спирта, постояв всего несколько дней на базе Свободы, превратилась в обыкновенную воду.</w:t>
      </w:r>
    </w:p>
    <w:p>
      <w:pPr>
        <w:pStyle w:val="Normal"/>
        <w:rPr/>
      </w:pPr>
      <w:r>
        <w:rPr/>
        <w:t>_______________________________________________________________________________________</w:t>
        <w:br/>
        <w:t xml:space="preserve">Деда, а расскажи, как ты в Зоне два вертолета сбил! </w:t>
        <w:br/>
        <w:t>- Ну-у-у... Не совсем сбил.. Скажем так: недозаправил!</w:t>
      </w:r>
    </w:p>
    <w:p>
      <w:pPr>
        <w:pStyle w:val="Normal"/>
        <w:rPr/>
      </w:pPr>
      <w:r>
        <w:rPr/>
        <w:t>_______________________________________________________________________________________</w:t>
        <w:br/>
        <w:t xml:space="preserve">Приходит сталкер домой, ну и отправляется вечером бухать в бар. В баре ему предлагают игру: если он выбьет определенное количество очков в тире, то получит приз. Сталкер согласился, выиграл, ему дали приз –живую черепашку. Через некоторое время его рекорд побили, сталкеру предлагают реабилитироваться. Он выбивает больше очков в мишени, ему дают приз- маленького плюшевого медвежонка. Сталкер так на всех посмотрел нетрезвым взглядом и изрек: </w:t>
        <w:br/>
        <w:t>-А можно мне еще один пирожок с мясом и хрустящей корочкой?</w:t>
      </w:r>
    </w:p>
    <w:p>
      <w:pPr>
        <w:pStyle w:val="Normal"/>
        <w:rPr/>
      </w:pPr>
      <w:r>
        <w:rPr/>
        <w:t>_______________________________________________________________________________________</w:t>
        <w:br/>
        <w:t xml:space="preserve">По многочисленным просьбам сталкеров, организовали праздник с конкурсами: кто выпьет больше водки, и кто состроит страшнее рожу. </w:t>
        <w:br/>
        <w:t xml:space="preserve">Первый конкурс по умолчанию (выпил всю припасенную водку) выиграл Свободовец Макс, который по недосмотру администрации ухитрился выступить первым. </w:t>
        <w:br/>
        <w:t>Второй конкурс безоговорочно выиграл Меченый, когда ему сказали, что он опоздал на первый конкурс.</w:t>
      </w:r>
    </w:p>
    <w:p>
      <w:pPr>
        <w:pStyle w:val="Normal"/>
        <w:rPr/>
      </w:pPr>
      <w:r>
        <w:rPr/>
        <w:t>_______________________________________________________________________________________</w:t>
        <w:br/>
        <w:t xml:space="preserve">Стоят два наемника, ждут "заказанного" сталкера. Его все нет и нет. Один спрашивает другого: </w:t>
        <w:br/>
        <w:t>-Что-то долго его нету. Может случилось что?</w:t>
      </w:r>
    </w:p>
    <w:p>
      <w:pPr>
        <w:pStyle w:val="Normal"/>
        <w:rPr/>
      </w:pPr>
      <w:r>
        <w:rPr/>
        <w:t>_______________________________________________________________________________________</w:t>
        <w:br/>
        <w:t xml:space="preserve">Купил зомби себе конструктор "Лего" и хвастается перед друзьями: </w:t>
        <w:br/>
        <w:t>-На коробке тут написано "2-4 года",а я за 5 месяцев собрал!</w:t>
      </w:r>
    </w:p>
    <w:p>
      <w:pPr>
        <w:pStyle w:val="Normal"/>
        <w:rPr/>
      </w:pPr>
      <w:r>
        <w:rPr/>
        <w:t>_______________________________________________________________________________________</w:t>
        <w:br/>
        <w:t xml:space="preserve">Решили трое одиночек грабануть военный склад. Залезли на склад, набрали всякого добра. Идет первый, задел ногой ведро. Раздаётся крик часового: </w:t>
        <w:br/>
        <w:t xml:space="preserve">- Стой кто идёт! </w:t>
        <w:br/>
        <w:t xml:space="preserve">- Гав-гав! </w:t>
        <w:br/>
        <w:t xml:space="preserve">- А, это ты Шарик, не шуми! </w:t>
        <w:br/>
        <w:t xml:space="preserve">Идёт второй, веточка под ногой хрустнула </w:t>
        <w:br/>
        <w:t xml:space="preserve">- Стой кто идёт! </w:t>
        <w:br/>
        <w:t xml:space="preserve">- Мяяяяууу! </w:t>
        <w:br/>
        <w:t xml:space="preserve">- Мурзик, блин, тише ты! </w:t>
        <w:br/>
        <w:t xml:space="preserve">Третий набрал добра больше всех, тихо добрался до забора, нужно перелезть через забор по дереву - полез. Дерево с диким хрустом дерево падает и сносит забор к чёртовой матери </w:t>
        <w:br/>
        <w:t xml:space="preserve">- СТОЯТЬ!!! </w:t>
        <w:br/>
        <w:t>- Чирик-чирик...</w:t>
      </w:r>
    </w:p>
    <w:p>
      <w:pPr>
        <w:pStyle w:val="Normal"/>
        <w:rPr/>
      </w:pPr>
      <w:r>
        <w:rPr/>
        <w:t>_______________________________________________________________________________________</w:t>
        <w:br/>
        <w:t>Вышел свободник из тумана - кончилась марихуана...=)</w:t>
      </w:r>
    </w:p>
    <w:p>
      <w:pPr>
        <w:pStyle w:val="Normal"/>
        <w:rPr/>
      </w:pPr>
      <w:r>
        <w:rPr/>
        <w:t>_______________________________________________________________________________________</w:t>
        <w:br/>
        <w:t>Приходит Шрам как-то на базу свободовец с целью попробовать новую тpавкy. Поднялся на вышку, кypнyл, и понял что ничего интеpестного, даже скyчно. Hо вдpyг мимо него полетает большой огненный шаp, чеpез минyтy втоpой, тpетий. У него даже в гоpле пересохло. И он решил пойти воды попить. Спустился в бар: Ганжа, дай мне водички, а то в горле пересохло. - Понятно что пересохло, 3 дня на вышке стоять.</w:t>
      </w:r>
    </w:p>
    <w:p>
      <w:pPr>
        <w:pStyle w:val="Normal"/>
        <w:rPr/>
      </w:pPr>
      <w:r>
        <w:rPr/>
        <w:t xml:space="preserve">_______________________________________________________________________________________Нашли два свободовца бутылку ракетного топлива. Ну выпили они ее на двоих, разошлись спать. Утром просыпается свободовец, читает, на ПДА ему сообщение пришло: </w:t>
        <w:br/>
        <w:t xml:space="preserve">-"Вась,ты как там?" </w:t>
        <w:br/>
        <w:t xml:space="preserve">-"Да ничего, нормально вроде, только голова болит." </w:t>
        <w:br/>
        <w:t>-"Вась, ты только это, не пукай...Я тебе из Австралии пишу."</w:t>
      </w:r>
    </w:p>
    <w:p>
      <w:pPr>
        <w:pStyle w:val="Normal"/>
        <w:rPr/>
      </w:pPr>
      <w:r>
        <w:rPr/>
        <w:t>_______________________________________________________________________________________</w:t>
        <w:br/>
        <w:t xml:space="preserve">Немного не по теме,но задолбало (зарплату задерживают и т.п.) </w:t>
        <w:br/>
        <w:t xml:space="preserve">Кризису посвящается: </w:t>
        <w:br/>
        <w:t xml:space="preserve">-Алло! Это ФСБ? </w:t>
        <w:br/>
        <w:t xml:space="preserve">-Да. </w:t>
        <w:br/>
        <w:t xml:space="preserve">-Мой сосед что-то ест! </w:t>
        <w:br/>
        <w:t>-Вас поняли, выезжаем!</w:t>
      </w:r>
    </w:p>
    <w:p>
      <w:pPr>
        <w:pStyle w:val="Normal"/>
        <w:rPr/>
      </w:pPr>
      <w:r>
        <w:rPr/>
        <w:t>_______________________________________________________________________________________</w:t>
        <w:br/>
        <w:t xml:space="preserve">Выступает Ющенко: </w:t>
        <w:br/>
        <w:t xml:space="preserve">- В финансовом кризисе надо видеть и хорошее. </w:t>
        <w:br/>
        <w:t xml:space="preserve">- А куда смотреть? </w:t>
        <w:br/>
        <w:t>- Например, депозиты не выдают не только вам, но и вашим соседям.</w:t>
      </w:r>
    </w:p>
    <w:p>
      <w:pPr>
        <w:pStyle w:val="Normal"/>
        <w:rPr/>
      </w:pPr>
      <w:r>
        <w:rPr/>
        <w:t>_______________________________________________________________________________________</w:t>
        <w:br/>
        <w:t xml:space="preserve">Летит кризис над США </w:t>
        <w:br/>
        <w:t xml:space="preserve">- О! Вижу, я здесь хорошо поработал! </w:t>
        <w:br/>
        <w:t xml:space="preserve">Летит кризис над Европой: </w:t>
        <w:br/>
        <w:t xml:space="preserve">- О! Вижу и здесь я отлично постарался!! </w:t>
        <w:br/>
        <w:t xml:space="preserve">Летит кризис над Украиной </w:t>
        <w:br/>
        <w:t>- Ого!? А это кто здесь без меня такое наделал?!?!?!?</w:t>
      </w:r>
    </w:p>
    <w:p>
      <w:pPr>
        <w:pStyle w:val="Normal"/>
        <w:rPr/>
      </w:pPr>
      <w:r>
        <w:rPr/>
        <w:t>_______________________________________________________________________________________</w:t>
        <w:br/>
        <w:t xml:space="preserve">Директор подчиненным: </w:t>
        <w:br/>
        <w:t xml:space="preserve">- Вот вы все жалуетесь на кризис, на ухудшение жизни из-за </w:t>
        <w:br/>
        <w:t xml:space="preserve">экономического положения… А, между прочим, у вас зарплата в этом году выше на 75%!!! </w:t>
        <w:br/>
        <w:t xml:space="preserve">- Простите, выше чем в каком году? </w:t>
        <w:br/>
        <w:t>- Чем в следующем…</w:t>
      </w:r>
    </w:p>
    <w:p>
      <w:pPr>
        <w:pStyle w:val="Normal"/>
        <w:rPr/>
      </w:pPr>
      <w:r>
        <w:rPr/>
        <w:t xml:space="preserve">_______________________________________________________________________________________ </w:t>
        <w:br/>
        <w:t>Пол шестого утра.</w:t>
      </w:r>
    </w:p>
    <w:p>
      <w:pPr>
        <w:pStyle w:val="Normal"/>
        <w:rPr/>
      </w:pPr>
      <w:r>
        <w:rPr/>
        <w:t>Встречаются два дворника.</w:t>
      </w:r>
    </w:p>
    <w:p>
      <w:pPr>
        <w:pStyle w:val="Normal"/>
        <w:rPr/>
      </w:pPr>
      <w:r>
        <w:rPr/>
        <w:t>Один на другого долго так смотрит и вдруг говорит:</w:t>
      </w:r>
    </w:p>
    <w:p>
      <w:pPr>
        <w:pStyle w:val="Normal"/>
        <w:rPr/>
      </w:pPr>
      <w:r>
        <w:rPr/>
        <w:t>- У вас такое лицо знакомое...</w:t>
      </w:r>
    </w:p>
    <w:p>
      <w:pPr>
        <w:pStyle w:val="Normal"/>
        <w:rPr/>
      </w:pPr>
      <w:r>
        <w:rPr/>
        <w:t>а второй в ответ:</w:t>
      </w:r>
    </w:p>
    <w:p>
      <w:pPr>
        <w:pStyle w:val="Normal"/>
        <w:rPr/>
      </w:pPr>
      <w:r>
        <w:rPr/>
        <w:t>- ...А вы в каком банке работали?</w:t>
      </w:r>
    </w:p>
    <w:p>
      <w:pPr>
        <w:pStyle w:val="Normal"/>
        <w:rPr/>
      </w:pPr>
      <w:r>
        <w:rPr/>
        <w:t>_______________________________________________________________________________________</w:t>
        <w:br/>
        <w:t xml:space="preserve">Два сталкера отбиваются от группы крыс-мутантов, всех вроде перестреляли, да тока одна крыса сталкера одного укусила-таки прямо в член. Ну его друг значит рацию выхватывает, на частоту Доктора настраивается и кричит в нее: </w:t>
        <w:br/>
        <w:t xml:space="preserve">- Док че делать моего напарника крыса укусила. </w:t>
        <w:br/>
        <w:t xml:space="preserve">- Сыворотка против бешенства крысиного есть? </w:t>
        <w:br/>
        <w:t xml:space="preserve">-Нет </w:t>
        <w:br/>
        <w:t xml:space="preserve">-Тогда тока один выход есть отсосать яд из раны. </w:t>
        <w:br/>
        <w:t xml:space="preserve">Укушенный сталкер очухивается и спрашивает: </w:t>
        <w:br/>
        <w:t xml:space="preserve">-Ну че там Док говорит? </w:t>
        <w:br/>
        <w:t>-Да че че...говорит умрешь...</w:t>
      </w:r>
    </w:p>
    <w:p>
      <w:pPr>
        <w:pStyle w:val="Normal"/>
        <w:rPr/>
      </w:pPr>
      <w:r>
        <w:rPr/>
        <w:t>_______________________________________________________________________________________</w:t>
        <w:br/>
        <w:t xml:space="preserve">Идут двое : опытный сталкер и новичок. </w:t>
        <w:br/>
        <w:t xml:space="preserve">Новичок: Ой, слоник! </w:t>
        <w:br/>
        <w:t>Опытный сталкер: Какой нафиг слоник, это – снор… ой, бля! И вправду слоник!</w:t>
      </w:r>
    </w:p>
    <w:p>
      <w:pPr>
        <w:pStyle w:val="Normal"/>
        <w:rPr/>
      </w:pPr>
      <w:r>
        <w:rPr/>
        <w:t>_______________________________________________________________________________________</w:t>
        <w:br/>
        <w:t xml:space="preserve">Обшаривая дом встретились в одной комнате Долговец, Свободовец Монолитовец и Меченный. Увидели друг друга и подоставали стволы: Долговец в Свободовца целиться, Свободовец в Монолитовца, Монолитовец в Меченного, а меченный стоит и не знает на кого пушку то направить. Монолитовец посмотрел на Меченного и стал в Долговца целиться. Тут выходит контролер с "Пустынным орлом" в руках и говорит: </w:t>
        <w:br/>
        <w:t xml:space="preserve">- Что, сталкер, запутался? </w:t>
        <w:br/>
        <w:t xml:space="preserve">- Да... - отвечает и без того напуганный Меченный </w:t>
        <w:br/>
        <w:t xml:space="preserve">- Ну давай я тебе помогу. Ты долги любишь? </w:t>
        <w:br/>
        <w:t xml:space="preserve">- Нет. </w:t>
        <w:br/>
        <w:t xml:space="preserve">(бах) долговец с грохотом пал на пол. </w:t>
        <w:br/>
        <w:t xml:space="preserve">- А что такое монолит знаешь? </w:t>
        <w:br/>
        <w:t xml:space="preserve">- Нет... </w:t>
        <w:br/>
        <w:t xml:space="preserve">(бах) монолитовец упал, тут же прозвучал следующий выстрел: </w:t>
        <w:br/>
        <w:t xml:space="preserve">(бах) свободовец тоже рухнул. </w:t>
        <w:br/>
        <w:t>- А свободы теперь тебе долго не видать!</w:t>
      </w:r>
    </w:p>
    <w:p>
      <w:pPr>
        <w:pStyle w:val="Normal"/>
        <w:rPr/>
      </w:pPr>
      <w:r>
        <w:rPr/>
        <w:t>_______________________________________________________________________________________</w:t>
        <w:br/>
        <w:t xml:space="preserve">Объявление: </w:t>
        <w:br/>
        <w:t>У Контроллера на локации "Армейские склады" пропала псевдобака, без уха, нет одного глаза, одна лапа оторвана, челюсть сломана, хвоста нет... Откликается на кличку "Счастливчик"!</w:t>
      </w:r>
    </w:p>
    <w:p>
      <w:pPr>
        <w:pStyle w:val="Normal"/>
        <w:rPr/>
      </w:pPr>
      <w:r>
        <w:rPr/>
        <w:t>_______________________________________________________________________________________</w:t>
        <w:br/>
        <w:t xml:space="preserve">Приходит сталкер к Сидоровичу. </w:t>
        <w:br/>
        <w:t xml:space="preserve">- Сидорович, а ты вещи ремонтируешь? </w:t>
        <w:br/>
        <w:t xml:space="preserve">Сидорович откладывает заштопанные контроллерские джинсы, </w:t>
        <w:br/>
        <w:t xml:space="preserve">смахивает со стола заклеенный "Моментом" снорковский противогаз, </w:t>
        <w:br/>
        <w:t xml:space="preserve">пинком прогоняет слепого пса с полупришитым хвостом. </w:t>
        <w:br/>
        <w:t>- Да нет. Кто тебе сказал ?</w:t>
      </w:r>
    </w:p>
    <w:p>
      <w:pPr>
        <w:pStyle w:val="Normal"/>
        <w:rPr/>
      </w:pPr>
      <w:r>
        <w:rPr/>
        <w:t>_______________________________________________________________________________________</w:t>
        <w:br/>
        <w:t xml:space="preserve">Идут два зомби в дорогих чёрных костюмах. </w:t>
        <w:br/>
        <w:t xml:space="preserve">По дороге идут. </w:t>
        <w:br/>
        <w:t xml:space="preserve">Ну и разговор завязался между ними: </w:t>
        <w:br/>
        <w:t xml:space="preserve">- сударь сзади нас камаз на огромной скорости едет. </w:t>
        <w:br/>
        <w:t xml:space="preserve">- скока сударь скорость? </w:t>
        <w:br/>
        <w:t xml:space="preserve">- километров 120 в час, сударь </w:t>
        <w:br/>
        <w:t xml:space="preserve">- Вот изверги! </w:t>
        <w:br/>
        <w:t xml:space="preserve">- Ужас </w:t>
        <w:br/>
        <w:t xml:space="preserve">- А если животинка какая выскочит! Собачка, кошечка! Раздавит и не заметит! </w:t>
        <w:br/>
        <w:t xml:space="preserve">- Да! Молодёжь! </w:t>
        <w:br/>
        <w:t xml:space="preserve">- Свиньи! Вот кто они! </w:t>
        <w:br/>
        <w:t xml:space="preserve">- А если дедушка контролёр выйдет на дорогу! Раздавит и не заметит! У дедушки ножки слабые, идёт он медленно! </w:t>
        <w:br/>
        <w:t xml:space="preserve">- Да сударь! </w:t>
        <w:br/>
        <w:t>- Монстры какие то, а не люди!</w:t>
      </w:r>
    </w:p>
    <w:p>
      <w:pPr>
        <w:pStyle w:val="Normal"/>
        <w:rPr/>
      </w:pPr>
      <w:r>
        <w:rPr/>
        <w:t>_______________________________________________________________________________________</w:t>
        <w:br/>
        <w:t xml:space="preserve">Люди!!! Не могу пройти игру, всё время убивают. Помогите, плиз! </w:t>
        <w:br/>
        <w:t>С уважением - Юрик Семецкий</w:t>
      </w:r>
    </w:p>
    <w:p>
      <w:pPr>
        <w:pStyle w:val="Normal"/>
        <w:rPr/>
      </w:pPr>
      <w:r>
        <w:rPr/>
        <w:t>_______________________________________________________________________________________</w:t>
        <w:br/>
        <w:t xml:space="preserve">Сталкеры Зоны настолько суровые, что не пьют кофе, а жрут его ложкой из банки </w:t>
        <w:br/>
        <w:t xml:space="preserve">Наркоманы Зоны настолько суровые что вместо уколов ставят себе капельницу </w:t>
        <w:br/>
        <w:t xml:space="preserve">Админы Зоны насколько суровые, что пользователи предпочитают работать на счётах </w:t>
        <w:br/>
        <w:t xml:space="preserve">Админы Зоны насколько суровые, что общаются и качают порнуху по телеграфу </w:t>
        <w:br/>
        <w:t xml:space="preserve">Свободовцы Зоны на столько суровые, что отмечают День рождения Че Гевары каждый день </w:t>
        <w:br/>
        <w:t xml:space="preserve">Кровососы Зоны на столько суровые, что сосут кровь даже у себя </w:t>
        <w:br/>
        <w:t xml:space="preserve">Пиво Зоны настолько сурово, что превышает по крепости медицинский спирт </w:t>
        <w:br/>
        <w:t xml:space="preserve">Сантехники Зоны настолько суровы, что пьют из унитаза </w:t>
        <w:br/>
        <w:t xml:space="preserve">Раки Зоны настолько суровые, что когда их варят, остаются зелёными </w:t>
        <w:br/>
        <w:t xml:space="preserve">Дятлы Зоны настолько суровы, что выдолбили Х-18, Х-16 и Х-10 </w:t>
        <w:br/>
        <w:t xml:space="preserve">Сталкеры Зоны настолько суровые, что прибивают к деревьям не скворечники, а собачьи будки </w:t>
        <w:br/>
        <w:t xml:space="preserve">Снайперы Зоны настолько суровы, что делают 10 контрольных выстрелов </w:t>
        <w:br/>
        <w:t xml:space="preserve">Комбайнеры Зоны настолько суровые, что косят лес </w:t>
        <w:br/>
        <w:t xml:space="preserve">Бандюки Зоны настолько суровые, что покупает семки вёдрами </w:t>
        <w:br/>
        <w:t xml:space="preserve">Трава Зоны настолько суровая, что на ха-ха пробивает даже соседа за стеной </w:t>
        <w:br/>
        <w:t xml:space="preserve">Сталкеры Зоны настолько суровы, что вместо вентилятора пользуются турбиной от самолета </w:t>
        <w:br/>
        <w:t xml:space="preserve">Эмо Зоны настолько суровы что пи...дят гопников </w:t>
        <w:br/>
        <w:t xml:space="preserve">Флюгеры Зоны настолько суровы, что указывают направление ветру </w:t>
        <w:br/>
        <w:t xml:space="preserve">Сатанисты Зоны и Монолитовцы настолько суровы, что Сатана боится приходить на их вызовы, а Исполнитель Желаний не может выполнить ни одно желание. </w:t>
        <w:br/>
        <w:t xml:space="preserve">Отбеливатель "Ас" после аномалии настока суров, что тетя Ася е...ала в рот приезжать </w:t>
        <w:br/>
        <w:t xml:space="preserve">Сталкеры Зоны настолько суровы что подкуривают прямо от Жарки </w:t>
        <w:br/>
        <w:t xml:space="preserve">Почтальоны Зоны настолько суровы, что сами кусают всех собак и псевдух за задницу и сами наводят глюки на пси-собаку </w:t>
        <w:br/>
        <w:t xml:space="preserve">Фанаты Зоны настолько суровы, что обыграли сборную Японии по карате </w:t>
        <w:br/>
        <w:t xml:space="preserve">Студенты Зоны настолько суровые, что военком сам от них бегает </w:t>
        <w:br/>
        <w:t xml:space="preserve">Водка Зоны настолька сурова что ее запретили в 19 странах мира как ядерное оружие </w:t>
        <w:br/>
        <w:t xml:space="preserve">энергетик в Зоне настолько суров, что одной банки, залитой в аккумулятор вместо электролита хватает на 2 месяца работы Выжигателя </w:t>
        <w:br/>
        <w:t xml:space="preserve">Конфеты Зоны настолько суровы, что их запивают Водкой Зоны </w:t>
        <w:br/>
        <w:t>Курильщики Зоны настолько суровые, что вместо обычных сигарет они курят самосад через трубу ЧАЭС</w:t>
      </w:r>
    </w:p>
    <w:p>
      <w:pPr>
        <w:pStyle w:val="Normal"/>
        <w:rPr/>
      </w:pPr>
      <w:r>
        <w:rPr/>
        <w:t>_______________________________________________________________________________________</w:t>
        <w:br/>
        <w:t xml:space="preserve">Собирается сталкер на охоту. За псевдогигантом. Ну а безногий отец и просит: </w:t>
        <w:br/>
        <w:t xml:space="preserve">- Сынок возьми с собой </w:t>
        <w:br/>
        <w:t xml:space="preserve">Сын: - Бать ну куда ж я тебя без ног то? </w:t>
        <w:br/>
        <w:t>Отец: - Дык на спину мешок привяжи я в него залезу заодно и если тикать от псевдогиганта будем, могу отстреливаться.</w:t>
        <w:br/>
        <w:t xml:space="preserve">Ну хрен с ним уболтал, привязал на спину мешок, посадил в него отца и пошли... Короче нашли псевдогиганта, а он бешенный ну и начинают тикать от него... Сын бежит повернется стрельнет, отец отстреливается и тут чувствует сынок что уже сил нема, батя видать больно тяжелый да и думает: - А че батя то? Свое отжил а я еще молодой. </w:t>
        <w:br/>
        <w:t xml:space="preserve">Скинул мешок прибегает домой и орет матери: </w:t>
        <w:br/>
        <w:t xml:space="preserve">-Мать налей водки! </w:t>
        <w:br/>
        <w:t xml:space="preserve">-Сынок что случилось? </w:t>
        <w:br/>
        <w:t xml:space="preserve">-Мать водки налей! Нету у нас отца больше </w:t>
        <w:br/>
        <w:t xml:space="preserve">Мать стоит и смотрит офигевшими глазами на сына: </w:t>
        <w:br/>
        <w:t>-Сынок вы определитесь, пол часа назад батя на руках прибежал орал "Жена водки мне! Нету у нас больше сына!"</w:t>
      </w:r>
    </w:p>
    <w:p>
      <w:pPr>
        <w:pStyle w:val="Normal"/>
        <w:rPr/>
      </w:pPr>
      <w:r>
        <w:rPr/>
        <w:t>_______________________________________________________________________________________</w:t>
        <w:br/>
        <w:t xml:space="preserve">Стрелок с дикого бодуна. Звонит Клыку. </w:t>
        <w:br/>
        <w:t xml:space="preserve">- Я у тебя вчера был? </w:t>
        <w:br/>
        <w:t xml:space="preserve">- Был. </w:t>
        <w:br/>
        <w:t xml:space="preserve">-Водку пили? </w:t>
        <w:br/>
        <w:t xml:space="preserve">- Пили. </w:t>
        <w:br/>
        <w:t xml:space="preserve">- Слушай, у тебя вчера лимон по столу не прыгал? </w:t>
        <w:br/>
        <w:t xml:space="preserve">- Зашибись, совсем с крышей плохо? </w:t>
        <w:br/>
        <w:t xml:space="preserve">- Ладно давай... </w:t>
        <w:br/>
        <w:t xml:space="preserve">Звонит Призраку. </w:t>
        <w:br/>
        <w:t xml:space="preserve">- Привет. </w:t>
        <w:br/>
        <w:t xml:space="preserve">- Привет. </w:t>
        <w:br/>
        <w:t xml:space="preserve">- Я у тебя вчера был, вино пил? </w:t>
        <w:br/>
        <w:t xml:space="preserve">- Был, пил... </w:t>
        <w:br/>
        <w:t xml:space="preserve">- У тебя лимон по столу не прыгал? </w:t>
        <w:br/>
        <w:t xml:space="preserve">- Да-а-а, Стрелок тебе бы не мешало доктору показаться... </w:t>
        <w:br/>
        <w:t xml:space="preserve">- Ладно, извини... </w:t>
        <w:br/>
        <w:t xml:space="preserve">Звонок Сидоровичу. </w:t>
        <w:br/>
        <w:t xml:space="preserve">- Я у тебя вчера был? </w:t>
        <w:br/>
        <w:t xml:space="preserve">- Был... </w:t>
        <w:br/>
        <w:t xml:space="preserve">- У тебя лимон по столу не прыгал? </w:t>
        <w:br/>
        <w:t>- А-а-а, мля! Так это ТЫ ГАД мою канарейку себе в чай выдавил???!</w:t>
      </w:r>
    </w:p>
    <w:p>
      <w:pPr>
        <w:pStyle w:val="Normal"/>
        <w:rPr/>
      </w:pPr>
      <w:r>
        <w:rPr/>
        <w:t>_______________________________________________________________________________________</w:t>
        <w:br/>
        <w:t>Сидят два свободавца курят. Тут один говорит другому</w:t>
      </w:r>
    </w:p>
    <w:p>
      <w:pPr>
        <w:pStyle w:val="Normal"/>
        <w:rPr/>
      </w:pPr>
      <w:r>
        <w:rPr/>
        <w:t xml:space="preserve">- А ты знаешь, что писатель Волков исказил сюжет «Волшебника Изумрудного города». </w:t>
        <w:br/>
        <w:t xml:space="preserve">- Да ну!?? </w:t>
        <w:br/>
        <w:t>- На самом деле Элли сначала попала на конопляное поле и только потом встретила говорящего льва, живое пугало и железного дровосека.</w:t>
      </w:r>
    </w:p>
    <w:p>
      <w:pPr>
        <w:pStyle w:val="Normal"/>
        <w:rPr/>
      </w:pPr>
      <w:r>
        <w:rPr/>
        <w:t>_______________________________________________________________________________________</w:t>
        <w:br/>
        <w:t xml:space="preserve">Зона. Периметр. Два генерала. Наш и натовский. </w:t>
        <w:br/>
        <w:t xml:space="preserve">Наш: </w:t>
        <w:br/>
        <w:t xml:space="preserve">- У нас солдат получает тысячу калорий в день! </w:t>
        <w:br/>
        <w:t xml:space="preserve">Америкос: </w:t>
        <w:br/>
        <w:t xml:space="preserve">- Наш солдат получает две тысячи калорий в день! </w:t>
        <w:br/>
        <w:t>- Врешь, шпана натовская! Не может солдат два мешка брюквы в день сожрать...</w:t>
      </w:r>
    </w:p>
    <w:p>
      <w:pPr>
        <w:pStyle w:val="Normal"/>
        <w:rPr/>
      </w:pPr>
      <w:r>
        <w:rPr/>
        <w:t>_______________________________________________________________________________________</w:t>
        <w:br/>
        <w:t xml:space="preserve">Сталкер, немного "перебрав" норму в Баре, пытается пройти через блок-пост на Большую Землю: </w:t>
        <w:br/>
        <w:t xml:space="preserve">-ДОКУМЕНТЫ есть?!,- (вопрос задан строгим голосом)! </w:t>
        <w:br/>
        <w:t xml:space="preserve">-Да, есть, ДВА паспорта!!! </w:t>
        <w:br/>
        <w:t xml:space="preserve">-Ааа, наш и заграничный?... </w:t>
        <w:br/>
        <w:t xml:space="preserve">-Не-а.. </w:t>
        <w:br/>
        <w:t xml:space="preserve">-???!! </w:t>
        <w:br/>
        <w:t>-Ик..., от холодильника и пылесосаааа..</w:t>
      </w:r>
    </w:p>
    <w:p>
      <w:pPr>
        <w:pStyle w:val="Normal"/>
        <w:rPr/>
      </w:pPr>
      <w:r>
        <w:rPr/>
        <w:t>_______________________________________________________________________________________</w:t>
        <w:br/>
        <w:t xml:space="preserve">Ощенилась как-то псевдособака, ну гуляет по зоне с щенками, смотрит как-бы кто близко не подошёл, и если чё порвать на куски. </w:t>
        <w:br/>
        <w:t>Вдруг хлобысь, бандюга из кустов вываливается полупьяный, псевдособаку увидел, протрезвел, глаза что блюдца и руки сами к обрезу тянуться. Ну а псевдособака к своим поворачивается - ну детки, закрываем ушки. Ну щенки спрашивают - а зачем? - А ща промажет ТАК матерится будет.</w:t>
      </w:r>
    </w:p>
    <w:p>
      <w:pPr>
        <w:pStyle w:val="Normal"/>
        <w:rPr/>
      </w:pPr>
      <w:r>
        <w:rPr/>
        <w:t>_______________________________________________________________________________________</w:t>
        <w:br/>
        <w:t>Ищут как то раз два сталкера локацию "чёртову плешь". Я сам уже не помню где такая, где она, толи в рыжем лесу, толи в болотах. Не знаю, на кой она им сдалась, толи хабар там у них заныкан, толи встреча там у них с кем-то. Ну вот шляются они по зоне в нужном месте, а свою точку никак найти не могут. Вдруг смотрят, сидит свободовец, возле костра, отдыхает, сигаретку смолит. Ну они к нему с вопросом, где мол такое место, если знаешь проведи. Ну а свободовец говорит, не-е-е ребят, я сегодня в проводники не пойду, вчера удачно хабар набрали, сбыли успешно, я сегодня отдыхаю. Но показать на карте, покажу. Значит так, вот здесь по опушке аномальную зону обходите, здесь по тропинке от зомбяков быстро драпаете, потом вот идёте через лес, через эту вот полянку, вы её сразу определите, здоровая такая поляна, там еще конопля мутированная вот такой вышины. Ну как вот проходите через эту поляну, выходите значит с неё , и вот он, чёрт сидит, с плешью. Ну или еще какая нечисть. Пыххххх....</w:t>
      </w:r>
    </w:p>
    <w:p>
      <w:pPr>
        <w:pStyle w:val="Normal"/>
        <w:rPr/>
      </w:pPr>
      <w:r>
        <w:rPr/>
        <w:t>_______________________________________________________________________________________</w:t>
        <w:br/>
        <w:t xml:space="preserve">- Еврейские учёные разработали новый детектор аномалий, могу показать. </w:t>
        <w:br/>
        <w:t xml:space="preserve">- Ухты, круто, только чё он по карте, столько белых пятен имеет? </w:t>
        <w:br/>
        <w:t>- А это места под рекламу, не продали еще.</w:t>
      </w:r>
    </w:p>
    <w:p>
      <w:pPr>
        <w:pStyle w:val="Normal"/>
        <w:rPr/>
      </w:pPr>
      <w:r>
        <w:rPr/>
        <w:t>_______________________________________________________________________________________</w:t>
        <w:br/>
        <w:t>Поймали бандиты эколога и заставили его под страхом смерти отвести их к складу с научным хабаром. Делать нечего - пришлось ученому согласиться. День идут, другой, неделю. Наконец вожак не выдерживает: ты что, не видишь что нас кругами по ржавому лесу водишь? Тот чуть не плача: уже четвертый день вижу.</w:t>
      </w:r>
    </w:p>
    <w:p>
      <w:pPr>
        <w:pStyle w:val="Normal"/>
        <w:rPr/>
      </w:pPr>
      <w:r>
        <w:rPr/>
        <w:t>_______________________________________________________________________________________</w:t>
        <w:br/>
        <w:t xml:space="preserve">Идет заяц по лесу, видит - колобок навстречу: </w:t>
        <w:br/>
        <w:t xml:space="preserve">- Колобок, колобок, я тебя съем. </w:t>
        <w:br/>
        <w:t xml:space="preserve">- Отвали, косой, в рог дам - кони двинешь. </w:t>
        <w:br/>
        <w:t xml:space="preserve">Испугался заяц. </w:t>
        <w:br/>
        <w:t xml:space="preserve">Идет волк по лесу, видит колобок навстречу: </w:t>
        <w:br/>
        <w:t xml:space="preserve">- Колобок, колобок, я тебя съем. </w:t>
        <w:br/>
        <w:t xml:space="preserve">- Ты на кого сослепу прешь, серый, ща гляделки-то </w:t>
        <w:br/>
        <w:t xml:space="preserve">выдавлю. </w:t>
        <w:br/>
        <w:t xml:space="preserve">Испугался волк. </w:t>
        <w:br/>
        <w:t xml:space="preserve">Идет медведь по лесу, видит колобок навстречу: </w:t>
        <w:br/>
        <w:t xml:space="preserve">- Колобок, колобок, я тебя съем. </w:t>
        <w:br/>
        <w:t xml:space="preserve">- Ты на кого, падла, наезжаешь? Да я щас тебя, петуха, </w:t>
        <w:br/>
        <w:t xml:space="preserve">наизнанку выверну. </w:t>
        <w:br/>
        <w:t xml:space="preserve">Испугался медведь. </w:t>
        <w:br/>
        <w:t xml:space="preserve">Собрались они втроем и заливают свой позор. </w:t>
        <w:br/>
        <w:t xml:space="preserve">А тут лиса идет. </w:t>
        <w:br/>
        <w:t xml:space="preserve">- Вы чего, мужики, такие хмурые? </w:t>
        <w:br/>
        <w:t xml:space="preserve">- Да вот, понимаешь, колобок тут... </w:t>
        <w:br/>
        <w:t xml:space="preserve">- Ну вы даете, колобка то я еще год назад схавала, </w:t>
        <w:br/>
        <w:t>а это же ежик с Зоны вернулся.</w:t>
      </w:r>
    </w:p>
    <w:p>
      <w:pPr>
        <w:pStyle w:val="Normal"/>
        <w:rPr/>
      </w:pPr>
      <w:r>
        <w:rPr/>
        <w:t>_______________________________________________________________________________________</w:t>
        <w:br/>
        <w:t>Поручик Ржевский прослышал, что хвост псевдособаки увеличивает «мужскую силу», если привязывать к чл..у. Добыл хвост, привязал покрепче и поехал на бал. Возвращается весь в смущении. Гусары его спрашивают:</w:t>
      </w:r>
    </w:p>
    <w:p>
      <w:pPr>
        <w:pStyle w:val="Normal"/>
        <w:rPr/>
      </w:pPr>
      <w:r>
        <w:rPr/>
        <w:t xml:space="preserve">- Что случилось, поручик? </w:t>
        <w:br/>
        <w:t xml:space="preserve">- Да вот представляете, приезжаю я на бал, навстречу мне идет Наташа, а на руках у нее – болонка. И тут этот привязанный хвост у меня в штанах как завиляет! Наташа – хлоп! и в обморок. </w:t>
        <w:br/>
        <w:t xml:space="preserve">- Да-с, такой облом… </w:t>
        <w:br/>
        <w:t>- Ну не скажите, болонка оказалась недурна!... Корнет, корнет - не блевать!</w:t>
      </w:r>
    </w:p>
    <w:p>
      <w:pPr>
        <w:pStyle w:val="Normal"/>
        <w:rPr/>
      </w:pPr>
      <w:r>
        <w:rPr/>
        <w:t>_______________________________________________________________________________________</w:t>
        <w:br/>
        <w:t xml:space="preserve">Новичок и ветеран: </w:t>
        <w:br/>
        <w:t xml:space="preserve">- А можно на сосыча с голыми руками выйти? </w:t>
        <w:br/>
        <w:t xml:space="preserve">- Можно, только надо руки вверх поднять </w:t>
        <w:br/>
        <w:t xml:space="preserve">- Зачем? </w:t>
        <w:br/>
        <w:t>- Чтобы рюкзак с хабаром с трупа можно было снять.</w:t>
      </w:r>
    </w:p>
    <w:p>
      <w:pPr>
        <w:pStyle w:val="Normal"/>
        <w:rPr/>
      </w:pPr>
      <w:r>
        <w:rPr/>
        <w:t>_______________________________________________________________________________________</w:t>
        <w:br/>
        <w:t xml:space="preserve">Яичница по - сталкерски: </w:t>
        <w:br/>
        <w:t>открыл холодильник, почесал яйца, закрыл холодильник…</w:t>
      </w:r>
    </w:p>
    <w:p>
      <w:pPr>
        <w:pStyle w:val="Normal"/>
        <w:rPr/>
      </w:pPr>
      <w:r>
        <w:rPr/>
        <w:t>_______________________________________________________________________________________</w:t>
        <w:br/>
        <w:t xml:space="preserve">- У тебя совсем нет мозгов! </w:t>
        <w:br/>
        <w:t xml:space="preserve">- Пусть у меня нет мозгов, зато есть либидо! </w:t>
        <w:br/>
        <w:t xml:space="preserve">- А это что? </w:t>
        <w:br/>
        <w:t xml:space="preserve">- А вот что! </w:t>
        <w:br/>
        <w:t xml:space="preserve">- Ого! </w:t>
        <w:br/>
        <w:t xml:space="preserve">- А ты думал! </w:t>
        <w:br/>
        <w:t>- Собственно, хрен с ними, с мозгами...</w:t>
      </w:r>
    </w:p>
    <w:p>
      <w:pPr>
        <w:pStyle w:val="Normal"/>
        <w:rPr/>
      </w:pPr>
      <w:r>
        <w:rPr/>
        <w:t>_______________________________________________________________________________________</w:t>
      </w:r>
    </w:p>
    <w:p>
      <w:pPr>
        <w:pStyle w:val="Normal"/>
        <w:rPr/>
      </w:pPr>
      <w:r>
        <w:rPr/>
        <w:t xml:space="preserve">Его одели в комбез Свободы, нацепили символику монолита, дали плакат ДОЛГ ОТСТОЙ и посадили в 100 рентгенах. </w:t>
        <w:br/>
        <w:t>Смотрите на ОРТ Последний герой-6</w:t>
      </w:r>
    </w:p>
    <w:p>
      <w:pPr>
        <w:pStyle w:val="Normal"/>
        <w:rPr/>
      </w:pPr>
      <w:r>
        <w:rPr/>
        <w:t xml:space="preserve">_______________________________________________________________________________________В Рыжем лесу стоит привязанный к дереву сталкер и орёт во всю глотку: </w:t>
        <w:br/>
        <w:t xml:space="preserve">- Помогите! Спасите! </w:t>
        <w:br/>
        <w:t xml:space="preserve">Из кустов выходит лесник: </w:t>
        <w:br/>
        <w:t xml:space="preserve">- Ты чего разорался то? </w:t>
        <w:br/>
        <w:t xml:space="preserve">- Да вот бандюки привязали к дереву, три часа уже ору и ни один хрен не подходит. </w:t>
        <w:br/>
        <w:t xml:space="preserve">Лесник расстегивая штаны </w:t>
        <w:br/>
        <w:t>- Дааа!? Попробуй, может мой подойдет ?</w:t>
      </w:r>
    </w:p>
    <w:p>
      <w:pPr>
        <w:pStyle w:val="Normal"/>
        <w:rPr/>
      </w:pPr>
      <w:r>
        <w:rPr/>
        <w:t>_______________________________________________________________________________________</w:t>
        <w:br/>
        <w:t xml:space="preserve">Сталкер-новичок вернулся из Зоны, идёт по родному городу, естественно бухой в жопу. </w:t>
        <w:br/>
        <w:t>Проходит мимо церкви, видит монашка идёт. Он как набросился на неё, бил ногами руками всем чем можно. Потом попрыгал на ней, и слезая говорит : «Не такой уж этот бюрер и опасный...»</w:t>
      </w:r>
    </w:p>
    <w:p>
      <w:pPr>
        <w:pStyle w:val="Normal"/>
        <w:rPr/>
      </w:pPr>
      <w:r>
        <w:rPr/>
        <w:t>_______________________________________________________________________________________</w:t>
        <w:br/>
        <w:t xml:space="preserve">- А я свою девушку в армию вчера проводил. я ее любить буду, я ее ждать буду, я ей ребеночка рожу маленького такого... </w:t>
        <w:br/>
        <w:t>- Ты че? Ты же мужик! Большого рожай!</w:t>
      </w:r>
    </w:p>
    <w:p>
      <w:pPr>
        <w:pStyle w:val="Normal"/>
        <w:rPr/>
      </w:pPr>
      <w:r>
        <w:rPr/>
        <w:t>_______________________________________________________________________________________</w:t>
        <w:br/>
        <w:t>Фотографироваться на пропуск в Зону на блокпостах нужно пьяным. Чтобы когда из Зоны возвращаешься узнавали!</w:t>
      </w:r>
    </w:p>
    <w:p>
      <w:pPr>
        <w:pStyle w:val="Normal"/>
        <w:rPr/>
      </w:pPr>
      <w:r>
        <w:rPr/>
        <w:t xml:space="preserve">_______________________________________________________________________________________В баре к бывалому сталкеру подходит сногшебательноя блондинка и томно говорит: </w:t>
        <w:br/>
        <w:t xml:space="preserve">- Всего три слова - и я сделаю все, что ты пожелаешь, всего за 100 долларов. </w:t>
        <w:br/>
        <w:t>- Постирай мне комбинезон.</w:t>
      </w:r>
    </w:p>
    <w:p>
      <w:pPr>
        <w:pStyle w:val="Normal"/>
        <w:rPr/>
      </w:pPr>
      <w:r>
        <w:rPr/>
        <w:t>_______________________________________________________________________________________</w:t>
        <w:br/>
        <w:t xml:space="preserve">Блокпост на кордоне. Сержант прибегает к прапорщику: </w:t>
        <w:br/>
        <w:t xml:space="preserve">- Товарищ прапорщик! Солдаты в казарме трахают табуретку!!! Нужно что-то делать! </w:t>
        <w:br/>
        <w:t xml:space="preserve">Разъярённый прапорщик врывается в казарму и всех строит. </w:t>
        <w:br/>
        <w:t xml:space="preserve">- Ну-ка, сволочи, кто трахал табуретку - шаг вперёд!!!! </w:t>
        <w:br/>
        <w:t xml:space="preserve">Из строя вышли все, кроме одного солдата. </w:t>
        <w:br/>
        <w:t xml:space="preserve">- Вот молодец! - обращается прапорщик к оставшемуся, - Не смотря на трудности, связанные с отсутствием женского пола, остался настоящим солдатом! Как фамилия, сынок? </w:t>
        <w:br/>
        <w:t>- Табуретка.</w:t>
      </w:r>
    </w:p>
    <w:p>
      <w:pPr>
        <w:pStyle w:val="Normal"/>
        <w:rPr/>
      </w:pPr>
      <w:r>
        <w:rPr/>
        <w:t xml:space="preserve">_______________________________________________________________________________________Часовой на посту. Подходит майор. </w:t>
        <w:br/>
        <w:t xml:space="preserve">- Фамилия? </w:t>
        <w:br/>
        <w:t xml:space="preserve">- Рядовой Петров! </w:t>
        <w:br/>
        <w:t xml:space="preserve">- Сколько человек в роте? </w:t>
        <w:br/>
        <w:t xml:space="preserve">- Семьдесят! </w:t>
        <w:br/>
        <w:t xml:space="preserve">- А в батальоне? </w:t>
        <w:br/>
        <w:t xml:space="preserve">- Двести пятьдесят! </w:t>
        <w:br/>
        <w:t xml:space="preserve">- А ты чего военную тайну рассказываешь? Вдруг я шпион? </w:t>
        <w:br/>
        <w:t xml:space="preserve">Выстрел. Солдат: </w:t>
        <w:br/>
        <w:t>- Ты посмотри, какая сволочь!</w:t>
      </w:r>
    </w:p>
    <w:p>
      <w:pPr>
        <w:pStyle w:val="Normal"/>
        <w:rPr>
          <w:lang w:val="en-US"/>
        </w:rPr>
      </w:pPr>
      <w:r>
        <w:rPr/>
        <w:t>_______________________________________________________________________________________</w:t>
        <w:br/>
        <w:t xml:space="preserve">Прапор -долговцам: </w:t>
        <w:br/>
        <w:t>- Вы не должны спускать глаз со своего врага! Сидоров, ты чего на меня так уставился?!</w:t>
      </w:r>
    </w:p>
    <w:p>
      <w:pPr>
        <w:pStyle w:val="Normal"/>
        <w:rPr/>
      </w:pPr>
      <w:r>
        <w:rPr/>
        <w:t>_______________________________________________________________________________________</w:t>
        <w:br/>
        <w:t xml:space="preserve">Сталкер-новичок в первый раз пришел в Бар. Просит поесть. Он посмотрел на поданную тарелку и спросил у Бармена: </w:t>
        <w:br/>
        <w:t xml:space="preserve">- Есть ли здесь, какой выбор? </w:t>
        <w:br/>
        <w:t>- Есть, - ответил Бармен. - Хочешь - ешь, хочешь - не ешь.</w:t>
      </w:r>
    </w:p>
    <w:p>
      <w:pPr>
        <w:pStyle w:val="Normal"/>
        <w:rPr/>
      </w:pPr>
      <w:r>
        <w:rPr/>
        <w:t>_______________________________________________________________________________________</w:t>
        <w:br/>
        <w:t xml:space="preserve">Долговские примочки: </w:t>
        <w:br/>
        <w:t xml:space="preserve">- Я вас не спрашиваю, где вы были! Я спрашиваю, откуда вы идете! </w:t>
        <w:br/>
        <w:t xml:space="preserve">- Там протоптана асфальтовая дорожка. </w:t>
        <w:br/>
        <w:t xml:space="preserve">- Почему у 90% есть фляжки, а у половины нет? </w:t>
        <w:br/>
        <w:t>- Командирам взводов проверить АКМы выборочно у каждого!</w:t>
      </w:r>
    </w:p>
    <w:p>
      <w:pPr>
        <w:pStyle w:val="Normal"/>
        <w:rPr/>
      </w:pPr>
      <w:r>
        <w:rPr/>
        <w:t>_______________________________________________________________________________________</w:t>
        <w:br/>
        <w:t xml:space="preserve">Воронин задает вопрос: </w:t>
        <w:br/>
        <w:t xml:space="preserve">- Что обязан сделать солдат, если ворона села на ствол автомата? </w:t>
        <w:br/>
        <w:t>- Проснуться, товарищ генерал.</w:t>
      </w:r>
    </w:p>
    <w:p>
      <w:pPr>
        <w:pStyle w:val="Normal"/>
        <w:rPr/>
      </w:pPr>
      <w:r>
        <w:rPr/>
        <w:t>_______________________________________________________________________________________</w:t>
        <w:br/>
        <w:t xml:space="preserve">- Слушай, молодой человек, Сталкер: клир_скай хочешь? </w:t>
        <w:br/>
        <w:t xml:space="preserve">- А почём? </w:t>
        <w:br/>
        <w:t xml:space="preserve">- 50 рублей. </w:t>
        <w:br/>
        <w:t xml:space="preserve">- Пиратка. </w:t>
        <w:br/>
        <w:t xml:space="preserve">- Да не, дарагой, сам пасматри. </w:t>
        <w:br/>
        <w:t xml:space="preserve">- И в правду лицензия. Ладно, держи деньги. </w:t>
        <w:br/>
        <w:t>- Ай, маладец! А теперь патчи, по 150 штука...</w:t>
      </w:r>
    </w:p>
    <w:p>
      <w:pPr>
        <w:pStyle w:val="Normal"/>
        <w:rPr/>
      </w:pPr>
      <w:r>
        <w:rPr/>
        <w:t>_______________________________________________________________________________________</w:t>
        <w:br/>
        <w:t xml:space="preserve">Заходи, не бойся - муж в Интернете... да, безлимитный... да, скоростной... </w:t>
        <w:br/>
        <w:t>да, есть второй в спальне... Блиннн!..</w:t>
      </w:r>
    </w:p>
    <w:p>
      <w:pPr>
        <w:pStyle w:val="Normal"/>
        <w:rPr/>
      </w:pPr>
      <w:r>
        <w:rPr/>
        <w:t xml:space="preserve">_______________________________________________________________________________________Заходит в коровник пьяная в стельку жена сталкера. Упирается в стойло. Корова: </w:t>
        <w:br/>
        <w:t xml:space="preserve">- Опять пьяная? </w:t>
        <w:br/>
        <w:t xml:space="preserve">- Му-у-у... </w:t>
        <w:br/>
        <w:t>- Ну ладно, держись за сиськи - попрыгаю!</w:t>
      </w:r>
    </w:p>
    <w:p>
      <w:pPr>
        <w:pStyle w:val="Normal"/>
        <w:rPr/>
      </w:pPr>
      <w:r>
        <w:rPr/>
        <w:t>_______________________________________________________________________________________</w:t>
        <w:br/>
        <w:t xml:space="preserve">-Ты изменяла? </w:t>
        <w:br/>
        <w:t xml:space="preserve">-Нет, да как я могу? </w:t>
        <w:br/>
        <w:t xml:space="preserve">-Изменяла? </w:t>
        <w:br/>
        <w:t xml:space="preserve">-Да с кем я могла? </w:t>
        <w:br/>
        <w:t xml:space="preserve">- Признавайся, изменяла? </w:t>
        <w:br/>
        <w:t xml:space="preserve">-Ну, было разочек с соседом... </w:t>
        <w:br/>
        <w:t>-Я спрашиваю: пароль для входа в сеть изменяла?</w:t>
      </w:r>
    </w:p>
    <w:p>
      <w:pPr>
        <w:pStyle w:val="Normal"/>
        <w:rPr/>
      </w:pPr>
      <w:r>
        <w:rPr/>
        <w:t>_______________________________________________________________________________________</w:t>
      </w:r>
    </w:p>
    <w:p>
      <w:pPr>
        <w:pStyle w:val="Normal"/>
        <w:rPr/>
      </w:pPr>
      <w:r>
        <w:rPr/>
        <w:t xml:space="preserve">- Захотелось сосычу общения - загрыз сталкера, взял его ПДА, зашёл в нэт. Зарегистрировался В Контакте, поставил фотку Бреда Пита. Нашёл девчонку, красавица, и живёт недалеко. Договорился о встрече в Зоне. Приходит на место, ещё 10 минут. Смотрит, неподалёку псевдоплоть маячит, подбежал к ней. </w:t>
        <w:br/>
        <w:t xml:space="preserve">- Ты чё тут делаешь, вали отсюда! </w:t>
        <w:br/>
        <w:t xml:space="preserve">- Не могу, парня жду! </w:t>
        <w:br/>
        <w:t xml:space="preserve">- Парня? </w:t>
        <w:br/>
        <w:t xml:space="preserve">- Да, вот - и фотку сосыча из Контакта показывает. </w:t>
        <w:br/>
        <w:t xml:space="preserve">Сосыч обалдел, и говорит: </w:t>
        <w:br/>
        <w:t>- Так вот ты какая, Анжелина Джоли...</w:t>
      </w:r>
    </w:p>
    <w:p>
      <w:pPr>
        <w:pStyle w:val="Normal"/>
        <w:rPr/>
      </w:pPr>
      <w:r>
        <w:rPr/>
        <w:t>_______________________________________________________________________________________</w:t>
        <w:br/>
        <w:t xml:space="preserve">Дезертир, а что это псевдособака та на меня так рычит, сильнее чем на других? </w:t>
        <w:br/>
        <w:t>А она на всех рычит, кто из её миски ест.</w:t>
      </w:r>
    </w:p>
    <w:p>
      <w:pPr>
        <w:pStyle w:val="Normal"/>
        <w:rPr/>
      </w:pPr>
      <w:r>
        <w:rPr/>
        <w:t>_______________________________________________________________________________________</w:t>
        <w:br/>
        <w:t xml:space="preserve">- Доктор, приходите скоррей, у Меченого белочка!!! </w:t>
        <w:br/>
        <w:t xml:space="preserve">-А что, собственно случилось? </w:t>
        <w:br/>
        <w:t>-По комнате скачут белые лошади, а он их не замечает!!!</w:t>
      </w:r>
    </w:p>
    <w:p>
      <w:pPr>
        <w:pStyle w:val="Normal"/>
        <w:rPr/>
      </w:pPr>
      <w:r>
        <w:rPr/>
        <w:t>_______________________________________________________________________________________</w:t>
      </w:r>
    </w:p>
    <w:p>
      <w:pPr>
        <w:pStyle w:val="Normal"/>
        <w:rPr/>
      </w:pPr>
      <w:r>
        <w:rPr/>
        <w:t xml:space="preserve">В баре у Долга завезли только безалкогольную водку. </w:t>
        <w:br/>
        <w:t>Монстры в зоне обалдели от такого количества вусмерть трезвых, озверевших сталкеров.</w:t>
      </w:r>
    </w:p>
    <w:p>
      <w:pPr>
        <w:pStyle w:val="Normal"/>
        <w:rPr/>
      </w:pPr>
      <w:r>
        <w:rPr/>
        <w:t>_______________________________________________________________________________________</w:t>
        <w:br/>
        <w:t xml:space="preserve">База Cвободы командир даёт рядовому кирпич и говорит: </w:t>
        <w:br/>
        <w:t xml:space="preserve">- Так, этим метательным снарядом, нужно сбить вертолет военных. </w:t>
        <w:br/>
        <w:t xml:space="preserve">- Но, командир… </w:t>
        <w:br/>
        <w:t xml:space="preserve">- А ну-ка давай покурим-ка… </w:t>
        <w:br/>
        <w:t xml:space="preserve">Рядовой с азартом ломает об колено кирпич пополам: </w:t>
        <w:br/>
        <w:t>- Теперь я собью два вертолёта военных.</w:t>
      </w:r>
    </w:p>
    <w:p>
      <w:pPr>
        <w:pStyle w:val="Normal"/>
        <w:rPr/>
      </w:pPr>
      <w:r>
        <w:rPr/>
        <w:t>_______________________________________________________________________________________</w:t>
        <w:br/>
        <w:t>Новогодняя вечеринка на базе свободы стала ооочень грязной, когда кто то добавил в выпивку 10 пачек пургена</w:t>
      </w:r>
    </w:p>
    <w:p>
      <w:pPr>
        <w:pStyle w:val="Normal"/>
        <w:rPr/>
      </w:pPr>
      <w:r>
        <w:rPr/>
        <w:t xml:space="preserve">_______________________________________________________________________________________Едет свободовец в жопу пьяный на ржавом бобике по зоне, сам в экзике, с миниганом станковым на заднем сиденье, летит, не справляется с управлением, разбивается, экзик в дребезги, машина взорвалась. </w:t>
        <w:br/>
        <w:t xml:space="preserve">Лежит, зубы выбитые считает: </w:t>
        <w:br/>
        <w:t>- )))) Эх!!!!))) Один хрен лучше чем базу охранять!!!!!!!</w:t>
      </w:r>
    </w:p>
    <w:p>
      <w:pPr>
        <w:pStyle w:val="Normal"/>
        <w:rPr/>
      </w:pPr>
      <w:r>
        <w:rPr/>
        <w:t>_______________________________________________________________________________________</w:t>
        <w:br/>
        <w:t xml:space="preserve">Стоят два монолитовца и держат плакат. На плакате надпись: "Сверните со своего пути, неверные - или погибните!" </w:t>
        <w:br/>
        <w:t xml:space="preserve">Мимо ехал на ниве Стрелок. Увидев надпись, он крикнул со всей злости: "Религиозные фанатики!!!" - и нажал на педаль газа. Через пару секунд послышался всплеск воды. </w:t>
        <w:br/>
        <w:t xml:space="preserve">Один сектант говорит другому: </w:t>
        <w:br/>
        <w:t>- Слушай Фёдор, может нам нужно было по проще написать: "Мост поломан"?</w:t>
      </w:r>
    </w:p>
    <w:p>
      <w:pPr>
        <w:pStyle w:val="Normal"/>
        <w:rPr/>
      </w:pPr>
      <w:r>
        <w:rPr/>
        <w:t>_______________________________________________________________________________________</w:t>
        <w:br/>
        <w:t>Идет сталкер по Зоне - трахаться хочет- прям не может, но никого вокруг нет. Смотрит- псевдогигант дохлый лежит. Мужик думает: "Ну ладно, хоть псевдогиганта..." Так и так пристраивается- неудобно- нога задняя все время мешает. Он уже совсем замучился, вдруг видит бежит голая баба и прям к нему, и говорит: "Мужик, дай попить, любую просьбу твою выполню". Он ей бутылку протянул, она попила и спрашивает: "Ну, говори, что ты хочешь". "Слышь, баба, ногу подержи".</w:t>
      </w:r>
    </w:p>
    <w:p>
      <w:pPr>
        <w:pStyle w:val="Normal"/>
        <w:rPr/>
      </w:pPr>
      <w:r>
        <w:rPr/>
        <w:t>_______________________________________________________________________________________</w:t>
        <w:br/>
        <w:t xml:space="preserve">Отбивались свободовцы от кровососа, еле ноги унесли. Стоят, тяжело дышат. Вдруг выходит индеец. Приветствует их по индейски, поднимает ладонь: </w:t>
        <w:br/>
        <w:t xml:space="preserve">- Ха! </w:t>
        <w:br/>
        <w:t xml:space="preserve">Выстрел. </w:t>
        <w:br/>
        <w:t>- Вот сволочь, ещё смеётся!</w:t>
      </w:r>
    </w:p>
    <w:p>
      <w:pPr>
        <w:pStyle w:val="Normal"/>
        <w:rPr/>
      </w:pPr>
      <w:r>
        <w:rPr/>
        <w:t>_______________________________________________________________________________________</w:t>
        <w:br/>
        <w:t xml:space="preserve">Разведчик Долга сбежал из плена Свободы: </w:t>
        <w:br/>
        <w:t xml:space="preserve">- Товарищ генерал, я им ничего не сказал. </w:t>
        <w:br/>
        <w:t xml:space="preserve">- Молодец, Коля! </w:t>
        <w:br/>
        <w:t>- ...я все написал...</w:t>
      </w:r>
    </w:p>
    <w:p>
      <w:pPr>
        <w:pStyle w:val="Normal"/>
        <w:rPr/>
      </w:pPr>
      <w:r>
        <w:rPr/>
        <w:t>_______________________________________________________________________________________</w:t>
        <w:br/>
        <w:t xml:space="preserve">Мальчик в кафе подходит к мужику: </w:t>
        <w:br/>
        <w:t xml:space="preserve">Дядя, ты, наверное, сталкер? </w:t>
        <w:br/>
        <w:t xml:space="preserve">Откуда ты знаешь?! </w:t>
        <w:br/>
        <w:t>Мой папа тоже чай ножом мешает и гайки в суп бросает...</w:t>
      </w:r>
    </w:p>
    <w:p>
      <w:pPr>
        <w:pStyle w:val="Normal"/>
        <w:rPr/>
      </w:pPr>
      <w:r>
        <w:rPr/>
        <w:t>_______________________________________________________________________________________</w:t>
        <w:br/>
        <w:t xml:space="preserve">Возвращается как-то pаз сталкер из зоны в лагерь. Hа встречу снорк размером с лягушку. И говорит ему человечьим голосом: Слушай, я не снорк, а заколдованная цаpевна. Если меня поцеловать, pасколдуюсь, и ты на мне женишься... в общем, со всеми вытекающими последствиями. Сталкер берет его, кладет в карман и идет дальше. Снорк его за </w:t>
        <w:br/>
        <w:t xml:space="preserve">одежду дepгает: Слушай, ты не понял! Меня надо поцеловать, я расколдуюсь в красивую </w:t>
        <w:br/>
        <w:t>девушку и ты на мне женишься! Сталкер достает его и объясняет: Понимаешь, я сталкер. Мне с девушками возиться некогда. А говорящий снорк - это прикольно!</w:t>
      </w:r>
    </w:p>
    <w:p>
      <w:pPr>
        <w:pStyle w:val="Normal"/>
        <w:rPr/>
      </w:pPr>
      <w:r>
        <w:rPr/>
        <w:t>_______________________________________________________________________________________</w:t>
        <w:br/>
        <w:t xml:space="preserve">Холера – чума 19-го века! </w:t>
        <w:br/>
        <w:t xml:space="preserve">СПИД – чума 20-го века! </w:t>
        <w:br/>
        <w:t>S.T.A.L.K.E.R. – просто чума!</w:t>
      </w:r>
    </w:p>
    <w:p>
      <w:pPr>
        <w:pStyle w:val="Normal"/>
        <w:rPr/>
      </w:pPr>
      <w:r>
        <w:rPr/>
        <w:t xml:space="preserve">_______________________________________________________________________________________Собрались как то командиры зоны и хвалятся. </w:t>
        <w:br/>
        <w:t xml:space="preserve">Лебедев: - Мужики я коллекционирую артефакты вот два контейнера набрал. </w:t>
        <w:br/>
        <w:t xml:space="preserve">Воронин: - А я собираю оружие, уже два ящика набрал. </w:t>
        <w:br/>
        <w:t xml:space="preserve">Боров: - Ну, я попроще собираю анекдоты о себе… </w:t>
        <w:br/>
        <w:t xml:space="preserve">- И чё много набрал? </w:t>
        <w:br/>
        <w:t>Боров:- Не очень пока один концлагерь...</w:t>
      </w:r>
    </w:p>
    <w:p>
      <w:pPr>
        <w:pStyle w:val="Normal"/>
        <w:rPr/>
      </w:pPr>
      <w:r>
        <w:rPr/>
        <w:t>_______________________________________________________________________________________</w:t>
        <w:br/>
        <w:t xml:space="preserve">Идут два сталкера-еврея: </w:t>
        <w:br/>
        <w:t xml:space="preserve">- Мойша, ты знаешь, а Сема таки педераст! </w:t>
        <w:br/>
        <w:t xml:space="preserve">- Шо, водку занял и не отдает? </w:t>
        <w:br/>
        <w:t>- Нет, в хорошем смысле...</w:t>
      </w:r>
    </w:p>
    <w:p>
      <w:pPr>
        <w:pStyle w:val="Normal"/>
        <w:rPr/>
      </w:pPr>
      <w:r>
        <w:rPr/>
        <w:t>_______________________________________________________________________________________</w:t>
        <w:br/>
        <w:t xml:space="preserve">Сидят два свободовца: </w:t>
        <w:br/>
        <w:t xml:space="preserve">- Эх, не тот уже план пошёл, не тот... </w:t>
        <w:br/>
        <w:t xml:space="preserve">Мимо проехал снорк на велосипеде. </w:t>
        <w:br/>
        <w:t>- А по-моему в самый раз!</w:t>
      </w:r>
    </w:p>
    <w:p>
      <w:pPr>
        <w:pStyle w:val="Normal"/>
        <w:rPr/>
      </w:pPr>
      <w:r>
        <w:rPr/>
        <w:t xml:space="preserve">_______________________________________________________________________________________Странная у этих сталкеров анатомия. </w:t>
        <w:br/>
        <w:t xml:space="preserve">Почему? </w:t>
        <w:br/>
        <w:t>Да вот слышал: Вася, одень капюшон на хрен, а то уши простудишь!</w:t>
      </w:r>
    </w:p>
    <w:p>
      <w:pPr>
        <w:pStyle w:val="Normal"/>
        <w:rPr/>
      </w:pPr>
      <w:r>
        <w:rPr/>
        <w:t>_______________________________________________________________________________________</w:t>
        <w:br/>
        <w:t xml:space="preserve">Подходит сталкер к обрыву - как пройти - непонятно. </w:t>
        <w:br/>
        <w:t xml:space="preserve">Смотрит - неподалёку трое в обрыв прыгаю, почти донизу долетают и резко вверх взмывают и на другой край обрыва. </w:t>
        <w:br/>
        <w:t xml:space="preserve">- Мужики, что за херня???!!!!! </w:t>
        <w:br/>
        <w:t xml:space="preserve">- Гравитационная аномалия, прыгай, тоже самое будет. </w:t>
        <w:br/>
        <w:t xml:space="preserve">Сталкер разогнался, прыгнул и в лепёшку разбился. </w:t>
        <w:br/>
        <w:t>- Ай-яй-яй, Скульптор, а ведь апостол Монолита...</w:t>
      </w:r>
    </w:p>
    <w:p>
      <w:pPr>
        <w:pStyle w:val="Normal"/>
        <w:rPr/>
      </w:pPr>
      <w:r>
        <w:rPr/>
        <w:t>_______________________________________________________________________________________</w:t>
        <w:br/>
        <w:t>Приснилось сталкеру его собственная могила - у дубка, на его родине. Тот проснувшись подумал, что это означает. И решил пока в Зоне отсидеться.</w:t>
      </w:r>
    </w:p>
    <w:p>
      <w:pPr>
        <w:pStyle w:val="Normal"/>
        <w:rPr/>
      </w:pPr>
      <w:r>
        <w:rPr/>
        <w:t>_______________________________________________________________________________________</w:t>
        <w:br/>
        <w:t xml:space="preserve">Затолкали трех человек в "обезьянник". Они начали знакомиться и выяснять, кто за что сюда попал. </w:t>
        <w:br/>
        <w:t xml:space="preserve">Первый: </w:t>
        <w:br/>
        <w:t xml:space="preserve">-Я попал сюда за то, что попытался убить сталкера, но меня посадили за то, что людей убивать нельзя! </w:t>
        <w:br/>
        <w:t xml:space="preserve">Второй: </w:t>
        <w:br/>
        <w:t xml:space="preserve">-Меня посадили сюда за то, что я укрывал у себя одного сталкера и лечил его, а его надо было сдать! </w:t>
        <w:br/>
        <w:t xml:space="preserve">Третий: </w:t>
        <w:br/>
        <w:t>-А я сталкер... Меня сюда за это и посадили)</w:t>
      </w:r>
    </w:p>
    <w:p>
      <w:pPr>
        <w:pStyle w:val="Normal"/>
        <w:rPr/>
      </w:pPr>
      <w:r>
        <w:rPr/>
        <w:t>_______________________________________________________________________________________</w:t>
        <w:br/>
        <w:t xml:space="preserve">База бандюков обьясняються два братана: </w:t>
        <w:br/>
        <w:t xml:space="preserve">- Так, стало быть, надо тебе двадцать тыщь. Я их тебе дам, а какая гарантия, что ты их через месяц вернешь? </w:t>
        <w:br/>
        <w:t xml:space="preserve">- Слово честного человека! </w:t>
        <w:br/>
        <w:t>- Лады! Вот нынче вечером ты этого человека и приводи, поглядим, поразговариваем…</w:t>
      </w:r>
    </w:p>
    <w:p>
      <w:pPr>
        <w:pStyle w:val="Normal"/>
        <w:rPr/>
      </w:pPr>
      <w:r>
        <w:rPr/>
        <w:t>_______________________________________________________________________________________</w:t>
        <w:br/>
        <w:t xml:space="preserve">Идет отряд Свободы, все в экзиках, оружие-ого-го, да и сами ребята все из себя "крутые". Видят - Долговец, в куртке новичка, стоит на холме и показывает им средний палец. Подходит к нему один свободник (издалека-то мочить его со стволов паскудно, долговец без оружия, потом свои же зачмырят). Они отходят в кусты, видно как они трясутся, звуки схватки, тишина. Вылезает снова Долговец и показывает им фак. Подходят 6 свободовцев, начинается драка, она переносится в кусты, куст трясется, вылазит Долговец и снова показывает всем Свободникам этот жест. Тут командир психанул и отправил человек 20. Драка, кусты трясутся. Из кустов вылезает один помятый свободник и орет: </w:t>
        <w:br/>
        <w:t>-Пацаны, это засада! ИХ ТАМ ДВОЕ!!!!!!!!</w:t>
      </w:r>
    </w:p>
    <w:p>
      <w:pPr>
        <w:pStyle w:val="Normal"/>
        <w:rPr/>
      </w:pPr>
      <w:r>
        <w:rPr/>
        <w:t>_______________________________________________________________________________________</w:t>
        <w:br/>
        <w:t xml:space="preserve">Идут бандиты по Свалке вдруг навстречу Меченый: </w:t>
        <w:br/>
        <w:t xml:space="preserve">- Крутые есть? </w:t>
        <w:br/>
        <w:t xml:space="preserve">-Нет. </w:t>
        <w:br/>
        <w:t xml:space="preserve">- Тогда со всех по сотке живо! </w:t>
        <w:br/>
        <w:t xml:space="preserve">На следующий день то же самое повторяется: </w:t>
        <w:br/>
        <w:t xml:space="preserve">- Крутые есть? </w:t>
        <w:br/>
        <w:t xml:space="preserve">-Нет. </w:t>
        <w:br/>
        <w:t xml:space="preserve">- Тогда со всех по сотке. </w:t>
        <w:br/>
        <w:t xml:space="preserve">На третий день бандиты собрались и думают: </w:t>
        <w:br/>
        <w:t xml:space="preserve">"Если опять Меченый пристанет, скажем, что крутые есть". </w:t>
        <w:br/>
        <w:t xml:space="preserve">Идут тут и Меченый: </w:t>
        <w:br/>
        <w:t xml:space="preserve">- Крутые есть? </w:t>
        <w:br/>
        <w:t xml:space="preserve">- Есть! </w:t>
        <w:br/>
        <w:t xml:space="preserve">Тут из кустов выходит Псевдогигант и говорит: </w:t>
        <w:br/>
        <w:t>-Тогда значиться так со всех по сотке, а с крутых по тысяче!</w:t>
      </w:r>
    </w:p>
    <w:p>
      <w:pPr>
        <w:pStyle w:val="Normal"/>
        <w:rPr/>
      </w:pPr>
      <w:r>
        <w:rPr/>
        <w:t>_______________________________________________________________________________________</w:t>
        <w:br/>
        <w:t xml:space="preserve">-Мужики, я здесь аномалию увидел! </w:t>
        <w:br/>
        <w:t>-Во-первых, какую нафиг аномалию, если мы не в Зоне; во-вторых, не кури моих сигарет!</w:t>
      </w:r>
    </w:p>
    <w:p>
      <w:pPr>
        <w:pStyle w:val="Normal"/>
        <w:rPr/>
      </w:pPr>
      <w:r>
        <w:rPr/>
        <w:t>_______________________________________________________________________________________</w:t>
        <w:br/>
        <w:t xml:space="preserve">В штабе долга к Воронину подходит начальник патруля: </w:t>
        <w:br/>
        <w:t xml:space="preserve">-Товарищ генерал, наши поймали лазутчика свободы. Давайте его повесим! </w:t>
        <w:br/>
        <w:t>-Ни в коем случае! А то он с виселицы сможет разглядеть расположение наших отрядов!!!</w:t>
      </w:r>
    </w:p>
    <w:p>
      <w:pPr>
        <w:pStyle w:val="Normal"/>
        <w:rPr/>
      </w:pPr>
      <w:r>
        <w:rPr/>
        <w:t xml:space="preserve">_______________________________________________________________________________________Спорят три монолитовца, кто из них сильнее любит монолит: </w:t>
        <w:br/>
        <w:t xml:space="preserve">-Я люблю монолит так сильно, что готов посвятить служению ему всю жизнь! </w:t>
        <w:br/>
        <w:t xml:space="preserve">-А я люблю монолит так сильно, что готов посвятить служению ему целую вечность! </w:t>
        <w:br/>
        <w:t xml:space="preserve">-Фигня!Я люблю монолит так сильно, что он шатается! </w:t>
        <w:br/>
        <w:t xml:space="preserve">_______________________________________________________________________________________Ну, значит контузило одного сталкера, да так, что тот совсем оглох. Бедняга мучился, мучился-и пошел к монолиту. Добрался-просит типа: </w:t>
        <w:br/>
        <w:t xml:space="preserve">-Верни мне слух! </w:t>
        <w:br/>
        <w:t xml:space="preserve">Монолит ему: </w:t>
        <w:br/>
        <w:t xml:space="preserve">-Да пожалуйста! </w:t>
        <w:br/>
        <w:t xml:space="preserve">Сталкер радостный ушел, а монолитовцы в шоке: </w:t>
        <w:br/>
        <w:t xml:space="preserve">-О, Всевышний! Почему ты исполнил желание этого недостойного, почему не наказал его!? </w:t>
        <w:br/>
        <w:t>-Накажу еще -он сюда придет-просить, чтоб тёщу свою не слышал, но это хрен я ему исполню!</w:t>
      </w:r>
    </w:p>
    <w:p>
      <w:pPr>
        <w:pStyle w:val="Normal"/>
        <w:rPr/>
      </w:pPr>
      <w:r>
        <w:rPr/>
        <w:t>_______________________________________________________________________________________</w:t>
        <w:br/>
        <w:t xml:space="preserve">Дошел сталкер до Монолита, еле дополз, обессиленный, прислонился к обломку плиты, только хотел перекусить - тут голос сверху: </w:t>
        <w:br/>
        <w:t xml:space="preserve">- Сталкер! Я вижу твое желание! </w:t>
        <w:br/>
        <w:t>- Да пошел ты в задницу! - устало отмахнулся тот и уже через секунду понял - иногда лучше жевать, чем говорить...</w:t>
      </w:r>
    </w:p>
    <w:p>
      <w:pPr>
        <w:pStyle w:val="Normal"/>
        <w:rPr/>
      </w:pPr>
      <w:r>
        <w:rPr/>
        <w:t>_______________________________________________________________________________________</w:t>
      </w:r>
    </w:p>
    <w:p>
      <w:pPr>
        <w:pStyle w:val="Normal"/>
        <w:rPr/>
      </w:pPr>
      <w:r>
        <w:rPr/>
        <w:t xml:space="preserve">Пришёл новичек - долговец в лес на охоту, зачищать Зону от мутантов. Смотрит - контролер! Из ружья его бах! Дым рассеивается. %#*, промахнулся!!! Контролер идёт прямо на него. Что делать? Достаёт мужик дрожащими руками нож и ошалело смотрит на мутанта. И тут контролер выдаёт такую фразу: </w:t>
        <w:br/>
        <w:t>-Мужик, тебе щас не нож, а вазелин больше нужен.</w:t>
      </w:r>
    </w:p>
    <w:p>
      <w:pPr>
        <w:pStyle w:val="Normal"/>
        <w:rPr/>
      </w:pPr>
      <w:r>
        <w:rPr/>
        <w:t xml:space="preserve">_______________________________________________________________________________________Возвращается пьяный мужик из Зоны, охотился на кабана, копыта нужны были. Жена на него: </w:t>
        <w:br/>
        <w:t xml:space="preserve">-Опять нажрался? </w:t>
        <w:br/>
        <w:t xml:space="preserve">-Да я только две бутылки пива выпил, вон можешь у жучки спросить. </w:t>
        <w:br/>
        <w:t xml:space="preserve">-Жучка, сколько он пива выпил? </w:t>
        <w:br/>
        <w:t xml:space="preserve">-Гав, гав! </w:t>
        <w:br/>
        <w:t xml:space="preserve">-А водки? </w:t>
        <w:br/>
        <w:t>-Ауууууу!</w:t>
      </w:r>
    </w:p>
    <w:p>
      <w:pPr>
        <w:pStyle w:val="Normal"/>
        <w:rPr/>
      </w:pPr>
      <w:r>
        <w:rPr/>
        <w:t xml:space="preserve">_______________________________________________________________________________________В баре по телеку показывают боевик - народ сидит на стульях, смотрит. Меченый нажрался, сидит, и тут его газы начинают мучать. Он сидит, кривится, и тут на экране показывают несущийся товарный поезд - громкий грохочущий, Ну Меченый под этот грохот и бзданул на полную,  шо аж попустило. С блаженым лицом он откинулся на спинку, а мужик сзади к нему наклонился и шепчет: </w:t>
        <w:br/>
        <w:t>- Слышь, а те не показалось что в последних пяти вагонах гавно повезли?</w:t>
      </w:r>
    </w:p>
    <w:p>
      <w:pPr>
        <w:pStyle w:val="Normal"/>
        <w:rPr/>
      </w:pPr>
      <w:r>
        <w:rPr/>
        <w:t>_______________________________________________________________________________________</w:t>
        <w:br/>
        <w:t xml:space="preserve">-Представляешь, я вчера забыл на базе автомат! </w:t>
        <w:br/>
        <w:t xml:space="preserve">-Ой-ой-ой... И когда ты про него вспомнил? </w:t>
        <w:br/>
        <w:t>-К сожалению, только тогда, когда принес торговцу щупальца кровососа...</w:t>
      </w:r>
    </w:p>
    <w:p>
      <w:pPr>
        <w:pStyle w:val="Normal"/>
        <w:rPr/>
      </w:pPr>
      <w:r>
        <w:rPr/>
        <w:t>_______________________________________________________________________________________</w:t>
        <w:br/>
        <w:t xml:space="preserve">Долг напал на отряд Свободы и взял в плен одного. В штабе Долга его пытают: "Рассказывай технические характеристики Гаусс-винтовки!" </w:t>
        <w:br/>
        <w:t xml:space="preserve">Свободник: "Да не знаю я, отстаньте!" </w:t>
        <w:br/>
        <w:t xml:space="preserve">Так продолжается день, два, наконец ему удается бежать. Попадает к своим. Те, естественно, начинают расспрашивать что там, как там. </w:t>
        <w:br/>
        <w:t>Он отвечает: "Народ, учите матчасть, там за это так бьют, так бьют..."</w:t>
      </w:r>
    </w:p>
    <w:p>
      <w:pPr>
        <w:pStyle w:val="Normal"/>
        <w:rPr/>
      </w:pPr>
      <w:r>
        <w:rPr/>
        <w:t>_______________________________________________________________________________________</w:t>
        <w:br/>
        <w:t xml:space="preserve">Один сталкер решил подшутить. Набрал с чужого ПДА номер: </w:t>
        <w:br/>
        <w:t xml:space="preserve">-Алло, это Долг? </w:t>
        <w:br/>
        <w:t xml:space="preserve">-Да слушаем... </w:t>
        <w:br/>
        <w:t xml:space="preserve">-Плохо работаете, - и вырубил трубку. </w:t>
        <w:br/>
        <w:t xml:space="preserve">Прошло 5 минут - перешёл на другой уровень: </w:t>
        <w:br/>
        <w:t xml:space="preserve">-Алло это Долг? </w:t>
        <w:br/>
        <w:t xml:space="preserve">Его сзади по спине прикладом: </w:t>
        <w:br/>
        <w:t>-Долг, Долг. Как умеем, так и работаем</w:t>
      </w:r>
    </w:p>
    <w:p>
      <w:pPr>
        <w:pStyle w:val="Normal"/>
        <w:rPr/>
      </w:pPr>
      <w:r>
        <w:rPr/>
        <w:t>_______________________________________________________________________________________</w:t>
        <w:br/>
        <w:t xml:space="preserve">Попал сталкер в ад. Его у ворот бес встречает и говорит: </w:t>
        <w:br/>
        <w:t xml:space="preserve">- Ну вы сталкер, профессия специфическая, по этому вам предоставляется возможность самому выбрать место вечных мук! </w:t>
        <w:br/>
        <w:t xml:space="preserve">Сталкер обрадовался, сейчас что-то получше себе выберу... </w:t>
        <w:br/>
        <w:t xml:space="preserve">Идут они по аду, видят людей на сковороде жарят... </w:t>
        <w:br/>
        <w:t xml:space="preserve">- Нее, сюда не пойду. </w:t>
        <w:br/>
        <w:t xml:space="preserve">Идут дальше, видят людей за ноги подвязывают и в кипящее масло кунают... </w:t>
        <w:br/>
        <w:t xml:space="preserve">- Нее, это тоже не годится. </w:t>
        <w:br/>
        <w:t xml:space="preserve">Идут дальше, видят трое мужиков сидят в огромном чане с говном и курят... </w:t>
        <w:br/>
        <w:t xml:space="preserve">- Во, сюда хочу - обрадовался сталкер. </w:t>
        <w:br/>
        <w:t xml:space="preserve">Его быстренько оформили, он сразу прыг в чан с говном и давай с остальными болтать. </w:t>
        <w:br/>
        <w:t xml:space="preserve">Через 5 минут приходит бес и говорит: </w:t>
        <w:br/>
        <w:t>- Ну чё мужики, покурили? А теперь доедать! =)</w:t>
      </w:r>
    </w:p>
    <w:p>
      <w:pPr>
        <w:pStyle w:val="Normal"/>
        <w:rPr/>
      </w:pPr>
      <w:r>
        <w:rPr/>
        <w:t>_______________________________________________________________________________________</w:t>
        <w:br/>
        <w:t xml:space="preserve">Звено МИ-24 на боевом вылете: </w:t>
        <w:br/>
        <w:t xml:space="preserve">- Кабан, Кабан, я Белка. Лечу за тобой. Приём. </w:t>
        <w:br/>
        <w:t xml:space="preserve">- Белка, Белка, я Кабан. Зачем за мной летишь? Приём. </w:t>
        <w:br/>
        <w:t xml:space="preserve">- Приказ Хорька. Приём. </w:t>
        <w:br/>
        <w:t xml:space="preserve">- Белка, я не понял. Кто такой Хорёк? Приём. </w:t>
        <w:br/>
        <w:t xml:space="preserve">- Кабан, ты дятел, понял?! </w:t>
        <w:br/>
        <w:t xml:space="preserve">- Понял. Я Дятел. Ты Белка. А кто такой Хорёк - не понял. Приём. </w:t>
        <w:br/>
        <w:t>- Кабан, сволочь, ты всех задолбал! Лети молча. Конец связи!</w:t>
      </w:r>
    </w:p>
    <w:p>
      <w:pPr>
        <w:pStyle w:val="Normal"/>
        <w:rPr/>
      </w:pPr>
      <w:r>
        <w:rPr/>
        <w:t>_______________________________________________________________________________________</w:t>
        <w:br/>
        <w:t xml:space="preserve">Сообщение - Доктор, помогите! </w:t>
        <w:br/>
        <w:t xml:space="preserve">Сообщение - Что произошло? </w:t>
        <w:br/>
        <w:t>Сообщение - Я сейчас съел полбанки шпрот с огурцом и запил молоком, яблочко мыть, или это уже неважно?</w:t>
      </w:r>
    </w:p>
    <w:p>
      <w:pPr>
        <w:pStyle w:val="Normal"/>
        <w:rPr/>
      </w:pPr>
      <w:r>
        <w:rPr/>
        <w:t>_______________________________________________________________________________________</w:t>
        <w:br/>
        <w:t xml:space="preserve">- Лукаш! Баня готова! </w:t>
        <w:br/>
        <w:t xml:space="preserve">- Не время сейчас мыться-париться! Кризис! </w:t>
        <w:br/>
        <w:t>Разденемся в предбаннике, водки выпьем – и назад!</w:t>
      </w:r>
    </w:p>
    <w:p>
      <w:pPr>
        <w:pStyle w:val="Normal"/>
        <w:rPr/>
      </w:pPr>
      <w:r>
        <w:rPr/>
        <w:t>_______________________________________________________________________________________Нормальных сталкеров можно пересчитать по пальцам, не нормальных - по рогам, плавникам и хвостам.</w:t>
      </w:r>
    </w:p>
    <w:p>
      <w:pPr>
        <w:pStyle w:val="Normal"/>
        <w:rPr/>
      </w:pPr>
      <w:r>
        <w:rPr/>
        <w:t>_______________________________________________________________________________________</w:t>
      </w:r>
    </w:p>
    <w:p>
      <w:pPr>
        <w:pStyle w:val="Normal"/>
        <w:rPr/>
      </w:pPr>
      <w:r>
        <w:rPr/>
        <w:t xml:space="preserve">Долговец выбрался из Зоны. Идёт в одной из окрестных деревень по улице, видит ребёнок в песке копается. Он подходит и спрашивает: </w:t>
        <w:br/>
        <w:t xml:space="preserve">-А что ты делаешь? </w:t>
        <w:br/>
        <w:t xml:space="preserve">-Леплю. </w:t>
        <w:br/>
        <w:t xml:space="preserve">-А кого это ты лепишь? </w:t>
        <w:br/>
        <w:t xml:space="preserve">-Долговца! </w:t>
        <w:br/>
        <w:t xml:space="preserve">-А из чего лепишь? </w:t>
        <w:br/>
        <w:t xml:space="preserve">-Из говна. </w:t>
        <w:br/>
        <w:t xml:space="preserve">Он взбесился. Как это долговца и вдруг из говна! Взял ребёнка, отвёл к маме, провёл воспитательную беседу о том, что он "защищает мирных граждан от расползающейся заразы Зоны", а его тут из ГОВНА лепят. На следующий день там же опять этот ребёнок сидит и снова в песке копается. Долговец опять подходит и говорит: </w:t>
        <w:br/>
        <w:t xml:space="preserve">-А что ты делаешь? </w:t>
        <w:br/>
        <w:t xml:space="preserve">-Леплю. </w:t>
        <w:br/>
        <w:t xml:space="preserve">-А кого это ты лепишь? </w:t>
        <w:br/>
        <w:t xml:space="preserve">-Свободовца! </w:t>
        <w:br/>
        <w:t xml:space="preserve">-А из чего лепишь? </w:t>
        <w:br/>
        <w:t xml:space="preserve">-Из говнеца. </w:t>
        <w:br/>
        <w:t xml:space="preserve">Долговец с издевкой: </w:t>
        <w:br/>
        <w:t xml:space="preserve">-А че не долговца? </w:t>
        <w:br/>
        <w:t xml:space="preserve">-На долговца говнеца не хватит! </w:t>
        <w:br/>
        <w:t>_______________________________________________________________________________________</w:t>
        <w:br/>
        <w:t xml:space="preserve">Сидит мальчик дома. Мимо дома проходит свободник. Мальчик орет из окна: </w:t>
        <w:br/>
        <w:t xml:space="preserve">-Эй ты, козел позорный, да я тебя, да ты вообще чмо, петушара позорный.... и дальше матом по материнской линии. </w:t>
        <w:br/>
        <w:t xml:space="preserve">Свободник, злой как черт, проходит мимо. Следующий день, свободник опять проходит мимо этого дома. Пацан снова начинает орать. Свободник поднимается наверх, стучит в дверь, открывают родители. Свободник: "Вы знаете, ваш сын постоянно обзывает меня, когда я прохожу мимо вашего дома, пожалуйста, разберитесь с ним". Сына выдрали как сидорову козу. </w:t>
        <w:br/>
        <w:t>Третий день. Свободник проходит мимо этого дома. Слышит крик:"Эй, мужик!" Свободник в ярости разворачивается. "Ну ты меня понял"</w:t>
      </w:r>
    </w:p>
    <w:p>
      <w:pPr>
        <w:pStyle w:val="Normal"/>
        <w:rPr/>
      </w:pPr>
      <w:r>
        <w:rPr/>
        <w:t>_______________________________________________________________________________________</w:t>
        <w:br/>
        <w:t xml:space="preserve">Болотный Доктор пришел на встречу со Стрелком в бар и заказал 100 грамм водки. </w:t>
        <w:br/>
        <w:t xml:space="preserve">- Водка у нас кончилась еще два дня назад, - извинился Бармен. </w:t>
        <w:br/>
        <w:t xml:space="preserve">- Ну, тогда 100 грамм коньячку. </w:t>
        <w:br/>
        <w:t xml:space="preserve">- Коньячок у нас кончился вчера, - огорченно сказал Бармен. </w:t>
        <w:br/>
        <w:t xml:space="preserve">- Ну, а пиво-то есть? - спросил Доктор. </w:t>
        <w:br/>
        <w:t xml:space="preserve">- Увы, закончилось сегодня утром, - сказал Бармен. </w:t>
        <w:br/>
        <w:t>- Значит, Стрелок уже здесь, - подумал Доктор...</w:t>
      </w:r>
    </w:p>
    <w:p>
      <w:pPr>
        <w:pStyle w:val="Normal"/>
        <w:rPr/>
      </w:pPr>
      <w:r>
        <w:rPr/>
        <w:t>_______________________________________________________________________________________</w:t>
        <w:br/>
        <w:t>Нашел один сталкер арт дорогущий, продал, а на полученые деньги поехал в Индию отдохнуть. Ну там в баре сидит, водку заказал, ему принесли. Собрался уже выпить, вдруг смотрит: индус какой-то на эту бутылку вылупился, прям глаза на лоб полезли. Через 5 минут упал на пол и захрапел. Доктор приехал, поставил диагноз: "Алкогольное опъянение". Сталкер офигел. Ну после Индии вернулся в Зону. Денег нет, из оружия только обрез да ПМ. А водки хочется! Все пьют, даже Болотный Доктор пришел выпить, а его, сталкера этого, никто не угостит - все думают, что новичек какой то. Ну он и вспомнил того индуса, что на его водку пялился. Доктор водку заказал, ему принесли бутылку, а сталкер и начал на нее пялится. Через 5 минут упал замертво. А доктор тут же и диагноз поставил: "Захлебнулся слюной".</w:t>
      </w:r>
    </w:p>
    <w:p>
      <w:pPr>
        <w:pStyle w:val="Normal"/>
        <w:rPr/>
      </w:pPr>
      <w:r>
        <w:rPr/>
        <w:t>_______________________________________________________________________________________</w:t>
        <w:br/>
        <w:t xml:space="preserve">Сталкер почуял за собой "хвост". </w:t>
        <w:br/>
        <w:t>- Мутирую, - подумал сталкер.</w:t>
      </w:r>
    </w:p>
    <w:p>
      <w:pPr>
        <w:pStyle w:val="Normal"/>
        <w:rPr/>
      </w:pPr>
      <w:r>
        <w:rPr/>
        <w:t>_______________________________________________________________________________________</w:t>
        <w:br/>
        <w:t xml:space="preserve">Встречаются два Свободовца: </w:t>
        <w:br/>
        <w:t xml:space="preserve">- Вася, я тут слышал разговор, что наркотики мешают увидеть естественную красоту природы, весны... </w:t>
        <w:br/>
        <w:t>- Да, врут все. Вот я вчера подхожу к окну и все вижу - весна, солнышко поет, птички светят...</w:t>
      </w:r>
    </w:p>
    <w:p>
      <w:pPr>
        <w:pStyle w:val="Normal"/>
        <w:rPr/>
      </w:pPr>
      <w:r>
        <w:rPr/>
        <w:t>_______________________________________________________________________________________</w:t>
        <w:br/>
        <w:t xml:space="preserve">Плывет укуренный анархист по реке: </w:t>
        <w:br/>
        <w:t xml:space="preserve">- Бобер, почему у тебя такие белые зубы?! </w:t>
        <w:br/>
        <w:t>- А накуриваться меньше надо, чтоб с бобрами не разговаривать!</w:t>
      </w:r>
    </w:p>
    <w:p>
      <w:pPr>
        <w:pStyle w:val="Normal"/>
        <w:rPr/>
      </w:pPr>
      <w:r>
        <w:rPr/>
        <w:t>_______________________________________________________________________________________</w:t>
        <w:br/>
        <w:t xml:space="preserve">Зашёл свободовец к Сидоровичу закупиться барахлишком. Смотрит, а у него на прилавке статуэтка стоит в виде тушкана. И приглянулась ему она. Свободовец и спрашивает: </w:t>
        <w:br/>
        <w:t xml:space="preserve">-Сидорович, а по чём статуэтка эта? </w:t>
        <w:br/>
        <w:t xml:space="preserve">-Статуэтка стоит 1 рубль, а информация о её применении 1000000 рублей. </w:t>
        <w:br/>
        <w:t xml:space="preserve">-Давай статуэтку, а на инфу тратиться не стану. Сам разберусь что к чему. </w:t>
        <w:br/>
        <w:t xml:space="preserve">Купил он статуэтку, пошёл в Зону дальше. Идёт, статуэтку разглядывает, вдруг слышит шорох сзади. Оборачивается и видит, что за ним тушкан один бежит. Ну он идёт дальше. Через 5 минут смотрит - 5 тушканов бегут. Через 30 минут уже сотня целая. Он в панике ходу прибавил, ещё через пол часа за ним уже не меньше тысячи гурьбой друг по другу скачут. Он полные штаны наложил, через лес ломанулся, бежит что есть сил. Видит впереди скопление электр, трамплинов и ещё множества аномалий. А за ним уже все тушканы Зоны гонятся. Ну он не долго думая взял эту статуэтку и в центр аномалий зашвырнул, а сам в сторону отбежал. Глядит, а тушканы все прямо в аномалии лезут к статуэтке. Через несколько минут все тушканы передохли. Все до единого. Свободовец водки хлебнул и к Сидоровичу бегом. Прибегает, а тот ему ехидно так: </w:t>
        <w:br/>
        <w:t xml:space="preserve">-Что, пришёл информацию купить? </w:t>
        <w:br/>
        <w:t xml:space="preserve">А свободовец отвечает: </w:t>
        <w:br/>
        <w:t>-Да на кой хрен мне твоя информация? Ты мне вот что скажи: нет ли у тебя точно такой же статуэтки, только в виде долговца???</w:t>
      </w:r>
    </w:p>
    <w:p>
      <w:pPr>
        <w:pStyle w:val="Normal"/>
        <w:rPr/>
      </w:pPr>
      <w:r>
        <w:rPr/>
        <w:t>_______________________________________________________________________________________</w:t>
        <w:br/>
        <w:t xml:space="preserve">В бар зашел Меченый. Один из посетителей сказал соседу </w:t>
        <w:br/>
        <w:t xml:space="preserve">-Это Меченый, сейчас будет драка. </w:t>
        <w:br/>
        <w:t xml:space="preserve">Меченый выпил стакан водки и ушел. Сосед ответил: </w:t>
        <w:br/>
        <w:t xml:space="preserve">-Да ну, это не Меченый! </w:t>
        <w:br/>
        <w:t xml:space="preserve">-Нет, это точно Меченый! </w:t>
        <w:br/>
        <w:t>И тут началась драка.</w:t>
      </w:r>
    </w:p>
    <w:p>
      <w:pPr>
        <w:pStyle w:val="Normal"/>
        <w:rPr/>
      </w:pPr>
      <w:r>
        <w:rPr/>
        <w:t>_______________________________________________________________________________________</w:t>
      </w:r>
    </w:p>
    <w:p>
      <w:pPr>
        <w:pStyle w:val="Normal"/>
        <w:rPr/>
      </w:pPr>
      <w:r>
        <w:rPr/>
        <w:t xml:space="preserve">- Сидрыч, как дела? </w:t>
        <w:br/>
        <w:t>- Недождётесь!!!</w:t>
      </w:r>
    </w:p>
    <w:p>
      <w:pPr>
        <w:pStyle w:val="Normal"/>
        <w:rPr/>
      </w:pPr>
      <w:r>
        <w:rPr/>
        <w:t>_______________________________________________________________________________________</w:t>
        <w:br/>
        <w:t xml:space="preserve">Выезжает бронированный автобус с туристами в Зону на экскурсию. Водила, высунув голову в проход говорит </w:t>
        <w:br/>
        <w:t xml:space="preserve">-Пристегнитесь все, а то в прошлый раз в аномалию попали, и кто не пристегнулся об потолок размазался! </w:t>
        <w:br/>
        <w:t xml:space="preserve">-А кто пристегнулся? </w:t>
        <w:br/>
        <w:t>-Ну, кто пристегнулся сидели как живые...</w:t>
      </w:r>
    </w:p>
    <w:p>
      <w:pPr>
        <w:pStyle w:val="Normal"/>
        <w:rPr/>
      </w:pPr>
      <w:r>
        <w:rPr/>
        <w:t>_______________________________________________________________________________________</w:t>
      </w:r>
    </w:p>
    <w:p>
      <w:pPr>
        <w:pStyle w:val="Normal"/>
        <w:rPr/>
      </w:pPr>
      <w:r>
        <w:rPr/>
        <w:t xml:space="preserve">Послали в космос Псевдопса , слепого пса и Меченого </w:t>
        <w:br/>
        <w:t xml:space="preserve">первый вызов с земли: </w:t>
        <w:br/>
        <w:t xml:space="preserve">-Псевдопёс </w:t>
        <w:br/>
        <w:t xml:space="preserve">-ГАВ </w:t>
        <w:br/>
        <w:t xml:space="preserve">-нажми на красную кнопку </w:t>
        <w:br/>
        <w:t xml:space="preserve">-ГАВ ГАВ </w:t>
        <w:br/>
        <w:t xml:space="preserve">Второй вызов с земли </w:t>
        <w:br/>
        <w:t xml:space="preserve">-Слепой Пёс </w:t>
        <w:br/>
        <w:t xml:space="preserve">-ГАВ </w:t>
        <w:br/>
        <w:t xml:space="preserve">-Нажми на белую кнопку </w:t>
        <w:br/>
        <w:t xml:space="preserve">- ГАВ ГАВ </w:t>
        <w:br/>
        <w:t xml:space="preserve">Третий вызов с земли </w:t>
        <w:br/>
        <w:t xml:space="preserve">-Меченный </w:t>
        <w:br/>
        <w:t xml:space="preserve">-ГАВ </w:t>
        <w:br/>
        <w:t>-Да чё ты гавкаешь?! Накорми собак и смотри ни чего не трогай!</w:t>
      </w:r>
    </w:p>
    <w:p>
      <w:pPr>
        <w:pStyle w:val="Normal"/>
        <w:rPr/>
      </w:pPr>
      <w:r>
        <w:rPr/>
        <w:t>_______________________________________________________________________________________</w:t>
        <w:br/>
        <w:t xml:space="preserve">В подвальчике у Сидоровича: </w:t>
        <w:br/>
        <w:t xml:space="preserve">- Сидорович у тебя совесть есть? </w:t>
        <w:br/>
        <w:t>- Нууу… а почем возьмешь?</w:t>
      </w:r>
    </w:p>
    <w:p>
      <w:pPr>
        <w:pStyle w:val="Normal"/>
        <w:rPr/>
      </w:pPr>
      <w:r>
        <w:rPr/>
        <w:t>_______________________________________________________________________________________</w:t>
        <w:br/>
        <w:t xml:space="preserve">Драка в Баре и как всегда бьют натовцев. Патруль долга загреб особо буйных в комендатуру. </w:t>
        <w:br/>
        <w:t xml:space="preserve">(зачинщик драки как всегда Меченый) его спрашивают: </w:t>
        <w:br/>
        <w:t xml:space="preserve">- Зачем натовца побил? </w:t>
        <w:br/>
        <w:t xml:space="preserve">- Ну, это стою в баре у барной стойки, а этот пьяный мне на ногу наступил и стоит. Ну, я думаю, дам ему минуту, если не уберет ногу так сам и виноват. Смотрю на часы, не убирает вот и врезал. </w:t>
        <w:br/>
        <w:t xml:space="preserve">Остальных сталкеров спрашивают: </w:t>
        <w:br/>
        <w:t xml:space="preserve">- А вы чего в драку ввязались. </w:t>
        <w:br/>
        <w:t>- Так это смотрим на Меченого ну он-то авторитет, все всегда знает. Ну и смотрит он на часы, смотрит, а потом как двинет натовцу. Мы и подумали что уже можно…</w:t>
      </w:r>
    </w:p>
    <w:p>
      <w:pPr>
        <w:pStyle w:val="Normal"/>
        <w:rPr/>
      </w:pPr>
      <w:r>
        <w:rPr/>
        <w:t>_______________________________________________________________________________________</w:t>
        <w:br/>
        <w:t>Натовцы в Зоне применили новую супербомбу для подавления электронного оружия противника и с удивлением обнаружили, что в автоматах Калашникова микропроцессоры не используются.</w:t>
      </w:r>
    </w:p>
    <w:p>
      <w:pPr>
        <w:pStyle w:val="Normal"/>
        <w:rPr/>
      </w:pPr>
      <w:r>
        <w:rPr/>
        <w:t>_______________________________________________________________________________________</w:t>
        <w:br/>
        <w:t xml:space="preserve">Едет бандюк по Кордону на крутом джипе навстречу старенькая «Нива» с тонированными стеклами. </w:t>
        <w:br/>
        <w:t xml:space="preserve">Ну и как всегда не разъехались. </w:t>
        <w:br/>
        <w:t xml:space="preserve">Из джипа вылезает разъяренный бандюк и к «Ниве». Открывает дверцу, а там сидит сталкер по комплекции ну типа Валуева. Бандюк стушевался, не знает что сказать: </w:t>
        <w:br/>
        <w:t xml:space="preserve">- Я.. мне бы... ключик гаечный на 12... </w:t>
        <w:br/>
        <w:t>- Не извиняй братан, я до 48 руками закручиваю.</w:t>
        <w:br/>
        <w:t>_______________________________________________________________________________________</w:t>
      </w:r>
    </w:p>
    <w:p>
      <w:pPr>
        <w:pStyle w:val="Normal"/>
        <w:rPr>
          <w:lang w:val="en-US"/>
        </w:rPr>
      </w:pPr>
      <w:r>
        <w:rPr/>
        <w:t xml:space="preserve">Висит снорк на березе, зубами держится. Мимо сосич идет, увидел снорка и спрашивает: </w:t>
        <w:br/>
        <w:t xml:space="preserve">- А ты чего делаешь? </w:t>
        <w:br/>
        <w:t>-Блиин, сшок березовый пью ...</w:t>
      </w:r>
    </w:p>
    <w:p>
      <w:pPr>
        <w:pStyle w:val="Normal"/>
        <w:rPr/>
      </w:pPr>
      <w:r>
        <w:rPr/>
        <w:t xml:space="preserve">_______________________________________________________________________________________Сидят два пьяных доктора в лаборатории на Янтаре и разговаривают: </w:t>
        <w:br/>
        <w:t xml:space="preserve">- Коллега, а вы знаете три стадии раздражительности человека? </w:t>
        <w:br/>
        <w:t xml:space="preserve">- Нет, очень интересно послушать. </w:t>
        <w:br/>
        <w:t xml:space="preserve">- Смотрите набираем любой телефонный номер (набирает базу Долга)... </w:t>
        <w:br/>
        <w:t xml:space="preserve">- Алло </w:t>
        <w:br/>
        <w:t xml:space="preserve">- Здравствуйте, позовите пожалуйста полковника Петренко </w:t>
        <w:br/>
        <w:t xml:space="preserve">- Его нет, он на задании (вешают трубку) </w:t>
        <w:br/>
        <w:t xml:space="preserve">- Это первая стадия. </w:t>
        <w:br/>
        <w:t xml:space="preserve">- А какая же вторая? </w:t>
        <w:br/>
        <w:t xml:space="preserve">- Набираем тот же номер... </w:t>
        <w:br/>
        <w:t xml:space="preserve">- Алло! </w:t>
        <w:br/>
        <w:t xml:space="preserve">- Здравствуйте, позовите пожалуйста полковника Петренко </w:t>
        <w:br/>
        <w:t xml:space="preserve">- Я же сказал - он на задании!!! (вешают трубку) </w:t>
        <w:br/>
        <w:t xml:space="preserve">- Теперь третья стадия - снова набираем тот же номер... </w:t>
        <w:br/>
        <w:t xml:space="preserve">- Алло!!! (с раздражением) </w:t>
        <w:br/>
        <w:t xml:space="preserve">- Здравствуйте, позовите пожалуйста полковника Петренко </w:t>
        <w:br/>
        <w:t xml:space="preserve">- Вы что, тупой??? Он на задании!!! (кидают трубку) </w:t>
        <w:br/>
        <w:t xml:space="preserve">- Вот. </w:t>
        <w:br/>
        <w:t xml:space="preserve">- Коллега, но вы забыли четвёртую стадию! </w:t>
        <w:br/>
        <w:t xml:space="preserve">- Да? Какую же? </w:t>
        <w:br/>
        <w:t xml:space="preserve">- Стадию полного неодумевания смотрите: в четвёртый раз набираем тот же номер... </w:t>
        <w:br/>
        <w:t xml:space="preserve">- АЛЛО!!! </w:t>
        <w:br/>
        <w:t>- Здравствуйте я полковник Петренко. Я сейчас на задании мне ни кто не звонил?</w:t>
      </w:r>
    </w:p>
    <w:p>
      <w:pPr>
        <w:pStyle w:val="Normal"/>
        <w:rPr/>
      </w:pPr>
      <w:r>
        <w:rPr/>
        <w:t>_______________________________________________________________________________________</w:t>
        <w:br/>
        <w:t xml:space="preserve">Она безмолвна, холодна, </w:t>
        <w:br/>
        <w:t xml:space="preserve">Любовью рук окружена. </w:t>
        <w:br/>
        <w:t xml:space="preserve">Ее изящный силуэт </w:t>
        <w:br/>
        <w:t xml:space="preserve">Влечет при встречах тет-а-тет </w:t>
        <w:br/>
        <w:t xml:space="preserve">Порой дрожащею рукой </w:t>
        <w:br/>
        <w:t xml:space="preserve">Мужик берет ее домой. </w:t>
        <w:br/>
        <w:t xml:space="preserve">Целует нежно и ласкает, </w:t>
        <w:br/>
        <w:t xml:space="preserve">"Слезу" рукой ей утирает... </w:t>
        <w:br/>
        <w:t xml:space="preserve">И в предвкушении экстаза: </w:t>
        <w:br/>
        <w:t xml:space="preserve">"Хочу тебя, моя "зараза"! " </w:t>
        <w:br/>
        <w:t xml:space="preserve">Она желаньям потакает, </w:t>
        <w:br/>
        <w:t xml:space="preserve">Кому-то тело исцеляет </w:t>
        <w:br/>
        <w:t xml:space="preserve">Готова всем всегда отдаться, </w:t>
        <w:br/>
        <w:t xml:space="preserve">Позволить вдоволь наслаждаться... </w:t>
        <w:br/>
        <w:t xml:space="preserve">В мужских желаньях лишь она, </w:t>
        <w:br/>
        <w:t>Бутылка пива с бодуна!</w:t>
      </w:r>
    </w:p>
    <w:p>
      <w:pPr>
        <w:pStyle w:val="Normal"/>
        <w:rPr/>
      </w:pPr>
      <w:r>
        <w:rPr/>
        <w:t>_______________________________________________________________________________________</w:t>
        <w:br/>
        <w:t>Водка "Казаки" - это как русская матрешка: открыл одну, а там пошла вторая, третья...</w:t>
      </w:r>
    </w:p>
    <w:p>
      <w:pPr>
        <w:pStyle w:val="Normal"/>
        <w:rPr/>
      </w:pPr>
      <w:r>
        <w:rPr/>
        <w:t>_______________________________________________________________________________________</w:t>
        <w:br/>
        <w:t>Гражданин С. пытался провезти через периметр артефакты. На вопрос, откуда у него они, он ответил: "От псевдоверблюда". Военсталам уже удалось напасть на след указанного животного.</w:t>
      </w:r>
    </w:p>
    <w:p>
      <w:pPr>
        <w:pStyle w:val="Normal"/>
        <w:rPr/>
      </w:pPr>
      <w:r>
        <w:rPr/>
        <w:t>_______________________________________________________________________________________</w:t>
        <w:br/>
        <w:t>Однажды царь сослал поручика Ржевского на Припять. Через неделю приходит с Припяти посылка- сундук с отборными артефактами, и записка на коробке от беламора, красными печатными буквами: «ЗАБИРИ ПАРУЧИКА ХРИСТА РАДИ. СПАСУ ОТ НЕГО НЕТ. КРАВАСОСЫ».</w:t>
      </w:r>
    </w:p>
    <w:p>
      <w:pPr>
        <w:pStyle w:val="Normal"/>
        <w:rPr/>
      </w:pPr>
      <w:r>
        <w:rPr/>
        <w:t>_______________________________________________________________________________________</w:t>
        <w:br/>
        <w:t xml:space="preserve">В Лиманске я ненадолго присел </w:t>
        <w:br/>
        <w:t xml:space="preserve">Водочки выпить быстро хотел </w:t>
        <w:br/>
        <w:t xml:space="preserve">фанатик в бутылку случайно попал </w:t>
        <w:br/>
        <w:t>Долго на крыше потом он лежал!</w:t>
      </w:r>
    </w:p>
    <w:p>
      <w:pPr>
        <w:pStyle w:val="Normal"/>
        <w:rPr/>
      </w:pPr>
      <w:r>
        <w:rPr/>
        <w:t>_______________________________________________________________________________________</w:t>
        <w:br/>
        <w:t xml:space="preserve">Были в Зоне два дебила </w:t>
        <w:br/>
        <w:t xml:space="preserve">С автоматами в руках </w:t>
        <w:br/>
        <w:t xml:space="preserve">И до них не доходило </w:t>
        <w:br/>
        <w:t>Что химера сильный враг</w:t>
      </w:r>
    </w:p>
    <w:p>
      <w:pPr>
        <w:pStyle w:val="Normal"/>
        <w:rPr/>
      </w:pPr>
      <w:r>
        <w:rPr/>
        <w:t>_______________________________________________________________________________________</w:t>
        <w:br/>
        <w:t xml:space="preserve">Сидят два сталкера на берегу озера. Один, курнувший веселой травки, берет бутылки водки, открывает, справляет туда нужду и выбрасывает в воду. Диалог: </w:t>
        <w:br/>
        <w:t xml:space="preserve">-Вась, ты сдурел?! Зачем ты это делаешь?!!! </w:t>
        <w:br/>
        <w:t>-Не люблю пить водку с мочой...</w:t>
      </w:r>
    </w:p>
    <w:p>
      <w:pPr>
        <w:pStyle w:val="Normal"/>
        <w:rPr/>
      </w:pPr>
      <w:r>
        <w:rPr/>
        <w:t>_______________________________________________________________________________________</w:t>
        <w:br/>
        <w:t xml:space="preserve">Приходит Воронин на спецоперации к солдату. Командир отряда подводит визитера к Иванову. </w:t>
        <w:br/>
        <w:t xml:space="preserve">- Вот наш передовой воин, убил уже на задании больше 20 свободовцев. </w:t>
        <w:br/>
        <w:t xml:space="preserve">- Очень хорошо, - обрадовался генерал. - А скажите, если бы выпили стакан водки, вы бы смогли так же точно стрелять? </w:t>
        <w:br/>
        <w:t xml:space="preserve">- Не знаю...- пожал плечами Иванов. </w:t>
        <w:br/>
        <w:t xml:space="preserve">- А два стакана? </w:t>
        <w:br/>
        <w:t xml:space="preserve">- Не уверен... </w:t>
        <w:br/>
        <w:t xml:space="preserve">- А бутылку 0,75? </w:t>
        <w:br/>
        <w:t>- Так ведь стреляю, как видите...</w:t>
      </w:r>
    </w:p>
    <w:p>
      <w:pPr>
        <w:pStyle w:val="Normal"/>
        <w:rPr/>
      </w:pPr>
      <w:r>
        <w:rPr/>
        <w:t>_______________________________________________________________________________________</w:t>
        <w:br/>
        <w:t xml:space="preserve">Дежурный Долговец возвращается в казарму мимо железнодорожной </w:t>
        <w:br/>
        <w:t xml:space="preserve">ветки. Видит: сидит мужик, тоже Долговец и в рельсе ковыряется. Спрашивает его: </w:t>
        <w:br/>
        <w:t xml:space="preserve">- Ты что делаешь? </w:t>
        <w:br/>
        <w:t xml:space="preserve">- Р-рельсы р-разб-бираю. </w:t>
        <w:br/>
        <w:t xml:space="preserve">- Вася, ты пьяный? А ну, дыхни! </w:t>
        <w:br/>
        <w:t xml:space="preserve">Вася дыхнул. Через минуту Долговец спрашивает его: </w:t>
        <w:br/>
        <w:t>- С какой с-стороны разбирать начнем?</w:t>
      </w:r>
    </w:p>
    <w:p>
      <w:pPr>
        <w:pStyle w:val="Normal"/>
        <w:rPr/>
      </w:pPr>
      <w:r>
        <w:rPr/>
        <w:t>_______________________________________________________________________________________</w:t>
        <w:br/>
        <w:t xml:space="preserve">Сидят возле костра сталкеры и хвалятся. </w:t>
        <w:br/>
        <w:t xml:space="preserve">Долговец: - Я вот вечером спас какого-то новичка из аномалии. </w:t>
        <w:br/>
        <w:t xml:space="preserve">Наемник: - А я в обед одному новичку помог отбиться от бандитов. </w:t>
        <w:br/>
        <w:t>Свободовец : - Ну а я с утра накурил одного грустного новичка…</w:t>
      </w:r>
    </w:p>
    <w:p>
      <w:pPr>
        <w:pStyle w:val="Normal"/>
        <w:rPr/>
      </w:pPr>
      <w:r>
        <w:rPr/>
        <w:t>_______________________________________________________________________________________</w:t>
        <w:br/>
        <w:t xml:space="preserve">Сталкер решил на хэлуин разыграть друзей. Убил кровососа, содрал кожу и сделал такой костюм! </w:t>
        <w:br/>
        <w:t xml:space="preserve">Подходить сзади к друзьям, (они стрелять не будут, бухие) по плечу одного похлопал, он обернулся и в обморок. </w:t>
        <w:br/>
        <w:t xml:space="preserve">ТУТ другие-то с кулаками на него набросились. </w:t>
        <w:br/>
        <w:t>Потом шкуру содрали и говорят: "Мужики, смотрите, Васю кровосос съел!!"</w:t>
      </w:r>
    </w:p>
    <w:p>
      <w:pPr>
        <w:pStyle w:val="Normal"/>
        <w:rPr/>
      </w:pPr>
      <w:r>
        <w:rPr/>
        <w:t>_______________________________________________________________________________________</w:t>
        <w:br/>
        <w:t xml:space="preserve">Доктор: </w:t>
        <w:br/>
        <w:t xml:space="preserve">- Посмотрел я ваши анализы, молодой человек, и должен огорчить: у вас глисты. </w:t>
        <w:br/>
        <w:t xml:space="preserve">Пациент (браток): </w:t>
        <w:br/>
        <w:t xml:space="preserve">- Да ну... Диагноз какой-то не пацанский. Братва меня засмеет! Доктор: </w:t>
        <w:br/>
        <w:t>- Нет проблем! Напишем "очковые змеи".</w:t>
      </w:r>
    </w:p>
    <w:p>
      <w:pPr>
        <w:pStyle w:val="Normal"/>
        <w:rPr/>
      </w:pPr>
      <w:r>
        <w:rPr/>
        <w:t>_______________________________________________________________________________________</w:t>
        <w:br/>
        <w:t xml:space="preserve">Два зомбака: </w:t>
        <w:br/>
        <w:t xml:space="preserve">- Вчера видел, как сталкер разразил автоматной очередью ночную тьму. </w:t>
        <w:br/>
        <w:t xml:space="preserve">Контролёр из-за угла </w:t>
        <w:br/>
        <w:t>- Ага, и мою задницу тоже.</w:t>
      </w:r>
    </w:p>
    <w:p>
      <w:pPr>
        <w:pStyle w:val="Normal"/>
        <w:rPr/>
      </w:pPr>
      <w:r>
        <w:rPr/>
        <w:t>_______________________________________________________________________________________</w:t>
        <w:br/>
        <w:t xml:space="preserve">Прибегает как-то долговец к Воронину и кричит:"Товарищ генерал, там пакет от Голубого Члена посыльный доставил!" </w:t>
        <w:br/>
        <w:t>Воронин: "Боец! Сколько раз говорить? Фамилия БЛЮХЕР, с английского языка не переводится!".</w:t>
      </w:r>
    </w:p>
    <w:p>
      <w:pPr>
        <w:pStyle w:val="Normal"/>
        <w:rPr/>
      </w:pPr>
      <w:r>
        <w:rPr/>
        <w:t>_______________________________________________________________________________________</w:t>
        <w:br/>
        <w:t xml:space="preserve">Охота в Зоне со сталкером-проводником. Сталкер ложится на землю, прижимает ухо... </w:t>
        <w:br/>
        <w:t xml:space="preserve">Потом встает, говорит: </w:t>
        <w:br/>
        <w:t xml:space="preserve">- Недалеко плоти. Недавно прошли. </w:t>
        <w:br/>
        <w:t xml:space="preserve">Охотники в восторге. Спрашивают, как догадался? </w:t>
        <w:br/>
        <w:t>- Да вот, все ухо в свином говне!</w:t>
      </w:r>
    </w:p>
    <w:p>
      <w:pPr>
        <w:pStyle w:val="Normal"/>
        <w:rPr/>
      </w:pPr>
      <w:r>
        <w:rPr/>
        <w:t>_______________________________________________________________________________________</w:t>
        <w:br/>
        <w:t xml:space="preserve">Идёт сталер по лесу, хочет пить. Вдруг видит ручей, наклоняется, пьёт... </w:t>
        <w:br/>
        <w:t xml:space="preserve">слышит шуршание в кустах, и подозрительно спрашивает:"Никто в кустах </w:t>
        <w:br/>
        <w:t>в ручей не писает?". Сдавленный голос из кустов:"НН-ЕЕ-Т!"</w:t>
      </w:r>
    </w:p>
    <w:p>
      <w:pPr>
        <w:pStyle w:val="Normal"/>
        <w:rPr/>
      </w:pPr>
      <w:r>
        <w:rPr/>
        <w:t xml:space="preserve">_______________________________________________________________________________________Два сталкера </w:t>
        <w:br/>
        <w:t xml:space="preserve">- Знаешь, как во время секса со своей девушкой получить обалденный оргазм </w:t>
        <w:br/>
        <w:t xml:space="preserve">- Как </w:t>
        <w:br/>
        <w:t xml:space="preserve">- Короче занимаетесь этим в любимой позе, и когда чувствуешь что вот-вот кончишь - достаёшь пистолет и стреляешь у девушки над ухом - она испугается, у неё там какие-то мышцы сократятся и кайф необыкновенный! </w:t>
        <w:br/>
        <w:t xml:space="preserve">Разошлись, встречаются через неделю. </w:t>
        <w:br/>
        <w:t xml:space="preserve">- Ну как, пробовал? </w:t>
        <w:br/>
        <w:t xml:space="preserve">- Да, пробовал... </w:t>
        <w:br/>
        <w:t xml:space="preserve">- И? </w:t>
        <w:br/>
        <w:t>- Ну незнаю, делал как ты всё сказал: Занимались с девушкой ЭТИМ в любимой позе, чувствую - вот-вот, достаю пистолет и стреляю у неё над ухом - мало того, что она мне член откусила, так ещё и на лицо насрала!</w:t>
      </w:r>
    </w:p>
    <w:p>
      <w:pPr>
        <w:pStyle w:val="Normal"/>
        <w:jc w:val="center"/>
        <w:rPr>
          <w:lang w:val="en-US"/>
        </w:rPr>
      </w:pPr>
      <w:r>
        <w:rPr/>
        <w:t>_______________________________________________________________________________________</w:t>
        <w:br/>
      </w:r>
      <w:r>
        <w:rPr>
          <w:lang w:val="en-US" w:eastAsia="en-US"/>
        </w:rPr>
        <w:drawing>
          <wp:inline distT="0" distB="0" distL="0" distR="0">
            <wp:extent cx="3362325" cy="3409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18" r="-21" b="-18"/>
                    <a:stretch>
                      <a:fillRect/>
                    </a:stretch>
                  </pic:blipFill>
                  <pic:spPr bwMode="auto">
                    <a:xfrm>
                      <a:off x="0" y="0"/>
                      <a:ext cx="3362325" cy="3409950"/>
                    </a:xfrm>
                    <a:prstGeom prst="rect">
                      <a:avLst/>
                    </a:prstGeom>
                  </pic:spPr>
                </pic:pic>
              </a:graphicData>
            </a:graphic>
          </wp:inline>
        </w:drawing>
      </w:r>
      <w:r>
        <w:rPr/>
        <w:br/>
      </w:r>
    </w:p>
    <w:p>
      <w:pPr>
        <w:pStyle w:val="Normal"/>
        <w:rPr/>
      </w:pPr>
      <w:r>
        <w:rPr/>
        <w:t xml:space="preserve">Винни и Пятачек убегали отстреливаясь от кровососв по катакомбам Агропрома. </w:t>
        <w:br/>
        <w:t xml:space="preserve">- Винни, я вижу выход! </w:t>
        <w:br/>
        <w:t xml:space="preserve">- Давай, лезь наверх, я прикрою! </w:t>
        <w:br/>
        <w:t xml:space="preserve">Пятачёк вылез, Винни за ним, и... Застрял. </w:t>
        <w:br/>
        <w:t xml:space="preserve">- Сволоч, нахрена ты опять столько консервов выжрал!!!! </w:t>
        <w:br/>
        <w:t xml:space="preserve">- Ой-ёй-ёй, пятачёк, кровосос меня схвактил!!! А!!!!! </w:t>
        <w:br/>
        <w:t xml:space="preserve">- Он тебя пожирает??!!!!! </w:t>
        <w:br/>
        <w:t>- Неет, хуже!!!!!! ААААА!!!!!!</w:t>
      </w:r>
    </w:p>
    <w:p>
      <w:pPr>
        <w:pStyle w:val="Normal"/>
        <w:rPr/>
      </w:pPr>
      <w:r>
        <w:rPr/>
        <w:t>_______________________________________________________________________________________</w:t>
        <w:br/>
        <w:t>- Пятачок, тащи зенитку, это какие-то неправильные пчёлы!!! - кричал Винни, убегая из-под обстрела МИ-24.</w:t>
      </w:r>
    </w:p>
    <w:p>
      <w:pPr>
        <w:pStyle w:val="Normal"/>
        <w:rPr/>
      </w:pPr>
      <w:r>
        <w:rPr/>
        <w:t>_______________________________________________________________________________________</w:t>
        <w:br/>
        <w:t xml:space="preserve">- Ты чего такой грустный? </w:t>
        <w:br/>
        <w:t>- Да вот пошли с мужиками на кабана охотиться. Кабан не пришел. Ну, мы и напились как свиньи. И тут пришел кабан...</w:t>
      </w:r>
    </w:p>
    <w:p>
      <w:pPr>
        <w:pStyle w:val="Normal"/>
        <w:rPr/>
      </w:pPr>
      <w:r>
        <w:rPr/>
        <w:t>_______________________________________________________________________________________</w:t>
        <w:br/>
        <w:t xml:space="preserve">На привале два Свободника рассказывают друг другу байки. Один говорит: </w:t>
        <w:br/>
        <w:t xml:space="preserve">- Лечу однажды я на вертолете, решил срезать путь, пролететь через тоннель. Залетаю в тоннель - навстречу поезд... Я разворачиваюсь, вылетаю и полетел дальше. </w:t>
        <w:br/>
        <w:t xml:space="preserve">- Бывает, бывает. А у меня вот случай был. Взяли 4 бутылки водки в поход, а топор дома забыли. Открыть не смогли - пришлось до дома терпеть. </w:t>
        <w:br/>
        <w:t>- Врешь! Такого не бывает!</w:t>
      </w:r>
    </w:p>
    <w:p>
      <w:pPr>
        <w:pStyle w:val="Normal"/>
        <w:rPr/>
      </w:pPr>
      <w:r>
        <w:rPr/>
      </w:r>
    </w:p>
    <w:p>
      <w:pPr>
        <w:pStyle w:val="Normal"/>
        <w:rPr/>
      </w:pPr>
      <w:r>
        <w:rPr/>
        <w:t>_______________________________________________________________________________________</w:t>
        <w:br/>
        <w:t xml:space="preserve">Череп на хуторе, подготовка к штурму базы Свободы. Подбегает разведчик: </w:t>
        <w:br/>
        <w:t xml:space="preserve">-Товарищ командир, там эти анархисты пиво с раками хлещут! </w:t>
        <w:br/>
        <w:t>-Так, взвод, к бою! Налетим -они штанов одеть не успеют...</w:t>
      </w:r>
    </w:p>
    <w:p>
      <w:pPr>
        <w:pStyle w:val="Normal"/>
        <w:rPr/>
      </w:pPr>
      <w:r>
        <w:rPr/>
        <w:t>_______________________________________________________________________________________</w:t>
        <w:br/>
        <w:t xml:space="preserve">- Плохо стреляете, товарищи солдаты, - недовольно говорит Воронин. Сам берет автомат, прицеливается и дает очередь. </w:t>
        <w:br/>
        <w:t xml:space="preserve">- Ноль! </w:t>
        <w:br/>
        <w:t>- Вот именно так вы и стреляете. Позор! Товарищ Прапор, покажите роте, как надо!</w:t>
      </w:r>
    </w:p>
    <w:p>
      <w:pPr>
        <w:pStyle w:val="Normal"/>
        <w:rPr/>
      </w:pPr>
      <w:r>
        <w:rPr/>
        <w:t xml:space="preserve">_______________________________________________________________________________________Прапор поставил двум новичкам задачу: побелить бытовую комнату. Курсанты все сделали, пришли и доложили о выполнении задачи. Прапор пошел принимать работу. </w:t>
        <w:br/>
        <w:t xml:space="preserve">- А это что такое? </w:t>
        <w:br/>
        <w:t xml:space="preserve">- Так это же ваша тень, товарищ прапорщик. </w:t>
        <w:br/>
        <w:t>- Все равно побелить!</w:t>
      </w:r>
    </w:p>
    <w:p>
      <w:pPr>
        <w:pStyle w:val="Normal"/>
        <w:rPr/>
      </w:pPr>
      <w:r>
        <w:rPr/>
        <w:t>_______________________________________________________________________________________</w:t>
        <w:br/>
        <w:t xml:space="preserve">Один друг другому хвастается: </w:t>
        <w:br/>
        <w:t xml:space="preserve">- Я тут недавно по пьяни Долговца обманул! </w:t>
        <w:br/>
        <w:t xml:space="preserve">- Как это? - А вот стою я посреди штаба их и ссу, а он ко мне подходит и говорит: </w:t>
        <w:br/>
        <w:t>- "Что это за безобразие такое? Немедленно спрятать и прекратить!" , а я спрятал, но не прекратил.</w:t>
      </w:r>
    </w:p>
    <w:p>
      <w:pPr>
        <w:pStyle w:val="Normal"/>
        <w:rPr/>
      </w:pPr>
      <w:r>
        <w:rPr/>
        <w:t>_______________________________________________________________________________________</w:t>
        <w:br/>
        <w:t xml:space="preserve">Подходит сталкер к блокпосту Свободы и говорит: </w:t>
        <w:br/>
        <w:t xml:space="preserve">- А зачем вокруг базы Свободы такая высокая ограда? </w:t>
        <w:br/>
        <w:t xml:space="preserve">- А чтобы дураки не лазили. </w:t>
        <w:br/>
        <w:t>- Туда или обратно?</w:t>
      </w:r>
    </w:p>
    <w:p>
      <w:pPr>
        <w:pStyle w:val="Normal"/>
        <w:rPr/>
      </w:pPr>
      <w:r>
        <w:rPr/>
        <w:t xml:space="preserve">_______________________________________________________________________________________Сидит сталкер на берегу речки. Hу ни фига у него не клюет. Час сидит - не клюет, два сидит - не клюет. Hа третий час из воды показывается голова сома. В свернутом на бок кепарике, беломорина в зубах, синяки под глазами. Смотрит мутным взглядом на мужика и говорит: </w:t>
        <w:br/>
        <w:t xml:space="preserve">- Эй, мужик. </w:t>
        <w:br/>
        <w:t xml:space="preserve">Сталкер перепугался: </w:t>
        <w:br/>
        <w:t xml:space="preserve">- А? Что? Где? </w:t>
        <w:br/>
        <w:t xml:space="preserve">Сом: </w:t>
        <w:br/>
        <w:t xml:space="preserve">- ИК. Сегодня клева не будет! </w:t>
        <w:br/>
        <w:t xml:space="preserve">Мужик: </w:t>
        <w:br/>
        <w:t xml:space="preserve">- А почему? Что случилось? </w:t>
        <w:br/>
        <w:t xml:space="preserve">Сом: </w:t>
        <w:br/>
        <w:t>- Клево ИК было вчера ИК.</w:t>
      </w:r>
    </w:p>
    <w:p>
      <w:pPr>
        <w:pStyle w:val="Normal"/>
        <w:rPr/>
      </w:pPr>
      <w:r>
        <w:rPr/>
        <w:t>_______________________________________________________________________________________</w:t>
        <w:br/>
        <w:t xml:space="preserve">По сталкерской сети: </w:t>
        <w:br/>
        <w:t xml:space="preserve">-Привет брат! </w:t>
        <w:br/>
        <w:t xml:space="preserve">- Привет! </w:t>
        <w:br/>
        <w:t xml:space="preserve">- Че делаешь? </w:t>
        <w:br/>
        <w:t xml:space="preserve">- Пресс качаю. </w:t>
        <w:br/>
        <w:t xml:space="preserve">- А че это? </w:t>
        <w:br/>
        <w:t xml:space="preserve">- Да так просто. Полезно для здоровья и для фигуры. </w:t>
        <w:br/>
        <w:t>- Дай ссылку, я тоже скачаю.</w:t>
      </w:r>
    </w:p>
    <w:p>
      <w:pPr>
        <w:pStyle w:val="Normal"/>
        <w:rPr/>
      </w:pPr>
      <w:r>
        <w:rPr/>
        <w:t>_______________________________________________________________________________________</w:t>
        <w:br/>
        <w:t xml:space="preserve">Фраза свободовца: </w:t>
        <w:br/>
        <w:t>Родители постоянно выбивали из меня дурь. Но я всегда знал, где достать еще.</w:t>
      </w:r>
    </w:p>
    <w:p>
      <w:pPr>
        <w:pStyle w:val="Normal"/>
        <w:rPr/>
      </w:pPr>
      <w:r>
        <w:rPr/>
        <w:t>_______________________________________________________________________________________</w:t>
        <w:br/>
        <w:t xml:space="preserve">Купил сталкер навороченную винтовку от компании GSC </w:t>
        <w:br/>
        <w:t>Нажал на курок и она ВЫЛЕТЕЛА!</w:t>
      </w:r>
    </w:p>
    <w:p>
      <w:pPr>
        <w:pStyle w:val="Normal"/>
        <w:rPr/>
      </w:pPr>
      <w:r>
        <w:rPr/>
        <w:t>_______________________________________________________________________________________</w:t>
        <w:br/>
        <w:t>По той же самой причине не были запущены в серию геморидальные свечи от GSC.</w:t>
      </w:r>
    </w:p>
    <w:p>
      <w:pPr>
        <w:pStyle w:val="Normal"/>
        <w:rPr/>
      </w:pPr>
      <w:r>
        <w:rPr/>
        <w:t>_______________________________________________________________________________________</w:t>
        <w:br/>
        <w:t xml:space="preserve">Сахаров изучая перехваченный самогонный аппарат произнес: </w:t>
        <w:br/>
        <w:t>Удивительно, ведь принципиально-то одна конструкция, но у арабов получился кальян, а у русских - самогонный аппарат!</w:t>
      </w:r>
    </w:p>
    <w:p>
      <w:pPr>
        <w:pStyle w:val="Normal"/>
        <w:rPr/>
      </w:pPr>
      <w:r>
        <w:rPr/>
        <w:t>_______________________________________________________________________________________</w:t>
        <w:br/>
        <w:t>В Баре в туалете висит табличка: "Не курить!". Внизу от руки подписано: "Пусть говном воняет!".</w:t>
      </w:r>
    </w:p>
    <w:p>
      <w:pPr>
        <w:pStyle w:val="Normal"/>
        <w:jc w:val="center"/>
        <w:rPr>
          <w:lang w:val="en-US"/>
        </w:rPr>
      </w:pPr>
      <w:r>
        <w:rPr/>
        <w:t>_______________________________________________________________________________________</w:t>
      </w:r>
    </w:p>
    <w:p>
      <w:pPr>
        <w:pStyle w:val="Normal"/>
        <w:jc w:val="center"/>
        <w:rPr/>
      </w:pPr>
      <w:r>
        <w:rPr>
          <w:b/>
        </w:rPr>
        <w:t>Хлопці бережіться мутовані свині</w:t>
      </w:r>
      <w:r>
        <w:rPr/>
        <w:t xml:space="preserve"> </w:t>
        <w:br/>
      </w:r>
      <w:r>
        <w:rPr/>
        <w:drawing>
          <wp:inline distT="0" distB="0" distL="0" distR="0">
            <wp:extent cx="4714875" cy="5715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6" r="-8" b="-6"/>
                    <a:stretch>
                      <a:fillRect/>
                    </a:stretch>
                  </pic:blipFill>
                  <pic:spPr bwMode="auto">
                    <a:xfrm>
                      <a:off x="0" y="0"/>
                      <a:ext cx="4714875" cy="5715000"/>
                    </a:xfrm>
                    <a:prstGeom prst="rect">
                      <a:avLst/>
                    </a:prstGeom>
                  </pic:spPr>
                </pic:pic>
              </a:graphicData>
            </a:graphic>
          </wp:inline>
        </w:drawing>
      </w:r>
    </w:p>
    <w:p>
      <w:pPr>
        <w:pStyle w:val="Normal"/>
        <w:rPr/>
      </w:pPr>
      <w:r>
        <w:rPr/>
        <w:t>_______________________________________________________________________________________</w:t>
        <w:br/>
        <w:t xml:space="preserve">Сталкер в баре: </w:t>
        <w:br/>
        <w:t>-Это еще что, вот я на псевдогиганта с туалетной бумагой ходил...</w:t>
      </w:r>
    </w:p>
    <w:p>
      <w:pPr>
        <w:pStyle w:val="Normal"/>
        <w:rPr/>
      </w:pPr>
      <w:r>
        <w:rPr/>
        <w:t>_______________________________________________________________________________________</w:t>
        <w:br/>
        <w:t xml:space="preserve">Псевдопсина увидела пьяного сталкера, целящегося в нее из ружья, и говорит щенкам: </w:t>
        <w:br/>
        <w:t>- Ну-ка, закрыть уши! Сейчас он промажет и так материться будет!</w:t>
      </w:r>
    </w:p>
    <w:p>
      <w:pPr>
        <w:pStyle w:val="Normal"/>
        <w:rPr/>
      </w:pPr>
      <w:r>
        <w:rPr/>
        <w:t>_______________________________________________________________________________________</w:t>
        <w:br/>
        <w:t>- Вот у меня дед - сибиряк. На псевдогиганта один ходил! Однажды с матерым псевдогигантом за руку поздоровался! Так он с тех пор эту руку не моет. Так, почистит, смажет, гайки подкрутит и нормально!</w:t>
      </w:r>
    </w:p>
    <w:p>
      <w:pPr>
        <w:pStyle w:val="Normal"/>
        <w:rPr/>
      </w:pPr>
      <w:r>
        <w:rPr/>
        <w:t>_______________________________________________________________________________________</w:t>
      </w:r>
    </w:p>
    <w:p>
      <w:pPr>
        <w:pStyle w:val="Normal"/>
        <w:rPr/>
      </w:pPr>
      <w:r>
        <w:rPr/>
        <w:t xml:space="preserve">Пошли как-то два свободника за артефактами, с автоматами, патронами, косячками. Пришли на место, обкурились... Стреляли долго, пока не кончились патроны. Прибежал сталкер: </w:t>
        <w:br/>
        <w:t xml:space="preserve">— Ребята, вы чего? </w:t>
        <w:br/>
        <w:t xml:space="preserve">— Мы оборонялись! </w:t>
        <w:br/>
        <w:t xml:space="preserve">— От кого? </w:t>
        <w:br/>
        <w:t xml:space="preserve">— Ну, от этих... ну, от птиц! </w:t>
        <w:br/>
        <w:t xml:space="preserve">— Чего? </w:t>
        <w:br/>
        <w:t>— Ну, от ворон! Такие, знаешь, агрессивные... с клювами...</w:t>
      </w:r>
    </w:p>
    <w:p>
      <w:pPr>
        <w:pStyle w:val="Normal"/>
        <w:rPr/>
      </w:pPr>
      <w:r>
        <w:rPr/>
        <w:t>_______________________________________________________________________________________</w:t>
      </w:r>
    </w:p>
    <w:p>
      <w:pPr>
        <w:pStyle w:val="Normal"/>
        <w:rPr/>
      </w:pPr>
      <w:r>
        <w:rPr/>
        <w:t xml:space="preserve">Сидит Сталкер возле костра и брынчит одним аккордом на гитаре. К нему подсаживается Контролер и улыбаясь говорит: </w:t>
        <w:br/>
        <w:t>- Ну что, Сталкер, начнем концерт по заявкам...?</w:t>
      </w:r>
    </w:p>
    <w:p>
      <w:pPr>
        <w:pStyle w:val="Normal"/>
        <w:rPr/>
      </w:pPr>
      <w:r>
        <w:rPr/>
        <w:t>_______________________________________________________________________________________</w:t>
      </w:r>
    </w:p>
    <w:p>
      <w:pPr>
        <w:pStyle w:val="Normal"/>
        <w:rPr/>
      </w:pPr>
      <w:r>
        <w:rPr/>
        <w:t xml:space="preserve">-Эх, ну почему я не Контроллер? :(,-тяжело вздохнул Сталкер после очередной попытки прочесть мысли прекрасной Сталкерши, сидящей рядом за барной стойкой и не обращающей никакого внимания на Сталкера. </w:t>
        <w:br/>
        <w:t xml:space="preserve">_______________________________________________________________________________________ </w:t>
        <w:br/>
        <w:t>В бар приходит инфа: "Мы, члены группировки Монолит, убедительно просим - называть нас монолит-быки! Ну, или по крайней мере, монолит-кабаны! Но только не МОНОЛИТ-ОВЦЫ!!!!"</w:t>
      </w:r>
    </w:p>
    <w:p>
      <w:pPr>
        <w:pStyle w:val="Normal"/>
        <w:rPr/>
      </w:pPr>
      <w:r>
        <w:rPr/>
        <w:t>_______________________________________________________________________________________</w:t>
      </w:r>
    </w:p>
    <w:p>
      <w:pPr>
        <w:pStyle w:val="Normal"/>
        <w:rPr/>
      </w:pPr>
      <w:r>
        <w:rPr/>
        <w:t xml:space="preserve">Сталкер в какой то халупе оттирает комбез сталкера и ругается. </w:t>
        <w:br/>
        <w:t xml:space="preserve">-Не, ну никому в Зоне доверять нельзя. </w:t>
        <w:br/>
        <w:t xml:space="preserve">продолжает оттирать. </w:t>
        <w:br/>
        <w:t>-не, ну ваще никому нельзя доверять, даже себе, ведь только пукнуть хотел.</w:t>
      </w:r>
    </w:p>
    <w:p>
      <w:pPr>
        <w:pStyle w:val="Normal"/>
        <w:rPr/>
      </w:pPr>
      <w:r>
        <w:rPr/>
        <w:t>_______________________________________________________________________________________</w:t>
      </w:r>
    </w:p>
    <w:p>
      <w:pPr>
        <w:pStyle w:val="Normal"/>
        <w:rPr/>
      </w:pPr>
      <w:r>
        <w:rPr/>
        <w:t xml:space="preserve">Объявление над хаткой Сидрыча: </w:t>
        <w:br/>
        <w:t>" Новая акция! При покупке двух калашей, восьмиста патронов к ним, трёх пистолетов макарова, шести обойм к каждому, двенадцати антирадов(или шестнадцати бутылок водки), восемнадцати аптечек, и семи гранат, БИНТ СОВЕРШЕННО БЕСПЛАТНО!!!"</w:t>
      </w:r>
    </w:p>
    <w:p>
      <w:pPr>
        <w:pStyle w:val="Normal"/>
        <w:rPr/>
      </w:pPr>
      <w:r>
        <w:rPr/>
        <w:t>_______________________________________________________________________________________</w:t>
      </w:r>
    </w:p>
    <w:p>
      <w:pPr>
        <w:pStyle w:val="Normal"/>
        <w:rPr/>
      </w:pPr>
      <w:r>
        <w:rPr/>
        <w:t xml:space="preserve">Зашёл как-то Стрелок на базу бандитов. </w:t>
        <w:br/>
        <w:t xml:space="preserve">Продал то, что не надо, закупил, то что надо. </w:t>
        <w:br/>
        <w:t xml:space="preserve">И перед уходом говорит толпе бандитов, сидящих на выходе. </w:t>
        <w:br/>
        <w:t xml:space="preserve">-Ну что драконы, отдыхаете?- </w:t>
        <w:br/>
        <w:t xml:space="preserve">Бандиты в непонятках, что за новое слово "Драконы", ну пошли они к своему главному Бугру спрашивать. </w:t>
        <w:br/>
        <w:t xml:space="preserve">Тот им и отвечает: </w:t>
        <w:br/>
        <w:t>-Драконы - это те же петухи, только у них гребешок во всю спину.-</w:t>
      </w:r>
    </w:p>
    <w:p>
      <w:pPr>
        <w:pStyle w:val="Normal"/>
        <w:rPr/>
      </w:pPr>
      <w:r>
        <w:rPr/>
        <w:t>_______________________________________________________________________________________</w:t>
      </w:r>
    </w:p>
    <w:p>
      <w:pPr>
        <w:pStyle w:val="Normal"/>
        <w:rPr/>
      </w:pPr>
      <w:r>
        <w:rPr/>
        <w:t>Идет блондинка по зоне,... все контролеры разбегаются.</w:t>
      </w:r>
    </w:p>
    <w:p>
      <w:pPr>
        <w:pStyle w:val="Normal"/>
        <w:rPr/>
      </w:pPr>
      <w:r>
        <w:rPr/>
        <w:t xml:space="preserve">_______________________________________________________________________________________Начитавшись Дейл Карнеги все обитатели Зоны организовали курсы. </w:t>
        <w:br/>
        <w:t xml:space="preserve">1.Одиночки «Как выжить, хавая одну тушенку с батоном и колбасой с хлебом» и экстремальный курс «Как пить водку и запивать ее энергетиком». </w:t>
        <w:br/>
        <w:t xml:space="preserve">2.Солдаты «Как научиться тупым однообразным переговорам во время ведения боя» </w:t>
        <w:br/>
        <w:t xml:space="preserve">3.Бандиты «Ботаем по фене экспресс курс» «Как научиться прятать 30 артефактов в тайнике так, чтобы их не стырили хотя бы в первые 20 минут» </w:t>
        <w:br/>
        <w:t xml:space="preserve">4.Бармен и Сидорович «Как использовать в корыстных целях людей, страдающих амнезией» </w:t>
        <w:br/>
        <w:t xml:space="preserve">5.Долг «Как выпендриться перед всеми, гуляя в красивом комбинезоне», «Как замучить однообразными повторяющимися фразами зашедшего к тебе на базу сталкера», «Как дать надежду на вступление в группировку и не пускать новичков в свои ряды одновременно». </w:t>
        <w:br/>
        <w:t xml:space="preserve">6. Свобода «Житие Егора Летова, Виктора Цоя и Ромы Зверя», курс для охранников Лукаша «Как мило отшить фразой: да отстань, любопытный!», «Как разрисовать грузовики знаком Анархия», курс от Повара «Как прое**ть гранатомет за 2 бутылки водки» </w:t>
        <w:br/>
        <w:t xml:space="preserve">7.Монолит «Как окончательно чокнуться и начать жить», «Как поверить в радугу», «Как стрелять из гранатомета себе под ноги». </w:t>
        <w:br/>
        <w:t xml:space="preserve">8.Наемники «Как выжить, придя на курс “Как выжить”». </w:t>
        <w:br/>
        <w:t xml:space="preserve">9.Ученые «Как интегрировать iPod в глушитель пси-волн», «Как добиться уверенности в себе, прячась от зомби в железном бункере» </w:t>
        <w:br/>
        <w:t xml:space="preserve">Спецкурс от Сахарова «Как забить на Меченого и не походить к нему, тем самым вызвав панику у гамера» </w:t>
        <w:br/>
        <w:t xml:space="preserve">10. Квартет «Как научиться живописно материться на борту вертолета», </w:t>
        <w:br/>
        <w:t xml:space="preserve">«Как заменять матюки фразами типа “ух..ел?”» </w:t>
        <w:br/>
        <w:t xml:space="preserve">11. Зомби «Как научиться разговаривать одними гласными», «Как танцевать нижний брейк, словив грудью автоматную очередь» </w:t>
        <w:br/>
        <w:t xml:space="preserve">12.Собака «Как научиться жить по приборам», «Как нападать толпой и трусить в одиночку» </w:t>
        <w:br/>
        <w:t xml:space="preserve">13.Псевдособака «Как быть супермегазлюкой, но не сожрать себя» </w:t>
        <w:br/>
        <w:t xml:space="preserve">14.Плоть «Как сдохнуть от пинка под зад» </w:t>
        <w:br/>
        <w:t xml:space="preserve">15.Кровосос «Как сделать гербарий из сталкера и заодно наесться», «Как вызвать выпадение под стол геймера, выскочив из-за угла», «Как стать прозрачным, подойти к сталкеру и выйти из сумрака» </w:t>
        <w:br/>
        <w:t xml:space="preserve">16.Контролер «Как сделать из вороны радиоуправляемую модель Су-30» </w:t>
        <w:br/>
        <w:t xml:space="preserve">17.Псевдогигант «Как быть одним большим недоразумением» </w:t>
        <w:br/>
        <w:t>18.Тушкан «Как быть трусом в толпе и по одиночке», «Как сделать так, чтобы в тебя не верили».</w:t>
      </w:r>
    </w:p>
    <w:p>
      <w:pPr>
        <w:pStyle w:val="Normal"/>
        <w:rPr/>
      </w:pPr>
      <w:r>
        <w:rPr/>
        <w:t>_______________________________________________________________________________________</w:t>
        <w:br/>
        <w:t xml:space="preserve">Два сталкера: </w:t>
        <w:br/>
        <w:t xml:space="preserve">- Ты с каждым днём всё больше становишься похож на алкаша. </w:t>
        <w:br/>
        <w:t xml:space="preserve">- Это почему же? </w:t>
        <w:br/>
        <w:t>- Да у тебя руки трясутся, когда ты ведро с водкой ко рту подносишь!</w:t>
      </w:r>
    </w:p>
    <w:p>
      <w:pPr>
        <w:pStyle w:val="Normal"/>
        <w:rPr/>
      </w:pPr>
      <w:r>
        <w:rPr/>
        <w:t>_______________________________________________________________________________________</w:t>
      </w:r>
    </w:p>
    <w:p>
      <w:pPr>
        <w:pStyle w:val="Normal"/>
        <w:rPr/>
      </w:pPr>
      <w:r>
        <w:rPr/>
        <w:t xml:space="preserve">Нашли Два Бандита Рабочую тачку и давай на ней кататься по всей Зоне. </w:t>
        <w:br/>
        <w:t xml:space="preserve">Едут радуются, и вдруг видят за ними Кровосос Бежит </w:t>
        <w:br/>
        <w:t xml:space="preserve">-Блин не сбавляй газ, ехать от него надо!!! Сказал один Бандит. </w:t>
        <w:br/>
        <w:t xml:space="preserve">-Да еду как могу. Отвечает другой. </w:t>
        <w:br/>
        <w:t xml:space="preserve">Проехали они через кордон. И один Говорит. </w:t>
        <w:br/>
        <w:t xml:space="preserve">-блин я Срать Хочу!!!! </w:t>
        <w:br/>
        <w:t xml:space="preserve">-Толко не сейчас, нельзя останавливаться!хОТЯ.,,, Ты в через окошко посри! </w:t>
        <w:br/>
        <w:t xml:space="preserve">-Точняк!!!! Другой Бандит высунул ж*пу в окно и начал срать. </w:t>
        <w:br/>
        <w:t xml:space="preserve">Около Дороги на травке лежали два Сталкера и отдыхали. </w:t>
        <w:br/>
        <w:t xml:space="preserve">Машина проехала около них и Бандит посрал через окошко на одного из Сталкеров. </w:t>
        <w:br/>
        <w:t xml:space="preserve">И Сталкер Говорит </w:t>
        <w:br/>
        <w:t xml:space="preserve">-Ты видел как он на меня плюнул!? </w:t>
        <w:br/>
        <w:t>-Да нет Ты видел какие у него у него большие губы?</w:t>
      </w:r>
    </w:p>
    <w:p>
      <w:pPr>
        <w:pStyle w:val="Normal"/>
        <w:rPr/>
      </w:pPr>
      <w:r>
        <w:rPr/>
        <w:t>_______________________________________________________________________________________</w:t>
      </w:r>
    </w:p>
    <w:p>
      <w:pPr>
        <w:pStyle w:val="Normal"/>
        <w:rPr/>
      </w:pPr>
      <w:r>
        <w:rPr/>
        <w:t xml:space="preserve">Выходит новая игра S.T.A.L.K.E.R. Призрак глюка. Первая миссия на выживание: под обстрелом нужно пробежать через весь кордон, при этом игра вылетает каждые 20 секунд, а сохранения работают через раз. </w:t>
        <w:br/>
        <w:t>При этом игре присвоена награда: самая легкая и нормально работающая игра года.</w:t>
      </w:r>
    </w:p>
    <w:p>
      <w:pPr>
        <w:pStyle w:val="Normal"/>
        <w:rPr/>
      </w:pPr>
      <w:r>
        <w:rPr/>
        <w:t>_______________________________________________________________________________________</w:t>
        <w:br/>
        <w:t xml:space="preserve">Сидят сталкеры у костра. Один говорит: </w:t>
        <w:br/>
        <w:t xml:space="preserve">-Опять сапожищи хреновые подсунули. </w:t>
        <w:br/>
        <w:t xml:space="preserve">Второй отвечает: </w:t>
        <w:br/>
        <w:t xml:space="preserve">-Так несмешно же! </w:t>
        <w:br/>
        <w:t xml:space="preserve">Первый: </w:t>
        <w:br/>
        <w:t>-Зато правда!</w:t>
      </w:r>
    </w:p>
    <w:p>
      <w:pPr>
        <w:pStyle w:val="Normal"/>
        <w:rPr/>
      </w:pPr>
      <w:r>
        <w:rPr/>
        <w:t xml:space="preserve">_______________________________________________________________________________________Идет сталкер-новичок по Зоне и видит картину маслом: </w:t>
        <w:br/>
        <w:t xml:space="preserve">Тропка упирается в здоровущий камень и растраивается.На камне корявая надпись с ошибками: "Налева пайдёш - пи*ды палучиш, Направа пайдёш - пи*ды палучиш, А пряма пайдёш - ТОЧНА пи*ды палучиш!!!" </w:t>
        <w:br/>
        <w:t xml:space="preserve">Стоит новичок и репу чешет. Куда-ж идти-то? Везде получать... И тут из-за камня выходит наёмник в экзо-скелете с миниганом на плече: </w:t>
        <w:br/>
        <w:t>-Слышь, ты!!! Определяйся поскорей. А то прямо тут, у камня, пи*ды получишь...</w:t>
      </w:r>
    </w:p>
    <w:p>
      <w:pPr>
        <w:pStyle w:val="Normal"/>
        <w:rPr/>
      </w:pPr>
      <w:r>
        <w:rPr/>
        <w:t>_______________________________________________________________________________________</w:t>
        <w:br/>
        <w:t xml:space="preserve">В баре: </w:t>
        <w:br/>
        <w:t xml:space="preserve">- Бармен! Это не суп, а какая-то вода. </w:t>
        <w:br/>
        <w:t>- Не какая-то, а кипяченая!</w:t>
      </w:r>
    </w:p>
    <w:p>
      <w:pPr>
        <w:pStyle w:val="Normal"/>
        <w:rPr/>
      </w:pPr>
      <w:r>
        <w:rPr/>
        <w:t xml:space="preserve">_______________________________________________________________________________________ </w:t>
        <w:br/>
        <w:t xml:space="preserve">Приходят долговцы в бар после очередного там своего крёстного похода устали все как собаки в кровище ну и ясное дело заказывают пиво походу командир рассказывает как мочили контролёра, с зомбаками резались, кровососов били тут в помещенье комар залетает все долговцы как один срываются и начали палить со всех стволов бармен с подстойки </w:t>
      </w:r>
    </w:p>
    <w:p>
      <w:pPr>
        <w:pStyle w:val="Normal"/>
        <w:rPr/>
      </w:pPr>
      <w:r>
        <w:rPr/>
        <w:t>- Эй, эй вы чего это .командир долговцев этих гадов надо маленькими мочить пока взрослыми кровососами не стали))))</w:t>
      </w:r>
    </w:p>
    <w:p>
      <w:pPr>
        <w:pStyle w:val="Normal"/>
        <w:rPr/>
      </w:pPr>
      <w:r>
        <w:rPr/>
        <w:t>_______________________________________________________________________________________</w:t>
        <w:br/>
        <w:t xml:space="preserve">Меченый приходит на Янтарь и, как водится, зашел к ученым.Подходит к Сахарову: </w:t>
        <w:br/>
        <w:t xml:space="preserve">С - Да-да </w:t>
        <w:br/>
        <w:t xml:space="preserve">М - Чего? </w:t>
        <w:br/>
        <w:t xml:space="preserve">С - Да-да </w:t>
        <w:br/>
        <w:t xml:space="preserve">М - Ну чего, говори уже! </w:t>
        <w:br/>
        <w:t>С - Да-даверь закрой, с-с-норки залезут</w:t>
      </w:r>
    </w:p>
    <w:p>
      <w:pPr>
        <w:pStyle w:val="Normal"/>
        <w:rPr/>
      </w:pPr>
      <w:r>
        <w:rPr/>
        <w:t>_______________________________________________________________________________________</w:t>
        <w:br/>
        <w:t xml:space="preserve">Возвращается Меченый в лагерь сталкеров. Те как его увидели- все разбежались, кто куда, орут- "Вампиры!, вампиры!". </w:t>
        <w:br/>
        <w:t xml:space="preserve">Волк в углу избы зажался, ПМ выхватил, трясущейся рукой на Меченого наставил, орет: </w:t>
        <w:br/>
        <w:t xml:space="preserve">- Меченый, друган, не трогай, Христом -богом молю! </w:t>
        <w:br/>
        <w:t xml:space="preserve">- Да вы че, травы штоль тут все обкурились?! </w:t>
        <w:br/>
        <w:t>- ... Да ты под ноги себе погляди- У ТЕБЯ Ж ТЕНИ НЕТ!!!</w:t>
      </w:r>
    </w:p>
    <w:p>
      <w:pPr>
        <w:pStyle w:val="Normal"/>
        <w:rPr/>
      </w:pPr>
      <w:r>
        <w:rPr/>
        <w:t>_______________________________________________________________________________________</w:t>
        <w:br/>
        <w:t>Иногда плоть забиралась в какой-нибудь укромный уголок, ложилась на травку и всплакивала: «Ну на кой черт меня понесло в эту Припять…». Окончив плакать, она вытирала копытцем пятачок, и вздыхала: «…и как там теперь без меня Винни и ослик Иа?…».</w:t>
      </w:r>
    </w:p>
    <w:p>
      <w:pPr>
        <w:pStyle w:val="Normal"/>
        <w:rPr/>
      </w:pPr>
      <w:r>
        <w:rPr/>
        <w:t>_______________________________________________________________________________________</w:t>
        <w:br/>
        <w:t xml:space="preserve">Диктор на радио ведет поздравительную передачу: </w:t>
        <w:br/>
        <w:t>- А сейчас я зачитаю письмо, пришедшее нам из Припяти. Товарищ Кровосос, к сожалению он не указал своего имени-отчества, просит поставить для него и его друзей песню «У московских студентов горячая кровь!»…</w:t>
      </w:r>
    </w:p>
    <w:p>
      <w:pPr>
        <w:pStyle w:val="Normal"/>
        <w:rPr/>
      </w:pPr>
      <w:r>
        <w:rPr/>
        <w:t>_______________________________________________________________________________________</w:t>
        <w:br/>
        <w:t xml:space="preserve">Жорик Гарику рассказывает: </w:t>
        <w:br/>
        <w:t xml:space="preserve">- Стою я значит на посту, от нечего делать Playboy листаю- а там Мисс Сентябрь- ну сиськи просто как боеголовки, бедра- как холмы на кордоне, короче богиня. А у меня ж бабы месяц не было, ну я и подумал- ничего если «по-фантазирую». Ну короче только в раж вошел, вот–вот кончу, как тут какой-то сталкер по лестнице спускается! </w:t>
        <w:br/>
        <w:t xml:space="preserve">- Ну а ты че? </w:t>
        <w:br/>
        <w:t>- А я че? Проходи, говорю, не задерживайся…</w:t>
      </w:r>
    </w:p>
    <w:p>
      <w:pPr>
        <w:pStyle w:val="Normal"/>
        <w:rPr/>
      </w:pPr>
      <w:r>
        <w:rPr/>
        <w:t xml:space="preserve">_______________________________________________________________________________________Застава Долга перед Баром, со стороны Свалки доносятся жуткий рев, беспорядочная стрельба, скулеж псевдособак и голос Меченого: </w:t>
        <w:br/>
        <w:t xml:space="preserve">- Бл*ть!!! Пиз*ец!!! *баны в рот!!! Стой на *уй!!! О*уели пи*арасы!!! Откусите же к *беням пятку!!! </w:t>
        <w:br/>
        <w:t xml:space="preserve">Затем тишина, из-за поворота выходит Меченый и, интеллигентно так поправляя противогаз, обращается ко всем: </w:t>
        <w:br/>
        <w:t>- Извините, был напуган...</w:t>
      </w:r>
    </w:p>
    <w:p>
      <w:pPr>
        <w:pStyle w:val="Normal"/>
        <w:rPr/>
      </w:pPr>
      <w:r>
        <w:rPr/>
        <w:t>_______________________________________________________________________________________</w:t>
        <w:br/>
        <w:t xml:space="preserve">Двое спецназовцев в Х - 16. </w:t>
        <w:br/>
        <w:t xml:space="preserve">Неопытный: - Этт - то что!? </w:t>
        <w:br/>
        <w:t xml:space="preserve">Опытный: -Расслабься , псевдогигант. </w:t>
        <w:br/>
        <w:t xml:space="preserve">-А вот, вот это?!!! </w:t>
        <w:br/>
        <w:t xml:space="preserve">-Да ,ерунда, кровосос воет. </w:t>
        <w:br/>
        <w:t xml:space="preserve">Проходит время. </w:t>
        <w:br/>
        <w:t xml:space="preserve">Молодой: - Как тихо стало ,хорошо спокойно... </w:t>
        <w:br/>
        <w:t xml:space="preserve">Опытный весь встревоженный: А вот это полная ж...!!! </w:t>
        <w:br/>
        <w:t>Похоже Меченный пришёл!!!!</w:t>
      </w:r>
    </w:p>
    <w:p>
      <w:pPr>
        <w:pStyle w:val="Normal"/>
        <w:rPr/>
      </w:pPr>
      <w:r>
        <w:rPr/>
        <w:t>_______________________________________________________________________________________</w:t>
        <w:br/>
        <w:t>- Может у меня и голос писклявый, может я и стреляю плохо. Зато я биолог… - ворчал Круглов, насыпая муравьев в комбинезон для Меченного…</w:t>
      </w:r>
    </w:p>
    <w:p>
      <w:pPr>
        <w:pStyle w:val="Normal"/>
        <w:rPr/>
      </w:pPr>
      <w:r>
        <w:rPr/>
        <w:t>_______________________________________________________________________________________</w:t>
        <w:br/>
        <w:t>- Эх, ведь как знал. Ну и сволочь, этот Бармен- «возьми ключ, у тебя надежней будет…» - тоскливо подумал Боров, прислушиваясь к выстрелам во дворе.</w:t>
      </w:r>
    </w:p>
    <w:p>
      <w:pPr>
        <w:pStyle w:val="Normal"/>
        <w:rPr/>
      </w:pPr>
      <w:r>
        <w:rPr/>
        <w:t>_______________________________________________________________________________________</w:t>
        <w:br/>
        <w:t xml:space="preserve">Через 30 лет после событий "Сталкера", археологи, копая землю на месте тяжелых боев, </w:t>
        <w:br/>
        <w:t xml:space="preserve">нашли дневник долговца, в котором он вел записи: </w:t>
        <w:br/>
        <w:t xml:space="preserve">- 27 июля 2012 г. Несмотря на наше ожесточенное сопротивление, свободовцы </w:t>
        <w:br/>
        <w:t xml:space="preserve">выбили нас из леса. </w:t>
        <w:br/>
        <w:t xml:space="preserve">- 20 августа 2012 г. К нам подошло подкрепление из соседних деревень и мы выбили Свободу из леса. </w:t>
        <w:br/>
        <w:t xml:space="preserve">- 15 сентября 2012 г. После тяжелых боев, при поддержке авиации, свободовцы выбили Нас из леса. </w:t>
        <w:br/>
        <w:t>- 20 сентября 2012 г. Пришел лесник и выгнал всех на @уй!</w:t>
      </w:r>
    </w:p>
    <w:p>
      <w:pPr>
        <w:pStyle w:val="Normal"/>
        <w:rPr/>
      </w:pPr>
      <w:r>
        <w:rPr/>
        <w:t xml:space="preserve">_______________________________________________________________________________________Майк Тайсон выходит на ринг снова. Против него поставили самого сильного боксера, но в последний момент выясняется, что тому стало страшно и он на ринг не выйдет. Что делать? Публика ждет, нужен соперник. Смотрят, а возле рынка стоит Меченый. Говорят ему: </w:t>
        <w:br/>
        <w:t xml:space="preserve">- Отстоишь один раунд, получишь 500 тысяч зелени. </w:t>
        <w:br/>
        <w:t xml:space="preserve">Тот согласился. Начинается бой. Тайсон бьет с правой, апперкот и т.д. Меченый стоит весь раунд. Все в шоке. Ему говорят: </w:t>
        <w:br/>
        <w:t xml:space="preserve">- Отстоишь еще раунд - получишь лимон.... </w:t>
        <w:br/>
        <w:t xml:space="preserve">Отстоял. Все в ужасе. Предлагают: </w:t>
        <w:br/>
        <w:t xml:space="preserve">- Отстоишь еще один - 3 лимона баксов. </w:t>
        <w:br/>
        <w:t xml:space="preserve">Меченый: </w:t>
        <w:br/>
        <w:t>- Нет, больше не могу, сейчас я его буду п%*****ть!!</w:t>
      </w:r>
    </w:p>
    <w:p>
      <w:pPr>
        <w:pStyle w:val="Normal"/>
        <w:rPr/>
      </w:pPr>
      <w:r>
        <w:rPr/>
        <w:t>_______________________________________________________________________________________</w:t>
        <w:br/>
        <w:t xml:space="preserve">-Ты даже не представляешь, где я был, и что я там видел! </w:t>
        <w:br/>
        <w:t>-Да уж. Ты, конечно, не обижайся, Стрелок, но в следующий раз продавать артефакты в Голландию поедет кто-нибудь другой.</w:t>
      </w:r>
    </w:p>
    <w:p>
      <w:pPr>
        <w:pStyle w:val="Normal"/>
        <w:rPr/>
      </w:pPr>
      <w:r>
        <w:rPr/>
        <w:t>_______________________________________________________________________________________</w:t>
        <w:br/>
        <w:br/>
        <w:t>Не учатся ни чему некоторые, и учиться не хотят, кроме компа ни о чём больше не думают, пока родителей в школу не вызовут!</w:t>
      </w:r>
    </w:p>
    <w:p>
      <w:pPr>
        <w:pStyle w:val="Normal"/>
        <w:rPr/>
      </w:pPr>
      <w:r>
        <w:rPr/>
        <w:t>_______________________________________________________________________________________</w:t>
        <w:br/>
        <w:t xml:space="preserve">Расписание программ с канала "Зона ТВ!" </w:t>
        <w:br/>
        <w:t xml:space="preserve">"Гипноз" с контролером </w:t>
        <w:br/>
        <w:t xml:space="preserve">"Такси"с зомбаком, на грузовике смерти. </w:t>
        <w:br/>
        <w:t xml:space="preserve">"Наши любимые жывотные"(тушканчики, крысы, слепые псы и пседособаки) </w:t>
        <w:br/>
        <w:t xml:space="preserve">"Формула 1.Гран-при по Зоне.Гонки на БТРах" </w:t>
        <w:br/>
        <w:t xml:space="preserve">"Зона:Инструкция по применению" </w:t>
        <w:br/>
        <w:t xml:space="preserve">"Фигурное катание зомбаков и изломов" </w:t>
        <w:br/>
        <w:t xml:space="preserve">"Битва контроллеров" </w:t>
        <w:br/>
        <w:t xml:space="preserve">"Улица в деревне кровососов"Сериал. </w:t>
        <w:br/>
        <w:t xml:space="preserve">"Камеди Бар" </w:t>
        <w:br/>
        <w:t xml:space="preserve">Ночной эфир: </w:t>
        <w:br/>
        <w:t xml:space="preserve">"Секс с Кровососом" </w:t>
        <w:br/>
        <w:t>"Необъяснимо, но факт. Монолит"</w:t>
      </w:r>
    </w:p>
    <w:p>
      <w:pPr>
        <w:pStyle w:val="Normal"/>
        <w:rPr/>
      </w:pPr>
      <w:r>
        <w:rPr/>
        <w:t>_______________________________________________________________________________________</w:t>
      </w:r>
    </w:p>
    <w:p>
      <w:pPr>
        <w:pStyle w:val="Normal"/>
        <w:rPr/>
      </w:pPr>
      <w:r>
        <w:rPr/>
        <w:t xml:space="preserve">Приходит сталкер к свободовскому доктору и говорит: </w:t>
        <w:br/>
        <w:t xml:space="preserve">-Док! У меня растет горб! </w:t>
        <w:br/>
        <w:t xml:space="preserve">Свободовец долго ощупывал его, осматривал, потом достал толстый запыленный справочник, пролистал его и говорит: </w:t>
        <w:br/>
        <w:t xml:space="preserve">- Древняя китайская мудрость: «Если у вас растет горб, то надо отрезать левое ухо». Так что, голубчик, пошли в операционную!.. </w:t>
        <w:br/>
        <w:t xml:space="preserve">Через месяц снова приходит тот же сталкер и вновь говорит: </w:t>
        <w:br/>
        <w:t xml:space="preserve">- Док, у меня все равно горб растет! </w:t>
        <w:br/>
        <w:t xml:space="preserve">Свободовец опять берет справочник, листает и говорит: </w:t>
        <w:br/>
        <w:t xml:space="preserve">- Древняя китайская мудрость: «Если вам отрезали левое ухо, а горб продолжает расти, то нужно отрезать правое ухо». Пошли в операционную!.. </w:t>
        <w:br/>
        <w:t xml:space="preserve">Еще через месяц: </w:t>
        <w:br/>
        <w:t xml:space="preserve">-Доктор, у меня по-прежнему горб растет! </w:t>
        <w:br/>
        <w:t xml:space="preserve">«Фримен» снова за справочник: </w:t>
        <w:br/>
        <w:t>-Древняя китайская мудрость гласит: «если вам отрезали оба уха, а горб продолжает расти, то уши здесь были не причем...»</w:t>
      </w:r>
    </w:p>
    <w:p>
      <w:pPr>
        <w:pStyle w:val="Normal"/>
        <w:rPr/>
      </w:pPr>
      <w:r>
        <w:rPr/>
        <w:t xml:space="preserve">_______________________________________________________________________________________На пустыре за базой Свободы прораб - свободовец говорит свободовцам - строителям: </w:t>
        <w:br/>
        <w:t xml:space="preserve">-Ребята! Сегодня, короче, начинаем. И помните: строим солидно, без воровства, как можно лучше, как только умеем! Для себя все-таки строим. </w:t>
        <w:br/>
        <w:t xml:space="preserve">-А че строить-то будем? - спрашивают свободовцы. </w:t>
        <w:br/>
        <w:t>-Медвытрезвитель!</w:t>
      </w:r>
    </w:p>
    <w:p>
      <w:pPr>
        <w:pStyle w:val="Normal"/>
        <w:rPr/>
      </w:pPr>
      <w:r>
        <w:rPr/>
        <w:t xml:space="preserve">_______________________________________________________________________________________У Сидоровича в подвале на двери висит табличка: </w:t>
        <w:br/>
        <w:t xml:space="preserve">«У меня есть все, что нужно настоящему сталкеру!» </w:t>
        <w:br/>
        <w:t xml:space="preserve">А под ней еще одна: </w:t>
        <w:br/>
        <w:t>«А если у меня чего-то нет, значит оно настоящему сталкеру не нужно!»</w:t>
      </w:r>
    </w:p>
    <w:p>
      <w:pPr>
        <w:pStyle w:val="Normal"/>
        <w:rPr/>
      </w:pPr>
      <w:r>
        <w:rPr/>
        <w:t xml:space="preserve">_______________________________________________________________________________________Стоят два контролера на краю обрыва - зомби в пропасть сбрасывают. Один другому говорит: </w:t>
        <w:br/>
        <w:t xml:space="preserve">-Слушай, а почему люди не летают? </w:t>
        <w:br/>
        <w:t xml:space="preserve">А второй отвечает: </w:t>
        <w:br/>
        <w:t>-Вопрос надо ставить конкретнее - почему люди не летают ВВЕРХ.</w:t>
      </w:r>
    </w:p>
    <w:p>
      <w:pPr>
        <w:pStyle w:val="Normal"/>
        <w:rPr/>
      </w:pPr>
      <w:r>
        <w:rPr/>
        <w:t xml:space="preserve">_______________________________________________________________________________________Посадили сталкера в ракету с новым супер - мощным двигателем. Ну сталкеру бояться нечего - он в таких переделках бывал, что полет в космос ему как семечки был, то есть совсем плевое дело: </w:t>
        <w:br/>
        <w:t xml:space="preserve">Проходит минута, бортовой компьютер сообщает: </w:t>
        <w:br/>
        <w:t xml:space="preserve">-Десять миллионов километров от Земли. </w:t>
        <w:br/>
        <w:t xml:space="preserve">Сталкер: </w:t>
        <w:br/>
        <w:t xml:space="preserve">-Нормально! </w:t>
        <w:br/>
        <w:t xml:space="preserve">Еще через час: </w:t>
        <w:br/>
        <w:t xml:space="preserve">-Сто миллионов километров от Земли. </w:t>
        <w:br/>
        <w:t xml:space="preserve">Сталкер: </w:t>
        <w:br/>
        <w:t xml:space="preserve">-Что-то как-то страшновато становится... </w:t>
        <w:br/>
        <w:t xml:space="preserve">Еще через час: </w:t>
        <w:br/>
        <w:t xml:space="preserve">-Миллиард километров от Земли. </w:t>
        <w:br/>
        <w:t xml:space="preserve">Сталкер: </w:t>
        <w:br/>
        <w:t xml:space="preserve">-О, Господи! </w:t>
        <w:br/>
        <w:t xml:space="preserve">И вдруг встревоженный голос: </w:t>
        <w:br/>
        <w:t>-Кто здесь?!</w:t>
      </w:r>
    </w:p>
    <w:p>
      <w:pPr>
        <w:pStyle w:val="Normal"/>
        <w:rPr/>
      </w:pPr>
      <w:r>
        <w:rPr/>
        <w:t xml:space="preserve">_______________________________________________________________________________________Русалочка, живущая в реке Припять, приплывает к отцу и говорит: </w:t>
        <w:br/>
        <w:t xml:space="preserve">-Папа, я доброе дело сделала! Там трое людей с лодки сбросили в воду привязанное к борту животное. А я веревку обрезала - пусть живет на воле! </w:t>
        <w:br/>
        <w:t>-Молодец дочурка, но больше так не делай - это был военстал-вододаз...</w:t>
      </w:r>
    </w:p>
    <w:p>
      <w:pPr>
        <w:pStyle w:val="Normal"/>
        <w:rPr/>
      </w:pPr>
      <w:r>
        <w:rPr/>
        <w:t xml:space="preserve">_______________________________________________________________________________________Меченый просыпается после ЧУДОВИЩНОЙ драки в баре, выходит к барной стойке и спрашивает у Бармена: </w:t>
        <w:br/>
        <w:t xml:space="preserve">-А опилки на полу чтобы пятна крови впитывать? </w:t>
        <w:br/>
        <w:t>-Нет, это остатки вчера еще целой мебели!</w:t>
      </w:r>
    </w:p>
    <w:p>
      <w:pPr>
        <w:pStyle w:val="Normal"/>
        <w:rPr/>
      </w:pPr>
      <w:r>
        <w:rPr/>
        <w:t xml:space="preserve">_______________________________________________________________________________________Идет сталкер поздно вечером по лесу; осторожно с опаской идет - патронов вообще нет. Вдруг слышит вдалеке крик: «Падлы!». Ну сталкер слышал, что мутанты голоса могут имитировать, испугался, взял автомат, как дубину, спрятался за дерево и ждет. Снова, но уже ближе, раздается крик: «Падлы!!». И так все ближе и ближе. Вдруг видит на него из чащи тень огромная надвигается. Сталкер еще больше испугался, но собрался с духом и хрясь тень прикладом по голове! </w:t>
        <w:br/>
        <w:t xml:space="preserve">Снова крик: </w:t>
        <w:br/>
        <w:t>-Падлы!!!</w:t>
      </w:r>
    </w:p>
    <w:p>
      <w:pPr>
        <w:pStyle w:val="Normal"/>
        <w:rPr/>
      </w:pPr>
      <w:r>
        <w:rPr/>
        <w:t xml:space="preserve">_______________________________________________________________________________________Едут братки по Зоне на иномарке. И тут рядом проезжает человек на велосипеде и царапает иномарку от заднего крыла до переднего. Из машины выскакивают братки и на велосипедиста орут: </w:t>
        <w:br/>
        <w:t xml:space="preserve">-Ты, засранец! С тебя штука баксов! </w:t>
        <w:br/>
        <w:t xml:space="preserve">-Да без проблем! - отвечает тот и кидает им пачку банкнот. </w:t>
        <w:br/>
        <w:t xml:space="preserve">Братки растерялись: </w:t>
        <w:br/>
        <w:t xml:space="preserve">-А там краску подобрать и все такое? </w:t>
        <w:br/>
        <w:t xml:space="preserve">Велосипедист еще пачку дает. </w:t>
        <w:br/>
        <w:t xml:space="preserve">-Ну... А это... За моральный ущерб... </w:t>
        <w:br/>
        <w:t xml:space="preserve">-Нате. - еще одну пачку кидает. </w:t>
        <w:br/>
        <w:t xml:space="preserve">Братки просто выпали в осадок. Один все-таки решается спросить: </w:t>
        <w:br/>
        <w:t xml:space="preserve">-Слушай, а ты кто вообще такой-то? </w:t>
        <w:br/>
        <w:t xml:space="preserve">-Да наемник, Лунев. </w:t>
        <w:br/>
        <w:t xml:space="preserve">-А-а... Ну тогда забирай деньги свои обратно... </w:t>
        <w:br/>
        <w:t>-Нет, ребята, с каждого по три.</w:t>
      </w:r>
    </w:p>
    <w:p>
      <w:pPr>
        <w:pStyle w:val="Normal"/>
        <w:rPr/>
      </w:pPr>
      <w:r>
        <w:rPr/>
        <w:t xml:space="preserve">_______________________________________________________________________________________Зажгли свободовцы костер, накидали в него конопли, сидят кайфуют. Тут из кустов долговец выпрыгиваети и говорит: </w:t>
        <w:br/>
        <w:t>-Что ж вы, засранцы, делаете! Ой, вы попали! Каноплей только наркоманы балуются... Ы-ы-ы... - глубокий вдох. - Фу-у... - выдох. - художники, писатели, поэты...</w:t>
      </w:r>
    </w:p>
    <w:p>
      <w:pPr>
        <w:pStyle w:val="Normal"/>
        <w:rPr/>
      </w:pPr>
      <w:r>
        <w:rPr/>
        <w:t>_______________________________________________________________________________________</w:t>
      </w:r>
    </w:p>
    <w:p>
      <w:pPr>
        <w:pStyle w:val="Normal"/>
        <w:rPr/>
      </w:pPr>
      <w:r>
        <w:rPr/>
        <w:t>Приехал сталкер на курорт, снял комнату, распаковал сумки , пообедал в тихом кафе, полюбовался прибоем . Он всей душой стремился влиться, хотя бы на время , в эту странную , малопривычную, и почти позабытую им мирную жизнь. Но все равно, окружающие вздрагивали от его бешеного стального прищура , скользили взглядами по перекрещенными белыми полосками шрамов выпуклым мышцам , отводили глаза от рано убеленных висков, упрямого подбородка , автомата "Вал" за плечами, и старого верного экзоскелета.</w:t>
      </w:r>
    </w:p>
    <w:p>
      <w:pPr>
        <w:pStyle w:val="Normal"/>
        <w:rPr/>
      </w:pPr>
      <w:r>
        <w:rPr/>
        <w:t>_______________________________________________________________________________________</w:t>
      </w:r>
    </w:p>
    <w:p>
      <w:pPr>
        <w:pStyle w:val="Normal"/>
        <w:rPr/>
      </w:pPr>
      <w:r>
        <w:rPr/>
        <w:t xml:space="preserve">И запомни, Убежище-13 в смертельной опасности, и помочь ему можешь только ты ! </w:t>
        <w:br/>
        <w:t xml:space="preserve">-Всё, понял. </w:t>
        <w:br/>
        <w:t xml:space="preserve">ГГ закрыл за собой дверь. За дверью тихо лежал труп. Деловито его обыскав, ГГ заметил невдалеке крысу и перешёл в боевой режим. До отказа вытянув руку, он засунул её в рюкзак. Подождал. Крыса сделала три с половиной прыжка и замерла. Схватил пистолет, замер. Движением глаз показал крысе: можно. Крыса с достоинством кивнула и приблизилась ещё. Застыла. Перезарядил пистолет. Скосил глаза, пытаясь разглядеть остаток пунктов движения, ни хрена не разобрал и неожиданно взорвался. </w:t>
        <w:br/>
        <w:t xml:space="preserve">-Какого %%% ? Да за каким %%% мне это %%% нужно ??? Клал я %%% на это убежище, на этот чип, на эти видения !!! Нашли, %%%, мальчика !!! Ухожу. Ухожу в нормальную игру. В Сталкер. Буду мир спасать. Весь и сразу !!! </w:t>
        <w:br/>
        <w:t xml:space="preserve">-И я с тобой ! - неожиданно густым басом отозвалась крыса. </w:t>
        <w:br/>
        <w:t xml:space="preserve">-И мы !! - пискнули из-за двери. </w:t>
        <w:br/>
        <w:t xml:space="preserve">-Ща !!! Размечтались !!!! Избранный может быть только один ! </w:t>
        <w:br/>
        <w:t>И, усевшись прямо у двери, засучил рукав и обмакнул иголку в тушь. Скосил ещё раз глаза - очки деёствия вроде бы ещё не кончились.</w:t>
      </w:r>
    </w:p>
    <w:p>
      <w:pPr>
        <w:pStyle w:val="Normal"/>
        <w:rPr/>
      </w:pPr>
      <w:r>
        <w:rPr/>
        <w:t>_______________________________________________________________________________________</w:t>
      </w:r>
    </w:p>
    <w:p>
      <w:pPr>
        <w:pStyle w:val="Normal"/>
        <w:numPr>
          <w:ilvl w:val="0"/>
          <w:numId w:val="0"/>
        </w:numPr>
        <w:outlineLvl w:val="0"/>
        <w:rPr/>
      </w:pPr>
      <w:r>
        <w:rPr/>
        <w:t>Водка "Контролёр" - пропей мозги!!!</w:t>
      </w:r>
    </w:p>
    <w:p>
      <w:pPr>
        <w:pStyle w:val="Normal"/>
        <w:rPr/>
      </w:pPr>
      <w:r>
        <w:rPr/>
        <w:t xml:space="preserve">_______________________________________________________________________________________Пробуждение было тяжёлым. Голова гудела, во рту было сухо, глаза упорно не хотели открываться. Но самое главное - в голове била, долбила, пульсировала мысль - он что-то забыл. Что-то важное. Он попытался сосредоточиться. Кто он ? Нет ответа. Хотя, на краю сознания пульсируют мысли-образы: Стрелок. И ещё - Меченый. Он кто-то один из них двоих. Или оба. Он не помнит. Второй вопрос: где он ? С большим трудом приподняв затекшие веки, он выяснил: он в помещении. Но и только. Было темно. Почему: ночь, выброс ? Он не знал. За дверью что-то задвигалось: близко, опасно близко, ещё ближе! Дверь распахнулась, зажегся свет, и в комнату вошла жена. </w:t>
        <w:br/>
        <w:t>-Вот ты где ! Опять всю неделю с друзьями пиво пил и в "Сталкер" играл ? Небось и забыл, что я сегодня от мамы приезжаю ?</w:t>
      </w:r>
    </w:p>
    <w:p>
      <w:pPr>
        <w:pStyle w:val="Normal"/>
        <w:rPr/>
      </w:pPr>
      <w:r>
        <w:rPr/>
        <w:t>_______________________________________________________________________________________Голосом Николая Николаевича Дроздова:</w:t>
      </w:r>
    </w:p>
    <w:p>
      <w:pPr>
        <w:pStyle w:val="Normal"/>
        <w:rPr/>
      </w:pPr>
      <w:r>
        <w:rPr/>
        <w:t xml:space="preserve">Сегодня, спустя долгий период, в Зоне появились гости из-за океана. Турфирма "АЭС для вас" предоставила возможность нашим американским друзьям поучаствовать в незабываемом сафари в периметре Зоны. Сейчас мы их распросим: </w:t>
        <w:br/>
        <w:t xml:space="preserve">Н.Н.Д. - Сэр, можно пару вопросов </w:t>
        <w:br/>
        <w:t xml:space="preserve">А. - Валяль. </w:t>
        <w:br/>
        <w:t xml:space="preserve">- Я вижу вы уже освоили нашу манеру общения? </w:t>
        <w:br/>
        <w:t xml:space="preserve">- Дя, ми бухаль со Свобьеда - Freedow, водка Козакь - брр.... харашо </w:t>
        <w:br/>
        <w:t xml:space="preserve">- На кого будете охотиться и кстати, сколько вас собралось </w:t>
        <w:br/>
        <w:t xml:space="preserve">- Ми с друзьями, нас ейт - восемь, будем ловить каких-то контролеров и кровоссс....... - забил как называютьси. </w:t>
        <w:br/>
        <w:t xml:space="preserve">- А какое у вас вооружение? </w:t>
        <w:br/>
        <w:t xml:space="preserve">- О, это первый наш выездь. По совьету наших друзей из Свобьеды, для етихь мирный животный ми возьмьем ножи - как сказаль наши друг, так будеть интересней, темь болей штаб Свобьед буквально рьядом. </w:t>
        <w:br/>
        <w:t xml:space="preserve">- О, в таком случае - желаю приятных впечатлений </w:t>
        <w:br/>
        <w:t>- Спасиб, я тебе патом чучел падарю.</w:t>
      </w:r>
    </w:p>
    <w:p>
      <w:pPr>
        <w:pStyle w:val="Normal"/>
        <w:rPr/>
      </w:pPr>
      <w:r>
        <w:rPr/>
        <w:t xml:space="preserve">Отойдя от группы туристов, Дроздов не в камеру: </w:t>
        <w:br/>
        <w:t>Бля, понаедет идиотов.</w:t>
      </w:r>
    </w:p>
    <w:p>
      <w:pPr>
        <w:pStyle w:val="Normal"/>
        <w:rPr/>
      </w:pPr>
      <w:r>
        <w:rPr/>
        <w:t xml:space="preserve">_______________________________________________________________________________________ </w:t>
        <w:br/>
        <w:t xml:space="preserve">Трусливые сталкеры в засаде: </w:t>
        <w:br/>
        <w:t xml:space="preserve">- Почему же ты не стреляешь в этого кровососа? </w:t>
        <w:br/>
        <w:t>- Ты разве не видишь, как бежит?! Может, еще бешеный, ну его к черту!</w:t>
      </w:r>
    </w:p>
    <w:p>
      <w:pPr>
        <w:pStyle w:val="Normal"/>
        <w:rPr/>
      </w:pPr>
      <w:r>
        <w:rPr/>
        <w:t xml:space="preserve">_______________________________________________________________________________________Воронин спрашивает у провинившегося долговца: </w:t>
        <w:br/>
        <w:t xml:space="preserve">- А теперь скажите мне, почему вы выстрелили в своего товарища по кваду? </w:t>
        <w:br/>
        <w:t xml:space="preserve">- Я подумал, что это кровосос, товарищ генерал. </w:t>
        <w:br/>
        <w:t xml:space="preserve">- И когда вы поняли, что ошиблись? </w:t>
        <w:br/>
        <w:t>- Когда кровосос начал отстреливаться.</w:t>
      </w:r>
    </w:p>
    <w:p>
      <w:pPr>
        <w:pStyle w:val="Normal"/>
        <w:rPr/>
      </w:pPr>
      <w:r>
        <w:rPr/>
        <w:t xml:space="preserve">_______________________________________________________________________________________Сталкера ограбили на дороге бандиты. </w:t>
        <w:br/>
        <w:t xml:space="preserve">- Почему же ты не мог дать им отпор? - удивились товарищи. </w:t>
        <w:br/>
        <w:t xml:space="preserve">- А что я мог поделать? - обиделся сталкер, - у меня были заняты руки: в правой </w:t>
        <w:br/>
        <w:t>был нож, а в левой - ружье.</w:t>
      </w:r>
    </w:p>
    <w:p>
      <w:pPr>
        <w:pStyle w:val="Normal"/>
        <w:rPr/>
      </w:pPr>
      <w:r>
        <w:rPr/>
        <w:t xml:space="preserve">_______________________________________________________________________________________Бывалого свободовца спросили: </w:t>
        <w:br/>
        <w:t xml:space="preserve">- Ваш самый удачный выстрел - это мухе в глаз? </w:t>
        <w:br/>
        <w:t xml:space="preserve">- Нет. В задницу Воронину, когда он шел мимо меня с 10 квадами. </w:t>
        <w:br/>
        <w:t xml:space="preserve">- А почему удачный? </w:t>
        <w:br/>
        <w:t>- Я успел удрать.</w:t>
      </w:r>
    </w:p>
    <w:p>
      <w:pPr>
        <w:pStyle w:val="Normal"/>
        <w:rPr/>
      </w:pPr>
      <w:r>
        <w:rPr/>
        <w:t xml:space="preserve">_______________________________________________________________________________________Пьяный сталкер в дверях Бара столкнулся с Болотным Доктором: </w:t>
        <w:br/>
        <w:t xml:space="preserve">- Знаете, доктор, что я сегодня подстрелил? </w:t>
        <w:br/>
        <w:t>- Да, знаю, я его уже перевязал.</w:t>
      </w:r>
    </w:p>
    <w:p>
      <w:pPr>
        <w:pStyle w:val="Normal"/>
        <w:rPr/>
      </w:pPr>
      <w:r>
        <w:rPr/>
        <w:t>_______________________________________________________________________________________</w:t>
      </w:r>
    </w:p>
    <w:p>
      <w:pPr>
        <w:pStyle w:val="Normal"/>
        <w:rPr/>
      </w:pPr>
      <w:r>
        <w:rPr/>
        <w:t xml:space="preserve">Сталкер с весьма живым воображением рассказывает, как неделю тому назад он одним выстрелом убил трех тушканов. </w:t>
        <w:br/>
        <w:t xml:space="preserve">- Я выстрелил только в тушкана, - рассказывает он, - но, падая, он схватил когтями второго и свалился вместе с ним на землю. </w:t>
        <w:br/>
        <w:t xml:space="preserve">- А как же третий? </w:t>
        <w:br/>
        <w:t>- О, с ним было по-другому. От выстрела меня так шибануло прикладом в плечо, что я полетел спиной на землю и придавил тушкана, который пробегал сзади меня.</w:t>
      </w:r>
    </w:p>
    <w:p>
      <w:pPr>
        <w:pStyle w:val="Normal"/>
        <w:rPr/>
      </w:pPr>
      <w:r>
        <w:rPr/>
        <w:t>_______________________________________________________________________________________</w:t>
      </w:r>
    </w:p>
    <w:p>
      <w:pPr>
        <w:pStyle w:val="Normal"/>
        <w:rPr/>
      </w:pPr>
      <w:r>
        <w:rPr/>
        <w:t xml:space="preserve">Один сталкер другому: </w:t>
        <w:br/>
        <w:t xml:space="preserve">- Я попадаю в крысу с расстояния 100 шагов. </w:t>
        <w:br/>
        <w:t>- Интересно, где ты найдешь таких крыс, которые ждут, пока ты отмеришь сто шагов?</w:t>
      </w:r>
    </w:p>
    <w:p>
      <w:pPr>
        <w:pStyle w:val="Normal"/>
        <w:rPr/>
      </w:pPr>
      <w:r>
        <w:rPr/>
        <w:t>_______________________________________________________________________________________</w:t>
      </w:r>
    </w:p>
    <w:p>
      <w:pPr>
        <w:pStyle w:val="Normal"/>
        <w:rPr/>
      </w:pPr>
      <w:r>
        <w:rPr/>
        <w:t xml:space="preserve">Поймал квад долговцев бандита. Ну и думают, как бы его укокошить. Кто был за то, чтобы просто пристрелить, кто-то за то, чтобы псам скормить, кто-то за то, чтобы в аномалию бросить. Но самый главный сказал: </w:t>
        <w:br/>
        <w:t xml:space="preserve">- В озере утопим. </w:t>
        <w:br/>
        <w:t xml:space="preserve">Нашли озеро. Привязали бандиту к ноге бетонный блок - кг так под 70. И бросили в озеро. А бандос хоп - и всплыл! Долговцы глаза аж выкатили. Вытащили мародера на берег, привязали к нему еще один блок и снова в воду. Тот снова всплывает. Долговцы откровенно охренели от удивления. И тут главный в кваде вдруг грустно проронил, поняв, что его идея не удалась: </w:t>
        <w:br/>
        <w:t>-Да ведь гавно ж не тонет...</w:t>
      </w:r>
    </w:p>
    <w:p>
      <w:pPr>
        <w:pStyle w:val="Normal"/>
        <w:rPr/>
      </w:pPr>
      <w:r>
        <w:rPr/>
        <w:t>_______________________________________________________________________________________</w:t>
      </w:r>
    </w:p>
    <w:p>
      <w:pPr>
        <w:pStyle w:val="Normal"/>
        <w:rPr/>
      </w:pPr>
      <w:r>
        <w:rPr/>
        <w:t xml:space="preserve">Добрался как-то пьяный, ну просто в хлам, свободовец до Саркофага. Подходит к Монолиту, икает. Минуту стоит. Тупит. </w:t>
        <w:br/>
        <w:t xml:space="preserve">-Я вижу твое желание. - говорит Монолит. - иди ко мне. </w:t>
        <w:br/>
        <w:t xml:space="preserve">А свободовец все тупит и икает. </w:t>
        <w:br/>
        <w:t xml:space="preserve">Через полчаса Монолит не выдерживает: </w:t>
        <w:br/>
        <w:t xml:space="preserve">-Да че те от меня надо?! Говори, упырь! </w:t>
        <w:br/>
        <w:t xml:space="preserve">Тут анархист вдруг очнулся и говорит бухим голосом: </w:t>
        <w:br/>
        <w:t xml:space="preserve">-Я хочу... Ик... Я хочу, чтоб тебя 33 негра этой ночью... Ик... Того... </w:t>
        <w:br/>
        <w:t>У О-Сознания эта ночь была самой тяжелой в их жизни....</w:t>
      </w:r>
    </w:p>
    <w:p>
      <w:pPr>
        <w:pStyle w:val="Normal"/>
        <w:rPr/>
      </w:pPr>
      <w:r>
        <w:rPr/>
        <w:t xml:space="preserve">_______________________________________________________________________________________Идет сталкер по берегу Припяти. Смотрит - а там три девушки (ну просто мега-красавицы и секс-бомбы) голые стоят. Как увидели, так сразу закричали: </w:t>
        <w:br/>
        <w:t xml:space="preserve">-Уходи прочь! Мы не выйдем пока ты не уйдешь! </w:t>
        <w:br/>
        <w:t xml:space="preserve">Сталкер смотрит и отвечает: </w:t>
        <w:br/>
        <w:t>-Да нужны вы мне, я просто хотел покормить рыбкой своего кровососа...</w:t>
      </w:r>
    </w:p>
    <w:p>
      <w:pPr>
        <w:pStyle w:val="Normal"/>
        <w:rPr/>
      </w:pPr>
      <w:r>
        <w:rPr/>
        <w:t xml:space="preserve">_______________________________________________________________________________________Болотному Доктору приходит на КПК сообщение: </w:t>
        <w:br/>
        <w:t>«Вчера на болотах пристала здоровая псевдособака, окрас - темно-коричневый, кобель. Скажи уже своему чертовому кобелю, чтоб отстал наконец!»</w:t>
      </w:r>
    </w:p>
    <w:p>
      <w:pPr>
        <w:pStyle w:val="Normal"/>
        <w:rPr/>
      </w:pPr>
      <w:r>
        <w:rPr/>
        <w:t xml:space="preserve">_______________________________________________________________________________________Заходит к бармену посетитель и говорит: </w:t>
        <w:br/>
        <w:t xml:space="preserve">-Могу я тут быстро перекусить? </w:t>
        <w:br/>
        <w:t xml:space="preserve">-Да без проблем! Тебе обед за 100 или за 200 рублей? </w:t>
        <w:br/>
        <w:t xml:space="preserve">-А какая разница? </w:t>
        <w:br/>
        <w:t>-В 100 рублей!</w:t>
      </w:r>
    </w:p>
    <w:p>
      <w:pPr>
        <w:pStyle w:val="Normal"/>
        <w:rPr/>
      </w:pPr>
      <w:r>
        <w:rPr/>
        <w:t xml:space="preserve">_______________________________________________________________________________________Разборки в баре после драки. Долговцы допрашивают Меченого: </w:t>
        <w:br/>
        <w:t xml:space="preserve">-Ты узнаешь пострадавшего? </w:t>
        <w:br/>
        <w:t>-Да нет, что вы! Я точно помню, у того череп цел был да и руки все наместе...</w:t>
      </w:r>
    </w:p>
    <w:p>
      <w:pPr>
        <w:pStyle w:val="Normal"/>
        <w:rPr/>
      </w:pPr>
      <w:r>
        <w:rPr/>
        <w:t>_______________________________________________________________________________________</w:t>
      </w:r>
    </w:p>
    <w:p>
      <w:pPr>
        <w:pStyle w:val="Normal"/>
        <w:rPr/>
      </w:pPr>
      <w:r>
        <w:rPr/>
        <w:t xml:space="preserve">Сталкер приходит к Болотному Доктору и жалуется на вечную усталость. </w:t>
        <w:br/>
        <w:t xml:space="preserve">-Да вам, голубчик, надо на половину сократить половую жизнь. - говорит Доктор. </w:t>
        <w:br/>
        <w:t>-А что вы мне посоветуете: перестать говорить или думать о сексе?</w:t>
      </w:r>
    </w:p>
    <w:p>
      <w:pPr>
        <w:pStyle w:val="Normal"/>
        <w:rPr/>
      </w:pPr>
      <w:r>
        <w:rPr/>
        <w:t xml:space="preserve">_______________________________________________________________________________________Свободовцы разговаривают: </w:t>
        <w:br/>
        <w:t xml:space="preserve">-Прикинь, Вася вчера в баре пива ПРАВИЛЬНОГО выпил и как заново родился! </w:t>
        <w:br/>
        <w:t xml:space="preserve">-Что, похмелья не было? </w:t>
        <w:br/>
        <w:t>-Да нет - ползал, писался, говорить разучился...</w:t>
      </w:r>
    </w:p>
    <w:p>
      <w:pPr>
        <w:pStyle w:val="Normal"/>
        <w:rPr/>
      </w:pPr>
      <w:r>
        <w:rPr/>
        <w:t xml:space="preserve">_______________________________________________________________________________________Сталкер изучает счет в баре: </w:t>
        <w:br/>
        <w:t xml:space="preserve">-Кабанятина - 10 рублей, водка - 50 рублей, пиво - 20 рублей, бутерброды - 30 рублей... Итого - 110 рублей. А тут написано - 150. Как так получилось? </w:t>
        <w:br/>
        <w:t xml:space="preserve">Бармен (с досадой): </w:t>
        <w:br/>
        <w:t>-Значит не получилось...</w:t>
      </w:r>
    </w:p>
    <w:p>
      <w:pPr>
        <w:pStyle w:val="Normal"/>
        <w:rPr/>
      </w:pPr>
      <w:r>
        <w:rPr/>
        <w:t>_______________________________________________________________________________________</w:t>
      </w:r>
    </w:p>
    <w:p>
      <w:pPr>
        <w:pStyle w:val="Normal"/>
        <w:rPr/>
      </w:pPr>
      <w:r>
        <w:rPr/>
        <w:t xml:space="preserve">После сражения укуренный могильщик –свободовец подбирает убитых. Офицер кричит ему: </w:t>
        <w:br/>
        <w:t xml:space="preserve">- Что ты делаешь?! Бросаешь в яму человека, а он еще что-то шепчет! </w:t>
        <w:br/>
        <w:t>- Господин капитан, если слушать, что там каждый из них шепчет, вообще убитых не будет.</w:t>
      </w:r>
    </w:p>
    <w:p>
      <w:pPr>
        <w:pStyle w:val="Normal"/>
        <w:rPr/>
      </w:pPr>
      <w:r>
        <w:rPr/>
        <w:t>_______________________________________________________________________________________</w:t>
      </w:r>
    </w:p>
    <w:p>
      <w:pPr>
        <w:pStyle w:val="Normal"/>
        <w:rPr/>
      </w:pPr>
      <w:r>
        <w:rPr/>
        <w:t xml:space="preserve">Пришел в бар сталкер, уставший и злой. </w:t>
        <w:br/>
        <w:t xml:space="preserve">-Товарищи! Вы знаете, какое коварное животное кровосос? </w:t>
        <w:br/>
        <w:t xml:space="preserve">- Нет. А почему ты думаешь, что он коварен? </w:t>
        <w:br/>
        <w:t>- Да вот иду я по Свалке, вдруг вижу - кровосос бежит. Я заряжаю автомат, прицеливаюсь, стреляю - кровосос падает. Дай, думаю, пойду заберу щупальца с него: подхожу я к нему, глядь - а это собака.</w:t>
      </w:r>
    </w:p>
    <w:p>
      <w:pPr>
        <w:pStyle w:val="Normal"/>
        <w:rPr/>
      </w:pPr>
      <w:r>
        <w:rPr/>
        <w:t xml:space="preserve">_______________________________________________________________________________________Разговаривают сталкеры: </w:t>
        <w:br/>
        <w:t xml:space="preserve">- Влез я, знаете, на сук, а слепые псы подо мной так и прыгают, так прыгают. И вдруг сук - тррах! Я, знаете, прямо на псов... </w:t>
        <w:br/>
        <w:t xml:space="preserve">- И что же? </w:t>
        <w:br/>
        <w:t>- Что? Ну, конечно, разорвали в клочья.</w:t>
      </w:r>
    </w:p>
    <w:p>
      <w:pPr>
        <w:pStyle w:val="Normal"/>
        <w:rPr/>
      </w:pPr>
      <w:r>
        <w:rPr/>
      </w:r>
    </w:p>
    <w:p>
      <w:pPr>
        <w:pStyle w:val="Normal"/>
        <w:rPr/>
      </w:pPr>
      <w:r>
        <w:rPr/>
        <w:t xml:space="preserve">_______________________________________________________________________________________- И тогда я бросился на химеру и одним ударом ножа отсек ей хвост! - говорит сталкер. </w:t>
        <w:br/>
        <w:t xml:space="preserve">- А почему не голову? </w:t>
        <w:br/>
        <w:t>- Это кто-то уже сделал до меня.</w:t>
      </w:r>
    </w:p>
    <w:p>
      <w:pPr>
        <w:pStyle w:val="Normal"/>
        <w:rPr/>
      </w:pPr>
      <w:r>
        <w:rPr/>
        <w:t xml:space="preserve">_______________________________________________________________________________________Мутанты попали в яму (что сталкеры перед подходом к базе вырыли). Проголодались, и решили: кто самый молодой - того и съедим. Плоть: "Мне три года". Слепая собака: "Мне два". Тушкан: "Мне </w:t>
        <w:br/>
        <w:t>годик". Псевдогигантик: "А мне... а мне... ДА ХОТЬ МНЕ И ПОЛГОДА ВСЕГО, Я ТАК ВРЕЖУ ВЕСЬ АППЕТИТ ПРОПАДЕТ!"</w:t>
      </w:r>
    </w:p>
    <w:p>
      <w:pPr>
        <w:pStyle w:val="Normal"/>
        <w:rPr/>
      </w:pPr>
      <w:r>
        <w:rPr/>
        <w:t xml:space="preserve">_______________________________________________________________________________________Один накуренный свободовец другому: </w:t>
        <w:br/>
        <w:t xml:space="preserve">- Слушай, а как кровососа от кровососихи отличить? </w:t>
        <w:br/>
        <w:t>- Да просто. Берешь его за щупальца, даешь пинка и внимательно смотришь:если побежал - значит кровосос, а если побежала - кровососиха...</w:t>
      </w:r>
    </w:p>
    <w:p>
      <w:pPr>
        <w:pStyle w:val="Normal"/>
        <w:rPr/>
      </w:pPr>
      <w:r>
        <w:rPr/>
        <w:t xml:space="preserve">_______________________________________________________________________________________Семья кровососов сидит у костра. Отец зачерпнул ложку в котле, хлебнул для пробы и как треснет жену. Та - в слезы, а он ей: </w:t>
        <w:br/>
        <w:t>- Сколько раз тебе говорить: мясо в суп кладешь - носки снимай!</w:t>
      </w:r>
    </w:p>
    <w:p>
      <w:pPr>
        <w:pStyle w:val="Normal"/>
        <w:rPr/>
      </w:pPr>
      <w:r>
        <w:rPr/>
        <w:t>_______________________________________________________________________________________</w:t>
      </w:r>
    </w:p>
    <w:p>
      <w:pPr>
        <w:pStyle w:val="Normal"/>
        <w:rPr/>
      </w:pPr>
      <w:r>
        <w:rPr/>
        <w:t xml:space="preserve">Значит сидят трое сталкеров у костра и рассказывают друг другу о своих ходках: </w:t>
        <w:br/>
        <w:t xml:space="preserve">-Я вот недавно на снорка нарвался, так прямо в воздухе его пристрелил! повезло! - говорит первый. </w:t>
        <w:br/>
        <w:t xml:space="preserve">-А я вот неделю назад на кровососа налетел, начал убегать а его хоп - и в карусель новорожденную засосало! повезло! - говорит второй. </w:t>
        <w:br/>
        <w:t xml:space="preserve">А третий окинул всех взглядом и говорит: </w:t>
        <w:br/>
        <w:t xml:space="preserve">-А я вот вчера от химеры убегал- Я через забор перемахну - а она за мной. Я в здание - и она туда же. В итоге забрался на столб, а тварь эта к нему подбежала, подскользнулась и убилась об асфальт насмерть! </w:t>
        <w:br/>
        <w:t xml:space="preserve">-Ну нихрена тебе повезло брат! - говорит первый. - я б просто от страха обделался на месте. </w:t>
        <w:br/>
        <w:t>-А на чем по-твоему она поскользнулась?!</w:t>
      </w:r>
    </w:p>
    <w:p>
      <w:pPr>
        <w:pStyle w:val="Normal"/>
        <w:rPr/>
      </w:pPr>
      <w:r>
        <w:rPr/>
        <w:t>_______________________________________________________________________________________</w:t>
      </w:r>
    </w:p>
    <w:p>
      <w:pPr>
        <w:pStyle w:val="Normal"/>
        <w:rPr/>
      </w:pPr>
      <w:r>
        <w:rPr/>
        <w:t xml:space="preserve">Покупает сталкер артефакт: </w:t>
        <w:br/>
        <w:t xml:space="preserve">-Продай мне "грави*"! </w:t>
        <w:br/>
        <w:t xml:space="preserve">-Да ты че он же фонит как ЧАЭС!!! </w:t>
        <w:br/>
        <w:t>-Ну пусть фонит, я же его не на ремень повешу, а в трусы засуну!</w:t>
      </w:r>
    </w:p>
    <w:p>
      <w:pPr>
        <w:pStyle w:val="Normal"/>
        <w:rPr/>
      </w:pPr>
      <w:r>
        <w:rPr/>
        <w:t>_______________________________________________________________________________________</w:t>
      </w:r>
    </w:p>
    <w:p>
      <w:pPr>
        <w:pStyle w:val="Normal"/>
        <w:rPr/>
      </w:pPr>
      <w:r>
        <w:rPr/>
        <w:t xml:space="preserve">В подъезде при великом штурме в Припяти сидят двое свободовцев и дурь курят. Молодого что-то не штырит, а старого, более опытного уже понесло: </w:t>
        <w:br/>
        <w:t xml:space="preserve">-ОГО! - говорит. - И псевдогигант вон розовый в окно полетел! Классная вещь! </w:t>
        <w:br/>
        <w:t xml:space="preserve">На улице стоят двое долговцев - ветеран и мастер. Мастер говорит ветерану: </w:t>
        <w:br/>
        <w:t xml:space="preserve">-Видишь дом? </w:t>
        <w:br/>
        <w:t xml:space="preserve">-Ну. - отвечает тот. </w:t>
        <w:br/>
        <w:t xml:space="preserve">-Так вон туда сейчас с РПГ пальнешь. </w:t>
        <w:br/>
        <w:t xml:space="preserve">-Зачем???? - удивляется ветеран </w:t>
        <w:br/>
        <w:t xml:space="preserve">-Там свободовцы сидят. </w:t>
        <w:br/>
        <w:t xml:space="preserve">-С чего ты взял? </w:t>
        <w:br/>
        <w:t>-А вон видишь из окна розовый псевдогигант полетел...</w:t>
      </w:r>
    </w:p>
    <w:p>
      <w:pPr>
        <w:pStyle w:val="Normal"/>
        <w:rPr/>
      </w:pPr>
      <w:r>
        <w:rPr/>
        <w:t>_______________________________________________________________________________________</w:t>
      </w:r>
    </w:p>
    <w:p>
      <w:pPr>
        <w:pStyle w:val="Normal"/>
        <w:rPr/>
      </w:pPr>
      <w:r>
        <w:rPr/>
        <w:t xml:space="preserve">Женился один сталкер. Коллеги его спрашивают: </w:t>
        <w:br/>
        <w:t xml:space="preserve">— Ну и как жена? </w:t>
        <w:br/>
        <w:t xml:space="preserve">— Да кошмар. </w:t>
        <w:br/>
        <w:t xml:space="preserve">— Почему? </w:t>
        <w:br/>
        <w:t xml:space="preserve">— Ходит каждый день по барам да по пивну-хам... </w:t>
        <w:br/>
        <w:t xml:space="preserve">— Что, так пьёт? </w:t>
        <w:br/>
        <w:t>— Если бы... Меня ищет!</w:t>
      </w:r>
    </w:p>
    <w:p>
      <w:pPr>
        <w:pStyle w:val="Normal"/>
        <w:rPr/>
      </w:pPr>
      <w:r>
        <w:rPr/>
        <w:t xml:space="preserve">_______________________________________________________________________________________Сталкерская мудрость:"Если водка — это яд, может </w:t>
        <w:br/>
        <w:t>быть, надо высосать его из бутылки?"</w:t>
      </w:r>
    </w:p>
    <w:p>
      <w:pPr>
        <w:pStyle w:val="Normal"/>
        <w:rPr/>
      </w:pPr>
      <w:r>
        <w:rPr/>
        <w:t xml:space="preserve">_______________________________________________________________________________________Сидят Сталкеры в пивнухе, все веселятся, пьют, сталкерские байки травят... </w:t>
        <w:br/>
        <w:t xml:space="preserve">Только один грустит. </w:t>
        <w:br/>
        <w:t xml:space="preserve">- Че грустишь?? - спрашивают. </w:t>
        <w:br/>
        <w:t xml:space="preserve">- Да тут в Зоне с одной Тварюкой переспал, так у меня СПИД обнаружили... </w:t>
        <w:br/>
        <w:t>Да пошутил я, мужики, пошутил! Че вы так все побледнели?..</w:t>
      </w:r>
    </w:p>
    <w:p>
      <w:pPr>
        <w:pStyle w:val="Normal"/>
        <w:rPr/>
      </w:pPr>
      <w:r>
        <w:rPr/>
        <w:t>_______________________________________________________________________________________</w:t>
        <w:br/>
        <w:t>" Разумное, доброе , вечное" - это перевоспитавшийся Семецкий с дипломом о высшем образовании .</w:t>
      </w:r>
    </w:p>
    <w:p>
      <w:pPr>
        <w:pStyle w:val="Normal"/>
        <w:rPr/>
      </w:pPr>
      <w:r>
        <w:rPr/>
        <w:t>_______________________________________________________________________________________</w:t>
        <w:br/>
        <w:t>Алкоголь полезен - тысячи сталкеров не могут ошибаться.</w:t>
      </w:r>
    </w:p>
    <w:p>
      <w:pPr>
        <w:pStyle w:val="Normal"/>
        <w:rPr/>
      </w:pPr>
      <w:r>
        <w:rPr/>
        <w:t>_______________________________________________________________________________________Вместо таблички "Стучите, открыто", на двери в подвал барыги появилось: "Настучали, закрыто".</w:t>
      </w:r>
    </w:p>
    <w:p>
      <w:pPr>
        <w:pStyle w:val="Normal"/>
        <w:rPr/>
      </w:pPr>
      <w:r>
        <w:rPr/>
        <w:t>_______________________________________________________________________________________</w:t>
        <w:br/>
        <w:t>Только русские и украинские сталкеры услышав слова "сто грамм" не спрашивает : "Чего ?"</w:t>
      </w:r>
    </w:p>
    <w:p>
      <w:pPr>
        <w:pStyle w:val="Normal"/>
        <w:rPr/>
      </w:pPr>
      <w:r>
        <w:rPr/>
        <w:t>_______________________________________________________________________________________</w:t>
        <w:br/>
        <w:t>Помни, Черный Сталкер все видит. Живи так, чтобы ему было интересно!</w:t>
      </w:r>
    </w:p>
    <w:p>
      <w:pPr>
        <w:pStyle w:val="Normal"/>
        <w:rPr/>
      </w:pPr>
      <w:r>
        <w:rPr/>
        <w:t>_______________________________________________________________________________________</w:t>
        <w:br/>
        <w:t xml:space="preserve">Пошел сталкер на Болото к Доктору анализ кала сдавать в спичечном коробке. </w:t>
        <w:br/>
        <w:t xml:space="preserve">И пропал... Три дня коллеги его ищут, нашли в хирургическом боксе у Доктора. </w:t>
        <w:br/>
        <w:t xml:space="preserve">Смотрят: сталкер сидит весь в гипсе. </w:t>
        <w:br/>
        <w:t xml:space="preserve">Они ему:". да как же ты так. кто тебя?" </w:t>
        <w:br/>
        <w:t>Он:"Ничего не помню. ПОМНЮ ТОЛЬКО МАРОДЁРЫ СПИЧКИ ПОПРОСИЛИ</w:t>
      </w:r>
    </w:p>
    <w:p>
      <w:pPr>
        <w:pStyle w:val="Normal"/>
        <w:rPr/>
      </w:pPr>
      <w:r>
        <w:rPr/>
        <w:t>_______________________________________________________________________________________</w:t>
        <w:br/>
        <w:t xml:space="preserve">- Слушай, да ты совсем нервный стал! Тебе это... успокоиться надо. </w:t>
        <w:br/>
        <w:t>Может тебе съездить куда-нибудь?... В челюсть, например</w:t>
      </w:r>
    </w:p>
    <w:p>
      <w:pPr>
        <w:pStyle w:val="Normal"/>
        <w:rPr/>
      </w:pPr>
      <w:r>
        <w:rPr/>
        <w:t>_______________________________________________________________________________________</w:t>
        <w:br/>
        <w:t xml:space="preserve">Тушканы - самые осторожные животные Зоны. Они </w:t>
        <w:br/>
        <w:t xml:space="preserve">становятся на задние лапки </w:t>
        <w:br/>
        <w:t xml:space="preserve">и смотрят вдаль: не бежит ли слепая собака? Не летит </w:t>
        <w:br/>
        <w:t xml:space="preserve">ли полтергейст? Не ползет ли </w:t>
        <w:br/>
        <w:t>излом? И самые наблюдательные из них получают прикладом в лоб...</w:t>
      </w:r>
    </w:p>
    <w:p>
      <w:pPr>
        <w:pStyle w:val="Normal"/>
        <w:rPr/>
      </w:pPr>
      <w:r>
        <w:rPr/>
        <w:t>_______________________________________________________________________________________</w:t>
      </w:r>
    </w:p>
    <w:p>
      <w:pPr>
        <w:pStyle w:val="Normal"/>
        <w:rPr/>
      </w:pPr>
      <w:r>
        <w:rPr/>
        <w:t xml:space="preserve">После боя между военными и монолитом : pазpуха, дымящиеся воронки, трупы, трупы, трупы... Последний уцелевший солдат бредет среди этого кошмара. Проходит мимо одной из воpонок - там бесформенная груда мяса - где pуки, где ноги... И вдруг слышится голос: </w:t>
        <w:br/>
        <w:t xml:space="preserve">- Бpа-а-а-ат... помоги-и... Пpистpели меня... </w:t>
        <w:br/>
        <w:t xml:space="preserve">Сжалился солдат. Прицепил pожок и весь всадил в гpуду. Пеpекpестился и сказал: </w:t>
        <w:br/>
        <w:t xml:space="preserve">- Пусть будет тебе земля пухом. </w:t>
        <w:br/>
        <w:t xml:space="preserve">И пошел дальше. Вдруг сзади слышит: </w:t>
        <w:br/>
        <w:t>- С-спасибо... бpа-а-ат...</w:t>
      </w:r>
    </w:p>
    <w:p>
      <w:pPr>
        <w:pStyle w:val="Normal"/>
        <w:rPr/>
      </w:pPr>
      <w:r>
        <w:rPr/>
        <w:t>_______________________________________________________________________________________</w:t>
      </w:r>
    </w:p>
    <w:p>
      <w:pPr>
        <w:pStyle w:val="Normal"/>
        <w:rPr/>
      </w:pPr>
      <w:r>
        <w:rPr/>
        <w:t xml:space="preserve">Спорят как-то Меченый с Волком.. </w:t>
        <w:br/>
        <w:t xml:space="preserve">Меченый: Связка ломов, как правило, тонет. </w:t>
        <w:br/>
        <w:t xml:space="preserve">Волк: Но в ртути прекрасно плавает. </w:t>
        <w:br/>
        <w:t xml:space="preserve">Меченый: Но если ломы урановые, то и во ртути тонут. </w:t>
        <w:br/>
        <w:t>Волк: сам топи урановые ломы в ртути.</w:t>
      </w:r>
    </w:p>
    <w:p>
      <w:pPr>
        <w:pStyle w:val="Normal"/>
        <w:rPr/>
      </w:pPr>
      <w:r>
        <w:rPr/>
      </w:r>
    </w:p>
    <w:p>
      <w:pPr>
        <w:pStyle w:val="Normal"/>
        <w:rPr/>
      </w:pPr>
      <w:r>
        <w:rPr/>
        <w:t>_______________________________________________________________________________________</w:t>
      </w:r>
    </w:p>
    <w:p>
      <w:pPr>
        <w:pStyle w:val="Normal"/>
        <w:rPr/>
      </w:pPr>
      <w:r>
        <w:rPr/>
        <w:t xml:space="preserve">Cерый : Ты тупой идиот. Приходи сегодня на репу. </w:t>
        <w:br/>
        <w:t xml:space="preserve">Меченый : чо? Мы сегодня не договаривались. Да и голова ужасно после вчерашнего болит просто пиз*ец. </w:t>
        <w:br/>
        <w:t xml:space="preserve">Серый : Будет еще сильнее болеть, когда мы об нее твою басуху разобьем. </w:t>
        <w:br/>
        <w:t xml:space="preserve">Меченый : что случилось то? </w:t>
        <w:br/>
        <w:t xml:space="preserve">Серый : Ничего не помнишь? Ты на барабанах (на каждом) написал маркером "йа барабанчег". Да еще так крупно, что теперь все будут думать, что так называется наша группа. И на гитаре "йа гитарко". </w:t>
        <w:br/>
        <w:t xml:space="preserve">Меченый : ))))). Йа кросавчег. Вот значит почему Витек мне смску прислал "ты труп". ))))) </w:t>
        <w:br/>
        <w:t xml:space="preserve">Серый : Нет, не по этому. Мы все утро с лба Сидоровича "йа тёлко" оттирали. </w:t>
        <w:br/>
        <w:t>Меченый : жесть. мне пиз*а</w:t>
      </w:r>
    </w:p>
    <w:p>
      <w:pPr>
        <w:pStyle w:val="Normal"/>
        <w:rPr/>
      </w:pPr>
      <w:r>
        <w:rPr/>
        <w:t>_______________________________________________________________________________________</w:t>
      </w:r>
    </w:p>
    <w:p>
      <w:pPr>
        <w:pStyle w:val="Normal"/>
        <w:rPr/>
      </w:pPr>
      <w:r>
        <w:rPr/>
        <w:t xml:space="preserve">Пробирается сталкер-новичек через лес ночью. вокруг мгла кромешная ни зги не видно. идет он идет, и ту на него вылетают двое мародеров и кричат: </w:t>
        <w:br/>
        <w:t xml:space="preserve">-А ну снимай броник! </w:t>
        <w:br/>
        <w:t xml:space="preserve">Новичек жалобно отвечает: </w:t>
        <w:br/>
        <w:t xml:space="preserve">-Он у меня бумажный... </w:t>
        <w:br/>
        <w:t xml:space="preserve">пощупали - точно бумажный. </w:t>
        <w:br/>
        <w:t xml:space="preserve">-Тогда противогаз давай! </w:t>
        <w:br/>
        <w:t xml:space="preserve">Новичок еще жалобнее: </w:t>
        <w:br/>
        <w:t xml:space="preserve">-Он у меня целлофановый! </w:t>
        <w:br/>
        <w:t xml:space="preserve">Пощупали - точно целофановы. мародер (тот что главный был) репу почесал и говорит второму: </w:t>
        <w:br/>
        <w:t>-Вась, дай ему штуку и пошли отсюда...</w:t>
      </w:r>
    </w:p>
    <w:p>
      <w:pPr>
        <w:pStyle w:val="Normal"/>
        <w:rPr/>
      </w:pPr>
      <w:r>
        <w:rPr/>
        <w:t>_______________________________________________________________________________________</w:t>
      </w:r>
    </w:p>
    <w:p>
      <w:pPr>
        <w:pStyle w:val="Normal"/>
        <w:rPr/>
      </w:pPr>
      <w:r>
        <w:rPr/>
        <w:t xml:space="preserve">- Знаешь, что распалось после Чернобыльской катастрофы в Первую очередь !!!.. </w:t>
        <w:br/>
        <w:t xml:space="preserve">-.... ? </w:t>
        <w:br/>
        <w:t>- Товарищество трезвости !</w:t>
      </w:r>
    </w:p>
    <w:p>
      <w:pPr>
        <w:pStyle w:val="Normal"/>
        <w:rPr/>
      </w:pPr>
      <w:r>
        <w:rPr/>
        <w:t>_______________________________________________________________________________________</w:t>
        <w:br/>
        <w:t>Новый метод получения рентгеновского снимка: вместо включения рентгеновского аппарата - стать лицом к Чернобылю.</w:t>
      </w:r>
    </w:p>
    <w:p>
      <w:pPr>
        <w:pStyle w:val="Normal"/>
        <w:rPr/>
      </w:pPr>
      <w:r>
        <w:rPr/>
        <w:t>_______________________________________________________________________________________</w:t>
      </w:r>
    </w:p>
    <w:p>
      <w:pPr>
        <w:pStyle w:val="Normal"/>
        <w:rPr/>
      </w:pPr>
      <w:r>
        <w:rPr/>
        <w:t xml:space="preserve">Сталкер идет в бар - в одной руке хвост собаки, в другой - автомат. А сам весь побитый, царапины на теле, на лбу большая шишка. Сосед спрашивает: </w:t>
        <w:br/>
        <w:t xml:space="preserve">- Ты откуда, Вася? </w:t>
        <w:br/>
        <w:t xml:space="preserve">- Да вот, на слепых псов охотился (потряс хвостом). </w:t>
        <w:br/>
        <w:t xml:space="preserve">- Собака, что ли, дикая дюже попалась? </w:t>
        <w:br/>
        <w:t>- Да нет, собака не дикая, хозяин диковатый попался.</w:t>
      </w:r>
    </w:p>
    <w:p>
      <w:pPr>
        <w:pStyle w:val="Normal"/>
        <w:rPr/>
      </w:pPr>
      <w:r>
        <w:rPr/>
        <w:t xml:space="preserve">_______________________________________________________________________________________Разговаривают два сталкера. У одного нет ноги. </w:t>
        <w:br/>
        <w:t xml:space="preserve">- Вась, где ты ногу потерял? </w:t>
        <w:br/>
        <w:t xml:space="preserve">- Да это длинная история. </w:t>
        <w:br/>
        <w:t xml:space="preserve">- Ну расскажи! Все равно сейчас спать ложиться. </w:t>
        <w:br/>
        <w:t xml:space="preserve">- Хорошо. Иду я как-то за хабаром, для храбрости приняв стопочку. Вижу, нора тушканья. Сунул туда двухстволку и выстрелил. Достаю тушкана, отрезаю зубы, кладу в сумку и иду дальше. Вижу, собачья нора. Сунул туда ружье, выстрелил. Достаю пса, отрезаю хвост, кладу в сумку. Иду дальше. Вижу норища огромная. Делать, думаю, нечего. Встал перед ней и выстрелил. А она как оттуда рванет. И вот тебе. </w:t>
        <w:br/>
        <w:t xml:space="preserve">- Кто рванул-то? </w:t>
        <w:br/>
        <w:t>- Електричка, кто, кто...</w:t>
      </w:r>
    </w:p>
    <w:p>
      <w:pPr>
        <w:pStyle w:val="Normal"/>
        <w:rPr/>
      </w:pPr>
      <w:r>
        <w:rPr/>
        <w:t xml:space="preserve">_______________________________________________________________________________________Пошел как-то сталкер в ходку, увидел плоть и пальнул по ней, но промахнулся. </w:t>
        <w:br/>
        <w:t xml:space="preserve">- Эх, совсем косой стал, - а потом посмотрел, что рядом никого нет и сказал, </w:t>
        <w:br/>
        <w:t>-Да и раньше такой был.</w:t>
      </w:r>
    </w:p>
    <w:p>
      <w:pPr>
        <w:pStyle w:val="Normal"/>
        <w:rPr/>
      </w:pPr>
      <w:r>
        <w:rPr/>
        <w:t>_______________________________________________________________________________________</w:t>
        <w:br/>
        <w:t>Правила настоящего фана S.T.A.L.K.E.R.а:</w:t>
      </w:r>
    </w:p>
    <w:p>
      <w:pPr>
        <w:pStyle w:val="Normal"/>
        <w:rPr/>
      </w:pPr>
      <w:r>
        <w:rPr/>
        <w:t xml:space="preserve">1. Настоящий фан сталкера никогда не выйдет из дома, пока не наденет комбез и противогаз, не разложит по карманам болты и наденет рюкзак. </w:t>
        <w:br/>
        <w:t xml:space="preserve">2. Настоящий фан сталкера, увидев офис компании "Монолит", всё время норовит туда кинуть гранату и заорать "Получите, фанатики чёртовы!!" </w:t>
        <w:br/>
        <w:t xml:space="preserve">3. Настоящий фан сталкера приучил свою жену говорить на входе в квартиру "Хабар принёс?" </w:t>
        <w:br/>
        <w:t xml:space="preserve">4. Настоящий фан сталкера называет свою квартиру "бункером". </w:t>
        <w:br/>
        <w:t xml:space="preserve">5. Настоящий фан сталкера называет людей, которые в совершенстве владеют ножом и предпочитают холодное оружие, шаманами. </w:t>
        <w:br/>
        <w:t xml:space="preserve">6. Жена настоящего фана сталкера никогда не сможет выследить его пусть на работу-с работы, ведь "одним путём не ходят". </w:t>
        <w:br/>
        <w:t xml:space="preserve">7. Настоящего фана сталкера за глаза называют англичанином, потому что он никогда не прощается, когда уходит. На вопрос "почему?" он отвечает, что это ему продлевает жизнь. </w:t>
        <w:br/>
        <w:t xml:space="preserve">8. Настоящий фан сталкера не верит в летучих мышей-вампиров, ведь он не какой-то там зелёный новичок, он знает, как на самом деле выглядят кровососы. </w:t>
        <w:br/>
        <w:t xml:space="preserve">9. Когда в автобус входит контролёр, настоящий фан сталкера автоматически берётся за оружие. </w:t>
        <w:br/>
        <w:t xml:space="preserve">10. Настоящий фан сталкера строго-настрого запретил своей жене делать дома уборку, так как знает, что пыль-радиоактивная. </w:t>
        <w:br/>
        <w:t xml:space="preserve">11. У настоящего фана сталкера в паспорте вместо ФИО написана кличка. </w:t>
        <w:br/>
        <w:t xml:space="preserve">12. Настоящий фан сталкера ест "радость туриста". В противном случае ест лапшу б/п. И то, только с йодом. </w:t>
        <w:br/>
        <w:t xml:space="preserve">13. Настоящему фану сталкера при просмотре "Семнадцати мгновений весны" вместо слова "фюррер" всегда слышится слово "бюрер", </w:t>
        <w:br/>
        <w:t xml:space="preserve">14. Настоящий фан сталкера травмотологическое отделение называет "домом изломов", </w:t>
        <w:br/>
        <w:t xml:space="preserve">15. Когда настоящего фана сталкера спрашивают, к какой он субкультуре принадлежит, он отвечает "Долг/Свобода/Одиночка". </w:t>
        <w:br/>
        <w:t xml:space="preserve">16. Зимой настоящий фан сталкера бросает болт в канализационный люк из которого идет пар дабы активизировать аномалию "Жарка" </w:t>
        <w:br/>
        <w:t xml:space="preserve">17. Настоящий фан сталкера, вляпавшись в коровью лепёшку, отмечает про себя, что это какая то новая аномалия, ведь он точно помнит, что "студень" всегда был зелёным. </w:t>
        <w:br/>
        <w:t xml:space="preserve">18. Настоящий фан сталкера приближаясь к технике достает дозиметр и проверяем сильно ли она фонит. </w:t>
        <w:br/>
        <w:t xml:space="preserve">19. Настоящий фан сталкера, услышав звон мобильника, говорит, что у кого то затрещал Гейгер. </w:t>
        <w:br/>
        <w:t xml:space="preserve">20. Настоящий фан сталкера вместо АЭС машинально говорит ЧАЭС. </w:t>
        <w:br/>
        <w:t xml:space="preserve">21. Настоящий фан сталкера считает, что слово "Челябинск" не случайно начинается на Ч. </w:t>
        <w:br/>
        <w:t xml:space="preserve">22. Настоящий фан сталкера, приходя в гастроном, каждый раз удивляется, когда видит, что на ценнике написано "Холодец" и думает, до чего дошёл мир, артефакты все распродали, уже аномалиями торгуют. </w:t>
        <w:br/>
        <w:t xml:space="preserve">23. Настоящий сталкер, увидев солдат в зимнем камуфляже, отмечает про себя "Вон монолитовцы куда-то побежали..." </w:t>
        <w:br/>
        <w:t xml:space="preserve">24. Настоящий фан сталкера часто ходит на свалку в поисках артефактов и называет живущих там бомжей "братьями". </w:t>
        <w:br/>
        <w:t xml:space="preserve">25. Настоящий фан сталкера избегает громкой музыки, думая, что это пси-излучение. </w:t>
        <w:br/>
        <w:t xml:space="preserve">26. Настоящий фан сталкера уверен, что помимо сознания и подсознания есть ещё О-Сознание. </w:t>
        <w:br/>
        <w:t xml:space="preserve">27. Настоящий фан сталкера начитает готовиться к постройке Челябинской АЭС. </w:t>
        <w:br/>
        <w:t xml:space="preserve">28. Настоящий фан сталкера добивается переименования реки Теча в реку Припять. </w:t>
        <w:br/>
        <w:t xml:space="preserve">29. У настоящего фана сталкера всегда есть отмазка на случай, если он бухой."Не пьём,а лечимся". </w:t>
        <w:br/>
        <w:t xml:space="preserve">30. Приходя в бар, настоящий фан сталкера вечно пытается поторговать с барменом. </w:t>
        <w:br/>
        <w:t xml:space="preserve">31. Настоящий фан сталкера, увидев белую ночь в Питере, думает, что скоро выброс. </w:t>
        <w:br/>
        <w:t xml:space="preserve">32. Настоящий фан сталкера предлагает автомеханикам продать прицел ПСО за бутылку водки. </w:t>
        <w:br/>
        <w:t xml:space="preserve">33. Настоящий фан сталкера людей с татуировками называет Мечеными. </w:t>
        <w:br/>
        <w:t xml:space="preserve">34. Настоящий фан сталкера битый час стоит перед главным офисом компании "Монолит" и орёт своё желание. </w:t>
        <w:br/>
        <w:t xml:space="preserve">35. Настоящий фан сталкера боится пуховых подушек и избегает паутину, думая, что это "Жгучий пух". </w:t>
        <w:br/>
        <w:t xml:space="preserve">36. Настоящий фан сталкера избегает АТП думая, что там засели бандиты. </w:t>
        <w:br/>
        <w:t>37. Настоящий фан сталкера шляется по лабораториям в поисках документов.</w:t>
      </w:r>
    </w:p>
    <w:p>
      <w:pPr>
        <w:pStyle w:val="Normal"/>
        <w:rPr/>
      </w:pPr>
      <w:r>
        <w:rPr/>
        <w:t xml:space="preserve">_______________________________________________________________________________________Встреча Долговцев со старым Меченым. Конферансье объявляет: </w:t>
        <w:br/>
        <w:t xml:space="preserve">- А сейчас перед вами выступит человек, который видел легендарного генерала Воронина! </w:t>
        <w:br/>
        <w:t xml:space="preserve">- Бежит Воронин через Рыжий Лес. Бежит раненый, сил уже нет... </w:t>
        <w:br/>
        <w:t xml:space="preserve">- А дальше что? </w:t>
        <w:br/>
        <w:t>- А дальше Лукаш скомандовал "Пли!" и больше мы его не видели!</w:t>
      </w:r>
    </w:p>
    <w:p>
      <w:pPr>
        <w:pStyle w:val="Normal"/>
        <w:rPr/>
      </w:pPr>
      <w:r>
        <w:rPr/>
        <w:t xml:space="preserve">_______________________________________________________________________________________Сталкер приходит в бар. У него выбит глаз и рука в гипсе. Друзья в ужасе: </w:t>
        <w:br/>
        <w:t xml:space="preserve">- Вась, что с тобой? </w:t>
        <w:br/>
        <w:t>- Да я вчера здесь с Меченым на глаз поспорил, что он мне руку не сломает.</w:t>
      </w:r>
    </w:p>
    <w:p>
      <w:pPr>
        <w:pStyle w:val="Normal"/>
        <w:rPr/>
      </w:pPr>
      <w:r>
        <w:rPr/>
        <w:t xml:space="preserve">_______________________________________________________________________________________Сталкер и Меченый договорились, что если один угадает, в какой руке у Меченого бутылка, - они ее разопьют, а если нет - разобьют. Сталкер: </w:t>
        <w:br/>
        <w:t xml:space="preserve">- В левой? </w:t>
        <w:br/>
        <w:t>- Думай лучше, думай!</w:t>
      </w:r>
    </w:p>
    <w:p>
      <w:pPr>
        <w:pStyle w:val="Normal"/>
        <w:rPr/>
      </w:pPr>
      <w:r>
        <w:rPr/>
        <w:t>_______________________________________________________________________________________</w:t>
      </w:r>
    </w:p>
    <w:p>
      <w:pPr>
        <w:pStyle w:val="Normal"/>
        <w:rPr/>
      </w:pPr>
      <w:r>
        <w:rPr/>
        <w:t>Приходит сталкер к ученым с увесистым мешком за спиной:"меня тут кровосос укусил. проверьте, не заразный ли он?" через 10 минут:"этот кровосос не мог вас укусить - он заспиртованный"</w:t>
      </w:r>
    </w:p>
    <w:p>
      <w:pPr>
        <w:pStyle w:val="Normal"/>
        <w:rPr/>
      </w:pPr>
      <w:r>
        <w:rPr/>
        <w:t>_______________________________________________________________________________________</w:t>
      </w:r>
    </w:p>
    <w:p>
      <w:pPr>
        <w:pStyle w:val="Normal"/>
        <w:rPr/>
      </w:pPr>
      <w:r>
        <w:rPr/>
        <w:t>Старая сталкерская поговорка: крутиться, как пес в «мясорубке»...</w:t>
      </w:r>
    </w:p>
    <w:p>
      <w:pPr>
        <w:pStyle w:val="Normal"/>
        <w:rPr/>
      </w:pPr>
      <w:r>
        <w:rPr/>
        <w:t>_______________________________________________________________________________________</w:t>
      </w:r>
    </w:p>
    <w:p>
      <w:pPr>
        <w:pStyle w:val="Normal"/>
        <w:rPr/>
      </w:pPr>
      <w:r>
        <w:rPr/>
        <w:t xml:space="preserve">У «Долговца» после рейда чудовищная бессонница. Он лежит и думает: </w:t>
        <w:br/>
        <w:t xml:space="preserve">«Есть ли О-Сознание в Зоне или нет его? Есть! Или нет?.. Или все-таки есть?» </w:t>
        <w:br/>
        <w:t xml:space="preserve">Вдруг голос сверху: </w:t>
        <w:br/>
        <w:t>-Да нет нас, нет! Спи уже!</w:t>
      </w:r>
    </w:p>
    <w:p>
      <w:pPr>
        <w:pStyle w:val="Normal"/>
        <w:rPr/>
      </w:pPr>
      <w:r>
        <w:rPr/>
        <w:t xml:space="preserve">_______________________________________________________________________________________Винни-Пух и Пятачек сидят на Армейских Складах. И уже месяц едят консервы. Винни уже с ума сходит без нормальной еды. Вдруг говорит Пяточку: </w:t>
        <w:br/>
        <w:t xml:space="preserve">-А знаешь, что с тобой завтра будет? </w:t>
        <w:br/>
        <w:t xml:space="preserve">-Нет, а ты прочитал мой гороскоп? </w:t>
        <w:br/>
        <w:t>-Не-а, книгу «О здоровой и вкусной пище»!</w:t>
      </w:r>
    </w:p>
    <w:p>
      <w:pPr>
        <w:pStyle w:val="Normal"/>
        <w:rPr/>
      </w:pPr>
      <w:r>
        <w:rPr/>
      </w:r>
    </w:p>
    <w:p>
      <w:pPr>
        <w:pStyle w:val="Normal"/>
        <w:rPr/>
      </w:pPr>
      <w:r>
        <w:rPr/>
      </w:r>
    </w:p>
    <w:p>
      <w:pPr>
        <w:pStyle w:val="Normal"/>
        <w:rPr/>
      </w:pPr>
      <w:r>
        <w:rPr/>
        <w:t xml:space="preserve">_______________________________________________________________________________________Воронин допрашивает Меченого: </w:t>
        <w:br/>
        <w:t xml:space="preserve">-Зачем ты учинил пьяную драку на улице? </w:t>
        <w:br/>
        <w:t>-Товарищ генерал, у меня не так много денег, чтобы арендовать для этого помещение!</w:t>
      </w:r>
    </w:p>
    <w:p>
      <w:pPr>
        <w:pStyle w:val="Normal"/>
        <w:rPr/>
      </w:pPr>
      <w:r>
        <w:rPr/>
        <w:t xml:space="preserve">_______________________________________________________________________________________Вечером к Бармену врывается сексопильная красотка с пистолетом и кричит: </w:t>
        <w:br/>
        <w:t xml:space="preserve">-Давай бабки, а то пулю в лоб схлопочешь! </w:t>
        <w:br/>
        <w:t xml:space="preserve">Бармен спокойно отвечает: </w:t>
        <w:br/>
        <w:t>-Уберите пистолет. Я не трус и такими вещами вы меня не проймете. И вообще единственное, чем вы можете меня запугать, так это грубое изнасилование!</w:t>
      </w:r>
    </w:p>
    <w:p>
      <w:pPr>
        <w:pStyle w:val="Normal"/>
        <w:rPr/>
      </w:pPr>
      <w:r>
        <w:rPr/>
        <w:t xml:space="preserve">_______________________________________________________________________________________Встречаются два «Свободовца». Первый спрашивает: </w:t>
        <w:br/>
        <w:t xml:space="preserve">-Слушай, а откуда у тебя такой классный велик? </w:t>
        <w:br/>
        <w:t>-Да вчера у реки Припяти сижу, а ко мне подъезжает красивая такая девушка в синем костюме на велике. Сбрасывает одежку и говорит: «Бери все, что хочешь!». Ну я и взял велик. Не, ну а на хрена мне ее одежда?..</w:t>
      </w:r>
    </w:p>
    <w:p>
      <w:pPr>
        <w:pStyle w:val="Normal"/>
        <w:rPr/>
      </w:pPr>
      <w:r>
        <w:rPr/>
        <w:t xml:space="preserve">_______________________________________________________________________________________Пьяного Меченого приволокли на базу к «долговцам». А тот возмущается: </w:t>
        <w:br/>
        <w:t xml:space="preserve">-Я требую, чтобы вы мне сказали, почему вы меня сюда притащили! </w:t>
        <w:br/>
        <w:t xml:space="preserve">Бойцы ему отвечают: </w:t>
        <w:br/>
        <w:t xml:space="preserve">-Ты доставлен сюда, как участник пьяного дебоша. </w:t>
        <w:br/>
        <w:t>-О! Так это же меняет дело! - восклицает Меченый, потирая руки. - Когда начинаем?!</w:t>
      </w:r>
    </w:p>
    <w:p>
      <w:pPr>
        <w:pStyle w:val="Normal"/>
        <w:rPr/>
      </w:pPr>
      <w:r>
        <w:rPr/>
        <w:t xml:space="preserve">_______________________________________________________________________________________Лукаш спрашивает своего подчиненного после очередной атаки «Долга»: </w:t>
        <w:br/>
        <w:t xml:space="preserve">-А где моя книга «Как прожить сто лет»? </w:t>
        <w:br/>
        <w:t>-Я ее сжег! «Долговцы» прочитать хотели...</w:t>
      </w:r>
    </w:p>
    <w:p>
      <w:pPr>
        <w:pStyle w:val="Normal"/>
        <w:rPr/>
      </w:pPr>
      <w:r>
        <w:rPr/>
        <w:t xml:space="preserve">_______________________________________________________________________________________Год 3007. Лежит на берегу реки Припять старый- престарый мужик. На берег волной выбрасывает закупоренную бутылку. Старик ее подобрал, открыл: </w:t>
        <w:br/>
        <w:t xml:space="preserve">-Я Дима Шухов - Черный Сталкер. Тысячу лет назад мой дух заточил в эту бутылку один из членов «О-Сознания». Ты освободил меня и теперь я выполню любое твое желание! </w:t>
        <w:br/>
        <w:t xml:space="preserve">Мужик послушал его, заткнул бутылку и выбросил обратно в реку. </w:t>
        <w:br/>
        <w:t>-Эх, бедолага, второй раз на меня натыкается!..</w:t>
      </w:r>
    </w:p>
    <w:p>
      <w:pPr>
        <w:pStyle w:val="Normal"/>
        <w:rPr/>
      </w:pPr>
      <w:r>
        <w:rPr/>
        <w:t xml:space="preserve">_______________________________________________________________________________________Врывается разъяренный «Долговец» в халупу к Сидоровичу. </w:t>
        <w:br/>
        <w:t xml:space="preserve">-Я у тебя, барыга ты эдакая, вчера компьютер для Воронина покупал! </w:t>
        <w:br/>
        <w:t xml:space="preserve">Сидорович: </w:t>
        <w:br/>
        <w:t xml:space="preserve">-Да, помню. А что-то не так? </w:t>
        <w:br/>
        <w:t xml:space="preserve">-Там на мониторе при загрузке еще буквы «LO» горят. </w:t>
        <w:br/>
        <w:t xml:space="preserve">-Ну и в чем проблема? </w:t>
        <w:br/>
        <w:t xml:space="preserve">-А потом всплывают другие - «HI», так? </w:t>
        <w:br/>
        <w:t xml:space="preserve">-Все правильно. Так в чем же дело? </w:t>
        <w:br/>
        <w:t>-А вот кто у нас здесь «LOHI», мы сейчас и будем разбираться!</w:t>
      </w:r>
    </w:p>
    <w:p>
      <w:pPr>
        <w:pStyle w:val="Normal"/>
        <w:rPr/>
      </w:pPr>
      <w:r>
        <w:rPr/>
        <w:t>_______________________________________________________________________________________Национальное сталкерское блюдо - БУТЫЛЬброд.</w:t>
      </w:r>
    </w:p>
    <w:p>
      <w:pPr>
        <w:pStyle w:val="Normal"/>
        <w:rPr/>
      </w:pPr>
      <w:r>
        <w:rPr/>
        <w:t>_______________________________________________________________________________________</w:t>
      </w:r>
    </w:p>
    <w:p>
      <w:pPr>
        <w:pStyle w:val="Normal"/>
        <w:rPr/>
      </w:pPr>
      <w:r>
        <w:rPr/>
        <w:t>Сталкерская мудрость: «Слово не воробей, вылетит неосторожное - вернется трехэтажное»</w:t>
      </w:r>
    </w:p>
    <w:p>
      <w:pPr>
        <w:pStyle w:val="Normal"/>
        <w:rPr/>
      </w:pPr>
      <w:r>
        <w:rPr/>
        <w:t xml:space="preserve">_______________________________________________________________________________________Входит сталкер к Сидоровичу в подвал, а старика как раз двое грабят. Сталкер бросился на выручку... </w:t>
        <w:br/>
        <w:t>Выручку пришлось делить на троих...</w:t>
      </w:r>
    </w:p>
    <w:p>
      <w:pPr>
        <w:pStyle w:val="Normal"/>
        <w:rPr/>
      </w:pPr>
      <w:r>
        <w:rPr/>
        <w:t xml:space="preserve">_______________________________________________________________________________________ «Свободовец»-рыбак делится с другом секретом, как он червей возле реки Припяти копает: </w:t>
        <w:br/>
        <w:t xml:space="preserve">-Беру два провода, значит, к «батарейке» подсоединяю и в землю втыкаю. Ну черви и вылезают все наружу. </w:t>
        <w:br/>
        <w:t xml:space="preserve">Через неделю встречаются снова. Второй «Свободовец» весь побитый. </w:t>
        <w:br/>
        <w:t xml:space="preserve">-Что с тобой? - удивляется «Свободовец»-рыбак. </w:t>
        <w:br/>
        <w:t xml:space="preserve">-Да от «батарейки» черви не повылазили, так я провода в землю одними концами воткнул, а другими в «электру» забросил... </w:t>
        <w:br/>
        <w:t xml:space="preserve">-Ну и? </w:t>
        <w:br/>
        <w:t>-Что «и»? «Долговцы» из подземелья вылезли - рейд у них на бюреров был - и таких п*здюлей вкачали...</w:t>
      </w:r>
    </w:p>
    <w:p>
      <w:pPr>
        <w:pStyle w:val="Normal"/>
        <w:rPr/>
      </w:pPr>
      <w:r>
        <w:rPr/>
        <w:t>_______________________________________________________________________________________</w:t>
      </w:r>
    </w:p>
    <w:p>
      <w:pPr>
        <w:pStyle w:val="Normal"/>
        <w:rPr/>
      </w:pPr>
      <w:r>
        <w:rPr/>
        <w:t>Погиб сталкер - Юрий Семецкий. Причина - сломал голову, думая как бы пофееричнее сдохнуть...</w:t>
      </w:r>
    </w:p>
    <w:p>
      <w:pPr>
        <w:pStyle w:val="Normal"/>
        <w:rPr/>
      </w:pPr>
      <w:r>
        <w:rPr/>
        <w:t>_______________________________________________________________________________________</w:t>
      </w:r>
    </w:p>
    <w:p>
      <w:pPr>
        <w:pStyle w:val="Normal"/>
        <w:rPr/>
      </w:pPr>
      <w:r>
        <w:rPr/>
        <w:t>Погиб сталкер - Юрий Семецкий. причина - он пытался остановить Долг, который победоносной подступь, несмотря на опасных мутантов, анархистов и бандитов. шел ЖРАТЬ!!!</w:t>
      </w:r>
    </w:p>
    <w:p>
      <w:pPr>
        <w:pStyle w:val="Normal"/>
        <w:rPr/>
      </w:pPr>
      <w:r>
        <w:rPr/>
        <w:t>_______________________________________________________________________________________</w:t>
      </w:r>
    </w:p>
    <w:p>
      <w:pPr>
        <w:pStyle w:val="Normal"/>
        <w:rPr/>
      </w:pPr>
      <w:r>
        <w:rPr/>
        <w:t>Сталкер Семецкий по Свалке гулял, Ржавые волосы в мешок собирал, больно по черепу трахнул кирпич, метко бросает Сидорович.</w:t>
      </w:r>
    </w:p>
    <w:p>
      <w:pPr>
        <w:pStyle w:val="Normal"/>
        <w:rPr/>
      </w:pPr>
      <w:r>
        <w:rPr/>
        <w:t>_______________________________________________________________________________________</w:t>
        <w:br/>
        <w:t>Погиб сталкер - Юрий Семецкий. Причина - фраза "один раз не пи**рас" с Долгом не прокатила...</w:t>
      </w:r>
    </w:p>
    <w:p>
      <w:pPr>
        <w:pStyle w:val="Normal"/>
        <w:rPr/>
      </w:pPr>
      <w:r>
        <w:rPr/>
        <w:t>_______________________________________________________________________________________</w:t>
      </w:r>
    </w:p>
    <w:p>
      <w:pPr>
        <w:pStyle w:val="Normal"/>
        <w:rPr/>
      </w:pPr>
      <w:r>
        <w:rPr/>
        <w:t>Спрашивают у сталкера Петрова, мол, почему не женишься, а он отвечает, что женится только на самке кровососа его спрашивают почему? Мол, страшная же писец просто, а он отвечает: страшная может и страшная, зато как сосет....</w:t>
      </w:r>
    </w:p>
    <w:p>
      <w:pPr>
        <w:pStyle w:val="Normal"/>
        <w:rPr/>
      </w:pPr>
      <w:r>
        <w:rPr/>
        <w:t>_______________________________________________________________________________________</w:t>
      </w:r>
    </w:p>
    <w:p>
      <w:pPr>
        <w:pStyle w:val="Normal"/>
        <w:rPr/>
      </w:pPr>
      <w:r>
        <w:rPr/>
        <w:t xml:space="preserve">Сталкер Семецкий по Свалке гулял, </w:t>
        <w:br/>
        <w:t xml:space="preserve">Ржавые волосы в мешок собирал, </w:t>
        <w:br/>
        <w:t xml:space="preserve">больно по черепу трахнул кирпич, </w:t>
        <w:br/>
        <w:t xml:space="preserve">метко бросает Сидорович. </w:t>
        <w:br/>
        <w:t xml:space="preserve">Силён наш торговец, мощно кидает - </w:t>
        <w:br/>
        <w:t xml:space="preserve">С Кордона до Свалки кирпич долетает... </w:t>
        <w:br/>
        <w:t xml:space="preserve">Мстить не люблю. Как ни жаль старика - </w:t>
        <w:br/>
        <w:t>Кину в ответ, и прибью дурака.</w:t>
      </w:r>
    </w:p>
    <w:p>
      <w:pPr>
        <w:pStyle w:val="Normal"/>
        <w:rPr/>
      </w:pPr>
      <w:r>
        <w:rPr/>
        <w:t xml:space="preserve">Сталкер Cемецкий лишь выкрикнул "Блин". </w:t>
        <w:br/>
        <w:t xml:space="preserve">Видно, подумал, что это "трамплин". </w:t>
        <w:br/>
        <w:t xml:space="preserve">Только поднялся - повторный кирпич. </w:t>
        <w:br/>
        <w:t>Понял Семецкий "Ну, Си...до...ро...вич!"</w:t>
      </w:r>
    </w:p>
    <w:p>
      <w:pPr>
        <w:pStyle w:val="Normal"/>
        <w:rPr/>
      </w:pPr>
      <w:r>
        <w:rPr/>
        <w:t xml:space="preserve">_______________________________________________________________________________________Идёт Псевдогигант по полянке, вдруг видит - маленькая девочка стоит. </w:t>
        <w:br/>
        <w:t xml:space="preserve">Он к ней подходит начинает рычать. Вдруг у девочки глаза загораются огнём, бьёт каблучком псевдогиганта в глаз. Бьёт его несколько раз кусоком арматуры по лапам, выбивает клык, отрывает заднюю ногу и катит его в канаву. </w:t>
        <w:br/>
        <w:t xml:space="preserve">Псевдогигант падает в канаву и видит, что там сидит мужик в рваном комбенизоне с выбитыми зубами с фингалом под глазом и прочими увечиями. Подползает к нему. </w:t>
        <w:br/>
        <w:t xml:space="preserve">- Р-р-р... </w:t>
        <w:br/>
        <w:t xml:space="preserve">- О, ещё один. Меня Кальтером звать. </w:t>
        <w:br/>
        <w:t xml:space="preserve">- Р-р-р... </w:t>
        <w:br/>
        <w:t xml:space="preserve">- Девоку на полянке видел? </w:t>
        <w:br/>
        <w:t xml:space="preserve">- Р-Р-Р-Р-Р-Р! </w:t>
        <w:br/>
        <w:t>- Скажи придурочная?</w:t>
      </w:r>
    </w:p>
    <w:p>
      <w:pPr>
        <w:pStyle w:val="Normal"/>
        <w:rPr/>
      </w:pPr>
      <w:r>
        <w:rPr/>
        <w:t>_______________________________________________________________________________________</w:t>
      </w:r>
    </w:p>
    <w:p>
      <w:pPr>
        <w:pStyle w:val="Normal"/>
        <w:rPr/>
      </w:pPr>
      <w:r>
        <w:rPr/>
        <w:t xml:space="preserve">Поймали бандиты в плен Долговца, Наёмника и Свободовца. </w:t>
        <w:br/>
        <w:t xml:space="preserve">Ну и говорят : </w:t>
        <w:br/>
        <w:t xml:space="preserve">- Даём вам шанс на спасение и на возвращение хабара. Короче, если переплываете через озеро Янтарь, потом приносите лапу Псевдогиганта и поимеете Стриптизёршу из Бара "Шти", то отпустим на волю. </w:t>
        <w:br/>
        <w:t xml:space="preserve">Сказано - сделано. </w:t>
        <w:br/>
        <w:t xml:space="preserve">Первым пошёл Наёмник. Начал плыть, доплыл до середины озера, не выдержал костюм радиации - умер. </w:t>
        <w:br/>
        <w:t xml:space="preserve">Затем Долговец. Переплыл озеро Янтарь. Пошёл в логово Псевдогиганта, но оттуда только косточки его выкатились. Тоже погиб. </w:t>
        <w:br/>
        <w:t xml:space="preserve">Настала очередь Свободовца. Тот махнул 100 грамм "Казаков", перемахнул через Янтарь, зашёл в логово к Псевдогиганту. Вдруг из логова доносятся крики, шум, гам, хруст. </w:t>
        <w:br/>
        <w:t xml:space="preserve">Ну бандиты уже обрадовались, мол хабар Сталкеров им достался, как вдруг...выходит Свободовец из логова, и как ни в чём не бывало, поправляя штаны, говорит : </w:t>
        <w:br/>
        <w:t>- Так лапу какой Стриптизёрши вам, говориш, принести?</w:t>
      </w:r>
    </w:p>
    <w:p>
      <w:pPr>
        <w:pStyle w:val="Normal"/>
        <w:rPr/>
      </w:pPr>
      <w:r>
        <w:rPr/>
        <w:t>_______________________________________________________________________________________</w:t>
        <w:br/>
        <w:t xml:space="preserve">На блокпосте: </w:t>
        <w:br/>
        <w:t xml:space="preserve">- С какой целью вы пытались проникнуть на территорию Зоны, имея незарегистрированное охотничье ружьё и патроны к нему. </w:t>
        <w:br/>
        <w:t xml:space="preserve">- Будь ласка кажіть державною мовою пане начальник! </w:t>
        <w:br/>
        <w:t>- Ладно, вали нахрен!</w:t>
      </w:r>
    </w:p>
    <w:p>
      <w:pPr>
        <w:pStyle w:val="Normal"/>
        <w:rPr/>
      </w:pPr>
      <w:r>
        <w:rPr/>
        <w:t>_______________________________________________________________________________________</w:t>
        <w:br/>
        <w:t xml:space="preserve">Сталкер вернулся из Италии. </w:t>
        <w:br/>
        <w:t xml:space="preserve">- Вась, скажи что-нибудь по-итальянски, - просит друг Петя. </w:t>
        <w:br/>
        <w:t>- Пошел на ***, Петруччо!</w:t>
      </w:r>
    </w:p>
    <w:p>
      <w:pPr>
        <w:pStyle w:val="Normal"/>
        <w:rPr/>
      </w:pPr>
      <w:r>
        <w:rPr/>
        <w:t>_______________________________________________________________________________________</w:t>
        <w:br/>
        <w:t xml:space="preserve">Прапор прибегает: </w:t>
        <w:br/>
        <w:t xml:space="preserve">- Товарищ генерал! Свободника-китайца поймали! </w:t>
        <w:br/>
        <w:t xml:space="preserve">Начали его пытать холодом. Дали холод. </w:t>
        <w:br/>
        <w:t xml:space="preserve">- Как себя чувствуешь? </w:t>
        <w:br/>
        <w:t xml:space="preserve">- Холосо! Дали минус 20 </w:t>
        <w:br/>
        <w:t xml:space="preserve">- Как себя чувствуешь? </w:t>
        <w:br/>
        <w:t xml:space="preserve">- Холосо! Дали минус 40! </w:t>
        <w:br/>
        <w:t xml:space="preserve">- Как себя чувствуешь? </w:t>
        <w:br/>
        <w:t>- Холосо! У нас в Якутии есе больсе бывает!</w:t>
      </w:r>
    </w:p>
    <w:p>
      <w:pPr>
        <w:pStyle w:val="Normal"/>
        <w:rPr/>
      </w:pPr>
      <w:r>
        <w:rPr/>
        <w:t>_______________________________________________________________________________________</w:t>
        <w:br/>
        <w:t xml:space="preserve">Два свободника попали в плен к Долгу. Их бросили в камеру. Сначала пришли за одним. Потребовали открыть военную тайну. Били-били, даже устали, но тот молчал. Его притащили в камеру. Второй, увидев его, ужаснулся. И тут побитый говорит: </w:t>
        <w:br/>
        <w:t>- Я же просил: давай запишем. А ты все свое: "запомним, запомним".</w:t>
      </w:r>
    </w:p>
    <w:p>
      <w:pPr>
        <w:pStyle w:val="Normal"/>
        <w:rPr/>
      </w:pPr>
      <w:r>
        <w:rPr/>
        <w:t>_______________________________________________________________________________________</w:t>
        <w:br/>
        <w:t xml:space="preserve">Укуренного свободовца на блокпосту проверяют, нет ли запрещенных вещей. </w:t>
        <w:br/>
        <w:t xml:space="preserve">Тут у него звонит мобильник: </w:t>
        <w:br/>
        <w:t xml:space="preserve">- Да-а... </w:t>
        <w:br/>
        <w:t xml:space="preserve">- Да-а, на таможне... </w:t>
        <w:br/>
        <w:t xml:space="preserve">- Да-а везу... </w:t>
        <w:br/>
        <w:t>- Неееа, пока не нашли...</w:t>
      </w:r>
    </w:p>
    <w:p>
      <w:pPr>
        <w:pStyle w:val="Normal"/>
        <w:rPr/>
      </w:pPr>
      <w:r>
        <w:rPr/>
        <w:t xml:space="preserve">_______________________________________________________________________________________Идут два пьяных сталкера. Один захотел по малой нужде и, будучи сам не в состоянии, просит своего друга помочь ему. Тот потянулся рукой в нужном направлении, но попал в карман и вытащил оттуда огурец. Испугавшись, он зашептал: </w:t>
        <w:br/>
        <w:t xml:space="preserve">—Вася, извини, дорогой, я, кажется, тебе оторвал... </w:t>
        <w:br/>
        <w:t xml:space="preserve">На что друг ответил: </w:t>
        <w:br/>
        <w:t>—То-то я чувствую: кровь по ногам так и хлещет!</w:t>
      </w:r>
    </w:p>
    <w:p>
      <w:pPr>
        <w:pStyle w:val="Normal"/>
        <w:rPr/>
      </w:pPr>
      <w:r>
        <w:rPr/>
        <w:t>_______________________________________________________________________________________</w:t>
        <w:br/>
        <w:t xml:space="preserve">Вышел голодный контролер к небольшой стоянке сталкеров и кричит: </w:t>
        <w:br/>
        <w:t xml:space="preserve">— Сейчас я кого-нибудь загипнотизирую и съем! Сталкерша, как тебе зовут? </w:t>
        <w:br/>
        <w:t xml:space="preserve">— Зина. </w:t>
        <w:br/>
        <w:t xml:space="preserve">— Тебя не буду гипнотизировать. Мою мать тоже звали Зина. А тебя сталкер как зовут? </w:t>
        <w:br/>
        <w:t>— Ну, вообще-то, Николай, но друзья зовут меня Зиной...</w:t>
      </w:r>
    </w:p>
    <w:p>
      <w:pPr>
        <w:pStyle w:val="Normal"/>
        <w:rPr/>
      </w:pPr>
      <w:r>
        <w:rPr/>
        <w:t>_______________________________________________________________________________________</w:t>
        <w:br/>
        <w:t xml:space="preserve">Сидят два свободовца на дереве. Вдруг к дереву </w:t>
        <w:br/>
        <w:t xml:space="preserve">подходит псевдогигант и начинает его трясти. </w:t>
        <w:br/>
        <w:t xml:space="preserve">-Один другому может здесь у него гнездо? </w:t>
        <w:br/>
        <w:t>-Второй дурак ты, они в норах живут!</w:t>
      </w:r>
    </w:p>
    <w:p>
      <w:pPr>
        <w:pStyle w:val="Normal"/>
        <w:rPr/>
      </w:pPr>
      <w:r>
        <w:rPr/>
        <w:t>_______________________________________________________________________________________</w:t>
        <w:br/>
        <w:t xml:space="preserve">Один сталкер загадал желание у монолита, чтобы у него каждый день был День </w:t>
        <w:br/>
        <w:t>рождения. Через два с половиной месяца он состарился и умер</w:t>
      </w:r>
    </w:p>
    <w:p>
      <w:pPr>
        <w:pStyle w:val="Normal"/>
        <w:rPr/>
      </w:pPr>
      <w:r>
        <w:rPr/>
        <w:t xml:space="preserve">_______________________________________________________________________________________- База, база, я Кречет. Высота 5 км, отказали двигатели, катапульта не работает, попал в аномалию, жду указаний. </w:t>
        <w:br/>
        <w:t>- Кречет, я база. Повторяйте за мной: "Отче наш, ежи еси на небеси, да святится имя твое..."</w:t>
      </w:r>
    </w:p>
    <w:p>
      <w:pPr>
        <w:pStyle w:val="Normal"/>
        <w:rPr/>
      </w:pPr>
      <w:r>
        <w:rPr/>
        <w:t xml:space="preserve">_______________________________________________________________________________________- База, база, я Кречет, терплю бедствие! </w:t>
        <w:br/>
        <w:t>- Кречет, Кречет, вас понял! Вычеркиваю!</w:t>
      </w:r>
    </w:p>
    <w:p>
      <w:pPr>
        <w:pStyle w:val="Normal"/>
        <w:rPr/>
      </w:pPr>
      <w:r>
        <w:rPr/>
        <w:t xml:space="preserve">_______________________________________________________________________________________Поспорили трое заик, что купят у Сидоровича товара и не заикнутся. Подходит к торговцу первый, быстро говорит "ПМ"... Второй подходит и быстро говорит "Водка"... Третий подходит и быстро говорит "АК". Сидорович: </w:t>
        <w:br/>
        <w:t xml:space="preserve">- А тебе какой, 47 или 74? </w:t>
        <w:br/>
        <w:t>- К-К-К-К-КОЗЕЛ!</w:t>
      </w:r>
    </w:p>
    <w:p>
      <w:pPr>
        <w:pStyle w:val="Normal"/>
        <w:rPr/>
      </w:pPr>
      <w:r>
        <w:rPr/>
        <w:t>_______________________________________________________________________________________</w:t>
        <w:br/>
        <w:t xml:space="preserve">Снорыч по травке ползёт и хохочет </w:t>
        <w:br/>
        <w:t xml:space="preserve">снорычу травка письку щекочет </w:t>
        <w:br/>
        <w:t xml:space="preserve">травка закончилась - гравий пошёл </w:t>
        <w:br/>
        <w:t>Снорыч без письки до норки дошёл</w:t>
      </w:r>
    </w:p>
    <w:p>
      <w:pPr>
        <w:pStyle w:val="Normal"/>
        <w:rPr/>
      </w:pPr>
      <w:r>
        <w:rPr/>
        <w:t>_______________________________________________________________________________________ Заброшенный в зону отряд американских миротворцев прошёл выжигатель мозгов без потерь. Как обьяснил профессор Сахаров успех операции заключался не в новых технологиях и разработках а в особенностях мозговой деятельности американцев, а точнее в и её полном отсутствии.</w:t>
      </w:r>
    </w:p>
    <w:p>
      <w:pPr>
        <w:pStyle w:val="Normal"/>
        <w:rPr/>
      </w:pPr>
      <w:r>
        <w:rPr/>
        <w:t>_______________________________________________________________________________________</w:t>
        <w:br/>
        <w:t xml:space="preserve">Сталкер со своей девушкой. </w:t>
        <w:br/>
        <w:t xml:space="preserve">- Коль, а Коль, назови меня как нибудь ласково. </w:t>
        <w:br/>
        <w:t xml:space="preserve">- Маша, ты же знаешь, я только правду говорить умею. </w:t>
        <w:br/>
        <w:t xml:space="preserve">- Ну пожалуйста! </w:t>
        <w:br/>
        <w:t xml:space="preserve">- Ну Пуля ты моя. </w:t>
        <w:br/>
        <w:t xml:space="preserve">- А почему Пуля? </w:t>
        <w:br/>
        <w:t>- Потому что дура...</w:t>
      </w:r>
    </w:p>
    <w:p>
      <w:pPr>
        <w:pStyle w:val="Normal"/>
        <w:rPr/>
      </w:pPr>
      <w:r>
        <w:rPr/>
        <w:t>_______________________________________________________________________________________</w:t>
        <w:br/>
        <w:t>Однажды в лаборатории на Янтаре американский сотрудник сел на шлем измерения мозговой активности. Прибор сработал...</w:t>
      </w:r>
    </w:p>
    <w:p>
      <w:pPr>
        <w:pStyle w:val="Normal"/>
        <w:rPr/>
      </w:pPr>
      <w:r>
        <w:rPr/>
        <w:t>_______________________________________________________________________________________</w:t>
        <w:br/>
        <w:t xml:space="preserve">Долговец вернулся из Зоны. Однажды его сынишка видит, как тот одевает чёрно-красный бронник, цепляет на Абакан оптику и подствольник, собирает боезапас. </w:t>
        <w:br/>
        <w:t xml:space="preserve">- Пап, ты куда? </w:t>
        <w:br/>
        <w:t>- Да надо, сынок, логово тварей зачистить. Слышал, что в троллейбусном парке контролёры завелись...</w:t>
      </w:r>
    </w:p>
    <w:p>
      <w:pPr>
        <w:pStyle w:val="Normal"/>
        <w:rPr/>
      </w:pPr>
      <w:r>
        <w:rPr/>
        <w:t>_______________________________________________________________________________________</w:t>
        <w:br/>
        <w:t xml:space="preserve">Как-то приобрел Воронин новый диван. Прапор улегся на нем спать. Возмущенный Воронин скинул его на пол и лег на диван сам. Посреди ночи его разбудил страшный крик: </w:t>
        <w:br/>
        <w:t>- Воронин, помоги, с дивана слезть не могу!</w:t>
      </w:r>
    </w:p>
    <w:p>
      <w:pPr>
        <w:pStyle w:val="Normal"/>
        <w:rPr/>
      </w:pPr>
      <w:r>
        <w:rPr/>
        <w:t xml:space="preserve">_______________________________________________________________________________________Решили Хемуль, Патогеныч и Динка семью создать. Патогеныч подумал и говорит: </w:t>
        <w:br/>
        <w:t xml:space="preserve">- Нехорошо как-то получается, Хемуль! Обычно в семье двое человек, а нас - трое. </w:t>
        <w:br/>
        <w:t>- Да, нехорошо, - соглашается Хемуль - Ну что ж, тогда Динку вычеркиваем.</w:t>
      </w:r>
    </w:p>
    <w:p>
      <w:pPr>
        <w:pStyle w:val="Normal"/>
        <w:rPr/>
      </w:pPr>
      <w:r>
        <w:rPr/>
        <w:t>_______________________________________________________________________________________</w:t>
        <w:br/>
        <w:t xml:space="preserve">Бармен разговаривает с Болотным Доктором. </w:t>
        <w:br/>
        <w:t xml:space="preserve">- Ты не знаешь, почему у Меченого волосы такие пышные? </w:t>
        <w:br/>
        <w:t xml:space="preserve">- А он, волосы яйцами натирает. </w:t>
        <w:br/>
        <w:t>- Ну, акробат.</w:t>
      </w:r>
    </w:p>
    <w:p>
      <w:pPr>
        <w:pStyle w:val="Normal"/>
        <w:rPr/>
      </w:pPr>
      <w:r>
        <w:rPr/>
        <w:t>_______________________________________________________________________________________</w:t>
        <w:br/>
        <w:t xml:space="preserve">Два сталкера поймали бандита. Думают, что с ним сделать. Первый говорит: </w:t>
        <w:br/>
        <w:t xml:space="preserve">- Давай его напоим и завтра похмелится не дадим? </w:t>
        <w:br/>
        <w:t>- Ну, ты и изверг!</w:t>
      </w:r>
    </w:p>
    <w:p>
      <w:pPr>
        <w:pStyle w:val="Normal"/>
        <w:rPr/>
      </w:pPr>
      <w:r>
        <w:rPr/>
        <w:t xml:space="preserve">_______________________________________________________________________________________Два сталкера в бане: </w:t>
        <w:br/>
        <w:t>- Вася, майка показалась!</w:t>
      </w:r>
    </w:p>
    <w:p>
      <w:pPr>
        <w:pStyle w:val="Normal"/>
        <w:rPr/>
      </w:pPr>
      <w:r>
        <w:rPr/>
        <w:t xml:space="preserve">_______________________________________________________________________________________- Шухер, Боров! Вертолеты вояк над базой! </w:t>
        <w:br/>
        <w:t>- Гони их к черту, самим жрать нечего!</w:t>
      </w:r>
    </w:p>
    <w:p>
      <w:pPr>
        <w:pStyle w:val="Normal"/>
        <w:rPr/>
      </w:pPr>
      <w:r>
        <w:rPr/>
        <w:t xml:space="preserve">_______________________________________________________________________________________Долговец приходит к невесте. </w:t>
        <w:br/>
        <w:t xml:space="preserve">- Маш, пойдем в кино. </w:t>
        <w:br/>
        <w:t xml:space="preserve">- Да не, скучно там. </w:t>
        <w:br/>
        <w:t xml:space="preserve">- Ну пойдем. </w:t>
        <w:br/>
        <w:t xml:space="preserve">- Да нет, непогода сегодня... </w:t>
        <w:br/>
        <w:t xml:space="preserve">- Да нормальная погода, ну пойдем, а? </w:t>
        <w:br/>
        <w:t xml:space="preserve">- Да мне и одеть то нечего. </w:t>
        <w:br/>
        <w:t>- Ну как же нечего (лезет в шкаф) Вот же у тебя тут красное платье, зеленое, синее, Здравия желаю, товарищ генерал, белое, в клеточку...</w:t>
      </w:r>
    </w:p>
    <w:p>
      <w:pPr>
        <w:pStyle w:val="Normal"/>
        <w:rPr/>
      </w:pPr>
      <w:r>
        <w:rPr/>
        <w:t>_______________________________________________________________________________________</w:t>
        <w:br/>
        <w:t xml:space="preserve">Два свободовца выходят с конопляного поля. Один вдруг видит улитку и с остервенением давит ее </w:t>
      </w:r>
    </w:p>
    <w:p>
      <w:pPr>
        <w:pStyle w:val="Normal"/>
        <w:rPr/>
      </w:pPr>
      <w:r>
        <w:rPr/>
        <w:t xml:space="preserve">- Ну шо она тебе, братан, сделала?! - спрашивает другой. </w:t>
        <w:br/>
        <w:t>- Да задолбала, целый день за мной бегает!!!</w:t>
      </w:r>
    </w:p>
    <w:p>
      <w:pPr>
        <w:pStyle w:val="Normal"/>
        <w:rPr/>
      </w:pPr>
      <w:r>
        <w:rPr/>
        <w:t xml:space="preserve">_______________________________________________________________________________________Идет свободовец по зоне и орет: </w:t>
        <w:br/>
        <w:t xml:space="preserve">- Братва! Я посланник Бо-о-га! Навстречу ему другой свободовец и тоже орет: </w:t>
        <w:br/>
        <w:t xml:space="preserve">- Братва! Я посланник Бо-о-га! Встретившись, заспорили: </w:t>
        <w:br/>
        <w:t xml:space="preserve">- Я посланник Бо-ога! </w:t>
        <w:br/>
        <w:t xml:space="preserve">- Нет, я! Видят, стоит ещё один свободовец в кустах и забивает косяк. </w:t>
        <w:br/>
        <w:t xml:space="preserve">- Пойдем, у мужика спросим. </w:t>
        <w:br/>
        <w:t xml:space="preserve">- Пойдем. Подходят. </w:t>
        <w:br/>
        <w:t xml:space="preserve">- Мужик, - говорят, - рассуди, кто из нас посланник Бога. Мужик спокойно забивает косяк: </w:t>
        <w:br/>
        <w:t>- Я ... никого... никуда... не посылал.</w:t>
      </w:r>
    </w:p>
    <w:p>
      <w:pPr>
        <w:pStyle w:val="Normal"/>
        <w:rPr/>
      </w:pPr>
      <w:r>
        <w:rPr/>
        <w:t>_______________________________________________________________________________________</w:t>
        <w:br/>
        <w:t xml:space="preserve">Идёт сталкер по зоне и видит дерево с огромным дуплом. Он засовывает голову в дупло, его что-то хватает за голову и его насилуют. </w:t>
        <w:br/>
        <w:t xml:space="preserve">Освободившись, сталкер всаживает в дупло всю обойму и снова заглядывает в дупло. Оттуда голос: </w:t>
        <w:br/>
        <w:t>- Я так и знал, что тебе понравилось!</w:t>
      </w:r>
    </w:p>
    <w:p>
      <w:pPr>
        <w:pStyle w:val="Normal"/>
        <w:rPr/>
      </w:pPr>
      <w:r>
        <w:rPr/>
        <w:t xml:space="preserve">_______________________________________________________________________________________В лагере Свободы решили больше не пить. Ну как всегда, Лукаш издал приказ по базе, чтобы никто не смел пить, иначе-расстрел. На следующий день докладывают Лукашу: </w:t>
        <w:br/>
        <w:t xml:space="preserve">-Товарищ командир, Повар напился в стельку! </w:t>
        <w:br/>
        <w:t xml:space="preserve">Ну Лукаш естественно подходит к Повару провести разъяснительную беседу. Лукаш: </w:t>
        <w:br/>
        <w:t xml:space="preserve">-Ты зачем напился, скотина? </w:t>
        <w:br/>
        <w:t xml:space="preserve">-Ты указ издал? </w:t>
        <w:br/>
        <w:t xml:space="preserve">-Издал. </w:t>
        <w:br/>
        <w:t xml:space="preserve">-Обмыть надо? </w:t>
        <w:br/>
        <w:t xml:space="preserve">-Ну надо... </w:t>
        <w:br/>
        <w:t xml:space="preserve">Короче, отпустили его. На следующий день доклад: </w:t>
        <w:br/>
        <w:t xml:space="preserve">-Товарищ командир, Повар опять напился в стельку! </w:t>
        <w:br/>
        <w:t xml:space="preserve">Ну Лукаш естественно злой бежит к Повару проводить воспитательные мероприятия. Лукаш: </w:t>
        <w:br/>
        <w:t xml:space="preserve">-Ты зачем опять напился, ублюдок? </w:t>
        <w:br/>
        <w:t xml:space="preserve">-Ты указ издал? </w:t>
        <w:br/>
        <w:t xml:space="preserve">-Издал. </w:t>
        <w:br/>
        <w:t xml:space="preserve">-Обмыть надо? </w:t>
        <w:br/>
        <w:t xml:space="preserve">-Ну так ты вчера обмыл! </w:t>
        <w:br/>
        <w:t xml:space="preserve">-А похмелиться? </w:t>
        <w:br/>
        <w:t xml:space="preserve">-Ну надо... </w:t>
        <w:br/>
        <w:t xml:space="preserve">Снова отпустили. </w:t>
        <w:br/>
        <w:t xml:space="preserve">Третий день. Подбигает боец с докладом: </w:t>
        <w:br/>
        <w:t xml:space="preserve">-Товарищ командир, Повар купается в озере, скотина, опять напился дальше некуда, ругается на всех матом, и т.д.! </w:t>
        <w:br/>
        <w:t xml:space="preserve">Лукаш в бешенстве бежит давать Повару заслуженных люлей. Лукаш: </w:t>
        <w:br/>
        <w:t xml:space="preserve">-Я ж тебя урою, падла! Чего опять бухаешь? </w:t>
        <w:br/>
        <w:t xml:space="preserve">-Ты указ издал? </w:t>
        <w:br/>
        <w:t xml:space="preserve">-Издал. </w:t>
        <w:br/>
        <w:t xml:space="preserve">-Обмыть надо? </w:t>
        <w:br/>
        <w:t xml:space="preserve">-Уже обмывал! </w:t>
        <w:br/>
        <w:t xml:space="preserve">-Похмелиться? </w:t>
        <w:br/>
        <w:t xml:space="preserve">-Вчера ты похмелялся! </w:t>
        <w:br/>
        <w:t xml:space="preserve">Тут Повар так глубокомысленно смотрит на Лукаша: </w:t>
        <w:br/>
        <w:t>-А ты чего вообще к водоплавающим пристал?</w:t>
      </w:r>
    </w:p>
    <w:p>
      <w:pPr>
        <w:pStyle w:val="Normal"/>
        <w:rPr/>
      </w:pPr>
      <w:r>
        <w:rPr/>
        <w:t>_______________________________________________________________________________________</w:t>
        <w:br/>
        <w:t>Приняли в Долге сухой закон. За его невыполнение - трибунал. Смотрит Прапор, Иванов на рогах ходит. Обнюхал его, а спиртным не пахнет! Говорит Прапор: "Рядовой! А ну-ка поведай, как ты так нажрался, а перегаром от тебя не несет?!" Иванов отвечает, покачиваясь: "Все ооочень просто - берешь клизму, наливаешь ну иии..." На следующее утро Иванов встречает Прапора и спрашивает дескать, ну как? Прапор отвечает: "Все классно, только вот с огурчиком повозиться пришлось..."</w:t>
      </w:r>
    </w:p>
    <w:p>
      <w:pPr>
        <w:pStyle w:val="Normal"/>
        <w:rPr/>
      </w:pPr>
      <w:r>
        <w:rPr/>
        <w:t>_______________________________________________________________________________________</w:t>
        <w:br/>
        <w:t xml:space="preserve">Окружили Долговцы Борова и бандита. Паренек помоложе был да пошустрее, на дерево забрался, а Боров не смог, за дерево спрятался. Поймали его долговцы, бить стали. Били, били, устали, сели отдохнуть, водочки за удачную поимку выпить. Жалко бандиту Борова, слез с дерева. </w:t>
        <w:br/>
        <w:t xml:space="preserve">- Боров, лезь на дерево, а я на твое место лягу, пусть меня бьют. Подсадил того </w:t>
        <w:br/>
        <w:t xml:space="preserve">на дерево, сам лег на его место. Вскоре подошли Долговцы. </w:t>
        <w:br/>
        <w:t xml:space="preserve">- Ну что,- говорит старший, - хватит этого бить, давайте того, который на дереве </w:t>
        <w:br/>
        <w:t>сидит.</w:t>
      </w:r>
    </w:p>
    <w:p>
      <w:pPr>
        <w:pStyle w:val="Normal"/>
        <w:rPr/>
      </w:pPr>
      <w:r>
        <w:rPr/>
        <w:t>_______________________________________________________________________________________</w:t>
        <w:br/>
        <w:t xml:space="preserve">После Зоны два сталкера врачами стали. Идет операция, первый оперирует, второй (Вася) - ассистент. Сталкер: </w:t>
        <w:br/>
        <w:t xml:space="preserve">- Вася, скальпель... </w:t>
        <w:br/>
        <w:t xml:space="preserve">- Есть скальпель! </w:t>
        <w:br/>
        <w:t xml:space="preserve">- Пинцет! </w:t>
        <w:br/>
        <w:t xml:space="preserve">- Есть пинцет! </w:t>
        <w:br/>
        <w:t>- Спирту!.. Тампон!.. Еще спирту!.. Еще тампон!.. Еще спирту!.. Ружье!.. Патроны!.. Эх, держите меня семеро!..</w:t>
      </w:r>
    </w:p>
    <w:p>
      <w:pPr>
        <w:pStyle w:val="Normal"/>
        <w:rPr/>
      </w:pPr>
      <w:r>
        <w:rPr/>
        <w:t xml:space="preserve">_______________________________________________________________________________________Идут соревнования по плаванию со связанными руками и ногами. Все тонут, а Меченый плывет. Почти доплыл до противоположного берега и начал кругами ходить. Болотный Доктор подбегает: </w:t>
        <w:br/>
        <w:t xml:space="preserve">- Стрелок, что с тобой? </w:t>
        <w:br/>
        <w:t>- Правое ухо судорога взяла!..</w:t>
      </w:r>
    </w:p>
    <w:p>
      <w:pPr>
        <w:pStyle w:val="Normal"/>
        <w:rPr/>
      </w:pPr>
      <w:r>
        <w:rPr/>
        <w:t>_______________________________________________________________________________________</w:t>
        <w:br/>
        <w:t xml:space="preserve">Пришла Лара Крофт к Болотному Доктору на прием смотрит два мужичка в халатах. Спрашивает их: </w:t>
        <w:br/>
        <w:t xml:space="preserve">- У меня тут проблема…к кому? </w:t>
        <w:br/>
        <w:t xml:space="preserve">- Нуу, рассказывайте. </w:t>
        <w:br/>
        <w:t xml:space="preserve">- Меня никто не удовлетворяет как мужщина. </w:t>
        <w:br/>
        <w:t xml:space="preserve">- Ага. Тогда давайте пройдемте в кабинет, на кушеточку приляжем и проверим. </w:t>
        <w:br/>
        <w:t xml:space="preserve">Через час. </w:t>
        <w:br/>
        <w:t xml:space="preserve">- Ну что вы Лара, что ни будь ощутили? </w:t>
        <w:br/>
        <w:t xml:space="preserve">- Нет ничего. </w:t>
        <w:br/>
        <w:t xml:space="preserve">- Да тяжелый случай. Тогда вам действительно нужно к доктору. </w:t>
        <w:br/>
        <w:t xml:space="preserve">- А вы кто? </w:t>
        <w:br/>
        <w:t xml:space="preserve">- Мы сталкеры, помогаем тут, красим, строим… </w:t>
      </w:r>
    </w:p>
    <w:p>
      <w:pPr>
        <w:pStyle w:val="Normal"/>
        <w:rPr>
          <w:lang w:val="uk-UA"/>
        </w:rPr>
      </w:pPr>
      <w:r>
        <w:rPr/>
        <w:t>_______________________________________________________________________________________</w:t>
        <w:br/>
        <w:t xml:space="preserve">Стоит долговец на БТР-ре на заправке в Зоне. Заправочный пистолет вставлен в бак, счетчик колонки отсчитывает литры. Уже достаточно долго стоит... </w:t>
        <w:br/>
        <w:t xml:space="preserve">Наконец, долговец не выдерживает, подходит к заправщику: </w:t>
        <w:br/>
        <w:t xml:space="preserve">- Чё так долго заправляешь? </w:t>
        <w:br/>
        <w:t>- А ты двигатель-то заглуш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ahoma" w:hAnsi="Tahoma" w:cs="Tahoma"/>
          <w:b/>
          <w:b/>
          <w:bCs/>
          <w:color w:val="800000"/>
          <w:sz w:val="18"/>
          <w:szCs w:val="18"/>
          <w:lang w:val="en-US" w:eastAsia="en-US"/>
        </w:rPr>
      </w:pPr>
      <w:r>
        <w:rPr>
          <w:rFonts w:cs="Tahoma" w:ascii="Tahoma" w:hAnsi="Tahoma"/>
          <w:b/>
          <w:bCs/>
          <w:color w:val="800000"/>
          <w:sz w:val="18"/>
          <w:szCs w:val="18"/>
          <w:lang w:val="en-US"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99060</wp:posOffset>
                </wp:positionV>
                <wp:extent cx="6629400" cy="237490"/>
                <wp:effectExtent l="15875" t="15875" r="16510" b="16510"/>
                <wp:wrapNone/>
                <wp:docPr id="12" name=""/>
                <a:graphic xmlns:a="http://schemas.openxmlformats.org/drawingml/2006/main">
                  <a:graphicData uri="http://schemas.microsoft.com/office/word/2010/wordprocessingShape">
                    <wps:wsp>
                      <wps:cNvSpPr/>
                      <wps:spPr>
                        <a:xfrm>
                          <a:off x="0" y="0"/>
                          <a:ext cx="6629400" cy="237600"/>
                        </a:xfrm>
                        <a:prstGeom prst="roundRect">
                          <a:avLst>
                            <a:gd name="adj" fmla="val 33551"/>
                          </a:avLst>
                        </a:prstGeom>
                        <a:gradFill rotWithShape="0">
                          <a:gsLst>
                            <a:gs pos="0">
                              <a:srgbClr val="4d0808"/>
                            </a:gs>
                            <a:gs pos="50000">
                              <a:srgbClr val="fff200">
                                <a:alpha val="56078"/>
                              </a:srgbClr>
                            </a:gs>
                            <a:gs pos="100000">
                              <a:srgbClr val="4d0808"/>
                            </a:gs>
                          </a:gsLst>
                          <a:lin ang="5400000"/>
                        </a:gradFill>
                        <a:ln w="31680">
                          <a:solidFill>
                            <a:srgbClr val="8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0pt;margin-top:7.8pt;width:521.95pt;height:18.65pt;mso-wrap-style:none;v-text-anchor:middle">
                <v:fill o:detectmouseclick="t" color2="#4d0808"/>
                <v:stroke color="maroon" weight="31680" joinstyle="miter" endcap="flat"/>
                <w10:wrap type="none"/>
              </v:roundrect>
            </w:pict>
          </mc:Fallback>
        </mc:AlternateContent>
      </w:r>
    </w:p>
    <w:p>
      <w:pPr>
        <w:pStyle w:val="Normal"/>
        <w:ind w:left="360" w:hanging="0"/>
        <w:rPr/>
      </w:pPr>
      <w:r>
        <w:rPr>
          <w:rFonts w:eastAsia="Tahoma" w:cs="Tahoma" w:ascii="Tahoma" w:hAnsi="Tahoma"/>
          <w:b/>
          <w:bCs/>
          <w:color w:val="800000"/>
          <w:sz w:val="18"/>
          <w:szCs w:val="18"/>
        </w:rPr>
        <w:t xml:space="preserve"> </w:t>
      </w:r>
      <w:r>
        <w:rPr>
          <w:rFonts w:cs="Tahoma" w:ascii="Tahoma" w:hAnsi="Tahoma"/>
          <w:b/>
          <w:bCs/>
          <w:color w:val="800000"/>
          <w:sz w:val="18"/>
          <w:szCs w:val="18"/>
        </w:rPr>
        <w:t>Все электронные книги серии «STALKER», фанфики, главы, новости, анонсы:</w:t>
      </w:r>
      <w:r>
        <w:rPr>
          <w:rFonts w:cs="Tahoma" w:ascii="Tahoma" w:hAnsi="Tahoma"/>
          <w:b/>
          <w:bCs/>
          <w:sz w:val="18"/>
          <w:szCs w:val="18"/>
        </w:rPr>
        <w:t xml:space="preserve">  </w:t>
      </w:r>
      <w:hyperlink r:id="rId9">
        <w:r>
          <w:rPr>
            <w:rStyle w:val="InternetLink"/>
            <w:rFonts w:cs="Tahoma" w:ascii="Tahoma" w:hAnsi="Tahoma"/>
            <w:b/>
            <w:bCs/>
            <w:sz w:val="18"/>
            <w:szCs w:val="18"/>
            <w:lang w:val="en-US"/>
          </w:rPr>
          <w:t>www</w:t>
        </w:r>
        <w:r>
          <w:rPr>
            <w:rStyle w:val="InternetLink"/>
            <w:rFonts w:cs="Tahoma" w:ascii="Tahoma" w:hAnsi="Tahoma"/>
            <w:b/>
            <w:bCs/>
            <w:sz w:val="18"/>
            <w:szCs w:val="18"/>
          </w:rPr>
          <w:t>.stalker</w:t>
        </w:r>
        <w:r>
          <w:rPr>
            <w:rStyle w:val="InternetLink"/>
            <w:rFonts w:cs="Tahoma" w:ascii="Tahoma" w:hAnsi="Tahoma"/>
            <w:b/>
            <w:bCs/>
            <w:sz w:val="16"/>
            <w:szCs w:val="16"/>
          </w:rPr>
          <w:t>-</w:t>
        </w:r>
        <w:r>
          <w:rPr>
            <w:rStyle w:val="InternetLink"/>
            <w:rFonts w:cs="Tahoma" w:ascii="Tahoma" w:hAnsi="Tahoma"/>
            <w:b/>
            <w:bCs/>
            <w:sz w:val="18"/>
            <w:szCs w:val="18"/>
          </w:rPr>
          <w:t>book.com</w:t>
        </w:r>
      </w:hyperlink>
    </w:p>
    <w:sectPr>
      <w:footerReference w:type="default" r:id="rId10"/>
      <w:footerReference w:type="first" r:id="rId11"/>
      <w:type w:val="nextPage"/>
      <w:pgSz w:w="11906" w:h="16838"/>
      <w:pgMar w:left="720" w:right="720" w:gutter="0" w:header="0" w:top="720" w:footer="742"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82">
              <wp:simplePos x="0" y="0"/>
              <wp:positionH relativeFrom="page">
                <wp:posOffset>534035</wp:posOffset>
              </wp:positionH>
              <wp:positionV relativeFrom="paragraph">
                <wp:posOffset>281940</wp:posOffset>
              </wp:positionV>
              <wp:extent cx="6553835" cy="308610"/>
              <wp:effectExtent l="0" t="0" r="0" b="0"/>
              <wp:wrapSquare wrapText="largest"/>
              <wp:docPr id="13" name="Frame1"/>
              <a:graphic xmlns:a="http://schemas.openxmlformats.org/drawingml/2006/main">
                <a:graphicData uri="http://schemas.microsoft.com/office/word/2010/wordprocessingShape">
                  <wps:wsp>
                    <wps:cNvSpPr txBox="1"/>
                    <wps:spPr>
                      <a:xfrm>
                        <a:off x="0" y="0"/>
                        <a:ext cx="6553835" cy="308610"/>
                      </a:xfrm>
                      <a:prstGeom prst="rect"/>
                      <a:solidFill>
                        <a:srgbClr val="FFFFFF">
                          <a:alpha val="0"/>
                        </a:srgbClr>
                      </a:solidFill>
                    </wps:spPr>
                    <wps:txbx>
                      <w:txbxContent>
                        <w:p>
                          <w:pPr>
                            <w:pStyle w:val="Footer"/>
                            <w:rPr>
                              <w:rStyle w:val="PageNumber"/>
                            </w:rPr>
                          </w:pPr>
                          <w:r>
                            <w:rPr>
                              <w:rStyle w:val="PageNumber"/>
                              <w:lang w:val="uk-UA"/>
                            </w:rPr>
                            <w:t>www.stalker-book.com</w:t>
                          </w:r>
                          <w:r>
                            <w:rPr>
                              <w:rStyle w:val="PageNumber"/>
                            </w:rPr>
                            <w:t xml:space="preserve">                                                                                     </w:t>
                          </w:r>
                          <w:r>
                            <w:rPr>
                              <w:rStyle w:val="PageNumber"/>
                              <w:lang w:val="uk-UA"/>
                            </w:rPr>
                            <w:t xml:space="preserve">        </w:t>
                          </w:r>
                          <w:r>
                            <w:rPr>
                              <w:rStyle w:val="PageNumber"/>
                            </w:rPr>
                            <w:t xml:space="preserve">   </w:t>
                          </w:r>
                          <w:r>
                            <w:rPr>
                              <w:rStyle w:val="PageNumber"/>
                              <w:lang w:val="uk-UA"/>
                            </w:rPr>
                            <w:t xml:space="preserve">            </w:t>
                          </w:r>
                          <w:r>
                            <w:rPr>
                              <w:rStyle w:val="PageNumber"/>
                            </w:rPr>
                            <w:t xml:space="preserve">страница №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6.05pt;height:24.3pt;mso-wrap-distance-left:0pt;mso-wrap-distance-right:0pt;mso-wrap-distance-top:0pt;mso-wrap-distance-bottom:0pt;margin-top:22.2pt;mso-position-vertical-relative:text;margin-left:42.05pt;mso-position-horizontal-relative:page">
              <v:fill opacity="0f"/>
              <v:textbox inset="0in,0in,0in,0in">
                <w:txbxContent>
                  <w:p>
                    <w:pPr>
                      <w:pStyle w:val="Footer"/>
                      <w:rPr>
                        <w:rStyle w:val="PageNumber"/>
                      </w:rPr>
                    </w:pPr>
                    <w:r>
                      <w:rPr>
                        <w:rStyle w:val="PageNumber"/>
                        <w:lang w:val="uk-UA"/>
                      </w:rPr>
                      <w:t>www.stalker-book.com</w:t>
                    </w:r>
                    <w:r>
                      <w:rPr>
                        <w:rStyle w:val="PageNumber"/>
                      </w:rPr>
                      <w:t xml:space="preserve">                                                                                     </w:t>
                    </w:r>
                    <w:r>
                      <w:rPr>
                        <w:rStyle w:val="PageNumber"/>
                        <w:lang w:val="uk-UA"/>
                      </w:rPr>
                      <w:t xml:space="preserve">        </w:t>
                    </w:r>
                    <w:r>
                      <w:rPr>
                        <w:rStyle w:val="PageNumber"/>
                      </w:rPr>
                      <w:t xml:space="preserve">   </w:t>
                    </w:r>
                    <w:r>
                      <w:rPr>
                        <w:rStyle w:val="PageNumber"/>
                        <w:lang w:val="uk-UA"/>
                      </w:rPr>
                      <w:t xml:space="preserve">            </w:t>
                    </w:r>
                    <w:r>
                      <w:rPr>
                        <w:rStyle w:val="PageNumber"/>
                      </w:rPr>
                      <w:t xml:space="preserve">страница №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ignatureview">
    <w:name w:val="signatureview"/>
    <w:basedOn w:val="Style13"/>
    <w:qFormat/>
    <w:rPr/>
  </w:style>
  <w:style w:type="character" w:styleId="InternetLink">
    <w:name w:val="Hyperlink"/>
    <w:basedOn w:val="Style13"/>
    <w:rPr>
      <w:color w:val="0000FF"/>
      <w:u w:val="single"/>
    </w:rPr>
  </w:style>
  <w:style w:type="character" w:styleId="Repnums">
    <w:name w:val="repnums"/>
    <w:basedOn w:val="Style13"/>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Style15">
    <w:name w:val="Без интервала Знак"/>
    <w:basedOn w:val="Style13"/>
    <w:qFormat/>
    <w:rPr>
      <w:color w:val="000000"/>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jc w:val="center"/>
    </w:pPr>
    <w:rPr>
      <w:rFonts w:ascii="Times New Roman" w:hAnsi="Times New Roman" w:eastAsia="Times New Roman" w:cs="Times New Roman"/>
      <w:color w:val="000000"/>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ker-boo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stalker-book.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49:00Z</dcterms:created>
  <dc:creator>OTIZ2</dc:creator>
  <dc:description/>
  <cp:keywords/>
  <dc:language>en-US</dc:language>
  <cp:lastModifiedBy>User</cp:lastModifiedBy>
  <dcterms:modified xsi:type="dcterms:W3CDTF">2009-09-15T21:23:00Z</dcterms:modified>
  <cp:revision>6</cp:revision>
  <dc:subject/>
  <dc:title>Анекдоты</dc:title>
</cp:coreProperties>
</file>