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олитвы за Россию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олитва Небесным печальникам Русской Земли</w:t>
      </w:r>
    </w:p>
    <w:p>
      <w:pPr>
        <w:pStyle w:val="Style15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 великие печальники и заступники наши пред Богом за Землю Российскую! Святители Христовы: Петре, Алексие, Ионо и Филиппе, и священномучениче Ермогене, преподобные отцы наши Антоние и Феодосие, Зосиме и Савватие, Сергие и Никоне, и все новые чудотворцы, во дни наши Богом прославленные: Феодосие, Серафиме, Иоасафе, Питириме, Иоанне и Святые Патриархи Иове и Тихоне и прочий угодники Божий, в пределах Руси Православной просиявшие! Услышите многоскорбную молитву нас грешных русских людей: наша, некогда Святая Русь, ваше отечество, погибает от беззаконий сынов своих. Уже колеблется спасетельное православие, уже сверкает меч Божий над безплодным древом Руси грешной, уже слышится в совести нашей грозный приговор Господа: отьимется от вас Царствие Божие и дастся народу, творящему плоды его. Мы все же дерзаем именовать вас своими родными: вы родные нам по крови, по земному вашему отечеству, вы - наши самые близкие заступники пред Богом. Зрите скорбь нашу великую, зрите беду нашу лютую, общую беду родной вам земли... Придите же на помощь ей, умолите Владычицу мира - Матерь Божию, да смилуется Она, Милосердая, над нами грешными; тысячу лет Она покрывала, заступала Русь во всех бедах и напастях ея: да не отвратит и ныне лица Своего от народа Русскаго за грехи наши, да станет между нами и прогневанным Сыном Своим и Богом, и, воздевая пречистыя Своя руки, паки и паки да умолит Его милосердие преложити гнев на милость ради той крови, которой так много пролито нашими воинами за Божию правду, за братий своих, за веру православную и родную землю, ради горьких сирот, оставшихся безпомощными после убиенных наших братий, ради нищих и убогих, лишаемых хлеба насущнаго, ради тысяч искалеченных наших воинов, ради всех скорбящих и обремененных, чающих Христова утешения и Ея Матерняго заступления. О святые угодники Божий, наши по плоти сродники! Подвигните на молитву за нас и всемирнаго, столь Русью любимаго великаго Чудотворца Николая и всех апостолов, пророков, мучеников, святителей, преподобных и праведных; подвигните Архангелов и Ангелов и всю Церковь, на небесах торжествующаю: ваша родная Русь в великой опасности и в час грознаго Суда Божия над нею к вам взывает: спасите ее молитвенным заступлением вашим! Ведаем, грешные, что доколе мы живы, дотоле еще не затворились двери милосердия Божия, дотоле Господь готов еще принять и наше покаяние: испросите же нам у Него самое покаяние, да наказуя накажет нас, смерти же и погибели да не предаст народа нашего. Аминь.</w:t>
      </w:r>
    </w:p>
    <w:p>
      <w:pPr>
        <w:pStyle w:val="Style15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литва о спасении державы Российской и утолении в ней раздоров и нестроений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color w:val="080000"/>
          <w:sz w:val="32"/>
          <w:szCs w:val="32"/>
        </w:rPr>
        <w:t>(Святителя Тихона, Патриарха Московского и всея Руси)</w:t>
      </w:r>
    </w:p>
    <w:p>
      <w:pPr>
        <w:pStyle w:val="Normal"/>
        <w:rPr/>
      </w:pPr>
      <w:r>
        <w:rPr>
          <w:rFonts w:cs="Arial" w:ascii="Arial" w:hAnsi="Arial"/>
          <w:color w:val="080000"/>
          <w:sz w:val="32"/>
          <w:szCs w:val="32"/>
        </w:rPr>
        <w:t>Господи Боже, Спасителю наш! К Тебе припадаем сокрушен</w:t>
        <w:softHyphen/>
        <w:t>ным сердцем и исповедуем грехи и беззакония наша, ими же ра дражихом Твое благоутробие и затворихом щедроты Твоя. Отступихом бо от Тебе, Владыко, и заповедей Твоих не соблюдохом, ниже сотворихом, яко же заповедал еси нам. Сего ради нестроени</w:t>
        <w:softHyphen/>
        <w:t xml:space="preserve"> ем поразил еси нас, и дал еси нас на попрание врагом нашим, и ума лихомся паче всех язык, и быхом в притчу и поношение соседом нашим. Боже великий и дивный, каяйся о злобах человеческих, воз водяй низверженныя и утверждайя низпадающия! Небесную Твою силу с небесе низпосли, уврачуй язвы душ наших и воздвигни нас от одра болезни, яко наполнишася разслабления чресла наша, яко болим неправдою и рождаем беззаконие. Утоли шатания и раздо</w:t>
        <w:softHyphen/>
        <w:t xml:space="preserve"> ры в земли нашей, отжени от нас зависти и рвения, убийства и пианства, разжения и соблазны, попали в сердцах наших всяку нечистоту, вражду и злобу, да паки возлюбим друг друга и едино пребудем в Тебе, Господе и Владыце нашем, якоже повелел еси и за</w:t>
        <w:softHyphen/>
        <w:t xml:space="preserve"> поведал еси нам. Помилуй нас, Господи, помилуй нас, яко исполни хомся уничижения и несмы достойни возвести очеса наша на не</w:t>
        <w:softHyphen/>
        <w:t xml:space="preserve"> бо. Помяни милости, яже показал еси отцем нашим, преложи гнев Твой на милосердие и даждъ нам помощь от скорби. Молит Тя Твоя Церковь, представляющи Тебе ходатайство другое Твоих: преподобных и богоносных отцев наших Сергия Радонежскаго и Серафима Саровскаго, Петра, Алексия, Ионы, Иова, Филиппа, святителей Московских, священномученика Ермогена, страсто</w:t>
        <w:softHyphen/>
        <w:t xml:space="preserve"> терпца Царя Николая, страстотерпицы Царицы Александры, Царевича Алексия, великих княжен Ольги, Татианы, Марии, Ана</w:t>
        <w:softHyphen/>
        <w:t xml:space="preserve"> стасии, и верных слуг их, наипаче святителя Тихона, Патриар</w:t>
        <w:softHyphen/>
        <w:t xml:space="preserve"> ха Московскаго, исповедника, преподобномученицы великой кня</w:t>
        <w:softHyphen/>
        <w:t xml:space="preserve"> гини Елисаветы, ...и всех святых в земли нашей просиявших, из</w:t>
        <w:softHyphen/>
        <w:t xml:space="preserve"> ряднее же Пресвятыя Богородицы и Приснодевы Марии, от лет древних покрывавшия и заступавшия страну нашу. Вразуми всех, иже во власти суть, и возглаголи в них благая о Церкви Тво</w:t>
        <w:softHyphen/>
        <w:t xml:space="preserve"> ей и о всех людех Твоих. Силою Креста Твоего укрепи воинство на</w:t>
        <w:softHyphen/>
        <w:t xml:space="preserve"> ше и избави их от всякаго навета вражия. Воздвигни нам мужей силы и разума, и даждь всем нам Духа премудрости и страха Бо жия, Духа крепости и благочестия. Господи, к Тебе прибегаем, научи нас творити волю Твою, яко Ты еси Бог наш, яко у Тебе источник живота, во свете Твоем узрим свет. Пробави милость Твою ведущим Тя во веки веков. Аминь.</w:t>
      </w:r>
    </w:p>
    <w:p>
      <w:pPr>
        <w:pStyle w:val="Normal"/>
        <w:jc w:val="center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литва о спасении России</w:t>
      </w:r>
    </w:p>
    <w:p>
      <w:pPr>
        <w:pStyle w:val="Style15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Господи Иисусе Христе, Боже наш! Прими от нас, недостойных раб Твоих, усердное моление сие и, простив нам вся согрешения наша, помяни всех врагов наших, ненавидящих и обидящих нас, и не воздаждь им по делам их, но по велицей Твоей милости обрати их неверных ко правоверию и благочестию, верных же во еже уклоншися от зла и творит благое. Нас же всех и Церковь Твою Святую всесильною Твоею крепостию от всякаго злато обстояния милостивне избави. Отечество наше от любых безбожник и власти их свободи, верных же раб Твоих, в скорби и печали день и ночь вопиющих к Тебе, многоболезненный вопль услыши, многомилостиве Боже наш, и изведи из истления живот их. Подаждь же мир и тишину, любовь и утверждение и скорое примирение людям Твоим, их же Честною Твоею Кровию искупил еси. Но и отступившим от Тебе и Тебе не ищущим явлен буди, воеже ни единому от них погибнути, но всем им спастися и в разум истины прийти, да вей в согласном единомыслии и в непрестанной любви прославят пречестное имя Твое, терпеливодушне, незлобиве Господи, во веки веков. Аминь.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литва за русский народ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семогущий Боже, Ты - Кто сотворил небо и землю со всяким дыханием, - умилосердись над бедным Русским народом и дай ему познать, на что Ты его сотворил! </w:t>
        <w:br/>
        <w:t xml:space="preserve">Спаситель мира, Иисусе Христе, Ты отверз очи слепорожденному - открой глаза и нашему Русскому народу, дабы он познал Волю Твою святую, отрекся от всего дурного и стал народом богобоязненным, разумным, трезвым, трудолюбивым и честным! </w:t>
        <w:br/>
        <w:t>Душе Святый, Утешителю, Ты - что в пятидесятый день сошел на Апостолов - прииди и вселися в нас! Согрей святою ревностью сердца духовных пастырей наших и всего народа, дабы свет Божественного учения разлился по Земле Русской, а с ним низошли на нее все блага земные и небесные! Ами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20:00Z</dcterms:created>
  <dc:creator>Не дам</dc:creator>
  <dc:description/>
  <cp:keywords/>
  <dc:language>en-US</dc:language>
  <cp:lastModifiedBy>Не дам</cp:lastModifiedBy>
  <dcterms:modified xsi:type="dcterms:W3CDTF">2007-05-31T13:21:00Z</dcterms:modified>
  <cp:revision>1</cp:revision>
  <dc:subject/>
  <dc:title>Молитвы за Россию</dc:title>
</cp:coreProperties>
</file>