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first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зные молитвы</w:t>
      </w:r>
    </w:p>
    <w:p>
      <w:pPr>
        <w:pStyle w:val="Heading2"/>
        <w:spacing w:before="0" w:after="0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литва оптинских старцев</w:t>
      </w:r>
      <w:r>
        <w:rPr>
          <w:rStyle w:val="FootnoteCharacters"/>
          <w:rStyle w:val="FootnoteAnchor"/>
          <w:rFonts w:cs="Arial" w:ascii="Arial" w:hAnsi="Arial"/>
          <w:sz w:val="32"/>
          <w:szCs w:val="32"/>
        </w:rPr>
        <w:footnoteReference w:id="2"/>
      </w:r>
    </w:p>
    <w:p>
      <w:pPr>
        <w:pStyle w:val="Normal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споди, дай мне с душевным спокойствием встретить все, что принесет мне наступающий день. Дай мне всецело предаться воле Твоей святой. На всякий час сего дня во всем наставь и поддержи меня. Какие бы я ни получал известия в течение дня, научи меня принять их со спокойной душой и твердым убеждением, что на все святая воля Твоя.</w:t>
      </w:r>
    </w:p>
    <w:p>
      <w:pPr>
        <w:pStyle w:val="Normal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 всех словах и делах моих руководи моими мыслями и чувствами. Во всех непредвиденных случаях не дай мне забыть, что все ниспослано Тобой.</w:t>
      </w:r>
    </w:p>
    <w:p>
      <w:pPr>
        <w:pStyle w:val="Normal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учи меня прямо и разумно действовать с каждым членом семьи моей, никого не смущая и не огорчая.</w:t>
      </w:r>
    </w:p>
    <w:p>
      <w:pPr>
        <w:pStyle w:val="Normal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осподи, дай мне силу перенести утомление наступающего дня и все события в течение дня. Руководи моею волею и научи меня молиться, верить, надеяться, терпеть, прощать и любить. Аминь.</w:t>
      </w:r>
    </w:p>
    <w:p>
      <w:pPr>
        <w:pStyle w:val="Normal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426"/>
        <w:rPr/>
      </w:pPr>
      <w:r>
        <w:rPr>
          <w:rStyle w:val="StrongEmphasis"/>
          <w:rFonts w:cs="Arial" w:ascii="Arial" w:hAnsi="Arial"/>
          <w:sz w:val="32"/>
          <w:szCs w:val="32"/>
        </w:rPr>
        <w:t>Молитва святого Василия Великого</w:t>
      </w:r>
    </w:p>
    <w:p>
      <w:pPr>
        <w:pStyle w:val="Normal"/>
        <w:ind w:firstLine="426"/>
        <w:rPr/>
      </w:pPr>
      <w:r>
        <w:rPr>
          <w:rFonts w:cs="Arial" w:ascii="Arial" w:hAnsi="Arial"/>
          <w:sz w:val="32"/>
          <w:szCs w:val="32"/>
        </w:rPr>
        <w:t>Многомилостиве, нетленне, нескверне, безгрешне Господи, очисти мя, непотребнаго раба Твоего, от всякия скверны плотския и душевныя, и от невнимания и уныния моего прибывшую ми нечистоту, со инеми всеми беззаконии моими, и яви мя нескверна, Владыко, за благость Христа Твоего, и освяти мя нашествием Пресвятаго Твоего Духа: яко да возбнув от мглы нечистых привидений диавольских, и всякия скверны, сподоблюся чистою совестию отверсти скверная моя и нечистая уста, и воспевати всесвятое имя Твое, Отца и Сына и Святаго Духа, ныне и присно и во веки веков. Аминь.</w:t>
      </w:r>
    </w:p>
    <w:p>
      <w:pPr>
        <w:pStyle w:val="Normal"/>
        <w:ind w:firstLine="426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spacing w:before="0" w:after="0"/>
        <w:ind w:firstLine="426"/>
        <w:jc w:val="center"/>
        <w:rPr/>
      </w:pPr>
      <w:r>
        <w:rPr>
          <w:rFonts w:cs="Arial" w:ascii="Arial" w:hAnsi="Arial"/>
          <w:b/>
          <w:color w:val="080000"/>
          <w:sz w:val="32"/>
          <w:szCs w:val="32"/>
        </w:rPr>
        <w:t xml:space="preserve">Пяточисленные молитвы </w:t>
        <w:br/>
      </w:r>
      <w:r>
        <w:rPr>
          <w:rStyle w:val="Emphasis"/>
          <w:rFonts w:cs="Arial" w:ascii="Arial" w:hAnsi="Arial"/>
          <w:b/>
          <w:color w:val="080000"/>
          <w:sz w:val="32"/>
          <w:szCs w:val="32"/>
        </w:rPr>
        <w:t>(Читаются по благословению духовника)</w:t>
      </w:r>
      <w:r>
        <w:rPr>
          <w:rFonts w:cs="Arial" w:ascii="Arial" w:hAnsi="Arial"/>
          <w:i/>
          <w:iCs/>
          <w:color w:val="080000"/>
          <w:sz w:val="32"/>
          <w:szCs w:val="32"/>
        </w:rPr>
        <w:br/>
      </w:r>
      <w:r>
        <w:rPr>
          <w:rStyle w:val="StrongEmphasis"/>
          <w:rFonts w:cs="Arial" w:ascii="Arial" w:hAnsi="Arial"/>
          <w:color w:val="080000"/>
          <w:sz w:val="32"/>
          <w:szCs w:val="32"/>
        </w:rPr>
        <w:t>Творение святителя Димитрия Ростовского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Style w:val="Emphasis"/>
          <w:rFonts w:cs="Arial" w:ascii="Arial" w:hAnsi="Arial"/>
          <w:color w:val="080000"/>
          <w:sz w:val="32"/>
          <w:szCs w:val="32"/>
        </w:rPr>
        <w:t xml:space="preserve">Один старец от Богоносных Отцев, стоя на молитве и быв в восторзе, слышал глас Господа нашего Иисуса Христа, глаголющий с Пречистою и Пресвятою Богородицею, Материю Своею, рекши к Ней: 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Style w:val="Emphasis"/>
          <w:rFonts w:cs="Arial" w:ascii="Arial" w:hAnsi="Arial"/>
          <w:color w:val="080000"/>
          <w:sz w:val="32"/>
          <w:szCs w:val="32"/>
        </w:rPr>
        <w:t>—</w:t>
      </w:r>
      <w:r>
        <w:rPr>
          <w:rStyle w:val="Emphasis"/>
          <w:rFonts w:eastAsia="Arial" w:cs="Arial" w:ascii="Arial" w:hAnsi="Arial"/>
          <w:color w:val="080000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Рцы Мне, Мати Моя, колико болезней наибольших, живущи на свете, претерпела еси Мене ради?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Style w:val="Emphasis"/>
          <w:rFonts w:cs="Arial" w:ascii="Arial" w:hAnsi="Arial"/>
          <w:color w:val="080000"/>
          <w:sz w:val="32"/>
          <w:szCs w:val="32"/>
        </w:rPr>
        <w:t>И рече Пресвятая: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Style w:val="Emphasis"/>
          <w:rFonts w:cs="Arial" w:ascii="Arial" w:hAnsi="Arial"/>
          <w:color w:val="080000"/>
          <w:sz w:val="32"/>
          <w:szCs w:val="32"/>
        </w:rPr>
        <w:t>—</w:t>
      </w:r>
      <w:r>
        <w:rPr>
          <w:rStyle w:val="Emphasis"/>
          <w:rFonts w:eastAsia="Arial" w:cs="Arial" w:ascii="Arial" w:hAnsi="Arial"/>
          <w:color w:val="080000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Сыне и Боже Мой! Наибольших пять болезней Тебе ради претерпела: первая — егда услышала от Симеона Пророка, еже имел еси убиен быти; вторая — еща, ищущи Тебе во Иерусалиме через три дня, Тя не видела есмь; третья — егда Тя поймана и связана от жидов услышала; четвертая — егда Тя на кресте между разбойниками Распятаго видела; пятая — егда Тя видела во гробе полагаема.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Style w:val="Emphasis"/>
          <w:rFonts w:cs="Arial" w:ascii="Arial" w:hAnsi="Arial"/>
          <w:color w:val="080000"/>
          <w:sz w:val="32"/>
          <w:szCs w:val="32"/>
        </w:rPr>
        <w:t>И рече к Ней Господь:</w:t>
      </w:r>
    </w:p>
    <w:p>
      <w:pPr>
        <w:pStyle w:val="Style14"/>
        <w:spacing w:before="0" w:after="0"/>
        <w:ind w:firstLine="426"/>
        <w:jc w:val="both"/>
        <w:rPr/>
      </w:pPr>
      <w:r>
        <w:rPr>
          <w:rStyle w:val="Emphasis"/>
          <w:rFonts w:cs="Arial" w:ascii="Arial" w:hAnsi="Arial"/>
          <w:color w:val="080000"/>
          <w:sz w:val="32"/>
          <w:szCs w:val="32"/>
        </w:rPr>
        <w:t>—</w:t>
      </w:r>
      <w:r>
        <w:rPr>
          <w:rStyle w:val="Emphasis"/>
          <w:rFonts w:eastAsia="Arial" w:cs="Arial" w:ascii="Arial" w:hAnsi="Arial"/>
          <w:color w:val="080000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Глаголю Тебе, Мати Моя: аще кто каждую болезнь Твою на кийждо день прочтет с молитвою Моею, сие есть “Отче наш” и Архангельское обрадование, сие есть “Богородице Дево, радуйся” — за первую болезнь дам ему познание грехов и жаление о них; за вторую — дам ему всех грехов прощение; за третию — возвращу ему добродетели его, через грехи изгибшия; за четвертую — напитаю его, при смерти его, Телом и Кровию Моею Божественною; за пятую — явлюся ему Сам при смерти его и прииму душу его в живот вечный. Аминь.”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color w:val="080000"/>
          <w:sz w:val="32"/>
          <w:szCs w:val="32"/>
        </w:rPr>
        <w:t>По видению этого Богоносного старца, святителем Димитрием Ростовским было сложено далее следующее молитвословие.</w:t>
      </w:r>
    </w:p>
    <w:p>
      <w:pPr>
        <w:pStyle w:val="Style14"/>
        <w:spacing w:before="0" w:after="0"/>
        <w:ind w:firstLine="426"/>
        <w:jc w:val="center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bCs/>
          <w:color w:val="080000"/>
          <w:sz w:val="32"/>
          <w:szCs w:val="32"/>
        </w:rPr>
        <w:t>Начало к сим молитвам: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 xml:space="preserve">Слава Тебе, Христу Богу моему, не погубившему мя грешнаго со беззаконьми моими, но даже доселе грехом моим потерпевшему.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(Поклон)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 xml:space="preserve">Сподоби, Господи, в день сей без греха сохранится нам; даруй ми, Господи, да ни словом, ни делом, ни помышлением прогневаю Тя, Создателя моего, но вся дела моя, советы и помышления да будут во славу Пресвятаго имени Твоего.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(Поклон)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 xml:space="preserve">Боже, милостив буди мне, грешному, во всей жизни моей: во исходе моем и по кончине моей не остави мене.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(Поклон)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Style w:val="Emphasis"/>
          <w:rFonts w:cs="Arial" w:ascii="Arial" w:hAnsi="Arial"/>
          <w:color w:val="080000"/>
          <w:sz w:val="32"/>
          <w:szCs w:val="32"/>
        </w:rPr>
        <w:t>Сие, падши ниц на земли, глаголи: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Господи Иисусе Христе, Сыне Божий, приими умершаго мя душею и умом. Приими мя грешнаго, блудника, сквернаго душею и телом. Отыми неприязнь безстудную и не отврати лица Твоего от мене, не рцы, Владыко: не вем, кто еси, но вонми гласу моления моего; спаси мя, яко имеяй множество щедрот и не хощеши смерти грешника, не оставлю же Тя, Создателя моего, и не отступлю от Тебе, довдеже послушаеши мя и даси всем грехом моим прощение, молитв ради Пречистыя Матери Твоея, предстательствы честных Небесных Сил безплотных, святаго славнаго Ангела хранителя моего, пророка же и предтечи Твоего Крестителя Иоанна, богоглаголивых Апостол, святых и добропобедных мученик, Преподобных и Богоносных отец наших и всех Твоих святых, помилуй и спаси мя грешнаго. Аминь.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Царю Небесный... Трисвятое... Отче наш... Яко Твое есть Царство и Сила и Слава во веки. Аминь. Богородице Дево, радуйся...</w:t>
      </w:r>
    </w:p>
    <w:p>
      <w:pPr>
        <w:pStyle w:val="Style14"/>
        <w:spacing w:before="0" w:after="0"/>
        <w:ind w:firstLine="426"/>
        <w:jc w:val="center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color w:val="080000"/>
          <w:sz w:val="32"/>
          <w:szCs w:val="32"/>
        </w:rPr>
        <w:t>По сем:</w:t>
      </w:r>
      <w:r>
        <w:rPr>
          <w:rFonts w:cs="Arial" w:ascii="Arial" w:hAnsi="Arial"/>
          <w:i/>
          <w:iCs/>
          <w:color w:val="080000"/>
          <w:sz w:val="32"/>
          <w:szCs w:val="32"/>
        </w:rPr>
        <w:br/>
      </w:r>
      <w:r>
        <w:rPr>
          <w:rStyle w:val="Emphasis"/>
          <w:rFonts w:cs="Arial" w:ascii="Arial" w:hAnsi="Arial"/>
          <w:b/>
          <w:bCs/>
          <w:color w:val="080000"/>
          <w:sz w:val="32"/>
          <w:szCs w:val="32"/>
        </w:rPr>
        <w:t>МОЛИТВА 1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 xml:space="preserve">О, Мати Милосердая, Дево Марие, аз грешный и непотребный раб Твой, воспоминаючи Твоя болезни, егда Ты услышала от Симеона пророка о немилостивном убиении Сына Твоего, Господа нашего Иисуса Христа, приношу сию тебе молитву и Архангельское обрадование, приими в честь и память болезней Твоих и умоли Сына Твоего, — Господа нашего Иисуса Христа, да дарует ми познание грехов и жаление о них.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(Поклон)</w:t>
      </w:r>
    </w:p>
    <w:p>
      <w:pPr>
        <w:pStyle w:val="Style14"/>
        <w:spacing w:before="0" w:after="0"/>
        <w:ind w:firstLine="426"/>
        <w:jc w:val="center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bCs/>
          <w:color w:val="080000"/>
          <w:sz w:val="32"/>
          <w:szCs w:val="32"/>
        </w:rPr>
        <w:t>МОЛИТВА 2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Отче наш... Яко Твое есть Царство... Богородице Дево, радуйся...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 xml:space="preserve">О, Богоблаженная и Пренепорочная Отроковице, Мати и Дево, приими от мене, грешнаго и непотребнаго раба Твоего, сию молитву и Архангельское обрадование в честь памяти болезни Твоея, егда позабыла Сына Твоего, Господа нашего Иисуса Христа, в церкви и через три дни Его не видела еси; умоли Его и испроси у Него всех грехов моих прощение и оставление, Едина Благословенная.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(Поклон)</w:t>
      </w:r>
    </w:p>
    <w:p>
      <w:pPr>
        <w:pStyle w:val="Style14"/>
        <w:spacing w:before="0" w:after="0"/>
        <w:ind w:firstLine="426"/>
        <w:jc w:val="center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bCs/>
          <w:color w:val="080000"/>
          <w:sz w:val="32"/>
          <w:szCs w:val="32"/>
        </w:rPr>
        <w:t>МОЛИТВА 3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Отче наш... Яко Твое есть Царство... Богородице Дево, радуйся. …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 xml:space="preserve">О, Мати света, Преблагословенная Дево Богородице, приими от мене, грешнаго и непотребнаго раба Твоего, сию молитву и Архангельское обрадование, в честь и память болезни Твоея, егда Сына Твоего, Господа нашего Иисуса Христа, поймана и связана слышала еси. Умоли Его, да возвратит мне добродетели, через грех изгибшия, да Тя, Пречистая, во веки величаю.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(Поклон)</w:t>
      </w:r>
    </w:p>
    <w:p>
      <w:pPr>
        <w:pStyle w:val="Style14"/>
        <w:spacing w:before="0" w:after="0"/>
        <w:ind w:firstLine="426"/>
        <w:jc w:val="center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bCs/>
          <w:color w:val="080000"/>
          <w:sz w:val="32"/>
          <w:szCs w:val="32"/>
        </w:rPr>
        <w:t>МОЛИТВА 4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Отче наш... Яко Твое есть Царство... Богородице Дево, радуйся...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О, Милосердия Источниче, Дево Богородице, приими от мене, грешнаго и непотребнаго раба Твоего, сию молитву и Архангельское обрадование в честь и память болезни Твоея, егда на кресте между разбойники видела еси Сына Твоего, Господа нашего Иисуса Христа, Егоже умоли, Владычице, да подаст ми дар милосердия Своего в час смерти моея и да напитает мя Телом и Кровию Своею Божественною, да Тя, Заступницу, славлю во веки.</w:t>
      </w:r>
      <w:r>
        <w:rPr>
          <w:rStyle w:val="Emphasis"/>
          <w:rFonts w:cs="Arial" w:ascii="Arial" w:hAnsi="Arial"/>
          <w:color w:val="080000"/>
          <w:sz w:val="32"/>
          <w:szCs w:val="32"/>
        </w:rPr>
        <w:t xml:space="preserve"> (Поклон)</w:t>
      </w:r>
    </w:p>
    <w:p>
      <w:pPr>
        <w:pStyle w:val="Style14"/>
        <w:spacing w:before="0" w:after="0"/>
        <w:ind w:firstLine="426"/>
        <w:jc w:val="center"/>
        <w:rPr>
          <w:rFonts w:ascii="Arial" w:hAnsi="Arial" w:cs="Arial"/>
          <w:sz w:val="32"/>
          <w:szCs w:val="32"/>
        </w:rPr>
      </w:pPr>
      <w:r>
        <w:rPr>
          <w:rStyle w:val="Emphasis"/>
          <w:rFonts w:cs="Arial" w:ascii="Arial" w:hAnsi="Arial"/>
          <w:b/>
          <w:bCs/>
          <w:color w:val="080000"/>
          <w:sz w:val="32"/>
          <w:szCs w:val="32"/>
        </w:rPr>
        <w:t>МОЛИТВА 5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Отче наш... Яко Твое есть Царство... Борогодице Дево, радуйся...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О, Надеждо моя, Пречистая Дево Богородице, приими от мене, грешнаго и непотребнаго раба Твоего, сию молитву и Архангельское обрадование в честь и память болезни Твоея, егда видела еси Сына Твоего, Господа нашего Иисуса Христа, во гробе полагаема, Егоже умоли, Владычице, да явится мне в час смерти моея и да приимет душу мою в живот вечный. Аминь.</w:t>
      </w:r>
      <w:r>
        <w:rPr>
          <w:rStyle w:val="Emphasis"/>
          <w:rFonts w:cs="Arial" w:ascii="Arial" w:hAnsi="Arial"/>
          <w:color w:val="080000"/>
          <w:sz w:val="32"/>
          <w:szCs w:val="32"/>
        </w:rPr>
        <w:t xml:space="preserve"> (Поклон)</w:t>
      </w:r>
    </w:p>
    <w:p>
      <w:pPr>
        <w:pStyle w:val="Style14"/>
        <w:spacing w:before="0" w:after="0"/>
        <w:ind w:firstLine="426"/>
        <w:jc w:val="both"/>
        <w:rPr/>
      </w:pPr>
      <w:r>
        <w:rPr>
          <w:rFonts w:cs="Arial" w:ascii="Arial" w:hAnsi="Arial"/>
          <w:color w:val="080000"/>
          <w:sz w:val="32"/>
          <w:szCs w:val="32"/>
        </w:rPr>
        <w:t xml:space="preserve">О, Премилостивая Дево, Госпоже Богородице, чадолюбивая Горлице, небесе и земли Самодержавная Царице, любезная Приемнице всех, простирающих к Тебе свои мольбы, печальных Утешительнице, приими от мене, грешнаго и непотребнаго раба Твоего, пяточисленное сие моление, в нем же воспоминаю земные и небесныя Твоя радости, умильно вопиюща к Тебе сице: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(Земные радости)</w:t>
      </w:r>
      <w:r>
        <w:rPr>
          <w:rFonts w:cs="Arial" w:ascii="Arial" w:hAnsi="Arial"/>
          <w:color w:val="080000"/>
          <w:sz w:val="32"/>
          <w:szCs w:val="32"/>
        </w:rPr>
        <w:t xml:space="preserve"> Радуйся, заченшая во чреве без семене Христа Бога нашего. Радуйся, во чреве без болезни носившая Того. Радуйся, порождшая чудным смотрением. Радуйся, восприимшая от волхвов-царей дары и поклонение. Радуйся, яко обрела еси посреди учителей Своего Сына и Бога. Радуйся, яко рождество Твое преславно из мертвых воста. Радуйся, видевшая возносящагося Своего Создателя, к Нему же сама душею и телом возшла еси. </w:t>
      </w:r>
      <w:r>
        <w:rPr>
          <w:rStyle w:val="Emphasis"/>
          <w:rFonts w:cs="Arial" w:ascii="Arial" w:hAnsi="Arial"/>
          <w:color w:val="080000"/>
          <w:sz w:val="32"/>
          <w:szCs w:val="32"/>
        </w:rPr>
        <w:t>(Небесные радости)</w:t>
      </w:r>
      <w:r>
        <w:rPr>
          <w:rFonts w:cs="Arial" w:ascii="Arial" w:hAnsi="Arial"/>
          <w:color w:val="080000"/>
          <w:sz w:val="32"/>
          <w:szCs w:val="32"/>
        </w:rPr>
        <w:t xml:space="preserve"> Радуйся, девства ради Своего, паче ангел и всех святых Преславная. Радуйся, близ Пресвятыя Троицы просияющая. Радуйся, Миротворице наша. Радуйся, Властительнице, обладающая всеми небесными силами. Радуйся, паче всех дерзновение к Сыну и Богу Своему имущая. Радуйся, милосердая Мати всем, к Тебе прибегающим. Радуйся, яко Твое веселие во веки не скончается!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И мне недостойному, по неложному обещанию Твоему, в день исхода моего милостива предстани, да Твоим руководством управлен буду к горнему Иерусалиму, в нем же прославленно царствуеши с Сыном Твоим и Богом нашим. Ему же подобает всякая слава, честь и поклонение со Отцем и с Пресвятым Духом в безконечныя веки веков. Аминь.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От скверных устен моих, от мерзкаго сердца, от нечистаго языка и от души оскверненной приими, Госпоже Царице, сие похваление, Радосте моя. Приими, якоже вдовий прияла сии две лепты, и даруй ми принести Твоей благости дар достоин. О, Владычице моя, Пречистая Дево, Небесная Царице, якоже хощеши и волиши, паче же научи мя, что ми подобает Тебе, Матери Божией, глаголати к Тебе единой грешных прибежищу и решению. Радуйся, Владычице, да и аз, многогрешный раб Твой, радостно зову Тебе, воспетой Матери Христа Бога нашего. Аминь.</w:t>
      </w:r>
    </w:p>
    <w:p>
      <w:pPr>
        <w:pStyle w:val="Style14"/>
        <w:spacing w:before="0" w:after="0"/>
        <w:ind w:firstLine="426"/>
        <w:jc w:val="both"/>
        <w:rPr>
          <w:rFonts w:ascii="Arial" w:hAnsi="Arial" w:cs="Arial"/>
          <w:i/>
          <w:i/>
          <w:iCs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  <w:t>На Твой Пресвятый образ взирая, яко истинную самую Тя зрю Богородицу, верою сердечною от души припадаю и поклоняюся с Предвечным на руку Твоею держимым Младенцем, Господом нашим Иисусом Христом, боголепно почитаю и молю Тя со слезами, покрый мя покровом Твоим, от враг видимых и невидимых, Ты бо род человеческий ввела еси в Царство Небесное. Аминь.</w:t>
      </w:r>
    </w:p>
    <w:p>
      <w:pPr>
        <w:pStyle w:val="Style14"/>
        <w:spacing w:before="0" w:after="0"/>
        <w:ind w:firstLine="426"/>
        <w:jc w:val="both"/>
        <w:rPr/>
      </w:pPr>
      <w:r>
        <w:rPr>
          <w:rStyle w:val="StrongEmphasis"/>
          <w:rFonts w:cs="Arial" w:ascii="Arial" w:hAnsi="Arial"/>
          <w:color w:val="080000"/>
          <w:sz w:val="32"/>
          <w:szCs w:val="32"/>
        </w:rPr>
        <w:t xml:space="preserve">По сем: </w:t>
      </w:r>
      <w:r>
        <w:rPr>
          <w:rFonts w:cs="Arial" w:ascii="Arial" w:hAnsi="Arial"/>
          <w:color w:val="080000"/>
          <w:sz w:val="32"/>
          <w:szCs w:val="32"/>
        </w:rPr>
        <w:t>Достойно есть, яко воистину... Слава и Благодарение Господу за все!</w:t>
      </w:r>
    </w:p>
    <w:p>
      <w:pPr>
        <w:pStyle w:val="Style14"/>
        <w:spacing w:before="0" w:after="0"/>
        <w:ind w:firstLine="426"/>
        <w:rPr>
          <w:rFonts w:ascii="Arial" w:hAnsi="Arial" w:cs="Arial"/>
          <w:color w:val="080000"/>
          <w:sz w:val="32"/>
          <w:szCs w:val="32"/>
        </w:rPr>
      </w:pPr>
      <w:r>
        <w:rPr>
          <w:rFonts w:cs="Arial" w:ascii="Arial" w:hAnsi="Arial"/>
          <w:color w:val="080000"/>
          <w:sz w:val="32"/>
          <w:szCs w:val="32"/>
        </w:rPr>
      </w:r>
    </w:p>
    <w:p>
      <w:pPr>
        <w:pStyle w:val="Header"/>
        <w:spacing w:before="0" w:after="0"/>
        <w:ind w:firstLine="4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Богородичное правило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огородице Дево, радуйся, Благодатная Марие, Господь с Тобою; благословена Ты в женах и благословен Плод чрева Твоего, яко спаса родила еси душ наших. </w:t>
      </w:r>
      <w:r>
        <w:rPr>
          <w:rStyle w:val="Emphasis"/>
          <w:rFonts w:cs="Arial" w:ascii="Arial" w:hAnsi="Arial"/>
          <w:sz w:val="32"/>
          <w:szCs w:val="32"/>
        </w:rPr>
        <w:t>(Читается ежедневно 150 раз)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sz w:val="32"/>
          <w:szCs w:val="32"/>
        </w:rPr>
        <w:t>Если по непривычке трудно будет одолевать ежедневно 150 раз, следует читать поначалу 50 раз. После каждого десятка надо читать по одному разу "Отче наш" и "Милосердия двери"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sz w:val="32"/>
          <w:szCs w:val="32"/>
        </w:rPr>
        <w:t>Ниже приводится схема, в которую вкладывал свои молитвы Приснодеве Марии владыка Серафим (Звездинский). Исполняя Богородичное правило, он молился за весь мир и охватывал этим правилом всю жизнь Царицы Небесной. После каждого десятка читаются дополнительные молитвы, например те, которые указаны далее: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Первы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Рождество Пресвятой Богородицы. Молимся о матерях, отцах и детях.</w:t>
      </w:r>
    </w:p>
    <w:p>
      <w:pPr>
        <w:pStyle w:val="Header"/>
        <w:spacing w:before="0" w:after="0"/>
        <w:ind w:firstLine="426"/>
        <w:jc w:val="both"/>
        <w:rPr/>
      </w:pPr>
      <w:r>
        <w:rPr>
          <w:rFonts w:cs="Arial" w:ascii="Arial" w:hAnsi="Arial"/>
          <w:sz w:val="32"/>
          <w:szCs w:val="32"/>
        </w:rPr>
        <w:t xml:space="preserve">О, Пресвятая Владычице Богородице, спаси и сохрани рабов Твоих </w:t>
      </w:r>
      <w:r>
        <w:rPr>
          <w:rStyle w:val="Emphasis"/>
          <w:rFonts w:cs="Arial" w:ascii="Arial" w:hAnsi="Arial"/>
          <w:sz w:val="32"/>
          <w:szCs w:val="32"/>
        </w:rPr>
        <w:t>(имена родителей и сродников)</w:t>
      </w:r>
      <w:r>
        <w:rPr>
          <w:rFonts w:cs="Arial" w:ascii="Arial" w:hAnsi="Arial"/>
          <w:sz w:val="32"/>
          <w:szCs w:val="32"/>
        </w:rPr>
        <w:t>, а умерших со святыми упокой в вечной славе Твоей.</w:t>
      </w:r>
    </w:p>
    <w:p>
      <w:pPr>
        <w:pStyle w:val="Header"/>
        <w:spacing w:before="0" w:after="0"/>
        <w:ind w:firstLine="426"/>
        <w:jc w:val="both"/>
        <w:rPr/>
      </w:pPr>
      <w:r>
        <w:rPr>
          <w:rStyle w:val="Emphasis"/>
          <w:rFonts w:cs="Arial" w:ascii="Arial" w:hAnsi="Arial"/>
          <w:b/>
          <w:bCs/>
          <w:sz w:val="32"/>
          <w:szCs w:val="32"/>
        </w:rPr>
        <w:t>Второ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Введение во храм Пресвятой Девы Богородицы. Молимся о заблудших и отпавших от Церкви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, пресвятая Владычице Богородице, спаси и сохрани и соедини </w:t>
      </w:r>
      <w:r>
        <w:rPr>
          <w:rStyle w:val="Emphasis"/>
          <w:rFonts w:cs="Arial" w:ascii="Arial" w:hAnsi="Arial"/>
          <w:sz w:val="32"/>
          <w:szCs w:val="32"/>
        </w:rPr>
        <w:t>(или присоедини)</w:t>
      </w:r>
      <w:r>
        <w:rPr>
          <w:rFonts w:cs="Arial" w:ascii="Arial" w:hAnsi="Arial"/>
          <w:sz w:val="32"/>
          <w:szCs w:val="32"/>
        </w:rPr>
        <w:t xml:space="preserve"> к Святой Православной Церкви заблудших и отпавших рабов Твоих </w:t>
      </w:r>
      <w:r>
        <w:rPr>
          <w:rStyle w:val="Emphasis"/>
          <w:rFonts w:cs="Arial" w:ascii="Arial" w:hAnsi="Arial"/>
          <w:sz w:val="32"/>
          <w:szCs w:val="32"/>
        </w:rPr>
        <w:t>(имена)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Трети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Благовещение Пресвятой Богородицы. Молимся об утолении скорбей и утешении скорбящих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, Пресвятая Владычице Богородице, утоли наши скорби и пошли утешение скорбящим и болящим рабам Твоим </w:t>
      </w:r>
      <w:r>
        <w:rPr>
          <w:rStyle w:val="Emphasis"/>
          <w:rFonts w:cs="Arial" w:ascii="Arial" w:hAnsi="Arial"/>
          <w:sz w:val="32"/>
          <w:szCs w:val="32"/>
        </w:rPr>
        <w:t>(имена)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 xml:space="preserve">Четвертый десяток. </w:t>
      </w:r>
      <w:r>
        <w:rPr>
          <w:rStyle w:val="Emphasis"/>
          <w:rFonts w:cs="Arial" w:ascii="Arial" w:hAnsi="Arial"/>
          <w:sz w:val="32"/>
          <w:szCs w:val="32"/>
        </w:rPr>
        <w:t>Вспоминаем Встречу Пресвятой Богородицы с праведной Елисаветою. Молимся о соединении разлученных, у кого близкие или дети в разлуке или пропали без вести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О, Пресвятая Владычице Богородице, соедини в разлуке находящихся рабов Твоих </w:t>
      </w:r>
      <w:r>
        <w:rPr>
          <w:rStyle w:val="Emphasis"/>
          <w:rFonts w:cs="Arial" w:ascii="Arial" w:hAnsi="Arial"/>
          <w:sz w:val="32"/>
          <w:szCs w:val="32"/>
        </w:rPr>
        <w:t>(имена)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Пяты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Рождество Христово, молимся о возрождении душ, о новой жизни во Христе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даруй мне, во Христа крестившемуся, во Христа облещися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Шесто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Сретение Господне, и пророченное святым Симеоном слово: " И Тебе Самой оружие пройдет душу". Молимся, чтобы Матерь Божия встретила душу в час кончины и сподобила при последнем издыхании причаститься Святых Таин и провела бы душу через страшные мытарства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сподоби меня при последнем издыхании причаститься Святых Таин Христовых и Сама проведи душу чрез страшные мытарства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Седьмо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бегство в Египет Божией Матери с Богомладенцем, молимся, чтобы Царица Небесная помогла бы избежать искушений в этой жизни и избавила бы от напастей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не введи меня во искушение в сей жизни и избави меня от всяких напастей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Восьмо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исчезновение двенадцатилетнего отрока Иисуса в Иерусалиме и скорбь Божией Матери по поводу этого. Молимся, испрашивая у Богоматери постоянную Иисусову молитву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Пречистая Дево Марие, даруй мне непрестанную Иисусову молитву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Девяты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чудо в Кане Галилейской, когда Господь претворил воду в вино по слову Божией Матери: "Вина нет у них". Просим у Божией Матери помощи в делах и избавлении от нужды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помоги мне во всех делах и избави меня от всяких нужд и печали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Десяты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стояние Божией Матери у Креста Господня, когда скорбь, как оружие, пронзила Ее душу. Молимся Божией Матери о подкреплении душевных сил и об отгнании уныния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Преблагословенная Дево Марие, укрепи мои силы душевные и отжени от меня уныние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Одиннадцаты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Воскресение Христово и молитвенно просим Божию Матерь воскресить душу и подать новую бодрость к подвигу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воскреси душу мою и даруй мне постоянную готовность к подвигу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 xml:space="preserve">Двенадцатый десяток. </w:t>
      </w:r>
      <w:r>
        <w:rPr>
          <w:rStyle w:val="Emphasis"/>
          <w:rFonts w:cs="Arial" w:ascii="Arial" w:hAnsi="Arial"/>
          <w:sz w:val="32"/>
          <w:szCs w:val="32"/>
        </w:rPr>
        <w:t>Вспоминаем Вознесение Христово, при котором присутствовала Матерь Божия. Молимся и просим Царицу Небесную вознести душу от земных суетных забав и направить на стремление к горнему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избави меня от помышлений суетных и даруй мне ум и сердце, стремящееся ко спасению души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Тринадцаты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сионскую горницу и сошествие Святаго Духа на апостолов и Божию Матерь и молимся: "Сердце чисто созижди во мне, Боже, и дух прав обнови во утробе моей. Не отвержи мене от лица Твоего и Духа Твоего Святаго не отыми от мене"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ниспосли и укрепи благодать Святаго Духа в сердце моем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Четырнадцаты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Успение Пресвятой Богородицы и просим мирной и безмятежной кончины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даруй мне мирную и безмятежную кончину.</w:t>
      </w:r>
    </w:p>
    <w:p>
      <w:pPr>
        <w:pStyle w:val="Header"/>
        <w:spacing w:before="0" w:after="0"/>
        <w:ind w:firstLine="426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Style w:val="Emphasis"/>
          <w:rFonts w:cs="Arial" w:ascii="Arial" w:hAnsi="Arial"/>
          <w:b/>
          <w:bCs/>
          <w:sz w:val="32"/>
          <w:szCs w:val="32"/>
        </w:rPr>
        <w:t>Пятнадцатый десяток.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Style w:val="Emphasis"/>
          <w:rFonts w:cs="Arial" w:ascii="Arial" w:hAnsi="Arial"/>
          <w:sz w:val="32"/>
          <w:szCs w:val="32"/>
        </w:rPr>
        <w:t>Вспоминаем славу Божией Матери, которой увенчивается Она от Господа после переселения Её от земли на Небо, и молим Царицу Небесную не оставлять верных, сущих на земле, но защищать их от всякого зла, покрывая их Честным Своим Омофором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, Пресвятая Владычице Богородице, сохрани меня от всякаго зла и покрый меня Честным Твоим Омофором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io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При желании читается по окончании утренних молит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4"/>
      <w:jc w:val="both"/>
    </w:pPr>
    <w:rPr>
      <w:rFonts w:ascii="Triod" w:hAnsi="Triod" w:eastAsia="Times New Roman" w:cs="Triod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ind w:hanging="0"/>
      <w:jc w:val="center"/>
      <w:outlineLvl w:val="1"/>
    </w:pPr>
    <w:rPr>
      <w:i/>
      <w:color w:val="000000"/>
      <w:spacing w:val="-16"/>
      <w:w w:val="113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3:19:00Z</dcterms:created>
  <dc:creator>Не дам</dc:creator>
  <dc:description/>
  <cp:keywords/>
  <dc:language>en-US</dc:language>
  <cp:lastModifiedBy>Не дам</cp:lastModifiedBy>
  <dcterms:modified xsi:type="dcterms:W3CDTF">2007-05-31T13:19:00Z</dcterms:modified>
  <cp:revision>1</cp:revision>
  <dc:subject/>
  <dc:title>Разные молитвы</dc:title>
</cp:coreProperties>
</file>