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284" w:firstLine="567"/>
        <w:jc w:val="both"/>
        <w:rPr>
          <w:sz w:val="20"/>
          <w:szCs w:val="20"/>
          <w:lang w:val="en-US"/>
        </w:rPr>
      </w:pPr>
      <w:r>
        <w:rPr>
          <w:sz w:val="20"/>
          <w:szCs w:val="20"/>
          <w:lang w:val="en-US"/>
        </w:rPr>
      </w:r>
    </w:p>
    <w:p>
      <w:pPr>
        <w:pStyle w:val="Style13"/>
        <w:ind w:left="-284" w:firstLine="567"/>
        <w:jc w:val="both"/>
        <w:rPr>
          <w:sz w:val="20"/>
          <w:szCs w:val="20"/>
          <w:lang w:val="en-US"/>
        </w:rPr>
      </w:pPr>
      <w:r>
        <w:rPr>
          <w:sz w:val="20"/>
          <w:szCs w:val="20"/>
          <w:lang w:val="en-US"/>
        </w:rPr>
      </w:r>
    </w:p>
    <w:p>
      <w:pPr>
        <w:pStyle w:val="Style13"/>
        <w:ind w:left="-284" w:firstLine="567"/>
        <w:jc w:val="both"/>
        <w:rPr>
          <w:sz w:val="20"/>
          <w:szCs w:val="20"/>
          <w:lang w:val="en-US"/>
        </w:rPr>
      </w:pPr>
      <w:r>
        <w:rPr>
          <w:sz w:val="20"/>
          <w:szCs w:val="20"/>
          <w:lang w:val="en-US"/>
        </w:rPr>
      </w:r>
    </w:p>
    <w:p>
      <w:pPr>
        <w:pStyle w:val="Style13"/>
        <w:ind w:left="-284" w:firstLine="567"/>
        <w:jc w:val="both"/>
        <w:rPr>
          <w:sz w:val="20"/>
          <w:szCs w:val="20"/>
          <w:lang w:val="en-US"/>
        </w:rPr>
      </w:pPr>
      <w:r>
        <w:rPr>
          <w:sz w:val="20"/>
          <w:szCs w:val="20"/>
          <w:lang w:val="en-US"/>
        </w:rPr>
      </w:r>
    </w:p>
    <w:p>
      <w:pPr>
        <w:pStyle w:val="Style13"/>
        <w:ind w:left="-284" w:firstLine="567"/>
        <w:jc w:val="both"/>
        <w:rPr>
          <w:sz w:val="20"/>
          <w:szCs w:val="20"/>
          <w:lang w:val="en-US"/>
        </w:rPr>
      </w:pPr>
      <w:r>
        <w:rPr>
          <w:sz w:val="20"/>
          <w:szCs w:val="20"/>
          <w:lang w:val="en-US"/>
        </w:rPr>
      </w:r>
    </w:p>
    <w:p>
      <w:pPr>
        <w:pStyle w:val="Heading1"/>
        <w:ind w:left="-284" w:hanging="0"/>
        <w:rPr>
          <w:i/>
          <w:i/>
          <w:sz w:val="20"/>
          <w:szCs w:val="20"/>
          <w:lang w:val="en-US"/>
        </w:rPr>
      </w:pPr>
      <w:r>
        <w:rPr>
          <w:i/>
          <w:sz w:val="20"/>
          <w:szCs w:val="20"/>
          <w:lang w:val="en-US"/>
        </w:rPr>
      </w:r>
    </w:p>
    <w:p>
      <w:pPr>
        <w:pStyle w:val="Normal"/>
        <w:rPr>
          <w:i/>
          <w:i/>
          <w:lang w:eastAsia="ru-RU"/>
        </w:rPr>
      </w:pPr>
      <w:r>
        <w:rPr>
          <w:i/>
          <w:lang w:eastAsia="ru-RU"/>
        </w:rPr>
      </w:r>
    </w:p>
    <w:p>
      <w:pPr>
        <w:pStyle w:val="Normal"/>
        <w:rPr>
          <w:lang w:eastAsia="ru-RU"/>
        </w:rPr>
      </w:pPr>
      <w:r>
        <w:rPr>
          <w:lang w:eastAsia="ru-RU"/>
        </w:rPr>
      </w:r>
    </w:p>
    <w:p>
      <w:pPr>
        <w:pStyle w:val="Heading1"/>
        <w:ind w:left="-284" w:hanging="0"/>
        <w:rPr>
          <w:rFonts w:ascii="Calibri" w:hAnsi="Calibri" w:cs="Calibri"/>
          <w:b w:val="false"/>
          <w:b w:val="false"/>
          <w:i/>
          <w:i/>
          <w:sz w:val="48"/>
          <w:szCs w:val="48"/>
        </w:rPr>
      </w:pPr>
      <w:r>
        <w:rPr>
          <w:rFonts w:cs="Calibri" w:ascii="Calibri" w:hAnsi="Calibri"/>
          <w:b w:val="false"/>
          <w:i/>
          <w:sz w:val="48"/>
          <w:szCs w:val="48"/>
        </w:rPr>
        <w:t xml:space="preserve">Сергей Тармашев </w:t>
      </w:r>
    </w:p>
    <w:p>
      <w:pPr>
        <w:pStyle w:val="Heading1"/>
        <w:ind w:left="-284" w:hanging="0"/>
        <w:rPr>
          <w:rFonts w:ascii="Calibri" w:hAnsi="Calibri" w:cs="Calibri"/>
          <w:sz w:val="48"/>
          <w:szCs w:val="48"/>
        </w:rPr>
      </w:pPr>
      <w:r>
        <w:rPr>
          <w:rFonts w:cs="Calibri" w:ascii="Calibri" w:hAnsi="Calibri"/>
          <w:sz w:val="48"/>
          <w:szCs w:val="48"/>
        </w:rPr>
        <w:t>Древний. Война</w:t>
      </w:r>
    </w:p>
    <w:p>
      <w:pPr>
        <w:pStyle w:val="Normal"/>
        <w:ind w:left="-284" w:hanging="0"/>
        <w:rPr>
          <w:rFonts w:ascii="Calibri" w:hAnsi="Calibri" w:cs="Calibri"/>
          <w:sz w:val="48"/>
          <w:szCs w:val="48"/>
          <w:lang w:eastAsia="ru-RU"/>
        </w:rPr>
      </w:pPr>
      <w:r>
        <w:rPr>
          <w:rFonts w:cs="Calibri"/>
          <w:sz w:val="48"/>
          <w:szCs w:val="48"/>
          <w:lang w:eastAsia="ru-RU"/>
        </w:rPr>
      </w:r>
    </w:p>
    <w:p>
      <w:pPr>
        <w:pStyle w:val="Style13"/>
        <w:ind w:left="-284" w:firstLine="567"/>
        <w:jc w:val="both"/>
        <w:rPr>
          <w:sz w:val="20"/>
          <w:szCs w:val="20"/>
          <w:lang w:eastAsia="ru-RU"/>
        </w:rPr>
      </w:pPr>
      <w:r>
        <w:rPr>
          <w:sz w:val="20"/>
          <w:szCs w:val="20"/>
          <w:lang w:eastAsia="ru-RU"/>
        </w:rPr>
      </w:r>
    </w:p>
    <w:p>
      <w:pPr>
        <w:pStyle w:val="Style13"/>
        <w:ind w:left="-284" w:hanging="0"/>
        <w:jc w:val="center"/>
        <w:rPr>
          <w:sz w:val="20"/>
          <w:szCs w:val="20"/>
        </w:rPr>
      </w:pPr>
      <w:r>
        <w:rPr>
          <w:sz w:val="20"/>
          <w:szCs w:val="20"/>
        </w:rPr>
        <w:drawing>
          <wp:inline distT="0" distB="0" distL="0" distR="0">
            <wp:extent cx="19050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486025"/>
                    </a:xfrm>
                    <a:prstGeom prst="rect">
                      <a:avLst/>
                    </a:prstGeom>
                  </pic:spPr>
                </pic:pic>
              </a:graphicData>
            </a:graphic>
          </wp:inline>
        </w:drawing>
      </w:r>
    </w:p>
    <w:p>
      <w:pPr>
        <w:pStyle w:val="Style13"/>
        <w:ind w:left="-284" w:firstLine="567"/>
        <w:jc w:val="both"/>
        <w:rPr>
          <w:sz w:val="20"/>
          <w:szCs w:val="20"/>
        </w:rPr>
      </w:pPr>
      <w:r>
        <w:rPr>
          <w:sz w:val="20"/>
          <w:szCs w:val="20"/>
        </w:rPr>
      </w:r>
    </w:p>
    <w:p>
      <w:pPr>
        <w:pStyle w:val="Heading2"/>
        <w:ind w:left="-284" w:hanging="0"/>
        <w:jc w:val="center"/>
        <w:rPr>
          <w:color w:val="17365D"/>
          <w:sz w:val="40"/>
          <w:szCs w:val="40"/>
        </w:rPr>
      </w:pPr>
      <w:r>
        <w:rPr>
          <w:color w:val="17365D"/>
          <w:sz w:val="40"/>
          <w:szCs w:val="40"/>
        </w:rPr>
        <w:t>Аннотация</w:t>
      </w:r>
    </w:p>
    <w:p>
      <w:pPr>
        <w:pStyle w:val="Style13"/>
        <w:ind w:left="-284" w:firstLine="567"/>
        <w:jc w:val="both"/>
        <w:rPr>
          <w:color w:val="17365D"/>
          <w:sz w:val="20"/>
          <w:szCs w:val="20"/>
        </w:rPr>
      </w:pPr>
      <w:r>
        <w:rPr>
          <w:color w:val="17365D"/>
          <w:sz w:val="20"/>
          <w:szCs w:val="20"/>
        </w:rPr>
      </w:r>
    </w:p>
    <w:p>
      <w:pPr>
        <w:pStyle w:val="Style13"/>
        <w:ind w:left="-284" w:firstLine="567"/>
        <w:jc w:val="both"/>
        <w:rPr>
          <w:sz w:val="20"/>
          <w:szCs w:val="20"/>
        </w:rPr>
      </w:pPr>
      <w:r>
        <w:rPr>
          <w:sz w:val="20"/>
          <w:szCs w:val="20"/>
        </w:rPr>
      </w:r>
    </w:p>
    <w:p>
      <w:pPr>
        <w:pStyle w:val="Style13"/>
        <w:ind w:left="-284" w:firstLine="567"/>
        <w:jc w:val="both"/>
        <w:rPr>
          <w:rFonts w:ascii="Verdana" w:hAnsi="Verdana" w:cs="Verdana"/>
          <w:i/>
          <w:i/>
          <w:color w:val="17365D"/>
          <w:sz w:val="18"/>
          <w:szCs w:val="18"/>
          <w:lang w:val="en-US"/>
        </w:rPr>
      </w:pPr>
      <w:r>
        <w:rPr>
          <w:rFonts w:cs="Verdana" w:ascii="Verdana" w:hAnsi="Verdana"/>
          <w:i/>
          <w:color w:val="17365D"/>
          <w:sz w:val="18"/>
          <w:szCs w:val="18"/>
        </w:rPr>
        <w:t xml:space="preserve">"Война" - третья книга фантастической саги "Древний" Сергея Тармашева, продолжение романов "Катастрофа" и "Корпорация". </w:t>
      </w:r>
    </w:p>
    <w:p>
      <w:pPr>
        <w:pStyle w:val="Style13"/>
        <w:ind w:left="-284" w:firstLine="567"/>
        <w:jc w:val="both"/>
        <w:rPr>
          <w:i/>
          <w:i/>
          <w:color w:val="17365D"/>
          <w:sz w:val="20"/>
          <w:szCs w:val="20"/>
        </w:rPr>
      </w:pPr>
      <w:r>
        <w:rPr>
          <w:rFonts w:cs="Verdana" w:ascii="Verdana" w:hAnsi="Verdana"/>
          <w:i/>
          <w:color w:val="17365D"/>
          <w:sz w:val="18"/>
          <w:szCs w:val="18"/>
        </w:rPr>
        <w:t>Главный герой эпоса - офицер-спецназовец Тринадцатый вновь вступает в борьбу за будущее человечества. Остатки Корпорации окончательно разгромлены. Но долгожданный мир так и не пришел в Солнечную систему. Содружество Людей оказывается втянуто в Войну Пришедших После, глупое и кровавое соперничество за право признания Величайшими цивилизациями...</w:t>
      </w:r>
    </w:p>
    <w:p>
      <w:pPr>
        <w:pStyle w:val="Style13"/>
        <w:ind w:left="-284" w:firstLine="567"/>
        <w:jc w:val="both"/>
        <w:rPr>
          <w:i/>
          <w:i/>
          <w:color w:val="17365D"/>
          <w:sz w:val="20"/>
          <w:szCs w:val="20"/>
        </w:rPr>
      </w:pPr>
      <w:r>
        <w:rPr>
          <w:i/>
          <w:color w:val="17365D"/>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8"/>
          <w:szCs w:val="28"/>
        </w:rPr>
      </w:pPr>
      <w:r>
        <w:rPr>
          <w:b/>
          <w:color w:val="17365D"/>
          <w:sz w:val="28"/>
          <w:szCs w:val="28"/>
        </w:rPr>
        <w:t xml:space="preserve">Часть первая </w:t>
      </w:r>
    </w:p>
    <w:p>
      <w:pPr>
        <w:pStyle w:val="Style13"/>
        <w:ind w:left="-284" w:firstLine="567"/>
        <w:jc w:val="both"/>
        <w:rPr>
          <w:b/>
          <w:b/>
          <w:color w:val="17365D"/>
          <w:sz w:val="28"/>
          <w:szCs w:val="28"/>
        </w:rPr>
      </w:pPr>
      <w:r>
        <w:rPr>
          <w:b/>
          <w:color w:val="17365D"/>
          <w:sz w:val="28"/>
          <w:szCs w:val="28"/>
        </w:rPr>
        <w:t>МАЛО МЕСТА В БОЛЬШОЙ ГАЛАКТИКЕ</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 xml:space="preserve">Глава первая </w:t>
      </w:r>
    </w:p>
    <w:p>
      <w:pPr>
        <w:pStyle w:val="Style13"/>
        <w:ind w:left="-284" w:firstLine="567"/>
        <w:jc w:val="both"/>
        <w:rPr>
          <w:b/>
          <w:b/>
          <w:color w:val="17365D"/>
          <w:sz w:val="20"/>
          <w:szCs w:val="20"/>
        </w:rPr>
      </w:pPr>
      <w:r>
        <w:rPr>
          <w:b/>
          <w:color w:val="17365D"/>
          <w:sz w:val="20"/>
          <w:szCs w:val="20"/>
        </w:rPr>
        <w:t>ЗАПАДНЯ</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После сытного обеда клонило ко сну, мысли текли вяло и в ненужном направлении. Гениальный мозг требовал настоящей нагрузки: без глобальных размышлений, направленных на координацию действий тысяч Низших, он отказывался оставаться в жалкой реальности и тяготел к самосозерцанию. Владетель прервал контакт с Сигнальной Нитью и слегка завибрировал, разгоняя кровоток. Циркуляция кислоты в полостях тела усилилась, железы внутренней секреции увеличили активность, и ее концентрация стала расти, поднимая тонус организма. Наконец, Шшекх ощутил в головогруди приятное покалывание, и сон отступил. Владетель восстановил контакт с Нитью. Конвой Дэльфи должен появиться уже скоро, и наиболее мудрым решением сейчас было не оставлять Низших без контроля. Шестой флот висел возле чужой звезды уже третьи сутки, скрытые полем преломления корабли соблюдали режим радиомолчания, ничем не выдавая своего присутствия. Взгляд постороннего наблюдателя, появись таковой сейчас в системе, не нашел бы вокруг ничего, кроме бесконечной пустоты космического вакуума, обжигаемого жаром близкого солнца. Однако лично следить за космосом не достойно Владетеля, поэтому Шшекх погрузившись в себя, предался размышлени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литическая ситуация в галактике в последнее время складывалась для Инсектората не лучшим образом. Всему виной послужило внезапное появление на галактической политической арене Содружества Людей. До того момента все шло как раз удачно, и в длившейся вот уже три тысячи лет Войне Пришедших После четко наметился коренной перелом. Новая Королева Мать, взойдя на трон, прислушалась к мне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ей, и Инсекторат стал проводить гораздо более мудрую политику в сфере дипломатии, что позволило изменить баланс сил. Гегемония Ваарси, традиционно находившаяся на отшибе и на каждом углу во всеуслышание кричавшая о своем вечном нейтралитете и исключительно коммерческих интересах, пошла на заключение союза. Владетель мысленно усмехнулся. Еще бы. То была именно его блестящая идея — предложить Гегемонии военный союз против Империи Дэльфи с условием безвозмездной передачи во владение Ваарси всех захваченных Инсекторатом в процессе боевых действий кислородных планет. По самым скромным подсчетам, это одиннадцать планет в восьми звездных системах, семь из которых находятся в секторах внутри или прилегающих к пространству Дэльфи. Гегемония шесть лет обдумывала предложение, но, в конце концов, как и предсказывал Шшекх, жажда наживы пересилила доводы разума. Правящая олигархия Ваарси не устояла перед перспективами столь многократного обогащения, вполне удовольствовавшись гарантиями безопасности, предложенными Инсекторатом. Основным доводом являлось то, что цивилизация Инсов не зависит от кислорода и жидкой воды и будет колонизировать планеты, не представляющие интереса для Ваарси. Кроме того, на кислородных планетах у индустрии Инсектората слишком много естественных врагов: низкий радиоактивный фон, экстремальная яркость солнца, высокие колебания и процент влажности, обилие организмов и микроорганизмов, включая повышенную плодовитость штаммов бактерий и так далее. Плюсы лишь в мягком климате и в том, что на подобных планетах существует множество деликатесных видов пищи. В итоге гораздо более выгодным является передача кислородных планет Гегемонии и установление еще более прочных торговых отношений между двумя цивилизациями. Недостатка же в планетах для колонизации Инсекторат не испытывает, чего нельзя сказать о Ваарси, ведь кислородные планеты в нашей галактике ред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едложение оказалось настолько выгодным, что правящие круги Ваарси вместо того, чтобы все тщательно взвесить и просчитать возможные варианты последствий, все шесть лет занимались лишь тем, что искали наиболее убедительные основания для подписания союза. Надо было убедить народ в неоспоримой выгоде отказа от трехтысячелетнего нейтралитета. Это выглядело довольно забавным, учитывая тот факт, что мнение простого народа в Гегемонии, впрочем, как и в Инсекторате, никого не интересовало, а олигархия только выигрывала от подобной сделки. Истинная причина столь долгих раздумий крылась в другом, и опять-таки мудрость и дальновидность Шшекха позволила пролить на нее свет. Гегемония опасалась реакции Величайших рас. А точнее, цивилизации Вузэй, являющейся наблюдателем от Сообщества Равных в нашей галактике, вряд ли остальным Величайшим есть дело до всего этого. Если ранее Ваарси позиционировали свою политику как намерение победить в Войне Пришедших После силой денег, но не оружия, то вступление в военный союз могло быть истолковано наблюдателями Вузэй как признание Гегемонией политического бессилия и бесперспективности своего курса, плюс неспособности добиться военной победы самостоятельно. А подобная оценка была чревата довольно унылыми последствиями, Вузэй могли признать Гегемонию первой потерпевшей поражение в войне цивилизацией из Пришедших После. Вот почему олигархия Ваарси так долго тянула с решением. Вне всякого сомнения, они предприняли немало попыток добыть как можно более точную информацию о настроениях, преобладающих по интересующему вопросу в правящих кругах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вновь незаметно усмехнулся. Он позаботился и об этом. Пусть Вузэй и Величайшая раса, но эти ящерицы-переростки точно так же любят деньги, как и любые другие. Прислушавшись к мнению Шшекха, Инсекторат пошел на определенные расходы и предпринял кое-какие шаги, в результате чего в политических кулуарах стало известно, что решение о вступлении в союз Ваарси и Инсов будет принято благосклонно в соседней галактике. В конечном итоге союз между Инсекторатом и Гегемонией был подписан. Алчные Ваарси не смогли разглядеть истинных намерений Инсов. А для наблюдателей Вузэй и вовсе не было разницы, кто именно выйдет победителем из Войны Пришедших После. Победитель, кто бы он ни был, будет один. И он вступит в Сообщество Равных на правах новой Величайшей расы. Все довольно четко складывалось в цельную картину. Вновь созданный союз наносит удар по Дэльфи. Дэльфи — могучая раса, обладающая мощными биотехнологиями, но эволюция сыграла с ними злую шутку, даровав разум млекопитающим, живущим в воде. И если Ваарси тратили огромные силы и средства на поиски кислородных планет, то для Дэльфи требовались не просто планеты, имеющие кислородную атмосферу, им требовались планеты-океаны. А вот таких планет уже были считанные единицы на всю галактику. К тому же гидроформирование даже кислородной планеты в океан требует сотен лет, не говоря уже об обычных планетах, в изобилии встречающихся в галактике. Экспансия Дэльфи осуществлялась очень медленно, и некогда совсем юная раса Инсов со временем превзошла в численности более старых Дэльфи практически вдвое. Но, несмотря на столь серьезный численный перевес, нанести этим мерзким водоплавающим смертельный урон Инсекторату не удавалось. Зато объединенной военной мощи союза Дэльфийская Империя противостоять уже не могла. Война на два фронта быстро истощала ее силы. Еще несколько лет, и с Дэльфи было бы покончено. Причем особенно серьезные потери понесли бы Ваарси, так как именно они претендовали на планеты Дэльфи, и водоплавающие наносили им больший урон, справедливо видя в них основную угрозу своему жизненному пространству. Затем, когда с Империей было бы покончено, Инсекторат нанесет удар по ослабленной войной Гегемонии, распылившей свои силы по захваченным планетам. Выстоять против бесчисленных орд Инсов коротышки-торговцы не смогут, и Гегемония либо будет уничтожена, либо подпишет кабальную капитуляцию, навсегда уходя с политической арены. С остальными разобраться труда не составит. Таким образом, Инсекторат становился бесспорным победителем в Войне Пришедших После и как следствие — новой Величайшей рас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шекх непроизвольно пошевелил тазовыми усами, что являлось выражением высокой степени злобы. Если бы кто-нибудь из Низших заметил этот жест, то не то, что на флагманском крейсере, во всем Шестом флоте Второго Роя Инсектората все живое тот час замерло бы в ужасе. Но плетение Руководящей Паутины Владетеля надежно защищалось от посторонних фасеток, в том числе и по подобным причинам. Владетель усилием воли вернул себе душевное равновесие. Люди. Внезапно возникшая проблема. Вот кто практически поверг в прах блестяще созданный план. Империя терпела поражение по всем фронтам и на всех направлениях, и победа союза была лишь вопросам времени. И тут откуда-то, словно снег на головогрудь, свалилось это отвратительное Содружество Людей. Новички встали на сторону Дэльфи чуть ли не в первые секунды контакта. Совсем маленькую расу, только что выползшую в космос, не знавшую даже технологии гипер-прыжков, никто поначалу не воспринял в серьез. И в этом была главная ошибка. Дэльфийская Империя передала Содружеству секрет гипер-двигателя, и боевые эскадры Людей стали поддерживать флоты Дэльфи в серьезных сражениях. Технологии Людей неприятно удивили. Их оружие имело огромную мощность в ближнем бою, а высокая внутрисистемная скорость их кораблей, позволявшая Людям быстро сближаться, часто сводила на нет преимущество лазерного оружия Инсектората, господствующего на дальних дистанци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брезгливо поморщился. Люди выглядели мерзко. Похожие на Дэльфи, только еще более отвратительные. И еще более опасные. Им не нужны планеты, полностью покрытые водой. Их раса является водородно-углеродной формой жизни, дышащей кислородом, однако они ухитрялись прекрасно существовать и на планетах, лишенных кислорода, и вообще в космосе. А главное, в отличие от так похожих на них Дэльфи, Люди были настоящими хищниками, свирепыми и безжалостными. В этом они были схожи с Инсами, а ведь даже только что вылупившемуся из яйца Низшему известно, что двум хищникам не ужиться в одной паутине. Один из них должен умереть. Мощнейший аналитический разум Шшекха предсказывал, что новая раса, несмотря на свою немногочисленность, представляет для Инсектората гораздо большую угрозу, нежели водоплавающие. Именно уничтожение Содружества должно быть приоритетной задачей для Королевы Матери. Но предостережение Шшекха было воспринято довольно прохладно. Большинство Владетелей считает, что Люди не могут представлять серьезную опасность, слишком уж их мало. Шшекх мысленно хмыкнул. Мало-то мало, но за пять лет они колонизировали уже две кислородные планеты в двух ближайших к себе системах. Слишком быстрая экспансия. Эту расу жизненно необходимо уничтожить до того, как она окрепнет сверх меры и станет слишком поздно. Но настроения Шшекха сочли пораженческими и порекомендовали доказать свою храбрость в битвах с водоплавающими. В результате он оказался в этой системе, во главе диверсионного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змышления о подробностях предстоящего предприятия привели Владетеля в бодрое расположение духа. Это даже хорошо, это давало возможность с выгодой для себя использовать сложившуюся ситуацию. Он сам предложил место нанесения удара и разработал план операции. Вокруг местного солнца вращалось сразу две кислородные планеты, одна из которых была полностью покрыта водой. Инсекторат получил сведения о намерениях Дэльфийской Империи колонизировать планету-океан. Поначалу было принято решение о скорейшем броске к планете малого флота с задачей бактериологической атаки океана. Это лишило бы планету привлекательности в глазах Дэльфи, а в условиях войны они вряд ли бы решились на долгую и дорогостоящую очистку. Но тщательно проанализировав ситуацию, Шшекх пришел к блестящим выводам. Плотный пылевой пояс, опоясывавший местную звезду, имел редкую аномалию — он непреодолимо препятствовал поддержанию связи с другими звездными системами. Иными словами, колония на планете будет в полной информационной изоляции, и в случае непредвиденной трагедии не сможет даже послать сигнал о помощи. Неслучайно за столько сотен лет Дэльфи не предприняли попыток колонизации этой системы ни разу. А сейчас вдруг решились. Сейчас, когда война в разгаре. Владетель Шшекх выявил тайную подоплеку этого решения, которую Империя держала в строжайшей тайне. Пылевой пояс, не пропускающий сигналы, в одном месте имел крайне низкую плотность. И этот небольшой его сегмент находился прямо напротив материнской системы Содружества Людей. Именно союз Империи и Содружества позволил Дэльфи иметь виды на эту планету. Они собирались поддерживать связь с новой колонией через сектора Людей. А это с большой долей вероятности означало, что вторую кислородную планету этой системы водоплавающие отдадут Содружеству. И вот здесь появлялась превосходная возможность одной лапой убить сразу двух шшитс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лот Инсектората прибывает в систему и уничтожает небольшой форпост Дэльфи на океане, не трогая вторую планету, на которой наверняка есть агенты Людей. Затем флот демонстративно уходит. В строжайшей тайне и тщательной маскировке в систему прибывает диверсионный флот и, не обнаруживая себя, организует западню. Агенты Людей оповещают Дэльфи о том, что флот Инсектората покинул систему. Империя не захочет терять времени и постарается как можно быстрее закрепиться на столь привлекательной планете. Будет выслан крупный конвой с колонистами, пусть даже и тщательно охраняемый. Сил диверсионного флота будет достаточно, чтобы уничтожить корабли охранения и весь конвой. Гибнущий конвой не сможет оповестить Империю о нападении, он пошлет сигнал бедствия Людям. Те сразу же бросятся на помощь, они не станут дожидаться прибытия флота Дэльфи, а попытаются спасти хоть кого-нибудь. Шшекх снова довольно усмехнулся. Психологию Людей он изучил, пожалуй, лучше чем кто бы то ни было из Владетелей. Содружество обязательно бросится спасать остатки конвоя и собирать спасательные капсулы. Вот тут-то Шшекх и нанесет второй удар. Его диверсионный флот не покинет систему, он лишь снова затаится, применив новейшие средства маскировки. Флот, используя элемент внезапности, ударит по Людям и сотрет их в порошок, нанеся тем самым серьезный урон сразу обоим врагам. А после этого можно будет провести бактериологическую атаку обеих кислородных планет. Эта операция не только вернет Шшекху репутацию бесстрашного Владетеля, но и поднимет его авторитет на еще более высокий уровень. Вот тогда он сможет заняться Людьми всерьез. Нельзя недооценивать этого противника, ни в коем случае нельзя, так говорило Владетелю его политическое чутье, а уж в этой сфере Шшекх никогда не ошибался. Недаром сама Королева Мать прислушивалась к его рекомендациям, когда дело касалось сложных многоходовых политических комбинац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гнальная Нить дрог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ладетель, корабли Дэльфийской Империи выходят из гиперпространства, — мягкая вибрация Нити принесла доклад Следящего. — Расстояние на семнадцать процентов больше расчет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шекх потер друг об друга передние лапы. Это еще более удачно. Чем дальше будет флот Империи, тем больше времени будет у кораблей Ин сектората на лучевые удары. А в противоборстве на дальних дистанциях флот Инсов особенно силен. Вполне вероятно, что основную часть кораблей охраны конвоя удастся уничтожить еще на подлете к зоне эффективного ракетного залпа, а до тех пор линкоры Дэльфи угрозы не представляют. Это раду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исленность и состав флота Империи? — Владетель мог бы и сам обратить взор на дисплеи радаров, но Низшие никогда не должны сидеть без дела, поэтому он предпочитал получать информацию из докладов подчиненных, дублируя ее собственными наблюдения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засуетился, суча средними лапами. Инстинкт требовал выполнить приказ Высшего мгновенно, но флот Дэльфи еще не закончил выход в реальное пространство, и просчитать численность противника было невозможно. Владетель почувствовал исходящий от Низшего страх и удовлетворенно отвернулся, потеряв к нему интер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ладетель, готова идентификация! — на одном сокращении сердец затараторил Следящий через несколько секунд. — Флот противника состоит из двух эскадр: конвой транспортных судов в количестве двадцати двух отметок. Позади конвоя следует эскадра кораблей охранения в составе: три линкора, один авианосец, девять ударных крейсеров, одиннадцать тяжелых фрегатов, пятнадцать эсминцев. Впереди конвоя наблюдаю четырех разведч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оклад закончился, но Сигнальная Нить продолжала едва ощутимо вибрировать, передавая непреодолимое желание Низшего услужить Владетел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шекх презрительно провернул жвала. Он просчитал намерения Дэльфи практически идеально. Все-таки ни двуногим, ни водоплавающим не дано иметь столь острый ум, что имеют Владетели. Основную часть флота Империи составляли эсминцы, стало быть, Дэльфи собирались ставить в системе мощные минные поля, что лишний раз доказывало правильность хода мыслей Шшекха. Империя торопится закрепиться в системе, пока Инсекторат не нанес упреждающий удар. Двадцать два транспортных корабля крупнейшего тоннажа, из которых не менее половины несут на борту колонистов. Как минимум шестьсот тысяч переселенцев. Их уничтожение будет иметь еще и деморализующий фактор: водоплавающие не принадлежат к многочисленным видам, это будет для них ощутимым ударом. Безграмотный командир Дэльфи отправил конвой вперед охранения, опасаясь удара с тыла и будучи уверенным в безопасности системы. Тем луч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ладетель, корабли противника в пределах досягаемости оружейных сист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м кораблям: первый залп по транспортным судам водоплавающих, — Шшекх властно коснулся Нитей Управления. — Второй залп сосредоточить на линкорах против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удет исполнено, о, Владетель! — Следящий подобострастно засуетился, перебирая Плетение и доводя высокое распоряжение до капитанов кораблей диверсионного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нять поле преломления и приготовиться к открытию огня, — Шшекх отдал команду и вальяжно развалился в Руководящей Паутине, приготовившись получить эстетическое наслаждение от созерцания процесса уничтожения врагов Инсектора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обзорных экранах в пустоте космоса практически одновременно появились восемь восьмерок кораблей его флота. Ударные группы стремительно разошлись в боевые порядки. Шшекх представил себе изумление водоплавающих, не знающих, чему сейчас не верить боль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оим глазам или показаниям рада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лот к залпу готов, о Владетель! — доложил Следящий. Шшекх небрежно тронул лапой Сигнальную Н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л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ркие тонкие линии соединили оба флота, неся водоплавающим неумолимую смерть в концентрированных потоках лучистых энергий. Походные порядки транспортного конвоя Дэльфи вспыхнули, будто множество маленьких солнц, заслоняя вспухающими на месте уничтоженных судов облаками пара бездарно плетущиеся позади боевые корабли прикрыт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ладетель! — раздуваясь от счастья, доложил Следящий. — Транспортные суда Дэльфийской Империи полностью уничтожены! Корабли охранения смешали боевые порядки и начали беспорядочное отступл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шекх довольно выпятил жвала. У водоплавающих паника. Превосходно, что и требовалось получить. Деморализованные воины не будут проявлять чудеса храбрости и упорства. Вот что значит один, но тщательно просчитанный уда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лот Дэльфи произвел ракетный залп! — продолжил Следя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пытаются выйти из зоны досягаемости нашего оружия! Владетель усмехнулся. Видимо, командир водоплавающих совсем потерял голову от растерянности. Дать эффективный залп на таком расстоянии могут только боевые лазеры великого Инсектората. Ни одна ракета не долетит до боевых порядков Инсов, на такой дистанции их расстреляют на полпути. Дэльфийский военачальник просто не знает что делать. Сам Шшекх в его ситуации попытался бы укрыться за звездой, оставив ее между собой и противником, тем самым выиграв время для гипер-прыжка. Скорейшее бегство — вот то единственное, что позволило бы сейчас сохранить хотя бы какую-то часть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и противника начали движение в сторону солнца. Компьютерный анализ показывает, что они пытаются уйти с линии огня, спрятавшись за светилом! — злорадно объявил Следя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шекх почувствовал, что ему стало ску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лоту начать преследование. Огонь по гото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лениво растянулся в Руководящей Паутине, прикидывая, мудро ли будет дать разрешение на сон левой половине моз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падня удалась, и исход сражения был уже предрешен. Его флот находился в непосредственной близости от фотосферы звезды, флот Дэльфи — намного дальше. Движение по малому радиусу будет быстрее и экономичнее, чем по большому. Водоплавающим никогда не скрыться за солнцем. Они потеряют несколько малых кораблей, прежде чем поймут это. Потом их командующий пожертвует оставшимися малыми кораблями, выставив их в заслон, чтобы спасти крупные, которые выйдут из боя, чтобы уйти в гипер-прыжок. Фактически победа была уже одержана. Владетель оглядел картину боя. Корабли Инсектората вели преследование и обстрел водоплавающих, постепенно огибая солнце, Дэльфи потеряли два эсминца и отступали, бестолково огрызаясь ракетными залпами, бессмысленными на такой дистанции. Происходящее уже не представляло для Шшекха никакого интереса. Он погрузился в себя и принялся размышлять. После уничтожения остатков флота водоплавающих, он имитирует уход своего флота из системы. На самом деле он вновь скроется под полями преломления, но только уже подальше от звезды, и дождется спасательной эскадры Содружества. Людей он уничтожит полностью, отрезав им пути к отступлению. Затем отравит планеты и покинет сист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ля усиления эффекта его триумфа, будет мудро предстать перед Королевой Матерью как можно быстрее, ведь слухи в космосе распространяются со скоростью, намного превышающей скорость корабля. Как известно, новая Королева Мать эмоциональна, она наиболее щедра в первые дни после получения приятных известий, не стоит пренебрегать этим обстоятельством. Возможно, он будет удостоен права подняться еще на одну нить к центру Тронного Плет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ладетель!!! — полумертвый от панического ужаса Следящий вырвал его из раздумий. — Люди!!! Здесь Люд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шекх опрометью выскочил в центр Руководящей Паутины. В первую секунду он не поверил своим фасеткам. Прямо посреди боевых порядков его флота, буквально из ниоткуда появлялись боевые корабли Содружества Людей. Несколько мгновений Владетель в оцепенении смотрел на возникающие вокруг серые шары ударных крейсеров и громоздкие цилиндры авианосц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сада!!! Они повсюду!!! — заверещал Низший, и Плетение заходило ходуном, передавая ужас, охвативший экипаж флагма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лоту перенести огонь на корабли Людей! — опомнился Владе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вый залп по авианосц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Люди нанесли удар. Обзорные экраны на миг засветило вспышками взрывов, расцветающих в опасной близости от флагманского крейсера. Автоматика отрегулировала яркость, и Шшекх понял, что в одно мгновение потерял четверть флота. Некоторые его корабли, повинуясь приказу, пытались найти в неразберихе взрывов и обломков авианосцы Содружества и атаковать их, но время было уже упуще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вокруг кишело перехватчиками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менить атаку на авианосцы противника! — Владетель на этот раз обошелся без посредника, передавая свои приказы Низшим напрямую. Время сейчас являлось решающим фактором. — Сосредоточить огонь на крейсерах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юди дали второй залп, и все вокруг потонуло в ревущем океане кипящего огня и бурлящих облаков раскаленного газа, которые еще секунду назад были могучими кораблями Шестого флота Второго Роя Инсектората. Эфир заполнился криками боли и паническими воплями. Шшекх развернулся к Следящ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каз флоту! Двигатели на максимальную мощность! Немедленно разорвать дистанцию и выйти из зоны клинч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изший, полумертвый от ужаса, судорожно бросился исполнять приказ. Владетель был в ярости. Командующий Дэльфи заманил его флот в ловушку! Люди появились здесь еще до прибытия кораблей Инсектората, и все это время терпеливо ждали удобного момента. Кто-то предугадал ход мыслей Шшекха и выстроил западню. И этот кто-то был не водоплавающим. Чтобы вскрыть такой блестящий план, нужно обладать мозгом и инстинктом хищника, безжалостного убийцы, а Дэльфи на такое не способны. Так вот почему после заключения союза между Империей и Содружеством военные успехи Дэльфи резко пошли в гору! Вывод был однозначен: Люди еще опаснее, чем он предполагал. Их необходимо уничтожить любой ценой и как можно быстрее. Оставшись без Содружества, Дэльфийская Империя неизбежно падет под мощью совместных ударов Инсектората и Гегемо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лагманский крейсер Владетеля выскочил из клубящегося месива и начал набирать скорость. Шшекх вновь взял управление связью с флотом на себя и приказал всем Низшим прикрывать флагман до ухода в гипер-прыжок. Низшими можно пожертвовать: Инсекторат велик и могуч, вылупятся новые Низшие, будут построены новые корабли. Сейчас же необходимо доставить Королеве Матери эти выводы, содержащие информацию, которая может оказаться бесцен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езапно из всеобщего хаоса взрывов, туч обломков, кипящего огня и раскаленного газа, вынырнул матово-серый шар тяжелого крейсера Содружества. Шар стремительно приблизился, и Шшекх узнал опознавательный знак, выгравированный на верхней полусфере его корпуса. Непонятное существо, состоящее из круглого мохнатого тела с двумя черными глазами и двумя большими круглыми плоскими ушами, превышающими размеры туловища. Знак флагмана флота Содружества. Прямо перед ним был Военный Лидер расы Людей. Владетель вцепился в плетение Руководящей Паутины и буквально выстрелил из себя команду уничтожить противника. Но было уже поздно. Матово-серый шар заслонил собой все обзорные экраны, вырастая в размерах. Последнее, что увидел Шшекх, была стерильно-холодная вспышка, окрасившая боевые рубки тяжелых плазмоизлуча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 xml:space="preserve">Глава вторая </w:t>
      </w:r>
    </w:p>
    <w:p>
      <w:pPr>
        <w:pStyle w:val="Style13"/>
        <w:ind w:left="-284" w:firstLine="567"/>
        <w:jc w:val="both"/>
        <w:rPr>
          <w:b/>
          <w:b/>
          <w:color w:val="17365D"/>
          <w:sz w:val="20"/>
          <w:szCs w:val="20"/>
        </w:rPr>
      </w:pPr>
      <w:r>
        <w:rPr>
          <w:b/>
          <w:color w:val="17365D"/>
          <w:sz w:val="20"/>
          <w:szCs w:val="20"/>
        </w:rPr>
        <w:t>ПРИГЛАШЕНИЕ</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Сосредоточенный удар плазменных зарядов в одно мгновение превратил флагманский крейсер пауков в миниатюрную сверхновую. «Русский» на полном ходу виртуозно обогнул оставшееся от врага газопылевое облако и заложил крутой разво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Цель уничтожена, — доложила Алиса. — Спасательной шлюпки не наблюда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кивнул. Командующий флотом пауков, являющийся их коллективным мозгом, только что разлетелся на атомы, что для низших каст Инсов было равносильно поражению. Сами по себе корабли пауков представляли грозную силу, но без представителя высшей касты простые бойцы Инсов не способны на серьезные тактические действия. Теперь предстояло лишь добить обезглавленный флот противника. Тринадцатый вывел на экран общую картину сражения. Громадные и неповоротливые крейсера Инсектората в ближнем бою оказались бессильны против маленьких юрких перехватчиков людей. Грозное оружие человечества — плазмоизлучатели — на дистанции клинча наводило ужас на любого противника. От диверсионного флота пауков, превосходившего людей по численности более чем втрое, осталось менее половины вымпелов. Пауки отчаянно пытались выйти из ближнего боя, но человеческие корабли имели лучшую в галактике внутрисистемную скорость, и просто так уйти от вцепившегося в горло тяжелого перехватчика было не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паук на пять часов. Уходит, — Тринадцатый указал на точку на рада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ла, — она дала форсаж, и «Русский» рванулся за рыжим пятном паучьего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илот Инсов заметил погоню и заметался в панике, пытаясь уйти из-под удара. Алиса аккуратно уклонилась от лучевого залпа противника, и Тринадцатый коснулся сенсора управления огнем. Излучатели крейсера презрительно сплюнули, и рыжий блин расцвел ярким бутоном взрыва, доставляя экипаж Инсов в Святую Паутину Мироздания, прямиком к Королеве Прародительнице. Алиса переключилась на следующую цель, и «Русский» вновь набрал ускорение. Тринадцатый взглянул на радар. Со стороны планеты к месту боя спешил флот Дэльфи, выходя на дистанцию максимально эффективного ракетного удара. Сейчас Имперцы дадут массированный ракетный залп, и с кораблями Инсов будет покончено. Ракеты Дэльфи обладают зачаточным разумом и никогда не промахиваются, преследуя цель до последнего. «Русский» методично сжег еще одного паука, и черная пустота космоса осветилась еще одной вспыш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Алиса указала на радар, покрывшийся тысячами маленьких быстро движущихся точек. — Флот Дэльфи произвел зал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емя до контак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ятнадца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вышел в эфир на частоте управления фло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нимание всем! Немедленно разорвать дистанцию с противником. Схема взаимодействия союзных флотов была тщательно отработа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ранее. Получив условный сигнал, тяжелые корабли под прикрытием перехватчиков один за другим выходили из боя. Рой маленьких высокоскоростных боевых машин брызнул в разные стороны от кораблей противника буквально за пару секунд до прихода ракетного потока. Спустя мгновение остатки флота Инсектората потонули в многочисленных вспышках разрывов. Алиса поднялась выше, остановила крейсер, и вывела панорамное изображение происходящего на все обзорные экраны. Серый шар висел над кипящим морем огня, с безмолвной яростью бушующим на месте паучьих кораблей. Чебурашка, как всегда восседавший на плече Тринадцатого, послал Другу наполненный восхищением образ. Зрелище действительно впечатляло. Внизу, в мертвой тишине космического вакуума, на многие тысячи километров словно разверзлось жерло исполинского вулкана, изливающего бесконечные триллионы тонн бурлящей ярко-оранжевой лавы, то тут, то там вскипающей ослепительно белыми пузырями термоядерных взрывов. И в это бесшумное варево смерти стремительно ныряли все новые и новые акульи силуэты, и бушующий океан огня вспарывали сотни ярчайших вспышек, заставляя местное солнце признать поражение в состязании на лучшую светимость. Корабли двух флотов застыли, как два внезапно остановленных неведомой силой метеоритных потока, и тысячи глаз пристально следили за беззвучным торжеством яростно клокочущего океана смерти, безраздельно властвующего над этой частью холодной и безразличной ко всему пусто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полчаса о недавно развернувшемся здесь жестоком сражении напоминала лишь легкая газовая туманность, быстро остывавшая под ледяным дыханием космоса. Горнило ядерных реакций поглотило все, вплоть до мельчайшего обломка, и не было смысла искать выживших и пленных. Тринадцатый отдал команду, и вокруг «Русского» деловито засуетились выстраивающиеся в походные порядки корабли. Чебурашка шевельнулся на плече, наблюдая за хищными стремительными силуэтами перехватчиков, маневрирующих вокруг неуклюжих цилиндров авианосцев в ожидании очереди на посадку. Мышонку хотелось летать, он давно не был дома и соскучился по свободному полету и ураганному ветру. Ничего, успокоил друга Тринадцатый, скоро будем на Земле, обязательно заглянем до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перский флагман просит связи, — Алиса кивнула на пульсирующий сложной цветовой гаммой сигнал вызова: — Личный идентификационный код Принца Ооээ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води, — Тринадцатый подошел ближе. — Невежливо заставлять ждать друз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кране возникло изображение командной рубки Дэльфийского линкора. Больше всего это зрелище напоминало огромный боевой аквариум, заполненный русалками в комбинезонах военных астронавтов. Посреди экрана висел Наследный Принц Дэльфийской Империи, одетый в церемониальный мундир, выполненный в цветах императорского дома. Его могучий хвостовой плавник медленно совершал плавные гребки, поддерживая Ооээа в неподвижном состоянии. Длинные черные волосы, выполнявшие у Дэльфи функции теплообменника, застыли отливающей смолью волной, едва заметно повторяя легкие колебания слабых водных потоков. Увидев друга, Принц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и поздравления, Командующий! Предложенный вами план операции полностью оправдал себя. От имени Императора я хочу выразить вам самые сердечные поздравления и искреннее восхищение вашим военным талантом. Дэльфийская Империя счастлива иметь Содружество Людей своим союзником! — Принц склонил голову в торжественном покло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самом деле Дэльфи общались посредством ультразвука, и звучавшая в динамиках человеческая речь являлась результатом сложнейшей компьютерной обработки, но мимика у Дэльфи была вполне настоящая, и в выражениях эмоций они ничем не отличались от Людей. В свое время это сильно облегчило контакт, позволив двум настолько разным и одновременно в чем-то очень похожим цивилизациям наладить общение, пока ученые срочно решали проблему преодоления языкового барь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улыбнулся в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благодарен Императору за столь высокую оценку моих способностей. Содружество Людей и впредь будет верно своему союзническому долг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следный Принц прищур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перь, когда с официальной частью покончено, — весело продолжил он, — скажи мне, дружище, как ты понял, что Инсы угодят в нашу ловушку? Некоторые мои адмиралы сомневались до последнего, а ведь Владетель пауков и действительно принялся взрывать бутафорские транспортные корабли, да и от начала до конца сражения действовал так, словно его план был написан тобо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человечества вообще великий талант к уничтожению всего живого, включая самого себя, это получается особенно хорошо, — покачал головой Тринадцатый. — Что же касается операции — военное дело составляет всю мою жизнь, друг мой. Пожалуй, война — единственная область, в которой я преуспе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леднее обстоятельство как нельзя к лучшему, несомненно! — заметил Принц Ооээа. — Приятно понимать, что безгранично кровожадный в своей необузданной злобе Инсекторат наконец-то столкнулся с противником, не только не уступающим, но даже превосходящим его во всех областях ведения вой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го лицо сделалось серьезным, и Принц добавил уже другим тон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об этом я бы хотел поговорить с тобой более серьезно. Алекс, ты не будешь столь любезен, посетить меня в моей резиденции на Иилату, скажем, через десять дней? Считай это официальным приглашением. Я устраиваю торжественный прием по случаю нашей сегодняшней победы, а также основания новой колонии Империи. И мне будет лестно, если твои друзья почтят его своим присутствием вместе с то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следный Принц многозначительно посмотрел на человека, после чего вновь улыбнулся и законч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ржественные Приглашения Императорского Дома и подробная программа празднества будут немедленно высланы тебе по спецканалу связи. Что скажешь,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на Алису. Та кив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нные получены, — она секунду вглядывалась в пришедшую информацию, затем молча указала глазами на дисплей, легонько постучав длинным ногтем по интересующим символ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всмотрелся в дисплей. Пришедший с Дэльфийского флагмана информационный пакет был закрыт шифром Генерального Штаба Империи, а его размер раза в четыре превышал предполагаемый объем любых приглашений или программок с увеселительными мероприятиями. Сомнений не осталось: Ооээа предлагал секретную боевую операцию, причем подчеркнуто хотел сохранить ее в тайне от большинства своих подданных. На расшифровку послания уйдет не меньше часа, но это можно будет сделать и по дороге на Землю. За пять лет дружбы Принц ни разу не дал повода усомниться в своей честности, поэтому заниматься проволочками смысла не им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с радостью принимаем приглашение, — непринужденно ответил Тринадцатый. — Я еще свяжусь с тобой ближе к назначенной дате. Мы будем рады посетить Иилату, ты же знаешь, как нам с Алисой нравится бывать у тебя в гостях. И не только нам. — Он почесал пальцем мышонка: — Правда, командан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весело пискнул и передал Другу образ: Тринадцатый с огромным русалочьим хвостом плавает туда-сюда по рубке «Русского». Мышонок залился громким мелодичным писком, означающим захлебывающийся смех. Тринадцатый в ответ отправил картинку, где он оттаскивает Чебурашку за его большие уши. Писк стал тише, но не прекрат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очень приятно это слышать, — Наследный Принц вновь улыбнулся. — А теперь не смею больше вас задерживать, Командующий. Я знаю, сколь дорого вы цените время, — он сделал легкий покл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прощался, и Принц отключился. Изящные пальцы Алисы порхнули над сенсор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загрузила послание О в криптоконвертор, — она посмотрела на Тринадцатого. Состоящие из одних гласных звуков имена Дэльфи произносить было не очень удобно, и между собой они давно сократили имя Наследного Принца до первой его буквы. — Через семьдесят три минуты будет готово. Ты знаешь, что т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гадываюсь, — уклончиво ответил он. — Но давай все-таки дождемся расшифровки. Есть готовность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бросила взгляд на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корабли готовность подтверждают. Тринадцатый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каз флоту: приготовиться к гипер-прыжку. Курс на Солнечную сист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лот из двух десятков кораблей, замерших в космической пустоте, синхронно двинулся в открытый космос, словно остановившийся после многовекового полета на краткий отдых поток метеоров очнулся ото сна и продолжил свой бесконечный путь через вселенную. Тринадцатый стоял у обзорных экранов и смотрел, как отдаляется, быстро уменьшаясь в размерах, ослепительный огненный бриллиант звезды, вокруг которой неторопливо вращались два крохотных голубых шарика — кислородные планеты земного типа, одно из редчайших сокровищ в галакти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ка флот Людей выходил на расстояние безопасного запуска гипердвигателей, эсминцы Дэльфи уже начали установку минных полей в системе. Ооээа времени даром не терял и приступил к организации обороны. Дэльфи возлагали на планету-океан большие надежды, случай был уникальный: местный океан не требовал гидроформирования и вполне годился к заселению. За всю историю освоения Дэльфи космоса, насчитывающую около четырех с половиной тысяч лет, подобные случаи зафиксировали лишь дважды. Недаром Император поручил своему старшему сыну лично возглавить Дэльфийскую часть экспедиционного флота в этой операции. К моменту прибытия в систему транспортов с колонистами, обе планеты станут черствым куском для желающих откусить от чужого пирога. Причем настолько черствым, что вполне можно и зубы поломать. Кстати, надо не затягивать принятие Советом Глав решения по предложению Дэльфийской Империи о совместном пользовании системой. В одиночку Содружество не сможет колонизировать планету земного типа в данной системе — не хватит сил для обеспечения надежной охраны. Но при условии совместной обороны шансы серьезно возрастали, поэтому обсуждение данного вопроса требовало приоритетности в регламенте работы Совета. Пока же Империя срочно перебрасывала в систему свои войска, гарантируя заблаговременное оповещение о любой угрозе, пришедшей изв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зможности систем дальнего обнаружения Дэльфи были поистине грандиозны, в этой области Империя не имела себе равных во всей галактике. Во многом благодаря такому преимуществу Дэльфи, являясь малочисленной расой, вот уже три тысячи лет успешно противостояли Инсекторату. Пауки, отличающиеся фантастической плодовитостью, без раздумий и сожалений посылали в мясорубку миллионы своих Низших, никогда особо не задумываясь о потерях. Однако нарушить устоявшийся баланс количества и качества Инсам не удавалось. Война Пришедших После зашла в тупик настолько, что даже Инсекторату, традиционно не признававшему никаких отношений с чужими, кроме враждебных, пришлось всерьез рассмотреть вариант заключения союза с Ваарси. Странно, однако, что паукам это удалось. Тот факт, что коротышки согласились на союз с пауками, Тринадцатого особо не удивлял. Было ясно: Инсекторат посулил расе торгашей баснословные выгоды, впрочем, секрета из достигнутого соглашения никто не делал. Гораздо более странным казалось молчаливое согласие Вузэй, никак не отреагировавших на заключение союза. А ведь это не очень-то вписывалось в концепцию объявленной ими Войны Пришедших После. Но как бы то ни было, союз заключили, и если бы не появление Людей, Дэльфийская Империя не выстояла бы против его объединенных сил, даже несмотря на свое технологическое превосходство. За пять лет союза Содружества с Империей и дружбы с Наследным Принцем, Тринадцатый хорошо изучил возможности друзей и врагов, но биотехнологии Дэльфи не переставали удивля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Цивилизация гуманоидных млекопитающих возникла и существовала в воде, их материнская планета представляла собой один огромный океан. Технологии Дэльфи полностью основывались на генной инженерии, в этой области их цивилизация достигла небывалых высот. Абсолютно все механизмы Дэльфи по сути являлись живыми организмами, специально созданными для выполнения конкретных функций. Живые корабли, самостоятельно залечивающие повреждения, живые ракетные установки, рождающие быстрых и хищных существ с чудовищно гипертрофированной кровожадностью, единственной целью которых было догнать врага и самоуничтожиться в момент контакта, и даже живой гипер-двигатель, питающийся чистой энерг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день первой встречи с цивилизацией Дэльфи «Русский» при поддержке крохотной горстки легких перехватчиков спас от гибели Наследного Принца Дэльфийской Империи Ооээа, попавшего в подготовленную Инсекторатом засаду, и заодно нажил Содружеству заклятых врагов в лице Инсов, если, конечно, можно назвать лицом морду паука размером с добрый кубометр. В благодарность за это новые союзники передали Содружеству технологию гипер-двигателей. Однако скопировать биологические организмы Дэльфи на текущем уровне развития биоинженерии оказалось решительно невозможно. Поэтому пока ученые умы на Прайме пытались воплотить принципы гипер-перехода в механические устройства, специалисты Дэльфи с невероятной легкостью адаптировали свои биодвигатели к работе с корабельной техникой Людей. С тех пор в силовых отсеках человеческих кораблей появился опутанный экранированными кабель-каналами и заполненный водой аквариум из сверхпрочной стеклокерамики. Однако назвать «гипер-двигателем» сидящее внутри и переливающееся всеми цветами радуги нечто, напоминающее актинию-переростка, как-то не получалось. В результате с легкой руки Серебрякова-младшего за диковинным устройством так и закрепилось это название — актиния. А после того, как в интервью популярному сетевому порталу «Раша-Ру» Алиса употребила фразу «покормить актинию», она в качестве термина прочно вошла в лексикон космофлота в значении «зарядить гипер-двигатель». В процессе «кормления» актиния увеличивала интенсивность смены цветов и мило хлопала двумя большими голубыми глазами на длинных усиках. Это зрелище вызвало у экипажей кораблей прилив хорошего настроения, что, по заключениям ученых, благотворно сказывалось на психологическом клима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борту «Русского» самым большим любителем поглазеть на актинию был Чебурашка. Специально для него к переборке напротив аквариума Тринадцатый приделал небольшой кронштейн, изготовленный из обычной одежной вешалки. Мышонок частенько висел на нем, глядя на аквариум, и время от времени пересвистывался с актинией на практически не доступной человеческому уху частоте ультразвука. Неизвестно, отвечала она ему или нет, но Чебурашка всегда точно знал о том, в каком состоянии находится гипер-двигатель, что было не раз проверено показаниями прибо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сонально для мышонка Алиса даже перенастроила сенсоры активации дверей во внутренних переборках «Русского», теперь он мог открывать себе проход ультразвуковым сигналом прямо в полете, что свидетельствовало о его статусе полноправного члена экипажа космического корабля. Поначалу доблестный команданте, не рассчитав скорости, пару-другую раз врезался в не успевавшие открыться переборки, но после серии фиаско мышонок довольно быстро освоился с дистанционным управлением входами и выходами, коим обстоятельством остался очень довол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вообще оказался существом на редкость сообразительным. Он легко привыкал к смене обстановки, к работе всевозможной техники и даже к маленькому кубическому контейнеру из стеклокерамики, заменявшему ему подводный скафандр во время визитов на водные миры Дэльфи. Куб с укрепленной внутри жердью, на которой повисал мышонок, и миниатюрным генератором кислорода, Тринадцатый прикреплял к магнитоимпульсным креплениям бронекомбинезона, и неуемно любопытный Чебурашка часами мог висеть внутри и разглядывать окружающий его подводный ми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еще девять лет назад доказал, что намного превосходящий все известные животные виды интеллект летучих мышей и их неукротимая жажда познания являются неоспоримым свидетельством наличия у них зачаточного разума. Было проведено множество тестов, опытов и экспериментов, продемонстрировавших его правоту. Тем самым, доказав появление на Земле отличной от человека разумной формы жизни, ученый вызвал сенсацию. Тринадцатый повернул голову к мышонку, сидящему на плече. Тот деловито разглядывал панораму, выведенную на обзорные экраны. «Эка новость! — подумал он, — для меня это уже давно не является секре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на данные бортового навигатора. Флот был уже достаточно далеко от местного солнца, и гравитационные аномалии звезды не могли помешать процессу гипер-перехода. Где-то здесь должно начинаться пространство, физика которого позволяет совершить прыжок. Словно в ответ на его мысли на плече встрепенулся Чебурашка. Мышонок сорвался вниз, на лету трансформируясь из мохнатого ушастого комочка в тонкую серую пластину, и неуловимым для глаза движением устремился к выходу из рубки, издав ультразвуковой сигнал на открытие дверей. Как только входные створы поплыли в стороны, успевая раскрыться на просвет толщиной едва с палец, серая пластина летучей мыши на лету мгновенно встала на ребро и стремительно пронеслась в узкую щель. «Красиво», — мысленно похвалил Друга Тринадцатый. Из глубины корабля донесся гордый писк. Еще через мгновение пришел образ актинии, резко усилившей свое свечение. Ну, вот и зона перехода. Любознательный мышонок никогда не пропускал процесс выполнения актинией гипер-прыжка, и стоило признать, что зрелище бешено переливающихся цветовых гамм, отражающих сменяющие друг друга состояния работающей актинии, было действительно завораживающим. Значит, сейчас будем прыг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в зоне гипер-перехода, — доложила Алиса, глядя на экран навигатора. — Можно прыгать. — Она перевела взгляд на Тринадцатого, и на лице расцвела белозубая улыбка. — Понятно. Ты уже знаешь. Че, конечно, занял место в первом ря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у нас большой эстет, — улыбнулся Тринадцатый. — Разве он может пропустить такое. — Могучий воин слегка качнул головой. — Лично мне больше нравится другое зрелище, — он взглядом указал на затянутое в плотно облегающий фигуру небесно-голубой летный комбинезон, тело Али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рищурилась и посмотрела на него. Длинные пушистые ресницы плавно опустились, Алиса грациозно прогнула спину, подобно тигрице, и протянула к нему ру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это любопытное создание нашло себе занятие, не воспользоваться ли мне возможностью и тоже не пропустить чего-нибуд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мурлыкала она, поднимаясь из пилотского кр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но! — Тринадцатый погрозил пальцем. — В гипер-то сначала войди. Дело прежде всего, — он нарочито грозно нахмурил бров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любимый! — согласилась Алиса, подходя вплотную. — Договорились. Давай как в твоем мультфильме про крокодила Гену и Чебурашку: я войду в гипер, а ты войдешь в... 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вонкий шлепок ладошки вернул в рубку рабочую обстанов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 Алиса потерла пострадавшее за правду мягкое место. — Я подожду тридцать секунд. — Она уселась обратно в кресло и заерз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ж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ма виновата, — парировал Тринадцатый. — Давай связь с фло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х, так! — ее большие глаза сделались еще огромнее, и золотистый водопад густых волос вдруг стал черным, словно космическая но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пятнадцать! — Она щелкнула ногтем по сенсору: — В эфи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нимание флоту! Начинаем гипер-переход. Авангарду — прыж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дал команду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обзорных экранах матовые точки кораблей авангарда исчезали в искривленной метрике пространства, и на радаре одна за другой гасли отметки вымпелов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вангард ушел нормально, — долож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дру флота — прыж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вела короткую команду, и изображение космоса на обзорных экранах сменилось мутной серой пеленой. Радар погас, словно подтверждая нахождение корабля в безликом Нич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дро ушло нормально, — удовлетворенно отрапортова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рьергард, как всегда, прыгнет сам, —добавила она, вставая. — Стоило ли терять время на формальные команды? — цвет ее глаз сменился на угольно-черный, и она решительно шагнула к Тринадцатому. — И знаешь ч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опросительно поднял бров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ятнадцать секунд уже истекли! — Алиса скользнула пальчиками по своему предплечью, вводя код, отключающий гермошов, и деактивированный комбинезон голубым ручейком соскользнул на пол.</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третья</w:t>
      </w:r>
    </w:p>
    <w:p>
      <w:pPr>
        <w:pStyle w:val="Style13"/>
        <w:ind w:left="-284" w:firstLine="567"/>
        <w:jc w:val="both"/>
        <w:rPr>
          <w:b/>
          <w:b/>
          <w:color w:val="17365D"/>
          <w:sz w:val="20"/>
          <w:szCs w:val="20"/>
        </w:rPr>
      </w:pPr>
      <w:r>
        <w:rPr>
          <w:b/>
          <w:color w:val="17365D"/>
          <w:sz w:val="20"/>
          <w:szCs w:val="20"/>
        </w:rPr>
        <w:t>ЛАНИ</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Лани энергично потянула рукоять управления, выполняя бочку с одновременным увеличением скорости, и бросила перехватчик в практически отвесное падение. Системы эмуляции тренажера тут же воссоздали соответствующие маневру перегрузки, грудь словно сдавило стальным обручем и дышать стало невыносимо тяжело. Преследовавший ее противник пронесся над головой, и девушка резко вывела машину из падения, стремясь как можно быстрее зайти ему в хвост. Рывок рукоятью получился чрезмерно сильным, и перехватчик взял слишком высоко, проскочив мимо цели. Многократно возросшие перегрузки сбили дыхание, в ушах зазвен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снова ошибка, Катт, слишком много эмоций, — тут же раздался в наушниках голос инструктора. — Не нервничайте, младший лейтенант, в нашем деле излишнее дерганье ни к ч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с досадой закусила губу. Ей снова не удалось выполнить этот маневр. Уже раз в двадцатый. Рилл, наверное, считает ее безнадежной криворукой истеричкой. Она почувствовала, как на глаза против воли наворачиваются слезы. Не удивительно, что он не обращает на нее внимания. С какой стати лучшему перехватчику полка интересоваться молодой неумехой, не способной одержать победу даже над тренажером. Она единственная из всего молодого пополнения до сих пор не смогла сдать на имитаторе перехватчика тест на ведение боя повышенной сложности. А ведь в летной школе на Прайме она была не самым плохим курсан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ще раз повторим этот элемент, — приказал инструктор. — Затем всю последовательность с самого нач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армию Лани пошла, не раздумывая, лишь только ей исполнилось четырнадцать. Представители руководства детского дома поначалу пытались отговорить упрямую девчонку, но быстро поняли, что все их усилия ни к чему не приведут. Миниатюрной Лани, с ее выразительными глазами и красивым грудным голосом, стоило бы попытать счастья где-нибудь на актерском поприще или попробовать свои силы на эстраде, благо все тестовые программы единодушно указывали на многообещающий потенциал ее вокала. Но крошка Лани, как прозвали ее в детдоме за небольшой рост, и слышать не хотела ни о чем, кроме военной службы. Ее родители жили на Арториус-2, позже переименованным Содружеством в Кольцо Венеры. После уничтожения Президента Арториуса и освобождения Земли, Луны, Марса и Орбитальных Колец, последним оплотом сторонников Корпорации стало орбитальное кольцо Венеры. Понимая, что в открытом противостоянии станцию не удастся удерживать долго, Корпорация собрала все возможные ресурсы и ушла к Сатурну, скрывшись в астероидных полях. Инспектора и высшие руководители Корпорации сделали все, чтобы перед уходом обеспечить себя живой силой. Облавы устраивались в общественных местах ежечасно, людей хватали без каких-либо разбирательств или объяснений и превращали в модов. Уровни станции словно вымерли, жители пытались укрыться в технических помещениях, потому что оставаться в домах было опасно, патрули Особого Управления вскрывали запоры и вытаскивали людей непосредственно из своих жилищ. Родителей Лани забрали прямо из квартиры. Оранжевые фигуры ворвались в их сектор среди ночи, хватая всех без разбора. Ее спасло лишь то, что шестилетний ребенок не представлял для Корпорации никакого интереса. С тех пор она больше не видела своих родителей. Три дня перепуганная до полусмерти маленькая Лани пряталась в уровне гидропоники, пока голод не заставил ее вернуться в разгромленный жилой сектор. Там ее и десяток таких же осиротевших в одну ночь детей собрала в своей квартире старая женщина, которую моды не схватили по причине преклонных лет. Еще месяц они не решались выходить из подуровней, до тех пор, пока последний транспорт, до отказа забитый плененными людьми, не покинул орбитальное кольцо. Схваченных людей подвергали морализации уже в полете, в целях экономии времени. Корабельные верфи работали круглосуточно, штампуя боевые фрегаты, сразу же уходившие к секретным базам Корпорации, последняя партия сошла со стапелей за час до начала Сражения за Венеру. Правда, этим далеко уйти не удалось. Потом еще неделю шли бои на станции, Древние вылавливали модов, не успевших покинуть кольцо, и одну из таких оранжевых групп огромные воины в непроницаемых черных скафандрах уничтожили прямо в их секторе. При звуках первых разрывов плазменных зарядов перепуганные дети вжались в углы, с ужасом ожидая появления зловещих оранжевых фигур. Но все стихло очень быстро. Через несколько минут в их подуровне стоял Древний. Никто не заметил, как он вошел, могучая черная фигура просто оказалась посреди квартиры со жмущимися к стенам детьми. Потом появились спасатели, и самый страшный период жизни закон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тем были детский дом на Кольце Марса, ласковые воспитатели, делавшие все, чтобы заменить родных, согреть теплом искалеченные войной детские души, и всепоглощающая мечта о пилотском кресле боевого корабля, в котором маленькая Лани будет героически сражаться с Корпорацией, отнявшей у нее родителей. После окончательного разгрома оранжево-красных, мир в Солнечной системе наступил едва на неделю, после чего Содружество Людей узнало о том, что оно не только не одиноко во Вселенной, но и втянуто в так называемую Войну Пришедших После, глупое и кровавое соперничество за право признания Величайшими цивилизациями. Тот факт, что никто даже не поинтересовался у людей, а нужно ли им вообще это самое признание, лишь усилил людскую ненависть. Сообщество Равных быстро заняло в сознании человечества место уничтоженной Корпорации. Уж очень похожими у них были методы убеждения в правоте своей точки зрения. В результате военному флоту Содружества потребовались сотни тысяч пилотов. Гигантская индустрия человеческой цивилизации, усиленная технологиями новых союзников, была готова поставить на вооружение армии мощнейшие боевые системы, но управлять ими оказалось некому, и вновь летные школы открывали набор с четырнадцати л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ечером своего четырнадцатого дня рождения Лани уже стояла в строю абитуриентов. Два года обучения в летной школе протянулись нестерпимо долго. Первый курс сплошь состоял из бесчисленных гипнограмм вперемешку с медицинскими процедурами, направленными на улучшение функций организма. Острота зрения, глубина восприятия, скорость реакции, выносливость сердечно-сосудистой системы и вестибулярного аппарата и еще целый ряд специфических для боевого пилота особенностей — курсанты не выходили из медицинских стационаров неделями. Перерывы делались лишь на медкомиссии, на которых проводились десятки скрупулезных тестов, давались направления на корректировки, и процесс начинался снова. К моменту окончания первого курса Лани казалось, что запах медицины сидит в каждой клетке организма, он пропитал ее насквозь, и уже никогда не выветрится. Она вместе с остальными курсантами мечтала о том дне, когда начнутся полеты, уже с трудом веря, что он когда-нибудь настанет. Но он настал. Весь второй год обучения был посвящен полетам. Подъем, кросс, завтрак, многочасовые изнурительные занятия на летных тренажерах, короткий перерыв на обед, снова занятия, ужин, два часа личного времени, сон. Затем подъем, кросс, завтрак, занятия... Занятия, занятия, занятия. Очень скоро к симуляторам прибавились настоящие полеты, и Лани поняла, что первый курс был просто роскошным отдыхом. Сначала тренажеры вкупе с полетами, а затем полеты вкупе с тренажерами выматывали так, что к исходу дня курсанты еле волочили ноги, и редко находились такие несгибаемые усталостью личности, которым удавалось использовать два часа вечернего личного времени на что-либо, кроме сна. Однажды их школу посетила инспекция, проверявшая качество подготовки. Возглавляла ее сама Алиса Тринадцатая. Инспекция работала весь день, вечером было проведено торжественное построение всего личного состава школы, которое длилось едва пятнадцать минут. Алиса коротко и емко довела до сведения курсантов, что их школа является лучшей из всех, и они должны быть достойны своих инструкторов, каждый из которых — боевой пилот. Лани смотрела на нее, затаив дыхание. Кумир, наверное, всех без исключения девчонок Содружества, Алиса была в своем знаменитом небесно-голубом комбинезоне боевого пилота прошлой эпохи, в ее огромных голубых глазах можно было утонуть, а роскошные золотистые волосы огромным водопадом лились по спине до пояса. Высокая, стройная, словно точеная, с гордой осанкой. Настоящая космическая принцесса. Закончив доклад, Алиса поинтересовалась, есть ли у курсантов какие-либо проблемы или жалобы. Кто-то из строя сказал, что все отлично, только тренировки уж очень тяжелые, гоняют их до седьмого пота. Алиса тогда слегка качнула головой и туманно ответила, что они еще не видели, как тренируются группы специального назначения. Ими занимается сам Тринадцатый лично. Вот кому не позавидуешь, добавила она. Больше вопросов не было. Хотя Лани не представляла себе, как тренировки могут быть еще более изнурительными. И все же никто не бросил обучение, до выпуска дошли все. Она окончила летную школу с неплохими показателями, считая, что знает о пилотировании все, с нетерпением ожидая назначения в действующие войска, в зону боевых действ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первый момент, получив на руки предписание, младший лейтенант Лани Катт была счастлива. Ее, как одного из лучших выпускников, направляли в Третий полк Орбитального Прикрытия, осуществлявшего охрану и оборону колонии Содружества на Радуге — второй планете Альфы Центавра. Первая колония Людей вне пределов Солнечной системы, кислородный мир земного типа, почти близнец колыбели человечества, форпост Содружества на пути к звездам. Кроме того, на орбите Радуги располагался космодром подскока, который часто принимал корабли союзников, нуждающиеся в экстренном обслуживании. Инсекторат быстро понял, что получил кость в горле и, несмотря на свою удаленность, довольно часто атаковал Радугу. Указ Совета Глав Содружества был прост: ни один выстрел врага не должен достичь планеты. Для этого в системе разместили почти десять процентов военного флота человечества, орбитальные крепости, а системы дальнего обнаружения были предоставлены Дэльфийской Империей. Радугу берегли. В силах орбитального прикрытия служили настоящие боевые асы, многие из которых прошли войну с Корпорацией. Назначение в такое место службы являлось мечтой для любого молодого пилота. Лани была зачислена в списки первой эскадрильи тяжелых перехватчиков, которой командовал старший лейтенант Рил Воле, герой Сражения за Венеру, получивший награду из рук самого Тринадцатого. Стройный сероглазый красавец, лучший боевой ас полка, она влюбилась в него с первого же взгляда, представляя, как они борт о борт будут громить врага, не оставляя ему ни единого шанса. Из них получится отличная пара, прямо как Алекс и Алиса! Это было так романти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счастливая эйфория закончилась быстро. На второй день Волс собрал новичков и провел учебные бои с целью выяснения боевого мастерства вновь прибывшего пополнения. Никто из новеньких не продержался в бою против ветеранов и двух минут. Волс только покачал головой и списал всех на станцию, отстранив от полетов. За каждым новичком закрепили инструктора из состава старослужащих, и вновь начались тренировки: тренажер, полеты. Полеты, тренажер. Разочарование в собственном умении больно кололо самолюбие. За полгода ее службы Инсы предприняли две крупных атаки на Радугу и четыре мелких разведки боем. Никого из новичков Волс не взял в бой ни разу. После последнего нападения Лани возмутилась, что прилетела сюда воевать, а не отсиживаться на станции, на что тот спокойно ответил, что воевать еще надо научиться, а бездарно погибнуть у нее еще будет возможность. Пристыженная Лани умолкла, а невесть откуда взявшаяся в тот момент в ангаре Бэкко, эта рыжая стерва из третьего звена, из-за спины Волса сделала такое пренебрежительное лицо, что Лани очень сильно захотелось сказать ей все, что она о ней думает. Бэкко не скрывала, что положила глаз на Рилла и собирается заполучить его себе. И времени даром не теряла. Она умудрялась постоянно виться вокруг Волса, да еще в таких нарядах! Как только командование позволяет ей вытворять такое с пилотской формой?! При мысли о наглой сопернице Лани буквально переполнилась возмущением. И чем эта Бэкко, спрашивается, лучше? Они вместе закончили летную школу, и рыжая точно так же сидит на станции вместе с другими, проходя доподготовку. Да он на нее даже не посмотрит! В последнее, к сожалению, верилось слабо. Все парни в полку засматривались на Бэкко, впрочем, Лани тоже была не из последних. Еще неизвестно, кто из них лучше! Мы еще посмотрим, кто к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три дня назад ситуация резко ухудшилась. Волс объявил, что доподготовка подошла к концу, и через неделю будут проведены экзаменационные учебные бои. Для начала он устроил тесты на симуляторах, и все прошли их успешно. Кроме Лани. Она так волновалась, что у нее что-нибудь не получится, и Рилл будет разочарован ее способностями, что у нее, конечно же, не получилось. Ей очень хотелось произвести на него впечатление и доказать, что она не зря занимает место в его прославленной эскадрилье. Поэтому она влезла в самую гущу боя, рискуя быть уничтоженной, и благодаря этому маневру ей удалось расстрелять все учебные цели кроме одной, той, что сидела на хвосте. Враг произвел захват цели, и до гибели оставалось полторы секунды. Тогда Лани заложила боевой разворот на экстремальной скорости и минимальном радиусе. В случае успеха ей удавалось зайти противнику в хвост и уничтожить его менее чем за секунду. Это была бы не просто лучшая победа во всей группе новичков, но и своеобразный рекорд полка. И у нее получилось, но вот выстрелить она так и не смогла — автоматика симулятора сочла возникшие при выполнении сложного маневра перегрузки запредельными, и отключила управление перехватчиком, имитируя потерю сознания пилота вследствие нехватки кислорода, вызванной резким оттоком крови от головного мозга. Пока Лани «приходила в сознание», имитатор паучьего истребителя развернулся и сжег ее. Бэкко прямо-таки светилась от счастья. Волс нахмурился и ничего не сказал, лишь объявил тесты законченными и распустил пилотов по кубрикам. Уходя, Бэкко бросила на нее победный взгляд с таким видом, будто Волс как минимум решил на ней жениться. Лани хотела объяснить Риллу, что автоматика симулятора допустила ошибку, ведь на самом деле она не потеряла сознание, было очень больно, да, но ведь она же не утратила контроль над машиной.... Но Волс не стал ее слушать, сказав, что сейчас у него нет времени на разговор, возможно, они смогут поговорить несколько позднее. Как в этот момент Бэкко не разорвало от колоссального приступа восторга, оставалось загадкой. Она светилась от удовольствия словно сверхновая. В ответ на этот фейерверк мимики Лани сделала невозмутимое лицо, и с достоинством удалилась к себе в кубрик. Оставшись одна, она проплакала всю ночь. Когда на следующий день инструктор посадил ее за тренажер, она провалила все боевые симуляции. Поговорить с Риллом так и не удалось, в тот же день весь ветеранский состав эскадрильи ушел на авианосце в усиление глубинного патруля, появилась информация о возможном присутствии в системе разведывательных кораблей Инсектората. И это, наверное, было даже к лучшему — последние три дня у Лани все буквально валилось из рук. Если дела пойдут так и дальше, она точно потеряет его, так и не получив. Но все так несправедливо! Она ведь смогла, она победила в той симуляции, почему все поверили компьютеру, а не 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я снова сбили, Катт. Возвращайся на исходную, — прокомментировал инструктор ее очередную ошибку. — Да что с тобой такое? Перестань дергаться! Ты что, не с той ноги встала, или весь мир тебя бес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с досадой закусила губу. Так не пойдет. Она четвертый день на нервах, тут и до серьезных неприятностей недалеко. Если ее сочтут за истеричку, то долго возиться не будут — спишут на землю и все, прощай полеты. И вместе с ними Рилл. Девушка тряхнула головой. Надо собраться, хватит ныть. А с Риллом она обязательно поговорит, надо ему доказать, что компьютер ошибся. Он должен дать ей второй шанс, он опытный пилот, он обязательно ее поймет. Больше она его не разочарует. Лани доложила о готовности, и инструктор запустил симуляцию. На сей раз она справ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лодец! — похвалил инструктор. — Давно бы так. Я уже думал, что никогда не вылезу из-за этого долбанного компьютера, порази его космическая радиация! Давай на исходную, повторим еще раз. Стоит закрепить успе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еще дважды успешно выполнила задание, и инструктор объявил занятие закончен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ди, отдыхай, Катт, — сказал он, отключая питание тренажера. — На сегодня достаточно. Завтра должны вернуться наши, я поговорю с Волсом, чтобы тебе назначили второй тест. Думаю, против он не буд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же направляясь к себе, Лани почувствовала, как сильно устала. Она посмотрела на запястье. Простенький, но надежный армейский коммуникатор «Чайка» в дежурном режиме показывал время, и делал это лучше любых фирменных хронометров. Ого. Сегодня прямо-таки рекорд, она провела в кресле симулятора семь часов подряд. Обед безнадежно пропущен, и стоило только осознать этот факт, как пустой желудок тут же заявил о себе. Можно было перекусить чего-нибудь в пилотском баре или дождаться ужина — до открытия столовой оставалась пара часов. Но сперва надо принять душ и переодеться, она буквально взмокла от многочасового напряжения. Лани зашла в свой кубрик, сбросила влажный комбинезон и прошлепала в ванную. После курсантской казармы в летной школе, отдельный кубрик в жилом подуровне орбитальной базы показался ей просто роскошными палатами. Впрочем, жаловаться действительно было не на что, Содружество заботилось о быте своих бойцов. Конечно, по сравнению с гражданской квартирой в жилом подуровне где-нибудь на орбитальных Кольцах, армейский кубрик был невелик и непритязателен, однако жить в нем было вполне комфортно. Маленькая аккуратная прихожая, достаточно просторное спальное помещение с климат-системой и большим настенным экраном стационарного коммуникатора, который помимо своих основных функций всегда был включен в общую информационную сеть базы. Половину спальни занимала очень даже неплохая двуспальная кровать, являющаяся стандартной частью кубрика. И хотя в официальных документах ничего такого не значилось, неофициально все знали, что командование неслучайно установило именно такие стандарты. Личный состав Вооруженных Сил имел приблизительно равное соотношение полов, и между ними часто завязывались отношения, порой более глубокие, нежели просто боевая дружба. Оставшуюся часть помещения занимал встроенный в стену от пола до невысокого потолка платяной шкаф, напротив которого располагался пульт автоматической системы снабжения хозслужбы, небольшой письменный столик и ванная комнатка с настоящей душевой кабиной. Последняя деталь особенно радовала Лани. Она любила постоять под хлещущими водными струями: контрастность температур снимала усталость и придавала неплохой заряд бодрости. Вот и сейчас она установила напор воды на максимум и активировала свою любимую программу контрастного душа. Утомление отступило, и настроение сразу повысилось, подстегнутое сознанием успешно проведенной тренировки. Все-таки никогда не стоит терять уверенности в себе, отметила Лани, нельзя позволять себе раскисать, после этого так трудно собраться. Она решила для себя, что больше подобного с ней никогда не случится, и выключила воду. Минут пятнадцать ушло на приведение себя в порядок, после чего Лани упаковала нуждающийся в стирке комбинезон в специальный контейнер, уложила его в пневмоприемник, приложила к считывателю личный идентификатор и набрала номер, соответствующий типу заказа. Индикатор деловито мигнул, и автоматическая система едва слышно хлопнула, забирая заказ. Теперь можно и поесть. В столовую идти не хотелось, да и было еще рано. В результате выбор пал на бар, и Лани вышла из кубр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баре оказалось довольно людно, несмотря на ранний час, но свободные места еще имелись. Лани поискала глазами столик, стоящий в самом дальнем углу помещения. С тех пор, как световая панель над ним забарахлила, и вместо подачи яркого освещения лишь слегка рассеивала полумрак, это стало ее любимым местом. Стол оказался незанят, и через несколько секунд она уже задумалась, выбирая вариант рациона. Пожалуй, стандартный Вечерний-2 подойдет, решила девушка, легкий и не очень сытный набор, в самый раз сейчас. Все равно больше никакой активности сегодня не ожидается, наедаться вечером не хотелось. Лани поднесла руку к пульту заказов, размещавшемуся в центре стола, и набрала нужный код. Пока система производила все положенные манипуляции, она окинула взглядом бар, разглядывая присутствующих. Взрослых, 23-25-летних ветеранов, подобных Риллу, было немного. Почти все они сейчас в составе боевых вахт, командование ожидает результаты операции по поиску паучьих разведчиков, объявлена максимальная степень боеготовности, отпуска отменены. Зато здесь почти все новички, Лани узнала многих своих сокурсников по летной школе. Народ продолжал прибывать. Обычно пик наплыва посетителей приходился на позднее утро и поздний вечер — время, когда вахты сдают смены и отправляются на отдых. Однако до смены оставалось еще три часа, а бар уже был почти полностью заполнен. Если так пойдет и дальше, то конец ее уединению наступит минут через пятнадцать. И вообще странно, что Бэкко тут нет, как же она могла пропустить такую тусовку и лишний раз не показать с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овно в ответ на немой вопрос в бар весело ввалилась шумная компания пилотов, среди которых, естественно, оказалась Бэкко. Лани по морщилась. Стоило догадаться, что так и будет, что-то же должно было подпортить такой приятный вечер. Рыжая со товарищи направились прямиком в ее сторону, и Лани запоздало поняла, что свободные столики остались только в ее плохо освещенном углу. Ну и ладно, она с удовольствием с ней поболтает, стоит продолжить сегодняшние победы. Пульт заказов тихонько звякнул, и система подачи выдала заказ. Лани стала неторопливо расставлять блюда, украдкой поглядывая на приближающихся пилотов. Подошедшие принялись усаживаться за соседний столик, кто-то заметил ее и показал ладонь в знак приветств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вет,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улыбнулась в ответ и подняла ладо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почему одна, давай к н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се тут же обернулись к ней и принялись здороваться. Парни, увиден одну из самых симпатичных девушек полка, заулыбались, зазвучали вопросы и дружеские шутки. Лани лучезарно улыбалась, отвечая каждому. Спустя пять секунд она уже была в центре мужского внимания. Бэкко отреагировала на ситуацию, как флюгер на внезапный порыв ураганного вет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тт, подруга, ты здесь? Прости, дорогая, я тебя сразу и не заметила! — Рыжая была само воплощение дружбы и добра, вклеив улыбку во все лицо. — Ты прячешься в этом темном углу от посторонних глаз? Перестань, зачем так переживать? Никто уже и не помнит о том, что ты единственная провалила предполетный тес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х ты рыжая паучиха, подумала Лани, и ее лучезарная улыбка стала еще лучезарнее. Ну, хорошо же. Она небрежно махнула рукой и сказала, глядя Бэкко в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ст?.. А, тест! Ну конечно же припоминаю. Я его пересдам завтра, как только вернется старший лейтенант Волс, инструктор уже назначил пересдачу. Я просто решила немного перекусить и зашла сюда, здесь хорошее место, приятные люди. Правда, иногда сюда все-таки забредают отдельные мерзкие персонажи, но я обычно не обращаю на них вним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 Рыжей порозовели щеки. Кто-то хихикнул, видимо, был в курсе их соперничества. Остальные не поняли скрытого смысла, стали делать заказы и обсуждать друг с другом новости. Бэкко справилась с нахлынувшим гневом. Обмен улыбками продолж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приятного аппетита, дорогая! — промурлыкала Рыжая. — Растущему детскому организму нужна еда, — она прозрачно намекнула на шестнадцатилетний возраст Лани. Сама Бэкко была на три года старше и уже год как являлась совершеннолетней. — Смотри, не засиживайся допоздна, а то родители будут волноваться! — Она томно повела плечами, демонстрируя глубоко декольтированный комбинез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и глазом не моргнула, лишь растянула улыбку еще шире — так, что возникла опасность разорвать 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их родителей уничтожила Корпорация десять лет назад, так что теперь за меня волнуются наши командиры, но ты же знаешь, подруга, ИХ сейчас нет на базе. Но в случае необходимости, думаю, найдутся желающие оказать мне помощь и проводить до двери моего кубрика, ведь на нашей базе не все интересуются старыми женщинами, — она преданно захлопала глаз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экко задохнулась от возму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кушай, дорогая, не буду тебе мешать! — улыбнулась она и тихо добавила: — Смотри, не подавись! — с этими словами Рыжая отвернулась от нее и уселась за свой стол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победно усмехнулась. Давно было пора так ее отшить. А в следующий раз она пройдется по рыжей стерве еще круче. И сделать в комбинезоне декольте может не только Бэкко, кстати. И не только у нее есть, что в нем показать. Об этом надо подумать, завтра возвращается Рилл, и Рыжая обязательно будет увиваться вокруг него. Стоит устроить ей сюрприз. Лани улыбнулась, составив план действий, и принялась за ужин.</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 xml:space="preserve">Глава четвертая </w:t>
      </w:r>
    </w:p>
    <w:p>
      <w:pPr>
        <w:pStyle w:val="Style13"/>
        <w:ind w:left="-284" w:firstLine="567"/>
        <w:jc w:val="both"/>
        <w:rPr>
          <w:b/>
          <w:b/>
          <w:color w:val="17365D"/>
          <w:sz w:val="20"/>
          <w:szCs w:val="20"/>
        </w:rPr>
      </w:pPr>
      <w:r>
        <w:rPr>
          <w:b/>
          <w:color w:val="17365D"/>
          <w:sz w:val="20"/>
          <w:szCs w:val="20"/>
        </w:rPr>
        <w:t>СОВЕТ</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Тринадцатый вошел в Зал Совета за тридцать секунд до начала заседания. Только что поступил доклад от глубинного патруля, закончившего четырехдневную операцию по вскрытию вражеской разведывательной активности в системе Альфа Центавра. Подозрения подтвердились, патруль обнаружил присутствие разведгрупп Инсектората на дальних подступах к Радуге и приступил к нейтрализации противника. В результате засекли больше десятка разведывательных кораблей, троих из них удалось сжечь, остальные спешно ушли в гипер, в данный момент патруль для надежности прочесывал окраины системы. Похоже, пауки что-то замышляют, не стали бы они без причины прощупывать сектор такими силами, мозги у них не те. Согласен, команданте? Прилипший к груди Чебурашка слегка шевельнулся под комбинезоном. Он был согласен. Инсов мышонок ненавидел, наверное, более чем кто бы то ни было в галактике. Разумные пауки как две капли воды похожи на исконных врагов его народа, разве что размерами гораздо больше. Серебряков-младший считал, что полное сходство маловероятно, скорее всего, мнимую идентичность земных мутантов и выходцев из систем Инсектората дорисовывает человеческое подсознание, адаптирующее эмоциональные образы в наиболее удобные для восприятия формы. Сам Тринадцатый не ставил под сомнение гипотезу ученого до тех пор, пока при отражении атаки Инсов на Кольцо Марса не удалось захватить в плен первых пау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то произошло на шестом месяце войны. Инсекторат предпринял массированное нападение на Солнечную систему. Союзные отношения с Дэльфийской Империей тогда только начали развиваться, и войска Содружества еще не имели у себя на вооружении знаменитых на всю галактику систем дальнего обнаружения Дэльфи. Атакующий флот заметили шахтеры маленькой рудной компании, ведущей разработку астероидов в окрестностях Марса. Горстка людей, понимая, что выдает свое местоположение и подписывает себе смертный приговор, вышла в широкополосный эфир и на всех каналах передала предупреждение о движущейся армаде противника. Героическая шахта погибла раньше, чем отзвучали последние слова их сообщения, но к этому моменту по всему флоту Содружества уже ревели баззеры боевой тревоги. Сражение было жестоким, кровопролитным и коротким. Именно тогда неожиданно проявились смертоносные особенности человеческих технологий, сделавшие молодую отсталую цивилизацию маленьким, но очень опасным грузом на чаше весов Войны Пришедших После, покрывшихся в своем давнем равновесии пылью трехсот веков. Плазменные излучатели, не самым лучшим образом показывавшие себя в снайперских противостояниях с лазерами Инсектората, в ближнем бою оказались оружием чудовищной силы. Плазменные заряды, разогнанные до скоростей, многократно превышающих световую, прожигали броню паучьих кораблей, словно декоративный пластик, а маленькие перехватчики Содружества, имеющие малый радиус действия, почти не имевшие запаса хода и потому привязанные к авианосцам или флотским базам, благодаря своей великолепной маневренности становились для тяжелых кораблей Инсов практически недоступной мишенью. Эскадрильи перехватчиков, словно стаи кровожадных пираний, буквально раздирали на куски большие и неповоротливые крейсеры Инсектората. Сражение длилось всего два часа; из более чем полутора тысяч кораблей противника покинуть систему удалось едва ли трем десяткам. Запоздало прибывшая на помощь эскадра союзников, ожидавшая увидеть скорбную картину истерзанной и умирающей планеты, изумленно разглядывала протянувшееся на тридцать тысяч километров поле обломков, оставшееся от паучьего флота. Содружество в том бою потеряло полтора десятка крупнотоннажных кораблей и около полусотни перехватчиков — ничтожные потери для подобной победы. После сражения на поле боя в числе прочих обломков остался огромный оплавленный кусок паучьего линкора, задетого самым краем потока Серебряных Слез. Сенсоры фиксировали наличие в нем сохранившейся биологической активности, и было принято решение высадить на обломок штурмовую группу для захвата пленных. В высадке участвовали только Древние, Тринадцатый не хотел рисковать совсем еще молодыми мальчишками, не имея информации о возможностях ручного оружия пауков. Но опасения не оправдались. Сопротивления практически не оказалось, Владетель Инсов, командовавший линкором, погиб в момент взрыва корабля, оставшиеся в живых Низшие были деморализованы и не представляли серьезной угрозы. Когда бойцы нашли в разрушенных коридорах, засыпанных толстым слоем пепла сгоревшей паутины, первых пауков, прилипший к груди под комбинезоном Чебурашка в буквальном смысле слова чуть не вскипел от ярости, пытаясь вырваться наружу. Образы заклятого врага, переполненные ненавистью, нахлынули на Тринадцатого с такой силой, что ему пришлось срочно покинуть обломки паучьего линкора, всерьез дружества уже ревели баззеры боевой тревоги. Сражение было жестоким, кровопролитным и коротким. Именно тогда неожиданно проявились смертоносные особенности человеческих технологий, сделавшие молодую отсталую цивилизацию маленьким, но очень опасным грузом на чаше весов Войны Пришедших После, покрывшихся в своем давнем равновесии пылью трехсот веков. Плазменные излучатели, не самым лучшим образом показывавшие себя в снайперских противостояниях с лазерами Инсектората, в ближнем бою оказались оружием чудовищной силы. Плазменные заряды, разогнанные до скоростей, многократно превышающих световую, прожигали броню паучьих кораблей, словно декоративный пластик, а маленькие перехватчики Содружества, имеющие малый радиус действия, почти не имевшие запаса хода и потому привязанные к авианосцам или флотским базам, благодаря своей великолепной маневренности становились для тяжелых кораблей Инсов практически недоступной мишенью. Эскадрильи перехватчиков, словно стаи кровожадных пираний, буквально раздирали на куски большие и неповоротливые крейсеры Инсектората. Сражение длилось всего два часа; из более чем полутора тысяч кораблей противника покинуть систему удалось едва ли трем десяткам. Запоздало прибывшая на помощь эскадра союзников, ожидавшая увидеть скорбную картину истерзанной и умирающей планеты, изумленно разглядывала протянувшееся на тридцать тысяч километров поле обломков, оставшееся от паучьего флота. Содружество в том бою потеряло полтора десятка крупнотоннажных кораблей и около полусотни перехватчиков — ничтожные потери для подобной победы. После сражения на поле боя в числе прочих обломков остался огромный оплавленный кусок паучьего линкора, задетого самым краем потока Серебряных Слез. Сенсоры фиксировали наличие в нем сохранившейся биологической активности, и было принято решение высадить на обломок штурмовую группу для захвата пленных. В высадке участвовали только Древние, Тринадцатый не хотел рисковать совсем еще молодыми мальчишками, не имея информации о возможностях ручного оружия пауков. Но опасения не оправдались. Сопротивления практически не оказалось, Владетель Инсов, командовавший линкором, погиб в момент взрыва корабля, оставшиеся в живых Низшие были деморализованы и не представляли серьезной угрозы. Когда бойцы нашли в разрушенных коридорах, засыпанных толстым слоем пепла сгоревшей паутины, первых пауков, прилипший к груди под комбинезоном Чебурашка в буквальном смысле слова чуть не вскипел от ярости, пытаясь вырваться наружу. Образы заклятого врага, переполненные ненавистью, нахлынули на Тринадцатого с такой силой, что ему пришлось срочно покинуть обломки паучьего линкора, всерьез опасаясь за состояние мышонка. Досмотр заканчивали уже без него, и стоило огромных трудов удержать рвущуюся в бой летучую мышь от расправы над пленными. С тех пор Тринадцатый сомневался в правоте версии Серебрякова-младшего об ошибке подсознания, которое в процессе обработки образов, передаваемых мышонком человеку, постоянно идентифицировало пауков из радиоактивной пустоши и расу Инсов как единый вид. Уж очень мощной и яркой оказалась реакция Чебурашки, не похоже на простое сход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прочем, тогда было не до таких мелочей. Эхо победы так громко прокатилось по галактике, что на следующие же сутки Солнечную систему посетил корабль Вузэй, проторчавший на орбитах Земли, Марса и Венеры почти две недели. А потом произошло нападение Мерхнов. Собственно, если бы не Вузэй, Содружество оказалось бы совершенно не готово к этой атаке. Ящеры предупредили об искривлении пространства-времени, формирующем зону ноль-перехода, за два часа до появления эскадры Мерхнов. К счастью, она была немногочисленна, и потрепанный военный флот Людей выстоял против технологий Величайшей расы. Вузэй, во всех боях соблюдающие нейтралитет наблюдателя, убедившись в победе Людей, ушли восвояси, Содружество принялось утроенными темпами наращивать боевую мощь, а атаки Мерхнов с тех пор стали хоть и редкими, но регулярными. Их возможности намного превосходили технологии остальных рас, и всякий раз удавалось одерживать победу только благодаря заблаговременному накоплению многократного численного перевеса в зоне появления сил Мерхна. И в этом неоценима была помощь Вузэй, всегда заранее появлявшихся в системе, попадающей под удар Мерхнов, и приносивших предупреждение о надвигающейся угрозе. Что ж, по крайней мере, в этом отношении позиция Сообщества Равных была честной. Сообщество не вмешивалось в ход Войны Пришедших После, но всегда загодя информировало любую младшую расу о скором нападении Мерхна. Мерхн, цивилизация механоидных киберклонов, представитель одной из Величайших рас, — своего рода отступник, не признающий Сообщество Равных. Собственно говоря, согласно официальному уведомлению Вузэй, Мерхн не признавал вообще никого и реагировал на любой разум предельно агрессивно. Из исторических сводок, предоставленных Дэльфийской Империей, следовало, что киберклоны на протяжении тысячелетий регулярно совершали нападения той или иной степени опасности на системы всех рас в нашей галактике, а из туманных объяснений Вузэй выходило, что не только в нашей. Точное местоположение их материнской системы было неизвестно, Вузэй не отвечали на вопрос о пространственных координатах, но, по наблюдениям Дэльфи, она находилась где-то в самом сердце галактики, неподалеку от огромной черной дыры, занимающей ее центр. Соваться в их владения было равносильно самоубийству, поэтому более подробной информации у союзников не существовало. Судя по всему, именно серьезная отдаленность Содружества от границ Мерхна и служила тем фактором, который не давал киберклонам почувствовать острую необходимость в уничтожении расы Людей. Не надо быть военным гением, чтобы понять невозможность победы человечества в крупномасштабной войне с Величайшей расой. «Ничего, — подумал Тринадцатый, — наше время еще не пришло. Пока не пришло. Содружество не будет столь малочисленным вечно. Уже идет экспансия, уже заселяются колонии в кислородных мирах, растет количественный и качественный состав флота, уже близка к завершению программа очистки Земля. Сейчас необходимо сосредоточиться на решении первоочередных проблем, всему свое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огляделся. Весь состав Совета Глав уже был в сборе, за исключением Серебрякова-младшего. Димм Александэр, председательствующий в Совете в этом месяце, поднялся ему навстреч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те, Командующий, — поприветствовал Димм. — Вы, как всегда пунктуальны. — Он улыбнулся. — А Андрей Андреевич, как всегда, опаздыв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кадемик Серебряков не смог лично присутствовать на заседании Совета. — Тринадцатый уселся в свое кресло. — Я разговаривал с ним пять минут назад, в центре контроля планетарного очищения началась особо важная процедура повышенной сложности, требующая его постоянного присутствия. Он будет участвовать в заседании через сеть, как уже бывало ранее. Думаю, менее чем через минуту мы сможем его увидеть на экран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молодого ученого возникло на мониторах системы связи даже раньше. Тринадцатый узнал знакомую обстановку подуровня Аналитической группы. С вступлением Содружества в Войну Пришедших После Рос модернизировали и заново переоснастили. Теперь в нем располагался резервный центр космического командования и дублирующие органы управления основными функциями руководства Содружества. Помимо этого там же были размещены все элементы контроля над процессом очищения Зем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брый вечер, господа! —улыбнулся Серебряков-младш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лены Совета подняли ладони, отвечая на приветствие, и Тринадцатый в который раз подумал, что с тех пор, как у Серебрякова появилось тело, приставка «младший» стала более чем актуальной. Решение проблемы извлечения ученого из недр компьютера предложили союзники. Эксперимент являлся рискованным и ранее никогда не производился даже цивилизацией Дэльфи, шансы были пятьдесят на пятьдесят, и молодой ученый решил действовать. Но все оказалось не так, как прогнозировали расче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сли процесс переноса человеческого сознания из тела в компьютер был сопряжен с высокой степенью риска гибели биологического носителя, то обратная передача до сих пор просто не являлась осуществимой. Клонирование, на которое поначалу возлагались большие надежды, не только не помогло решению проблемы, но даже добавило трудностей, пусть даже и морально-этических. Клонированному эмбриону, ставшему младенцем, для полноценного развития требовались все те же условия и временные рамки, что и обычному ребенку. Подраставший ребенок был абсолютно индивидуальной личностью, не имеющей со своим донором никакого сходства, кроме как биологического. Этот факт полностью решал проблемы неизлечимого бесплодия, но в ситуации с младшим Серебряковым ничем помочь не мог, ведь в данном случае, по сути, потребовалось бы убить одного человека ради другого. Второй вариант клонирования выглядел более привлекательным. Клона подращивали в условиях многократно ускоренного роста, достигая эквивалента семнадцатилетнего организма менее чем за восемь месяцев. В таких условиях личность не сформировывалась, и полученный клон оставался практически человеческим овощем, существовавшим вегетативно. Подобное клонирование могло бы применяться в донорстве, но никогда не использовалось медициной, так как намного быстрее и гуманнее было клонировать и вырастить отдельный орган. Первоначально приняли решение вырастить для молодого ученого клон, взяв в качестве донора образец стволовых клеток его отца. Но дальше решение проблемы зашло в тупик. Человеческий мозг не приспособлен для «записи» сознания. Опыт программирования, широко применявшийся в учебных гипнограммах, не дал результатов в этой области. Одно дело обучить разум, другое — сделать разумным пустой комок мозговой ткани. Технологии переписи сознания Серебрякова-младшего из компьютера в клонированное тело, разрабатываемые лучшими учеными, рушились одна за другой, не принося никакого прогресса. Информация с цифровых носителей просто не проникала в мозговые клетки. Как охарактеризовал бесконечные неудачные попытки сам молодой ученый: «Это как попытаться разбавить водой силовое поле защитного энергокупола». Но решение, как тогда казалось, абсолютно верное, было найде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от день, когда «Русский» спас от гибели неизвестный корабль чужой расы, оказалось, что на его борту был сам наследник престола Дэльфийской Империи Принц Ооээа с супругой Ииууа. После заключения союза между двумя цивилизациями знакомство Тринадцатого и Наследного Принца быстро переросло в дружеские отношения. Ооээа тогда находился во втором году трехлетнего семейного цикла, и Алиса тепло общалась с его женой, являвшейся одним из ведущих специалистов Империи в области генетики и биоинженерии. В одном из разговоров была затронута тема виртуального ученого, и в результате Имперская Академия Наук предложила Содружеству свой вариант решения проблемы. Ученые Людей предоставляют Дэльфи клонированный эмбрион, а специалисты Империи выращивают его с изменением структуры клеток головного мозга по образу мозговых клеток своих биопроцессоров. В случае успеха, новая структура будет не только легко принимать цифровую информацию, но и иметь связь с компьютерными сетями в реальном времени посредством ультразвукового интерфейса. Расчеты показали, что ничего невыполнимого в этой схеме нет, для технологий Дэльфи подобная процедура являлась рядовой задачей. Эксперимент одобрили, и менее чем через год с Иилату доставили готовый образец с измененной мозговой структурой. Процесс переноса прошел успешно, и поначалу все было просто отлично. Серебряков-младший получил тело своего отца семнадцатилетнего возраста, и даже голос его остался практически прежним. Теперь он стал «младшим» на все сто процентов, и в первое время Тринадцатому было немного непривычно видеть ставшего еще более юным молодого ученого в новом обличье. Ультразвуковой интерфейс связи с электронными сетями и компьютерами работал безукоризненно, что позволило Серебрякову-младшему не потерять темпов разработки множества научных проектов, подчас требовавших его присутствия одновременно в добром десятке различных мест, часто отдаленных друг от друга не на одну сотню миллионов километров. Словом, картина складывалась как нельзя более оптимистичная, и Академии Наук Содружества и Империи уже подумывали над созданием крупного проекта, имеющего целью разработку революционных методик, позволявших человеку напрямую взаимодействовать с компьютер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ые симптомы надвигающейся беды проявились к концу первого года существования Серебрякова-младшего в новом теле. Начались приступы головной боли, сначала легкие, затем все более и более сильные. Постепенно общее состояние здоровья стало ухудшаться, последовали усиливающиеся гормональные сбои, постепенно разрастающиеся нарушения жизненно важных функций организма. Срочно проведенные тщательные исследования выявили необратимый процесс отторжения измененных мозговых клеток. Что-то, так и оставшееся неизвестным, не давало им прижиться, и головной мозг ученого медленно, но неуклонно разрушался. Колоссальные усилия, предпринятые учеными обеих рас, так и не принесли результата. На данный момент молодому ученому приходилось для поддержания жизни ежедневно проводить в биорегенераторе порядка семи часов. Ситуация продолжала ухудшаться, и уже ни для кого не было секретом, что если отрицательную динамику не удастся переломить в ближайшее время, Серебряков-младший не проживет и г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альчишка держится молодцом, подумал Тринадцатый, глядя на как всегда веселое и улыбающееся лицо молодого ученого. Не падает духом и не позволяет разводить вокруг себя сопли и панику, хотя и ничего не может изменить. Настоящий боец, весь в отца. Старшему Серебрякову, пожалуй, приходилось сейчас тяжелее всех. Он уже один раз похоронил сына, затем получил его снова в виде говорящего компьютера, и вот теперь, когда все только наладилось, он теряет его опять, и на этот раз навсегда. Надежды на успешное повторение переноса сознания обратно в компьютер не было, измененные клетки мозга не являлись полностью человеческими и с крайне низкой вероятностью успеха могли успешно выдержать подобную процедуру, а стремительно прогрессирующее разрушение мозговых тканей отбирало и этот ничтожный шанс. Тринадцатый зло поморщился. Возможно, Величайшие расы могли запросто решить подобную проблему, но для них не существовало никого, кто не был включен в состав Сообщества Равных. И Вузэй слепо следовали этому принципу. Являясь наблюдателями, ящеры не вмешивались ни во что, не отвечали на попытки контакта, и никогда не оказывали никакой помощи, за исключением предупреждений о нападении Мерхна. Что ж, и на том спасиб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так, все в сборе, — подытожил Александэр. — Можем начин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кивнул секретариату, давая сигнал к началу протоколиров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новной вопрос, требующий первоочередного решения, это предложение наших союзников о совместном использовании системы Эпсилон Эридана. Полный пакет документов по данному вопросу был предоставлен в распоряжение каждого Главы, поэтому предлагаю начать обсуждение. Позволю себе сразу же взять слово и обрисовать положение дел в части касающейся экономической составляющей. — Александэр коснулся сенсора, и настенные экраны заполнились выкладками данных и диаграмм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стандартная сводка по финансово-экономическому состоянию Содружества, основные макропоказатели, а также демографическая ситуация и прогнозы по ней на краткий и длительный периоды, — его руки пробежались по консоли компьютера, заставляя ярче вспыхивать те позиции сводки, на которые стоило обратить повышенное вним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можно увидеть, мы в состоянии начать колонизацию, если провести минимальную подготовку. На данный момент мы испытываем больший недостаток в судах транспортного флота, нежели в материальных или человеческих ресурсах. Что касается колонистов, то уже сейчас Департамент колонизации имеет заявки на добровольное переселение от граждан Содружества общей численностью порядка трехсот миллионов человек, в том числе более двадцати миллионов семей. Но недостаток транспортных ресурсов является серьезной проблемой. Мы едва справляемся с перевозками в интересах уже существующих колоний в системах Альфа Центавра и Сириуса. Настоятельно прошу Совет обратить свое внимание на тот факт, что вследствие данной проблемы мы имеем вполне реальный риск не справиться с обеспечением колонистов всем необходимым. Это может вызвать пусть временный, но все же упадок колонии, что в свою очередь негативно отразится на популярности самой идеи колонизации. Кроме того, мы должны учитывать риски, вытекающие из военного положения. Вряд ли нам удастся долго держать втайне от наших врагов факт колонизации Эпсилона-2. Диверсионные подразделения Инсектората будут пытаться атаковать наши караваны, что приведет к неизбежным потерям. А Содружеству сейчас как никогда необходим рост численности населения и, как хорошо известно всем здесь присутствующим, мы сознательно ведем предельно благоприятную демографическую политику вот уже десять лет. В составе колонистов будут в подавляющем большинстве граждане репродуктивного возраста, потери среди них недопустимы, мы и так бросаем в бой детей, средний возраст бойца наших вооруженных сил составляет двадцать один год! Их гибель тяжело сказывается на всех нас! А достаточно ли у Содружества военных ресурсов для охраны планеты? Совету хорошо известно, что не достаточно. Поэтому я вношу на рассмотрение свое предложение по данному вопросу: не форсировать преждевременную колонизацию Эпсилона-2, заключить с Дэльфийской Империей договор о намерениях, закрепляющих за Содружеством право на планету, и вернуться к вопросу колонизации в более подходящее для этого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андэр закончил свое выступление и облокотился на спинку кр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 из Глав желает взять сло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Желающих, судя по электронному табло, отражающему ход заседания, было несколько, и Александэр передал слово Главе Академии Наук. Пожилой академик долго оперировал цифрами и прогрессиями, доводя до Совета информацию о залежах полезных ископаемых в новой колонии, о перспективах ее развития, основывающихся на субтропическом климате, позволяющем колонии очень быстро перейти на самообеспечение как минимум в области пищевой и легкой промышленности. Академик говорил еще долго, но в общих чертах суть его выступления была такова: эта колония необходима Содружеству как сырьевая база и удобный выход в более глубокий косм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сле ученого слово взял Глава Социального Департамента. Он был более краток, охарактеризовав настроение граждан Содружества в области колонизации как позитивное и в целом весьма благоприятствующее переселениям на новое место десятков и даже сотен миллионов человек. Однако он обратил внимание Совета на то, что отток столь крупных масс работоспособного квалифицированного населения может негативно сказаться на темпах роста Содружества в области высоких технологий и отраслей, напрямую от них зависящих. Вывод: он против немедленной колонизации, и предлагает отложить ее на десять-пятнадцать л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тем выступали еще многие Главы, приводя серьезные аргументы «за» и «против» колонизации, в результате чего обсуждение затянулось, но к единому мнению Совет так и не пришел, разделившись приблизительно поровну. Тринадцатый все заседание молчал, не произнеся ни слова. Молчал и Серебряков, терпеливо глядя с экрана и время от времени отвлекаясь на несколько секунд по каким-то неотложным вопросам, с которыми к нему подходили люди, невидимые с этой стороны экрана. Даже любопытный Чебурашка, устав разбирать противоречивые эмоции, бушующие в зале заседаний, давно уснул на груди под комбинезон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едлагаю дать слово Командующему, — объявил Александэр, когда все желающие высказались дважды, а кто-то даже и трижды. — Военная сторона имеет в данном вопросе одно из решающих значений, кроме того, вы до сих пор не изложили свою позицию, Командую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перевел взгляд на экран Серебрякова и добавил: — Или, возможно, Глава Аналитического Центра может дать некоторые прогноз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вашего позволения, я бы хотел сначала услышать мнение Командующего. — На этот раз молодой ученый не улыбался, давая понять, что вопрос серьезнее, чем может казаться на первый взгля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и этих словах среди членов Совета прошел легкий шепоток удивления, и все взоры обратились на Главу военного ведомства. Тринадцатый несколько мгновений молчал, обводя взглядом присутствующих. Он не стал прибегать к цифрам или диаграмм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ут нечего обсуждать, все предельно ясно, — наконец произнес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ету надо уяснить всего два момента. Первое: кислородные миры земного типа являются в нашей галактике вторым пунктом в перечне наиболее редких вариантов планетарной биосферы, и первым — в классификации по степени востребованности. Они являются точкой пересечения интересов большинства известных нам рас. Цивилизация Дэльфи сделала нам жест дружбы и доброй воли, предложив совместное использование системы Эпсилон Эридана. Дэльфи не воинственная раса, в их характере доминируют мирные способы решения проблем. Но это не значит, что они глупы или наивны. На Эпсилоне-2 нет океанов, что затрудняет колонизацию планеты Империей, но там имеется множество довольно крупных озер, что делает колонизацию Дэльфи возможной в принципе. Кроме того, Эпсилон-1 — теплая кислородная планета-океан, тот самый тип биосферы, что является наиболее редчайшим в галактике и по совместительству естественной средой обитания для Дэльфи. Империя следила за планетой почти пять столетий, сознательно не предпринимая попыток колонизации, чтобы не привлечь внимания Инсектората к близнецу их родного мира. Аномалия астероидного пояса этой системы блокирует всякую связь с ее планетами, и в условиях длящейся тысячелетиями Войны Пришедших После, колония на ней была бы обречена. Рано или поздно Инсекторат уничтожил бы колонию, не имеющую возможности попросить помощи у метрополии, а затем или разрушил бы саму планету, или превратил бы ее в ядовитый и мертвый мир. Для Империи оказалось огромной удачей, что единственная брешь в аномалии пояса астероидов системы Эпсилон Эридана расположена как раз напротив Солнечной системы, принадлежащей друзьям и союзникам. Мы, разумеется, с радостью согласились обеспечивать связь Империи с ее новой колонией, ведь Дэльфи оказали Содружеству неоценимую помощь в развитии научно-технического прогресса и продолжают ее оказывать. Но надо четко представлять, что мы бы не отказались от роли связистов в любом случае, это не в наших интересах. А оставлять рядом с колонией незаселенный кислородный мир для любой цивилизации крайне опасно с военной, и крайне неразумно с экономической точек зрения. Я подчеркиваю: Эпсилон-2 будет заселен в ближайшее время в любом случае. Либо нами, либо не нами. Никто не пойдет ни на какие договоры о намерениях. Это прямой путь получить под боком законспирированную базу диверсионно-террористических сил противника. И второе: мы действительно не имеем на данный момент свободных сил, достаточных для надежной охраны и обороны планеты. У меня две тысячи боевых вымпелов стоят без экипажей, и еще три сойдут со стапелей к концу года. И об этом знаем не только мы. Потому Дэльфийская Империя и сделала нам это предложение. Они не только протягивают руку помощи, закрепляя наш союз, но и застраховывают колонию от возможной потери связи в случае охлаждения наших отношений в будущем, ведь свою планету мы не оставим в изоляции в любом случае. Я хочу, чтобы Совет понял, что если бы не аномалия пояса астероидов, эта система была бы уже давно заселена. И если мы откажемся от колонизации Эпсилона-2 сегодня, то Дэльфи заселят ее завтра, хотя бы из соображений безопасности. А когда настанут лучшие времена, проведут там гидроформирование. Мы испытываем недостаток в численности боевого флота не навсегда, зато навсегда лишимся подобной Земле планеты, ее ресурсной базы, выгодного соседства с технологически более развитой дружественной цивилизацией и, наконец, космического форпоста. И последнее: совместная оборона системы выгодна обеим цивилизациям. Несмотря на общую отсталость Содружества от прочих рас по всем направлениям науки, в области военных технологий, как известно, мы кое-где преуспели. В ближнем бою нам равных нет. И предложение Империи не лишено смысла: они берут на себя системы дальнего обнаружения и оповещения, а также организацию минных полей, заградительного огня, разведывательные и контрразведывательные мероприятия, противодействие атакам дальнего радиуса действия. Мы обеспечиваем орбитальное прикрытие и бой на дистанции клинча. На это у нас сил хватит, более того, нам это даже выгодно, мы получаем базу флота с наименьшими затратами и надежно ограждаем конвои для колонии от угрозы атак противника. У меня в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замолчал, и на какое-то время в зале заседаний повисла тишина, члены Совета обдумывали услышанное. Молчание нарушил Серебряков-младший. Его выступление было самым коротк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нечего добавить к сказанному Командующим, — спокойно произнес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полторы минуты решение о совместном с Дэльфийской Империей использовании системы Эпсилон Эридана и начале колонизации планеты Эпсилон-2 было принято единогласно.</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пятая</w:t>
      </w:r>
    </w:p>
    <w:p>
      <w:pPr>
        <w:pStyle w:val="Style13"/>
        <w:ind w:left="-284" w:firstLine="567"/>
        <w:jc w:val="both"/>
        <w:rPr>
          <w:b/>
          <w:b/>
          <w:color w:val="17365D"/>
          <w:sz w:val="20"/>
          <w:szCs w:val="20"/>
        </w:rPr>
      </w:pPr>
      <w:r>
        <w:rPr>
          <w:b/>
          <w:color w:val="17365D"/>
          <w:sz w:val="20"/>
          <w:szCs w:val="20"/>
        </w:rPr>
        <w:t>ЭКЗАМЕН</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Настойчивый сигнал коммуникатора противным червем ввинтился в сон, безжалостно развеивая сладкое видение, как и положено в таких случаях, на самом интересном месте. Лани разочарованно поморщилась. Ну, как же иначе. Ведь ей снилось, что Рилл пригласил ее на свидание, и не куда-нибудь, а на Радугу, на самую настоящую живую планету! Во сне они были вдвоем на восхитительном пляже, покрытом мельчайшим, словно пудра, бело-золотым песком, и ласковое тропическое море неторопливо поглаживало отмель нежно-зеленым прибоем. Теплые волны степенно накатывались на берег и, деликатно шурша, тихо возвращались обратно, стараясь не потревожить двух влюбленных. Над побережьем стояла огромная, безумно красивая радуга, и яркие солнца, словно пара сочных оранжевых апельсинов, беззаботно парили высоко в небе, щедро оплетая жаркими лучами невесомое семицветье. Рилл учил ее плавать. Сначала Лани ужасно боялась заходить в воду глубже, чем по пояс, но его сильные руки подхватили ее, словно пушинку, и вскоре она забыла обо всех страхах на свете. Рядом с ним ей не страшны любые опасности, и спустя несколько минут Лани уже бойко барахталась в изумрудной воде, обдавая Рилла огромным облаком жемчужно-белых брызг. И вот, когда они как раз должны были поцеловаться, кому-то срочно потребовалось с ней связ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укоризненно посмотрела на армейскую «Чайку», самым подлым образом вибрирующую на запястье. Но коммуникатор даже не дрогнул, точнее, дрожать не перестал, словно демонстрируя, что такой мелочью, как упрекающий взгляд сопливой девчонки, его не возьмешь. Девушка вздохнула и коснулась сенсора. На небольшом дисплее высветились строчки сообщения, отправленного дежурным оператором: «Младшему лейтенанту Катт в 17.45 прибыть в ангар Первой эскадрильи. О прибытии доложить старшему лейтенанту Волсу. Форма одежды — гермокомбинезон». Последнее предложение Лани дочитывала уже в полете по маршруту кровать — душевая кабина, сорвавшись с ложа одним прыжком. Сон смело, словно ударом тяжелого плазмоизлучателя. Ее вызвал Рилл! Да еще в гермокомбинезоне! Значит, она будет летать! Он ей поверил, он все-таки ей поверил! Он не мог не поверить, ведь он такой... такой замечатель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кой умный! Такой чуткий! Он!.. А она сейчас!.. А он!.. А она!.. Поток эмоций захлестнул Лани с головой, и она на мгновение покинула окружающую реальность. В результате были немедленно перепутаны сенсоры на панели управления душевой кабиной, и мощный удар ледяных водных струй быстро вернул ее в мгновенно продрогшее насквозь тело, От внезапно наступившей вокруг почти космической мерзлоты сдавило дыхание, и крик застыл где-то на полпути между легкими и голосовыми связками. Автоматика душевой кабины заподозрила системный сбой в головном мозгу юного пользователя, и выровняла температуру воды до оптимальной. Экстремальная встряска пошла на пользу, и к Лани вернулась способность мыслить, с помощью которой она немедленно пришла к выводу, что таких больших глаз, как секунду назад, у нее не было еще ни разу в жизни. Девушка сделала воду погорячее и пару минут грелась, опасливо поглядывая на встроенный в стену душевой кабины хронометр. Времени у нее оставалось чуть меньше часа, а еще предстояло привести себя в порядок, и гермокомбинезон надо проверить, вдруг где-нибудь запачкался, или гермошлем запылился, не может же она предстать перед Риллом в ненадлежащем виде! Стоит потороп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 полчаса до назначенного срока Лани уже явилась в ангар. Рилла еще не было, и девушка принялась придирчиво разглядывать свое отражение, воспользовавшись вместо зеркала кокпитом перехватчика Волса. Жаль, что гермокомбинезон такой неуклюжий. И почему не введут разные комбинезоны для мужчин и женщин? Неужели обязательно воевать в таком мешковатом виде? Куда только смотрит начальство? Лани на миг погрустнела. Глядя правде в глаза, приходилось признать, что начальство умело смотреть куда надо. Всем боевым пилотам-асам снаряжение изготавливалось только по индивидуальному заказу, с детальным учетом антропометрии, эргономики и личных требований. Вот только для этого сначала нужно было стать асом. Лани вздохнула, вспомнив Алису в ее эксклюзивном небесно-голубом комбинезоне. Потрясающе красиво! Ей обязательно нужен такой же, точно по фигуре! Лани нахмурилась, вспомнив о произошедшем накану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лубинный патруль вернулся из многосуточного поиска вчера вечером, и все свободные от вахты пришли к ангарам встретить своих боевых товарищей. Рилл был усталым и от этого еще более красивым, чем обычно. Он первым делом принял доклад от дежурного о положении дел в эскадрилье в его отсутствие, потом пообщался с новичками, и только убедившись в том, что все в порядке, позволил себе немного расслабиться. Лани сначала хотела поговорить с ним о повторном экзамене, но, видя, как утомлены все вернувшиеся пилоты, решила не загружать его своими проблемами. Ему надо отдохнуть, а пересдача подождет до завтра, решила Лани и просто любовалась его серыми глазами, стоя среди других новичков. Но тут влезла эта противная Бэкко со своим декольте! Рыжая паучиха весь вечер увивалась вокруг него, не умолкая ни на минуту, и чуть ли не тыча ему в глаза своими сиськами. Неужели так трудно понять, что человек устал, что ему необходим отдых, и оставить его в покое?! Так ведь еще и ни разу не сказала ничего умного! Вот дура. Она думает, что такой серьезный мужчина, как Рилл, будет часами пялиться на ее декольте, и даже не задумается о смысле сказанных ею слов. Фи! Тоже мне, знаток мужской психологии. Между прочим, Рилл очень умный, а умных мужчин интересует внутренний мир женщины, а не ее декольте. Да он даже не посмотрел туда ни разу! Ну, почти не посмотрел. То есть, он это делал постоянно, но это вовсе не от того, что там себе уже понадумала Бэкко, а всего лишь потому, что избежать столь сомнительного зрелища ему было просто невозможно, она же вертелась вокруг него словно перехватчик на короткой орбите. После такого кому угодно всю ночь будут сниться сиськи. Ну, и кому такое понравится? Тщательно все взвесив, Лани пришла к выводу, что оценила ситуацию правильно. Но на всякий случай стоит как можно скорее обзавестись правильным обмундированием. Вот сейчас она сдаст экзамен так, что Рилл будет доволен ее мастерством, и обязательно включит ее в боевое расписание. В первом же бою она сожжет целую кучу Инсов, и первым делом закажет себе пару-другую таких комбинезонов, что Рыжая позеленеет от зависти. Надо обязательно проследить, чтобы материал облегал бедра как можно плотнее, вид сзади — это одна из ее сильных сторон, надо этим воспользоваться. К тому же девчонки из третьей эскадрильи как-то шептались, что Волсу нравится, когда столь выразительная часть женской фигуры в хорошей форме. Это, конечно, сплетни. Но попробовать не помешает. И заодно лишний раз побесить Бэкко, у которой это самое место как раз и не самое! Лани слегка прогнула спину и, плавно покачивая бедрами, исполнила несколько танцевальных па, напевая про себя популярную мелодию. Получилось великолепно. Ха! Бэкко отдыхает! Ему точно очень понравится! Лани хихик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рад, что оптимизм не покинул вас, несмотря на неудачу на экзамене, младший лейтенант Катт, — спокойный голос Рилла за спиной заставил Лани подпрыгнуть от неожидан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мне... то есть... — появление Волса застало ее враспло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редставила, что он должен был подумать, увидев ее, глупо хихикающую собственному отражению, будучи единственной из всех пилотов полка, не допущенную к боевым вылетам. Порази ее космическая радиация, из-за своей глупости она снова все испортила. Волс с интересом ученого из Роса, разглядывающего снимки нового штамма фагобакте рии, молча, смотрел на нее. Лани обреченно вздохнула и, приняв стойку «смирно», упавшим голосом долож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ладший лейтенант Лани Катт по вашему приказанию прибы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льно, — разрешил Волс. Его лицо по-прежнему ничего не выражало. — Любите танце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прос поставил Лани в тупик. Секунду она соображала, что же ответить. Сказать «нет», а вдруг он тоже любит танцевать? Снова опростоволоситься было ужасно. Сказать правду, а вдруг это провокация? Окажется, что она только на то и способна, как несерьезно относиться к служб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от я не умею совсем, — грустно улыбнулся Волс. — Все как-то не до того было. Сначала детский дом, потом война... — Он прошел мимо нее к перехватчику. — Только и остается, что по сети посмотреть, как танцуют профессиона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ура!» — мысленно поздравила себя Лани. Надо было сразу соображать! А теперь, если, например, признаться, что она хорошо танцует и предложить научить, он расценит это как подхалим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лс ласково погладил обтекаемый борт боевой маш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умею танцевать только на э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лядя на Волса, стоящего около перехватчика, Лани вдруг поняла, как неуловимо они похожи: боевой пилот-ас со стройной фигурой и внимательными серыми глазами, и грозная боевая машина с хищным стремительным силуэтом матово-серого цве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на нем я танцую так, что ему за меня не стыд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с завистью отметила, что он говорит о перехватчике с любовью, прямо как о живом существе. Ей ни разу не удавалось слиться с боевой машиной в одно целое. Но она сможет, она обязательно сможет! Только бы он ей повер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тоже из детского дома? — осторожно спросила девуш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ут много кто из детского дома. — Волс неторопливо обходил перехватчик, внимательно оглядывая машину сантиметр за сантиметром. — Восемьдесят девять процентов вооруженных сил состоят из воспитанников детских домов. Корпорация лишила родных и близких десятки тысяч детей, особенно во времена своей агонии, и многие из нас пошли в армию, едва только возникла такая возможность. Мне исполнилось пятнадцать, когда Древние освободили Кольцо Марса. Через месяц я уже был курсантом самой первой летной шко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мысленно закусила губу. Десять лет. Рилл уже десять лет на войне, и самое близкое для него существо — это его перехватчик. Она представила, как ему должно быть одиноко, и пожалела, что не решилась предложить уроки танца. Снова мимо. Вечно я все делаю не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лубинный патруль обнаружил в секторе разведку Инсектората. Ее активность была полностью пресечена, — Волс остался доволен внешним осмотром боевой машины и вновь обернулся к Лани. — Но! Из Генерального Штаба пришла шифрограмма за подписью самого Тринадцатого. Ее содержание является совершенно секретной информацией, могу только сказать, что скоро нам потребуются все военные пилоты, которые только есть в системе Альфа Центав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Я могу делать боевые вылеты! — не выдержала Лани. — Правда! Этот симулятор, он ошибся! Честное слово, я не теряла сознание, разрешите мне еще раз сдать экзамен, я докажу! — ее снова захлестнуло эмоциями, и она задохнулась от волн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вам верю, младший лейтенант, — Волс чуть улыбнулся. — Тренажер действительно мог ошибиться, это допустим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авда? —Лани недоверчиво посмотрела на него, опасаясь издевки. — Но почему он тогда так грубо производит расче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грубо, — Волс покачал головой. — В его программу внесены стандартные данные, в том числе и медицинские. А они гласят, что максимальный предел ускорения для пилота, прошедшего специальную медподготовку, составляет 12g, — он достал мемопластину и вывел на дисплей несколько столбцов с данными. — В вашем случае, Катт, ускорение превысило отметку в 13g. Поэтому автоматика сочла вас вышедшей из стро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я не теряла сознания! — Лани почувствовала, как к горлу подступает ком оби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братил на это внимание, — согласился Волс. — Но необходимо было все проверить. Ведь автоматика не могла позволить вам умереть на самом деле, и вполне могла искусственно понизить силу имитации физического воздействия перегрузок. Поэтому я взял данные по вашему маневру с собой в патруль, чтобы иметь возможность во всем разобраться, как только для этого представится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вы мне верите? — с надеждой спросила Лани. — Это была вина автомат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овсем так, — покачал головой Волс. — Автоматика действительно понизила нагрузки. Она не имеет права выдавать воздействия больше, чем предельно допустимая медиками велич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как же так... — Лани уже не знала, что сказать. Волс тем временем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днако я и сам обратил внимание, что ваше состояние не походило на критическое. К тому же мне неоднократно удавались маневры с ускорением в 12g, и я при этом оставался в норме. Поэтому я составил рапорт с просьбой об экспертной помощи и отправил его на имя Командующ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ох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инуя вышестоящее начальство? Самому Командующему! У вас будет из-за меня куча неприятност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будет, — снова улыбнулся Волс. — Для решения задач, касающихся непосредственного совершенствования тактических способов ведения боя, а также связанных с ними вопросов, существует специальная форма рапорта, введенная лично Тринадцатым. И целый экспертный отдел при Генштаб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когда... —Лани смутилась, понимая, что ее торопливость выглядит слишком по-детски. — А когда придет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уже пришел. — Волс был все так же невозмут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могу на него посмотреть? — Лани затаила дых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е, — кивнул головой Волс и протянул ей мемопластину, густо заполненную цифровыми выкладками, диаграммами и схемами боевого пилотажа высшей степени слож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читалась в начальные стро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есь так много... — неуверенно сказала Лани. — Разрешите взять его с собой для детального ознаком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твет действительно был предельно емким, и она поймала себя на мысли, что боится перемотать информационный поток до конца и увидеть итоговую резолюцию. Отрицательный вывод сейчас ее точно добьет. Лани глубоко вздохнула, пытаясь побороть подступившую роб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ьмите, если хотите, — пожал плечами Волс. — Но особого смысла в этом нет. Его содержание уже поступило в общую информационную сеть флота. В двух словах: успешное выполнение вами маневра подтверждается. Экспертизу проводила сама эксперт-командор Тринадцатая, а ведь она лучший пилот в человеческом космосе, если не во всей нашей галактике. В ходе тестов ей удалось выполнить ваш маневр при еще большей интенсивности. Она проделала петлю при ускорении в 15g. Все подробные выкладки приведены в отчете. Эксперты допускают, что отдельные пилоты, имеющие повышенную выносливость организма, могут успешно выполнять подобные маневры. Более того, командирам подразделений рекомендовано внести соответствующие поправки, устанавливающие исключения для расчетов допустимых пределов имитации, в программы боевых тренажеров. Так что ваш экзамен официально считается пройден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с трудом сдержала желание запрыгать и издать от счастья какой-нибудь визг. Класс!!! Она прошла самый главный экзамен! Ее маневр проверяла сама Алиса! Девчонки умрут от зави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чень рада, что все так закончилось, — стараясь выглядеть как можно спокойнее, ответила она. — Спасибо большое! Этот инцидент уладился только благодаря в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была готова съесть Рилла глазами. Он просто чудо! Он про нее не забыл даже в полном опасности рейд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тоит благодарности, младший лейтенант, — слегка отмахнулся Волс. — Каждый командир обязан заботиться о своих подчиненных. Любой в данной ситуации поступил бы точно так же, будь он на моем 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преданно взирала на Рилла, внутренне светясь от счастья. Он самый лучший, это то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перь, когда все вопросы разрешены, перейдем к делу, — Волс убрал остальные документы в планшетный клапан комбинезона. — Так как экспертная комиссия признала наличие у вас, Катт, повышенных возможностей, я бы хотел посмотреть, на что именно вы способны в космосе. Вылетаем сейчас, приказ о закреплении за вами боевой машины уже подписан. Вы получаете борт номер 81-557Б, он стоит на шестом пилоне, пойдемте, я покаж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первую секунду Лани не поверила своим ушам. Ей дали машину! Самой первой среди новичков. Она поспешно зашагала за Волсом, на всякий случай на ходу моргая глазами. Мало ли что, вдруг ей все это снится. Но все было вполне реальным. Они подошли к шестому пилону, и у Лани на мгновение захватило дух от восторга. В держателях систем обслуживания застыла «Плеть». Тяжелый перехватчик малого радиуса действия — страх, ужас и ночной кошмар пилотов Чужих. Хищные стремительные обводы боевой машины замерли в обманчиво-глубоком сне, ожидая своего пилота. Не имеющие ни гипер-двигателя, ни большого запаса хода, привязанные к кораблю-носителю или военной базе, перехватчики Содружества блистали высочайшей маневренностью и скоростью, неплохой защитой и серьезным вооружением, и бывали подчас непобедимы в ближнем бою. Тяжелый класс «Плеть» по огневой мощи больше напоминал легкий крейсер. Это была любимая машина Лани, в летной школе она мечтала о том дне, когда впервые сядет в пилотское кресло своей «Пле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шина прошла все необходимое обслуживание и готова к вылету. Начинайте предстартовую проверку. Доклад по готовности, — приказал Волс и направился к своему перехватчи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свою «Плеть» Лани влюбилась, едва оказавшись в кресле. Она закрыла кокпит и внимательно огляделась. Здесь все было так же, как и в учебно-тренировочных машинах в летной школе. И одновременно не так. Нечто неуловимое, не доступное взгляду, сразу давало понять, что это боевой корабль, единственное предназначение которого — нести врагам смерть. По-другому горели дисплеи приборов, иначе зеленела мягкая подсветка сенсоров, совсем не по-учебному держала тело противоперегрузочная система, и даже полная тишина, воцарившаяся в кабине, звучала совсем не так. Не просто пустое звенящее безмолвие, немного давящее на уши, наступающее при отсутствии посторонних звуков. Здесь стояла другая, почти осязаемая кровожадная тишина. Тишина смертоносной засады, тишина зыбкого покоя, ненадолго предшествующего стремительной карусели космической схватки, где доли секунды решают все, тишина бесконечного межзвездного вакуума, не знающего, что такое звук, и равнодушно наблюдающего за немой жатвой смерти, собирающей свой урожай в ослепительных вспышках плазменных разрыв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едстартовую проверку систем, на которую согласно инструкции отводилось две минуты, Лани проходила минут десять. Волс ждал ее молча, не торопя и не подгоняя, лишь небольшая пиктограмма, уже давно светившаяся на дисплее, сообщала о готовности ведущей машины. Наконец в перехватчике больше не осталось ничего, что можно было бы хоть как-то проверить, и Лани вышла в эфир с докла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1», я — «Вектор-6», к вылету готова, —- девушка только сейчас поняла, как долго возилась с проверкой. — Прошу прощения за задержку, — виновато добавила она. — Больше такого не повтор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в порядке, Катт, — зазвучал в головных телефонах гермошлема голос Рилла. — Перед первым вылетом у всех такое бывает. Это не ты затянула с вылетом, это машина изучала тебя. Потом ты поймешь, что она больше, чем просто набитый под завязку оружием и электроникой кусок металлокерамики. Теперь только от тебя зависит, примет тебя корабль, или вы так и останетесь друг для друга чужи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хотела было переспросить, правильно ли она его поняла, но по ушам уже хлестнула знакомая со школьной скамьи коман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вену к вылету приготовиться! Готовность — двадца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ощные створы над головой расступились, и держатели плавно вытолкнули двойку перехватчиков в шлюз. Спустя несколько мгновений внешняя переборка скользнула вверх, открывая взору усыпанное яркими дырочками звезд чернильное покрывало космоса, и на панели навигатора вспыхнул сигнал к старту Лани сжала рукоять управления и включила стартовые ускорители. Могучая машина едва уловимо вздрогнула, замерев на какую-то мельчайшую долю секунды, словно дикий хищник присел на задние лапы перед мощным прыжком, и молниеносным рывком вырвалась I на свободу. Бесконечное пространство космоса навалилось со всех сторон на крохотную машину с сидящим внутри человеком, и Лани поняла, что имел в виду Рилл. Здесь, среди вечной пустоты вселенной, единственным близким другом человеку была его машина, единственным родным существом для машины был ее пилот, и до самой посадки или смерти эти двое будут единым существом, монолитным и неделим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гда навигатор выдал предупреждение об опустошении энергоресурса двигателей, Лани показалось, что с момента старта прошло не больше часа. Но данные хронометра насмешливо указывали на то, что она давно потеряла ощущение времени. Волс гонял ее уже шесть часов. Бесконечные маневры, атаки и защиты слились в ее сознании в один бурный поток элементов боевого пилотажа, и она изо всех сил старалась не ударить в грязь лицом. Рилл периодически хвалил ее, сообщая, что для новичка у нее получается очень прилично, но Лани не питала иллюзий. Догнать Волса было решительно невозможно. Он вытворял на своем перехватчике такие вещи, в возможность совершения которых она никогда бы не поверила, если бы не видела это сейчас собственными глазами. В завершение всего Рилл зашел на посадку на огромной боевой скорости и безошибочно погасил ее до нулевой в точке приземления, в результате чего его посадка заняла считанные секунды. Лани провозилась почти полминуты, каждые пять секунд клятвенно обещая себе научиться летать точно так 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ылезла из перехватчика, и только коснувшись ногами пола, поняла, как сильно устала. Ноги едва волочились, наотрез отказываясь подчиняться, голода не чувствовалось вовсе, единственным желанием было добраться до постели. Лани буквально выползла из ангара и увидела Волса. Он выглядел свежим, словно и не провел только что шесть часов в напряженных полетах. Стоя в коридоре, Рилл разговаривал с несколькими ветеранами из седьмой эскадрильи. Они бросили взгляд в ее сторону, один из них что-то спросил у Рилла, тот ответил, и все заулыбались. Лани собрала волю в кулак и заставила себя сделать бодрый вид. Не хотелось выглядеть совсем уж желторотым новичком перед закаленными в боях асами. Приняв достойный образ, Лани деловито потопала по коридору к лифтовой площадке. Тем временем Волс попрощался с друзьями и тоже направился к лифту. Как назло, двери лифта открылись, когда ему оставалось идти еще метров пятнадцать. Лани судорожно пыталась сообразить, под каким бы предлогом не заходить внутрь и дождаться Рилла, но на этот раз ей повез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тт, задержитесь на минуту, — попросил Волс, и Лани тут же забыла о чудовищной усталости. Если бы он сейчас предложил ей полетать еще шесть часов, она бы не раздумывала ни секун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лс подошел к ней и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действительно хорошо летала сегодня, — сказал он серьезно. — Из тебя получится очень хороший пилот. Вот, возьми, ребята из Седьмой привезли с Радуги только что, — он протянул ей пластинку электронного журнала. — И не забудьте вернуть, когда прочтете, младший лейтенант! — Рилл подмигнул ей и ловко заскочил в закрывающиеся двери лиф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проводила взглядом закрывающиеся за ним лифтовые створы и посмотрела на журнал. «Космо в Космосе», свежий номер. Она включила изображение. Над пластинкой журнала вспыхнула большая яркая голограмма обложки. Алиса Тринадцатая в восхитительно красивом платье на фоне звездного космоса, улыбаясь, каждые несколько секунд меняла цвет глаз, волос и оттенок кожи — фирменная фишка вариативных. Выглядело изумительно. Надпись над изображением гласила: «С днем рождения, Алиса!» Еще ниже: «Космо поздравил с днем рождения самого прекрасного эксперт-командора галактики, а также выведал несколько секретных планов признанной законодательницы трендов в области аксессуаров. Интервью с Алисой ищите на странице 13!»</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зачарованно смотрела на улыбающуюся Алису. Какая она классная! Вариативная, самая красивая девушка, самый лучший пилот, самый опытный эксперт боевой тактики, самый модный дизайнер аксессуаров, жена великого Древнего, спасшего человечество! Она одна из тех, кто основал Содружество! Алиса — просто супер! Столько достоинств в одном человеке! Кстати о достоинствах. Алиса всегда умела их подчеркну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улыбнулась. Рилл остался ею доволен, и в ближайшее время она станет полноправным боевым пилотом. Так что надо заранее обдумать персональный дизайн личного обмундирования и снаряжения, после первого же сбитого паука она сразу же закажет себе полный комплект. И, пожалуй, гражданский гардероб не помешает обновить. На всякий случай. Лани зашла в подошедший лифт и коснулась сенсора, отправляя кабину в жилые уровни. Все-таки устала она ужасно, ужин отменяется, срочно в душ и спать, с утра надо встать пораньше, чтобы как следует обдумать полный список обновлений. У Алисы в сети есть эскизы всех ее нарядов, в том числе и боевых. Завтра же надо будет пересмотреть все, пригодится для смены имиджа. Лани мстительно хихикнула, представив, какие глаза будут у Рыжей. Пора объявить Бэкко войну.</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шестая</w:t>
      </w:r>
    </w:p>
    <w:p>
      <w:pPr>
        <w:pStyle w:val="Style13"/>
        <w:ind w:left="-284" w:firstLine="567"/>
        <w:jc w:val="both"/>
        <w:rPr>
          <w:b/>
          <w:b/>
          <w:color w:val="17365D"/>
          <w:sz w:val="20"/>
          <w:szCs w:val="20"/>
        </w:rPr>
      </w:pPr>
      <w:r>
        <w:rPr>
          <w:b/>
          <w:color w:val="17365D"/>
          <w:sz w:val="20"/>
          <w:szCs w:val="20"/>
        </w:rPr>
        <w:t>ПРОГУЛКА</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Чебурашка серой молнией сорвался с плеча, и серая пластина летучей мыши мгновенно исчезла в грязном небе, подернутом рваными облаками. Низкая облачность традиционно нависала над входом в Рос. Спустя секунду оттуда пришел образ: смесь буйного восторга от нахождения в бескрайних просторах, наслаждения безудержной скоростью свободного полета и удивления произошедшими переменами. Тринадцатый мысленно согласился с серым другом. Мир становился чище, и чем меньше времени оставалось до завершения процесса, тем сильнее ощущались изменения. Он остановился и поднял голову, всматриваясь в землистое неб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сокая концентрация фагобактерии частично препятствует проникновению солнечных лучей. — Серебряков-младший остановился рядом и тоже посмотрел в небо. Створ внешнего шлюза Роса с тихим шелестом закрылся за их спинами. — В действительности же небо уже практически полностью очищено, завершено девяносто три процента рабо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мню, Андрей, штаммы поглощают солнечную энергию, — кивнул Тринадцатый, — поэтому на планете не хватает света. Так, каж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верно! — ученый с готовностью подхватил любимую тему. — На эту мысль меня натолкнул ваш друг Чебурашка. Именно благодаря такому свойству фагобактерии нам удалось запустить биологическую цепную реакцию! На сегодняшний день мы оперируем сорока семью тысячами шестисот семьюдесятью одним штаммом! И это не считая биофагов, которые работают в водной сред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лго еще все это будет длиться? — Тринадцатый поспешил взять разговор в свои руки. Было общеизвестно, что на тему разнообразия и уникальности штаммов Серебряков-младший мог распространяться час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ожно сказать точно, — пожал плечами ученый. — Если удастся сохранить существующую динамику, то лет пять. Воздух и вода уже практически чисты, несколько сложнее дело обстоит с почвой. Верхние слои уже очищены, но для полного завершения следует подвергать процедуре всю земную поверхность на глубину до двадцати тысяч метров, уходя глубоко под слои залегания грунтовых вод, в том числе находящихся в парообразном состоянии. И чем больше глубина, тем медленнее работает фагобактерия, ведь солнечную энергию приходится заменять тепловой. А до тех пор мы не можем понижать концентрацию штаммов. Поэтому я полагаю, что реальные сроки завершения очистки — лет десять. С другой стороны, мы ежедневно совершенствуем биофаги, поэтому сроки должны уменьшиться. Особенно хорошо этот процесс идет последние четыре года, с тех пор, как к нам присоединились наши дэльфийские коллеги. Их помощь в очистке водных массивов поистине неоцени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уж и неоценима? — улыбнулся Тринадцатый. — Мы передали им в благодарность за это триста миллионов тонн пес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ченый издал короткий смеш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добно, не правда ли? Их биоинженерия потребляет кремний в немыслимых объемах, а у нас семь девятых суши на планете — одна большая пусты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согласно кивнул. Да, это действительно было большой удачей для засыпанной песком планеты, пытающейся восстать из мертвых. По мере того, как радиация и загрязнение отступали под неуклонным натиском биофагов, все острее вставала другая проблема: как жить на Земле, превратившейся в одну большую Сахару? Ядерный кошмар поглотил огромную часть воды мирового океана и полностью уничтожил всякую жизнь и растительность на целых континентах. За две тысячи лет резко потеплевшего климата полярные шапки растаяли, восстановив водные запасы, но безжизненная почва мертвых континентов давно уже утонула под бесконечной толщей песков. Лишь небольшая часть земель Северного полушария превратилась в непроходимые ядовитые радиоактивные болота, стремительно гибнущие сейчас под воздействием фагобактерии. Ученые спешно пытались решить проблему сохранения от песчаного нашествия хотя бы этой части почвы, но положение дел оставалось плачевным. Остановить наступление песка в условиях постоянных ураганов, развивавших на бесконечных просторах голой планеты поистине фантастические скорости, не представлялось скоро осуществимым. Уже рассматривались варианты использования мощных энергокуполов, которые позволили бы защитить оставшиеся на месте болот почвенные территории до уверенного закрепления на них новой растительности. Затем орошение, расширение силовых границ, очистка от песка, снова ожидание и так далее, до полной победы над песком. Предварительные расчеты отводили на полное озеленение планеты от трехсот до пятисот лет, плюс огромные затраты энергии, ч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едставлялось крайне маловероятным в условиях ведения затяжной войны. В этой ситуации союз с Дэльфийской Империей был прямо-таки эпохальным событием. Кто бы вообще мог предположить, что практически все продукты биоиндустрии Дэльфи для своей жизнедеятельности и так или иначе требуют простой земной песок?! В научном варианте объяснения положения дел они требовали кремний, но смысла это не меняло. Империя выразила готовность приобретать у Содружества песок на очень выгодных условиях в неограниченных количествах. Это в корне меняло весь подход к восстановлению планеты. Решением Совета Глав из представителей научных и финасово-экономических структур был создан Департамент кремниевых поставок, отдельный орган, призвананный заниматься вопросами продажи песка Дельфийской Империи, бистро получивший в народе название «Департамент Песка». Его Главой был назначен академик Крато, уже являвшийся руководителем Отдела Археологии при Академии Наук Содружества. Именно Крато высказал предложение совместить археологические раскопки с поточной добычей экспортного песка и тем самым убить двух зайцев. Предложение было одобрено Советом, и вскоре принесло свои первые плоды: работа на Земле оказалась очень популярной в Содружестве, несмотря на довольно непростую адаптацию к земной силе тяжести, трудно воспринимающуюся уроженцами космических станций, рожденными и выросшими в условиях пониженной гравит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сле разгрома Корпорации и создания Содружества, бум Древнего мира достиг прямо-таки небывалых высот. Мало того, что человечество за каких-то пару лет в основном перешло на русский язык, небольшой информационный портал «Раша-Ру», созданный Серебряковым-младшим в глобальной сети для ознакомления граждан Содружества со своей настоящей историей, превратился в крупнейший информационный ресурс. Идея возрождения Земли была полностью поддержана общественностью, и археология вновь обрела популярность, так же, как продукция немногих промышленных брендов, ведущих свою историю еще со времен Эпохи Древних. Но максимальный всплеск интереса к прошлому Земли произошел с началом колонизации Радуги. Расположенная всего в четырех с небольшим световых годах от Солнца, ближайшая к колыбели человечества звездная система, Альфа Центавра имела на своей орбите молодую кислородную планету. Теплый тропический рай был почти близнецом Земли, и быстро получил от своих первых колонистов имя Радуга. Только увидев воочию, что же такое настоящая живая планета, человечество полностью осознало истинные масштабы катастрофы, произошедшей на Земле две тысячи лет назад. С тех пор идея возрождения материнской планеты прочно завладела умами. Академии Наук даже пришлось разработать и ввести в образовательную систему специальность эколога, немедленно получившую небывалую популярность. Первые выпускники пробных факультетов уже работали на Радуге, на которой численный состав населения колонии за четыре года возрос с пятидесяти миллионов первой волны заселения до почти двух миллиардов человек. Глава Академии Наук любил повторить, что к моменту окончания процедуры очистки Земли, вторая стадия возрождения планеты — озеленение, будет как минимум на семьдесят процентов укомплектована необходимым персонал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а, работы у них будет непочатый край. Тринадцатый посмотрел на простирающиеся вокруг гнилые болотистые топи, уходящие за горизонт. Как хочется когда-нибудь все же увидеть здесь густые леса, подпирающие лазурное небо своими многометровыми верхушками, как когда-то очень давно, в другой жизни, где на этом самом месте величественно шелестели под дуновением летнего ветерка бескрайние моря зелени, прячущие под своими покровами ни на секунду не замирающую жизнь. Он вспомнил, в каком восторге бывал мышонок каждый раз, когда они по различным делам прилетали на Радугу. Видимо, эмоциональный отпечаток воспоминания о Радуге получился довольно сильным, потому что, спустя секунду, высоко в небе над головой мелькнул знакомый серый прочерк. Тут же пришел образ: Чебурашка интересовался, успеет ли он до вылета на Радугу навестить свою стаю. Тринадцатый улыбнулся. Успеешь, успокоил он друга, скоро Земля будет не хуже, даже еще лучше. Мышонок удивленно пискнул откуда-то из облаков и, взяв стремительное ускорение, пропал в небес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уверен, что хочешь пойти с нами? — Тринадцатый посмотрел на Серебрякова-младшего. В последнее время тот заметно сдал, цвет лица стал болезненным, все чаще случались приступы головной бо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останеш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олодой ученый отрицательно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я пройдусь с вами, мне будет полезно немного прогуля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ченый улыбнулся. — За две тысячи лет я насиделся в закрытых пространств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неторопливо осмотрелся вокруг, вглядываясь в до боли знакомый пейзаж. Почему-то вспомнилась та практически непроницаемая для света ночь, густо пронизанная радиоактивным снегопадом и жестким излучением, когда он впервые оказался на этом 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пошли, — две человеческие фигуры неспеша двинулись прочь от небольшой скалы, скрывающей вход в шлюз самого большого подземного убежища планеты, изменившего ее историю. — Если станет нехорошо, скаж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 согласился Серебряков-младший. — Но, думаю, все будет в порядке, я всю ночь провел в регенераторе, готовясь к нашей прогул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специально это сделал? — удивился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разумеется! — всплеснул руками ученый. — Как я мог пропустить такое зрелище, визит в колонию наших маленьких серых друз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они же у тебя под самым боком, — озадаченно произнес воин. — Ты можешь ходить туда хоть два раза в день. Бери ребят из охраны и прогуливайся, сколько влез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сожалению, много не влезет, — расстроено покачал головой Серебряков-младший. — Как говорили Древние, живущий в лесу деревьев не замечает. Объем работы, постоянно требующей пристального внимания, настолько велик, что мне еще ни разу не удавалось реализовать планы прогулки до колонии летучих мышей, которые я составляю с завидной регулярностью. — Он снова улыбнулся. — Так что я с вами, даже не отговаривай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кивнул. Надо будет отдать приказ спецназу, охраняющему Рос, периодически вытаскивать младшего Серебрякова на такие прогулки. Все равно патрулирование мышиной колонии осуществляется дважды в сутки, он ввел такой порядок после нападения на колонию. Однозначно сказать, кого от кого охраняют, было сложно. С одной стороны, мыши могли обитать в очень широком диапазоне внешних условий, так как функции дыхательной системы в их организме играла система энергопотребления. В этом плане ученые сравнивали летучую мышь со своеобразным аккумулятором, способным питаться от любой энергии, вошедшей в контакт с поверхностью мышиного тела. С другой же стороны, естественной средой обитания для колонии был очень высокий радиационный фон, только в этих условиях мыши могли успешно размножаться и выращивать потомство. Кроме того, для роста и восполнения микроэлементов, использующихся для синтеза боевой кислоты, им требовалась пища с высоким содержанием кислот и их производных. Поэтому очень скоро стало ясно, что если не сохранить мышам их естественную среду обитания, колония обречена на вырождение. Нерешенной загадкой пока оставалась и строго ограниченная предельная численность колонии. Достигнув определенного максимума населения, мыши переставали размножаться, и чем это было обусловлено, выяснить пока не удалось. Небольшая группа ученых Аналитического Центра, выделенная для работы с мышиной колонией, занималась изучением этих и многих других аспектов, связанных с неожиданно открытым на планете новым разум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оначально не возникало никаких трудностей. Серебряков-младший запланировал установку энергокупола, накрывающего колонию с прилегающими к ней территориями, чтобы сохранить всю схему биогеоценоза, в которую входила мышиная колония. Автоматика купола была выполнена специально под эту задачу и могла обеспечить кратковременное открытие выходного коридора, соразмерного мышиным габаритам. Сигнал на вход-выход должен был подаваться самими мышами, уровень интеллекта которых позволял им достаточно легко вникать в подобные процедуры. Исследовательская группа ежедневно посещала колонию и проводила научную работу, постепенно налаживая отношения с отдельными особями. Высокая любознательность и жажда познания, свойственные мышам, на первых порах серьезно облегчили контакт. Это позволяло надеяться на повторение в будущем симбиоза человека с летучей мышью. Простая инъекция крови Чебурашки в обычного человека не давала результата. Бактерии практически мгновенно гибли, даже не совершая попыток симбиоза. Серебряков-младший пришел к выводу, что предрасположенность бактерий к симбиозу с организмом, отличным от мыши-носителя, напрямую зависит от сигналов мозга донора. Иными словами, бактерии были способны на симбиоз только в том случае, если в этом была заинтересована отдающая свою кровь летучая мы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 хотя повторения случаев симбиоза мыши с человеком до сих пор повторить не удалось, некоторые молодые особи колонии уже явно выделяли отдельных ученых группы, демонстрируя им явное дружелюбие. Они позволяли сканировать себя различным оборудованием и с удовольствием посещали Рос, где добровольно оставались для наблюдения до трех-пяти часов. Следующим шагом планировалось привлечь мышей к сотрудничеству в биохимических исследованиях, особенно большие надежды ученые возлагали на получения согласия мышей на забор анализов крови. Изучение бактерий-симбионтов обещало огромный прорыв в науке, но пока что образцы крови давал только Чебурашка, и делал это крайне неохотно. Нарушать баланс симбионтов противоречило его инстинкту самосохранения, и образцы крови поступали в распоряжение исследовательских лабораторий редко и в крайне малых количествах. Со временем исследовательская группа рассчитывала убедить дружественно настроенных особей в необходимости сотрудничества, и эта проблема была близка к реше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нако все испортило обычное людское скотство. Группа граждан под руководством одного из сотрудников Марсианского университета генетики основала общественную организацию «Совершенство», заявляющую о необходимости обеспечения людей бактериями-симбионтами. Поначалу небольшое, это течение неожиданно получило серьезную популярность среди неработающей молодежи. Организация требовала от Совета «скорейшего симбиоза» и обвиняла Тринадцатого в «узурпировании бессмертия», «в умышленном противодействии эволюции» и прочее. Выступления представителей Академии Наук и лично Серебрякова-младшего о невозможности принудительного симбиоза, подкрепленные подробными результатами экспериментов, не возымели эффекта. «Совершенство» объявило эти заявления лживыми, а факты — сфальсифицированными. Оно потребовало организации в колонии летучих мышей принудительного донорства. Когда на одной из пресс-конференций журналисты попросили Тринадцатого задать Чебурашке вопрос, что он думает по этому поводу, Алекс не сразу смог озвучить ответ друга. В конце концов, Алекс ответил, что наиболее близкой интерпретацией мышиного мнения будет вращательное движение указательного пальца у виска. Все посмеялись, и о вопросе забыли. Как оказалось впоследствии, зр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руппа активистов «Совершенства» на тайно собранные членские взносы снарядила экспедицию к мышиной колонии. Транспортный корабль приземлился непосредственно возле нее, и два десятка человек расставили силовые ловушки, оборудованные устройствами теплового нагрева в качестве приманки. После включения нагрева несколько сотен летучих мышей, привыкших к дружелюбию людей, очень быстро заполнили ловушки. В этот момент были включены силовые поля, и мыши оказались в западне. Как впоследствии выяснилось из показаний арестованных участников «Совершенства», организация планировала сделать всем своим членам переливание мышиной крови с целью прививания бактерий-симбионтов. Нападающие не учли тот факт, что мышиная колония является одним большим коллективным резонатором. Едва ловушки захлопнулись, нападающие обнаружили свои истинные намерения. Колония мгновенно оценила степень опасности и атаковала нападающих. То, что осталось от преступников, не сразу удалось опознать как человеческие останки. Колония была оцеплена спецназом до выяснения обстоятельств. Тринадцатый один вошел в колонию для деактивации ловушек, но мыши больше не проявляли агрессии. Запись с орбиты быстро расставила все на свои места, «Совершенство» распустили, его членов наказали непродолжительными общественными работами. Совет выпустил закон, официально признающий летучих мышей разумной формой жизни, вследствие чего они попадали под защиту действующих законов. Общественное возмущение, вызванное действиями «Совершенства», со временем улеглось, но вот научные исследования зашли в тупик. Мыши больше не шли на контакт. Они по-прежнему не проявляли агрессии и тепло реагировали на старых знакомых, но со всеми остальными людьми соблюдали абсолютный нейтралит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сследования пришлось приостановить. С тех пор зона колонии была объявлена тщательно охраняемым военным объектом и дважды в день патрулировалась спецназом. Тринадцатый специально ввел по большому счету бесполезное патрулирование с обязательным разжиганием костра, рассчитывая со временем восстановить доверие мышей к людям. Так пусть парни берут Серебрякова-младшего с собой, ему будет полезно развеяться, к тому же о его безопасности беспокоиться не приходилось — за охрану всех государственных объектов отвечал Четвертый. Уж он-то будет только рад присмотреть за сынишкой, главное только запретить заботливому папаше использовать для прогулок небольшую боевую технику вроде крейсера или авианос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 облаков снова вынырнула серая пластина, и на неуловимой глазу скорости промчалась над головой. Вслед за ней пришел образ: вид с высоты мышиного полета на две маленькие человеческие фигурки, черную и серебристую, медленно идущие по ровному пустынному плато, засыпанному плотным слоем пепла и пыли, под воздействием фагобактерии сменившем свой оттенок с грязно-серого на черный. Вдали на севере быстро двигалось несколько точек. Тринадцатый посмотрел в указанном направлении, и автоматика бронекомбинезона мгновенно отрегулировала картинку. По поверхности непроходимых зарослей болотных хлябей, грациозно взмывая в воздух на каждом прыжке, стремительно неслась стая медведей со старым знакомцем во главе. Шрам от удара плазменного пистолета почти зарос густой шерстью, но еще был вполне узнаваем. Вслед за живой двадцатитонной горой мышц неуклюже семенили трое медвежат, шествие замыкала медведица, бдительно оглядывающая окрестности. На Земле стоял конец лета, и детеныши уже неплохо подросли. В мышиной колонии тоже прибавилось молодежи. При приближении людей стая взвилась в воздух, приветствуя старых друзей, и Тринадцатый плеснул на землю ревущую огнем струю напалма, зажигая ставший уже обязательным ритуалом костер. Маленькие серые колобки немедленно сгрудились вокруг огня, и два человека некоторое время стояли, молча наблюдая за греющейся стаей. Где-то там, среди тесно сомкнувшихся родичей, делился теплом и впечатлениями Чебураш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Командующий, срочный вызов из Генерального Штаба, — особая частота защищенной линии связи ожила голосом Оперативного Дежур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вод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ветствую, командир. — На лицевом щитке бронекомбинезона возникло маленькое изображение Виталия Тихонова. — У нас тут странная ситуация. Системы дальнего обнаружения засекли идущий в гиперпространстве флот Инсов. Точка назначения — система Сириуса. Союзники уже подтвердили полученные нами данные. Имперский штаб прогнозирует выход вражеского флота из гипера через шесть часов сорок минут. Они запрашивают, не нужна ли нам помощь, ведь наш ударный флот не успев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знаю, — спокойно оборвал его Тринадцатый. — Я сам привел его к Марсу. В чем странность ситу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но в этом, — Тихонов отправил ему пакет данных, и его изображение сменилось столбцами цифр. — Смотри. Пауки идут на полном ходу, видимо, знают, что основные наши силы далеко, и хотят успеть нанести удар до их подхода. Но максимальная гипер-скорость существенно демаскирует движущийся флот, плюс облегчает задачу по идентификации, и они прекрасно об этом знают. Судя по полученным данным, силы атакующих не так уж и велики, что меня и смущает. Если они хотят ударить по Сириусу до нашего подхода, то почему атакующая группировка лишь на шестьдесят процентов превосходит наш флот, охраняющий систему? Ведь Сириус сможет продержаться до подхода либо союзников, либо ударной группы. Почему пауки не отправили серьезные силы? Или у них разведка сплоховала? Может, они рассчитывают встретить гораздо более слабое сопротивл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ется мне, что они рассчитывают встретить именно такое сопротивление. — Задумчиво ответил Тринадцатый. — А действительно серьезный флот на максимальной скорости не пошлешь, это будет такое возмущение в гипере, что Дэльфи наверняка его засекут еще в момент старта, и у нас будет время подготовиться к встрече. Так что тут все яс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нял, — озадачено нахмурился Тихонов. — Что все это означ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означает, что пауки внезапно поумнели, — Тринадцатый мгновение молчал. — Или им кто-то помог поумнеть, — он усмехнулся, глядя куда-то вдаль, погрузившись в свои мысли. Виталий терпеливо жд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интересно, — наконец произнес Командую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я не понимаю, — качнул головой Тихонов. — Что предприм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яжись с Дэльфи по особому каналу. Попроси обязательно выслать помощь. Не важно, в каком размере, можно даже в минимальном, но обязательно на полном ходу. На этом заостри их внимание особо. Далее: Ударной Группировке, девятому, десятому и двенадцатому флотам — боевая тревога, красный сигнал. Всему остальному составу вооруженных сил — боевая тревога, оранжевый сигнал. «Русский» будет во главе группировки через два часа. Действу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 тебя, — Тихонов отсалютовал кивком головы и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на закрывший землю вокруг огня ковер из маленьких мохнатых колобков. Отличить среди них Чебурашку было столь же возможно, как самому превратиться в такой же серый шарик. Извини, дружище, сегодня задержаться здесь подольше не получится. Нам пора. Мышонок прислал понимающий образ, и откуда-то из скопления деловито греющихся колобков взмыла в воздух серая тряпка, быстро распрямляясь в ровную, как поверхность стекла, пласти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нам надо срочно возвращаться, — Тринадцатый обернулся к учен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вздох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дружество, как всегда, в опасности, — риторически изрек он и нехотя отвернулся от стаи летучих мышей. — У нас есть время дойти назад пешком, или за нами прилетят прямо сю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емя есть, сами доберемся, — они пошли обратно. — Даже более того, слишком сильно торопиться сейчас не сто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как? — заинтересовался ученый. — Вы задумали очередную блестящую военную хитрость, из тех, что приводят в такой восторг наших союзн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мотрим, — уклончиво ответил Тринадцатый. — Но ситуация и впрямь развивается нестандар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йствительно, тут есть о чем задуматься. И секретная операция, предложенная Принцем Ооээа, судя по всему, была выгодна Содружеству намного больше, чем могло показаться на первый взгляд. Империя подозревала, что Инсекторат имеет где-то внутри ее территориального пространства секретную базу, осуществлявшую прослушивание дэльфийских коммуникаций связи, но Тринадцатый считал, что с этой проблемой не все так просто. Похоже, база, если она была, располагала гораздо более серьезными мощностями. И сейчас его подозрения либо будут опровергнуты ценой дополнительных жертв, либо получат подтверждение, и жертвы будут минимальны. Однако во втором случае глобальные последствия будут намного страшнее, чем просто гибель в сражении некоторого количества сил флота. Но как бы то ни было, предупрежден — значит вооружен. Решение принято, и механизм осуществления плана уже запущен, все операции производятся в строжайшем секрете, в содержание отдельных частей посвящены только командиры флотов и эскадр, полной картины не знает никто. Если подозрения Дэльфи оправдаются, и паукам действительно удается прослушивать любую связь, то такой высокий уровень секретности — единственный способ предотвратить надвигающуюся угрозу. Через шесть с половиной часов флот Инсектората выйдет из гипера в системе Сириуса, за полтора часа до этого флот Содружества войдет в прыжок в Солнечной системе. К моменту выхода флота из гипера все реш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стема связи выдала экстренный вызов Совета Глав, сменившийся взволнованным изображением Александэ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Генштаб только что оповестил членов Совета о надвигающейся на систему Сириуса атаке Инсектората, — его голос едва уловимо дрожал, Димм был не на шутку встревожен. — Нам сообщили, что сил в системе недостаточно для отражения нападения! Основная их часть покинула систему вч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сделано по моему приказу, Димм, — спокойно ответил Командующий. — Так над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и в коей мере не подвергаю сомнению ваш талант полководца, — Александэр все еще волновался, но было заметно, что первая, самая деструктивная, волна паники уже прошла. — Но мы не можем ставить под угрозу Находку! Вы же понимаете, Алекс! Вы уверены, что мы не совершаем ошиб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ходка, четвертая планета системы Сириуса, маленький кислородный мир, холодный и покрытый многокилометровыми слоями вечных льдов, стала второй колонией Содружества за пределами Солнечной системы после Радуги. Не самое гостеприимное место. Жизнь на Находке была возможна лишь в узкой экваториальной зоне, где стояло вечное лето, от плюс десяти до плюс пятнадцати градусов по Цельсию, просто невозможная жара по меркам этой планеты. Во всех остальных частях Находки температура колебалась от минус шестидесяти на основной части планеты, до минус ста десяти на полюсах. Сопоставимая с марсианской гравитация, холодные ветра, ледяные океаны, незамерзающие лишь на экваторе, скудная растительность и еще более скудный животный мир — вот и все, чем мог похвастать этот маленький продрогший шарик. За исключением одной детали. На Находке был обнаружен гифтоний. И не просто обнаружен. Его запасы были огромны. В южном полушарии, под толщей льда глубиной в несколько километров гифтоний залегал повсюду, и если бы не эти ледяные километры, его можно было бы добывать открытым способом. Ученые пришли к выводу, что два миллиона лет назад планета подверглась жесточайшей бомбардировке, оказавшись на пути у исполинского метеоритного потока, пришедшего откуда-то из центра галактики. Именно он либо принес с собой гифтоний, либо создал условия для его возникновения, а заодно и практически уничтожил на планете все живое, изменил ее орбиту и угол наклона оси и превратил Находку в обледеневшее царство льда и снега. Некоторые даже высказывали предположение, что на планете к тому моменту могла сформироваться разумная форма жизни, так как Находка до встречи с метеоритным потоком являлась планетой земного типа. Но ответ на этот вопрос могла дать только специализированная археологическая программа, на которую в данный момент не было ни сил, ни средств, ни времени. Но вот на разработку гифтония силы были. Надежды на обнаружение гифтония на Марсе не оправдались, а лунные шахты рано или поздно исчерпают свои запасы, поэтому геологические партии в поисках новых месторождений обшаривали каждую планету и каждый астероид, до которого только могли дотянуться. Но гифтоний не был тем элементом, что легко находился на каждом болтающемся в космосе куске камня. В системе Альфа Центавра так и не было обнаружено даже следов гифтония. Во всей Солнечной системе он был только на обратной стороне Луны и нигде больше. Поэтому открытие больших запасов этого ресурса, наиболее ценного из всех известных, стало поистине удачной находкой, что и определило название планеты. Естественно, что Содружество возлагало на нее огромные надежды, и не могло допустить потерю этого мира. Сорок одна шахта и более трех миллионов шахтеров, многие из них с семьями, плюс восемьсот тысяч обслуживающего персонала уже полтора года работали на Находке. Содружество всегда держало на ее орбите усиленные боевые соединения, и не зря. Приблизительно полгода назад Инсекторату стало известно об истинной ценности Находки, и бои в системе Сириуса стали, чуть ли не обыденным явлением. Однако такого ослабления обороны системы, как сейчас, Содружество не допускало ни разу со времен развертывания на дальней орбите Сириуса четвертого эшелона защиты. Опасения любого члена Совета Глав были вполне понят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верен, Димм, — Тринадцатый был все так же спокоен. — Я знаю, что делаю. Так действительно надо. Мы сильно рискуем, но в любом случае помощь к Находке придет, планету мы не потеряем. Но если мы не рискнем, могут погибнуть многие миллионы наших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андэр нахмур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вполне понимаю, о чем идет речь, хотя догадываюсь, что это связано с совместной с Империей секретной операцией, о которой вы не рассказали даже Совету Глав. — Он немного помолчал и добавил: —- Это вызвало немало обид, хотя лично я в таком вопросе разделяю вашу точку зрения. Не имеет смысла увеличивать число посвященных в детали чрезвычайно важной боевой операции, тем более за счет тех, кто мало что понимает в военном деле. Я надеюсь, по завершении намеченного мероприятия Генштаб посвятит Совет в дет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Димм. Вы же знаете наши принципы. Подробный отчет об операции будет разобран на Совете после ее завершения. Пока же необходимо сохранить максимально возможный режим секретности, наши союзники подозревают существование канала утечки информации, и я все больше согласен с ними, особенно в свете поступивших извес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андэр внимательно посмотрел Командующему в глаза. Видимо, в твердом и уверенном взгляде воина он нашел то, что искал. Его напряжение ощутимо сп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Алекс, вы меня, конечно, не успокоили, но надежду на благополучный исход внушили. И сейчас мне необходимо проделать то же самое в обращении к Содружеству. Глобальная сеть кипит с той самой минуты, когда стало известно про угрозу, нависшую над Находкой. Люди переживают, у многих там работают близкие, и все прекрасно понимают, что значит Находка для Содружества, — Александэр мгновение молчал и, прежде чем отключиться, доба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дачи, Командую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дачи, Димм.</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седьмая</w:t>
      </w:r>
    </w:p>
    <w:p>
      <w:pPr>
        <w:pStyle w:val="Style13"/>
        <w:ind w:left="-284" w:firstLine="567"/>
        <w:jc w:val="both"/>
        <w:rPr>
          <w:b/>
          <w:b/>
          <w:color w:val="17365D"/>
          <w:sz w:val="20"/>
          <w:szCs w:val="20"/>
        </w:rPr>
      </w:pPr>
      <w:r>
        <w:rPr>
          <w:b/>
          <w:color w:val="17365D"/>
          <w:sz w:val="20"/>
          <w:szCs w:val="20"/>
        </w:rPr>
        <w:t>НАДЕЯТЬСЯ НА ЛУЧШЕЕ</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ка, платье — супер! Кто шил? — Мэг придирчиво изучала обложку «Космо», развернув голограмму на максимальный размер, отчего та стала занимать чуть ли не половину кабине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из — мой, сама набросала еще на прошлой неделе, когда сидели в засаде у Эпсилона Эридана. — Алиса пожала плечиками: — Четверо суток безделья и абсолютного радиомолчания, свободного времени было слишком много. Надо же было чем-то занять себя в перерывах меж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подмигнула подруге, — обсуждениями политической ситуации! Мэг улыб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дняжка Алекс! — произнесла она соболезнующим тоном. — Представляю, как ему досталось! Ты ведь наверняка часто переспрашив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сделала серьезное лицо. — Я бы, например, с первого раза ничего не поня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не говори! — закивала Алиса. — Эта политика — такая сложная штука! Приходилось заниматься ею очень серьез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други обменялись понимающими взглядами и одновременно прыснули со смех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ка мужчины слонялись по поверхности, они сидели в кабинете руководителя информационно-исторического портала «Раша-Ру», которым, собственно, и являлась Мэг. Крупнейший сетевой ресурс Содружества начинался десять лет назад на единственном сервере, расположенном в этом самом помещении. Тогда Серебряков-младший в компании с профессором Крато загорелись идеей познакомить человечество с его историей, практически утерянной за многие сотни лет, прошедшие со дня Великой Катастрофы. К тому же историческая правда о событиях последних Эпох была отредактирована историками Президента Арториуса-Аугусто до неузнаваемости, и стало ясно, что ситуация требует решительных действий. Но Содружество вступило в контакт с Чужими, оказалось втянутым в многовековую войну, и у Совета Глав хватало гораздо более насущных проблем. И в первую очередь, это касалось скорейшего создания многочисленной боеспособной армии. Поэтому после недолгих размышлений Серебряков-младший и профессор Крато взялись решать исторические проблемы, так сказать, на общественных началах, начав с создания совсем маленького портала. Виртуальный ученый выделил под проект небольшую накопительную емкость из числа серверов Научного Отдела Роса. Он дал крохотному ресурсу сетевое имя «Раша-Ру» в память о крупнейшей в России социальной сети «www.Russia.ru», и начинание стартовало. Поначалу на портале выкладывались короткие исторические справки, и очень обобщенно давалась хронология истории мира, от эпох, предшествующих Эпохе Древних, до наших дней. Здесь же можно было недорого приобрести гипнограмму по русскому языку. Однако «Раша-Ру» практически мгновенно приобрела небывалую популярность. Подобных результатов не ожидал никто, и ресурс пришлось срочно расширять. Вскоре на портале помимо подробнейшего исторического канала появился экологический, затем информационный, сразу же получивший высшие рейтинги, потом военный, дипломатический и, наконец, было принято решение официальный канал Совета Глав, также разместить на «Раша-Ру». Ставший крупнейшим и известнейшим сетевым ресурсом Содружества, проект полностью получил в свое распоряжение весь Научный уровень Роса, заново переоснащенный новейшим современным оборудован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мимо всего прочего, это решение Совета было выгодно и в стратегическом смысле: переоборудованный Рос по-прежнему оставался самой защищенной подземной базой человечества, и именно сюда Содружество сдублировало свои основные органы управления. Старший Серебряков, возглавлявший Службу Охраны Приоритетных Объектов Содружества, подошел к вопросу безопасности Роса с профессиональной тщательностью. Убежище укомплектовали тройной системой энергокуполов повышенной мощности последнего поколения, аварийными автономными защитными системами и новыми комплексами ближнего и дальнего обнаружения, изготовленными по технологии Дэльфи, а на геостационарной орбите всегда дежурила боевая эскадра прикрытия. Но Древний Бункер неусыпно охранялся не только из космоса. Детище Тринадцатого, войска специального назначения, имели в Росе свою основную базу и учебный центр. И именно в Рос, Серебряков-младший, перенес органы контроля за очищением планеты и свой ставший уже легендарным Аналитический Центр, альма-матер наиболее передовых научных разработок Содружества. Заброшенное Убежище, считавшееся мифическим более семнадцати веков, вновь, как когда-то давно, представляло собой передовой центр человеческой мысли, огромный научный комплекс с многотысячным персоналом высших квалификаций, подвергнутый глобальной модернизации по последнему слову техники людей и Дэльфи. Для постоянно присутствующей в Бункере группы ученых Империи был специально оборудован отдельный подуровень, тут же получивший в среде персонала имя «Аквариум». С тех пор в деловой суете коридоров стало обычным явлением увидеть кого-то из Дэльфи, спешащего по делам. Алиса вспомнила, как впервые увидела дэльфийский скафандр, предназначенный для перемещения по суше. Больше всего он напоминал смесь водолазного снаряжения, аквариума и механического транспортера, и пройти мимо, совсем не удивившись, было невозможно. Однако вскоре и для нее это стало вполне обыденным зрелищем, абсолютно рядовым в ежеминутном кипении деловой суеты. Рос, не замирал ни на миг, привычно работая в четыре смены, и царящие в отдельном кабинете Мэг тишина и спокойствие были редким исключением из обычного граф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олго к нам? — Мэг, наконец, оставила журнал в пок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чно не знаю, — Алиса сделала извиняющийся жест. — Вообще Алекс очень хотел навестить Андрея, и Чебурашка давно не был дома. Планировали на пару дней. — Она безнадежно махнула рукой. — Но ты же знаешь, все может измениться в любую минуту. Вой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сочувствующе покачала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имаю. Ничего не поделаешь, — она вздохнула. — Война, которой не видно ни конца, ни края. Ты молодец, Алиска. Ты всегда была силь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эг посмотрела на Алису: — Не боишься потерять его? Он всегда так рискует... тебе не страш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ешь, мы почти всегда вместе, «Русский» давно уже стал нашим домом. И если вдруг... если что-то случится, то я буду с ним до конца, что бы это ни означало. Когда он со мной, я ничего не боюсь, даже смер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замолчала и закрыла глаза. — Я очень его люблю. Он — это даже больше, чем все, что у меня есть. Он для меня вся жизнь. — Она немного сжала губы, словно от боли, и перевела взгляд на подругу. — Но иногда Алекс уходит на спецоперации со своими мальчишками. Какой-нибудь наземный штурм или захват потерявшего тягу корабля Чужих. И вот тогда мне становится страшно. Просто безумно страшно. Я не хочу и не могу даже представить, что со мной произойдет, если он оттуда не вернется. Мне этого не переж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замолчала. Мэг опустила глаза, уперев взор в пол, и некоторое время в кабинете стояла полная тиш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тоже страшно, — еле слышно произнесла Мэг. — Я очень бою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он? — Алиса подошла к подруге и взяла ее за ру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лохо, — тихо выдохнула Мэг. — И состояние ухудшается каждую неделю, он буквально тает у меня на глазах... Но я не перестаю надеяться на лучшее, — она попыталась улыбнуться Алисе. Улыбка вышла грустной, по щеке одиноко скатилась маленькая слезин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и младший Серебряков познакомились на второй месяц после ее освобождения из застенков Корпорации. Все сложилось случайно. В Росе вышла из строя система починки ремонтных роботов, да и самих роботов, предельно устаревших и изношенных, но при этом еще годных к эксплуатации, почти не осталось. В те дни доверенных лиц остро не хватало, полным ходом шла подготовка к операции по освобождению Кольца Венеры, и Алиса была нарасхват. Надо было что-то срочно делать, и Тринадцатый, по ее совету, приказал отправить в Рос Мэг. Алиса выкроила час, чтобы отвезти подругу в Бункер. Времени было в обрез, поэтому на Мэг надели скафандр и просто высадили ее, у внешнего входного шлюза в Рос. Алиса, со словами: «Разберешься, там нет ничего сложного, Андрей Андреевич очень милый, он все объяснит», ободряющее улыбнулась подруге и на резком ускорении свечой ушла в небо, стремясь сэкономить время. Мэг обалдело потопталась на месте, с ужасом озираясь по сторонам. Остаться одной, без транспортных средств и защитных куполов, посреди смертельно ядовитой, отравленной планеты, населенной жуткими кровожадными мутантами, такое ей не снилось даже в страшных снах. Десять секунд до открытия шлюза показались ей тогда десятью часами томительного, полного страха ожидания. Едва створ шлюза начал открываться, как Мэг уже была внутри шлюзовой камеры, решив не дожидаться полного открытия дверей. А потом она услышала веселый голос Серебрякова-младшего, и через несколько минут уже чувствовала себя в его компании даже лучше, чем дома. Две недели ремонтных работ, прошедшие формально в полном одиночестве, Мэг ощущала себя во много крат комфортнее, чем дома, в своей небольшой квартирке на Марсе. Как-то вдруг оказалось, что с виртуальным ученым они понимают друг друга с полуслова, имеют множество общих тем и могут часами вести беседы, не отрываясь от работы. Когда все необходимые мероприятия были выполнены, Мэг остро почувствовала, что безумно не хочет покидать это место, и этот всегда веселый и жизнерадостный голос, звучащий из мониторов системы оповещения, неожиданно ставший для нее всем. Она упросила Алису оставить ее в Убежище штатным техником. Та поговорила с Тринадцатым, он был не против: Серебряков-младший отзывался о профессиональных способностях Мэг более чем хорошо, а в обветшалом за полтора с лишним тысячелетия забвения Бункере работы для техника был непочатый край. В результате было принято положительное решение, и Мэг осталась в Росе. Так начались их отнош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то была очень странная любовь, многим непонятная, и подчас не принимаемая всерьез. Знакомые и подруги лишь пожимали плечами и удивленно округляли глаза и, в конце концов, Мэг перестала поддерживать связь со своей, как она выражалась, «прежней жизнью». Рос, стал ее домом, а виртуальный ученый — смыслом жизни. Она упорно вникала во все, что было с ним связано, порой доводя себя многочисленными гипнограммами до тяжелого мозгового перенапряжения, в результате чего оказываясь в биорегенераторе медицинской лаборатории. Серебряков-младший весело поддевал Мэг различными шуточками на тему наивности ее попыток облегчить ему нагрузку, учитывая способности обычного человеческого мозга и заключенного в компьютер сознания, каждую тысячную доли секунды выполняющего бесконечные триллионы операций. Но Мэг твердо решила быть максимально полезной любимому, пусть даже он был всего лишь самым сложным во вселенной набором цифр в сети. Поэтому, когда стартовала «Раша-Ру», Мэг сразу же окунулась в этот проект с головой, имея лишнюю возможность пусть даже таким способом оказаться еще ближе к любимому человеку. Случалось, что она не покидала Рос по шесть-восемь месяцев, совершенно потеряв интерес к большим городам и бурлящим в них скоплениям людей. Из всех прежде знакомых ей людей единственным человеком, полностью одобрявшим Мэг, бы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нажды они вместе побывали на Марсе, посещали место гибели старика Эдда в годовщину его смерти. В тот день там собрались многие старые знакомые, и после церемонии была устроена встреча с бывшими сослуживцами из МарсМайнингКомпани. Все шло нормально, пока кто-то не выразил недоумение увлечением Мэг компьютерной программой и сочувственно посоветовал ей взять отпуск и хорошо отдохнуть от тяжелого переутомления. Многие сочувственно согласились с ним. Мэг тогда болезненно поморщилась, с грустью подумав об излишней болтливости некоторых своих бывших знакомых, но так и не успела ничего возразить. Реакция Алисы шокировала всех. Она буквально взорвалась от негодования, мгновенно объяснив всем «доброжелателям», что виртуальный ученый гораздо более человек, чем все здесь присутствующие вместе взятые. И что если она еще раз услышит хоть от кого-нибудь оскорбление в адрес великого Древнего, она привяжет этого идиота к посадочной опоре «Русского» и будет катать его по всей Солнечной системе. Мэг после еще долго улыбалась, вспоминая выражения лиц психоаналитиков-самоуч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о ее любовь к младшему Серебрякову Алиса догадалась сама, без всяких рассказов. Она безошибочно оценила ситуацию и всегда поддерживала подругу. Особенно радовало Мэг отношение к этому самих Древних. Поначалу она очень боялась, что ее поймут как-то неправильно и попросту выгонят из Роса. Но Древние воспринимали ее чувство к молодому ученому как само собой разумеющееся положение дел. Тринадцатый лишь едва заметно улыбался одними уголками губ, а старший Серебряков, который очень быстро почувствовал истинную природу отношения Мэг к сыну, прямо стал называть ее дочкой. Позже Алиса объяснила удивленной Мэг, что означает эта древняя традиция, и Мэг, в первое время очень стеснявшаяся открывшейся правды, быстро освоилась в среде Древних. Сам младший Серебряков никак не комментировал свое отношение к ней, всегда отшучивался, скрываясь за множеством неотложных дел, но слов Мэг и не требовалось. Сердце в этих вопросах гораздо более точный инструмент. И когда совместный с Дэльфи эксперимент по созданию биологического тела для виртуального ученого увенчался успехом, Мэг была самым счастливым существом во вселенной. Увидеть своими глазами любимого человека, голос которого был единственным смыслом ее жизни на протяжении шести последних лет, стало для Мэг абсолютным счастьем. На празднике, организованном Советом Глав по случаю успешного обретения Серебряковым-младшим собственного тела, Мэг поздравляли не меньше, чем самого молодого ученого, и она имела на это полное право. Младший Серебряков сам настоял на свадьбе через несколько дней после успешного завершения эксперимента. Алиса тогда тайком ткнула подругу в бок и шепотом на ухо осведомилась, нет ли необходимости вернуть ей некий мемокристалл с одной, знаете ли, очень полезной гипнограм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 вот теперь здоровье ученого стремительно ухудшалось. Прилагались огромные усилия, направленные на поиск способа решения этой проблемы, но все было тщетно. Совместные разработки лучших умов двух цивилизаций не давали результатов, гибель и отторжение измененных клеток головного мозга ни остановить, ни замедлить не удавалось. Младший Серебряков медленно умирал, и на данный момент у Мэг не было ничего, кроме надежды на лучш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ржись, Мэг, — Алиса опустилась на колени рядом с подругой и обняла ее. — Все будет хорошо, все обязательно должно быть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ласково погладила Мэг по голове. — Андрей выкарабкается, вот увидишь. Ученые найдут способ, наши и Дэльфи работают над этим днем и ночью. Мы с Алексом послезавтра будем на Иилату, я увижусь с Ииууа, расспрошу ее поподробнее. Она лично занимается этим, ты же зна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мню, она была здесь несколько раз, — грустно улыбнулась Мэ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ибо, Алиса. Ты всегда меня спасаешь, как сказочная Принцес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выпрямила плечи. — Со мной все в порядке, это скоро пройд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хорошо. А то знаешь как трудно нам, Принцессам? — Алиса скорчила гримасу. — Постоянно приходится кого-нибудь спасать! Просто ужас, сил не напасеш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улыб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конечно. Не напасешься, как же. Сил у тебя хоть отбавляй, вон, за десять лет ты не изменилась ни на день! — она сделала нарочито завистливые интонации. — Везет вам, вариативным! В двадцать восемь выглядеть на восемнадцать! Вы когда-нибудь вообще стареете? Алиса хихик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то не знает. Я самая старая вариативная из всех. — Она развела руками. — Все эксперименты ставятся на мне. Одно время так доставали, что слезы из глаз текли. — Она покачала головой. — Академия Наук меня чуть с ума не свела со своим «в целях науки, в целях науки»... Потом Алекс запретил им подходить ко мне чаще, чем раз в месяц, иначе пообещал ввести в Академии в программу обязательного профессионального тестирования физподготовку два раза в де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засмеялась, и ее печаль понемногу стала отступ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с ним особо не поспоришь, — она сделала большие глаза. — Когда он не в духе, так посмотрит, что мне сразу же хочется извиниться за то, что я дышу его воздух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други дружно засмеялись. Мэг перевела дух и добав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таки счастливая ты, Алиска! Такая кошмарная жизнь была у тебя — врагу не пожелаешь, а теперь прямо сказка! — Мэг обнял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ешь, я, конечно, еще та завистливая стерва, но за тебя я всегда радовалась, честно! Ты заслужила то, что имеешь. Правда, мне всегда было приятно, что у тебя все так сложи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знаю, — улыбнулась Алиса. — Ты настоящий друг. — Она показала ей язык. — Тебе только надо поменьше прибедняться. Ты сама-то пробовала спросить кого-нибудь незнакомого, сколько тебе л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робовала, — серьезно ответила Мэг. — Я не знаю, где найти кого-нибудь незнакомого. — Она улыбнулась. — Ты сама-то видела хоть раз кого-то, кто бы тебя не узн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согласилась Алиса. — Но это ничего не меняет. Тебе кто угодно позавидует, Андрей все новейшие методики биорегенерации на тебе пробует. — Она ткнула в сенсор, и ближайшая стена-экран сформировала на себе зеркальное покрытие. — Смотри сюда чаще. Тебе едва двадцать пять, и если так и дальше пойдет, ты будешь выглядеть младше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усмехнулась. — Вот тогда уже я точно буду тебе завидовать и подкладывать кнопки на сидень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подкладывать? — не поняла Мэ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нопки, — Алиса махнула рукой. — Спроси у Андрея, он тебе объяснит. Мне Алекс рассказал как-то, в их времена дети в школах таким способом развлекались за счет других. Довольно жутковато для детей, на мой взгляд, хотя что-то в этом 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рошу, — кивнула Мэг. — Интересно, какое у них было дет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задумчиво поглядела на подругу. — Алиска, а ты детей завести не хоч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грустно пожала плеч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гда, Мэг? — она вздохнула. — Война идет. Алекс по всей галактике мотается, как же я его брошу одного? Кто будет «Русским» управлять? Сядет в пилотское кресло какой-нибудь ребенок, упаси Солнце от такого! Л Алексу же в бою спокойно не командуется, он, то резервы в атаку поведет, то эскадру засады возглавит. Разве так должен вести себя Командующий? Сидел бы себе где-нибудь на линкоре, да и то я с ума сойду от беспокойства. — Алиса грустно покачала головой: — Нет, Мэг, сейчас не время. Куда я его одного отпущ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снова загруст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я так же думала. А теперь, видимо, уже не успе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крати! — Алиса хлопнула ладошкой по столу. — Не говори ерунды. Все будет хорошо, слышишь? Обязательно будет, надо только не сдаваться и вер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верю, Алиска, — по лицу Мэг скользнула печальная улыбка. — Я каждую секунду надеюсь на лучшее. Мне больше ничего не ост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надейся, — согласилась Алиса. — И нечего рыдать раньше времени. Наши обязательно что-нибудь придумают. Какие прогнозы сейчас да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кивнула на один из многочисленных экра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гляди. Я его никогда не выключаю, это его мониторинг в реальном времени, — она указала на интересующую область. — Вот здесь указывается текущий расчет жизнеспособности. Если не будет резких ухудшений, то двести шестьдесят три дня. Это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ого! — перебила ее Алиса. — За это время ученые умы обеих цивилизаций успеют дважды найти способ! Можешь даже не сомневаться. — Она взяла лицо Мэг в ладони и посмотрела ей в глаза. — Все будет хорошо. Поверь мне. Я тоже когда-то несколько раз была в таком положении, что казалось — все. Конец. Особенно безнадежно было, когда меня настиг Инспектор с модами после побега из Ромба. Я успела добраться до лифтовой площадки у подземного шлюза Роса. И тут меня встретили наглухо закрытые переборки. Потом появились моды. Это было ужасно, попасть в руки Инспектора, когда тебя от спасения отделяет всего полметра металла. Я думала, что я сейчас тихо умру от горя или просто сойду с ума. Я уже попрощалась сама с собой, и вдруг появи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отпустила Мэг и вернулась в свое крес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эг, в жизни можно надеяться только на себя или на по-настоящему близких тебе людей, но помни: в чудеса надо верить, — она полуприкрыла глаза. — Это помогает выживать в безвыходных ситуациях. Можешь мне повер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 этими словами волосы, брови, ресницы, глаза, ногти и губы Алисы плавно поменяли свой цвет на снежно-белый, а кожа лица и тела приобрела практически угольно-черный ц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сковое Солнце! — Мэг подпрыгнула в кресле. — Алиска, перестань сейчас же! Не пугай меня так, а то мне уже не помогут никакие биорегенераторы! Переделайся сейчас 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еветь еще будешь? — грозно осведоми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 за что! — пообещала Мэг. — Только не надо больше м-м-м... так делать, договори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говорились, — согласилась Алиса, снова превращаясь в Принцессу. — Мэг, я что-то не поняла, это датчик расстояния до объекта мониторинга? — она ткнула в цифру на экране. — Как-то слишком близк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вгляделась в данные програм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они возвращаются, — удивилась она. — Что-то рано, вроде же собирались болтаться по поверхности до обе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нахмурилась, понимая, что просто так, Алекс не стал бы возвращаться раньше времени. Он любил посещать колонию летучих мышей, да и сама Алиса была не прочь погулять с Чебурашкой. Выходит, снова что-то произошло. Она печально посмотрела на Мэг и уже собиралась что-то сказать, как в тот же момент, перебивая ее, на запястье ожил коммуникат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планы изменились, — спокойный голос Тринадцатого, как всегда, звучал неторопливо и уверенно, и определить, хорошие или плохие обстоятельства способствовали этому изменению планов, было невозможно. — Мы вылетаем немедленно. Я жду тебя на поверхности. Как приня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а тебя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 связи, — Тринадцатый отключился.</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восьмая</w:t>
      </w:r>
    </w:p>
    <w:p>
      <w:pPr>
        <w:pStyle w:val="Style13"/>
        <w:ind w:left="-284" w:firstLine="567"/>
        <w:jc w:val="both"/>
        <w:rPr>
          <w:b/>
          <w:b/>
          <w:color w:val="17365D"/>
          <w:sz w:val="20"/>
          <w:szCs w:val="20"/>
        </w:rPr>
      </w:pPr>
      <w:r>
        <w:rPr>
          <w:b/>
          <w:color w:val="17365D"/>
          <w:sz w:val="20"/>
          <w:szCs w:val="20"/>
        </w:rPr>
        <w:t>ТОНКОСТИ СТРАТЕГИИ</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Рев баззеров боевой тревоги застал Лани в душевой кабине. Вот так всегда, вечно ей не везет! Ну почему обязательно сейчас, а не пятью минутами раньше, когда она была еще одета?! И не просто одета, а в полное боевое снаряжение! Учебно-боевые полеты закончились пятнадцать минут назад, и она показала один из лучших результатов среди новичков. Рилл даже дважды похвалил ее, и Лани в те секунды снайперски успевала бросить в сторону Бэкко полный превосходства взгляд, из-за чего рыжая паучиха чуть не лопнула от злости. Как только Волс отпустил всех на отдых, Лани со скоростью блуждающей по галактике кометы помчалась в кубрик срочно приводить себя в порядок, чтобы первой успеть в пилотский бар, куда традиционно после полетов приходил Рилл. Бэкко, разумеется, тоже туда заявится, наверняка в своем комбинезончике «Торчащие Сиськи», и Лани очень хотелось ее опередить. И вот теперь на ней из одежды остался лишь коммуникатор на запястье, пульсирующий индикатором оранжевой боевой тревоги. Она выключила подачу воды и принялась торопливо вытираться, прикидывая, что, судя по всему, не успевает прибыть на построение в отведенные на это две минуты. Лани почувствовала досаду. Снова она опростоволосится перед Риллом. Ну как же так! Почему подобные вещи случаются только в самое неподходящее время, и только с ней? Ведь это она должна первой замереть в пилотской шеренге, чередой каменных изваяний застывшей под восхитительно прекрасным взглядом серых глаз своего командира. Лани вылетела из ванной, на бегу выдергивая из держателей шкафа снаряжение. Естественно, чистый комбинезон оказался в самом дальнем углу кубрика, а все углы мебели, составляющей нехитрую обстановку ее маленького жилища, заранее сговорились между собой и по очереди тыкались в ноги, всячески мешая и замедляя скорость одевания. Хорошо еще, что сигнал тревоги оранжевый и прибыть надо на построение эскадрильи. Опоздать на красную тревогу было бы величайшим позором на весь флот, ведь при красном сигнале счет идет на секунды, и пилоты докладывают командиру о прибытии прямо из кабин своих боевых машин. Она торопливо надела обмундирование, нацепила снаряжение и выскочила из кубрика, на ходу активируя гермошвы и электрони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построение она, конечно же, опоздала. Понятно, все, кроме нее, собрались мгновенно, видимо, никто даже не успел снять снаряжение. Во всяком случае, когда она появилась, Волс уже закончил доводить до личного состава сложившуюся обстановку. Лани доложила о прибытии, изо всех сил стараясь не сгореть со стыда. Рилл бросил на нее раздраженный взгляд, но ничего не сказал, лишь приказал встать в строй. Лани была готова провалиться сквозь палубу, когда, чувствуя себя провинившимся ребенком, на негнущихся ногах занимала самое последнее место на левом фланге. Впрочем, когда она увидела демонстративно снисходительную улыбку Бэкко, ей уже не хотелось никуда проваливаться. Гораздо сильнее мучило желание дернуть несносную паучиху за пышный рыжий хвост, чтобы ее радость не была такой бурной. Однако с этим можно будет разобраться и позже. Сейчас надо узнать, что же произошло, Рилл не будет повторять все заново специально для 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 отмены оранжевого сигнала всему личному составу сохранять двухминутную готовность, боевых уровней базы не покидать. По всем возникающим вопросам командирам звеньев докладывать мне лично. Вопросы? — Волс внимательно оглядел застывший строй, задержавшись глазами на Лани чуть дольше обычного. Она стоически выдержала его взгляд. Вопросов не было. — Вольно. Разойд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трой распался. Несколько ветеранов подошли к Риллу и о чем-то негромко совещались. Кто-то направился в ангар, лишний раз проверить свою машину и просто поболтать с техниками, остальные потянулись в сектор отдыха. Лани секунду помедлила, украдкой глядя на разговаривающего с друзьями Рилла, но так и не решилась подойти. После постыдного опоздания это показалось ей не самой удачной идеей. Вот если бы был какой-нибудь удачный предлог.... Она вспомнила про свежий номер «Космо в космосе», который обещала вернуть Волсу. Ну, разумеется, в нужный момент его в карманах не оказалось. Вчера она полночи читала интервью Алисы и разглядывала ее наряды, в результате так и уснула, даже не выключив голограмму. Поэтому утром чуть не проспала все на свете, собираться на предполетное построение пришлось бегом, и журнал остался в кубрике. Короче, снова в пролете. Лани хмыкнула. Пора уже начинать к этому привыкать. Ладно, ничего не поделаешь. Она прошла в сектор отдыха. Здесь уже было довольно многолюдно: пилоты, десантники, технический персонал, офицеры управления, практически все, кто входил в состав смен, свободных от вахты. Почти три четверти ложементов были заняты; все без исключения были подключены к информационной сети флота. В воздухе висело почти осязаемое напряжение, люди тихо переговаривались друг с другом. Лани улеглась в свободный ложемент и вышла в сеть. Объяснений долго искать не пришлось, все экстренные каналы передавали информацию о разворачивающихся событиях в реальном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везло нам, — наушники ближней связи донесли легкий шепот. Лани повернула голову и увидела, в соседнем ложементе, Кари, свою одногруппницу по летной школе. — Там вон, какие дела творятся, а мы сидим тут, в тылу, курорт сторожим. — Кари была явно раздосадована. — Так и вовсе война без нас закончится. Мы здесь уже полгода, а я до сих пор ни разу не была на настоящем боевом выл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ри была зачислена в состав четвертой эскадрильи, но участь новичков оказалась везде одинаковой. Эскадрильями гарнизона на Альфе Центавра командовали закаленные в многолетних боях ветераны, и Кари точно так же вдоволь доставалось учебно-боевой подготовки вместо героических победных рейдов, в которых корабли Чужих сжигаются пач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уж точно, — согласилась Лани.— Так и от скуки погибнуть не долго, — она вздохнула. — Помнишь мальчишек из нашей группы? Их всех тогда распределили на Сириус, вот кому повезло! Оказались на настоящей передовой, да еще и в такой операции! Ты еще общаешься с Дин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Что значит «еще»? — обиделась Кари. — Мы дважды в день разговариваем! Они уже три месяца летают на боевые, у Дина на счету сбитый паук! Мальчики сейчас как раз там, на орбите Находки, их подняли по тревоге еще четыре часа назад! Там теперь самый центр собы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пришла свежая порция новостей, и Кари замолчала, углубившись в монитор. Лани отвернулась и последовала ее примеру, стараясь как можно более точно оценить обстанов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бытия и впрямь разворачивались очень серьезные. Флот Инсов должен был выйти из гипера в системе Сириуса менее чем через два часа, а группировка, прикрывающая Находку, уступала противнику в численности, предположительно на шестьдесят процентов. Пару дней назад Командующий отвел основные силы от колоний в Солнечную систему, в целях планового перевооружения и модернизации. В общем-то, военная обстановка в последнее время относительно спокойная, и это решение не было чем-то из ряда вон выходящим, однако Лани не понимала, зачем надо отводить весь флот сразу, ведь можно было провести модернизацию по частям, не так быстро, но зато спокойнее. А вот теперь пауки не замедлили воспользоваться удобным случаем. Ни для кого не секрет, что их двигатели проходят гипер-прыжок гораздо быстрее. Ясно же было с самого начала, что мы определенно риску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прочем, мнение Лани разделяли только новички. Бывалые асы не подвергали сомнению решение Командующего ни на секунду. Его авторитет в войсках был абсолютным. Рилл вчера коротко и ясно ответил на чей-то вопрос по этому поводу. Если Тринадцатый решил сделать именно так, значит, это не только необходимо, но и наиболее верно, сказал Волс. Лани пожала плечами. Конечно, Риллу лучше знать, ведь он воюет уже десять лет и не раз убеждался в воинском искусстве Древних. Но все же, на этот раз, решение Командующего явно было не самым оптимальным. Как бы то ни было, но в эти минуты в Солнечной системе огромнейшая группировка боевого флота Содружества готовилась к прыжку в систему Сириуса и, в принципе, можно было сказать, что все обошлось. Силам орбитального прикрытия Находки надо продержаться порядка сорокашестидесяти минут, после чего из гипера выйдет флот и размажет пауков по всей звездной системе очень тонким слоем. А Сириус своими силами способен выстоять в данной ситуации и пару часов. Даже если флот Инсов окажется более многочисленным, чем показывают данные анализа, Находка продержится до прихода помощи. Лани снова печально вздохнула. Все самые важные события происходят вдали от нее. Окажись она сейчас у Находки, Инсам пришлось бы несладко, и Рилл бы мог гордиться ею. Но вместо этого она занимается виртуальной стрельбой на учебных полетах и опаздывает в строй по боевой тревог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ем временем на частоте флота пришел приказ Тринадцатого: капитанам кораблей вскрыть шифрограммы. Лани заинтересовалась. Секретные указания перед самым боем? Это было что-то новое, раньше ей не доводилось слышать о чем-то подобном. Ведь в момент совершения гипер-прыжка никакая связь не работает, ни уточнить, ни согласовать детали невозможно. А выйдет из гипера флот непосредственно в бой, и там задавать вопросы будет уже поздно. Странно. Наверное, это какое-то новшество из арсенала Древних. Будем надеяться, что оно окажется более продуманным, нежели недавнее решение об отводе войск от колоний. В этот момент группировка начала гипер-прыжок. Флоты почти синхронно исчезли с карты Солнечной системы, и Лани несколько секунд смотрела на изображение опустевшего космоса. Теперь остается только ждать. Сидеть полтора с лишним часа перед монитором было скучно, спать не хотелось, и Лани вылезла из ложемен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хожу в ангар, проверю свою Плеточку, — ответила она, поймав вопросительный взгляд Кари. — Не могу больше сидеть без де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ри согласно кив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олько закончится это сражение, я тут же подам рапорт о переводе к Дину, на Сириус, — заявила она. — Сколько можно ждать настоящей работы?! — Кари сверкнула глаз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га, и вы с Дином согреете своей горячей любовью холодную Находку! — подмигнула ей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ри улыбнулась и смущенно опустила глаза. Лани подняла ладонь в знак прощания и направилась к вых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ангаре было почти пусто. Все боевые машины были уже трижды проверены и перепроверены автоматикой и техниками, и присутствие пилотов ничего не меняло. Но Лани все равно уселась в пилотское кресло, подключилась к управлению и начала предполетную проверку. «Плеть» была безукоризненна, но Лани и не сомневалась в этом. С тех пор, как она впервые произвела предстартовую проверку своей «Плети», настоящего боевого перехватчика, этот процесс стал для нее чем-то большим, нежели просто предписанным уставом ритуалом. Рилл был прав, машина действительно общается со своим пилотом в эти секунды. Лани почувствовала это тогда и с каждым разом все больше убеждалась в этом. Она любила иногда прийти в ангар и «поговорить» таким образом, со своей Плеточкой, особенно в минуты грусти и одиночества. Это всегда помогало. Ощущение присутствия где-то рядом и одновременно вокруг близкого и внимательного существа, готового полностью раствориться в тебе, успокаивало и придавало уверенности. Теперь Лани понимала, почему бывалые асы с таким энтузиазмом отправляли свои старые машины на модернизацию, но при этом всеми силами противились получению нового образца. Говорят, многие ветераны войны с Корпорацией даже требовали полного копирования искусственного интеллекта старой машины в новую, когда три года назад Содружество проводило полное перевооружение армии. Надо будет обязательно спросить у Рилла, когда представится удобный момент. Лани закончила проверку, и некоторое время просто сидела в кабине, прислушиваясь к ощущениям. Наконец, она нехотя покинула «Плеть» и пошла к выходу из ангара. Место стоянки Рилла было как раз по пути, и Лани, как обычно, подошла к его машине. Это у нее уже стало обязательной частью посещения ангара. «Плеть» Волса перепутать было невозможно. Серый матовый корпус нес на себе следы многих миллионов пройденных километров, с первого же взгляда было ясно, что эта машина принадлежит боевому асу высокого класса и видела не одну сотню боев. Борт перехватчика усеивали маленькие пиктограммы в виде оранжевых прямоугольников и рыжих пауков. Каждая такая пиктограмма означала сбитый в бою корабль противника. Древние возродили эту традицию, в первые же дни войны с Корпорацией, в летной школе как-то говорили, что еще две с лишним тысячи лет назад боевые пилоты таким образом вели счет своим победам. Традиция прижилась мгновенно, и с тех пор каждый, кто имел на счету хотя бы одного уничтоженного врага, мог оставить заявку технической службе на нанесение на борт соответствующей пиктограммы. Лани в который раз обошла вокруг хищный корпус боевой машины, внимательно рассматривая перехватчик, сантиметр за сантиметром. Сто восемьдесят четыре пиктограммы. Из них почти тридцать — оранжевые прямоугольники, символы сожженных фрегатов Корпорации, а среди оранжевых паучков сразу бросались в глаза двенадцать особенно крупных, означавших крейсера Инсектората. Лани в сотый раз восторженно подумала, что Рилл, конечно же, самый лучший пилот в галактике, и вообще во вселенной. Ну, может быть, только Алиса летает лучше. Девушка осторожно погладила корпус чужого перехватч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береги его, — тихо сказала Лани боевой машине. — Я на тебя надею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ернулась в сектор отдыха. Ложемент рядом с Кари оказался занят, и Лани разместилась в ближайшем свободном, оказавшимся недалеко от входа, тут же подключившись к сети. Все внимание сейчас было приковано к системе Сириуса. С минуты на минуту ожидался выход из гипера флота Инсов. Все силы в системе были на боевых рубежах в полной готовности, люди напряженно ждали развития событий. Еще минут пятнадцать никто не отрывал глаз от мониторов, и в помещении повисло натянутое, словно струна, ожидание. Индикаторное пространство мониторов вспыхнуло красным сигналом тревоги, и изображение сфокусировалось на искривляющейся метрике пространства, выплевывающей из себя в обычный мир десятки рыжих пятен. Инсы быстро закончили выход из гипера и начали перегруппировку сил. Эвристический модулятор выдал строки предварительного прогноза. Флот Инсектората превосходил силы прикрытия Сириуса в численности на пятьдесят семь процентов, в огневой мощи на дистанции дальнего боя на двести пятьдесят один процент, на дистанции клинча уступал на сорок процентов. Конечно же, пауки постараются уничтожить гарнизон огнем с дальней дистанции, на которой их лазеры особенно эффективны. При условии ухода гарнизона в глухую оборону по прогнозу силы Людей смогут продержаться сорок восемь минут, до этого времени расчетные потери составят десять процентов максимум, по истечению — девяносто восемь минимум. Предположительные потери противника — ноль процентов. Ожидаемое время прибытия флота Содружества — пятьдесят четыре минуты. Время прибытия эскадры союзников — сорок девять минут тридцать секунд. Второй вариант развития событий предполагал встречную контратаку паучьего флота кораблями гарнизона с целью навязать Инсам невыгодный для них ближний бой с последующей попыткой оттеснения противника к зонам минных полей. При успехе этого маневра прогноз выдавал шанс на полную победу гарнизона девятнадцать процентов, при неудаче шанс на полную победу противника и уничтожение всех сил гарнизона — сто процентов. В любом случае силы прикрытия Сириуса затягивали бой на срок от шестидесяти семи до ста двух минут, в зависимости от ситуации. И в любом случае они теряли от тридцати восьми до сорока трех процентов флота, неизбежно гибнущего во время сближения с врагом на дистанцию клинча. Все затаили дыхание, ожидая решения адмирала Вигу, командующего силами прикрытия Сириуса. Корабли Людей пришли в движение, перестраиваясь в атакующий ордер. Повсюду негромко зазвучали возгласы одобрения. Любой боевой пилот на месте адмирала поступил бы так же. Рисковать жизнями целой колонии, позорно прячась за силовыми щитами до последнего, не стал бы никто, даже если бы на планете не было ни атома гифтония. Тем более, когда шансов на победу ровно в девятнадцать раз больше необходимого. В помещении зашумели, и Лани оторвалась от монитора. Кто-то из командования вывел подробную широкомасштабную голограмму боевого пространства у Сириуса прямо в центр зала, и смотреть стало гораздо удобнее. Лани быстро отрегулировала положение ложемента, чтобы максимально обозревать происходящее. Тем временем на поле боя силы Содружества начали сближение с противником, и все находящиеся в секторе отдыха люди превратились в органы чувст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езапно голограмма резко погасла, и оглушительно взревели баззеры боевой тревоги. Рефлекс, впитавшийся в кровь еще в летной школе, выбросил Лани из ложемента, словно заряд плазмы из излучателя. Повинуясь сигналу тревоги, стенные переборки сектора отдыха резко ушли в потолок, открывая доступ в ангары, куда уже бегом выскакивали десятки пилотов. Спустя тридцать секунд Лани уже начинала предстартовую проверку сист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нимание эскадрилье! — раздался в наушниках голос Рилла. — Засечен флот Инсектората, приближающийся к системе! Расчетное время выхода противника из гипера одна минута! Личному составу доложить о гото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2», к бою готов! — тут же донеслось в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3», к бою готов! — Несмотря на то, что сразу после окончания предстартовой проверки бортовые системы перехватчика сами отправляли командиру эскадрильи сигнал о готовности, устный доклад был обязателен. И это было не только еще одной традицией, психологи отмечали большое влияние этой фразы на сознание пилота. Она была словно категоричный росчерк под всем тем, что оставалось вне кабины боевой маш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леть» была готова и рвалась в бой. Лани с трудом дождалась своей очереди и, едва не перебив предшественника, долож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6», к бою гото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толочные створы ангара раскрылись, и держатели плавно вытолкнули перехватчик в шлюз. Внешняя переборка открылась, открывая вид на звездное неб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1», эскадрилье старт по моей команде! — прозвучал приказ Вол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тянулись томительные секунды ожидания, каждая из которых показалась Лани длиной с час. Ну, чего они там медлят? Она невольно поморщилась на командование. Им, конечно, виднее, но зачем так затягивать! Минута давно истекла, и флот Инсов, скорее всего, висит где-нибудь над плоскостью эклиптики. За то время, что они сидят в шлюзе базы, она уже наверняка сожгла бы парочку пауков. А так, глядишь, ей вообще не хватит ни одного. Если системы дальнего обнаружения засекли флот противника только перед самым выходом в реальное пространство, значит, его численность совсем невелика. Скорее всего, это еще один разведывательный отряд, как на прошлой неделе. И в бой, конечно же, первыми пойдут ветераны, а новичков постараются поберечь. Ласковое Солнце, так она никогда не станет боевым пило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ндикаторное пространство вспыхнуло сигналом старта, и первое звено эскадрильи рванулось наружу. Спустя секунду звено Лани уже набирало ускорение, стремительно выбрасывая тройку хищных силуэтов в открытый шлюз. Вокруг мгновенно разлилось чернильное море космоса, и Лани слилась со своей «Плетью» в единое цел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1». Эскадрилье — атакующий ордер! — приказ Волса успокоил Лани. Значит, бой все-таки будет! Ее первый бой! Она с восторгом выполнила указанный маневр, занимая свое место в ордере. В это мгновение включилась система мониторинга тактической обстановки, и Лани на мгновение оцепенела, не сразу поверив своим глазам. Пространство около военной базы занимало около трех сотен зеленых отметок, обозначающих боевые вымпелы Содружества. Космос напротив них был густо покрыт ковром красных точек. Флот Инсектората. Три тысячи сто восемь отмет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адрилья, слушай боевой приказ! — Волс говорил спокойно и уверенно, словно в очередной раз вывел новичков на учебный полет. — Система Альфа Центавра атакована флотом Инсектората, превышающим нас в численности десятикратно. Задача: не допустить уничтожения противником колонии на Радуге и обеспечить защиту гражданского населения. Это все. — Он секунду помолчал и добавил: — Теперь все зависит от н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отметила, что все восприняли известие спокойно, не дрогнул никто. Вспыхнула команда к началу атаки, и маленький, но гордый флот Содружества устремился на сближение с врагом. На связь вышел ведущий звена и раздал цели. Лани старательно захватила первичную и вторичные отметки и сосредоточилась на пилотировании, удерживая свое местоположение в атакующем звене. Бортовой навигатор выдал предупреждение: флот Инсов на дистанции дальнего удара. Сейчас пауки дадут залп. Что ж, Рилл будет гордиться тем, как она проведет свой первый бой, даже если он станет для нее последним. Только бы удалось добраться живой до дистанции клинч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в планы командования бессмысленная гибель людей в самоубийственной атаке не входила. Едва атакующие корабли достигли дистанции лучевого удара, система тактического мониторинга зажгла на переднем крае атаки несколько новых зеленых отметок. Лани бросила взгляд на данные опознавания. Десяток тяжелых эсминцев, свернув поля преломления, вышли из невидимости. В следующее мгновение пространство, заполненное передовыми частями флота Инсов, вспыхнуло множеством ослепительно ярких огненных шаров вскипающего пламени. Сдетонировали минные поля, поняла Лани. Автоматика затемнила прозрачный кокпит перехватчика, защищая человеческие глаза, и тотчас в наушниках загремел голос Вол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адрилье — максимальное ускор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включила форсаж, даже не успев удивиться появлению минных полей. Ведь четыре дня назад этот сектор системы на картах был отмечен как безопасный для полетов. Атакующие корабли под прикрытием широкого фронта остаточного загрязнения, вызванного подрывом минных полей, стремительно сближались с флотом Инсов. Она успела заметить, как на карте зажглись несколько желтых точек, это находившаяся на орбитальном аэродроме подскока небольшая эскадра союзников присоединилась к бою. Судя по характеру их действий, Дэльфи были оснащены средствами радиоэлектронной борьбы. Если они успеют выйти на дистанцию РЭБ-удара, мы еще сможем попить из пауков крови, подумала Лани, но в этот момент первая волна человеческого флота вынырнула из облаков бурлящего газа, и передовые корабли Инсов открыли беглый огонь. Небольшое облако атакующих, и красный океан отметок на изображении боевого пространства пореде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невр уклонения! — команда ведущего хлестнула, как щелчок кнута, и Лани бросила перехватчик в сторону, уходя от удара. Дистанция до противника быстро сокращалась, она непрерывно бросала машину из стороны в сторону, меняя углы атаки и векторы направления, но с каждой секундой уклоняться от несущих смерть лучей становилось все легче. Еще через несколько мгновений передовые части человеческих подразделений вгрызлись в гигантское тело паучьего флота, и время для Лани слилось в один стремительный бурлящий поток. Первичная цель, сближение, выход на орбиту атаки. Залп, уклонение, снова залп, уклонение, опять залп, взрыв, разворот. Вторичная цель, сближение... Атака... Взрыв... Новое целеуказание, первичная цель, сближение, выход на орбиту атаки... Бешеная карусель яростного боя уплотняла минуты в секунды, полностью отдавая власть над телом рефлексам и подсознанию. События сменяли друг друга со скоростью ревущего в верхних слоях атмосферы метеоритного потока. В какой-то момент у нее на хвосте оказался перехватчик пауков, но первый ведомый их звена в последнюю секунду точным залпом превратил его в облако кипящего газа, и карусель атаки снова поглотила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вено разорвало в клочья еще один паучий крейсер, и на ее ведущего навалилось сразу с десяток Инсов. Лани бросила машину в лобовую атаку, краем глаза стараясь удержать, в поле зрения, третий перехватчик звена. Маневр уклонения, залп, снова уклонение. Идущий ей навстречу паук разлетелся на обломки менее чем в сотне метров прямо по курсу. Прячась от огня противника, она прошла облако обломков насквозь и успела снять с ведущего еще одного врага. Где-то совсем рядом ударили лучи, расходясь с ее машиной в какие-то метры. Ведущий сложнейшим маневром практически мгновенно стряхнул с себя пару истребителей пауков и сам вышел им в хвост. Лани выдала предельное ускорение и успела прикрыть ему тыл. Залп. Взрыв. Уклонение. Залп. Взрыв. Уклонение. Карусель смерти продолжалась, все сильнее увеличивая темп. В какой-то момент истребителей Инсов вокруг стало так много, что разглядеть отметки своего звена на карте среди бесконечного моря красных точек было невозможно, и ориентироваться приходилось уже на глаз. Жить оставалось минуты полторы. Ослепительная вспышка расцвела совсем рядом, и тактический анализатор сообщил, что они с ведущим остались вдвоем. Снова уклонение, залп... бешеная круговерть и мельтешение космоса, усеянного большими и малыми рыжими пятнами. Целеуказание, ата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друг корабли Инсов резко отхлынули в сторону, и индикаторное пространство судорожно запылало сигналами максимальной степени опасности. Ведущий проорал команду, уводя Лани за собой куда-то резко вверх, и она включила форсаж. Автоматика, пытаясь спасти человека, сняла ограничение на максимальные перегрузки, и невыносимая тяжесть навалилась на нее, стремясь разорвать на куски сердце и легкие. На короткий миг Лани потеряла сознание, а когда кровавая пелена немного спала с глаз, она с трудом перевела взгляд на тактический анализатор. Под ней, в опасной близости, собирали свою кровавую жатву Серебряные Слезы, и огромный кусок пространства превратился в пиршество смерти. В трех тысячах километров прямо по курсу гигантской грациозной гроздью висели серые шары тяжелых линкоров Ударной Группировки, и бескрайние потоки жаждущих крови крохотных шариков, несущие в себе частицы антивещества, стремительно пожирали рыжую массу паучьего флота. На карте ежесекундно вспыхивали все новые и новые тысячи отметок, обозначая выходящие из гиперпространства силы Содруж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1». Эскадрилье перегруппироваться! — раздался в эфире усталый голос Вол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Живой!» — радостно вспыхнула мысль. Лани рванулась за ведущим, стремясь поскорее оказаться рядом с Риллом. Перегруппировка была недолгой. Эскадрилья потеряла две трети личного состава, из десяти троек осталось лишь одиннадцать машин. Вскоре пришел приказ возвращаться на базу, и оставшиеся в живых, неспеша, потянулись в сторону своей стан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что произошло? — не выдержала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ставить бредить в эфире! — сердито отрезал Вол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6», — срочно поправилась она. — Прошу уточнить обстанов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Десять минут назад флот Содружества вышел из гиперпространства. В данный момент заканчивается уничтожение противника, вторгшегося в систему Альфа Центавра. — Весело прозвучал ответ Вол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ведь они же ушли к Сириусу! — удивилась Лани. — Как это 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Сириусу ушли необходимые для оказания помощи силы. Основная группировка сразу прыгнула сюда. Нашей задачей было убедить пауков в том, что их удара здесь никто не ждет, и продержаться до подхода основных сил. Все было спланировано заранее. Командующий точно предугадал замысел Инсов и устроил им здесь ловуш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как он догадался?! — изумилась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от этого не знает никто, — серьезно ответил Рилл.</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евятая</w:t>
      </w:r>
    </w:p>
    <w:p>
      <w:pPr>
        <w:pStyle w:val="Style13"/>
        <w:ind w:left="-284" w:firstLine="567"/>
        <w:jc w:val="both"/>
        <w:rPr>
          <w:b/>
          <w:b/>
          <w:color w:val="17365D"/>
          <w:sz w:val="20"/>
          <w:szCs w:val="20"/>
        </w:rPr>
      </w:pPr>
      <w:r>
        <w:rPr>
          <w:b/>
          <w:color w:val="17365D"/>
          <w:sz w:val="20"/>
          <w:szCs w:val="20"/>
        </w:rPr>
        <w:t>ИНТЕРЕСНЫЕ НАХОДКИ</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Дежурный оператор системы обнаружения напряг железы и выпустил еще одну нить. Он придирчиво осмотрел складывающийся рисунок декоративного плетения, которым от скуки решил украсить свой боевой пост. Ажурность образа требовала доработки, и он принялся аккуратно перебирать нити передней парой лапок. Его смена заканчивалась еще не скоро, и оператор старался скоротать время этим единственным доступным на посту способом. Формально и это было запрещено инструкцией, на базе с момента ее создания была введена максимальная степень режима секретности. Впрочем, необходимость этих мер была понятна любому. Глубоко законспирированная и тщательно замаскированная база Инсектората находилась в самом центре жизненного пространства Дэльфийской Империи, и не где-нибудь, а под боком у материнской системы водоплавающих. Яркая оранжевая звезда, на орбите которой вращалась их родная планета, имела спутником систему двойного коричневого карлика, мрачную, пустынную и радиоактивную. Больший из двух ее компонентов имел свой спутник и жиденький пояс астероидов, совершенно бесполезных с точки зрения добывающей промышленности. Небольшая планета-спутник коричневого карлика под влиянием мощных приливных сил последнего, не имела осевого вращения и была навечно скрыта от оранжевой звезды и ее света своим темно-бордовым солнцем. Этот погруженный в бесконечную темноту планетоид, щедро одариваемый темным светилом теплом и радиацией, столь любимой расой Инсов, очень напоминал оператору родную звездную систему. Разве только здесь было два солнца, но зато они такие же ласковые и не дающие этот омерзительный свет. Неудивительно, что Высшие решили оборудовать базу именно здесь, на стороне планетоида, обращенной к закрывающему почти всю небесную сферу мрачному солнцу. Это место подходило для таких целей как нельзя лучше. Каким образом они смогли сохранить строительство такого глобального сооружения в тайне, до сих пор оставалось для оператора загадкой. Поистине велик Разум Высших. Как бы то ни было, но база функционировала уже год, а Дэльфи даже не заподозрили подвоха. Новое оборудование радиоперехвата оказалось выше всяких похвал. Он впервые столкнулся с подобными разработками уже здесь, на базе, а ведь до этого не без оснований считал себя одним из лучших специалистов в данной области. Иначе он не получил бы это назначение, сюда направлялись только самые достойные. Официально было объявлено, что это оборудование есть результат новейших разработок Творящих, однако среди Низших ходили слухи, что оно закуплено у союзников, уж очень чужим было исполнение узлов и агрегатов. Сказать по правде, оператор сомневался в том, что подобное под силу ученым Ваарси. Может, нелепые коротышки-торговцы перекупили разработки у кого-то еще, это было бы ближе к исти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аза являлась мощнейшим центром слежения за эфиром. Оператор служил здесь уже больше полугода и хорошо изучил, на что она способна. Все переговоры Дэльфи, от перебранок шахтеров на астероидах до секретных донесений флота Генеральному Штабу, теперь доступны Паутине Владетелей и Королеве Матери. А три месяца назад, после того как в обстановке предельной секретности на базу были доставлены и установлены дополнительные узлы все того же неизвестного производства, великий Инсекторат начал слушать и переговоры Содружества Людей. Всякий раз при мысли о недосягаемом величии расы Инсов оператор испытывал колоссальный прилив гордости. Вот и сейчас, задумавшись о важности своей миссии, он почувствовал, как возрастает внутри циркуляция кислоты, обеспечивая ему прилив бодрости. Это оказалось очень кстати. Служба на сверхсовременной базе слежения имела один минус. Новейшее оборудование функционировало полностью в автоматическом режиме, сводя участие операторов в рабочем процессе к минимуму. А конкретно, оператор девяносто процентов своей смены являлся простым наблюдателем. От скуки постоянно клонило ко сну, и он боролся с этой проблемой, прибегая к декоративному плетению. К счастью, оба Владетеля, руководившие базой, милостиво глядели на это занятие, дав, таким образом, негласное разрешение на оформительскую деятельность. Что поделать, мозг Низших далеко не столь велик и не способен к самосозерцанию, но надо же как-то сохранять бодрость. В другом месте оператора высосали бы уже за одно подозрение в сонливости, но только не здесь: на замену потребуется новый сотрудник, а каждый рейс корабля на базу являлся потенциальной угрозой конспирации. Оператор довольно почесал брюшко задней лапкой. Все-таки хорошо находиться в привилегированном положе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системы безопасности напрягли сигнальные нити, предупреждая о замеченном изменении в обстановке. Оператор изучил поступившие данные. Ожидается выход из гипера в районе коричневого карлика. Судя по идентификации, это свои, идут в режиме максимальной секретности. Это либо один крупный корабль, либо, скорее, небольшая группа мелких кораблей, как обычно в таких случаях. Но почему без предупреждения? Оператор на секунду задумался, надо ли докладывать Высшему, но, хорошо поразмыслив, решил не торопиться. Информация о гостях могла прийти раньше, не в его смену, и сменщик мог забыть ее передать. Побеспокоить же Владетеля по ошибке было чревато приговору. Да и время для доклада еще будет, базу не так-то легко обнаружить, если заранее не знать, где искать. Оператор продолжил наблюдение. Через десять минут метрика пространства искривилась, и в систему коричневого карлика из гипера неуклюже вывалился тяжелый крейсер Инсектората. Сразу видно, что капитан корабля заранее рассчитал местоположение точки выхода из прыжка таким образом, чтобы корабль оказался скрыт за массивным темно-бордовым светилом от находящейся неподалеку системы Дэльфи. Однако и этого ему показалось недостаточно, и крейсер исчез, включив поле преломления. Но через секунду рыжее пятно корабля появилось вновь, генератор поля явно испытывал сбои в работе. С первого взгляда крейсер вызывал подозрения. Уже только то, что корабль Инсов передвигается в одиночку, само по себе было более чем странным, не говоря о сбоях в его системах, что вообще из ряда вон выходящее. Педантичность Инсов известна на всю галактику, такого просто не может быть. Но при более пристальном рассмотрении многое становилось понятным. Крейсер оказался сильно поврежден, наверняка он уходил в гипер прямо из тяжелого неравного боя. Рубка Владетеля, судя по оплавленным обломкам, попала под удар плазмоизлучателя этих трижды проклятых Праматерью Людей, и от нее осталась едва треть. Высший выжил просто чудом. В том, что Владетель выжил, оператор не сомневался. Только Владетель мог направить сюда корабль. База была настолько засекречена, что о ее существовании за пределами этой системы не знал ни один Низший, а пространственные координаты были известны только Владетелям, управлявшим боевыми флотами. Тем временем крейсеру с третьей попытки удалось активировать поле преломления, и рыжее пятно корабля исчезло с обзорных экранов. Однако секретное оборудование базы продолжало фиксировать отметку крейсера на радарах, сенсоры высокой мощности легко преодолевали невидимость на таком расстоянии. Корабль включил единственный уцелевший аварийный двигатель и медленно потащился к планетоиду, рыская на курсе. Видимо, система управления также была серьезно повреждена, как и система связи, не подававшая признаков жиз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ператор с ужасом понял, что никакого предварительного известия о таком визите быть не могло и дальнейшее затягивание доклада может стоить ему жизни. Он, дрожа от страха, вышел на связь с Владетелем и сообщил о появившемся корабле. К счастью, известие оказалось слишком важным. Оба Высших, выйдя из самосозерцания, занялись израненным крейсером, и про проступок оператора забыли. Облегченно расставив лапки, он расслабился: не каждый Низший может похвастаться тем, что избежал заслуженного наказания. Определенно у него сегодня счастливый день. Оператор перебрал лапками паутину, устраиваясь удобнее в переплетении нитей, и принялся наблюдать за происходящим. Крейсер подходил к планетоиду. Вблизи на него было и вовсе страшно смотреть. Каждый квадратный метр его конструкции нес на себе следы тяжелых повреждений, оператору было совершенно непонятно, как он вообще до сих пор мог двигаться, да еще и совершить гипер-прыжок. Тяжелый крейсер не предназначен для посадки на планеты, но в данном случае это была для экипажа единственная возможность спасти своего Владетеля, а заодно и себя. Эскадра, потерявшая Владетеля, наказывалась смертью. Похоже, крейсеру придется просто упасть на поверхность планетоида, смягчая падение единственным уцелевшим тормозным двигателем. Владетели базы поняли это намного раньше оператора, и борющийся за жизнь своего Высшего крейсер уже получал светосигнальную навигацию. Наконец, изодранный корабль медленно упал на землю и неуклюже завалился на бок, поднимая вверх облака пыли, тут же повисшие плотным слоем, медленно оседающим в условиях малой гравитации. Спустя десять минут около оплывших обводов входного шлюза уже суетились Воины, пытающиеся войти внутрь, неподалеку ожидала бригада скорой помощи с медицинским коконом для Владетеля. Внешний створ шлюза оказался залит расплавленным броневолокном искореженного корпуса, и спасателям пришлось прорезать в нем проход. Через полчаса возни доступ в крейсер был открыт, и Воины с медиками торопливо скрылись внут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кое-то время оператор с любопытством ждал, что за известия принесут спасатели, но минуты шли, никакой информации не было, и его снова стало клонить ко сну. Он встрепенулся и решил продолжить плетение, но тут система наблюдения внезапно забурлила помехами. Оператор озадаченно потер лапкой головогрудь. Такое за все время существования базы происходило впервые и, как назло, в его смену. Он торопливо завозился с аппаратурой. Завибрировала сигнальная нить. Его вызвал Следящий и передал приказ Владетелей немедленно отрегулировать систему. Оператор утроил усилия. Он с удовольствием бы удесятерил их, но и так делал все, на что был способен. Новейшая система не поддавалась. Она не выходила из строя и продолжала работать, но с помехами, избавиться от которых ему никак не удав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нова вышел на связь Следящий. Владетели были в ярости, оператору дали три минуты на устранение неисправности, после чего его употребят в пищу по обвинению в предательстве и саботаже. От мгновенно вспыхнувшего ужаса он похолодел так сильно, что циркуляция кислоты внутри его тела резко упала, вызвав замедление двигательной активности. Работа сильно замедлилась. Оператор понял, что теперь ему точно не успеть. Он судорожно забился в своей паутине, в отчаянии пытаясь сделать хоть что-то. Но все было бесполезно, система работала нормально, словно параллельно с помехами. Внезапно он понял: эти помехи не возникали внутри нее. Они приходили извне. Кто-то или что-то в относительной близости от ключевых узлов оборудования наводил сильнейшее излучение, вызывавшее диссонанс системы. Но рядом с базой не было ничего в радиусе нескольких сотен миллионов километров. Разве что изувеченный крейсер. Оператор решил доложить Владетелям о сделанных выводах, но не успел. Плетение базы вздрогнуло, и нити Тревоги бешено завибрировали. В следующую секунду до оператора докатились вибрации мощного взрыва. Кажется, взорвалось где-то в районе внешнего шлюза. Система наблюдения по-прежнему забита помехами, и он вцепился в Сигнальную нить, стараясь получить информацию о причинах тревоги. Но понять, что происходит, никак не получалось. Связь не работала, а нить приносила только сумбур и нечто невообразимое. Основную часть персонала базы составляли Низшие из числа Рабочих, а они не были разумными, их сообщения хаотичны и наполнены страхом. Высшие молчали, Следящий тоже, и он решил подождать. Снова пришли вибрации от взрыва, на этот раз гораздо ближе, где-то на Нитях Владетелей. Оператор решился покинуть свой пост и выяснить, что же творится на базе. Он быстро побежал по густой паутине коридоров. Мимо него в панике в разные стороны проносились Рабочие, никого из Разумных не попадалось. Вдруг сигнальная нить дернулась и обмякла, и спустя секунду оператор почувствовал сильный жар, исходящий из коридора ему навстречу. Он остановился и напряг органы чувств. На какое-то мгновение ему показалось, что там, впереди, в воздухе мелькнуло нечто, стремительно летящее по коридору. Оператор удивился этому и повернулся, пытаясь проследить взглядом полет загадочного объекта. Откуда он мог взяться на базе, созданной на безжизненном планетоиде? Но в следующее мгновение животный ужас страшным ударом выбил из мозга всяческие мысли. Прямо перед ним стояло Чудовище. Черное матовое существо замерло в двух шагах, в упор, разглядывая оператора гладким обрубком, венчавшим уродливую четырехлапую фигуру. Никаких следов фасеток или иных органов чувств заметно не было, но он сразу понял — чудовище, нелепо стоящее на двух нижних лапах и оттого еще более жуткое, разглядывает его, словно экспонат в музее. Сквозь сковывающий разум лед ужаса оператор узнал безобразного монстра. Инстинкт самосохранения ужалил нервную систему, резко поднимая внутреннюю температуру тела, и он опрометью рванулся назад, стремясь спастись бегством и укрыться в технических ответвлениях базы. Кошмарное Чудовище за его спиной сделало короткое движение, и густое липкое пламя захлестнуло коридор, пожирая паутину, мечущихся в разные стороны Рабочих, и оператора, которому не хватило десятка шагов до ближайшей перебор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неторопливо шел по тесным неровным коридорам паучьей базы и методично вливал в каждое боковое ответвление очередную порцию напалма. Хищное жало огнемета щедро извергало потоки бушующего пламени, в считанные секунды, превращая в пепел плотные слои паутины и очищая дорогу. На нижних уровнях базы сопротивления почти не было. Половину наземных бойцов Инсов уничтожили еще на борту крейсера. Входной шлюз корабля был заранее подготовлен к приему гостей и превращен в одну большую плазменную печь. Пока спасательная команда пауков вскрывала внешний люк, две группы спецназа в режиме невидимости покинули борт через специально подготовленные выходы с противоположной стороны. Охрану базы застали врасплох, у Инсов началась паника, и Воины пауков сосредоточились в командном центре для защиты своих Владетелей, но было уже поздно. Бой вышел скоротечным и жестоким. Броневолокно защитных переборок прожгли плазменными зарядами, после чего применили термобарические гранаты. Остатки подразделения охраны вырезали уже в ближнем бою. Пауки дрались отчаянно, без страха и надежды на спасение, но остановить людей так и не смогли. Сейчас верхние уровни базы представляли собой сплошное раскаленное пепелище, и боевые действия сместились на нижние уровни, бойцы прочесывали базу коридор за коридором. Одного Владетеля размазало по стенам взрывом во время штурма командного центра, второго личной охране удалось куда-то увести. Тринадцатый выделил для поисков две подгруппы, и повел остальных дальше. Упустить живым Высшего — крайне нежелательный вариант, но он пришел сюда не за этим. А Владетеля его мальчишки найдут, в этом он не сомневался. В спецназе Содружества служили лучшие из лучших, и хотя сами подразделения были немногочисленными, но это были прирожденные бойцы, каждого из них он отбирал ли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надцатый, я — Клинок-4, прием, — раздался в телефонах бронекомбинезона голос офицера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связь с «Литер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единя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секунду Тринадцатый услышал механический голос синхро-переводч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Командующий, я рад вас слышать, — Наследный Принц Ооээа, как обычно, начал с предписанной дворцовым этикетом формулиров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 О, — коротко ответил Тринадцатый. Витиеватые фразы в радиоэфире во время боя он не признавал и две тысячи лет назад. — Проникновение на объект прошло успешно. Командный центр уничтожен, внешние орудийные порты и защитные цепи деактивированы. Система самоуничтожения базы под контролем. Ведем зачистку. Высылай бронегруппу. Сеанс связи по прибытии эскадры. От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оээа понял все мгновенно и отключился, не задавая ненужных вопросов. Наследный Принц был умен и, без всякого сомнения, на своем месте. Тринадцатый вспомнил визит на праздник по случаю победы и основания колонии в системе Эпсилон Эридана. В официальной резиденции Принца были устроены поистине королевские торжества. Наверное, даже на поверхности океана были видны следы бесконечных церемоний, периодически прерывающихся роскошными шоу-программами. Но мало кто знал, что роль Принца на торжестве играл его двойник, сам же Ооээа двое суток провел с Тринадцатым в одном из засекреченных командных пунктов Имперского Генерального Штаба. Операцию по захвату загадочной базы Инсектората готовили в режиме максимальной секретности. Даже Отец Император не был в курсе всех деталей. «Русский», на котором прибыли гости с Земли, до сих пор оставался на Орбите Иилату, а Алиса в сопровождение целой свиты имперских придворных регулярно появлялась в различных общественных местах планеты, практически не выходя из-под объективов журналис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оначальный план операции, составленный Дэльфи, был прост. Многочисленные факты и явно неслучайные совпадения, повлекшие за собой ряд поражений в сражениях текущего года, заставили Империю усомниться в безоговорочном превосходстве своих технологий в области связи и обнаружения. Все более очевидным становился тот факт, что Инсекторат получил возможность прослушивать весь эфир вооруженных сил, включая переговоры Императорского Дома и Генерального Штаба. Но засечь место, из которого велся радиоперехват, так и не удалось. Это фактически означало неизбежность катастрофы. Тогда Империя принялась скрупулезно просеивать свое пространство в точках, наиболее выгодных с позиции размещения центра радиошпионажа. Спустя полгода кропотливой работы под подозрение попала система коричневого карлика, являющаяся спутником ни много ни мало, самой материнской системы Дэльфи. Но простое уничтожение базы вряд ли дало бы положительный результат. В следующий раз Инсекторат будет более осторожным и не даст себя обнаружить. Это не решало проблему. Необходимо было захватить оборудование, понять, с какими технологиями пришлось столкнуться, и выработать эффективные меры противодействия. И вот тут начинались слож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планетарном бою закованные в гидроскафандры бойцы Дэльфи сильно уступали Воинам пауков. Многочисленные расчеты показывали, что наземный штурм базы неизбежно заканчивался крахом. Все стратегические сооружения Инсектората имели надежную систему самоликвидации на случай вторжения противника, и стало ясно, что получить контроль над базой до ее самоуничтожения не удастся. Предлагались и отметались десятки различных вариантов, но результат был все тот 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огда Наследный Принц принял решение обратиться за помощью к союзникам, за что подвергся немалой критике. Многие были против этого шага, считая, что он станет означать публичное признание Империей полной потери своей самостоятельности в стратегической области, где Дэльфи до появления Людей традиционно лидировали в течение тысячелетий. Но перед угрозой гибели расы Император пошел на нарушение вековых стереотипов и правил. В результате Тринадцатый получил просьбу о помощи и план операции. Людям предлагалось под прикрытием Дэльфийской эскадры высадиться на планетоид и провести штурм базы. В этом случае расчеты имперских аналитиков выдавали шанс на успех. Но Тринадцатый предложил свой план действий. Спустя два часа после того как курьер доставил зашифрованные данные лично Наследному Принцу, Посол Империи запросил связь с Командующим Содружества и единственной фразой передал ему полное согласие. Ооээа сделал все в точности полученным инструкциям. Разбитый крейсер Инсектората собирали буквально по частям, в кратчайшие сроки, подготавливая его к операции, а спецназ Содружества, соблюдая строжайшую секретность и режим полного радиомолчания, погрузился в «Русский» и отбыл на Иилату. Тринадцатый улыбнулся, вспоминая перелет. Было тесновато. Ничего, в тесноте, да не в обиде. Полет прошел весело, особенно благодаря Чебурашке. Любопытный мышонок старался быть в курсе всех эмоций и услышать любой разговор. Его уши-тарелки постоянно фокусировались то на одном, то на другом из беседующих людей, из-за чего он выглядел презабавно. Тринадцатый даже сравнил его с вентилятором времен своего детства, что вызвало у команданте бурный протес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 глубины коридора ударил лазерный луч, но энергощит бронекомбинезона выдержал. Тринадцатый перекатом ушел в нижний уровень и дважды выстрелил на вспышку. Метрах в двадцати впереди громыхнули разрывы. Сенсоры засекли множественные цели сразу в двух боковых ответвлениях. Впереди противник перегруппировался и устремился в атаку. Воины пауков хлынули одновременно с трех направлений, ведя беглый огонь из лазеров, укрепленных на затянутых в броню туловищах. Атака была хорошо скоординирована, стало быть, цель где-то близко. Тринадцатый метнул в боковой коридор гранату и рывком ушел назад. Мощный удар сотряс стены, и из коридора выплеснулся поток огня. Но пауки не стали останавливаться. Кишащая волна членистоногих хлынула на человека прямо через огонь. Тринадцатый снова выполнил перекат, смещаясь в сторону и уходя от бьющих почти в упор лучей, и вскинул жало огнемета. Струя напалма встретила поток огромных бронированных насекомых практически в двух метрах от него. Облепленная липким огнем волна пауков врезалась в человека. Он отпустил жало, автоматически скользнувшее за спину, и коротким движением рванул из креплений рукояти боевых ножей. Спустя долю секунды в полумраке тесных туннелей, озаряемых скачущими по неровным стенам в дикой пляске огненными бликами, падающими от огненных костров из охваченных горящим напалмом паучьих тел, ярко вспыхнули хирургическим светом плазменные клин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гда через пятнадцать секунд подошла помощь, бой был уже закончен. Узкий туннель был усеян расчлененными паучьими телами, под ногами, дымясь, хлюпала кислотная жижа, заменяющая Инсам кровь, с шипением испаряясь от жара догорающих лужиц напалма. Тринадцатый стоял немного поодаль и, облокотившись о стену, осматривал повреждения. Бронекомбинезон был пробит в четырех местах, но только одна рана была по-настоящему глубокой. Судя по жуткому холоду в области раневого канала, бактерии-симбионты уже приступили к регенерации тканей. Пробоины в матовой броне затянулись, и он сделал шаг, потом другой. Голова кружилась, но идти было можно. Значит, можно обойтись и без медиков. Тринадцатый кивнул бойцам, молча ожидавшим указаний, и группа двинулась дальше по коридорам, тщательно выжигая все на своем пути. Алекс потянулся сознанием к Чебурашке. Мышонок категорически отказался остаться на Иилату и принимал участие в штурме с первой его минуты. Разреженная ядовитая атмосфера планетоида ему абсолютно не мешала, а колоссальный радиационный фон лишь добавлял энергии. Попав внутрь паучьей базы, он буквально раскалился от ярости, и присылаемые им образы были охвачены жаждой битвы. Мышонок на бешеной скорости носился в самых опасных очагах боев, нанося ультразвуковые удары и выплевывая кислоту. За прошедшие годы Чебурашка вырос и стал гораздо сильнее. Штурмовым группам приходилось до максимума увеличивать мощность ультразвуковых фильтров, но даже при этом сила вибрационных ударов причиняла находящимся поблизости людям боль. Раз пятнадцать Чебурашка застревал в паутине, и Тринадцатому приходилось буквально вырезать мышонка оттуда, но и это его не останавливало. На нижних уровнях базы Люди натолкнулись на еще один вид пауков, в которых Тринадцатый узнал тех самых насекомых, что атаковали колонию мышей у Роса пятнадцать лет назад. В жилых помещениях, где было обнаружено основное скопление этих особей, плетение паутины ничем не отличалось от той, что была уничтожена у старой радиомачты. Это открытие было очень важным, но сначала надо было отыскать Чебурашку. Тринадцатый снова позвал друга. В ответ пришел слабый образ, заглушённый каменной толщей. Алекс сориентировался в пространстве, и группа свернула в боковой коридор. Через пятьдесят метров он уперся в переборку шлюза, задраенного изнутри. Тринадцатый вскинул излучатель, и заряд плазмы ударил в толстый лист броневолокна. После четвертого выстрела переборка превратилась в раскаленный пар, и бойцы вошли внутрь. Помещение было очень просторным, вне всякого сомнения, самым большим на паучьей базе. В центре зала на полу лежали три скрюченных тела техников Инсектората, судя по конвульсивно сведенным лапам, они умерли от жестоких судорог, вызвавших разрыв внутренних органов. Ближе к стене лежало еще одно тело с тремя прожженными в головогруди дырами в области головного мозга. Прямо на нем сидел наполовину заплеванный паутиной серый колобок. Он отрастил себе подобие ложножки и, сердито пища, отдирал от тела липкую субстанцию. Тринадцатый огляделся. Помещение было полностью заставлено сложнейшими приборами, изготовленными из бледно-зеленого вещества, на вид совершенно непонятного происхождения. Он вышел в эфир и вызвал Ооээ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адра на орбите планетоида, весь сектор пространства блокирован, — откликнулся Наследный Принц, — как обстанов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нашли то, зачем приш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два бойцы вышли на поверхность, к Тринадцатому подошел командир первой групп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Командующий, куда девать этого? — он кивком указал на своих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дошел ближе и, улыбнувшись, покачал головой. Молодцы мальчишки, ничего не скажешь. На земле, спеленатый, словно клубок, лежал Владетель. Некоторых лапок не хватало, но в целом все было на месте. Судя по окоченевшей тушке, Высший был полумертв от ужаса, но цвет фасеток свидетельствовал о его вполне приемлемой жизнеспособ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собой, — приказал Тринадцатый, — подарок Андрею Андреевичу. Его ведомство будет вне себя от счасть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поверхности уже стояли корабли Дэльфи, и многочисленные технические специалисты и эксперты разворачивали оборудование. Ооээа собирался вскрыть паучью базу с дотошностью патологоанатома. Ученые Содружества присоединятся к ним уже завтра. Пока его бойцы грузились на корабль, Тринадцатый поднялся на борт флагмана Принца. Бронекомбинезон отлично работал в водной среде, что позволяло после прохождения процедуры очистки и дезактивации свободно находиться в заполненных водой помещениях Дэльфи, и во время посещений планет Империи не приходилось менять снаряжение. Он привычно порадовался могучему уму и скрупулезной предусмотрительности Серебрякова-младш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ам Алиса? — спросил Тринадцатый, когда они с Принцем остались наеди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отлично справилась со своей ролью, — Ооээа склонил голову в легком поклоне, выражая знак уважения, — Алекс, я давно хотел задать тебе личный вопрос. Ты позволи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инц немного помедлил, словно опасаясь показаться нетактичным, но все же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ты так долго живешь с одной и той же самкой, Алекс? Ведь ты один из Лидеров своей расы, а по рейтингам популярности у тебя безусловное первенство. Ты можешь позволить себе иметь любых самок из числа самых лучш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люблю ее, О, — мягко ответил Тринадцатый. — Она для меня и есть самая лучшая. Это сложно объяснить словами, дружище. Словно она часть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юбовь... — задумчиво протянул Ооээа. — Крайне странное состояние ваших организмов. Это связано с биохимией человеческого мозга? — Принц нахмурился: — Нашим ученым пока не удается полностью объяснить этот феномен вашей ра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ружище, всей нашей расе не удается объяснить этот феномен на протяжении лет эдак тысяч сорока. А сколько бед и радостей проистекло из-за этого крайне странного состояния наших организм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надцатый улыбнулся, — и я бы не стал спорить на свой любимый крейсер, что дело тут ограничивается одной лишь биохимией мозга или мозгом вообще. Ооээа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по-прежнему ничего не объясняет, — Наследный Принц совсем по-человечески пожал плечами и сменил тему, — Алекс, Имперский Генеральный Штаб детально разбирает каждую твою боевую операцию. Вне всякого сомнения, любая из них есть драгоценная жемчужина в коллекции полководческого искусства, а твой термин «спецмероприятие» был переведен на наш язык дословно и уже вошел в военную лексику. И сегодняшний день тоже войдет в учебники. Посему позволь мне на правах друга первому задать тебе несколько вопрос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емп музыкального сопровождения резко возрос, увеличивая ритм и возвещая о скором окончании танцевального этюда. Алиса выполнила несколько быстрых па и изящным движением закончила композицию точно на последней ноте. Музыка смолкла, но удивительная акустика помещения почти минуту хранила затихающие звуки, словно скрипичный альт, изготовленный тысячелетия назад руками древнего мастера, умеющий долго звучать после единственной взятой ноты. Алиса перевела дух, отдыхая после непрерывного танца, длившегося почти час, и в который раз осмотрелась вокруг, не переставая удивляться неповторимой дэльфийской архитектур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дание, выделенное Императором в качестве резиденции для гостей из Солнечной системы, было живым организмом, как и все в мирах Дэльфи. По сути, это была колоссальных размеров морская раковина, специально выращенная виртуозными биологами для такой цели. Живой дом находился на глубине в две тысячи метров, даже по здешним меркам далеко не мелководье. Однако догадаться о таком удалении от поверхности, не зная заранее, было решительно невозможно. Дом-раковина не просто был просторным и многоэтажным. Биоинженеры подводной цивилизации не упустили ни одной мельчайшей детали. Ровный мягкий свет, не напрягающий глаза, небольшая влажность, давление и содержание кислорода в здании — все оказалось скрупулезно рассчитано и доведено до показателей, являющихся оптимальными для человека. Огромная раковина поглощала углекислоту, выделяла кислород с примесями азота в необходимых пропорциях, поддерживала нужную температуру внутри себя и осуществляла еще добрую тысячу необходимых функц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гласно легенде в этой резиденции проживала делегация Содружества во главе с Тринадцатым, прибывшая по приглашению Наследного Принца на торжества, посвященные открытию новой колонии Империи. О том, что в действительности ни Принц Ооээа, ни Командующий силами Содружества, не появились на празднестве ни разу, было известно лишь очень небольшому кругу доверенных лиц Принца Ооээа. Пока двойник Принца и группа людей, затянутых в непроницаемые черные скафандры, играли свои роли на официальных встречах, Алисе пришлось оттягивать на себя все внимание массмедиа. За прошедшие трое суток она успела побывать практически во всех уголках Иилату, и покрасоваться на всех рейтинговых проектах и программах. А количество данных интервью и проведенных телемостов она уже и не пыталась подсчитывать. Имперская Ассоциация космических пилотов дальнего следования, ссылаясь на бытность Алисы в прошлом дальнобойщиком, обратилась к ней с предложением. По ее просьбе Алиса провела открытые показательные выступления по внутрисистемному пилотированию тяжелых грузовых кораблей, считающихся самыми неповоротливыми космическими судами, и произвела настоящий фурор. За ним последовал шквал эмоций и предложений о сотрудничестве. Алиса улыбнулась, вспоминая количество предложенных проектов. Алекс прав, Дэльфи по сути своей существа миролюбивые и открытые. Вести нескончаемую войну вот уже три тысячи лет, и при этом так и не поставить все существование цивилизации в угоду военным рельсам. Ей предлагали создание пилотских академий для дальнобойщиков, летных школ для детей старшего возраста, желающих стать пилотами, место независимого эксперт-консультанта в крупнейшем концерне Империи, занимающемся разработкой крупнотоннажных грузовиков, вице-президентство в ассоциации женщин-пилотов, и еще множество всего, совсем не связанного с военным положением. Жизнерадостные Дэльфи научились жить с войной, но не внутри нее, и этому стоило поуч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ишь после того, как немного улеглись первые страсти и эмоции в гражданском мире, Алиса провела закрытые консультации по боевому пилотированию, согласно предварительной договоренности Генеральных Штабов цивилизаций-союзников. Показательные бои проводились в условиях, полностью отражающих боевые ситуации, только залпы оружейных систем были заменены цифровыми имитаторами. Противниками Алисы выступали лучшие асы Империи, однако, ни в одном из трех десятков боев сбить ее так и не удалось. Вершиной пилотского мастерства, полностью покорившей всех присутствующих на консультациях специалистов, был бой, в котором Алиса пилотировала истребитель Дэльфийской Империи, специально для этого случая оборудованном интерфейсом управления Людей. Она «почувствовала» машину практически сразу, и это решило исход боя. Отвечая впоследствии на вопросы, Алиса заметила, что аналогичные по классу боевые корабли Инсектората уступают Имперским в качестве и «отзывчивости» систем управления. Заканчивая встречи, она внесла предложение ввести в академиях обязательные программы для уже опытных пилотов по пилотированию кораблей противника, по примеру подготовки боевых пилотов Содружества. Знание возможностей техники врага не понаслышке во многом повышает эффективность противодействия противни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илотирование кораблей противника. Алиса нахмурилась. Она собиралась сама повести паучий крейсер в систему коричневого карлика. Ни Дэльфи, ни даже Инс не справились бы с кораблем лучше нее, но Алекс отказал наотрез и был неумолим. Она должна держать на себе все внимание, и это для операции намного важнее пилотирования. И вот теперь уже сутки она не находила себе места. Ну, сколько раз она говорила ему, что это не работа Командующего вооруженными силами целой цивилизации, лично ходить на боевые операции, словно простой боец. Где это видано?! Алекс лишь пожимал плечами и невозмутимо отвечал: «Если не мы, то кто?». Необходимого опыта больше нет ни у кого, и пройдет еще не один десяток лет, пока удастся сформировать высококвалифицированные кадры в нужном количестве. Ведь даже из Древних, любой из которых был непревзойденным бойцом, эта специализация была только у него. А работать надо сейчас. И отстраняться от участия в операциях, тем самым сознательно увеличивая потери среди своих мальчишек, он не будет. И точка, вопрос закрыт, можешь успокоиться. Алиса тяжело вздохнула. С Алексом не поспоришь. Но это не значит, что она согласна с его позицией! Это все равно слишком рискованно! Особенно, когда ее нет рядом! Вот кто сейчас управляет его кораблем?! Что он, этот самый «кто-то», там науправляет, кто предугадает? Как в такой ситуации можно быть спокойной, спрашивается? Она недовольно покачала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твой танец был прекрасен! — Ииууа восторженно всплеснула руками, затянутыми в скафандр. — Я вижу на твоем лице эмоции, означающие неудовлетворение. — Возможно, я еще не полностью понимаю хореографию Людей, но мне не удалось обнаружить явных изъянов. Что вызвало у тебя неположительную реак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в порядке, И, — Алиса улыбнулась подруге. — Тут дело не в танце, это были мысли о другом. И ты зря сомневаешься в себе — за пять лет ты стала отлично разбираться в тонкостях нашего искус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то было правдой. Чувство прекрасного, похоже, заложено у Дэльфи на генетическом уровне. Их культурное наследие, накопленное за многие тысячелетия истории, было огромно. Каждая особь считала частью своего предназначения оставить после себя некий культурный след, обязательно гармонично вливающийся в общее наследие цивилизации. Особенно мощно у Дэльфи была представлена художественная область. Так как научный прогресс и индустрия расы были полностью биологическими, то более трех четвертей социума так или иначе имело непосредственное отношение к генной инженерии и ее продукции. Абсолютно все, от предметов повседневного обихода до сложнейших электронных устройств и космических кораблей, представляло собой живые сущест на, созданные биологами. При этом увидеть два совершенно одинаковых образца в мирах Дэльфи было решительно невозможно. Каждый объект, даже любая мелочь, существовал в единственном экземпляре и являлся настоящим произведением искусства, призванным радовать взор и чувство эстетики неповторимостью форм и исполнения. Алиса вспомнила, как впервые увидела боевую эскадру Дэльфи. Живые корабли, издали казавшиеся стандартными, вблизи оказались совершенно разными, словно над каждым из них эксклюзивно поработал талантливый дизайнер, и внешнее сходство ограничивалось лишь обводами корпусов. Или правильнее будет сказать тел? С тех пор ее очень волновал один вопрос. Многие пилоты Содружества порой так привязывались к своим машинам, что наотрез отказывались принимать новую модель без копирования в ее бортовой компьютер искусственного интеллекта прежнего корабля. Практически каждый пилот отождествлял свой корабль с живым существом, близким, преданным и горячо любимым. Как же тогда пилоты Дэльфи расставались со своими кораблями? Ведь их машины были живыми на самом деле! Представить себе подобное расставание Алиса решительно не могла. Должно быть, для пилота это сильнейший удар, огромная трагедия, просто в голове не укладыв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рошла через просторную студию к стоящему у окна широкому дивану, рядом с которым расположилась Ииууа. Теплый пол ласково грел босые ноги, уставшие после длительной нагрузки. Автоматика, определив движение человека, вновь включила музыку, подстраивая ее ритм под неторопливый темп шагов. Едва Алиса улеглась на диван, как мелодия сменилась на плавную и очень спокойную, громкость звука упала почти до нуля, делая музыку едва уловимым фоном. Алиса потянулась, устраиваясь поудобнее напротив окна. Мягкая, нежная кожа дивана была едва ощутимо теплой. Интересно, что такое этот диван на самом деле? Больше всего похоже на лист кувшинки, которую она видела на Радуге. Но у Дэльфи это могло быть чем (или кем?) угодно. У них даже планктон и всякие одноклеточные приспособлены для дела, исполняя функцию осветительных приборов. Они поглощали энергию солнца и передавали ее друг другу от слоя к слою, фосфоресцируя на огромных глубинах. Здесь за окном было так же светло и прозрачно, словно от поверхности ее отделяло несколько метров, но никак не двухкилометровая толща воды. Алиса посмотрела в окно. Огромная прозрачная мембрана нарочито неправильной округлой формы идеально вписывалась в интерьер студии, гармонично дополняя собой обстановку. За окном сказочным буйством красок кипела жизнь. Дом стоял (или рос?) среди огромных живописных кораллов, переливавшихся всеми оттенками красного, оранжевого и желтого, их причудливые ветви образовывали замысловатый лес со своими гротами, дебрями и полянами. Повсюду сновали разноцветные рыбы всевозможных размеров, а прямо напротив окна расположилась семья дельфинов. Отец семейства чинно и неторопливо описывал широкие круги, самка следила за детворой. Трое совсем еще маленьких дельфинят без устали носились друг за другом, умудряясь оказаться сразу везде, словно их было пару десятков. Неутомимая чехарда из детворы ежесекундно мелькала то в зарослях кораллов, то над ними, то около окна. Время от времени кто-то из дельфинят останавливался перед мембраной и с любопытством разглядывал диковинное существо, одновременно так похожее и непохожее на их хозяев. Один раз детвора даже попыталась пригласить Алису поиграть, смешно и неуклюже тыкая носатыми мордашками в окно. В этот момент к ним подплыла самка, и дельфинята на всякий случай брызнули в разные стороны. Серьезная мамаша посмотрела на человека и облаченного в скафандр Дэльфи извиняющимся взглядом, и вновь переключилась на детей. Алиса понимала, что, скорее всего, продумывавшие все до мелочей Дэльфи поместили перед окном дельфинов специально, но от этого наблюдать за ними не становилось менее увлекательно. Жаль, что времени на это у нее всегда оставалось так мало, официальные мероприятия съедали его практически подчистую. Ей с трудом удавалось выкроить пару часов, чтобы позаниматься собой. Алиса снова вздохнула. Надо уговорить Алекса бывать на Иилату почащ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ты чем-то опечалена, Алиса, — Ииууа внимательно поглядела на подругу. — Если причина твоей грусти не связана с хореографией и вообще не лежит в эстетической плоскости сознания, то я могу предположить, что тебя утомил длительный тане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И, — Алиса отрицательно качнула головой. — Дело не в этом. Ты же знаешь, я ежедневно провожу танцевальный час. Это занятие, конечно, вызывает усталость, но не печаль. Последний раз я расстраивалась по поводу танцев, когда мне было лет девять. — Она улыбнулась: — Мне тогда никак не давались некоторые элементы, и я ужасно злилась на себя за неуклюж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и это не причина, то, основываясь на пятилетнем общении с тобой, я делаю предположение, что неположительный оттенок твоих эмоций связан с многократно увеличившимся сверх обычного расстоянием до Але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кафандр Ииууа практически бесшумно сдвинулся с места и плавно подъехал (или подполз?) к краю дивана со стороны Алисы. Уровень воды в скафандре понизился, осушая верхнюю сферу, накрывающую голову, и прозрачный материал сферы раскрылся, словно раковина. Алиса отметила, что скафандр, вероятно, и был раковиной, модифицированной генными инженерами. Вообще первый взгляд на Дэльфи в скафандре у Людей всегда вызывал улыбку ибо он очень был похож на самодвижущийся аквариум, сращенный на уровне пояса с неким подобием водолаза из Эпохи Древних. Материал гражданского скафандра был практически прозрачным, что было сделано Дэльфи опять же, исходя из эстетических целей, дабы иметь возможность продемонстрировать наряд. По обилию модных тенденций в изготовлении одежды Империя ничуть не уступала Содружеству. Боевые же скафандры прозрачными не были, имели бронирование, неплохую скорость, оружейную подвеску и меняли цвет, приспосабливаясь к окружающей среде. Однако, несмотря на это, сравниться в мобильности и проходимости ни с Людьми, ни с Инсами имперские десантники не могли, а в условиях ограниченного пространства зачастую и вовсе бывали бессиль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и есть, И, — Алиса на мгновение закрыла глаза. — Я очень скучаю, — она посмотрела в окно, за которым снова маячил любопытный дельфиненок. — И сильно переживаю за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иууа немного помолчала и задумчиво произн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а привязанность друг к другу не находит объяснения в научной плоскости. Конечно, я генный инженер, а не социолог, но я специально интересовалась этим вопросом, как только выяснилось, что подобные аномалии свойственны вашей ра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заинтересованно взглянула на подругу. Ииууа была абсолютно серьезна, системы лингвотрансляции не обманывали, придавая переведенной на язык Людей речи задумчивое выражение. Да, наука не стоит на месте. Она вспомнила первые автоматические переводчики, появившиеся через полгода после первого контакта с Дэльфи. Речь тогда звучала монотонно и не имела ни интонаций, ни полового признака. Сейчас же можно было бы запросто подумать, что, находящийся в скафандре Дэльфи, говорит на русском. Досконально отражались не только эмоциональные оттенки речи, даже голоса были разные. Алиса была уверена, что встретить два абсолютно идентичных звучания было невозможно, такое не в традициях Дэльфи. Однако когда головная часть экранированного скафандра была открыта, и Дэльфи общался напрямую, работу систем перевода речи было хорошо заметно, так как некоторые частоты ультразвука человеческое ухо улавливало очень четко. И некоторые из них воспринимались довольно некомфортно, а подчас даже болезненно, поэтому Дэльфи предпочитали общаться с Людьми через скафандр. Головная сфера открывалась лишь при общении близких друзей, что символизировало высокую степень доверия. Вообще органы дыхания расы Дэльфи позволяли дышать как кислородом, подобно дельфинам, так и под водой, подобно рыбам. Насколько Алиса помнила, первый вариант использовался при нахождении у поверхности, второй более подходил для дыхания на серьезных глубинах или что-то в этом род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так даже? Аномалия? — Алиса улыбнулась. — И многие так счита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повсеместно распространенное мнение, являющееся основной научной линией. — Теперь настала очередь Ииууа выглядеть удивленной: — Это же очевидно, разве ты сама не види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ешь, нет, — призналась Алиса. — Может, ты попробуешь мне объясн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 согласилась подруга, — это не будет сложно. Вся аргументация следует четкой логике и имеет множество подтверждений эволюционными примерами. Для начала рассмотрим вашу аномалию на твоем примере. Ваша с Алексом пара существует уже десять лет. За это время вы так и не произвели на свет потомство. А воспроизводство есть продолжение расы во времени, в нем один из смыслов существования любой цивилиз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ожди, подожди! —Алиса протестующе вскинулась. — Это не аргумент! Идет война, я — боевой пилот, а Алекс — военачальник, в такой ситуации мы не можем завести детей! Иначе они у нас давно уже были бы! Это не аргуме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против, — Ииууа терпеливо склонила голову на бок. — Это один из множества аргументов. — Она укоризненно посмотрела на Алису: — Если ты не будешь меня перебивать, я смогу раскрыть свою мыс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кивнула, и подруга продолж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сложившейся ситуации вы не можете позволить себе иметь потомство. Но! Вы не можете позволить себе этого вместе. Однако по отдельности это вполне осуществимо для каждого из вас. Тебе нужен самец, для которого ты не обязана всенепременно и неотрывно находиться в кресле пилота, а Алексу нужна самка, способная выносить потомство в надлежащих услови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 Алиса, улыбнувшись, покачала головой. — Пойми, меня ведь никто не заставляет сидеть в пилотском кресле. Я нахожусь с ним рядом потому, что мне хорошо, я вижу в этом смысл своей жизни. И мне не нужен никто друг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это есть одно из негативных проявлений вашей аномалии, — ответила Дэльфи. — Алиса, ты одна из лучших самок своего народа. Ты могла бы без труда подобрать себе достаточное количество мужских особей соответствующего тебе рейтинга. С любым из них у тебя может быть потом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а аномалия называется любовь, — Алиса мелодично засмеялась. Однако Ииууа осталась невозмути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ого термина нет в языках известных рас, поэтому, с твоего позволения, я буду пользоваться прежним, для сохранения стройности изложения, — она слегка встряхнула головой, поправляя густые мокрые полосы. — Далее. За десять лет ты могла бы иметь потомство от разных мужских особей. Учитывая тот факт, что самке твоего рейтинга в пару годится только самец такого же высокого уровня, твое потомство от разных выдающихся самцов благотворно отразится на разнообразии генофонда вашей расы. Однако, будучи скованной аномалией, ты упускаешь все эти возможности. А учитывая тот факт, что данной аномалии подвержена значительная часть вашей расы, можно заключить, что развитие вашего вида в целом несет от нее существенные потери. В качестве контрпримера предлагаю тебе рассмотреть законы брака цивилизации Дэльфи, которые мы не без основания считаем наиболее совершенными среди известных нам ви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иууа сделала многозначительную паузу, подчеркивая важность сказанного, и продолж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основу концепции продолжения рода еще нашими предками многие тысячелетия назад была положена система трехлетних брачных циклов и личных рейтингов особи в обществе. Особь подбирает себе партнера, руководствуясь соответствием рейтингов, что исключает союз успешного индивидуума с посредственным представителем расы. Как следствие, каждая особь стремится заключить союз, как минимум, с равным или превосходящим по рейтингу партнером, что, в свою очередь, является стимулом для любого индивидуума к личному развитию и самосовершенствованию. После взаимного согласия заключается семейный союз сроком на три года. По истечению данного срока союз расторгается. Поддерживать союз дольше не имеет смысла, данный временной промежуток четко рассчитан исходя из физиологии, психологии и продолжительности жизни Дэльфи. За три года пара либо не производит на свет потомства, и союз признается неудачным, либо производит, и союз объявляется удачным. В случае появления детей, одна из особей, по предварительной договоренности, берет на себя обязательства по воспитанию детей до достижения ими самостоятельности, и с этого момента считается свободной от всех обязательств по отношению к партнеру, что абсолютно логично, так как на первый план выходит забота о потомстве. Партнер сохраняет финансовые обязательства перед потомством до достижения ими самостоятель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что получается? — Алиса подперла голову ладошкой. — Три года, нравится, не нравится — до свид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реальный срок, подкрепленный фундаментальными исследованиями, — возразила Ииууа. — Первичный интерес, вспыхнувший у особей друг к другу и послуживший основанием для заключения союза, за это время угасает. Но самое главное, что трехлетние циклы стимулируют развитие и разнообразие генофонда. Я сама, например, была в браке уже, пять раз, и всегда моими партнерами были более чем уважаемые в Империи мужские особи. Являясь одним из ведущих специалистов в области генетики и биоинженерии, я могу себе позволить подбирать партнеров только с самыми высококачественными генами. От трех из них я имею потомство и солидную материальную поддержку, и могу с уверенностью сказать, что мои дети имеют высокий потенциал, и их ожидает большое будущ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 есть все вот так строго и рационально, просчитано на компьютере до мелочей, и исключена даже сама возможность ошибки? — Алиса покачала головой. — Прямо идеальный вариант. А как же привязанность к любимому человеку, желание быть с ним рядом каждое мгновение, видеть в твоих детях одновременно частичку его и себя, доставлять ему радость, получать удовольствие от того, что он просто есть, и он с тобой? Что делать, если вдруг трех лет окажется недостаточно? Если и всей жизни не хватает? Как то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дорогая, поверь — трех лет вполне достаточно, чтобы были удовлетворены и полностью улеглись эмоции, бушующие на начальном этапе, — Ииууа снисходительно прищурилась. — Это давным-давно доказанный факт. Руководствоваться эмоциями постоянно — не лучший вариант для самосовершенствования индивидуума и развития вида в целом. Посуди сама. Ваша аномалия скрыто препятствует подбору особью для себя лучшего партнера с максимально возможными в ее случае рейтингами. Кроме того, она серьезно сковывает расширение и разнообразие генофонда и увеличение популяции. Об этом мы уже говорили. Разве тебе недостаточно этих доводов? Не говоря уже о том, что аномалия часто имеет ярко выраженную деструктивность! Ведь ты не будешь отрицать тот факт, что зачастую аномалию не разделяет одна из двух участвующих в ее процессе особей? И результатом этого нередко является долгая депрессия отвергнутой особи, приводящая последнюю в состояние пониженной работоспособности, а в некоторых случаях даже к суициду. Впрочем, суицидальный исход аномалии наши ученые склонны рассматривать как положительный аспект, напрямую связанный с естественным отбором и отбраковкой неприспособленных к жизни в условиях существующего социума особей. Мне известно, что многие яркие представители вашей расы, в основном деятели культуры, в состоянии невзаимной аномалии творили свои лучшие шедевры. Однако анализ доступных данных по истории вашего вида показывает, что наиболее распространенная реакция отвергнутой особи — это падение полезной активности головного мозга, снижение функциональности мыслительного процесса, слабоадекватное поведение, неудовлетворительная производительность, и многие другие признаки явного регресса, преследующие данную особь в течение определенного, зачастую довольно длительного временного периода. Разве подобную аномалию возможно не считать патолог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ывает, — согласилась Алиса. — Но с этим ничего не поделаешь. Сердцу не прикаж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а традиция наделять органы кровеносной системы функциями, присущими одному лишь мозгу, как только дело касается аномалии, сама по себе весьма показательна и является лишним подтверждением полной нелогичности базиса, на котором вы выстраиваете отношения внутри своих союзов, — Ииууа нахмур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улыб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ты считаешь наши отношения нелогичными? — весело спросила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иууа вновь пожала плеч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следует из логической цепочки доводов, положенных «за» и «против» вашей аномалии. И это не только мое мнение. Так считают все, кто успел столкнуться с вашей расой. Инсы живут колониями, Вузэй — прайдами. У Ваарси сложная система гаремов, матриархальность либо патриархальность которых зависит от финансовой высоты, занимаемой главенствующей особью. Гредринианцы живут сезонными группами, Т*Хассмоа нестабильными тройственными союзами, Риулы — мультицикличными парами. Множество видов имеют множество вариантов социальных союзов, но нигде нет деструктивности, все подчинено совершенствованию расы, повышению популяции и распространению сферы ее влияния. Как ты уже могла заметить, вариант цивилизации Дэльфи самый высокоорганизованный из все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иууа немного помолчала, ожидая реакции Алисы, однако та слушала молча. Вероятно, предположив, что все вышесказанное может расстроить подругу, она сменила интонацию, тем самым высказывая предложение закончить обсуждение этой темы, и улыб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мы знакомы с тобой пять лет, и наша дружба не зависит от аномалии, которой ты подвержена. Просто я ценю тебя как подругу и искренне желаю тебе самой лучшей жизни, которую ты только можешь себе позволить. Ты находишься в самом расцвете своего жизненного пути, и я надеюсь, что у тебя все будет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тоже, — уклончиво ответила Алиса и подмигнула подруге. — По-крайней мере, моя аномалия разделена мужской особью, и мне не грозит слабоадекватное поведение и депрессия! — она весело засмея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ра собираться, до прибытия О и Алекса осталось полтора часа, — Алиса посмотрела на время. — Пойду приводить себя в порядок, я должна встретить своего самца неотразимой и восхитительной, как и полагается любой уважающей себя жертве аномалии! — она заговорщицки подмигнула подруг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буду ждать тебя через час в составе официальной делегации, — улыбнулась Ииууа, и ее скафандр все так же плавно поехал (или пополз?) к вых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стала с дивана и проводила подругу взглядом. М-да. Познавательная получилась беседа. Как сказал бы Алекс, будь он здесь, «очень интересно». Все-таки как сложно и многогранно устроен мир. Каких только точек зрения в нем не найдешь. Внезапно она вспомнила о давно возникшем вопросе, задать который Дэльфи ей до сих пор все никак не удавалось. Алиса окликнула Ииууа, уже стоящую в дверях студ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Мне давно любопытен один вопрос. Скажи, когда пилоты Дэльфи меняют свою старую машину на новую по каким-то причинам, например, модернизация, это не связано с какими-либо трудностями? Например, с привыканием к прежней маши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иууа обернулась и удивленно переспрос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трудностями? Но какие тут могут возникнуть трудности? Наши пилоты при переходе на новую технику заранее получают нужную квалификацию, ты можешь поинтересоваться у военных, это же твоя область! Лично я об этом ничего не слыш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журные дверные створы экзотической диафрагмой закрылись за Ииуу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немного постояла, глядя в окно. Пожалуй, задавать этот вопрос военным нет смысла. Какой будет ответ, ей стало уже понятно. Она еще раз взглянула на часы и направилась в ванную.</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одиннадцатая</w:t>
      </w:r>
    </w:p>
    <w:p>
      <w:pPr>
        <w:pStyle w:val="Style13"/>
        <w:ind w:left="-284" w:firstLine="567"/>
        <w:jc w:val="both"/>
        <w:rPr>
          <w:b/>
          <w:b/>
          <w:color w:val="17365D"/>
          <w:sz w:val="20"/>
          <w:szCs w:val="20"/>
        </w:rPr>
      </w:pPr>
      <w:r>
        <w:rPr>
          <w:b/>
          <w:color w:val="17365D"/>
          <w:sz w:val="20"/>
          <w:szCs w:val="20"/>
        </w:rPr>
        <w:t>СЛУЧАЙНЫЙ СВИДЕТЕЛЬ</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даю вам ровно десять минут, младший лейтенант! И ни секундой больше, вы меня поняли? — седой майор медицинской службы сурово посмотрел на Лани, словно пытаясь убедиться, что его слова достигли сознания ребенка, одетого в форму боевого пи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точно, господин майор! — Лани машинально вытянулась по стойке «смирно», прикидывая, что суровый медик с добрыми глазами старше ее раза в четыре, а то и поболь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ише! Тише! — не то потребовал, не то взмолился майор, — вы же не на строевом смотре! Это госпиталь, больным необходима тишина и покой! Говорите как можно тише, будьте любезны, — совсем не по-военному добавил врач.</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иновата, — Лани перешла на шепот. — Разрешите ид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дите, младший лейтенант, — майор обреченно махнул рукой, — и помните: десять минут! Деся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выполнила воинское приветствие и пошла по длинному коридо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х, дети, дети... — донеслось из-за спины приглушенное бурчание военврача, и удаляющиеся шаркающие шаги заглушили конец фраз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тарый врач был специалистом высшего класса и лечил людей всю свою жизнь. Он практиковал при Корпорации, спасая случайно пострадавших от операций Особого Управления, лечил раненых во время войны с модами, теперь он поднимает на ноги бойцов сегодняшних сражений. Через его руки прошли тысячи людей, подавляющее большинство которых годилось ему во внуки. Военная форма и звание очередного пациента ничего не меняли, он возвращал здоровье мальчишкам и девчонкам. Они были и оставались для него лишь детьми, и седой военврач относился к каждому из них, словно к своему ребенку. Майор медицинской службы какое-то время еще ворчал, пеняя на нелепость войны, затеянной неизвестно когда и толком не понятно кем, слепая мясорубка которой перемалывает детей, а им еще жить да жить, и снова углубился в дебри диагностических отче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хмыкнула. Если у человека невелик возраст, это еще не значит, будто он ни на что не годится. Вот она, например, в свои шестнадцать уже боевой пилот, имеющий награду Содружества. И пусть она участвовала лишь в одном сражении, но это была одна из ключевых битв, произошедших в пространстве Людей. В тот день полностью разгромили одну из лучших ударных группировок Инсектората. Ее звено уничтожило девятнадцать кораблей противника, в том числе два тяжелых крейсера и один легкий, а на борту перехватчика Лани уже выгравированы шесть паукообразных пиктограмм. Не такой уж она и ребенок. Хотя, конечно, до настоящего аса, такого как Рилл, ей еще далек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елоснежный коридор госпитального уровня плавно уходил влево, своей кольцеобразной формой повторяя общую форму военной базы. Тут было людно и в то же время почти бесшумно. Многочисленный персонал госпиталя, врачи, медсестры тихо спешили по своим делам, даже открывающиеся и закрывающиеся двери и автоматические гравиплатформы, перевозящие медикаменты или пациентов, практически не издавали звуков. Тишина действительно властвовала здесь повсеместно, и оживленное движение, происходившее почти беззвучно, чем-то походило на мираж, словно по коридору двигались не люди, затянутые в стерильно-белые одежды, но призраки, спешащие по своим загадочным надобностям. Дважды ей навстречу попались знакомые пилоты, они хмуро кивали ей, показывая ладонь в знак приветствия, и молча, проходили мимо. Она отвечала так же, молча, жестом, и не сбавляя шаг, шла дальше. По обе стороны широкого коридора тянулись бесконечные створы дверей, скрывающие за собой больничные палаты, лаборатории, операционные и прочее множество медицинских помещений. Лани всматривалась в индикационные панели дверей, ища номер нужной палаты. Семьдесят вторая палата нашлась где-то посреди кольцеобразного коридора, вполне оправдывая свой порядковый номер. Лани в который раз поправила мешковатый медицинский комбинезон, надетый поверх пилотской униформы. Комбинезон был ей велик, отчего воротник постоянно сползал на бок, но выбирать не приходилось. Нужного размера не нашлось, а о том, чтобы попасть без стерильной экипировки дальше приемного покоя, можно было даже и не мечтать. Ну, ничего, так даже лучше, хоть какой-то веселый момент. Она поискала глазами свое отражение на индикационной панели дверей и вошла внут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палате разместились четыре медицинских ложа, в каждом из которых находился залитый биогелем пациент. Лани остановилась, вглядываясь в безволосые лица, едва выступающие из мутного желе. Кари она узнала не сразу. Ее лицо уже восстановилось после регенерации, но почти не отличалось по цвету от окружающего ее биогеля. Лани вспомнила объяснения военврача. «Восстановление кожи еще не закончено, фаза репликации глаз была завершена, к пациенту вернулось зрение. Общее состояние стабильное, но организм сильно ослаблен, поэтому выявленные диагностикой признаки депрессии вызывают опасения, пациент сейчас совсем не готов к эмоциональным нагрузкам. Поэтому любое волнение противопоказано, переживания могут вызвать осложнения и серьезно затруднить процесс лечения, и вообще, не стоит утомлять пациента длительными беседами». Десять минут — это максимум, на что дал добро врач. Лани подавила вздох и села на стул рядом с ложем. Кари, медленно скосила глаза на посетите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ни... — безгубый рот с трудом выталкивал слова, и Лани пришлось склониться над подругой, чтобы лучше слышать. — Ты... пришла навестить... Я очень... рада... тут ужасно... скучно, — слова давались ей с трудом, речь была медленной, с большими пауз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ня пустили ненадолго, — улыбнулась Лани. — Тебя лечит такой сварливый дед, что прямо жуть! Дал мне всего десять минут. Так что все новости я тебе рассказ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ин... — перебила ее Кари, — Дин... он тебе... не звонил? — она с надеждой смотрела Лани в глаза. — Сколько я... уже зде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утки всего, — не моргнув глазом, соврала Лани. — Мне не звонил. Наши отбили атаку на Сириус, помощь пришла вовремя, и союзники подоспели. Так что там сейчас дел невпроворот, кто будет звонить? Не до звонков по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будет... волноваться... — Кари умоляюще посмотрела на нее. — Позвони ему... Лани,... пожалуйста,...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 Лани с готовностью кивнула. — Я скажу ему, что с тобой все в порядке, не волнуй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говори... ему,... что я,... что меня сбили... — Кари полуприкрыла глаза. — Скажи,... что в рейде... не могу пока связаться... Не хочу, чтобы он видел... меня... такой, — она перевела взгляд на потолок. — Сильно... меня... раздел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ну! — Лани заулыбалась во весь рот. — Ерунда. Так, по мелочи зацепило. Тебя уже почти вылечили, выглядишь ты превосходно, просто старикашка доктор брюзжит. Он вечно недоволен, это все зна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ешь... — тихо выдохнула Кари и посмотрела ей в глаза. — Я знаю... сегодня на осмотре... врачи шептались... слышала... я тут... неделю у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рось! — Лани отмахнулась. — Это ты чего-то не то услышала, — она не прекращала улыбаться. — Они о ком-то другом говорили, тут, в палате, четверо лежат. — Так что меньше слушай! И вообще, подслушивать нехорошо, разве ты не знаешь? — Лани нарочито серьезно погрозила ей пальчиком, словно взрослый ребен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ри слабо улыб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равно врешь вед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никогда в жизни! — Лани сделала большие глаза. — Через пару дней тебя выпишут, и будешь как новенькая! Даже луч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оглянулась, словно проверяя, не подслушивает ли их кто-нибудь, и наклонилась еще бли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ри, подруга, предлагаю устроить заговор! — Зашептала Лани. — У тебя три сбитых паука. Мы с тобой теперь настоящие боевые пилоты! И имеем право на индивидуальное изготовление снаряжения! Предлагаю тщательно обсудить все детали. — Она подмигнула ей. — Закажем заранее, самыми первыми из наших, пока все по десятому разу обсуждают свои подвиги. Вот девчонки удивя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ни... мне... как-то не... до того... — безгубый рот Кари снова дрогнул, пытаясь сделать улыбку. — Я тут... немного нездорова,... если ты... замет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рунда! — Лани настойчиво тряхнула головой. — Сколько там твоего нездоровья-то? Выпишут — не заметишь даже. А чем еще тебе здесь заниматься? Что попусту время терять, лучше употребить с пользой для дела! Вот ты, какого цвета повседневку хочешь? Я — небесного, как у Али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разрешат... — слабым голосом усомнилась Кари. — Слишком отличается... от фор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решат-разрешат! — заявила Лани. — Вот увидишь! А не то мы подадим рапорт самой Алисе и спросим у нее! — она грозно сдвинула бров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ри мечтательно опустила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я хочу... нежно-зеленый,... как море на Радуге... помнишь? Дину... очень нрав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отлично! — подхватила Лани. — Надо все продумать, и я закажу за нас обеих, думаю, командование не будет проти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еще несколько минут обсуждали варианты покроя, оттенки цвета и прочие нюансы, тихо споря о мелочах. Короткий сигнал наручного коммуникатора прервал увлеченную бесе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х, — Лани разочарованно посмотрела на дисплей. — Десять минут прошло. Мне пора идти, а то майор точно съест прямо с комбинезоном. — Ты давай, подумай хорошенько, я зайду, как только смогу, запишу заказ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однялась со стула и развела руки в стороны, отчего белое облачение на ней стало выглядеть, словно меш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смешная... в нем... — Кари сделала выдох, в котором с трудом угадывался смех. — Иди... я подумаю... до твоего возвра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Лани весело помахала ей рукой и направилась к дв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Кари? — она обер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абудь... позвонить Дину... хорошо? И еще... — Кари замолчала на несколько секунд, переводя дыхание, — пожалуйста,... не обижай Бэкко... я знаю... вы друг друга недолюбливаете, но... она не плохая... она сняла паука у меня с хвоста... так бы меня даже здесь... не было,... лад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Кари! — Лани жизнерадостно заулыбалась. — Да я совсем на нее не злюсь, даже не думай об этом! Все будет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ри закрыла глаза, и Лани тихонько вышла из палаты. Всю обратную дорогу до своего кубрика она держалась изо всех сил, и путь показался ей в десять раз длиннее обычного. Едва двери кубрика закрылись за ней, как слезы против воли побежали по лицу. Лани опустилась на кровать, и некоторое время беззвучно плакала, зарывшись лицом в подушки. Минут через пятнадцать нервное напряжение начало спадать, и ей удалось успокоиться. Надо было привести себя в порядок. Лани прошла в ванную и долго стояла под контрастным душем, собираясь с силами. Наконец, она заставила себя выйти из душевой кабины и принялась одеваться. Руки автоматически подгоняли элементы снаряжения, а перед глазами все стояли сухие строки из информационной сети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ладший лейтенант Дин Лезино — погиб в бо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ладший лейтенант Николь Бэкко — погибла в бо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иски в сводке потерь Содружества за тот день, казалось, были бесконеч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ечер Лани решила провести в пилотском баре, сесть в свой любимый темный угол и молча сидеть, разглядывая окружающих. Оставаться одной в кубрике не хотелось, мрачные мысли немедленно начинали лезть в голову, а боевому пилоту не пристало впадать в депрессию. Она быстро собралась и уже выходила из дверей, когда по всей базе взревели баззеры боевой тревоги. Через минуту Лани уже стояла в стро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ллс окинул хмурым взглядом замершую эскадрилью. Его глаза скользнули по новичкам, и он приступил к доведению обстанов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лчаса назад системы дальнего обнаружения зафиксировали появление в нашей системе корабля Вузэй. Три минуты назад этот корабль вышел на связь с командованием Сил Прикрытия и сообщил о приближающейся атаке сил Мерхна. Время до нападения — от трех часов. Количество, состав и место выхода противника из пространственного искривления, как всегда, неизвестны. Соответствующее донесение уже отправлено в Генеральный Штаб сил Содружества. Наша задача: патрулирование, вскрытие разведывательных и диверсионных сил и средств противника и их уничтожение в случае обнару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делал паузу, еще раз оглядев вновь прибывших пилотов, и законч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как силы приближающегося противника неизвестны, получен приказ ввести в бой весь имеющийся в системе личный состав. Прибывшему пополнению боевые машины будут назначены в течение десяти минут. Предстартовая готовность — тридцать минут. Вопро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просов не оказ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адрилье — по машин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направилась в ангар, на ходу обдумывая услышанное. С силами Мерхна она не сталкивалась ни разу, в летной школе информацию по ним давали довольно скудную. Фактически по причине ее отсутствия, как таковой. Известно о Мерхнах было совсем немного. Величайшая раса, не признающая ни Равных, ни гораздо более слабых Пришедших После, и нападающая на всех подряд. Вроде бы кибернетического происхождения, или что-то подобное, толком никто не знал. Наверняка у Величайших рас имелась более обширная информация, но переполненные спесью Вузэй делиться ею не собирались, а другие Величайшие и вовсе не появлялись в нашей галактике. Нападали Мерхны на Содружество не часто, но всегда привязывали свои атаки к крупным военным или политическим успехам. По словам Дэльфи, эту же линию поведения Мерхн использовал и в отношении всех остальных рас, по крайней мере, молодых. Атакующие силы Мерхна всегда были невелики, в пределах от одного до полутора десятков боевых вымпелов, однако их технологии превосходили наши настолько, что для нейтрализации этого количества требовался подчас двадцатикратный перевес в силах. Полностью уничтожить атакующих удавалось редко, и только тогда, когда они были в явном меньшинстве. В основном Мерхны, получив отпор, возвращались восвояси. Вот, собственно, и все, что было ей известно. Может быть, командование знало больше, ведь какие-то обломки кораблей Мерхна удавалось подобрать после боя, но вряд ли намного. Информацию, позволяющую эффективно противодействовать противнику, Генеральный Штаб довел бы до личного состава войск в первую очередь. Выходит, положение серьезное. Командование ожидает любые, в том числе самые негативные варианты развития событий, раз бросило в бой даже новичков. Во время сражения с флотом Инсектората, Силы Прикрытия системы Альфа Центавра понесли серьезные потери. И хотя группировка была сразу же усилена, почти пятнадцать процентов пилотов на данный момент составляли выпускники летных школ, а в их эскадрилье новичков и вовсе была треть. Скорее всего, именно поэтому их высылают в патрулирование. Они смогут своевременно обнаружить противника и доложить наверх, а потом их отведут на орбитальное прикрытие баз. Да и по запасу хода выходило то же самое. Лани подошла к своей «Плети» и занялась проверкой систем, понимая, что делает это больше для собственного спокойствия, ведь машина уже неоднократно была проверена техническими службами, поддерживавшими технику в постоянной боевой гото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ое звено покинуло шлюз, и вокруг Лани уже привычно разлилась чернильная бездна космоса. Она проверила дистанцию до Волса и удовлетворенно отметила, что не нарушила построение тройки ни на метр. После того сражения Рилл назначил ее в командирское звено, и теперь она была у него вторым ведомым. И он не пожалеет об этом, она не даст ему оснований для разочарования! Лани принялась бдительно осматривать сферограмму тактического анализатора. Сектор, назначенный их эскадрилье зоной ответственности, был пуст. Только отметка корабля Вузэй одиноко маячила над плоскостью эклиптики. Два часа прошли в рутинном патрулировании, за это время эскадрилья перепахала сектор вдоль и поперек, но никаких изменений не было. Маршрут первого звена уже дважды пересекался с точкой стоянки корабля Вузэй, и каждый раз Лани с любопытством разглядывала гигантское сплетение чуждой человеческому глазу геометрии. Похоже, Рилл также разделял ее любопытство. Ведущий, оказываясь в непосредственной близости от загадочного корабля, слегка сбрасывал скорость. На третьем проходе возле Вузэй это самое любопытство взяло верх, и Лани не выдерж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1», я — «Вектор-3», — Лани уже привыкла к новому позывному, хотя, на ее взгляд, «Вектор-2» подходил ей гораздо боль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1» на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шу разрешение на облет корабля Вузэй в ознакомительных цел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глость, конечно, — подумала она, — но может, Риллу тоже будет интересно взглянуть на Чужого поближе. Кто знает, когда еще удастся разглядеть его вот так, практически в уп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3», облет объекта в составе звена, — немного подумав, откликнулся Волс. — Звену: делай как 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едущий заложил вираж, и тройка перехватчиков, сбросив скорость, завила петлю вокруг корабля Вузэй. Представитель Величайшей расы, как обычно, не подавал признаков жизни, игнорируя все вокруг. Лани с интересом вглядывалась в неподвижную громадину. Надо будет обязательно скопировать себе видео с бортового компьютера, чтобы потом подробно изучить Чужого в более подходящей обстанов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лет окончен, — прозвучал голос Волса. — Звену: ложимся на прежний 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еск помех заглушил передачу. Лани торопливо ввела поправки в компьютер, но помехи не прекраща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1», я — «Вектор-3»! — она попыталась вызвать Волса. — Как слышите меня? Пр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твета не последовало. Похоже, ее не слышали, весь эфир был забит громким шипением. Звено увеличило скорость, и Лани сосредоточилась на удержании дистанции между машинами. Внезапно шипение прекратилось, помехи пропали так же неожиданно, как и появились. В эфире было тихо, звено следовало прежним курсом. Надо будет сообщить техникам, пусть проверят систему связи, подумала Лани. Может, доложить Риллу на всякий случай? Она уже сделала вдох, собираясь выйти на связь, как вдруг индикаторное пространство тактического анализатора окрасилось красным, система выдала звуковой сигнал и вывела на сферограмму отметку ц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1»! — ожил эфир. — Внимание! Обнаружено искривление пространства! Эскадрилье: сбор в точке Альфа! Атакующий орде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лот Мерхна вывалился в реальное пространство прямо посреди их зоны ответственности. Похоже, этот вариант командование ожидало меньше всего. Лани взглянула на анализатор. Семь отметок, означающих боевые вымпелы противника, стремительно сближались с их эскадрильей. Автоматика, предположительно, определила класс атакующих, как тяжелый крейсер. Однако в подвижности этот крейсер ничуть не уступал перехватчику, да и в размерах превосходил его лишь едва. Но удивляться возможностям технологий Мерхна не было времени. Тридцать перехватчиков против семи крейсеров — не самый удачный расклад сил. Ближайшим тяжелым кораблем, имевшим возможность оказать хоть какую-то поддержку, был корабль Вузэй, спешащие на помощь части Сил Прикрытия безнадежно опаздывали. Но надежды на Величайших не было никакой. Лани не сомневалась, что ящерицы и пальцем не пошевелят или что там у н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идимо, оценив степень угрозы эскадрильи как незначительную, корабли Мерхна разделились. Два головных крейсера остались на курсе, пятеро остальных отвернули в сторону приближающихся сил Содружества. Анализатор пискнул, принимая от Ведущего целеуказание, и в эфире прозвучал голос Вол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адрилье: перехват целей согласно целеуказанию! Противника — уничтож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скадрилья бросилась в атаку, и маленький клочок космоса закипел стремительной каруселью из высокоскоростных машин. С первых же секунд стало ясно, что бой будет тяжелым. Противник превосходил их по всем параметрам, даже в маневренности и управляемости, а угловые ускорения были и вовсе фантастическими, видимо, механоиды были способны выдерживать колоссальные перегрузки. Сесть на хвост крейсеру никак не удавалось, наоборот, постоянно приходилось блокировать противника, выходящего в тыл то одному, то другому звену. Одиночные попадания не причиняли врагу ощутимого вреда, сделать сосредоточенный залп всей эскадрильей никак не получалось, выживать удавалось лишь за счет численного перевеса. На четвертой минуте боя Мерхны нанесли РЭБ — удар, и сразу четыре звена, потеряв управление и безвольно вращаясь, вышли из боя, дрейфуя в разные сторо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ки Лани судорожно перебирали элементы управления перехватчиком, но машина не слушалась. Она попала под удар систем РЭБ Мерхна прямо на выходе из виража, и теперь ее сносило все дальше от места боя. В эфире пилоты наперебой сообщали об отказе бортовых систем, две машины столкнулись, мгновенно превратившись в оранжевую вспышку. Остальных медленно уносило инерцией в открытый космос. Мерхны воспользовались образовавшейся брешью и, выполнив маневр на ускорении, для человека несовместимым с жизнью, вышли из карусели и взяли курс на соединение с основной группой, ведущей бой с передовыми частями флота. Поредевшая эскадрилья рванулась за ними. Через мгновение вокруг Лани не осталось ничего, кроме бескрайней угольно-черной пустоты, усыпанной серебряными точками равнодушных ко всему звезд. Индикаторы бортовых систем то вспыхивали, то гасли, демонстрируя множественные замыкания в бортовой электронике, связь не работала, аварийный источник питания запускаться отказывался. Она предприняла все способы реанимации машины, и те, которым ее учили в летной школе, и те, что передали опытные асы уже здесь, на базе, но все попытки были тщетными. Через несколько минут конвульсивное мигание индикаторов прекратилось, все огни погасли, и Лани оказалась в кромешной тьме. Она почувствовала, как в груди медленно расползается липкий страх, замогильным голосом нашептывающий где-то глубоко внутри: «Тебе не выбраться, и никто не придет тебе на помощь! Тебя просто не найдут в этой бескрайней бездне. Это коне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правда! — вслух заявила Лани, пытаясь отогнать леденящие пальцы ужаса, стискивающие горло. — Рилл меня не бросит! Он обязательно вернется за мной и меня найдет! Надо только немного ему помочь, и в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ортовые системы перехватчика умерли и не могут подать сигнал бедствия, это ясно. Но есть еще аварийный маяк, встроенный в гермокомбинезон. Он включается автоматически, как только пилот катапультируется или прерывает контакт с системами жизнеобеспечения перехватчика. Необходимо активировать катапульту вручную. Лани принялась за дело, но ручное управление катапультой не поддавалось. Вскоре стало ясно, что оно так же повреждено в результате удара противника. Тогда Лани достала из аварийного комплекта плазмонож и разрезала обшивку, скрывающую механизмы ручного управления катапультой. Судя по курсу летной школы, где-то тут должны быть два пиропатрона. Один активирует механизм отпирания кокпита, другой — отстрела пилотского кресла. Патроны нашлись через пару минут. Ну, вот, не все так плохо, улыбнулась сама себе она, сейчас главное — не перепутать, а то, наверное, больно будет, если со всего разгона удариться головой о кокпит. Первый патрон удалось активировать почти сразу. Громкий хлопок было слышно даже через гермошлем. Сектор кокпита, закрывавший зону катапультирования, стремительно рванулся в космос, и толчок обратного ускорения швырнул мертвый перехватчик куда-то назад. С коротким злым шипением воздух покинул маленькое внутреннее пространство машины, и Лани ткнула рукоятью ножа в контакт второго патрона. В первую секунду она даже не поняла, что произошло, словно кто-то неожиданно вырвал нож у нее из руки и бесшумным пинком огромной силы вышиб ее вместе с креслом в открытый космос. Медленно вращаясь, Лани некоторое время летела куда-то прямо в кресле, затем монотонное вращение космоса перед глазами ей надоело. Она отделилась от кресла и, подрабатывая аварийным двигателем гермокомбинезона, погасила вращение и осмотрелась. Судя по всему, ее хаотичное путешествие было настолько разнонаправленным, что далеко улететь она не успела. Лани четко видела оба местных солнца, третье светило было скрыто где-то за ними. Синяя горошина вдали — это, видимо, Радуга. А мерцание на одной линии с ней — вероятно, сражение с эскадрой Мерхна. Она посмотрела на портативный радар. Сенсоры указывали на одиночный объект прямо но курсу. Лани прикинула расстояние, и включила двигатель, взяв курс на отметку радара. Что бы это ни было, но все-таки, какой-никакой ориентир. Там Риллу найти ее будет намного легче, чем в бескрайней бездне пустого космоса. Да и двигателя надолго не хватит, тем более что энергия скафандра не безгранична, и ее лучше поберечь для системы жизнеобеспечения и аварийного мая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одиннадцать минут полета объект стало возможно разглядеть через оптику гермошлема. Корабль Вузэй Лани узнала с первого взгляда. Порази Чужих космическая радиация! Лани зло поморщилась. Вот ведь повезло. Эти уж точно не помогут. А после боя и вовсе уберутся к себе домой, даже не предупредив никого, а ведь достаточно одного коротенького сообщения! Похоже, надежда привязаться к ориентиру была преждевременной. Ладно, делать нечего, пока выбирать не приходится. Она проверила состояние гермокомбинезона. Пока что все функционирует исправно, аварийный маяк работает, энергоресурс семьдесят три процента. Лани была уже в какой-то тысяче километров от корабля Вузэй, когда сенсоры обнаружили новую цель. Радар показывал отметку, двигающуюся ей навстречу параллельным курсом. Увидеть на таком расстоянии, конечно, будет невозможно, но они наверняка засекут ее аварийный сигнал. Лани обрадовалась, собираясь выйти в эфир, когда приближающийся корабль будет на ее траверзе. Внезапно корабль Вузэй пришел в движение, взяв курс мимо нее. В то же время встречная отметка резко изменила направление, словно заметив Вузэй, и начала сближение с ним. Спустя еще мгновение радар определил, что цель групповая, три объекта. Тут же пришла идентификация, и у Лани расширились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ейсеры Мерхна двигались молниеносно, намного превосходя Вузэй В скорости. Лани поняла, что еще несколько мгновений, и бой начнется прямо здесь, рядом с ней. Выжить, когда вокруг бушуют выбросы таких энергий, шансов практически не было. Тройку небольших кораблей, вцепившихся в один большой, уже можно было увидеть средствами гермошлема, когда головной крейсер Мерхна нанес первый удар. Защита Вузэй выдержала, однако их корабль ощутимо дрогнул на курсе. Тут же датчики гермокомбинезона Лани завопили о нахождении в опасной зоне. Она беспомощно оглядывалась вокруг, словно ища поддержки у молчаливого вакуума, как вдруг радар выдал сразу с десяток новых целей. Сомнений не было, это могли быть только свои, но они слишком далеко! Еще один-два таких залпа, и от нее останутся лишь обрывки снаряжения! Лани активировала систему связи и закричала, пытаясь обогнать собственную судьб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3»! Всем, кто меня слышит!!! Терплю бедствие! Нахожусь на линии огня! Прошу помощи!!! Всем, кто меня слыш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глушительный треск заглушил ее слова. Она кричала снова и снова, словно надеясь, что чем сильнее крик, тем больше шансов у радиосигнала быть услышанным, но эфир был плотно забит шумами. Стало ясно, что слабому передатчику гермокомбинезона не пробиться через помехи, и Лани обессилено замолчала, не сводя глаз с изображения четверки кораблей Чужих, откуда в любое мгновение должна прийти смерть. Неожиданно в точке, которую секунду назад миновала четверка Чужих, чернильная пустота пространства изломалась, словно выворачиваясь на изнанку. Тройка крейсеров Мерхна прекратила преследование и, отцепившись от рванувшегося прочь Вузэй, взяла курс на искажение пространства. Спустя миг крейсеры исчезли, и искореженное пространство, вернув себе свое, обычное состояние, успокоилось. Лани вгляделась в показания радара. Отметок крейсеров Мерхна не фиксировалось, корабль Вузэй быстро удалялся, выходя из зоны действия ее маломощных сенсоров. Понятно, Чужой собрался прыгать и теперь идет к зоне безопасной активации гипер-двигателя. В этот момент спешащие к месту схватки Чужих корабли легли на обратный курс. Лани похолодела. Она вышла в эфир и снова запросила помощь. Но мощности аварийного передатчика не хватало, и отметки кораблей вскоре пропали с радара. Она еще некоторое время звала на помощь, после чего окончательно поняла, что ее уже никто не услышит, и покинула эфир. Стоило экономить энергоресур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ующие три часа она провела, беседуя сама с собой вслух. Она словно разделилась на две части, которые упорно спорили друг с другом. Лани-1 утверждала, что никто ее искать не будет, и надо лететь в сторону планеты пока не закончится энергоресурс. Возможно, там на нее кто-нибудь и наткнется. Лани-2 была не согласна. На двигателе гермокомбинезона далеко не улетишь, по космическим меркам она сократит метровое расстояние на сантиметр, вряд ли это ей чем-то поможет, а вот энергоресурс она выработает точно. Поэтому надо висеть тут и ждать Рилла. Он обязательно будет ее искать, это же и так понятно. Лани-1 парировала, что дело тут не в Рилле, и вообще ни в ком, просто сюда, в эту часть дальнего сектора системы, никто не направит поисковую партию, так как корабли уже были здесь во время стычки между Чужими, и ее, Лани, не нашли. А значит, все уверены, что тут чисто. Но Лани-2 упорно сопротивлялась, ведь те корабли до нее просто не долетели, и поэтому сектор не может считаться проверенным. Спор зашел так далеко, что зазвучавшие в эфире слова Лани в первую секунду сочла за доводы одной из выдуманных спорщи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3», я — «Вектор-1», прием! — спокойный голос Волса, словно удар, швырнул двух спорщиц навстречу друг другу, слепляя их в одну Лани. — Повторяю. «Вектор-3», я принимаю сигнал вашего маяка, выходите на связь. Я — «Вектор-1», пр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Он меня нашел!!! Я же говорила! — по привычке закричала Лани и взмахнула руками, отчего ее немедленно закрутило кубар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ключила двигатель, останавливая вращение, и вышла в эфи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3»! Я тут! — она спохватилась и добавила, стараясь быть спокойной. — Принимаю вас хорошо, «Вектор-1». У меня все в порядке, рада вас слыш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ехватчик Волса она увидела через четыре минуты. Рилл мастерски погасил скорость, остановив машину метрах в десяти. Следующие четверть часа он весело болтал с Лани, развлекая ее фантастическими и оттого ужасно смешными пилотскими байками. От радости она была готова висеть тут, рядом с ним, еще сутки. Пока ждали помощь, Лани спросила о сражении с Мерхн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но сказать, что на этот раз обошлось, — ответил Рилл. — Ударная Группировка с Земли подоспела вовремя. Больших потерь удалось избежать. Командующий лично руководил боем, в результате четыре крейсера мы смогли сжечь. Остальные исчезли с радаров где-то в этом секторе системы. — Он сделал паузу. — Да вот, в общих чертах и все. Сейчас идет спасательная операция, прочесываем все пространство, где только могут быть выжившие. Так я тебя и нашел, собств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видела, как уходили Мерхны, — гордо доложила Лани. — Точку ноль-перехода открывали почти рядом со мной, на расстоянии оптического контакта. Я пыталась выйти в эфир, но были сильнейшие помехи, прям как перед боем, когда мы делали облет корабля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у тебя в тот момент тоже были помехи? — настороженно переспросил Рил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И очень силь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ересно, — задумчиво протянул Волс. — Пожалуй, стоит доложить наверх, есть во всем этом что-то... странн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ушел с аварийной частоты и некоторое время разговаривал с кем-то, судя по всему, с начальством. После чего заставил ее вспомнить все произошедшее, вплоть до мельчайших деталей. Лани уже заканчивала рассказ, когда Рилл вдруг перебил 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спасатели. Ого... младший лейтенант Катт, а вы, похоже, в свете произошедших событий стали востребованной персоной! — с легкой насмешкой произнес Волл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абый радар Лани ничего не показывал, и она по-детски завертела головой, стараясь увидеть, что происходит. Рилл хихикнул, видимо, заметив, и Лани мысленно отчитала себя за несерьезность. Что он о ней подумает? В этот момент радар выдал отметки целей, и она удивленно выдохнула. К ним двигается целая эскадра, что ли? Разве поднять из космоса на борт одного человека такая сложная процедура? Вскоре подходящие корабли уже были в зоне видимости, еще через минуту прямо перед ней уже разрастался в размерах, закрывая собой обзор, огромный матово-серый шар. Тяжелый крейсер с ювелирной точностью замер в каких-то метрах перед крохотной фигуркой в гермокомбинезоне, неподвижно висящей посреди ледяной космической пустыни. Лани задрала голову, пытаясь разглядеть бортовой номер, и у нее перехватило дыхание от неожиданности. С борта крейсера на нее смотрела гравировка в виде смешного ушастого зверька, узнать которого в пространстве Людей смог бы любой ребенок.</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венадцатая</w:t>
      </w:r>
    </w:p>
    <w:p>
      <w:pPr>
        <w:pStyle w:val="Style13"/>
        <w:ind w:left="-284" w:firstLine="567"/>
        <w:jc w:val="both"/>
        <w:rPr>
          <w:b/>
          <w:b/>
          <w:color w:val="17365D"/>
          <w:sz w:val="20"/>
          <w:szCs w:val="20"/>
        </w:rPr>
      </w:pPr>
      <w:r>
        <w:rPr>
          <w:b/>
          <w:color w:val="17365D"/>
          <w:sz w:val="20"/>
          <w:szCs w:val="20"/>
        </w:rPr>
        <w:t>ЗАКРЫТЫЙ СОВЕТ</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медики закончили, — Алиса оторвалась от системы связи. — Младший лейтенант Катт в полном порядке, отделалась легким испугом. У нее устойчивая психика, из нее выйдет хороший пилот. Я не так давно сталкивалась с результатами ее летных тестов. Способная девоч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опросительно посмотрела на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олографический экран показывал командира полка космоспасателей. Офицер докладывал Тринадцатому о результатах поисков. Алекс на секунду оторвал взгляд от изображения и коротко кивнул 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зывай сюда обо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асательная операция завершилась пять минут назад, и сейчас Командующий изучал полную сводку потерь. Тридцать девять вымпелов потеряно, двадцать три получили серьезные повреждения и нуждаются в полномасштабном ремонте, еще два десятка вернутся на боевое дежурство через день-два. Потери противника — четыре вымпела предположительно класса тяжелый крейсер. Оставшиеся корабли Мерхна вышли из боя, разорвали дистанцию и покинули систему. Командующий хмуро скользил взглядом по строчкам сводки. Огромные потери. Хорошо еще, что спасательная операция прошла удачно, удалось отыскать всех живых и идентифицировать погибших, по крайней мере, в этом сражении нет без вести пропавших. И все-таки бой прошел удачно, оперативно среагировала Ударная Группировка. В прошлое нападение Мерхна потерь было гораздо больше. Разница в уровне технологий была настолько огромна, что единственным средством противодействия механоидам был многократный численный перевес. Только так можно было нейтрализовать атакующие эскадры Мерхнов и вынудить их уйти, и только таким способом удавалось избежать еще больших потерь. Командующий покачал головой. Семь кораблей — и такие потери. В прошлый раз их было шесть, а полгода назад — одиннадцать. Причем они атаковали Солнечную систему именно в тот момент, когда там находились основные силы флота, словно хотели прощупать, на что именно мы способны. Содружеству пока везло. Но что, если придет эскадра в пятьдесят, сто вымпелов? Флот отразит и такое нападение, но это будет Пиррова победа. После нее защищать пространство Содружества будет нечем. А Инсекторат особого приглашения ждать не буд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оруженные Силы Содружества нуждались в боевых пилотах даже больше, чем в технологиях. Но ускорять выпуски в летных школах нельзя, плохо обученные пилоты смогут лишь увеличить списки погибших. И это не просто потери, ведь свежеиспеченные пилоты почти дети, каждому второму добровольцу, требовательно стучащемуся в двери летных школ, едва исполнилось четырнадцать. В неравных боях с Инсекторатом гибло будущее Содружества, и каждая новая строчка в сводке потерь ложилась на сердце цивилизации свежим кровоточащим шрамом. Согласно расчетам, полностью укомплектовать флот личным составом удастся через четыре года. А это значит, что с учетом накопления минимального боевого опыта, на серьезные операции, дающие возможность поубавить Инсекторату воинственный пыл, можно будет рассчитывать не ранее, чем через пять-шесть лет. Вот тогда мы сможем обеспечить пространству Людей надежную защиту и снять прямую угрозу с границ Содружества. Пока же необходимо пережить эти годы. И не просто выжить любой ценой, но и не допустить невосполнимых потерь, сохранить колонии и темпы развития цивилизации в целом. Задача не из легких, но это единственный путь для Содружества. И внезапные нападения Мерхна являлись серьезнейшей угрозой. По данным Дэльфи, в истории Войны Пришедших После неоднократно зафиксированы случаи, когда Мерхны осуществляли массированные атаки, полностью превращавшие в руины целые звездные системы. Судя по архивам, особенно сильно когда-то досталось паукам, но высокая численность популяции их расы нивелировала эти пот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закрыл сводку и вывел на экран доклад Аналитической службы. По его приказу все передвижения крейсеров Мерхна были разобраны по секундам. Вот тут они появились, здесь и здесь шел бой, вот тут они пропали. Как же они ушли? Он зло усмехнулся. Мы ничего о них не знаем, ничего. Мы даже классификацию «тяжелый крейсер» им присвоили, исходя из сравнения с возможностями Вузэй. В действительности никто ни разу не видел никаких других кораблей Мерхна, кроме таких. А сюрпризы нам не нужны, на войне чем их меньше, тем лучше. Но самой главной проблемой с Мерхнами являлось как раз практически полное отсутствие информации. Анализ обломков уничтоженных в бою кораблей ровным счетом ничего не давал — крейсера Мерхна перед гибелью приводили в действие механизм самоуничтожения, нанося окружающим огромный ущерб, а то, что от них оставалось после этого, ставило перед учеными лишь новые вопросы. Местоположение их родного сектора было такой же загадкой, как и их технологии передвижения по галактике, что полностью исключало возможность проведения разведмероприятий и сводило на нет все попытки предугадать приближающееся нападение. В довершение всего, единственные кто наверняка располагал какой-то информацией о механоидах, наши разлюбезные наблюдатели от Сообщества Равных, раса Вузэй, демонстративно игнорировала любые вопросы. Впрочем, ящерицы не отвечали никогда и никому, изредка неожиданно выдавая какую-нибудь информацию на свое усмотрение. Дэльфи в первые же дни заключения союза передали Содружеству официальное заявление Вузэй трехтысячелетней давности, сделанное ими с началом Войны, в котором было коротко сказано, что Мерхн является высокотехнологичной расой, предельно агрессивной и враждебной к любому разуму. Сами Вузэй позаботились лишь предупредить Содружество о первом нападении. Спасибо и за это. На этом все данные по механоидам заканчивалась. Но сегодня, похоже, неожиданно выяснились некоторые подробности. Весьма странные и требующие тщательной проверки, но, тем не менее, тут уже было над чем задуматься прямо сейч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в третий раз вывел на просмотр короткие рапорты пилотов перехватчиков, оказавшихся свидетелями странных событий, и вновь принялся сопоставлять их рассказ с докладом аналитиков. Вскоре будет готов анализ данных с бортового компьютера командира эскадрильи, посмотрим, что там есть. Гермокомбинезон сбитой девушки уже направили в Рос, возможно, Андрей и его ведомство смогут выцарапать из памяти систем жизнеобеспечения что-нибудь стоящ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они здесь, — предупредила Алиса и развернулась навстречу открывающимся дверным створ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решите войти? — рослый старший лейтенант лет двадцати пяти был ему знаком еще по Битве за Венеру. Стоящая немного сзади своего командира миниатюрная девчонка в знаках различия младшего лейтенанта, судя по всему, окончила летную школу не больше года наза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йд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илоты подошли к нему и, выполнив воинское приветствие, доложили о прибытии, вытянувшись по стойке «смирно». Тринадцатый еще не успел выслушать их доклад, как ему на плечо тут же шлепнулась серая тряпка, немедленно превратившая в мохнатый ушастый комочек. Вечно любопытный мышонок мгновенно принялся разбираться в новых эмоциях и, на всякий случай, увеличил направленное к гостям ухо, чтобы, упаси ласковое Солнце, не пропустить какой-нибудь оттенок интонации. Команданте, ты неисправим, незаметно улыбнулся Тринадцатый и мысленно отправил мышонку шуточный образ, в котором тот от неуемного любопытства превратился в одно большое ухо на маленьких ножках. Однако Чебурашку это не смутило, доблестный команданте лишь коротко пискнул в знак того, что такой мелочью его не возьмешь, и принялся за д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пару мгновений разглядывал вошедших. Старший лейтена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лс, опытный ветеран, настоящий боевой ас, командир эскадрильи. Мальчишка с глазами старика. Такие как он, дети, выросшие в пилотских креслах боевых машин, и составляют костяк Вооруженных Сил Содружества. Лучшие бойцы человеческого флота, и не только человеческого. Маленькие осколки семей, разбитых слепыми ударами Корпорации, которым родителей заменяли воспитатели детских домов. Подростки, лишенные детства, юноши, оставшиеся без юности, поколение, не видевшее в своей жизни ничего, кроме войны. Молодые люди, каждый раз просыпающиеся в привычной готовности к тому, что наступивший день может стать для них последним, для которых самым близким существом порой была собственная боевая машина. И все же дети остаются детьми в любых условиях. Оба, к вящему удовольствию Чебурашки, излучали целый ворох самых разных эмоций. Вот сейчас прославленный боевой ас испытывал жуткое стеснение, оттого что находился на капитанском мостике не где-то, а на самом «Русском», флагмане Содружества, перед легендарным Командующим, который с детства был его кумиром. Еще он очень волновался за свою подопечную и, судя по всему, тут была своя история. Отдельной яркой картинкой выделялась мечта парнишки подержать в руках знаменитые плазменные ножи великого Древнего. А кнопка лет шестнадцати, имевшая на боевом счету уже не одного сбитого паука, изо всех сил старалась смотреть в глаза начальству, постоянно сбиваясь на Алису, чьи голограммы валялись у нее, похоже, по всему кубрику Девчонка одновременно мечтала летать так же, как эксперт-командор Тринадцатая. Переживала за некую подругу, лежащую в госпитале, видимо, раненую в одном из боев. Боялась забыть какую-нибудь подробность из ее наблюдений за Чужими. А еще ей очень хотелось иметь такой же комбинезон, как у Алисы, потому что это просто супер. Но трагизм ситуации состоял в том, что ей, конечно же, не разрешат небесно-голубой цвет, и это будет жутко несправедливо и очень обидно, хотя полная копия снаряжения Алисы стандартного цвета ей тоже подойдет, и она уже обдумывает и этот вариант. Кроме того, парочка была влюблена друг в друга, и каждый из них задавался вопросом, разделяет ли объект страсти его чувства. В довершение всего оба хотели дотронуться до мышонка, и этот факт несколько настораживал бдительного команданте. Тринадцатый сдержал улыб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знакомился с вашими рапортами, господа офицеры, — Тринадцатый указал на один из экранов, густо заполненных строчками букв, цифр и пространственных координат. — Вам еще предстоит разговор со специалистами Экспертного отдела флота, которые уже подготовили обширный перечень вопросов — полученная вами информация крайне важна для Содружества. Сейчас я хочу услышать доклад о случившемся от вас лично. Младший лейтенант Катт, начинай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зговор занял более получаса. Ребята оказались на высоте, запомнили много деталей, вызывающих интерес. В совокупности с другими данными все это приводило к самым неожиданным выводам. Тринадцатый закончил беседу, и Алиса увела обоих пилотов к аналитикам. Что ж, там из них сейчас выжмут все соки. Пока эксперты разбираются с нюансами, пройдет какое-то время, но уже сейчас основная гипотеза вырисовывалась достаточно четко. Алекс затребовал связь с Александэр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господин Командующий? — Димм ответил почти сразу, видимо, ждал звонка. — Я получил сводку Генерального Штаба о нейтрализации сил Мерхна в системе Альфа Центавра. Как я понимаю, на этот раз нам удалось снизить потери, но общее впечатление все равно удручающее. Совокупная картина по общественному настроению в пространстве Людей — печаль и сожаление. Кроме того, стремительно разрастается общая неприязнь к Величайшим расам. Совет принял решение объявить в Содружестве двухдневный траур по погибшим. Но вы ведь звоните не за этим, Алекс, — Александэр смотрел ему в глаза, и его лицо становилось все более тревожным. — Я знаю этот ваш взгляд. Что-то произош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недостатке проницательности Александэра нельзя было упрекнуть никогда. Тринадцатый коротко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обходимо собрать Совет. Закрытое совещание в Росе, Димм. Присутствовать всем пока не имеет смысла. Я отправил тебе криптограмму, там указано, кто должен быть обязательно. Я буду в Росе через пять часов со всеми необходимыми специалистами, Андрей Андреевич к тому времени подготовит информационное обеспечение, его ведомство уже работает над этим. Это все, до встречи. — Он покинул закрытую линию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ующий час ушел на координацию действий сил флота. Оставлять систему сразу после нападения Мерхна под защитой потрепанных Сил Прикрытия было нельзя, требовалось провести перегруппировку и доукомплектование. Однако держать тут всю Ударную Группировку тоже чревато. Наверняка Инсекторат уже получил сведения о произошедшем столкновении и попытается извлечь из этого максимум выгоды. Как правило, в подобных случаях пауки наносили удар по союзникам в расчете на то, что Содружество занято собственными проблемами, или пытались атаковать наименее защищенное пространство Людей. Это иногда оборачивалось гибелью шахтерских и геологических партий, и прямой обязанностью флота было обеспечить безопасность гражданскому населению. Надо оставить у Альфы Центавра пару флотов и срочно выводить отсюда Ударную Группировку. Если в системе уже появились разведчики Инсектората, их это на какое-то время смутит. Тринадцатый отдал необходимые распоряжения и вышел на связь с начальником Генштаб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связи, — вызов Командующего, судя по картинке, застал Тихонова у шифровальщ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союзниками уже связа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что закончился сеанс связи, командир, — кивнул Виталий. — Они ожидают в гости пауков, но системы дальнего обнаружения пока не показывают ничего необыч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 тебя, — Тринадцатый на секунду задумался. — Как только Ударная Группировка покинет Альфу Центавра, организуй во всех колониальных системах глубинные контрразведывательные рейды. До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 связи, — экран пог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ерные створы скользнули в разные стороны, и на мостике появи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краткие выводы экспертной группы, — она протянула ему мемопластину. — Похоже, твои подозрения имеют смысл. Полный отчет уже отправлен Андрею Андреевичу в Рос. Что дела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крытое заседание в Росе через четыре часа. Ты тоже участвуешь. Так что вылет по гото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ипер-прыжок? — Алиса слегка прищурилась. — Даже не представляю себе, почему некоторые не видят в гипер-прыжках никакой романтики! — ее голубые глаза вдруг сверкнули зеленым, и золотистый водопад волос плавно сменил подряд все цвета раду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стати о романтике, —Алиса подошла к нему и обвила руками мощную шею. Сидящий на плече мышонок демонстративно неторопливо подвинулся, на что она показала ему язык. — Младший лейтенант Катт по уши влюблена в своего командира. А он весь такой гордый и неприступный! — Алиса положила голову Алексу на грудь. — Как мне это что-то напоминает! Бедная девоч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бедная, — шевельнул бровью Тринадцатый. — Он тоже ее люб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Алиса посмотрела на него. — Откуда ты знаешь? — Она перевела взгляд на мышонка, деловито чесавшего огромное ухо о плечо Командующего: — А! Понятно. Так что же он молчит-то? Девчонка извелась в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ет, как сказать, — пожал плечами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запланированные колебания поверхности в момент серьезного занятия, требующего высокой концентрации, вызвали у команданте недовольный пис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это не может? — удивилась Алиса. — Что сложного в том, чтобы рассказать любимому человеку о своих чувств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ы от него хочешь? — Алекс качнул головой. — Мальчишка с пятнадцати лет в кабине перехватчика. — Он умеет хорошо воевать, а не говорить. Вот и не может. К тому же боится, что не получит взаим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почему ты сразу не сказал? — Алиса округлила глаза. — С этого надо было начинать! Еще час назад! — она развернулась и выскочила из поме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коро! — донеслось из коридора. — Вы, мужики, бываете иногда такими глуп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мкнувшиеся дверные створы перерезали бурный поток женских эмоц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бранное в срочном порядке закрытое заседание Совета Глав Содружества, по настоянию Тринадцатого, проводилось в Росе в режиме максимальной секретности, под грифом государственной тайны. Когда Алекс вошел в зал заседаний, все приглашенные лица были уже т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можете начинать, господин Командующий, — объявил Александэр после обмена приветствиями. — Совет уже оставил попытки угадать, чем вызвано это экстренное заседание. И уважаемый академик Серебряков нем как рыб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сем уже известно, сегодня утром система Альфа Центавра была атакована эскадрой цивилизации Мерхн, — произнес Тринадцатый. — Полная сводка о сражении размещена в сети Содружества. Но мы собрались, чтобы обсудить произошедшие во время этого боя события, о которых практически никому не извес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смотрел н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перт-командор, выведите доклад экспертов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одном из экранов появились данные, в центре зала вспыхнула голограмма карты, и Командующий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разобрали действия Чужих посекундно на основании наблюдений случайных свидетелей, которыми были замечены некоторые очень странные явления. Обратите внимание сюда и сюда, — Тринадцатый выделил нужные строки в хронограмме событий. — За семнадцать секунд до появления эскадры Мерхна находившееся в непосредственной близости от корабля Вузэй звено перехватчиков Сил Прикрытия попало в полосу сильнейших помех, полностью заглушивших радиоэфир. Впоследствии анализ бортовой электроники единственного уцелевшего в бою перехватчика этого звена показал, что его системы так же испытали определенное воздействие неизвестного характера. Далее. За семнадцать секунд до покидания остатками эскадры Мерхна системы, находящийся на небольшом удалении от корабля Вузэй сбитый пилот того же звена, зафиксировал аналогичные помехи, что позже было подтверждено анализом систем жизнеобеспечения его гермокомбинезона. Все собранная информация была передана в Аналитический Центр академика Серебрякова. Его специалистами были сделаны следующие выводы. Первое: оба импульса, вызывавшие помехи, абсолютно идентичны по своим характеристикам. Второе: оба импульса с вероятностью в девяносто семь процентов генерировались кораблем Вузэй. И третье: данный импульс с вероятностью в шестьдесят четыре процента имеет отношение к формированию точки ноль-перехода, через которую пришли и ушли корабли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замолчал, и Совет забурлил. Но эмоции длились недолго. Глава Академии Наук, переводя взгляд с Тринадцатого на Серебрякова-младшего и обратно, первым выразил общую мыс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полагаете, что это Вузэй организует все эти нападения? Исходя из того, что мы не имеем никакой информации о боевом флоте Вузэй, а последние, в свою очередь, всегда в курсе точного времени атаки, можно предполагать, что Мерхн на самом деле есть вооруженные силы Вузэй. Означает ли это, что цивилизация Вузэй тайно оказывает поддержку Инсектора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обменялся взглядами с Серебряковым-младшим, и тот взял сло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да, и нет, — ответил молодой ученый. При звуках его голоса разговоры в Совете стихли. — Для уточнения некоторых деталей нам пришлось обратиться к союзникам. Империя Дэльфи любезно предоставила нам всю имеющуюся у них в этой области информацию, на основании которой мы делали анализ. Давайте рассмотрим это подробно. Как известно, Дэльфийская Империя, являющаяся союзником Содружества, есть ближайшая к нам раса, помимо которой в нашей части Галактики, в рукаве Ориона, существуют еще две расы: Инсекторат и Ваарси, причем обе они расположены от нас на значительном удалении, особенно Гегемония. В другой части Галактики, в рукаве Персея, существуют еще три достигшие космической эры расы: Риулы, Гредринианцы и Т*Хассмоа. Имеется также информация о сорока других расах нашей галактики, уровень развития которых не достиг космической эры в различной степени. В общем же Империи Дэльфи известно о существовании в соседних галактиках еще как минимум семнадцати расах, имеющих классификацию Пришедших После, иными словами — молодых или младших. Все они вовлечены в междоусобную войну так называемыми Величайшими расами, о которых известно очень немногое. Также не секрет, что Дэльфи не является самой старой расой в нашей Галактике, хотя их история во многом уникальна. Изначально, Иилату была очень холодной планетой с огромными снежно-ледяными массивами, и предки Дэльфи были полностью сухопутными существами. Однако в какой-то момент под воздействием неких обстоятельств началось глобальное потепление, в конце концов, приведшее к затоплению всей поверхности планеты, причем уровень воды неуклонно повышался. В результате за миллионы лет развилась удивительная цивилизация амфибий, но даже сейчас явное сходство с гуманоидами видно невооруженным глазом. Империя Дэльфи достигла космической эры приблизительно четыре с половиной тысячи лет назад. Еще триста лет спустя ими была создана технология гипер-двигателя. Где-то в это же время первые Дэльфи побывали на Земле. Дэльфи очень миролюбивая раса, исповедующая философию мирного сосуществования с любым разумом. Их исследователи пытались найти контакт с человечеством и попутно завезли на планету некоторые свои виды морских домашних животных, среди которых, в частности были дельфины. Однако ультразвук, посредством которого работает речевой аппарат Дэльфи, деструктивно влиял на психику людей, зачастую приводя к трагическим последствиям, и научная программа по контактам с землянами была свернута до лучших времен, ввиду недостаточной развитости Земли. Кстати, появления Дэльфи оставили определенные следы в культуре некоторых народов тех времен, сложивших легенды о так называемых русалках и различных морских божеств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основании подобного анализа древнейших легенд, мы также подозреваем о посещении Земли представителями Гегемонии Ваарси, имеющими ярко выраженные общие черты с такими мифологическими персонажами, как лепреконы, причем в легендах даже отражена генетическая тяга этих существ к наращиванию прибыли. Ваарси вышли в космос приблизительно в одно время с Дэльфи, и до недавних пор сохраняли нейтралитет в Войне Пришедших После, не претендуя на победу силовыми методами и имея развитые торговые отношения со всеми цивилизациями Галактики. Они вступили в союз с Инсекторатом менее восьми лет назад, причины, послужившие тому основанием, до сих пор не выяснены, однако имеются неподтвержденные данные о том, что Вузэй отреагировали на это известие благоскло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нсы — самая младшая и самая многочисленная раса в нашей Галактике, представляет собой кремниевокислотную насекомоподобную форму жизни, сформировавшуюся в условиях высокой радиоактивности и гравитации, распространена в системах красных карликов, не любит яркий солнечный свет. Имеет высокую плодовитость и приспособляемость. В начале космической эры предпринимала попытки экспансии в другие системы посредством распыления своих кладок на путях транзита метеоритных потоков. Попадая в зоны высокой радиоактивности, такие кладки производили на свет популяцию низших особей. Вероятно, этим объясняется высокий темп распространения Инсов по Галактике. Мы не исключаем, что некоторые формы пауков, обнаруженные в особо радиоактивных районах Земли, имеют к этому прямое отношение. Однако сейчас сложно что-либо утверждать, эти виды погибли одними из первых под воздействием фагобактерии. На данный момент Инсекторат является лидером по числу заселенных планет и численности популяции, значительно опережая все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йна Пришедших После была объявлена цивилизацией Вузэй от имени Сообщества Равных около трех тысяч лет назад, практически сразу после выхода Инсов в космос. С тех пор Инсекторат, с первых же дней конфликта, претендующий на признание себя Величайшими, находится в состоянии войны со всеми расами Галактики. Цивилизации в рукаве Персея заняты своими проблемами, регулярно заключают и разрывают военные союзы против Инсектората и друг друга, а нам, по большому счету, просто повезло, что мы находимся на отшибе, и путь к нам лежит через космос Дэльф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оль Вузэй в этом конфликте с самого начала исследований вызывала у нас вопросы. Совершенно точно, что Вузэй побывали на Земле, древнейшие легенды о различных огнедышащих драконах в той или иной степени достаточно узнаваемо воспроизводят внешний облик Вузэй. Это дает нам основания полагать, что представители Вузэй побывали на всех обитаемых планетах Галактики приблизительно в одно время, с определенными допусками совпадающее с началом Войны Пришедших После. Еще одним вопросом, вызывающим сомнения, являлся факт изобретения Инсекторатом технологии гипер-прыжка, а точнее, сроков этого достижения. Если Дэльфи открыли прыжок спустя триста лет космической эры, то пауки сделали это практически в самом ее начале, которое совпадает со временем облета Галактики представителями Вузэй. Кроме того, как известно Совету, Империей Дэльфи при непосредственной помощи наших сил специального назначения недавно была проведена совместная боевая операция, в ходе которой удалось обезвредить базу пауков, шпионская деятельность которой позволяла Инсекторату быть осведомленным о содержании всех переговоров, ведущихся в пространствах Империи и Содружества. Захваченное в ходе операции оборудование настолько превосходит в технологическом плане возможности любой из известных молодых рас, что наличие у Инсектората скрытой поддержки от некой Величайшей Расы уже не вызывает сомнений. Захваченный в плен Владетель внезапно скончался без каких-либо видимых причин, как только перевозящий его корабль покинул пределы системы Коричневого карлика, хотя были предприняты все возможные меры для максимально бережной транспортиров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основании всего вышеизложенного мы считаем, что цивилизация Вузэй, либо отдельные ее представители тайно оказывают помощь Инсекторату. Цели этого сотрудничества нам пока не ясны. Кроме того, мы считаем, что нападения кораблей Мерхна провоцируются, либо искусственно вызываются прибывающим в данную систему незадолго до атаки кораблем Вузэй. Во время этих нападений Вузэй держатся в стороне, и в бою участия не принимают. Однако во время сегодняшнего сражения в системе Альфа Центавра, один из наших пилотов был свидетелем нападения крейсеров Мерхна на корабль Вузэй, оказавшийся от них на относительно небольшом удалении. Это дает основания для двух предположений. Первое: нападение есть инсценировка, чтобы скрыть тождественность Мерхна и Вузэй. В таком случае наши дела плохи, противостоять Высшей расе не сможем ни мы, ни Дэльфи. Поддерживаемые Вузэй Инсы рано или поздно галактику захватят, и все обречены. И второе: цивилизация Вузэй действительно находится в состоянии войны с Мехном. Тогда у нас появляется шанс. Если ящерицы могут спровоцировать их нападение, значит, это может сделать и кто-то друг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замолчал. Некоторое время никто не высказывался, присутствующие обдумывали услышанное. Затем Александэр коротко спрос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что вы предлага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предлагаем захватить корабль Вузэй, — спокойно ответил Серебряков-младш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казать, что Совет был в шоке, было бы явным преувеличением. Кто-то слабо выдох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же самоубийство в масштабах всей ра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обязательно делать это демонстративно, — усмехнулся Тринадцатый. — Мы сработаем так, что какое-то время Вузэй не смогут точно определить, что произошло и кто тому причиной. За этот срок надо будет успеть разобраться в принципах инициации атак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ведь мы даже не знаем точно, что ваш пилот наблюдал не инсцениров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от это мы и собираемся выяснить в ближайшее время, — ответил Тринадцатый. — Нужно только дождаться следующей атаки Мерхна.</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тринадцатая</w:t>
      </w:r>
    </w:p>
    <w:p>
      <w:pPr>
        <w:pStyle w:val="Style13"/>
        <w:ind w:left="-284" w:firstLine="567"/>
        <w:jc w:val="both"/>
        <w:rPr>
          <w:b/>
          <w:b/>
          <w:color w:val="17365D"/>
          <w:sz w:val="20"/>
          <w:szCs w:val="20"/>
        </w:rPr>
      </w:pPr>
      <w:r>
        <w:rPr>
          <w:b/>
          <w:color w:val="17365D"/>
          <w:sz w:val="20"/>
          <w:szCs w:val="20"/>
        </w:rPr>
        <w:t>НЕОЖИДАННЫЙ ПОВОРОТ</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нят, команди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ери с легким шипением разошлись в стороны, и Тринадцатый, услышав знакомый голос, не оборачиваясь, одобрительно махнул ру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ходи, Андр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старший прошел внутрь и положил перед ним тонкую пачку мемопласти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держи. — Он усадил свое мощное тело в кресло. — Подробные сводки за последние сорок дней, как ты хотел. — Он был мрачен. — Почему ты не захотел просто посмотреть все это через с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тому что Андрей Андреевич весь в отца, — Тринадцатый принялся внимательно изучать принесенные документы. — Он увидит, что сводки затребовал я, и начнет хорохориться и делать вид, что все совсем не так плохо, а то и вообще попробует скрыть самые неприятные моменты, чтобы не расстраивать других. Чего людей травмировать попусту, все равно ничего нельзя сделать и так дал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прав, — лицо Четвертого потемнело. — Он не любит перекладывать свои проблемы на окружающих. Вот только это не только его пробл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молча, кивнул, не отрываясь от чтения. Минут через пять он отложил мемопластины и коротко выруг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о дрянь, — мрачно подтвердил Серебряков-старший. — Новая программа, на которую мы так надеялись, особых результатов не дала. Живучесть клеток немного повысилась, но это всего лишь отсрочка на месяц-два. А потом все равно смерть, — он тяжело вздохнул. — Есть новости с Иила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ничего существенного, — поморщился Тринадцатый. — Делают все, что могут. Как известно, проблема в измененных клетках головного мозга со смешанными дэльфийско-человеческими ДНК. Что-то не так в атомарной составляющей или как-то так. Пытаются разобр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рее бы, — Четвертый говорил спокойно, но в его глазах ясно читалась бо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лава Имперского Биологического Собрания, Достойная Ииууа, сама руководит группой, работающей над поиском выхода из сложившейся ситуации, — Алекс посмотрел на старого друга. — Это лучший генетик в Галактике. Они обязательно найдут решение, Андрей. Алиса связывается с ней почти каждый день, так что вопрос на контроле постоя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нимаю, — хмуро кивнул Серебряков-старший. — Но все равно тяжело. Ты же знаешь, он вырос без меня, я практически не принимал участия в его судьбе. И вот сейчас он вновь на краю гибели, а я ничем не могу помочь собственному сыну. Разве это оте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рось, — прервал его Алекс. — Что за бред? Мне еще не хватало с тобой возиться. Что за теорию ты тут построил? Ты всегда принимал в его жизни самое непосредственное участие. Даже когда валялся в анабиозе. Именно благодаря его стремлению найти способ вылечить тебя, Андрей стал тем, кто он есть сейчас, одним из величайших ученых человечества. Он всегда гордился тобой, и я тоже горжусь тем, что лично знаю вас обоих. Ты много для него значишь, больше чем кто-либо. И хватит забивать себе голову этой ерундой. Тут дел невпрово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д панелью управления возникла голограмма оперативного дежур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Командующий, академик Серебряков на связи, — доложил офице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водите, — кивну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оперативного дежурного сменилось на улыбающегося Серебрякова-младш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те, Алекс! — Он перевел глаза на отца: — Привет, папа! Я так и знал, что застану тебя здесь. Жалуешься на меня, да? — молодой ученый подмигнул отц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ще нет, но сделать этого я точно не забуду, — мрачно пообещал сыну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как? — заинтересовался Тринадцатый. — Чего я не зна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казывается ходить на прогулки, — моментально среагировал Четвертый, едва сын попытался открыть рот. — Ему предписано больше двигаться, а он сидит в своих лабораториях круглосуточно, как в том компьютере, словно и не вылезал вов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е так! — запротестовал Серебряков-младший. — У меня слишком много дел, на это требуется времени больше, чем есть в сутках! И на прогулки я хожу, вот вспомните, Алекс, мы с вами ходили к мышиной коло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перебил ученого Тринадцатый, — помню. Ходили. Месяц назад. И еще договаривались, что ты будешь ходить почащ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сяц?! — неподдельно удивился ученый. — Разве? Э-э-э... Вы ничего не путаете, Алекс? Может бы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тно, — Тринадцатый положил ладонь на стол. — Отставить разговоры. Слушай боевой приказ. Раз в сутки мышиную колонию обходит патруль из числа личного состава базы центра спецназа в Росе. С завтрашнего дня академик Серебряков включен в состав этого патруля ежедневно, исключая период возникновения чрезвычайных обстоятельств. Начальнику Департамента Охраны Важнейших и Государственных объектов приказываю лично осуществлять контроль над выполнением этого указания. В случае необходимости — выставлять личный состав патруля на маршрут в принудительном порядке. Вопро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ак нет! — отрапортовал Четвертый и злорадно посмотрел на сына. — Ваш приказ будет выполнен беспрекословно, точно и в ср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милитаристский заговор! — пожаловался Серебряков-младший. — Двое на од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с этим разобрались, — коротко улыбнулся Тринадцатый. — Теперь к де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ица присутствующих мгновенно стали серьез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Андреевич, готовы предложения аналитиков? — Командующий вопросительно посмотрел на уче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голограмма Серебрякова-младшего чем-то щелкнула, и находящийся рядом экран ожил, покрываясь строками. — Мы по-прежнему настаиваем на скрытной эвакуации всех жизненно важных институтов Содружества в максимально надежные и защищенные места. Реакция Вузэй может быть непредсказуема, даже если после захвата их корабля удастся достаточно долго хранить в тайне расовую принадлежность атакующих. Но Рос не сможет принять все необходимые структуры. На экране вы видите наши рекомендации по данному вопро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 Тринадцатый обернулся к Четвертому: — Твое ведомство должно изучить это в кратчайшие сроки и представить свои предложения по организации безопасности. На все про все у тебя неделя, к следующему Совету Глав полный пакет мер должен быть готов и представлен для ознакомления каждому Глав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яжись с Тихоновым, пусть заранее продумает, кем и чем можно будет усилить твоих людей в случае необходим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коснулся сенсора системы связи. На экране возник оперативный дежур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язь с Начальником Департамента Безопасности Содруж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ушаюсь, — оперативный дежурный исчез и появился вновь спустя несколько секунд. — Генерал Савельев на связи, — доложил офицер и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ядом с голограммой ученого вспыхнуло новое изобра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ветствую, командир, — поздоровался Савельев. — Андрей и Андрей, день добрый! — он улыбнулся Серебряков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ша, сейчас аналитики и охрана сбросят тебе пакет данных, имеющих отношение к предстоящей операции. Их надо обработать с особой тщательностью... на всякий случай. И организовать хорошо легендированное прикрытие для отвода глаз. Тоже не помешает. В общем, разберись в деталях и контролируй ли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делаем, — кивнул головой Савельев. Тринадцатый обвел взглядом присутствующ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вопросов нет, то все свобод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просов нет, — подтвердил Савельев. — Кстати, есть одна интересная мелочь, так, скорее, для общего развития. Уже неоднократно было замечено, что некоторые Дэльфи в разговорах между собой используют некий термин — «Дети Вики», причем в насмешливой фор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улыбнулся Тринадцатый. — Тебе уже удалось найти эту Ви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поддержал улыб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далось. Мы связались с нашими коллегами в Империи, и вот что стало известно в результате. «Дети Вики» — это буквальный перевод названия расы Мерхн с языка Риулов, которые, как принято считать, являются старейшей расой в нашей галактике. Термин «Дети Вики» пришел в Дэльфийскую Империю через торговые отношения с Ваарси довольно давно и использовался в основном как насмешливо-ироничный эпитет, применяемый к любому субъекту с задатками мании велич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рхн? — поднял бровь Тринадцатый. — Это уже интерес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тоже так решили, — согласился Савельев. — И продолжили наводить справки. Так вот, Вики — это древние боги Риулов, религиозное течение, давно запрещенное и ныне канувшее в Лету. Когда-то давно у Риулов разразилась нешуточная гражданская война на религиозной почве между адептами Вики и господствующей ныне системой вероисповедания. Последние одержали верх, и ересь была повсеместно запрещена и успешно искоренена. Кстати, существуют косвенные упоминания о том, что победа над религией ереси была достигнута при помощи некой неизвестной Величайшей расы, пожелавшей остаться неизвестной. Не исключено, что это всего лишь сказки. Любопытно же в этой истории то, что основывалась религия Вики на том, что эти древние боги некогда создали нашу Галактику и всех ее обитателей, первыми из которых и были Мерх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 есть, выходит, что Риулам было известно о существовании Мерхна еще до выхода в космическую эру? — с любопытством поинтересовался Серебряков-младший. — Как интересно... значит, когда-то с Мерхном были мирные контакты? Иначе странно, что агрессивные, ко всему живому, механоиды не уничтожили Риулов при первой же встреч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тут сразу возникает много вопросов, — согласился Савельев. — Но, к сожалению, дальше продвинуться нам особо не удалось. Культ Вики ироде бы не упоминал о подобных контактах, но предсказывал их как некую «кару господню». Выяснить, что там правда, а что религиозный бред не представляется возможным. Во-первых, культ Вики запрещен, и все или почти все упоминания о нем уничтожены, а во-вторых, Риулы сейчас в союзе с Гредринианцами против Т*Хассмоа и союза Инсекторат — Ваарси. С союзом Дэльфи — Содружество у них сейчас нейтралитет. Но путь от Риулов к нам лежит через пространство Т*Хассмоа, которое на данный момент в войне с Дэльфи и соответственно с нами. Правда, веселой компании из рукава Персея всегда было не до нас, никому не интересно залезать так далеко на окраину Галактики. Боестолкновения, если они случаются, идут на границах пространства Империи. Кстати, за прошедший год не случилось ни одного. Рукав Персея все сильнее испытывает на себе резко возросший прессинг Инсектората, и успехи последнего выросли значительно, несмотря на войну на два фронта, что само по себе уже предполагает серьезные трудности. Эксперты союзников объясняют это технологическим скачком в науке Инсов.... Ну, наше мнение по данному вопросу всем извес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идели мы этот технологический скачок, — поморщился Тринадцатый. — Зеленый такой. На их базе радиоперехвата, что мы выпотрошили вместе с Дэльфи, этим добром был заставлен целый урове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езапно вспыхнувшая голограмма с изображением оперативного дежурного прервала разгов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Командующий, срочный вызов от Начальника Генерального Штаб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голограмме появился Тихо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мандир, срочное сообщение от союзников, — не теряя времени, перешел к делу Виталий. — В системе Гамма Х-295 корабль Вузэй. Имперцы уже получили предупреждение о предстоящем нападении Мерхна. Время до атаки шесть часов. Если прыгнуть в течение часа, может быть, даже успеем к началу. Империя уже ведет срочную переброску сил, командование обороной возглавил лично Наследный Принц Ооээ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запрашивали помощь? — спросил Тринадцатый. — Этот сектор в центре пространства Дэльф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ссчитывают справиться сами, но от помощи не окажу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 что нам нужно, — Командующий обвел друзей взглядом. — Предлагаю воспользоваться момен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зражений не бы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начинаем. — Он обернулся к Тихонову: — Флоту — боевая готовность, оранжевый сигнал. Ударной Группировке — боевая готовность, красный сигнал, курс на Гамму Х-295. «Русский» будет в составе Группировки через сорок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дарная Группировка вышла из гипера, и сенсоры тактического анализа ожили, формируя обстановку на сферокарте системы. Обнаружив множество активных частот, мониторы системы связи замигали мозаикой индикации, выделяя приоритетные ли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связь с «Литерой», — Тринадцатый внимательно вгляделся в сфероид голографической кар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ой был в самом разгаре. Дэльфи, используя тактику, позволяющую максимально использовать преимущество своего оружия, встретили механоидов на предельно возможном удалении от инфраструктуры своей звездной системы. В данный момент флот Империи предпринимал все меры, чтобы не подпустить противника на расстояние удара по населенным планетам. Зона боевого соприкосновения флотов была усеяна отметками вымпелов настолько густо, что Тринадцатому пришлось дважды увеличивать масштаб карты. Империя стянула в систему порядка пятисот крупнотоннажных кораблей и, по крайней мере, вдвое больше мелких. В центре боя в своем любимом построении, с подачи Тихонова получившем название «плавающие шашки», висело два десятка крейсеров Мерхна. Корабли, расположенные в шахматном порядке в разных плоскостях в несколько шеренг, с четкостью до сотой доли секунды на высочайшей скорости синхронно менялись друг с другом местами, обеспечивая непрерывную и непредсказуемую ротацию. Алекс прищурился. Одна из лучших их тактик, позволяет существенно затруднять сосредоточенный огонь по себе, и намного усложняет поражение даже интеллектуальным ракетам Дэльфи. Такое филигранное взаимодействие на сегодняшнем уровне развития технологий невозможно. Плюс РЭБ-удары, сверхмощные системы защиты и вооружения, высокая маневренность. Корабли Мерхнов были созданы для войны, вне всякого сомнения. Это единственное их предназначение. И это понимание постоянно ставило его в тупик. Цивилизация, достигшая таких высот в боевых технологиях, просто не могла быть профаном в тактике и стратегии. Тогда почему же все нападения осуществлялись столь незначительными силами? Флот из одной-двух тысяч подобных кораблей легко мог зачистить Галактику в буквальном смысле слова. Или у механоидов была другая цель? Тогда какая? И какую роль во всем этом играют ящерицы? Пора найти ответ хотя бы на один вопрос. Тринадцатый поискал глазами по карте. Корабль Вузэй, как обычно, висел неподалеку в полном одиночестве и, как всегда безразлично, издали наблюдал за бо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О на связи, — Алиса коснулась ногтем сенсора, и голоэкран развернул изображение командной рубки Дэльфийского флагма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перия Дэльфи рада приветствовать в своем пространстве уважаемых союзников! — Наследный Принц выполнил легкий церемониальный поклон и добавил: — Здравствуй Алекс. Мы благодарны Содружеству Людей за оказываемую помощ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 О. Как обстанов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инц указал на сферокарту системы, развернутую прямо за н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тому, что ты видишь, могу добавить лишь некоторые детали. Мерхны атаковали нас двадцать семь минут назад. Нам удалось встретить их практически у точки выхода в реальное пространство. На данный момент нами уничтожен один крейсер механоидов, наши потери — семнадцать вымпелов. Их радиоэлектронное оружие серьезно затрудняет работу наших ракет, замедляя скорость и выход на цель. Пользуясь этим, механоиды успевают перехватить большинство залпов. Но через восемнадцать с половиной минут я планирую достичь максимальной концентрации огня на противнике, это позволит нам значительно увеличить огневую мощь. Так что ваша помощь будет кстати, Императорский Дом будет очень благодарен, если с вашим участием удастся минимизировать пот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еревел взгляд на сферокарту. —- О, ты ознакомился с моей криптограм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Алекс, — кивнул Ооээа, и его густые волосы плавно качнулись в толще воды. — Но я не нашел в ней ничего необычного. О сигналах Вузэй, сопровождающих появление Мерхна, было известно и ранее. Технологии Величайших Рас настолько недосягаемы, что объяснить механику действия систем, при помощи которых Вузэй следят за Мерхном, нам не по силам. Мы полагаем, что эти помехи сопутствуют работе аппаратуры сле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можно, — согласился Тринадцатый. — И все же я собираюсь это проверить. Прямо сейчас. Неизвестно, когда подобный случай представится снова. Я могу рассчитывать на твое содейств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Алекс, — Наследный Принц склонил голову. — Я надеюсь, твои действия будут столь же благоразумны, как все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омневайся, — пообеща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я могу для тебя сдел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пробежался пальцами по сенсорам панели управления тактического анализатора, синхронизируя тактические карты обоих флагма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займем позицию здесь, — на сфероиде вспыхнули точки, обозначающие корабли Ударной Группировки. — Я выйду вот в эту точку и подам тебе сигнал. — Тринадцатый перевел взгляд с карты на Принца: -По этому сигналу ты должен отвести силы, атакующие корабли Мерхна, что окажутся между мной и противником. Твои корабли должны уйти очень быстро. Это главн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имаю, — Наследный Принц внимательно разглядывал кар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хочешь нанести удар тем, что вы называете Серебряные Слез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почему ты выбрал для себя именно эту позицию? В одиночку ты не сможешь уничтожить Мерхнов даже Серебряными Слезами, и они наверняка атакуют тебя в ответ. Согласно твоему замыслу, твой флот будет расположен несколько в стороне, и ты ничем не прикрыт. Это грозит верной смертью, Алекс. За тобой лишь корабль Вузэй, а они никогда не оказывают помощь. За тысячелетия любая из молодых рас имела множество возможностей убедиться в этом. Вузэй не внемлют ни просьбам, ни мольбам, если ты рассчитываешь таким образом вынудить их вступить в бой, то должен тебя предупредить — в этом ты не преуспе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Ооээа, позволь мне действовать на свое усмотрение, — уклончиво ответ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следный Принц взглянул в глаза человеку. Несколько мгновений никто не нарушал тишину, наконец, Ооээа ответ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что-то не договариваешь, Алекс, но будь по-твоему. Я выполню твою просьб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ибо, О, — кивну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жду от тебя сигнала, — Наследный Принц коротко поклонился, и голограмма с его изображением исчез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развернулся к Али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дарной Группировке начать выход на указанные пози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начал движение, и изображение на обзорных экранах начало смещаться в сторону. Сидящий на плече, Чебурашка, недовольно пискнул. Тринадцатый посмотрел на мохнатый ушастый комок. Мышонок следил за увеличенным изображением боя и пытался понять, где свои, а где Инсы. Тут нет пауков, команданте. Тринадцатый отправил ему образ Вузэй и Мерхн. Мышонок ответил вопросом, недоумевая, если враги Вузэй, то почему все бьют корабли Мерхнов? Алекс попытался объяснить ситуацию, но оказалось, что сделать это посредством образов не так-то просто. В конце концов, мышонок выдал что-то вроде того, что враги и те и другие, но Вузэй враги больше, чем Мерхн, и Тринадцатый согласился с его мнением. Чебурашка удовлетворенно пискнул, довольный собственной сообразительностью, и с явным интересом принялся ожидать дальнейшего развития собы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дарная Группировка обошла место боя и заняла запланированный сектор пространства. Тринадцатый еще раз осмотрел диспозицию. Сейчас «Русский» вызовет на себя атаку Мерхнов. Часть замысла Ооээа понял верно, Мерхны не станут игнорировать корабль, нанесший удар Серебряными Слезами, это оружие представляет серьезную угрозу даже для них. хотя бы часть кораблей противника атакует «Русский». Но противостояние не входило в его планы. Крейсер на полном ходу потянет за собой механоидов и уйдет за корабль Вузэй. Ящерицы поневоле окажутся на линии огня. Если их предположения и выводы Серебрякова-младшего подтвердятся, то боевые действия сойдут на нет, Вузэй должны будут активировать механизм, заставляющий Мерхнов уходить из атакованных систем. Если же нет, то фланг преследующих «Русский» механоидов подставляется под сосредоточенный залп Ударной Группировки. А это уже Далеко не один поток Серебряных Слез. После этого подоспеют Имперцы, и ловушка захлопнется. Сражение, конечно, на том не закончится, но исход его уже будет предрешен. Но на всякий случай Тринадцатый снял с борта «Русского» весь экипаж и десант. Рисковать людьми не хотелось, а Управлять крейсером вдвоем им было не в новин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стема связи ожила, и от командиров эскадр начали поступать доклады о гото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мы на месте, — Алиса откинулась в кресле. — «Русскому» выходить на рубеж ата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 Что Вузэй? — поинтересова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обычно, — Алиса кивнула на сферокарту, где ярко-фиолетовым Цветом одиноко выделялась неподвижная горошина. — Не подают признаков жизни. — Она вывела на обзорный экран увеличенное изображение корабля ящериц. — Приборы не фиксируют нестандартной акти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орудование Андре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ктивировала тридцать секунд назад, — кивнула Алиса. — Все системы в норме, ведем наблюдение и запись всего, что только можно во всех режимах, какие только зна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свое дело знает, — согласился Тринадцатый. — Раз установил все это добро, значит, это необходимо. — Он посмотрел на неподвижный корабль Чужих и подал знак Алисе. — Выводи нас на рубеж, солнце. Теперь все надо делать очень быс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стремительно набрал ускорение, вырываясь из района сосредоточения группировки. Тринадцатый положил руки на систему управления огн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дцать секунд до выхода на рубеж! — долож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гнал Принцу, — приказа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коротко коснулась сенсора, и антенны связи крейсера выстрелили в пустоту космоса заранее подготовленный ко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гнал ушел, — не отрывая взгляда от навигационных экранов, сообщ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з изменений. Двадцать секунд до вы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сферокарте корабли Дэльфи в указанном секторе начали срочно выходить из бо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ся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з измене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мперцы действовали очень быстро, но у Мерхнов, похоже, была фантастическая реакция. Последние корабли Дэльфи еще не покинули зону боевого соприкосновения, а крейсера Мерхна уже взяли курс на образовавшуюся бр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убеж!</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коснулся сенсора, и навстречу вырывающимся из кольца кораблям Мерхна завораживающим взор потоком понеслось стремительно расширяющееся облако Серебряных Слез. Чебурашка восторженно пискнул. «Да, дружище, — подумал Тринадцатый, — смерть иногда бывает безумно прекрасной, если смотришь на нее со стороны. Вот только еще никому не удавалось остаться от нее в стороне навсе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следние корабли Дэльфи успели покинуть линию атаки за считанные секунды до прихода потока, и удар антивещества пришелся точно по расчетным целям. На несколько секунд, автоматика понизила яркость обзорных экранов до нулевой, стремясь защитить глаза людей от массы ярчайших вспыш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попадание! —доложила Алиса. — Обрабатываю результа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з изменений. — Обзорные экраны вновь вспыхнули. — Два крейсера Мерхна уничтожены, один потерял ход. Видимо, нашей атаки они не ждали, иначе подготовились бы получше.... Остальные корабли начали сближение. Выходят на максимальную скор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ход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льцы Алисы запорхали над системой управления. «Русский» рванулся с места, уводя за собой погон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достигнут дистанции эффективного огня через полторы минуты! — Алиса бросала крейсер в маневры уклонения, уходя от пристрелочных залпов механои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ячься за ящериц, — Тринадцатый не сводил взгляд с тактического анализ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ь Вузэй пришел в движение! — выкрикнула Алиса, не отрываясь от маневрирования. — Пытаются уйти в сторону фотосферы звез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ржи их между нами и Мерхн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мы выходим из зоны прикрытия Ударной Группиров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ай, как я сказал, — спокойно оборвал ее Тринадцатый. — Иначе испортим все д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привычно растворилась в корабле, и несколько секунд в рубке висела тишина. Эмоциональное напряжение выросло настолько, что мышонок не выдержал, сорвался с плеча, сделал пару кругов и вновь шлепнулся на мес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 воскликнула Алиса. — Мерхны на дистанции удара! Я держу Вузэй на их линии ог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 напряженно улыбнулся Тринадцатый. — Сохраняй позицию, Мерхнов долго ждать не прид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у же секунду головная пара механоидов произвела зал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попадание по Вузэй! — доложила Алиса. — Фиксирую мощные энергетические возмущения! Корабль Вузэй меняет кур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щерицы дернулись в сторону, но Алиса была готова к этому маневру, и «Русскому» удалось удержаться за кораблем Вузэй, по-прежнему прикрываясь им, словно щи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иксирую неизвестный импульс! — Алиса бросила взгляд на индикаторное поле систем управления. — Сильные помехи, радиоэфир недоступ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йчас начнется самое интересное, — удовлетворено произнес Тринадцатый. — Осталось подождать семнадца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самое интересное началось позже. Через семнадцать секунд корабль Вузэй резким рывком снова изменил курс, а на его месте, словно из ниоткуда, возникло нечто, отдаленно напоминающее вывернутую наизнанку пустоту космического простран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и Мерхна прекратили огонь. — Алиса увеличила картинку на экранах: — Они взяли курс на... на эту штуку. На это искривл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брасывай скорость. Оборудование Андрея в нор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ишет все, что мож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езапно перед ней вспыхнула индикация тревоги, и в рубке раздался характерный звуковой сигн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мы тут не одни! — Алиса указала на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стороне, куда ушел корабль Вузэй, один за другим посреди космоса появлялись корабли Инсектора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т это новость, нахмурился Тринадцатый. Пауки подгадали засаду точно под атаку Мерхна. Главный вопрос, это совпадение или точный расчет? Ранее подобных случаев не было ни у кого. В этот момент первый из вышедших из невидимости паучьих кластеров произвел массированный зал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Щиты на шестидесяти процентах! —Алиса тревожно посмотрела на него. — Мы не успеваем выйти из зоны огня, они слишком близк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нятно, Алекс зло сжал губы, приоритеты меняются. Главный вопр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уда теперь деваться? Свои далеко, не успеют помочь. Он обернулся к изображению Мерхна. Механоиды были уже почти рядом, но все существовавшее вокруг их уже не интересовало. Один за другим Мерхны ныряли в искривление и исчезали. Инсы нанесли еще один удар, и индикация щитов тревожно запестрела красными отмет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Щиты на двадцати процентах! Алекс! — Алиса побледнела. Тринадцатый обернулся к 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ю энергию щитов — на заднюю полусферу! Курс на искривление! Быс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м же Мерхн! — похолоде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тут нам осталось жить ровно один залп, — ответ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Шеве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ки Алисы метнулись к сенсорам, и «Русский», заложив резкий вираж, на максимальном ускорении метнулся к искривлению. Матово-серый шар, словно пуля, вонзился в дрожащую изнанку пространства, на долю секунды опередив замыкающий эскадру корабль Мерхна. Искривление поглотило последнего механоида и исчезло, не оставив ни малейшего следа в скованном вечным холодом космосе. Третий залп кораблей Инсектората пришелся в пусто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8"/>
          <w:szCs w:val="28"/>
        </w:rPr>
      </w:pPr>
      <w:r>
        <w:rPr>
          <w:b/>
          <w:color w:val="17365D"/>
          <w:sz w:val="28"/>
          <w:szCs w:val="28"/>
        </w:rPr>
      </w:r>
    </w:p>
    <w:p>
      <w:pPr>
        <w:pStyle w:val="Style13"/>
        <w:ind w:left="-284" w:firstLine="567"/>
        <w:jc w:val="both"/>
        <w:rPr>
          <w:b/>
          <w:b/>
          <w:color w:val="17365D"/>
          <w:sz w:val="28"/>
          <w:szCs w:val="28"/>
        </w:rPr>
      </w:pPr>
      <w:r>
        <w:rPr>
          <w:b/>
          <w:color w:val="17365D"/>
          <w:sz w:val="28"/>
          <w:szCs w:val="28"/>
        </w:rPr>
        <w:t>Часть вторая</w:t>
      </w:r>
    </w:p>
    <w:p>
      <w:pPr>
        <w:pStyle w:val="Style13"/>
        <w:ind w:left="-284" w:firstLine="567"/>
        <w:jc w:val="both"/>
        <w:rPr>
          <w:b/>
          <w:b/>
          <w:color w:val="17365D"/>
          <w:sz w:val="28"/>
          <w:szCs w:val="28"/>
        </w:rPr>
      </w:pPr>
      <w:r>
        <w:rPr>
          <w:b/>
          <w:color w:val="17365D"/>
          <w:sz w:val="28"/>
          <w:szCs w:val="28"/>
        </w:rPr>
        <w:t>ОТСТУПАТЬ НЕКУДА, ПОЗАДИ — ЗЕМЛЯ</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первая</w:t>
      </w:r>
    </w:p>
    <w:p>
      <w:pPr>
        <w:pStyle w:val="Style13"/>
        <w:ind w:left="-284" w:firstLine="567"/>
        <w:jc w:val="both"/>
        <w:rPr>
          <w:b/>
          <w:b/>
          <w:color w:val="17365D"/>
          <w:sz w:val="20"/>
          <w:szCs w:val="20"/>
        </w:rPr>
      </w:pPr>
      <w:r>
        <w:rPr>
          <w:b/>
          <w:color w:val="17365D"/>
          <w:sz w:val="20"/>
          <w:szCs w:val="20"/>
        </w:rPr>
        <w:t>ПОГОНЯ ЗА ПРИБЫЛЬЮ</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о сворачивать шахту, тут мы больше ничего не добьемся, — Руководитель Карс постучал пальцем по индикаторной панели анализатора породы. Цифры под ногтем уныло показывали уровень содержания искомого вещества в одну десятитысячную процента. — Мы высосали это скопление, как Инс жертву. Здесь нам делать больше неч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глядел шахтеров. Новость не была внезапной: последнюю неделю все прекрасно понимали, что небольшое скопление астероидов выработано полностью и прекращение добычи — вопрос ближайших дней, но лица сотрудников шахтерской партии все равно были хмурыми. Нет продукции «на-гора» — нет денег. Партия находилась на сдельном контракте с горнорудной компанией и использовала взятый в аренду транспорт. Каждый день без успешной добычи означал ничем не скомпенсированные убытки на одних только арендных платежах, а поиск новых месторождений и их геологическая разведка неизбежно тянули за собой еще более высокие расхо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длагаю закончить добычу прямо сейчас. — Карс вывел на экран сводку по добыче руды: — Глядите. Вот уже полтора часа шахта работает в убыток. — Среди стоящих шахтеров некоторые грустно закивали, увидев цифры. — Через полчаса сможем начать демонтаж оборудования. Если не будем тянуть время, то к завтрашнему вечеру партия будет в походном состоя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что потом? — Дрин, начальник второй смены, высокий худой шахтер в годах, вышел из толпы поближе к Карсу. — Сколько наших заявок принято в работу Департамен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состоянию на сегодняшнее утро — ни одной, — Руководитель досадно поморщ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ни одной? — опешил Дрин. — А сколько их было подано, господин Координатор? — Он перевел взгляд на тучного мужчину лет сорока с небольшим, сидящего в кресле второго опер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явки были поданы в максимальном количестве, утвержденном регламентом Службы геологической разведки, — Координатор потер двойной подбородок и автоматическим жестом поправил прядь длинных волос, сбившуюся на лицо. — И два дня назад все они были мною продублированы. — Он беспомощно развел руками: — Моей вины тут нет. СГР уже дважды присылала ответ: в связи с возросшей активностью пауков они резко сократили работу партий в нейтральных системах, поэтому очередь на разработки астероидов внутри охраняемого пространства Содружества резко возросла. На данный момент свободных месторождений нет. Наши заявки поставлены в очередь. Это все, чем они могут нам помо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восходно, — Дрин иронически усмехнулся. — Значит, нам снова придется сидеть, сложа руки и в ожидании своей очереди проедать то немногое, что было добыто за прошлый месяц! — Он тряхнул седой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сто замечате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да, — невесело хмыкнул кто-то из шахтеров. — А потом еще неделю будем ждать сопровождение от Патруля. Если так дело пойдет, мне нечего будет перечислить семье в конце месяца, кроме обеща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а десятка собравшихся в Центральном посту управления шахтеров принялись негромко обсуждать сложившуюся ситуа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стати о Патруле, — снова подал голос Координатор. — Сокращение работ в нейтральных системах сказалось на их загруженности. Я подал заявку на сопровождение и охрану еще в прошлую среду. Так вот, ее подтвердили на следующий же день. Так что ждать Патруль не прид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готовы дать нам охранение, как только мы предъявим активный ордер на разработ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ть что-то хорошее, — буркнул Руководи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е сильно нам поможет, если придется проторчать в очереди целый месяц, — махнул рукой Дрин. — Представляю, сколько, таких как мы, сдельщиков ждут сейчас хоть какой-нибудь работы. Кто знает, как долго это продлится? Румм! — он посмотрел на Координатора. — Насколько у нас хватит подкожного жи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ординатор потыкал мясистыми пальцами в сенсоры консоли управления и вывел на экран финансовую свод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мотрите сами. Если сейчас свернуть шахту и сидеть без дела, то через семнадцать дней будем снова жить в кредит. Мы едва погасили задолженность за новый сепарирующий комплекс. Можно, конечно, отказаться от аренды транспорт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потерять ордер на новое месторождение! — перебил его Карс. — Если за разработками сейчас очередь, то приоритет отдадут полностью готовой партии. И конкуренты позаботятся о том, чтобы в СГР узнали о наших трудностях. Тогда уж логичнее разорвать контракт с нашим штатным геологом, месторождение все равно дадут разведанн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ординатор скрыл довольную улыбку. Именно к этому повороту он и вел. Что ж, теперь у него гарантированно есть как минимум один сторонн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до истечения моего контракта осталось два года! — воскликнул геолог, невзрачный и донельзя худой мужчина болезненного вида. — Вы должны будете выплатить мне неустойку! — Он беспокойно заозирался, ловя на себе мрачные взгляды шахтеров: —Я вынужден напомнить, что даже на первично разведанном месторождении вам все равно не обойтись без геолога! Иначе вы неизбежно потеряете КПД шах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этим займется автоматика! — успокоил его Руководитель. — А с ее настройкой я как-нибудь справлюсь сам, чай, не первый год на шахтах. Зато аренда разведывательного зонда — удовольствие недешевое, откажемся от него — какая-никакая экономия. Зачем он нам, если СГР заранее все проверит? И не бесплатно опять 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спуганный геолог беспомощно переводил взгляд с одного шахтера на другого, ища поддержки хотя бы у кого-нибудь, но везде встречал лишь молчаливый приговор. Кто-то виновато хлопнул его по плечу, мол, что поделать, приятель, кризис. Координатор выждал еще несколько секунд, после чего решил, что аудитория созрела достато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а, если позволите, я могу предложить выход из сложившейся ситуации... — Прядь волос снова упала ему на лицо, и Координатор недовольным движением заправил ее за ухо. Он выдержал театральную паузу, чтобы усилить эффек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небольшом помещении воцарилась тишина, и все взгляды обратились на Координ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умм, давай уже, выкладывай, не томи! — Дрин упер руки в бо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ренда разведывательного зонда истекает через четыре дня, — Координатор старался говорить спокойно, убедительным тоном, всем своим видом выражая абсолютную уверенность в своих словах. Он даже вытащил свое тучное тело из кресла, и теперь стоял, обводя взглядом шахтеров. — Аренда транспортника — через пять. Шахту мы можем привести в походное положение к завтрашнему вечеру по времени Земли. Иными словами, у нас есть два дня, в которые мы не несем никаких убытков, — он довольно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и что? К чему ты клонишь? — Руководитель посмотрел на Координатора непонимающим взгля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едлагаю прыгнуть в нейтральную систему и потратить эти два дня на разведку. Если нам повезет, мы получим месторождение. Если нет — мы ничего не теряем, — осторожно сказа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кроме головы на плечах! — Руководитель легонько хлопнул себя пальцами по лбу для убедительности. — Захотелось стать паучьим завтра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ахтеры зашум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инуту, господа! — поднял руки Координатор. — Позвольте мне закончить. Да, по сообщениям военных, активность Инсов в близлежащих к пространству Содружества системах возросла. Но вот что интересно! — Он снова уселся в кресло и забегал пальцами по сенсор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вы видите сводку боев за последнюю неделю. Обратите внимание на систему Процион. Ни одного столкновения. Я проверил и более ранние данные. За месяц там не было ничего, нет даже упоминаний о следах Инсов. И это вполне логично, ближайшая к Проциону систе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риус, там стоит мощный гарнизон, прикрывающий Находку. Паукам нет смысла соваться к Проциону, так как эту систему военные будут проверять в первую очередь. Поэтому там и нет никаких сражений. До гибели Тринадцатого там работали несколько крупных шахтерских компаний под охраной военных. Сейчас их места, я уверен, занимают или уже заняли свободные шахтеры. Такие же партии, как и 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азательств смерти Командующего так и не нашли! — заметил Дрин. — И я согласен с военными, что факт его гибели не доказан. Кстати, Патруль не даст нам разрешение на работы в Процио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азан — не доказан, какая разница! — поморщился Координатор. — Наша армия состоит из детей, которые готовы чуть ли не молиться на Древних, уподобляясь первобытным религиозным фанатикам. Они совершенно по-детски не могут смириться с потерей, и с перепуга устроили перестраховку. Спрашивается, что конкретно изменилось в обстановке с тех пор? Я тщательно анализировал сводки и могу уверенно сказать — ничего! А обтекаемой формулировкой «военная тайна» можно оправдать некую сумятицу и нерешительность военных. Я предлагаю не ставить Патруль в курс дела. Ничего, вот увидите, скоро военные успокоятся, и все вернется на круги своя. Вон, Дэльфи уже три тысячи лет живут в состоянии войны, и это не мешает им иметь объем контролируемого пространства вдвое превышающий жизненно необходим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ожди! — остановил его Дрин. — Причем тут русалки? У них флот по более нашего будет, пусть делают, что хотят. Лично я не хочу угодить Инсам в лапы и не полезу никуда без Патру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то-то из шахтеров поддержал Дрина, и начался шум. Люди спорили, высказывая разные мнения. Ситуация не была однозначной, с одной стороны, все понимали, что риск велик, с другой — надо было зарабатывать на жизнь, и армейские, и особенно финансовые сводки были в пользу доводов Румма. Координатор мысленно покачал головой. Что за идиотизм! Устроили болтовню, теперь будут час пережевывать, тратя драгоценное время, и в результате так ни к чему и не придут. Он в который раз с сожалением вспомнил о старом добром времени Корпорации, когда указания начальства не обсуждались, и ни у кого никогда не возникало лишних сомнений. Однако, ему нужна поддержка, в одиночку не переубедить два десятка работяг, не отягощенных мозгами и воображением. Это стадо нужно во что бы то ни стало склонить на свою сторону. Ему до смерти надоело месяцами торчать на задворках Солнечной системы, где уже давным-давно все вылизано подчистую, и выгрызать жалкие крохи из дальних астероидов. Румм уперся взглядом в геолога. Ну, и что ты молчишь? Давай, выскажись в мою пользу, это и в твоих интересах, тряпка! Ты же первый останешься без работы, идиот! Уж кому, как ни тебе, знать, что я дело говорю. Мы можем прилично заработать, причем быстро и без особых усилий! Но геолог особой решительностью не отличался, или, возможно, от страха перед нависшим увольнением у него совсем отключились мозги. Ладно, пока надо действовать самому, потом до этого размазни дойдет, и он выскажется, деваться ему все равно некуда. Координатор перевел взгляд на шахтеров и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вы не хотите принять очевидное?! Да нет там никаких Инсов! — Румм посмотрел на Руководителя и показательно закатил глаза вверх. — Ты умеешь читать, Карс? Я же показываю АРМЕЙСКИЕ сводки! Никакой активности за месяц! — Координатор обернулся к шахтерам: — Никакой, понимаете?! Военные просто перестраховываются. Уверяю вас, пока одни боятся и не хотят думать головой, другие уже добывают вольфрам в системе Проциона! Мы должны принять решение! У нас есть два дня, сообщим Патрулю, что сворачиваем шахту и идем на Находку, сами прыгнем к Проциону. Если ничего не находим, то возвращаемся. Только все мы прекрасно понимаем, что найдем. Система разрабатывается совсем недавно, горнорудные компании нажили миллионы на проционском вольфраме. А сейчас там пусто! И это наш шанс, другого такого не буд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йком от всех лететь в нейтральную систему?! Без прикрыт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уководитель Карс даже опешил. Похоже, такого поворота на собрании он не ожидал. — Да это бред! Я не пойду на такой риск, я отвечаю за жизни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да, рискованно как-то... — поддержал Карса кто-то из шахте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патрульными еще куда ни шло, они предупредить смогут в случае чего, чтоб успеть ноги уне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что ты предлагаешь? — Румм перебил шахтера и посмотрел на Руководителя. — Сидеть тут без дела и все глубже влезать в долги? За людей ты отвечаешь, значит? А чем эти люди будут кормить своих детей, ты подумал? Или ты хочешь, чтобы их дети пошли в армию в поисках лучшей жиз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ткнись, Румм! — оборвал Координатора один из шахтеров. — Мой сынишка служит во флоте! Что ты несешь? Хочешь сказать, что он пошел туда от плохой жизни? Может, нам вообще распустить армию и сдаться паукам на об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нет, как ты мог такое подумать! — пошел на попятную Румм, мысленно ругая себя: надо быть осторожнее в высказываниях, он слишком увлекся и чуть все не испортил. — Я глубоко уважаю твоего сына и наши Вооруженные Силы, благодаря которым Содружество может выживать в этой чертовой войне! Я говорю о другом! Ведь твой сын пошел во флот добровольно, Нимм? Ответь м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ественно! — тряхнул головой шахтер. — И мы с Шенни уважаем его решение и гордимся 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менно! — Координатор воздел палец к потолку. — Добровольно! У наших детей должен быть выбор! Перед ними должно быть множество путей! А чем больше у родителей кредитных обязательств, тем меньше перспектив у детей! Или я не прав? Или кому-то из здесь присутствующих не нужны деньги?! Я предлагаю вам воспользоваться редчайшей возможностью, пока таковая представилась! Процион — богатая система, нам не придется тратить на поиски даже двух дней, я прав, господин геолог? — Румм выделил вопрос голосом, и взгляды присутствующих уперлись в тщедушного человечка. Координатор ухмыльнулся про себя. Теперь тебе точно никуда не деться, придется говорить. Ну, давай, ничтожество, удиви меня и заодно всех остальных. Должен же у тебя быть хоть какой-то мозг! Или ты мечтаешь встать на очередь в Департаменте подбора кад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м-м-м... теоретически вы правы, Координатор... — промямлил геолог. — Процион — очень перспективная система, ее разработка началась сравнительно недавно, и потенциально мы можем найти там богатые месторождения, тем более что карты добычи разведанных астероидных скоплений уже извест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рунда это! — вмешался Руководитель. — Сколько мы просидим на чужом месте? Как только осадное положение снимут, компании вернутся туда и вышвырнут нас, как нашкодивших детей! Так можно под суд угод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сколько голосов из толпы поддержали Карса, и геолог затих, его глаза испуганно забегали по всему собранию. Координатор мысленно скривился. Ладно, с паршивой овцы хоть шерсти клок. Он не любил этот новый государственный язык, но в данном контексте пословица была кста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еобязательно разворачиваться на чужих месторождени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умм ткнул рукой в сторону геолога. — Система богата ресурсами, а мы имеем своего геолога с модулем! Отыщем месторождение, не нанесенное на карту! В крайнем случае, начнем разработку на самом краю известных астероидных скоплений, если что, скажем, что произошла ошибка вследствие устаревших картографических данных. И вообще, пока мы спорим, время идет! Я уверен, что там сейчас уже полно свободных партий, и они зарабатывают, пользуясь удачным случаем, пока мы тут обсуждаем элементарные вещ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Румм! — отрезал Каре. — Это афера! Еще не хватало нам заниматься воровством! И я повторяю, лететь без Патруля в нейтральную систему слишком опас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бсуждение вспыхнуло с новой силой. Румм отметил, что его идею поддерживают многие, но определенные сомнения не дают людям уверенности в правоте его сл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чем тут воровство, Карс?! — воскликнул Румм. — Я же сказал, у нас есть геолог, модуль и два дня! Мы найдем себе свой ресурс, а если не найдем — вернемся! Мы ничего не теряем! — Он вновь окинул шахтеров взглядом: — Ничего! Кроме расходов на топливо, но это не самая большая потеря! Зато, подумайте сами, сколько мы выигрываем в случае удачи! Закрепим за собой новое богатое месторождение, получим выгодные контракты, сможем обновить оборудов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рашновато без Патруля все же... — протянул Дри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стема безопасна! — торопливо перебил его Координатор. — Все прекрасно видели сводки. Если откроем перспективные разработки, первым делом закупим станцию дальнего обнаружения. Пусть самую маломощную, но в случае чего времени хватит, чтобы унести но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бросить оборудование? — опешил Карс — Да ты с ума сошел! Это все, что у нас есть, забыл, сколько лет мы вкалывали, чтобы заполучить все э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брание забурлило. Шахтеры наперебой высказывали свое мнение, возникали споры по поводу различных нюансов. Румм болезненно скривился. Похоже, его план не удался. Общие настроения все более склонялись к позиции Руководителя. «Жаль, — подумал Румм, — а могли бы быстро и много заработать. Когда теперь удастся найти хорошую жи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дной космической радиации известно. Из-за ограничений, введенных военными, придется пару месяцев сидеть без денег. А потом вновь болтаться в космосе на каком-нибудь куске камня, вдали от жизни и цивилизации. И все из-за трусливой нерешительности этого безмозглого стада баранов». Ему до тошноты надоело пахать на астероидах, ночами все чаще снились прежние времена — роскошная жизнь, большие зарплаты и кольцо сотрудника ДППЗ, открывавшее любые двери и закрывавшее любые рты. Как давно это бы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э-э... господа... м-м-м... позвольте минуту вним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нял, что геолог мямлит эту фразу себе под нос уже добрых минут пять. Что, высказаться захотелось? Координатор усмехнулся. Раньше надо было, хотя, что может сказать столь бесхребетное существо? Наивно было думать, что этот слизняк сможет оказать ощутимую поддерж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что-то хотите сказать, господин геолог? — громко спросил Координатор, привлекая всеобщее внимание. — Желаете изложить свою точку зр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 издевкой посмотрел на болезненное лицо геолога, от волнения ставшее еще более бледным. А что, пусть выскажется. Раз инициатива Румма окончилась провалом, пусть последний акцент будет сделан на словах геолога. Тогда можно будет изменить свою позицию, признав правоту Руководителя, и высказаться против этого слизняка, выставив его виноватым. И первым потребовать разрыва контракта с ним. Неплохой вариант. Это позволит сгладить негатив, если он появился в коллективе по отношению к Рум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а, минуту внимания! — Координатор призвал к тишине присутствующих. — Говорите, господин геолог, будьте доб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м-м... — тут же замялся геолог. — Я... в общ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сдержал брезгливую гримасу. Одноклеточное. Сейчас ты ответишь за свои подстрекательства, аферист. Только сделай усилие, скажи хоть что-нибудь, не задохнись от нерешитель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а, я только хотел сказать, что предложение господина Координатора не лишено смысла, — еле слышным голосом залопотал геолог. Румм про себя довольно улыбнулся. Теперь есть куда отступить и есть кому за все быть виноватым. Давай, скажи еще пару фраз, этого будет достаточно. Дальше уже, как говорится, дело техн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о в том, — увидев, что его никто не перебивает, геолог немного осмелел, —что, как всем известно, на планете Находка в системе Сириуса найден гифтоний, появление которого связывают с некогда ударившим по планете метеоритным потоком. Но мало кому известно, что последняя научная гипотеза предполагает, что путь этого метеоритного потока пролегал мимо системы Процион. Специалисты полагают, что окраинные фрагменты потока вполне могли отклониться от курса под воздействием гравитации системы Проциона. Существует мнение, что некоторые скопления астероидов, находящиеся в самом дальнем секторе системы, могли попасть под воздействие этих фрагментов. Таким образом, не исключено наличие на астероидах гифтония в небольших количествах. Одно время СГР даже разрабатывало план исследовательской экспедиции в тот сектор, но в связи с обострившимся военным положением и недостаточностью данных эти планы были заморожены... поэтому... я хотел сказ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ару секунд пытался оправиться от неожиданности. Вот это да! Кто бы мог подумать, что это ничтожество придаст собранию такой неожиданный поворот. Надо было срочно брать ход событий в свои ру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 есть, вы хотите сказать, что у нас есть шансы найти там гифтоний?! — воскликну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э-э... м-м-м... ну... в общем, да, — выдавил из себя геолог, — небольшие, коне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брание буквально взорвалось эмоциями. Но Координатор уже не слушал, о чем кричали голоса вокруг. Гифтоний! Если им посчастливится найти хоть сотню килогра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ичего не значит! — Карс пытался перекричать толпу. — Это лишь гипотеза, СГР не зря отказалась от разведки! Соваться на самый дальний край нейтральной системы безумие! Даже с охра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днял руки, призывая собрание к тишине, однако сделать это было не так просто. Но Координатора было не остановить, перед его глазами уже стояли огромные суммы креди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е нужна охрана! — громко заявил Румм. — Мы прыгнем сразу в нужный сектор. Там можно уйти в гипер практически мгновенно, мы всегда успеем скрыться! Мы обшарим столько астероидов, сколько сможем, потом соберем собрание и примем решение. Но если мы найдем гифтоний, работать нам уже никогда не придется. Правительство выкупит права за огромные деньги и с пожизненной рент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овь поднялся шум, и Координатор замолчал. Он уже не сомневался в успехе, мало кто из шахтеров захочет отказаться от такого шанса, да еще когда риск минимал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слишком опасно! — кричал Карс, но его слова практически полностью утонули во всеобщем шуме. — Я не позволю рисковать жизнями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от это уже решать не тебе, — улыбнулся Румм. — Это прерогатива собрания, у нас демократия, времена Корпорации прошли десять лет назад. — Он устало добавил: — И сколько раз повторять: система безопасна, читайте свод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тарый грузовик, давно требовавший если не списания на лом, то капитальной модернизации уж точно, вышел из гипер-прыжка несколько в стороне от расчетной точки, и геологической партии пришлось еще четыре часа тащиться на маршевых двигателях к запланированному сектору системы. Румм оказался прав: они оказались далеко не первыми, кто рискнул обжить покинутые официальными структурами разработки. Сенсоры зафиксировали с десяток развернутых шахт и не меньше сотни заякоренных на орбитах близлежащих к ним планет грузовых накопительных модулей. Видно было, что шахтерские партии не стремились привлечь к себе внимание военных, справедливо опасаясь быть выдворенными из системы, и пытались накопить как можно больше руды, чтобы потом вывезти все раз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льфрам, Солнцем клянусь! — Координатор пробежался руками по сенсорам, и на обзорном экране возникло увеличенное изображение планеты, в астероидном поясе которой расположились сразу три шах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ткнул пальцем в нужный участок экрана, и выбранный участок увеличился в размерах. На картинке пара буксиров тянула к ближней орбите планеты большую связку контейнеров. Румм посмотрел на геоло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кажете, господин Лер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есь состав партии собрался в рубке сразу после выхода из гипера, и теперь от нечего делать шахтеры изучали обстановку в системе. Люди негромко переговаривались между собой, обсуждая перспективы. Информация о том, что они тут не одни, подняла всем настроение и развеяла последние сомнения даже у скептически настроенных шахтеров. Лишь Руководитель Карс упорно молчал. За двое суток, прошедших после собрания партии, закончившегося принятием решения о полете в систему Проциона, он не сказал Румму ни одного слова. Даже сейчас он демонстративно молчал, всем своим видом демонстрируя несогласие с общей позиц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м-м... ну... — Как всегда проблеял геолог, — нам туда! — он указал в точку, куда был проложен курс их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ординатор мысленно вздохнул. Ну, надо же, какой иди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смысле, я хотел сказать, что, как все могут видеть, место нашего назначения максимально удалено от центра системы, — поспешно поправился геолог. — И там нет никакой активности. Нам никто не создаст конкуренцию. Через час я смогу начать работу, к обеду будут готовы первые дан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еолог дело свое знал. Едва грузовик достиг астероидного скопления и погасил ход, Лерт уже был на борту геолого-разведывательного модуля. Обеда ждать не пришлось, спустя полчаса геолог вышел на связ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нашли гифтоний, Лерт?! — Координатор чуть не подпрыгнул, увидев на экране системы связи бледное лицо геолога. Разговоры мгновенно стихли, и даже Карс с нескрываемым волнением смотрел на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м-м-м... нет, но... — геолог мгновенно смутился, но все же взял себя в руки. — Первичная разведка только этого скопления займет более суток, а тщательное исследование потребует больше недели... но... просто я подумал... э-э... может бы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чем еще вы подумали, Лерт? — поторопил Координат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как раз хотел сказать... я только что обнаружил вольфрам... очень богатый астероид... и еще есть иридий... правда поменьше, но по сравнению с обжитыми системами все равно много... — оправдывался геолог, —я подумал,... может быть... будет иметь смысл... э-э...</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рнуть шахту и начать разработку вольфрама, — закончил за него Румм. — Давайте координаты, Лерт, и продолжайте свою работу. Собрание партии примет реш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еолог сбивчиво пробормотал извинения и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ахту развернули в рекордные сроки. Работали сразу всеми сменами ночь напролет, в результате к утру цикл был запущен. Настроение у всех было приподнятое, и Румм чувствовал, что его авторитет значительно возрос. Возможно, на следующих выборах у партии будет новый Руководитель. Видимо, Каре тоже почувствовал это, потому что хоть и молчал, но работал не меньше остальных. Зато после начала работ он остался на борту грузовика, занявшись подготовкой грузовых накопителей к приему ру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 началу вторых суток никто уже не собирался оставлять систему. Карс не покидал грузовик, молчаливо признав тем самым свое поражение, и Румм всецело хозяйничал на центральном посту управления шахтой. Таких богатых разработок партии не попадалось уже больше двух лет, и воодушевленные перспективами люди работали качественно и споро. Реальной занятости у Координатора пока не было, и он лениво прислушивался к голосу сидящего рядом дежурного радиста. Тот установил связь с одной из геологических партий в центре системы и беззлобно переругивался с их узлом связи. Румм прикинул, что даже если геолог и не найдет гифтоний, их заработки могут быть очень приличными. Надо только просидеть здесь достаточно долго. Он понимал, что Карс рано или поздно вновь затянет свою песню об опасностях, поэтому решил заранее подготовить свои позиции. В общем-то, основным его доводом будет прогноз прибыли, исходя из максимально возможного объема разработок. Деньги будут мощным аргументом для шахтеров, вопрос лишь в том, когда у самых нерешительных начнут сдавать нервы под воздействием брюзжания Кар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закрыл глаза, вспоминая прошлое. Корпорация была великой структурой. В те времена подобных проблем не существовало. Морализатор — вот волшебная палочка дисциплины. Можно было бы разом решить проблемы и безопасности, и подчинения, и... да любую проблему! И как только Великий Аугусто допустил появление Древних? Почему не уничтожил их еще тогда, тысячу лет назад! Координатор пожал плечами. Он бы такой ошибки не допустил никогда. Ладно, что теперь переживать пережитое. Румм прикрикнул на радиста, призывая его к несению службы вместо пустой болтовни, и потребовал связь с геологом. Стоит подгонять этого слизняка почаще, чтобы работал поактивнее. Все-таки вольфрам с иридием — хорошо, но не есть кардинальное решение проблемы. Гифтоний — вот что могло обеспечить безбедную жизнь, и она, пожалуй, будет даже поинтереснее, чем то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сьмерка рыжих кораблей появилась, из ниоткуда, настолько неожиданно, что в первую секунду Румм просто не поверил своим глазам. Один из пауков произвел залп, и изображение Лерта пропало с голограммы системы связи. В следующее мгновение картинка грузовика на обзорном экране сменилась огромным огненным пузырем. Разлетающиеся от взрыва обломки и сгустки раскаленного газа ударили по шахте. Сооружение содрогнулось, взвыла сирена, оповещая о повреждении внешней обшивки. Первым опомнился радист. Его пальцы судорожно забегали по сенсорам, включая сигнал бедствия, и он закричал, срывая гол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падение! Всем, кто меня слышит! Пауки в системе, нас атакуют! Срочно нужна помощь! Помог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вый удар сотряс шахту, выводя из строя электронику. Центральный пост погрузился в темноту, на короткий миг наступила тишина. Потом автоматически включилась система аварийного жизнеобеспечения. Вспыхнул тусклый красный свет, вновь завопила сирена трево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стема связи не работает! — закричал радист, вскакивая с кресла. Координатор, словно во сне, окинул взглядом помещение. Обзор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краны были мертвы, управление шахтой не работало, лишь панель аварийной системы переливалась всевозможными индикаторами тревоги. Сооружение потряс третий удар. Сигнал тревоги взвыл новыми нотами, возвещая о нарушении герметичности шахты. Радист бросился к дв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о открыть двери вручную! Там люди! Надо впустить их! — он возился с рукоятью аварийного открытия дверей. — Что ты стоишь, Румм? — радист оглянулся на Координатора. — Помоги м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не сдвинулся с места. В этот момент рукоять поддалась, и дверь распахнулась. Сразу же стали слышны крики и грох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юда! — закричал радист. — Скор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сколько человек вбежали внутрь, последним, припадая на ногу, торопливо захромал Дрин. Едва оказавшись внутри, он принялся закрывать две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крываем! Быстрее! — Штанина его комбинезона была насквозь пропитана кровью. — Там больше никого не ост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ерь захлопнули, и Дринн потянулся к рычагу запоров. В следующее мгновение раздался взрыв, и часть стены вместе с дверью и стоящими около нее людьми растворилась в волне огня. Огненное варево сникло, и в оплавленную дыру хлынули огромные, затянутые в рыжую броню пауки. Вслед за ними в помещение вошли две маленькие, словно детские, фигуры в зеленых скафандрах. Они с любопытством смотрели на застывшего Координ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вышел из оцепенения и бросился ниц, распростершись по полу, и забился в истеричном кри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Не убивайте меня! Пожалуйста! Только не убивайте!</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вторая</w:t>
      </w:r>
    </w:p>
    <w:p>
      <w:pPr>
        <w:pStyle w:val="Style13"/>
        <w:ind w:left="-284" w:firstLine="567"/>
        <w:jc w:val="both"/>
        <w:rPr>
          <w:b/>
          <w:b/>
          <w:color w:val="17365D"/>
          <w:sz w:val="20"/>
          <w:szCs w:val="20"/>
        </w:rPr>
      </w:pPr>
      <w:r>
        <w:rPr>
          <w:b/>
          <w:color w:val="17365D"/>
          <w:sz w:val="20"/>
          <w:szCs w:val="20"/>
        </w:rPr>
        <w:t>СЕКРЕТНОЕ ОРУЖИЕ ЧЕТВЕРТОГО</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Четвертый шел к лифтовой площадке по длинному коридору Аналитического Центра Содружества, именно так теперь назывался бывший Медицинский уровень Роса, и машинально отвечал на многочисленные приветствия. Люди замечали его могучую рослую фигуру и, приветливо улыбаясь, показывали ладонь. Древних в Содружестве знал в лицо даже ребенок, но высокого гиганта безошибочно узнавали издалека и в режиме активированного гермошлема. В коридоре было оживленно, и Четвертый старался держаться поближе к стене, чтобы не загораживать дорогу пролетающим транспортным гравиплатформам. В Центре, как всегда, ни на минуту не затихая, кипела жизнь, следуя раз и навсегда заведенному еще два тысячелетия назад принципу четырех смен. Круглосуточно функционировали различные исследовательские и производственные лаборатории, вычислительные центры, пункты синтеза веществ, испытательные мини-полигоны и еще целое множество так необходимых яйцеголовым систем, о назначении которых Четвертый знал лишь в самых общих чертах. Да, за прошедшие десять лет бункер изменился до неузнаваемости. Пожалуй, прежней осталась лишь география, да и то только в общих чертах. Он вспомнил, как четко и быстро проходила модернизация Роса. Весь комплекс мероприятий, включая установку новейших систем защиты на поверхности, был завершен менее чем за полгода, а ведь это огромнейший фронт работ. Во времена создания бункера подобная капитальная реконструкция растянулась бы на несколько лет. Технологии за двадцать веков шагнули вперед неизмеримо, это точно. И особенно приятно было сознавать, что в основе этой великой научной пирамиды одно из самых важных мест занимают кирпичи, заложенные его сыном. Считай, вся современная медицина, физика плазмы и высоких энергий и еще масса всего обязаны ему в той или иной степени своим сегодняшним прогрессом. При мыслях о сыне Четвертого всегда переполняла гордость. Сам он с детства в науках силен не был, одна мысль о каких-нибудь расчетах и графиках наводила на него жуткую тоску, вследствие чего он еще в юности принял решение пойти в армию. Четвертый вспомнил, как на первом курсе мучился с лабораторными по физике, в которых не понимал ничего, поэтому все работы за него делал товарищ, а за него он, в свою очередь, ходил в караулы. Как давно это было.... Но в памяти сохранился образ старого преподавателя, седого ворчливого старичка, постоянно корившего курсанта Серебрякова: «Вы и физика несопоставимы, молодой человек! Можете смело держаться от науки подальше, для нее вы абсолютно бесполезны!» Высокий воин улыбнулся. Выходит, некоторым образом он все же оказался для науки полезен. Отчитывать этот самый образ, в очередной раз, нарушающий строжайший график лечения, Четвертый и направлялся в данный моме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где ты находишься? — Четвертый вызвал сына по спецкана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у себя в кабинете, папа! — весело отозвался сын. — Что-то срочн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адо поговорить, — заявил Четвертый. — Никуда не уходи, я сейчас буду у т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пап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недовольно покачал головой, зашел в лифт и нажал на сенсор Научного уровня. Лифт бесшумно скользнул вверх. Спустя четыре минуты он уже входил в подуровень второго пропускного пункта, где и застал сына, уже облаченного в скафандр высшей степени защиты. Ученый стоял в углу и о чем-то негромко спорил с Мэг, которая была в этом помещении единственным человеком, не затянутым в скафанд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кспедиция готова к выходу, как я вижу, — Четвертый мельком окинул взглядом полтора десятка человек, проводящих последнюю проверку снаряжения и многочисленного научного оборудования. Одно из стоящих на пилонах научных судов было полностью подготовлено к старту. —Я как раз во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 укоризненно покачал головой ученый. —- Мы же договаривались встретиться у меня в кабинете! Как ты здесь оказ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оперативной необходимости, — отрезал Четвертый. — И судя по всему, я очень удачно заше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ю я эту твою оперативную необходимость! — отмахнулся сын. — Вот она стоит, — он указал на Мэг. — Это ведь она тебя вызвала? Вы тут все заод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нимаю, о чем ты! — невозмутимо соврал Четвертый. — Лучше объясни мне, что ты тут дела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ишел проверить готовность важной экспедиции! — заявил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скафандр надел для солидности? — издевательским тоном осведом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обирался прогуляться по поверхности минут семьдесят, — укорил отца ученый. — Мне предписаны ежедневные прогулки со сменой обстановки, ты же сам настаивал на соблюдении режи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врет он все! — не выдержала Мэг. — Андрей Иванович, Дэльфи на севере нашли что-то серьезное под водой, какая-то энергетическая аномалия, у них половина электроники вырубилась. Вот он туда и собрался! А через два часа сеанс лечения надо начин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обреченно закатил глаза, мол, сейчас начнется. И «сейчас» действительно нач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собрался пропустить регенератор?! — взвился Четвертый. — Андрей, что за ребячество! Ты прекрасно знаешь, как много от тебя зависит! У тебя нет такого права — решать, пропускать курс лечения или нет. 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стояние Содружества, и мой долг сохранить тебя для человечества, между прочим. И что еще тебе взбрело на ум? Лезть под воду в опасную зону?! А где охрана? — он демонстративно оглядел помещение. — Ты что, смерти моей хочешь? — Возмущенный отец решительно тряхну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Андрей Андреевич, сдавайте снаряжение! Вы никуда не лет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послушай! — ученый терпеливо дождался окончания отцовского монолога. — Это очень важная находка. Пойми, мне необходимо там присутствовать лично. Вблизи этого неизвестного образования телеметрия сбоит, и сюда приходят лишь разрозненные обрывки информации. Системы Дэльфи отказывают в непосредственной близости от этой субстанции, Достойнейший Ииаао не запросил бы помощи по пустякам, ты прекрасно знаешь, насколько хорошо они экипированы. Он предполагает открытие новой жизненной формы энергетического характера! Я давно уже должен быть там, только так я смогу своевременно влиять на ситуа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ще не хватало, чтобы там у тебя вместе с системами Дэльфи отказали мозги! — возмутился Четвертый. — Не пущу, и не надей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устало вздох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перестань капризничать. Это важная межгосударственная экспедиция. Мое присутствие там необходимо. Более того, оно неизбежно. Мне что, обязательно инициировать собрание Совета по этому поводу? Мы сейчас лишь зря тратим время и подводим Дэльфи, а ведь они добровольно помогают нам в очистке Мирового океана! Их помощь в буквальном смысле неоценима, и тебе это извес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что, пятнадцать человек решат подводную проблему, которая не по зубам сотне русалок? — не сдавался Четвертый. — Или ты собрался все сделать ли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ченый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 последняя группа, мы везем высокоточное оборудование. На месте находки уже развернут передвижной исследовательский центр, на данный момент там работает порядка трехсот человек, не считая дэльфийской экспедиции. Это действительно из ряда вон выходящее событие, я обязан там быть и желательно поскор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что с лечением? Или ты забыл договоренности с медиками? — Четвертый привел последний аргумент: — Хочешь потерять сознание прямо посреди своей межгосударственной экспеди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 Серебряков-младший покачал головой. — Не забывай, что я сам врач. Я прекрасно понимаю свои возможности и трезво оцениваю последствия. Я обещаю, что после получения первичных данных в объеме, достаточном для начала анализа, пройду максимально углубленный сеанс леч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го мало! — вмешалась Мэг. — Я настаиваю на двух неделях углубленных сеансов! Ежеднев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дну неделю! — заявил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сять дней! — подытожил Четвертый. — Все, вопрос закрыт. Он обернулся к Мэ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шенька, проследи за исполнением самым тщательным образом. И держи меня каждый день в курсе. — Он посмотрел на сына: — Если ты опять попытаешься нарушить график лечения, я запру тебя в биорегенераторе навсе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Хорошо-хорошо, договорились! — не стал протестовать сын. — Теперь уже я могу отправляться? Ждут только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подождут еще три минуты! — отрезал Четвертый. — Я лечу с то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 изумился ученый. — Это-то еще зач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думаешь же ты, что я оставлю без охраны четыреста разумных существ, находящихся в непосредственной близости от возможно агрессивной энергетической формы жизни? — абсолютно серьезно осведом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тронул коммуникат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перативный. — Четверт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перативный дежурный на связи! — немедленно отозвалась база спецн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азе — боевая тревога! Второму отряду — трехминутная готов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едините меня со штабом орбитального прикрытия! Серебряков-младший в ужасе схватился за голову и молча, побрел к трапу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ринял доклад от оперативного и удовлетворенно откинулся на спинку кресла. Серебряков-младший демонстративно посмотрел на обзорные экраны. Научное судно шло в сопровождении эскадрильи атмосферных истребителей, еще две уже барражировали над районом назначения. Отряд спецназа давно умчался вперед и только что доложил об окончании высадки и установлении контроля над сектором проведения исследований. Кроме того, на геостационарной орбите полк перехватчиков начал отработку учебно-боевых вводн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ениться тебе надо, барин, — тихо пробурчал Серебряков-младший и закрыл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енишься тут с вами, — моментально отреагировал Четвертый. — Вы ж как дети малые, за вами глаз да глаз нуж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предпочел не спорить, трезво решив не навлекать на себя лишних пробл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дин Совет чего стоит, — поморщился отец. — Развели панику. Тоже мне, образец для подражания. Эти люди успокаивают Содружество, хотя сами нуждаются в спокойствии гораздо силь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слишком строг к ним, папа, — отозвался Серебряков-младший. — Не забывай, все это сугубо мирные люди, большую часть своей жизни, не сталкивавшиеся не то, что с войной, для них пощечина уже была пределом насилия. Они делают все, что могут, и ты должен признать, что держатся они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общем, да, — кивнул Четвертый. — Нашу точку зрения они приняли, и даже сделали ее официальной позицией Содружества. Но ты же видел сам, они в это не веря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емя покажет, — философски ответил ученый. — Алекс именно так бы и сказ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выберется, я в этом не сомневаюсь, — уверенно заявил Четвертый. — Он и не из таких передряг вылезал. Я поверю в его смерть только тогда, когда увижу его тру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с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к только пришло сообщение о пропаже «Русского», Четвертый сразу вылетел к месту событий. К моменту прибытия там уже находился Савельев, координирующий поиски пропавшего флагмана. Ударная Группировка перетряхнула половину космоса в той системе, но ни крейсера, ни следов его гибели найти так и не удалось. Флот Инсектората покинул систему практически сразу после того как обнаружил себя. Видимо, пауки рассчитывали атаковать Дэльфи или в разгар боя с эскадрой Мерхна, или сразу после. В любом случае их Владетель не стал губить понапрасну флот в бою с многократно превосходящими объединенными силами союзников, и в срочном порядке отвел корабли из системы. Поэтому ничто не мешало проведению идентификации на месте предполагаемой засады. Но фрагментов гибели «Русского» не было найдено даже на субмолекулярном уровне. Совместная экспертная группа Содружества и Империи сделала однозначный вывод: никаких свидетельств гибели флагмана не обнаружено. Но на закрытом собрании Совета, состоявшегося на следующий день, оказалось, что в гибель Командующего не верят только Древние. Совет, единогласно постановивший объявить Содружеству об отсутствии оснований считать Командующего погибшим, на самом деле не верил в его спасение, это было хорошо заметно. Четвертого подобные пораженческие настроения немало удивляли. Конечно, наивность гражданских была объяснима, но все равно, не стоило хоронить людей раньше времени. На войне случается всякое. Он вспомнил, сколько раз бывало, что человека считали погибшим, потому что кто-то видел его смерть, а после он обнаруживался живым, а иногда даже и здоровым. А тут никто ничего не видел, и даже следов гибели не нашли. А ведь искали дэльфийские спасатели. Как можно в такой ситуации считать факт гибели доказанным, ему было решительно непоня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ближаемся, — прозвучал голос пилота. Четвертый взглянул на карту и молча,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ланета настолько сильно изменилась? — перехватил его взгляд ученый. — Здесь раньше был архипелаг. Земля Франца-Иосифа, каж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отрицательно кивнул отец. — Она была восточнее. Тут, скорее всего, был архипелаг Шпицберг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м... — Серебряков-младший даже не дотронулся до консоли, но рядом с картой открылся еще один экран, изображающий древнюю карту Земли двухтысячелетней давности. — Ты прав. Мы как раз в этом 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 любопытством посмотрел на от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ы определил? Ведь в твое время рельеф был другой! Катастрофа вызвала сильнейшие сдвиги тектонических плит, все острова ушли под воду, к тому же резкое потепление растопило полярные льды, уровень воды в Мировом океане значительно повысился. У нас холодных океанов не осталось, дельфины из экспедиции Дэльфи плавают без термозащиты, а ведь раньше тут были сплошные льды! И вдруг ты так хорошо сориентировался, это как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укоризненно поглядел на сы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бы лучше поменьше напрягал эти свои мозговые клетки, которыми ты управляешься с электроникой, когда есть возможность нажать на кнопки руками! — сердито проворчал он. — Зачем лишний раз перетруждаешься? Учти, если придется, я лично буду сидеть с тобой в регенерато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весело отмах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тебя станется! Не беспокойся, папа, эта мелочь ни на что не повлияет. Я нахожусь в трех вычислительных емкостях одновременно, так что такой нагрузки, — он кивнул на развернутую голограмму, — я даже не почувству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моим данным, не в трех, а в одиннадцати, — спокойно отпарировал Четвертый, — две из которых в пространстве Дэльфи. — Серебряков-младший срочно заинтересовался изображением воды, приближающейся к корпусу снижающегося судна. — Юн ты еще, чтобы отца обманы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ты не ответил на вопрос. Это не вежливо! — попробовал уйти в сторону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не пытайся заговаривать мне зубы! — не унимался Четвертый. Серебряков-младший покорно вздохнул, признавая свое поражение, 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смотрел на отца виноватым взглядом. Мимо их судна беззвучно пронеслось звено истребителей, и Четвертый проследил взглядом скользящие по поверхности воды хищные т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Юго-восточнее отсюда был остров в те времена. Новая Земля назывался. Там был один из основных наших ядерных полигонов, одно время мне приходилось там часто бывать по службе. Вот и запомнилось место на карте, хоть теперь до ближайшей суши пару тысяч километ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удно плавно вошло в воду и начало погружение. Члены экспедиции принялись готовиться к выходу, и в салоне поднялась деловая суета. Несколько человек направилось в трюм — к технике и оборудованию. Серебряков-младший встал с кр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мне надо заняться работой. Я понимаю, что ты заботишься о безопасности всех нас, но давай договоримся сразу: ты вмешиваешься только в случае экстренной ситуации, во всех иных случаях, если нам потребуется ваша помощь, я тебя вызову сам. Не мешай работе,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 кого ты меня принимаешь? — обиженно заявил Четвертый и, не дожидаясь ответа на этот риторический вопрос, гордо направился в шлюзовой отс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есто обнаружения загадочной формы жизни располагалось на глубине девятисот метров и представляло собой часть вершины подводной горы, некогда бывшей сушей и погрузившейся в море в результате смещения тектонического массива, вызванного катастрофой. В настоящий момент все водное пространство вокруг вершины было заполнено всевозможными научными агрегатами, осветительными установками, подводными аппаратами, людьми в скафандрах и сотрудниками дэльфийской научной экспедиции. Среди этого нагромождения техники, зависшей в толще воды в состоянии нулевой плавучести, бодро носились дельфины. Серебряков-младший вышел из шлюза судна и запустил движители скафандра в подводном режиме. Далеко плыть не пришлось, его прибытия ожидали уже давно, и пилот постарался подойти как можно ближе к энергетическому пузырю, окутывающему штаб экспедиции. Внутри энергощита все было заполнено водой. Так как вода являлась родной средой обитания для Дэльфи, то с самого начала людьми была принята именно такая форма подводных станций, являющихся совместными объектами. Это позволяло Дэльфи комфортно чувствовать себя в земном океане. Специалисты же Содружества имели на вооружении специально разработанное Серебряковым для этих целей снаряжение, обеспечивающее уверенную работу на любых глубинах. Обмен приветствиями состоялся практически у порога, где Серебрякова-младшего уже встречало руководство экспеди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шу вас, Андрей Андреевич, — академик Ииаао жестом указал ему на огромный пульт управления, висящий прямо в центре сферы энергощита. — Случай прелюбопытнейший, надо заметить! К сожалению, ближе развернуть лаборатории невозможно — субстанция начинает похищать энергию, отчего становится сильнее, и ее сопротивление усилив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подплыл к огромным экранам, выращенным, похоже, из медуз или чего-то очень похожего. Возле консолей управления зависло множество человеческих и дэльфийских специалистов. Эфир был плотно заполнен рабочими переговорами, и автоматика сама распределяла свободные каналы. Серебряков-младший подозрительно огляделся, но отца рядом не оказалось. Сразу по прибытии Четвертый умчался к своим подчиненным. Вот уж кому сейчас не позавидуешь, мельком подумал ученый и сосредоточился на де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место привлекло наше внимание еще месяц назад, — рассказывал Дэльфи, — как вы помните, именно этот район оказался весьма сложным для фагобактерии. Она оказалась совершенно бессильной перед заражением. Сегодня у нас, так сказать, дошли сюда руки. Но первая же группа, прибывшая в район, столкнулась с проблемой. Практически сразу же вышло из строя все оборудование, с рабочими дельфинами пропала связь, их пришлось собирать по старинке — голос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взглянул на мониторы повнимательней. Действительно, операторы дельфиньих групп в настоящий момент не использовали устройства связи. Впрочем, речевое общение ничуть не затрудняло дело — дельфины, одни из первых прирученных тысячелетия назад народом Дэльфи домашних животных, прекрасно ориентировались по голосам своих хозяев. Ученый удовлетворенно кивнул. Это облегчает задач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данный момент уверенно можно сказать только то, что обнаруженная форма жизни представляет собой плотную студнеобразную субстанцию темно-зеленого цвета, активно поглощающую энергию, — продолжал объяснять дэльфийский коллега. — Эта субстанция полностью покрывает собой участок горы, который и был нами локализован. Сбор информации серьезно затруднен. Едва мы приближаемся к ней с какой-либо аппаратурой, как субстанция начинает поглощать ее энергию, каким-то образом перенаправляя потоки. Аппаратура сразу же прекращает работу, а дальность действия субстанции возраст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жестом указал на одну из огромных сборок экранов, отображающую многочисленные научные выкладки и диаграм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даже те параметры, которые нам все же удалось снять с безопасного расстояния, более чем любопытны! Вот, взгляните, колле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руппа ученых расступилась, пропуская руководителей ближе, и началось обсуждение. Через несколько минут Серебряков-младший сделал жест, прося тиш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туация нестандартная, но все же кое-что мы можем предпринять прямо сейчас. Я частично предвидел вероятность возникновения осложнений подобного характера, поэтому мы привезли с собой оборудование, которое будет подключено к питанию древним способом — по проводам. Мы разместим источники питания в зоне недосягаемости субстанции, и выдвинем к объекту приборы, соединенные с ними экранированным проводом. Возможно, это увеличит спектр наших возможностей. Все необходимое уже разворачивают мои сотрудн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ересное решение, — оценил кто-то из Дэльфи. — Полагаю, будет разумно осуществить доставку оборудования к исследуемому объекту силами наших специалистов. Мы задействуем дельфинов и будем выполнять все операции вручную, что позволит минимизировать энергопот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огично, — согласился Серебряков-младший. — Достойнейший Ииаао, насколько высока вероятность агрессивной реакции субстанции при достаточно близком приближении к ней специалис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ожно предугадать, — задумчиво ответил Дэльфи. — После неудачи первой группы мы стараемся держаться на безопасном расстоянии. Полагаю, такая вероятность может быть достаточно высока. Стоит продумать варианты экстренной эвакуации из зоны непосредственного контакта специалистов, подвергшихся нападе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секунду подум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можем провести своего рода разведку обстановки силами наших военных, в настоящее время охраняющих этот сектор. Их снаряжение более приспособлено к всякого рода нештатным ситуаци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ышел на связь с отц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связи, — коротко отозва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нужна твоя помощь, папа. Мы планируем подтянуть людей и оборудование поближе к горе, но не знаем, чего ожидать от этого зеленого студня, покрывающего ее поверхность. Необходимо провести развед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дача? — осведом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о подойти к горе на максимально возможное расстояние. Этот студень высасывает энергию из окружающей среды, поэтому лучше всего двигаться вручную, щиты не включать, оружие без крайней необходимости не применять. На все мероприятие не больше двадцати минут, связь осуществлять посредством проводного интерфейса, все необходимые элементы тебе уже доставля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рез десять минут небольшая группа спецназа, разматывающаяся за собой катушку с экранированным телефонным проводом, отправилась к горе. Четвертый возглавил ее лично, на категоричное несогласие сына он только насмешливо хмыкнул. Спустя пять минут группа практически слилась с поверхностью горы. В эфире, замкнутом на телефонную линию, стояла тишина. В ответ на вопросительно-тревожные взгляды Серебряков-младший лишь пожал плеч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Четвертый не имеет обыкновения выходить на связь без веских на то причин, — объяснил он и, немного помолчав, добавил: — И ему никак не удается понять тот факт, что люди из-за этого иногда очень волную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смотрел на хронограф. До истечения срока, выделенного на разведывательные мероприятия, оставалось еще пять минут. Молчание затягивалось. Не пора ли посылать спасателей? Почему они медлят? С такого расстояния рассмотреть что-либо не удавалось, может, рискнуть и подать туда мощное освещение? Но использовать стандартную аппаратуру рискованно, субстанция может перенаправить энергию на себя, и это только усложнит ситуацию. Надо организовать осветительное оборудование, запитанное посредством проводов. Серебряков-младший начал быстро прорабатывать варианты спасения, тут уже нельзя ошибиться, иначе кто будет спасать спасателей.... Когда времени, отведенного на разведку, осталось меньше минуты, в эфире тихо щелкнул звуковой индикатор телефонной линии, и экспедиция услышала голос Серебрякова-старш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время истекает. Мы так ничего не найдем, эти двери заросли сильно, конструкция старая, похоже, с противовзрывной защитой, темно слишком, большего сказать не могу. Может, освещение посерьезнее да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 опешил Серебряков-младший. — Какие двери? Гд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ут, где ж еще, — Четвертый недовольно хмыкнул. — В гору ведет широкая шахта, недлинная совсем. Так что делать дальше-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м же все покрыто студнем! — воскликнул Ученый. — Как же вы прош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рез что? — искренне удив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рез студень! Как ты с ним справился?! — набросился на отца Серебряков-младший. — Мы к горе полдня подойти не мож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что студень-то? — озадаченно ответил Четвертый. — Ну, я его руками разгреб, да и все. А ч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тошедшее от первого шока ученое собрание заговорило разом, мгновенно забивая голосами эфир.</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третья</w:t>
      </w:r>
    </w:p>
    <w:p>
      <w:pPr>
        <w:pStyle w:val="Style13"/>
        <w:ind w:left="-284" w:firstLine="567"/>
        <w:jc w:val="both"/>
        <w:rPr>
          <w:b/>
          <w:b/>
          <w:color w:val="17365D"/>
          <w:sz w:val="20"/>
          <w:szCs w:val="20"/>
        </w:rPr>
      </w:pPr>
      <w:r>
        <w:rPr>
          <w:b/>
          <w:color w:val="17365D"/>
          <w:sz w:val="20"/>
          <w:szCs w:val="20"/>
        </w:rPr>
        <w:t>МЕРХН</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Русский» на полном ходу влетел в искривление. Огромный шар тяжелого крейсера был подобен горошине, упавшей в подернутую рябью вертикальную стену воды. Тринадцатый с интересом прислушался к ощущениям. Можно было с уверенностью сказать, что не происходило абсолютно ничего. Он посмотрел на индикаторное пространство корабельных систем. Кажется, некоторое оборудование взяло выход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 навигацией? — спросил он Алису, увлеченно терзающую сенсо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перенастраивается, — ответила она. — Я провожу первичную проверку, судя по всему, все системы в норме. Надо немного подожд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заработали обзорные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интересно, — Тринадцатый огляде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 стороны задней полусферы все еще лениво трепыхалось искривление пространства, обозначающее точку перехода. Идущий сзади замыкающий корабль эскадры Мерхна быстро нагонял крейсер. В ту же секунду искривление исчезло. Отставший Мерхн, продолжая набирать скорость, плавно обогнул «Русского» и умчался вслед своим собратьям. Тринадцатый проводил его взгля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го! — воскликнула Алиса. — Где это 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ересный вопр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находились на окраине небольшой звездной системы, представлявшей собой крайне удивительное зрелище. Система имела сразу четыре солнца, и вроде бы на их орбитах даже имелись планеты, но точно сказать сразу было трудно. Чебурашка, у которого любопытство вновь взяло верх над всем остальным, вследствие чего он пытался двумя глазами охватить изображения сразу всех экранов, издал удивленный писк. Вся система была густо заполнена множеством различных кораблей всевозможных форм и разме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х здесь миллионы! — выдохнула Алиса. Мышонок присоединился к ее мне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ключи поле преломления! — сказал Тринадцатый. Пальцы Алисы сделали быстрое дви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работает! — она посмотрела на Алекса. — Система исправна, что-то блокирует маскировку изв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подождем, — он пожал плечами. — Сделать сейчас мы можем совсем не много. Посмотрим, что будет даль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стема навигации выплеснула голограмму поло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вигация заработала, — задумчиво произнесла Алиса, внимательно изучая новую информацию. — Мы в самом центре нашей галактики. Вот, смотри, — она увеличила изображение и выделила яркие отметки. — Это мы. Вот тут Солнце. Тут ближайшая система союзников. Мы ужасно далек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что за черное пятно рядом с н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и есть центр галактики, Алекс. Огромная, сверхмассивная черная дыра массой порядка трех миллионов солнц. Странно, что эта система не была поглощена ее гравитацией... — Алиса замолчала, и Тринадцатый перевел взгляд на обзорные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это домашний мир Мерхна. — Он с интересом разглядывал изображение: — Какой странный... — Он немного помолчал. — Мы считали те корабли, что видели раньше, тяжелыми крейсерами, основной силой их флота. М-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нее известные корабли Мерхна оказались самыми небольшими единицами флота. Великое множество этой мелочи деловито сновало между средними, крупными, большими и совершенно колоссальными кораблями, неторопливо двигавшимися по своим маршрутам. Особенно велика была концентрация маленьких кораблей на окраинах системы, крупные корабли находились ближе к ее центру. Судя по соотношению корпусов, некоторые из них достигали размеров крупного планетоида. Тринадцатый хмуро смотрел на бесчисленный флот. Атака самых маленьких кораблей Мерхна в небольших количествах уже была серьезным испытанием для любой расы, а тут многие миллионы кораблей. И наверняка среди более крупных кораблей есть боевые, обладающие гораздо большей мощью. Вполне возможно, что сейчас на экранах они вообще видят перед собой исключительно военный флот. Он грустно качнул головой. Натиск таких сил отразить не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заработал тактический анализатор, раскрывая перед Алексом голограмму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рошло и полгода, — он усмехнулся и принялся изучать обстановку. — Похоже, к нам гости. Или, если быть точнее, хозяева. Удивительно, что на нас не обращали внимания так дол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увеличила изображение на одном из экра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прав. Цель групповая, движется встречным курсом. Время до выхода на дистанцию удара двенадцать секунд. Он... — Алиса запнулась, — он огромный! Даже у пауков нет таких разме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на экране показывало неуклюжих очертаний махину, раз в пять превосходившую в размерах самый большой линкор Инсектората, плавно приближающуюся к человеческому крейсеру. Впереди нее на небольшом удалении уверенно шел гораздо менее крупный корабль. Пожалуй, в размерах даже несколько уступающий «Русск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Цель на дистанции удара, — взволновано доложила Алиса. — У нас Серебряные Слезы разряжены! Излучатели не справятся с такой громади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то мне подсказывает — из этих двоих тот, что больше, не то, о чем стоит беспокоиться в первую очередь, — неторопливо ответил Тринадцатый, внимательно изучая впереди идущий кораб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нам делать? — посмотрела на него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длагаю попросить прощения, — пожал плечами Алекс. — Пообещаем, что больше так не будем и впредь постараемся вести себя хорошо: не бегать по лужам и не кидаться камнями в ок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 он удивленно поднял брови. — Сделать мы им все равно ничего не сможем, даже если бы с нами была вся Ударная Группировка. — К тому же я уверен, что если бы нас хотели уничтожить, они сделали бы это уже дав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они сейчас выходят на рубеж атаки! — не унималась Алиса. — Дальность их оружейных систем очень ограничена! Мы всегда наносили удар первыми, когда начинался 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кораблями такого типа мы еще не встречались, — заметил Тринадцатый. — Не думаю, что их возможности хуже наших. Перенеси всю энергию на щиты передней полусферы, это все, что мы можем сейчас сделать. Будь готова к маневру уклонения. Но постарайся не спровоцировать 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ка Алиса выполняла его указания, индикаторное пространство выдало новые дан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с сканируют, — сообщила Алиса. — Похоже, тот, больш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пробуй просканировать са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несколько секунд возилась с сенсорами, после чего разочарованно облокотилась на спинку кр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сполезно, — она наморщила носик, и ее волосы приняли рыжий оттенок, выражая недовольство. — Силы сенсоров не хватает, чтобы преодолеть сопротивление большого корабля. А тот, второй, и вовсе, словно не существу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только хмыкнул в ответ. Тем временем корабли Мерхна закончили сканирование и, развернувшись, начали неторопливо удаля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 удивилась Алиса. — Ничего не понимаю! Что происход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как видишь, — пожал плечами Алекс. — Они узнали, что хотели, и возвращаются. По-крайней мере, мы не признаны опасностью, так что можно радоваться. — Он посмотрел на ее рыжие волосы и насмешливо улыбнулся: — Поменяй на что-нибудь более весел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здеваешься? — подозрительно посмотрела на него Алиса. — Черный подойдет? Или ярко-зеленый? — Она изменяла цвет волос один за друг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лучишь! — заяв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ещаешь? — Алиса показала ему язык. — Я готова! — Ее волосы побел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ом надо заниматься, — Тринадцатый погрозил ей пальцем. — Угодили, черт знает куда. Как выбираться будем, эксперт-команд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она пожала плечиками. — До пространства Содружества грубо двадцать пять тысяч световых лет. До ближайшей системы Дэльфи поменьше, но нам это ничем не поможет. Нашей актинии не хватит, чтобы туда добраться, она не вынесет такой нагрузки. Можно прыгнуть в пространство Ваарси, подождать восстановления ресурса, прыгнуть к Инсам, подождать еще, прыгнуть дальше — и так до самого дома. Если коротышки с пауками не выловят нас в точках восстановления, то через годик, думаю, будем до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ренасе, — удивился Тринадцатый. — Может, лучше тогда пешком пойдем? Чего мелоч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у нас тяжелый ударный крейсер ближнего радиуса действия, предназначенный для войсковых операций, а не торговец или исследователь, укомплектованный для дальних полетов в глубокий космос. — Алиса развела руками: — Тут я ничего не могу подел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подвел итог Тринадцатый. — Когда будем дома, напомни мне, что я собирался пристыдить младшего Серебрякова за недостаточно высокую скорость изобретения им всего на св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на сфероиде тактического анализатора вспыхнула новая отмет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иксирую образование искривления в локальном участке пространства! — доложила Алиса. — Кажется, это тот самый переход, что открывают Вузэй! Далековато от н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й изображение! — потребова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бзорный экран выдал картинку искривления, медленно трепещущего на самой окраине маленькой системы Мерхна. Ближайшие из мелких кораблей ринулись к порталу, словно пираньи на добычу. Спустя мгновение к искривлению неслось уже добрых четыре десятка малышей. Но точка перехода закрылась, едва в нее влетели первые пять-шесть кораблей. Все заняло не больше тридцати секунд. Остальные Мерхны еще некоторое время крутились в зоне, еще недавно содержащей пространственное искривление, после чего вернулись к своим занятиям в общую массу заполняющего систему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вот значит, как они это делают! — воскликнула Алиса. — Вы с Андреем были правы: Вузэй провоцируют агрессию! Если бы нам удалось найти способ, мы могли бы открыть переход прямо в центре системы и выплеснуть эту лавину и на пауков, и на чешуйчатые хвосты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ая ты кровожадная! — усмехнулся Тринадцатый. — Еще ничего не известно наверняка, а ты уже собралась скормить Мерхнам две Галакт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между прочим, лишь расширение твоей идеи! — возмутилась Алиса. — И это лучше, чем губить своих людей в бесконечной войне с Инсекторатом. Триста миллиардов пауков — слишком много для нашей галактики. А теперь оказывается, что им еще и помогают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все так просто, солнце, — Алекс покачал головой. — Не говоря уже о том, что нам неизвестен механизм вызывания Мерхнов. Скажи, почему они не прыгают с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не знаю, — ответила Алиса. — И что? Может, они ленивые! Или просто не имеют такой технологии! — Она кивнула на обзорные экраны: — Вот и расплодились так, что забили систему! А как открывается переход, так и бросаются на все, что движ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они тогда не бросились на нас? — Тринадцатый покачал головой. — Нет, тут явно что-то другое. Я согласен, маленькие корабли могут и не иметь оборудования, открывающего точки перехода. Но не похоже, чтобы столь развитая цивилизация вообще не имела возможностей покинуть собственную систему. Если бы они были кровожадны, хотя бы так же, как ты сейчас, они уже захватили бы половину галактики. По-моему, ответ лежит где-то в плоскости вопроса «почему нас не тронули». Как-то подозрительно быстро они потеряли к нам интерес, ни о чем не спросили, ничего не сказали, даже не выгн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тактическом анализаторе снова вспыхнула отмет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ще один портал, — объявила Алиса. — Практически на другом краю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лучить оттуда изображение было невозможно, и люди принялись наблюдать за развитием событий по отметкам сенсоров, выводимых системами обнаружения на сфероид тактического анализатора. На этот раз точка перехода открылась не так далеко к краю системы, и в образовавшееся искривление успело влететь сразу десятка полтора мелких кораблей Мерхнов. Исчезла точка перехода так же быс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рискнем еще раз и прыгнем с ними? — задумчиво произнес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чки перехода закрываются слишком быстро, — Алиса отрицательно кивнула головой. — Мы не успеем к ним, слишком далек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тогда подождем, может, появится что-то поближе, — решил Алекс. — Что показывает оборудование Андре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ывела свод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ход, через который мы сюда попали, был открыт с корабля Вузэй, этот факт уже доказан, — Алиса быстро пробегала глазами строки научных выкладок, густо заполнивших экран. — Корабли Мерхна не имеют к этому никакого отношения. Это если в двух словах. Остальное имеет смысл для ученых, нам это мало чем может быть полезно сейч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дящему на плече мышонку наскучило смотреть на цифры, и он сообщил, что хочет спать. Тринадцатый пробежался пальцами по внутренней стороне запястья, набирая код на консоли управления бронекомбинезоном. На груди образовался небольшой шов, и ушастый комок, превратившись в бесформенную тряпку, ловко стек внутрь. Тринадцатый подождал, пока Чебурашка примет свое любимое положение на грудной мышце, и ввел следующую команду. Бронекомбинезон заплавил шов и сделал поправку на увеличившийся объем носителя. Мышонок перестал шевелиться, и Алекс прислушался к его эмоци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завидую его способности засыпать и просыпаться мгнов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аза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же спит? Алекс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му все нипочем, — улыбнулась Алиса. — В этом вы с ним похожи. Приходится мне постоянно переживать за всех сразу! — Она стала серьезной: — Как ты думаешь, сколько нас здесь будут терп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мому интересно, — качнул головой Тринадцатый. — С их стороны было бы очень любезно отправить нас обратно. Но, похоже, хозяевам на нас плевать. — Он слегка прищурился: — Как невежливо! Ну, никакого чувства так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они ждут, когда мы сами уйдем? — предполож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друг у них так принято, давать пришельцам какое-то время для отхода. Вот они подождут еще немного, посмотрят, что мы не уходим, им это надоест, тогда они нас и сожг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не думаю, — Тринадцатый продолжал рассматривать изображение системы на экранах. — Что-то не вяжется, чего-то мы не поня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немного помолчал и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д тем, как сюда попасть, мы участвовали в бою и уничтожили два их корабля, а тут про это никто и не вспомнил. — Алекс посмотрел на Алису: — Ты бы забыла просто так о пришельцах, уничтожающих твоих соплеменн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может, у них законы такие? Кодекс чести какой-нибудь, — предположила Алиса. — Мы же защищались! И они сильнее нас, может, им не почетно убивать слабых? Кто их поймет, они же механоиды, что там у них в головах. Если у них вообще есть голов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можно, ты и права, — он вновь смотрел на заполненную кораблями загадочную систему. — Но все равно нелогично оставлять в родной системе если не враждебный, то как минимум, недружественный корабль. Хотя, конечно, если на нас не обращают внимания, это еще не значит, что за нашими действиями не следят. Все равно что-то не складыв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развернулся к Али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нас сегодня обед будет? — с напускной серьезностью спросил он. — Есть хочу, поэтому предлагаю на время приема пищи отложить размышления о глобальной опасности, тем более что завтрак сегодня отмен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все ждала, когда же ты вспомнишь! — весело хихикнула она. — А как же полная система Мерхнов? У нас вроде бы вой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жал плеч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же знаешь, война войной, а обед по распоряд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тактический анализатор вновь оповестил об открытии точки перехода. На сей раз она открылась практически там же, где и предыдущая. Но картина оказалась несколько иной: едва пространственное искривление сформировалось, как из него в систему один за другим выскочили с десяток малых кораблей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из набега вернулась уцелевшая часть какой-то эскадры, — предположил Тринадцатый. — Кто-то успешно отразил напад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мте есть, господин Командующий! — Алиса ухватила его за руку и потащила прочь из помещения. — Так ты никогда не поешь! А экраны есть и т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ушел от ударов, шедших в ноги сразу с двух сторон, и, сместившись с линии атаки, стремительно зашел за спину боевым тренажерам, имитировавшим Воинов Инсектората. Молниеносная серия ударов закончила поединок. Звякнул сигнал, означающий победу. Висящий на специально сделанном для него крюке Чебурашка сообщил, что поединок ему понравился. В соревновании по восприятию прекрасного, мышонок мог дать фору многим. «А в соревновании по любопытству тебе и вовсе нет равных, — улыбнулся Тринадцатый, — так что, команданте, титул чемпиона тебе присуждается пожизненно». Алекс набрал на консоли управления поединком команду, и количество противников увеличилось до четырех, резко сокращая тем самым пространство для манев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ортивный зал «Русского» был небольшим, требования по оптимальному использованию имеющихся на крейсере площадей не позволяли отвести под него более просторное помещение. Это обстоятельство доставляло определенные неудобства Алисе — хореографические тренировки иной раз требовали больше места, чем имелось в их распоряжении. В конце концов, она научилась приспосабливаться к существующим условиям. Алексу ограниченное пространство даже шло на пользу. Сразу же после первой операции по захвату потерявшего ход корабля Инсектората, в систему подготовки сил специального назначения был введен курс рукопашного боя с Воинами пауков. По мере накопления такого опыта, курс расширялся и становился все более эффективным. Два года назад, по настоянию Тринадцатого, в дополнение к основным, были разработаны боевые тренажеры, имитирующие пауков. В условиях войны космических флотов до сражения с живой силой противника доходило редко, но в случае возникновения такой необходимости спецназ должен быть готов к бою и уверен в своих силах. Время от времени приходилось проводить захваты вышедших из строя паучьих кораблей, или зачистку, от выживших крупных корабельных обломков, которые потом поступали в распоряжение ученых. Иногда случались и наземные операции. Пауки любили организовывать скрытые базы в скоплениях крупных астероидов, на которых осуществлялось обслуживание разведывательных кораблей, ведущих наблюдение за Содружеством, и диверсионных эскадр, проводивших налеты на научные и шахтерские экспедиции в нейтральных системах. При захвате одной из таких секретных баз Инсов три года назад спецназ понес большие пот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началу операция развивалась довольно успешно. Флот оперативно заблокировал сектор, уничтожил вражеские корабли охранения и подавил огневые точки на поверхности. Потом под прикрытием с орбиты на астероид высадились три группы спецназа. Исходя из небольших размеров астероида, ожидалось, что база пауков невелика и не имеет серьезной защиты и системы самоликвидации. Но на месте оказалось, что Инсы полностью изрыли астероид вдоль и поперек, обустроив даже подземные ангары, позволявшие производить серьезный ремонт кораблей средних размеров. В извилистом лабиринте подземных коммуникаций спецназ столкнулся с Воинами пауков, более чем в десять раз превосходящими людей в численности. Пауки дали возможность группам зайти глубоко в центр базы, не оказывая серьезного сопротивления, после чего атаковали спецназ одновременно и со всех сторон. Тринадцатый вспомнил, как бронированная рыжая масса хлынула отовсюду, мгновенно заполняя собой еще секунду назад свободное пространство. На огневой контакт было всего секунд пять, после чего противник захлестнул людей, и началась рукопашна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ая группа погибла почти мгновенно. Удар Инсов застал ее врасплох, большинство растерялось и упустило драгоценные секунды. Уже потом, разбирая операцию, по переговорам в эфире было установлено, что девятнадцать человек погибло менее чем за пятнадцать секунд. Последнему, оставшемуся в живых бойцу группы, облепленному пауками, удалось подорвать себя гранатами, вызвав обрушение сводов. Благодаря этому вторая группа была атакована только с трех сторон и смогла отойти, потеряв более половины личного состава. Группе удалось отступить в сравнительно узкий и длинный коридор и занять круговую оборону. Пауки быстро настигли и блокировали группу, но местность не давала им возможности использовать все преимущества численного превосходства, и окруженная группа полчаса сдерживала натиск противника, неся все большие потери. Не имеющие такой эмоции как страх, Воины Инсов чередовали плотный огонь с молниеносными атаками, что в совокупности с численным превосходством неизбежно привело бы к гибели групп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возглавлявший третью группу, почувствовал опасность за мгновение до вражеского залпа. Группа, повинуясь команде, слилась с неровным каменным полом, и кинжальный огонь вражеских лучей несколько секунд вспарывал пространство над головами людей, выгрызая из стен тучи осколков и клубы пара. После огневого удара пауки стремительно бросились в атаку со всех сторон. Группа встретила противника сосредоточенным огнем, превращая в дымящуюся обугленную кашу первую волну нападавших Инсов. Но плотность атакующих была настолько велика, что плазмоизлучатели не удержали врага на дистанции, и в темноте каменных коридоров закипела жестокая рукопашная схватка. Выросшие в условиях высокой гравитации и закованные в броню Воины Инсов наносили сокрушительные удары чудовищной силы, и умело применяли в нужный момент лучевое оружие, традиционно укрепленное на панцирях. Однако в ходе боя выяснилось, что защита человеческих бронекомбинезонов способна выдерживать до пяти-шести паучьих ударов одновременно, включенные мускульные усилители позволяли рукой сломать паучью лапу или ударом пробить головогрудь, а броня пауков плохо защищала от плазмонож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етья группа прорубила себе дорогу сквозь паучью массу и вышла из окружения, унося раненых. Благодаря мощным вибрационным ударам мышонка, вызывавшим судороги у бойцов Инсектората, и применению мин-ловушек на пути отхода от преследования удалось оторваться. Тогда Тринадцатый перегруппировал бойцов и внезапным ударом, которого пауки никак не ожидали от едва спасшихся от уничтожения людей, смял блокаду и соединился с остатками второй группы. Опомнившиеся Инсы организовали преследование, и спецназу пришлось пробиваться к поверхности, неся на руках раненых и сдерживая дышащего в затылок противника. Когда группа вышла к поверхности, паукам стало ясно, что отступающих людей уничтожить не удастся. Тогда Владетель базы привел в действие механизм самоликвидации, не желая быть уничтоженным ударами из космоса. Десантным кораблям, проводившим эвакуацию выживших бойцов спецназа, удалось уйти с астероида в последнюю секунду перед его самоуничтожением. Несколько перехватчиков прикрытия погибли в результате мощного взрыва, вызвавшего сильнейший поток обломков, а один из десантных кораблей получил серьезные повреждения. Находящиеся на нем люди не погибли практически чудом, аварийные команды успели снять с его борта людей, но сам корабль был обречен. Вспышка от его подрыва заменила собой в тот день сигнал об окончании операции. Из пятидесяти семи бойцов в живых осталось только восемнадцать, из которых одиннадцать получили ранения разной степени тяже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сле экспертная группа во главе с Тринадцатым тщательно, по секундам, разобрала тот бой. Все события были восстановлены настолько подробно, насколько это вообще представлялось возможным, далее провели детальный анализ. Выводы были неутешительными: основные потери спецназ понес вследствие недостаточной подготовки. Бойцы оказались не готовы к уверенному ведению рукопашного боя с пауками и имели крайне низкий навык скоростной стрельбы в условиях предельно ограниченного времени, остающегося на принятие решения. В программу подготовки спецназа были срочно внесены изменения: снаряжение и оружие подверглось модернизации, появились новые элементы тактики, создано новое оборудование. С тех пор стрелковая и рукопашная подготовка бойцов стала приоритетным направлением и осуществлялась непрерыв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ующая операция, последовавшая спустя полгода, показала существенное улучшение уровня подготовки. За последующие годы методы наземной войны с пауками были отшлифованы настолько, что черный бронекомбинезон человеческого спецназа стал для Инсектората символом смерти, приводящим в ужас низшие касты. И недавний захват шпионской базы радом с материнской системой Дэльфи еще раз продемонстрировал смертоносные возможности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этому маленький спортивный зал «Русского», воссоздающий узкие пространства кораблей и коммуникаций в сооружениях Инсектората, был очень удобен для тренировок. Алекс принял боевую стойку, и четверка кибернетических пауков медленно закружила вокруг него, выбирая удобный для атаки момент. Враги бросились в бой практически незаметным для глаза движением. Два членистоногих тела ударили стальными лапами в тело человека одновременно с разных сторон, проводя атаку в разные уровни. Но на месте человеческого тела уже была пустота. Тринадцатый ушел от ударов, расходясь с противником в нескольких миллиметрах, и имитаторы клинков прочеркнули воздух зигзагами молний. Звонок сигнала возвестил о гибели одного из противников. Остальные пауки, не сбрасывая темпа, продолжили атаку. Посреди небольшого помещения закрутилась карусель из плоти, керамики и стали. Наблюдающий за ходом боя Чебурашка азартно хлопал глазами и посылал образы со страшной скорость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дсказывай! — потребовал Тринадцатый, и мышонок взял себя в руки. Или в ножки. А может, в лапки? Или все-таки в крылья? Как бы то ни было, в спокойном состоянии ему удалось пробыть не больше трех секунд, после чего поток советов хлынул с новой сил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неисправим, — улыбнулся Тринадцатый, и тут же пропустил удар. Коротко всхлипнула сирена, сообщая об окончании поединка. Алекс остановился и укоризненно посмотрел на мышон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вот, команданте. Из-за тебя меня убили. А ведь всего один оставался. Не стыд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сообщил, что ему очень стыдно. И что он больше так не будет. И что если бы Алекс его слушался, то обязательно бы победил, но ему, Чебурашке, все равно очень неловко. Наверное, Алекс не услышал его, может быть, в следующий раз надо передавать посиль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надо, — быстро ответил Тринадцатый. — Я тебя очень хорошо слышал. И если на тренировках ты будешь так орать, в следующий раз я тебя запру. Так и зн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ышонок выразил протест по поводу воплощения в жизнь подобного кощунства и виновато притих. Алекс тронул сенсор коммуник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как обстанов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з особых изменений, — отозвалась она. — За прошедшие три часа точки перехода открывались еще два раза. В обоих случаях далеко от нас, в разных концах системы. Ты скоро вернешься? Я соскуч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рез полчаса. В душ сначала зай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рочный вызов застал его в дверях рубки управ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уже здесь. Что у т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чка перехода, — не оборачиваясь, доложила Алиса. — Только что открылась. Не совсем рядом, но можем усп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ыг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рванулся к дрожащему искривлению. Со всех сторон туда уже неслись мелкие корабли Мерх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ыстрее, не то закроется еще перед самым носом! — поторопил ее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аю все, что могу, — ответила Алиса. — Если не веришь — отключи компенсатор ускорения! — она послала ему лучезарную улыб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атовый шар крейсера канул в изнанку пространства одним из первых. Обзорные экраны отключились, ожидая перенастройки внешних сенсоров, и Тринадцатый с любопытством ожидал появления изобра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вигационная система начала определение координат, — сообщ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бзорные экраны вспыхнули, и два человека синхронно повернули головы. Они находились на окраине системы двойной звезды, один из компонентов которой был умирающей звездой, значительно большей своего спутника. Где-то вдали должны были виднеться планеты, но в данный момент их загораживал огромный военный фл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дут, — грустно заметил Тринадцатый. — Неужели и правда везде одно и то 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вигация вспыхнула дан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осторожно позвала его Алиса, глядя на развернувшийся сфероид карты. — Тут такое дело... Я не могу точно определить наши координа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бернулся к 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вигация неисправ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оторвала взгляд от карты и посмотрела на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вигация в норме. Просто ей не хватает данных. Она немного помолчала и законч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в другой галактике.</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четвертая</w:t>
      </w:r>
    </w:p>
    <w:p>
      <w:pPr>
        <w:pStyle w:val="Style13"/>
        <w:ind w:left="-284" w:firstLine="567"/>
        <w:jc w:val="both"/>
        <w:rPr>
          <w:b/>
          <w:b/>
          <w:color w:val="17365D"/>
          <w:sz w:val="20"/>
          <w:szCs w:val="20"/>
        </w:rPr>
      </w:pPr>
      <w:r>
        <w:rPr>
          <w:b/>
          <w:color w:val="17365D"/>
          <w:sz w:val="20"/>
          <w:szCs w:val="20"/>
        </w:rPr>
        <w:t>ПОТЕРИ ЗНАЧЕНИЯ НЕ ИМЕЮТ</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еликий, до выхода эскадры в реальный космос осталось пятнадцать минут! — заискивающий голос Следящего вывел Владетеля из раздум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замер, не сводя глаз с Сигнальной нити. Он знал, что ответа не последует. Не несущие руководящей мысли разговоры с Низшими оскорбляют достоинство Владетелей, и его священным предназначением было оградить Великого от эмоционального дискомфорта. Наконец, нить дрогнула, и Следящий почувствовал огромное облегчение. Владетель услышал. Беспокоить Великого дважды ему совсем не хотелось, это снижало его ценность. Великим искусством считалось умение привлечь внимание Владетеля одним сообщением, но при этом так рассчитать степень своей настойчивости, чтобы ни в коем случае не оскорбить ею Высшее существо. Убедившись, что на этот раз подобная виртуозность ему удалась, Следящий преисполнился счастьем и вернулся к своим обязанност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неторопливо выполз в центр Руководящей паутины. Великие не торопятся без причины. Высшее существо вообще ничего не делает бессмысленно. Любое движение, даже самое малое, вроде шевеления лапкой, должно быть подчинено некой цели. Бесспорно, великой, других у Высших быть не может. Владетель вывел из самосозерцания левую половину мозга и разбудил дремавшие органы чувств. Сразу же пришло ощущение наполнявшего огромный линкор благоговейного восторга и обожания — команда уже почувствовала его пробуждение. Владетель Кшиссх некоторое время нежился в наполнявших корабль волнах эмоций Низших, получая удовольствие. У него хорошие слуги, пожалуй, он оставит их подле себя еще на один биологический цикл. Великий с некоторым сожалением прекратил фазу наслаждения и ввел себя в состояние полной мыслительной концентрации. Приближается время осуществить его мисс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дна минута до выхода в реальный космос! — подобострастно доложил Следя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подключился к системе управления. Все шло согласно тщательно разработанному плану. Мощная эскадра летела к цели через безликую изнанку пространства, с самого начала прыжка поддерживая гипер-двигатели в режиме максимальной мощности. Не заметить такие возмущения космических сущностей двуногие не могли. Но даже если примитивность Людей и превысит оценку экспертов, их предупредят Дэльфи. Эти ничтожества в лепешку разобьются ради своих так некстати появившихся союзников. Владетель разделял мнение группы, глобально-мыслящих, Высших, что позиция водоплавающих в сложившейся ситуации была единственно верной. Рано или поздно одинокая Империя будет раздавлена великим Инсекторатом и полностью уничтожена. И высокий уровень науки сможет лишь отсрочить их неизбежный конец. Сама эволюция против Дэльфи. Нежизнеспособный вид, требующий для своего существования исключительные условия, и к тому же лишенный жажды доминирования над другими. Дэльфи обречены, это лишь вопрос времени. А союз с двуногими давал им шан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юди. Владетель почувствовал отвращение. Люди были абсолютно другими. Эта маленькая цивилизация с каждым годом становилась все опаснее. Высокая приспособляемость, жажда экспансии, нестандартное мышление, кровожадность — этот вид, бесспорно, был создан для войны. Иначе как можно объяснить тот факт, что отсталая цивилизация, едва вышедшая в космос и даже не знавшая способа покинуть пределы материнской системы, вдруг оказалась обладателем мощного оружия, ставшего серьезной угрозой для более развитых рас. Владетель Шшекх, ныне вкушающий вечный покой в Паутине Мироздания, был прав. Люди были созданы эволюцией для уничтожения всех остальных видов. И если позволить им окрепнуть, они поглотят все на своем пути, словно эпидемия, в этом Владетель не сомневался. После гибели Шшекха Королева Мать признала правоту его точки зрения, и теперь двуногими было решено заняться плотнее. Вследствие неудобного места расположения человеческих миров частые массированные атаки не приносили желаемого результата. А кровожадность людей сводила на нет даже помощь Вузэй. И это было самым тревожным сигналом. Вузэй по достоинству оценили потенциал Инсектората как единственной достойной расы этой галактики. Именно поэтому они стали осуществлять поддержку в тех областях, где наука Инсов была традиционно слаба. Но появление людей ставило под угрозу эту поддержку. Если Вузэй решат, что человечество более перспективный вид, то все может измениться. Поэтому настало время позаботиться об этой проблеме. И план союзников для начала был весьма кстати, тем более что Ваарси выполнят основную часть работы сами, у них большой опыт в подобных делах. Как бы то ни было, люди будут уничтожены. Только великий Инсекторат достоин галактического господства! К тому же у людей есть один серьезный недостаток. Их вид имеет низкую плодовитость и невыгодно долгий период взросления, что и отталкивает от них Вузэй. И этим надо пользов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ход! — провозгласил Следя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громная эскадра вывалилась в реальный космос, и Кшиссх мгновенно оценил обстановку. Люди уже ждали, и сосредоточили в системе крупные силы. Великий узнал шары человеческих линкоров. Это очень хорошо. Начало идет по плану, надо только держать флагман подальше от этого ненавистного человеческого оружия, целыми потоками выжигающего все на своем пути. Владетель отдал команду, и первый эшелон устремился в лобовую атаку. Вряд ли кто-то из них достигнет цели, но это его не интересовало. Свою задачу они уже выполнили, приняли на себя огонь вражеского флота и обеспечили время для маневра остальным силам. Великий оглядел боевые порядки врага и отправил сразу две формации атаковать правый фланг людей. Тем временем его линкоры развернулись в ударные кластеры, и Владетель обозначил цели для атаки. Лазеры главных калибров начали выжигать позиции людей. Он оглядел сложившуюся картину. Под огнем его линкоров основным силам противника приходилось сильно маневрировать, что снижало скорость сближения, откладывая выход тяжелых кораблей людей на дистанцию атаки. Первый эшелон, отправленный в атаку, увяз, облепленный человеческими перехватчиками. Его участь была уже решена, и Владетель исключил эти корабли из операбельного перечня. Пока неплохо, он остался доволен ситуац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еликий, двуногие сосредоточивают силы на правом фланге! — забеспокоился Следящий. — Они могут блокировать нашу ата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внутренне поздравил себя. Разумы Низших действуют схоже, независимо от принадлежности, Инс или человек. Люди обеспокоились тем же, что и его слуга, пытаются встретить обе посланные во фланг формации. Что ж, это очень хорошо. Его миссия упрощ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инкорам сосредоточить огонь на левом фланге Людей, — распорядился Кшисс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на миг замер, не ожидая такого поворота, но тут же метнулся выполнять приказ. Величие мозга Высших не доступно простым слугам. Великий несет волю Королевы Матери и всегда знает луч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убедился, что на правом фланге силы обеих сторон смешались в одно гигантское, плещущее огнем облако, и отправил в лобовую атаку второй эшелон. Через несколько минут от первого не останется ничего, и эти корабли займут его мес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етьей и Четвертой формации атаковать левый фланг людей, — приказал Кшиссх, обозревая картину сра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немедленно исполнил божественное повеление, стараясь держаться как можно дальше от Владетеля. Его недоумение действиями Владетеля становилось все сильнее, эскадра увязала в бою по всему фронту, постепенно лишаясь возможности маневра численным преимуществом. Если так пойдет и дальше, все их силы увязнут в рассеянных атаках. Но свои сомнения стоило держать при себе, если Высший это почувствует, то Следящего ждет неминуемое употребление в пищу. Он изо всех сил постарался погасить внутренние вибр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развлекался, наблюдая Следящим. Борьба страха, сомнения и долга внутри жалкого мозга Низшего забавляла его, привнося разнообразие в скуку сражения, протекающего слишком предсказуемо. Великий даже испытывал некоторое сожаление по поводу гибели Военного Вождя Содружества. Те немногие Владетели, которым удалось выжить в сражениях с двуногими под его командованием, единодушно отмечали этого человека как весьма опасного и оригинального противника. Печально, что не удастся встретиться с ним в бою лично. Но столкновение с Мерхном в одиночку не оставляет шансов никому. Этот человек выбрал довольно странный способ самоубий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вернулся к протекающему сражению. Пожалуй, пора добавить неразберихи. Он приказал Пятой формации обойти сражение по широкой дуге, перпендикулярно плоскости эклиптики, и атаковать планету. Ужас, в который пришел Следящий, выполняя это распоряжение, вызвал у Кшиссха почти безудержное веселье. Низшему не дано понять всю грандиозность замыслов Высшего существа. Так же, как не дано ему права подвергать сомнению решения Владетеля. Закон требовал немедленной казни Следящего, но Кшиссх решил не торопиться. Пожалуй, он оставит этого не в меру сообразительного Низшего в живых. Он может оказаться полезным в будущем. Кто знает, как обернется очередное сражение, даже самый сильный флот может погибнуть. Владетель же к Королеве Прародительнице не торопился и был не прочь лишний раз подстраховаться. После этого сражения он отметит Следящего за четкость действий и образцовую исполнительность. И сделает его командиром кластера личной охраны. В случае чего будет кому героически погибнуть, прикрывая отступление Владетеля, а сообразительность этого Низшего послужит гарантией его успешных действий, пока он будет умирать, обеспечивая спасение своего господина. Идея Кшиссху понравилась. Слишком часто флоты гибли недостаточно эффективно только из-за того, что Низшие впадали в панику при виде покидающего их Владетеля. Но не погибать же теперь Высшему существу из-за этого. Владетель довольно потер друг об друга задние лапки. Надо будет провести тестирование этой идеи. В случае успеха, это можно внедрить в войска. Если в каждой эскадре будет один такой же сообразительный слуга, ему можно будет доверять командование флотом в последние минуты его существования. Тогда победа будет доставаться противнику гораздо дороже. Надо учиться у врага, если есть достойный пример. А люди умирали очень убедительно, их последний корабль сжечь так же сложно, как перв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стати о людях. Владетель вновь обозрел кипящее сражение. Разумеется, атака на планету не застала их врасплох. Он в этом и не сомневался. Планета, дающая гифтоний, это одно из сердец промышленности любой расы, и за нее будут отчаянно драться даже миролюбивые Дэльфи. А уж люди — тем более. Он меланхолично разглядывал, как с орбитальных баз стартует назойливая мошкара человеческих перехватчиков. Перехватчик. Интересный термин. Пришлось перевести его на язык Инсов дословно. Владетель оценил глубину заложенного в него смысла. Очень подходит к самой сути этого класса машин, который люди ввели в науку войны. Эти машины представляли собой слишком большую опасность, обманчиво расслабляя слишком самоуверенных пилотов своими небольшими габаритами. До Владетеля как-то дошла информация, что эти подразделения людей даже имеют собственный девиз. Это фраза их Военного Вождя, буквально переводившаяся как «Размер не имеет значения». Не лишено оригинальности, надо признать. Несомненно, стоило скопировать эту разработку, но недостаточно высокие внутрисистемные скорости, доступные науке Инсектората, не позволяли создать достойный аналог. Помощь покровителей не помешала бы в этой области, стоит поднять этот вопрос на следующем восхождении Королевы Матери в Священный Центр Королевской Паут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ем временем атакующая планету формация вступила в бой с подразделениями перехватчиков, стартовавшими с баз, и стало ясно, что до планеты им дойти не удастся. Владетель удовлетворенно приподнял и опустил брюшко. Недурно, все идет очень недурно. Интересно, это были резервы людей, или последняя линия обороны планеты? Пора прояснить этот моме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етьему эшелону начать лобовую атаку, — неторопливо распорядился Кшиссх и принялся с интересом наблюдать, как совсем обалдевший от раздирающей его внутренней борьбы инстинкта и здравого смысла Следящий бросился выполнять его прик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етий эшелон ринулся в атаку, растягиваясь по всему фронту, и потерял возможность сосредоточенным кулаком прорвать оборону людей. Теперь обеим сторонам было понятно, что бой выйдет долгим. Следующие полчаса Владетель откровенно скучал, поручив контроль над сражением лишь четверти мозга. События развивались согласно его сценарию, и люди уже бросили в бой все свои резервы. Практически все его силы были связаны боем и лишены возможности маневрировать, но этого и не требовалось. А на случай крайний и непредвиденный у Кшиссха имелось полное Плетение Приближенных. А это шестьдесят четыре крейсера, укомплектованные экипажами из наиболее опытных, закаленных в бесчисленных боях ветеранов, такими войсками не рискуют понапрасну. Он специально позаботился взять с собой элитное подразделение, мало ли что может неожиданно пойти не так. Это сражение необходимо было довести до конца, чего бы оно ни стоило. Вернуться к Королеве Матери с неудачей равносильно самоубийству, неслучайно для этого задания выбрали именно его, одного из лучших военачальников Инсектората. И он грамотно выполнял свою задачу. В системе кипел затяжной бой, но главный шаг был еще впереди, нужно лишь правильно выбрать момент. Никто даже не догадывался, что это нападение на скудную систему, удерживаемую людьми ради планеты, дающей гифтоний, впервые не имело к ней абсолютно никакого отнош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вновь вернулся к размышлениям о людях. В бою люди дрались отчаянно, особенно опасными их воины становились в тот момент, когда понимали, что обречены. Из такого вида невыгодно делать пищевых рабов. Покоренные планеты никогда не будут спокойными. Восстания, саботаж, беспорядки — это потребует постоянного отвлечения военных сил. Выгода от такого беспокойного продовольствия обернется множеством проблем. Людей должно полностью уничтожить, пока они не набрали силу и сами не уничтожили Инсекторат. Слабое место людей — это не отсталость в науке, как считают многие в Королевской Паутине. Существует мнение, что союз Дэльфи и людей делает обе этих расы опасными. Наука водоплавающих и боевые качества двуногих. Необходимо уничтожить одну из сторон союза, и опасность исчезнет. Но Кшиссх знал, что это не совсем так. Слабое место людей — это их низкая популяция, и это единственное, что пока мешает им конкурировать с Инсекторатом за неоспоримое доминирование в галактике. Уровень развития науки здесь не играет решающей роли. Как только люди размножатся, они поработят своих вчерашних союзников, их оружия и умений для этого вполне достаточно. И наука Дэльфи будет в их полном распоряжении. Это предсказуемое и логичное развитие событий, Инсекторат поступил бы на их месте точно так же. Более того, из вхожих в Королевскую Паутину Владетелей никто не сомневался, что именно такая судьба ждет расу Ваарси. Об этом не говорили, но обсуждение в данном случае и не требовалось. Любой прозорливый политик понимал, что это естественный финал этого союза. Великий Инсекторат есть единственная раса, достойная владеть этой галактикой, а в долгосрочной перспективе и не только этой. Посему любой союз есть лишь ступенька к достижению цели, любая раса, временно считающаяся дружественной, есть лишь инструмент с определенным сроком год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асть мозга, контролирующая ход сражения, потребовала сосредоточения, и Кшиссх приостановил размышления о политике. Привычно просчитав сложившуюся на поле боя ситуацию, он решил, что подходящее время настало. Все силы людей в системе были вовлечены в гигантскую схватку, сковывая более чем вдвое превосходящую по численности эскадру Инсектората. Пройдет еще десять — двадцать минут, и людям удастся выдавить атакующих под огонь орбитальных баз. После этого силы уравняются, и флоту Инсектората останется только уйти, победить станет уже невозможно, и люди это поймут. Пора начать решающую фазу сражения. Владетель величественно изр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инкорам сосредоточить огонь на правом фланге людей. Кластерам Приближенных сосредоточится для удара по противнику. Линкорам — максимальный выброс энергии. Атака по особой команде! Кластеру охраны приготовиться к ата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на секунду замер. Владетель собрался бросить в бой все силы, лучшие подразделения ветеранов! Более того, он лично поведет их в атаку! Одно только известие об этом удесятерит силы Инсов! Так вот в чем заключался план. Людям не выдержать такого натиска, в этом Следящий не сомневался. Их флот будет разбит, и линкоры великого Инсектората займутся уничтожением орбитальных баз, а затем настанет очередь планетарной инфраструктуры. Но что будет, если в этот момент к двуногим придет помощь? Ведь вовлеченный в сражение Владетель будет уязвим! Маловероятно, что люди бросят планету, жизненно важную для индустрии всей цивилизации. Или Великий рассчитывает покончить с планетой до прибытия свежих сил противника? Слуга поспешил осуществить приказ Высшего существа, стараясь не думать о худш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завибрировал, разгоняя циркуляцию кислоты внутри тела. Наступает важный моме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чать сбли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йчас все решится. Но никакого волнения он не испытывал. Владетель был уверен в победе с первой секунды атаки, в отличие от Военного Вождя людей, так бессмысленно закончившего свой жизненный цикл, он не ошибался никогда. Корабли двинулись навстречу враг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одиннадцать секунд специальный канал связи о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чного благоденствия Инсекторату, Владетель, — поприветствовал его собеседн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чного благоденствия Королеве Матери, — откликнулся Владе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юзники никогда не нравились Кшиссху уже только тем, что сами в определенном смысле были двуногими. Но сейчас синекожие коротышки были полезны Инсекторату, а стало быть, личные взгляды значения не имеют. Вот только немного раздражало звучание автоматического переводч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выполнили свою часть работы безупречно, — бесстрастно сообщил собеседник. — Все внимание людей приковано к вам. Только что в вашу систему направились их дополнительные силы. Возмущения в гиперпространстве были более чем достаточны для наших целей. Операция завершена успешно, — связь прекрат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скромно поздравил себя с успехом, в достижении которого он не сомневался. Его эскадра привлекла к себе все внимание людей. Он блестяще убедил их в том, что собирается сражаться в системе до самого конца, и люди выслали в помощь обороняющимся дополнительные силы. Все это время в одной из нейтральных систем, ближайших к материнскому миру людей, в режиме строжайшей секретности и тщательной маскировки ждал одинокий корабль союзников, специально предназначенный для подобных миссий. Все было досконально просчитано. Ваарси имели в стане врага своего резидента, и в нужный момент из системы людей пришел сигнал. И корабль совершил прыжок. Время и координаты его выхода из гиперпространства были скрупулезно соотнесены с моментом ухода в гипер человеческого флота. Большое количество кораблей, совершающее прыжок в форсированном режиме вызывает мощные возмущения в гиперпространстве. И расчет был выстроен таким образом, что возмущения от прыжка флота полностью поглотили едва заметный след одинокого пришельца. Это была крайне сложная процедура, но синекожие выполнили ее виртуоз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скептически подвигал жвалами. Навряд ли торгаши сами разработали эту технологию. Скорее всего, купили ее у кого-нибудь. Расу Ваарси покорить не только небезынтересно, но и далеко не бесполезно. Можно представить, сколько различных интересных технологий они скупили за тысячелетия своего нейтралитета. Без сомнения, Инсекторат получит много полезного. Кое-кто даже считает, что Ваарси удалось перекупить некий артефакт Вики. Остается загадкой, у кого именно. Сам Владетель считал это чушью. Вики всего лишь легенда, религиозный бред Риулов, подхваченный слабаками. Неслучайно они сами отказались от этой религии. Если бы следы Создателей существовали, о них было бы известно, и в первую очередь подобные артефакты имелись бы у Вузэй. А те вряд ли бы стали продавать такое, тем более низшим расам. Скорее всего, эти слухи распространялись самими Ваарси для повышения собственной значимости. Все слабые цивилизации так поступают, пытаясь с помощью пропаганды получить позиции, занять которые этим жалким ничтожествам не позволяет недостаток могущества. Те же мягкотелые Дэльфи, например, создали вокруг себя ореол миролюбия и толерантности, под которым пытаются скрыть собственную трусость и нерешительность. А Риулы и вовсе сменили основную религию, и устроили для этого целую гражданскую войну тысячелетия назад. А все лишь для того, чтобы получить основания кричать на всю галактику о своей исключительности. Они, представьте себе, были недостижимо велики и могущественны еще сотни веков назад, и даже имели технологию ноль-переходов, доступных лишь Величайшим расам. Ну, и где же их величие? Оказывается, всему виной древняя религия, приведшая цивилизацию в упадок. Где сложнейшие технологии? Оказывается, их скрывало узурпирующее власть духовенство. Разумеется, они уничтожили все секреты без следа, едва осознали, что гражданская война ими проиграна. И великая цивилизация опустилась во мрак хаоса и варварства. В подобные истории могут поверить только жалкие расы, великий Инсекторат видит эту шелуху насквозь. Пусть обманывают себе подобных этими попытками приписать себе несуществующее могущество и значимость. Точно так же и рождаются легенды о загадочных Создателях и обладании их артефактами. Это являлось куда более логичным объяснен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ак бы то ни было, операция по инфильтрации в материнскую систему людей прошла успешно. Дело сделано, теперь настала пора уходить. Скоро здесь будет человеческий флот, рисковать собой и губить элитные подразделения не имело смысла. А просто терять время он не хотел. Кшиссха ждало еще множество дел, помимо всего прочего предстояло укомплектовать для себя новый флот взамен этого. Он потер задними лапками от удовольствия. За успешно проведенную операцию Королева Мать позволит ему получить самые современные корабли, только что сошедшие со стапелей. Кроме того ему будет дозволено увеличить состав Приближенных и кластера личной охраны. Владетель позволил себе сдержанный восторг. Возможно даже, что его положение в Королевской Паутине будет приближено на одну нить к Священному Центру. Его карьера движется вверх, и это не может не радовать. Он едва заметно шевельнул лапкой, привлекая к себе внимание Следящего, и лично вышел на одновременную связь с командирами ценных подразделе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инкорам, Личному кластеру и Приближенным прекратить атаку и приготовиться к гипер-прыжку. Курс на базу, прыжок через тридцать секунд, — величественно приказал Владе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опешил, из-за чего на какую-то сотую долю секунды заме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тальной эскадре продолжать сражение. Задача — уничтожить Чужих, — неторопливо закончил Кшисс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минка Следящего вновь позабавила его. Действительно сообразительный Низший, их мозг обычно не имеет склонности к глубокому анализу и планированию. Этот экземпляр пригодится, несомненно. А ведь до этого боя он ничем не проявил своих качеств. Владетель с удовлетворением заключил, что сегодня очень полезный и насыщенный на достижения де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полнять! — он впервые за весь бой повернул к Следящему одну из своих фасеток, давая понять, что прекрасно осведомлен обо всех его внутренних терзани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мгновенно осознав, что Высшее существо все это время видело его насквозь, испытал колоссальный приступ панического ужаса. Из-за этого он похолодел настолько, что четыре секунды не мог пошевелиться. Едва выйдя из оцепенения, он метнулся выполнять приказ, и через двадцать шесть секунд обозначенные подразделения эскадры ушли в гипер. Следящий превзошел сам себя, изо всех сил пытаясь наверстать упущенные секунды, невероятными усилиями сдерживая страх перед нависшей над ним казнью. Впасть в оцепенение сейчас равносильно самоубийству, надо двигаться как можно быстрее! Но заложенный на генном уровне ужас вызвать недовольство Высшего существа нависал над сознанием, словно ядовитое солнце двуногих над отравленной кислородом планетой. Следящий успел выполнить все распоряжения Владетеля в последнюю секунду, и флагманский линкор совершил прыжок, не нарушив штатное расписание ни на нанометр. Следящему до последнего не верилось, что он успеет уложиться в отведенное Владетелем время. Но после того как бортовые системы линкора перешли в режим гипер-прыжка, он понял, что на ближайший час его казнь не назначена. В этот миг он с ужасом осознал, что Владетель заранее просчитал и эти двадцать шесть секунд, и те четыре, и точно знал, как поведет себя Следящий, еще в тот момент, когда отдавал приказ.</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пятая</w:t>
      </w:r>
    </w:p>
    <w:p>
      <w:pPr>
        <w:pStyle w:val="Style13"/>
        <w:ind w:left="-284" w:firstLine="567"/>
        <w:jc w:val="both"/>
        <w:rPr>
          <w:b/>
          <w:b/>
          <w:color w:val="17365D"/>
          <w:sz w:val="20"/>
          <w:szCs w:val="20"/>
        </w:rPr>
      </w:pPr>
      <w:r>
        <w:rPr>
          <w:b/>
          <w:color w:val="17365D"/>
          <w:sz w:val="20"/>
          <w:szCs w:val="20"/>
        </w:rPr>
        <w:t>ОТВЛЕКАЮЩИЙ МАНЕВР</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 папа, рад тебя видеть! — Серебряков-младший на мгновение оторвался от работы и тепло взглянул на отца. — Спасибо, что нашел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вошел в кабинет, являвшийся основным рабочим местом сына. Помещение было выполнено в виде правильного сектора с углом девяносто градусов, в основании которого располагался огромный стол Серебрякова-младшего, больше напоминавший командный мостик тяжелого крейсера или линкора, чем кабинетную утварь. Каждый кубический сантиметр стола был напичкан всевозможного рода электроникой, а боковых стен помещения и вовсе не было видно за инсталляциями из приборов и различного оборудования. Слева от стола, прямо в кабинет выходил целый ряд автоматических податчиков, осуществляющих доставку изготовленной продукции непосредственно из опытных лабораторий. Четвертый бросил взгляд на платформы выдачи груза. В магнитных зажимах некоторых из них находились герметичные пузыри из стеклокерамики с готовыми образцами, совершенно загадочными на ви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ына ему удалось разглядеть не сразу. Перед ученым переливались многоцветьем графиков и диаграмм сразу четыре крупные голограммы, под каждой из которых ежесекундно менялись строки научных выкладок. Расположенная напротив стола дугообразная стена, являющаяся одним огромным монитором, была разбита на множество дисплеев, густо заполненных данными, содержание которых было абсолютно не понятно обычному человеку. Четвертый болезненно поморщился. Сын, как всегда, работал с компьютерами напрямую, нещадно перегружая больные клетки моз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ю, знаю! — молодой ученый поднял ладонь, предвосхищая упреки отца. — Тебе этот режим не нравится, я помню. Но это максимально эффективный метод обработки данных, позволяющий на порядки увеличить скорость исследова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сегда хочешь сделать все сам? — укоризненно заворчал Четвертый. — Огромный Аналитический Центр не может полностью висеть на одном человеке, который к тому же имеет не лучшее состояние здоровь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не начинай, прошу тебя, — Серебряков-младший улыбнулся. — Мы уже не раз говорили на эту тему. Я соблюдаю четкий график нагрузок. И я получаю углубленные сеансы лечения, как договарива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заслуга Мэг! — нахмурился Четвертый. — Если тебе не жалко отца, пожалей, хотя бы ее. Бедная девочка совсем извелась! Сегодня ты пытался сократить процедуру на два часа! Думал, я не узна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специально! — оправдывался ученый. — У меня сейчас очень перспективная разработка, мне нужно было время! — Он добавил примирительным тоном: — И потом, все равно не получилось, я честно провалялся в регенераторе сколько положе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ышал такую поговорку: горбатого могила исправит? — Четвертый перевел взгляд с сына на рабочий ст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подалеку от правой руки ученого в воздухе зависла гравиплатформа со стаканом, наполовину заполненным слегка фосфоресцирующей розовой жидкость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итательная смесь? — Четвертый сделал большие глаза. — Это что, вместо обеда у тебя?! — Он вновь набросился на сына: — У меня создается впечатление, что на твое здоровье во всем Содружестве глубоко наплевать только одному человеку. И этот человек — ты с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бязательно пообедаю! — пообещал Серебряков-младший. — Через час, обещаю! Можешь даже прислать за мной людей, я не против! Мне только нужно закончить анализ нашей новой разработки, это приоритетная задача, военный проект. Собственно, за этим я и просил тебя зайти, мне нужна твоя помощ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еюсь, ты не заставишь меня считать формулы? — Четвертый с иронией указал на заполненную цифрами сте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читать не заставлю! — снова улыбнулся ученый. — Надо кое-куда слетать. Но сначала о друг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повернул голову в сторону голографических экранов, и две диаграммы сменились изображениями Тихонова и Савелье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перь все в сборе, можем начинать, — объявил ученый после обмена приветствиями. — Я не отниму у вас много времени. Прошу взгляну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ывел на стену-экран изображения. Присмотревшись, Четвертый узнал знакомый студень болотного цвета, вызвавший столько шума на прошлой неде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 ним снова что-то не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ним все не так! — довольно заявил Серебряков-младший. — То есть, с ним все так. Но не так, как со всеми! Но так даже луч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ихонов с Савельевым попрятали улыбки. Ученый, видимо, прочтя во взгляде отца серьезное опасение за состояние здоровья сына, поспешно доба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йчас объясню. Дело в следующем: как вы уже знаете, обнаружение этого объекта было связано с серьезными трудностями, вызванными сбоями в работе энергосистем. Тогда это было довольно загадочным и неприятным моментом, сейчас же, проведя тщательные исследования, мы можем сделать первые выводы. Это форма жизни растительного происхождения, возникшая в результате сложной цепочки мутаций, произошедшей под воздействием многих факторов. То, что мы обнаружили внутри скалы под водой, оказалось очень старым подземным хранилищем. Археолого-Историческому Департаменту удалось обнаружить некоторую косвенную информацию предположительно по истории создания именно этого места. Предложенная ими версия гласит, что задолго до Великой Катастрофы, еще в самом начале двадцать первого века, на одном из островов, существовавших тогда в этих широтах, объединенными силами нескольких крупнейших финансовых групп того времени было построено некое хранилище. Оно должно было стать грандиозным банком семян, содержащим основные образцы со всего мира, которые будут сохранены на случай возможных катастроф мирового масштаба. Во время ядерного кошмара, как известно, география планеты существенно изменилась, произошли разрушительные сдвиги многих основных тектонических плит, в результате чего все существовавшие тогда острова опустились под воду. Кроме того, последовавшее за ядерной зимой глобальное потепление за несколько веков полностью растопило полярные льды, что постепенно скомпенсировало потерю воды в мировом океане, произошедшую во время катастрофы, а со временем и повысило общий уровень океана. Как бы то ни было, но рассматриваемое нами хранилище сразу оказалось на значительной глубине, кроме того, его герметичность была частично нарушена. Но это еще не все. Как это ни странно, но оказалось, что созданием этого банка семян занимались финансовые группы, являющиеся крупнейшими мировыми владельцами генетически модифицированных культур. Как вы помните, чудовищные последствия широкого применения в пищу генномодифицированных продуктов проявились в конце двадцать первого века, что привело к принятию мировым сообществом в 2086 году Женевской Конвенции о принудительной эвтаназ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сделал паузу и быстро проглядел пришедшее по срочному каналу сообщение. Хмыкнув «Что и требовалось доказать!», он вернулся к совеща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общем, сейчас сложно сказать, что эти создатели заложили в хранилище, но под воздействием зараженной водной среды, высокого давления и отсутствия света, с частью хранящихся образцов произошли сложные изменения, в результате которых возникла жизненная форма, которую мы видим на экране. И она обладает одной очень интересной для нас особенностью. Она питается энергией, что не является прецедентом, подобные жизненные формы сформировались после ядерной катастрофы во многих особенно зараженных районах Земли. Самыми известными примерами являются штаммы бактерий-симбионтов, послуживших формированию таких жизненных форм, как летучие мыши и медведи, ну и, разумеется, фагобактерия. Наш зеленый приятель пошел дальше. Он научился в буквальном смысле вытягивать энергию из прилегающего к нему пространства и аккумулировать ее в себе, причем его удельная энергоемкость колоссальна, и ее амплитуда способна увеличиваться в зависимости от количества поглощенной энергии. Иными словами, получая энергию, оно становится сильнее. Это натолкнуло меня на ряд весьма перспективных идей, в результате обработки которых у нас возник любопытный проект. Мы использовали этот организм при разработке нового поколения защиты, в основе ее лежит более чем оригинальная идея. Если коротко, то новая броня сможет поглощать энергию вражеских атак и перенаправлять ее на усиление собственной защиты. По теории это позволит существенно улучшить силу энергощитов и, в частности, серьезно понизить уязвимость наших кораблей от оружия Инсектората. Теперь нам нужно провести более серьезные испытания нового образца, в связи с чем я и пригласил вас на этот разговор. Для монтажа системы мне нужен боевой корабль с опытным экипажем, а так же весь комплекс мер, сопутствующих этому мероприятию, включая обеспечение режима секрет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вости, изложенные ученым, были первым действительно положительным известием со времени пропажи Командующего. Несколько минут собравшиеся уточняли детали.</w:t>
      </w:r>
    </w:p>
    <w:p>
      <w:pPr>
        <w:pStyle w:val="Style13"/>
        <w:ind w:left="-284" w:firstLine="567"/>
        <w:jc w:val="both"/>
        <w:rPr>
          <w:sz w:val="20"/>
          <w:szCs w:val="20"/>
        </w:rPr>
      </w:pPr>
      <w:r>
        <w:rPr>
          <w:sz w:val="20"/>
          <w:szCs w:val="20"/>
        </w:rPr>
      </w:r>
    </w:p>
    <w:p>
      <w:pPr>
        <w:pStyle w:val="Style13"/>
        <w:ind w:left="-284" w:firstLine="567"/>
        <w:jc w:val="both"/>
        <w:rPr/>
      </w:pPr>
      <w:r>
        <w:rPr>
          <w:sz w:val="20"/>
          <w:szCs w:val="20"/>
        </w:rPr>
        <w:t>—</w:t>
      </w:r>
      <w:r>
        <w:rPr>
          <w:rFonts w:cs="Calibri"/>
          <w:sz w:val="20"/>
          <w:szCs w:val="20"/>
        </w:rPr>
        <w:t xml:space="preserve"> </w:t>
      </w:r>
      <w:r>
        <w:rPr>
          <w:sz w:val="20"/>
          <w:szCs w:val="20"/>
        </w:rPr>
        <w:t>Если испытания закончатся удачно, проект надо запускать в серию как можно скорее, — Тихонов посмотрел на какие-то данные, видные одному лишь ему. — Ив первую очередь надо переоснастить действующий флот, остальное может подождать, у нас и так в войсках некомплект. Инсекторат что-то замышляет, Генштаб уверен, что пауки попытаются воспользоваться фактором исчезновения Тринадцатого. Даже Дэльфи считают, что его пропажа является серьезным деморализующим фактором. — Он пожал плечами. — Хотя я бы не стал делать однозначных выводов. Многие в войсках высказывают требования мести, ветераны рвутся в бой. Вчера у Сириуса крупную эскадру пауков буквально разодрали в клочья. Кстати, сама эта атака вызывает у нас серьезные сомнения. Силы атакующих были очень велики, но эскадра шла в гипере на полном ходу, чем обнаружила себя задолго до прибытия, и пауки не могли не знать об этом. Кроме того, Владетель вел бой довольно неграмотно, чего за Инсами обычно не замечается, а в решающий момент и вовсе покинул систему, забрав с собой наиболее боеспособные части, словно и не собирался драться до конца. Это наводит на размышления. Возможно, Инсы хотели отвлечь наше внимание, но от чего? Никаких параллельных атак на другие системы в этот момент они не предпринимали. У союзников тоже было относительно спокойно. Может быть, пауки проверяли нас на прочность, хотели выяснить, сказалась ли на войсках предполагаемая гибель Командующего. Сейчас мы не можем сделать конкретных выводов, но командование флота считает, что Инсекторат готовит нам очередную неожидан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полне вероятно, — согласился Савельев. — За минувшую неделю активность пауков в пограничных системах резко упала. Вылазки с целью нападения на научные и добывающие объекты в нейтральных системах стали осуществляться значительно меньшими силами. С одной стороны, это облегчает нам задачу по охране важных объектов, с другой, провоцирует независимые шахтерские партии на разработку месторождений без ордеров, тайком, и, соответственно, без прикрытия силами Патруля. Три дня назад несколько таких нелегальных партий погибло в системе Процион. Система официально является запретной для посещения, но нашлись желающие, не поверившие в то, что жадность до добра не доводит, и решившие поэкспериментировать. В результате, войдя в систему, мы подобрали единственную спасательную капсулу с одним выжившим. — Он немного помолчал, словно обдумывая старую мысль, не дающую ему покоя. — Кстати, сам этот факт уже показателен. Патруль смог прибыть в систему только спустя три часа после получения сигнала бедствия. Обычно за это время пауки вырезали всех подчистую, а тут не заметили капсулу. Видимо, торопились, или сил не хватало для тщательной зачистки. Раньше такого за ними не наблюдалось. Поэтому вполне возможно, что они что-то задумали, очень возможно, что в данный момент идет концентрация сил на нашем направлении. Дэльфийские коллеги тоже зафиксировали некоторое снижение давления Инсектората на свои границы. Зато они сообщают об усилившейся активности разведывательных подразделений пауков, их разведка так же высказывает предположение, что Инсекторат ищет слабое место для уда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общем, надо готовиться к серьезным боестолкновениям, — подытожил Тихонов. — Твоя новая броня, Андрей Андреевич, была бы очень кстати. Я сейчас же подберу линкор для твоего эксперимента. Он будет у Кольца Марса самое позднее сегодня к вече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лично, — кивнул Серебряков-младший. — Моя группа вылетает туда через час. Если вопросов больше нет, то у меня в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ихонов и Савельев попрощались, и их голограммы вновь сменились изображением научных граф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мне скоро вылетать! — скороговоркой выпалил Серебряков-младший, увидев, как сделавший хмурое лицо отец собирается высказаться. — Охрану возьму, поем на борту, мозг буду беречь! Мэг со мной полетит, и будет докладывать тебе о каждом моем шаге! — он улыбнулся. — Тебя устро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только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отлично! — обрадовался Ученый. — Я знал, что смогу лететь спокойно. Собственно, поэтому я тебя и прошу о помощи. — Он потянулся за стакан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полететь с тобой? — ожив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нет! — чуть не подавился Серебряков-младший. — Не надо со мной! То есть, надо чтобы ты слетал в другое место, сам я туда не успеваю, а мне необходимо, чтобы там был человек, способный к нестандартным решениям, как там, на затонувшем остров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опять отыскал какую-нибудь мутировавшую хрень? — подозрительно спросил Четвертый. — И предупреждаешь меня только сейчас? Собирался влезть туда сам, как в тот подводный гадюшник для генномодифицированных отхо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нет, папа! — отмахнулся ученый. — Я никуда не собирался лезть, у меня и так нет времени. Просто хочу подстраховаться, работа ответственная, и я не хотел бы, чтоб твои ребята случайно убили или взорвали что-то важное. Они же не знакомы со старыми технологиями. Кстати, ты зря так о нашей подводной находке, эти шахты оказались не столь бесполезны. Небольшая часть хранилища сохранила герметичность, и кое-что мы смогли оттуда достать. Похоже, периодически в его заполнении принимали участие разные страны, в том числе и наша. На извлеченных упаковках, не пострадавших от воды, стоит клеймо Института Общей Генетики имени Вавилова, было такое научное учреждение в наше время. Более чем авторитетное, надо заметить, так что мы надеемся воссоздать некоторые образц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хорошо! — одобрил отец. — Наши умники знали, что делали. За их ящики можно быть спокой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е совсем ящики, — улыбнулся сын, — и температура там была несколько выше, чем планировалось строителями. — Серебряков-младший снова отвлекся на очередную порцию цифр, появившихся на одном из экранов, и, не оборачиваясь к отцу, задумчивым тоном законч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общем, там еще достаточно своих трудностей, но все это решаемо. Сейчас с этим генетики разбираются, — он замолчал и углубился в изучение данн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упомянул старые технологии, — напомнил Четвертый. — Старина Крато снова раскопал какой-то бункер? Потому что если речь снова идет о пирамидах, то до такой степени старых технологий я не знаю. Лучше я полечу с тобой, тебе так будет безопаснее, а всем нам — спокой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стал предельно серьез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папа, ты нужен Крато. Без твоей помощи ему не обойтись, к тому же к пирамидам лететь тебе не придется. По крайней мере, пока. Все намного ближе. Но ты прав, Крато нашел нечто чрезвычайно важное, и ты должен оказать ему содействие. Вылетай как можно скор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сделал многозначительную паузу, подчеркивая всю важность сказан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что от меня требуется-то? — поинтересова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подробности узнаешь на месте, — ответил сын. — Папа, времени у меня до отлета осталось мало, и я должен закончить некоторые дела. Я отправил тебе координаты, разберешься по дороге. Остальное тебе объяснит Кра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ра десантных кораблей вышла из шлюза на поверхности и покинула сначала внутренний, а затем и внешний защитные купола Роса. Звено атмосферных истребителей плавно прилепилось сверху, обеспечивая сопровождение. Лететь оказалось и впрямь совсем недалеко, Крато вел раскопки в районе, где некогда находился Новосибирск. Четвертый коснулся сенсора и включил изображение окружающего пространства. Стены вокруг человека и пол под ногами стали прозрачными, и он принялся разглядывать раскинувшийся под кораблем пейзаж. За прошедший год изменения стали особенно видны. Ядовитая растительность бесконечных болот погибла под действием фагобактерии, дезактивация агрессивной среды и расщепление зараженной почвы были закончены. Очистка планеты вступила в следующую фазу, болота превращались в перегной, на основе которого будет создан новый, чистый слой плодородной почвы. Сейчас это не было заметно глазу, но планета постепенно оживала. Лучше всего дело обстояло с океаном. Объединенными усилиями ученых Содружества и Дэльфийской Империи его очистка была практически завершена, экспедиции заканчивали обработку последних участков, и уже была запущена программа заселения океана первичной флорой. На суше тоже прогресс был налицо. Пройдет еще несколько лет, и на месте радиоактивных болот взойдут первые ростки новой жизни, и пусть пока это будет лишь трава, но это только нач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роводил взглядом оставшийся позади энергокупол заповедника. Огромная слегка синеватая полупрозрачная сфера накрывала собой площадь в тысячу квадратных километров. Под щитом было устроено автономное пространство, полностью сохранившее состояние последних двух тысяч лет. Еще один такой купол Академия Наук создала в мертвых песках Африки. Совет единогласно решил сохранить эти территории для потомков, в назидание следующим поколениям. Четвертый вздохнул. Жаль, что идет война. Так бы на восстановление Земли можно было выделить гораздо больше сил и средств. Но, несмотря на тяжелую ситуацию, финансирование проекта не прекращалось ни на секунду, и огромную помощь в этом оказывали рядовые граждане Содружества. Поначалу энтузиазм граждан не отличался особой активностью, но после заселения Радуги, когда человечество впервые смогло увидеть, как выглядит живая планета, идея очистки Земли стала настолько популярной, что добровольные пожертвования создали мощный финансовый поток, закрывающий около четверти ежемесячных расходов проек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абли пошли на снижение, и Четвертый увидел место раскопок. Накрытый энергокуполом огромный котлован глубиной не менее трехсот метров и диаметром в добрых четыре километра был облеплен технологическими площадками, заставленными многочисленными передвижными сооружениями, представлявшими собой ремонтные ангары, заводы, лаборатории и дома для участников экспедиции. Внутри котлована деловито копошилась археологическая техника, и трудилось не меньше сотни человек в скафандрах Департамента Истории и Археологии. Четвертый вышел из корабля и принял доклад от командира подразделения охраны, выделенного экспедиции. Сгорающий от волнения мальчишка лет шестнадцати полным восхищения взглядом пытался охватить огромного Древнего, но доложил четко и ясно. Четвертый уточнил, где можно найти академика Крато и, получив ответ, направился к центру котлована, исподволь оглядывая охранников. Совсем еще дети, покачал он головой. Ему вспомнились слова Алекса, сказанные на одной из таких же проверок: «Самому свирепому из них уже исполнилось восемнадцать!» Смех сквозь слезы... сквозь крокодильи слезы. Галактическая война требовала огромной армии, войска испытывали перманентный некомплект, но за прошедшие годы Четвертый так и не смог привыкнуть к детским лицам в армейской унифор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кадемика Крато он увидел издалека. Маленькая сухонькая фигурка неутомимо носилась среди нагромождения едва точащих из грунта невысоких скелетов зданий, и несла с собой непрекращающийся нагоняй сотрудникам. Увидев Четвертого, академик прекратил разрывать на лоскутки очередного археолога и устремился к н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д видеть тебя, Релл! — заулыбался Четвертый, поднимая ладонь. Годы были не властны над седым ученым, он по-прежнему фонтанировал энергией, как и десять лет наза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рдечно приветствую, Андрей Иванович! — Крато задрал голову, чтобы иметь возможность смотреть в глаза собеседнику, превосходящему его в росте почти вдвое. — Я ожидал вас с нетерпением! Есть новости от Алекса и Али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ничего, — качнул головой Четвертый. — Но они появя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омневаюсь ни секунды! — заявил академик. В этот момент его деятельная натура воспротивилась неподвижному положению, и маленький старичок пустился мерить шагами пространство между остатками двух разрушенных стен. — Как себя чувствует Андрей Андреевич? Мы виделись с ним третьего д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кадемик был в восторге от нового государственного языка и в речи своей всегда использовал его во всем многообразии форм и оттенков. Крато стал первым, кто изучил русский после Алисы. Именно у нее неугомонный ученый и вытребовал мемокристалл с самой первой обучающей гипнограммой по русскому. С тех пор кристалл хранился в прозрачном вакуумном контейнере на самом видном месте его кабинета в Академии Наук. Старик гордо называл его «великим историческим артефактом» и планировал со временем открыть музей, посвященный великим Древним. Сроки открытия этой экспозиции сам академик обозначал так: «как только дойдут ру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без существенных изменений, — поморщ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постоянно пытается нарушить график леч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от это неприемлемо! — Крато остановился и воздел вверх указательный палец. В скафандре и перчатках маленький старичок был похож на сказочного гнома без бороды. — Здоровье Андрея Андреевича является достоянием человечества, и он не имеет единоличного права столь неосмотрительно им распоряжаться! Проявите настойчивость, Андрей Иванович, друг мой! Мы обязательно найдем способ побороть этот недуг, наука не стоит на 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ато энергично продолжил перемещения туда-сю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но так! — подтвердил он собственные слова. — Еще недавно я не мог и допустить, что смогу проводить раскопки с открытым гермошлемом, и вот нате! — он довольно осмотрел энергетический куп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дух на планете чист! Мы лишь вытеснили сжатым кислородом фагобактерию из-под купола и наслаждаемся работой! Кто мог поверить в такое еще восемь лет назад? Прогресс не останов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онял, что в этом духе академик может продолжать бесконе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елл, дружище, посвяти меня в одну из тайн науки: что я здесь делаю? — он с улыбкой обвел рукой раскопки. — Ты собрался откопать Новосибирс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кадемик махнул ру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лишено смысла. От города ничего не осталось. Как и любой другой хоть сколь-нибудь крупный город, существовавший в то время на нашей многострадальной планете, он подвергся разрушению огромной силы, а последующие многодневные пожары завершили этот процесс. Два тысячелетия безграничного господства кислотных болот и хищных растений не оставили от него и следа. Даже воронки от двух наземных термоядерных взрывов не сохрани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тут все изменилось до неузнаваемости, — согласился Четвертый. — А ведь когда-то в этих местах протекала великая река. Где-то здесь было водохранилище настолько крупное, что его даже называли мор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териковые водные артерии и скопления, которым удалось частично выжить в ядерных вспышках температурой в миллионы градусов и давлением в миллионы атмосфер, и послужили основой для формирования болот, — академик вещал торжественным тоном, словно читал доклад на заседании какого-нибудь отделения Академии наук. — Так что за прошедшие века география планеты, особенно мест, в которых некогда располагались города, изменилась кардина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же тебе удалось откопать это? — удивился Четвертый. — И что оно такое, кстати? Я думаю, пора уже посвятить меня в дет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друг мой! — академик гордо выпрямил спину и обозрел раскопки взглядом, которому позавидовал бы и Наполеон. — Это совершенно особенное мес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ыдержал паузу, подчеркивая важность момента, и торжественно объя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но на этом месте располагался Новосибирский Академгородок! Поистине жемчужина науки той эпохи, Андрей Иванович! Андрей Андреевич предупредил меня, что вы много знаете об этом месте, и я рад, что вы любезно согласились посетить наши раскопки и ответить на вопросы! Я уверен, вы расскажете мне много интерес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м... — опешил Четвертый. — Ну,... я помню, конечно, кое-что, 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то был серьезный удар. Кто угодно знал, что нельзя попадать в руки академика Крато, если он настроен побеседовать о древних раскопках. Несколько часов безжалостной непрерывной археологии в этом случае обеспечены. Четвертый заметался. Сын заманил его в ловушку! Специально, чтобы отделаться от сопровождения. Да еще в какую — бросить собственного отца на растерзание Крато. Изощренная пытка. За ч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елл, старина, ты же понимаешь, я человек военный, а не ученый. Это... как бы тебе объяснить... это совсем не мой профиль! — Четвертый предпринял попытку выпутаться из захлопнувшегося капка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да, разумеется! — поспешно согласился академик. — Но вы же не можете не знать, что вклад этого места в мировую науку огромен! Особенно мощно это влияние прослеживается с пятидесятых годов двадцать первого века по старой системе летоисчис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тогда меня еще на свете не было! — улыбнулся Четвертый, почувствовав спасительную соломинку. — Хотя в наши дни каждый знал, что такое Академгородок. На эту тему тебе лучше поговорить с моим сыном. Или с Тринадцатым, когда он появится. Их подразделения там тоже бывали, что-то ученые мужи над ними колдовали. А мне лучше вернуться к своим обязанност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обрался пойти к своему кораблю, радуясь, что на этот раз все обош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вы говорите, Андрей Иванович! — изумился Крато. — Алекс бывал в Академгородке? Невероятно! Разумеется, я побеседую с ним при первой же возмож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таричок подбежал к Четвертому, который уже разворачивался прочь, и бодро вцепился ему в локо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чень рад, что вы нашли время посетить меня в моих скромных изысканиях. Андрей Андреевич предупредил, что в вашем распоряжении есть буквально три часа, и выкроить это время в безумно плотном графике вам стоило больших трудов! Я даю вам слово ученого, что мы не потратим впустую ни единой минуты! — и сухонький академик энергично потащил за собой рослого во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онял, что выхода нет, и обреченно побрел за Крато, поражаясь жестокости сына. Следующие три часа он провел, получая подробнейший экскурс по технологиям раскопок. Он выяснил, что за прошедшие с момента Великой Катастрофы две тысячи лет от руин некогда огромных мегаполисов и небольших деревень не осталось и следа. На этот счет академик представил подробные доказательства, включающие объяснения механизма действия коррозии на металл, сроков разрушения сверхпрочных сплавов под воздействием различных агрессивных сред, этапы неизбежной гибели железобетона, заложенные в него самим принципом создания этого строительного материала, разрушительное воздействие спор микроорганизмов и накоплений солей на структуре камня и многое другое. Именно поэтому вести раскопки на месте крупных городов не имело никакого смысла, и современная археология стремится разыскать следы погибших после катастрофы бункеров, которые теоретически могли быть изолированы от внешней среды, и не получили во время войны прямых попаданий. Это объяснялось наличием сразу нескольких факторов.... Все факторы Четвертому так же посчастливилось узнать. К моменту окончания лекции он был уже изрядно подкован сразу в нескольких научных вопрос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елл, старина, — Четвертый предпринял попытку перенаправить течение разговора в более близкое к бегству русло. — А что ты тут такого нашел? — Он кивнул на развалины, — Исходя из твоих объяснений, тут не должно быть даже мусора. К тому же, я думал, что во время войны Академгородку должно было достаться одним из перв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актически, так и произошло, — академик немного сник. — Не в первую очередь, но эти варвары ударили и по святилищу науки. — Он снова засеменил вокруг. — Чудовищно! Троглодиты! Как подобное могло прийти кому-то в голову, я даже не представля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ато еще несколько мгновений возмущался, после чего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это время мы считали, что тут ничего не осталось. Не зря археология уже давно идет по пути поиска древних убежищ, только внутри них можно обнаружить артефакты. Там, где многие века царствовали химически активные болота, давным-давно погибли все следы. В толще песков Южного полушария еще можно что-то найти... — он поморщился и махнул рукой. — И то сохранился лишь камень, активных элементов хватало и в песках. — Он оживился, — но пирамиды Гизы я обязательно откопаю! Они еще сохрани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кадемик решительно потряс рукой в знак того, что намерения его на этот счет более чем серьез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 — Дайте только время! — маленькая фигурка снова замерла перед высоким воином. — Так вот, Андрей Иванович, мы и добрались до самого главного. Бункеры! Вот где могут быть найдены следы цивилизации Древних, научное значение которых бесц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 в Академгородке был бункер? — засомнева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них, конечно, было что-то в плане гражданской обороны, но ни о чем действительно серьезном я не помн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но! — возрадовался академик. — И те, кто вводил цели в боеголовки ракет, тоже не вспомнили! Потому что стремились уничтожить убежища людей. Поэтому у нас есть основания предполагать, что это убежище сохрани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здесь все-таки было убежище или нет? — не понял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что я вижу лишь обломки фундамента каких-то зда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е совсем убежище, Андрей Иванович! — академик жестом пригласил его следовать за собой и устремился к центру раскопок, которое было особенно плотно облеплено людьми и механизм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подошли к этому месту вплотную, и Крато указал на остатки большой каменной штольни, недавно расчищенной от грунта и обломков. В конце штольни было хорошо видно огромные, испещренные следами воздействия агрессивной среды, запертые ворота из серого кам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ранит? Любопытно, — произнес Четвертый. — И что же это, если не убежище, да еще на такой глуби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стоположение этого места было рассчитано благодаря Андрею Андреевичу, сохранившему пусть и косвенные, но уникальные сведения об этом месте, — торжественно объявил академик. — В двадцатых годах двадцать первого века здесь, на базе Института Цитологии и Генетики был создан на тот момент крупнейший и современнейший в мире криогенный банк генетического материала, содержащий сотни тысяч образ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ато с благоговением посмотрел на гранитную толщу мощных во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лекулярный анализ показывает, что изначально ворота имели еще и свинцовую обшивку, но она полностью исчезла к настоящему времени. Мы надеемся, что там, внутри, что-то могло сохраниться. Если это так, то мы сможем восстановить многое из того, что было безвозвратно уничтожено в той войне. Вы понимаете, Андрей Иванович, какое значение имеет эта находка для всего человеч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чего ж не понять, — кивнул Четвертый. —А откуда уверенность, что там что-то сохрани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риобанк строился полностью автономным, с дискретными источниками питания и многоуровневой теплоизоляцией, использовались вакуумные технологии и двойная внешняя оболочка с подпором давления. Срок его службы должен был составлять почти три тысячи лет, поэтому надежда еще есть. Мы вскроем хранилище и извлечем оттуда все что найдем, вплоть до молеку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кадемик мгновение помолчал, не сводя взгляда с изъеденных гранитных во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не имеем права рисковать. К завтрашнему дню будет закончен монтаж вакуумного шлюза. После этого мы начнем плавно опускать температуру до минус восемнадцати градусов, — он посмотрел на хронограф. — Все решится через двадцать семь часов.</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шестая</w:t>
      </w:r>
    </w:p>
    <w:p>
      <w:pPr>
        <w:pStyle w:val="Style13"/>
        <w:ind w:left="-284" w:firstLine="567"/>
        <w:jc w:val="both"/>
        <w:rPr>
          <w:b/>
          <w:b/>
          <w:color w:val="17365D"/>
          <w:sz w:val="20"/>
          <w:szCs w:val="20"/>
        </w:rPr>
      </w:pPr>
      <w:r>
        <w:rPr>
          <w:b/>
          <w:color w:val="17365D"/>
          <w:sz w:val="20"/>
          <w:szCs w:val="20"/>
        </w:rPr>
        <w:t>РАДУГА</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Свежий вечерний бриз приятно освежал кожу, еще немного покалывавшую после регенеративной обработки. Волосы уже успели высохнуть, и озорной ветерок несильно трепал распушившиеся пряди, щекоча шею. Лани поправила непослушный локон и заодно посмотрела на наручный коммуникатор. Датчик показывал, что Рилл еще спит. Она улыбнулась, вспоминая прошедший день. Вне всякого сомнения, это был не только один из самых счастливых дней в ее жизни, но и один из самых эмоциональных. Еще бы, она впервые оказалась на живой планете. Нет, она, конечно, видела голофильмы и снимки много раз, но то, что увидели ее глаза здесь, было совершенно невозможно представить человеку, выросшему на космических станциях, состоящих из металлокерамики и электроники. От сказочной красоты дух захватывало каждую минуту, и даже немного кружилась голова. Медики из пункта адаптации говорили, что это из-за того, что воздух на планете имеет несколько большее содержание кислорода, и головокружение вскоре пройдет. Лани не возражала, но была уверена, что избыток кислорода тут ни при чем, просто сознание не сразу смогло поверить, что это действительно происходит с ней не во с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а дня назад они с Риллом получили краткосрочный отпуск, и он сообщил ей, что взял направление в Реабилитационный центр на Радугу. Поначалу Лани восприняла это известие немного скептически. Провести крохотный отпуск с любимым в госпитале было не самым жизнерадостным вариантом из тех, что она себе представляла. Но спорить не стала, если Рилл чувствует потребность в лечении, значит, пусть так и будет. У него такая колоссальная нагрузка, что реабилитация ему просто необходима! Она даже отругала себя за то, что недостаточно эмоционально отреагировала на его сообщение. Ей было очень стыдно — как можно было в такой момент подумать только о себе? Да она готова ради любимого лететь в какой угодно центр или госпиталь и, если потребуется, не отходить от его больничного ложа ни на секунду. Главное, что все это время они будут только вдвоем! Она и представить себе не могла, что такое Реабилитационный Центр расположенного на Радуге военного госпита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 виду на планету с дальней орбиты за месяцы службы она уже привыкла. Хотя в первое время зелено-голубой шар казался ей чем-то сказочным и необычным, совсем не похожим на планеты, которые ей доводилось видеть. Чудеса начались, едва транспортный челнок, доставлявший группу военнослужащих с базы на планету, пошел на снижение и прошел стратосферу. Пилот совершал подобные рейсы постоянно и хорошо знал, каково это, смотреть на приближающуюся живую планету. Он включил экраны на полный обзор, и стены пассажирского отсека челнока словно исчезли, создавая ощущение, будто у воздушного судна нет бортов. Челнок снизился над морем, прошел над тропическим лесом и зашел на посадку в сердце горного массива, затянутого силовыми щитами, скрывающими центральный космопорт. На все это время Лани прилипла к экрану и отлепилась от него только тогда, когда настало время выходить из корабля. Рилл с улыбкой взял ее за руку и потащил за собой на выхо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утри космопорта все было привычно и знакомо. Пока они шли к пункту отправления атмосферных судов, она обратила внимание, что пассажирский терминал был практически пуст, кроме их группы тут присутствовало с десяток человек персонала и несколько ожидающих своего рейса пилотов. Все пилоты были в гермокомбинезонах, только с отключенными гермошлемами. На этот счет существовали четкие инструкции. Все военнослужащие покидали свои базы в полном боевом снаряжении, в любой момент система могла подвергнуться массированной атаке противника, и каждый пилот должен был быть готов как можно быстрее пересесть из салона челнока в кресло своей боевой машины. А еще Лани вспомнила, что Радуга практически является планетой-близнецом Земли, и гравитация на ней лишь немногим меньше. Девушка совсем не чувствовала тяжести гермокомбинезона. И окон вокруг не было. Продержавшись целых тридцать секунд, Лани сдалась своему любопытству и забросала Рилла целой кучей вопросов. Тот улыбнулся и посоветовал немного подождать, потому что все интересное еще впереди. С портом же ничего необычного, у военного космопорта сильно загружены обычно только медицинские терминалы; окна на военном объекте, скрытом в толще скалы, делать не имеет смысла, а пассажирский космопорт расположен в другом месте. Гравитация в обоих портах понижена искусственно, чтобы не замедлять реакцию потока пассажиров, в основной своей массе привыкших к более мягкой гравитации космических станций. Вот и все. Лани подумала, что могла бы и сама догадаться, если хоть немного поразмыслить. Но делать этого решительно не хотелось, отпускное настроение навевало совсем другие мысли. Она посмотрела на Рилла обожающим взгля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есть дней вместе, и никто не будет им мешать! Ну, не считая врачей, конечно, но это можно переж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оме них в Реабилитационный Центр никто не направлялся, и пилот небольшого пассажирского кораблика стартовал, как только они опустились в кресла. Едва корабль покинул космопорт, как пришло ощущение непривычной гравитации, тело потяжелело, гермокомбинезон ощутимо прибавил в весе. Лани наскоро посчитала цифры и пришла к выводу, что некоторое время к новой силе тяжести придется привыкать, все-таки увеличение составило почти 0,3g. Хотя, после боевых перегрузок, порой зашкаливавших за отметку в 10g даже с учетом работы компенсатора ускорений, эта разница совсем не казалась ей серьез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лет проходил в стратосфере, за бортом было темно, и смотреть особо не на что. Рилл сказал, что в момент прибытия в Центре будет позднее утро. Спать не хотелось, и они некоторое время болтали, Рилл рассказывал ей то немногое, что знал про Радугу сам. Планета была чуть меньше Земли, обладала теплым субтропическим климатом, малой амплитудой температуры зимой и летом, двумя очень крупными материками и неглубокими океанами, усыпанными островами и атоллами. Ученые утверждают, что атмосфера Земли до Великой Катастрофы и тотального загрязнения, была практически идентична атмосфере Радуги. Характерной особенностью планеты является обилие растительного мира и полное отсутствие крупных форм жизни. Даже хищники, находящиеся на вершине здешних экологических пирамид, едва достигают веса в двадцать-двадцать пять килограмм и роста в пятьдесят сантиметров. Еще Радуга объявлена планетой-заповедником, и здесь строят только из природных материалов, а добыча полезных ископаемых производится по особому решению Совета, и две самые распространенные на планете профессии — это медик и эколо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уть до места назначения оказался недолгим, через полчаса пилот объявил о снижении. Спустя еще несколько минут она забыла даже об избыточной гравитации. Кораблик пошел на посадку, и ее взору открылся Реабилитационный Центр. Большое здание в форме полусферы из белого камня, усеянное множеством огромных окон, величественно выпирало из зеленого моря тропического леса. В нескольких километрах от здания джунгли переходили в широкую ленту песчаного пляжа, уходившего в море, где ослепительно зеленое мелководье резко контрастировало с темно-синими глубоководными участ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аблик приземлился у самого здания, и Рилл с Лани вошли внутрь. Пятиметровый прозрачный круг, оказавшийся дверьми, разделился на две половинки, скользнувшие в стороны, и они оказались в широком холле. Повсюду в полу были устроены клумбы, из которых росли тропические деревья, густо увешанные листвой и яркими цветами. Воздух приятно благоухал ароматами растений, и сразу захотелось вдохнуть посильнее. Она сделала вдох полной грудью и на мгновение задержала дыхание, прислушиваясь к ощущениям. Так волшебно она не чувствовала себя даже в оранжерее орбитальной базы. Откуда-то сверху периодически доносились странные мелодичные звуки. Лани задрала голову и посмотрела на потолок. Его высота после экономично использующих каждый кубический метр объема военных баз, показалась ей просто огромной. Они подошли к ближайшему пункту регистрации, где их встретила приветливая женщина с улыбкой на лице. Молодые люди поздоровались, и Рилл протянул женщине их докумен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те, уважаемые офицеры! — женщина тепло посмотрела на них, и ее руки запорхали по сенсорам консоли компьютера. — Мы ожидали вас еще вч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отметила, что администратор по возрасту вполне годится ей в бабуш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лучилось, — Рилл сделал короткий жест. — Необходимо было сдать де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заявке указано, что вы состоите в гражданском браке. Желаете получить семейную пала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пожалуйста, — ответил Рил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вновь услышала странный мелодичный звук, только на этот раз совсем рядом. Она повернула голову. Совсем недалеко от пункта регистрации росло одно из деревьев. Приглядевшись, Лани увидела среди ярких цветов и широких листьев небольшое существо, сидящее на ветке. Разноцветное существо посмотрело на нее круглыми черными глазами и снова издало тот самый зву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й! — изумилась Лани. — Это же птица? Прав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заулыбалась администратор, — вам раньше не доводилось их видеть? — Она ободряющее покивала: — Подойдите ближе, он ручной, как раз и познакомитесь. Его зовут Иннокен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ая прелесть! — Лани сделала шаг к дереву и осторожно протянула руку к чудесному существ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оять! Бояться! — заявила птица. Лани от неожиданности отпрыгнула наза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разговаривает! — от удивления у нее округлились глаза. — Он разум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что вы! — негромко засмеялась администратор. — Он имитирует. У него хорошая память, правда, Кеша? — она обернулась к птиц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ешка любит орешки! — провозгласило существо и тут же добавило, — здравствуйте, уважаемый офицер! Добро пожаловать в Реабилитационный центр! — отрапортовав, птица неожиданно взлетела, громко хлопая крылья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се формальности на этом закончились. Их биопараметры были внесены в систему безопасности Центра, и молодые люди вышли из здания. Лани, все еще находящаяся под впечатлением от общения с птицей, остановилась и огляделась вокруг. Столько деревьев в одном месте представить себе было не возможно. Если бы кто и сказал раньше, она вряд ли бы поверила. Живая природа оказалась совершенно другой, нежели в голофильмах. Она была... —Лани задумалась, подбирая определение, — она была действительно живой. И наверняка на каждом дереве сидит говорящая пт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сюда, — позвал ее Рилл, направляясь к стоянке флае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подошли к ближайшей машине, и дверь автоматически поднялась. Рилл уселся в пилотское кресло, Лани устроилась рядом. Флаер о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бро пожаловать, старший лейтенант Волс, — приятным голосом, принадлежащим весьма взрослому человеку, поздоровался бортовой компьютер. — Мне воспользоваться автопилотом, или вы желаете пилотировать самостояте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мостоятельно, — ответил Рилл, и они с Лани заговорщицки улыбну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 допуск подтверждается, — подмигнула индикаторами бортовая система. — У вас высший уровень пилотирования, — констатировал компьютер. — Мое почтение, уважаемый офицер! — последнюю фразу «дедушка» произнес с уважен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живо вообразила себе, как должен был выглядеть человек, с чьего голоса была изготовлена голосовая матрица. Он обязательно весь седой, с небольшой бородкой, переходящей в бакенбарды, очень умный и очень добрый. Именно так выглядел Руководитель ее детского дома, которого дети обожали и называли дедуш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а палата номер сто двадцать один. Курс выведен на бортовой навигатор. Приятного полета, — сообщил компьютер-«дедушка» и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лл поднял флаер в воздух и лег на курс. Лани вытянула шею, пытаясь рассмотреть сразу все, что простиралось под машиной, идущей на высоте птичьего полета. Флаер шел над восхитительно прекрасным морем, оставив здание Центра позади. Спустя пять минут внизу показался остров, покрытый джунглями. Навигатор скорректировал курс, и Рилл стал сниж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наша палата! — улыбнулся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латой являлся небольшой домик на берегу моря, один из множества подобных, рассыпанных по всей береговой линии. Каждую палату отделяла от соседней почти десятиметровая живая стена из густой растительности, поднимавшейся ввысь на добрых шесть метров, из-за чего казалось, что домики затерялись в джунглях. Рилл посадил флаер на площадку рядом с палатой, и они вылезли из машины. Лани завертелась на месте, разглядывая окружающие домик с трех сторон тропические деревья и растения. Под зеленым покровом широких листьев суетились птицы, на одной из крупных веток она разглядела небольшое пушистое суще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смотри! — тихо зашептала Лани, осторожно указывая на зверя рукой. — Оно сп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лл засмеялся и кивнул на дом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шли внутрь, надо переодеться. Или ты собралась провести все эти дни в гермокомбинезо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редставила себя со стороны и заключила, что такое сказочно красивое место не создано для людей в полном боевом снаряжении. Скорее здесь должны жить люди с крыльями, чтобы парить над прибрежными джунглями вместе с птицами. Лани потопала вслед за Рил-лом. Двери дома беспрепятственно отворились при их приближении, а едва они зашли внутрь, активировалась автоматика, докладывая о запуске климат-системы. Знакомый «дедушкин» голос предложил им чувствовать себя как дома и, развернув посреди комнаты голограмму острова, ввел в курс дела. Остров представлял собой вытянутый овал неправильной формы с невысокой сопкой в центре. По всему побережью тянулась рекреационная зона, где и находились палаты реабилитации, на плоской вершине сопки размещались здания инфраструктуры: ресторанчики, пара магазинов, адаптационный пункт и другие служебные сооружения. В шкафах для них уже была приготовлена одежда. Лани выбрала крохотный купальный костюм и легкую воздушную тунику, после чего с превеликим наслаждением вылезла из снаря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решили сначала окунуться, а после слетать позавтракать. Море оказалось настолько необычным и не похожим на бассейн военной базы, что первое время Лани постоянно ловила себя на мысли, что боится делать резкие движения из опасения нарушить что-то в этой волшебной красоте. Едва разноцветные рыбки, в обилии снующие мимо в прозрачной воде, из любопытства подплыли к ней поближе, Лани замерла, боясь испугать красочных разноцветных существ. В этот момент Рилл сложил ладони в подобие лопаты и, широко замахнувшись, стремительно провел ими по поверхности воды, обдавая Лани целым водопадом хрустальных брыз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 воды они вылезли часов через пять, когда сгоревшая под яркими солнечными лучами кожа приняла красный оттенок. Едва они вошли в дом, «дедушка» набросился на них с упреками и велел немедленно отправляться в адаптационный пункт. Они решили не спорить с искусственным интеллектом. В адаптационном пункте их встретил дежурный врач, веселая женщина лет сорока на вид. С первого взгляда определив, в чем проблема, она мелодично расхохоталась и распределила неопытную молодежь по биорегенераторам. Потом был маленький ресторанчик с уютными столиками на самом краю скалы, откуда открывался завораживающий своей красотой вид на остров и огромное, величественное море, залитое ярким солнечным све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палату они вернулись, когда начался закат. Лани устроилась в шезлонге на берегу, а Рилл пошел в домик за напитками. Она впервые почувствовала, как устала за день, ноги тихо гудели, отдыхая от нагрузки. Эмоциональный всплеск был настолько мощным, что девушка только сейчас вспомнила о повышенной гравитации планеты. Ненавязчиво стали закрадываться мысли о сне. Лани взглянула на коммуникатор, настроенный на Рилла. Он спал. Она улыбнулась, видимо, до напитков ему дойти не удалось. Уходить с пляжа не хотелось. Приятный морской бриз щекотал кожу, балуясь с локонами, и Лани поправила непослушную прядь. Кто бы мог подумать, что закат настолько завораживающее зрелище. Три солнечных диска степенно уходили за горизонт, словно космическая семья, большое солнце, солнце поменьше и совсем небольшое, далекий красный карлик, выглядящий на небосклоне, будто маленький ребенок, что заигрался и теперь догоняет родителей. Длинные блики от заходящих солнечных дисков плавно мерцали на поверхности моря, тихо шепчущего о чем-то волнами ленивого прибоя. Над головой уже начали зажигаться первые звез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проводила светила за горизонт и пошла в домик. Мелкий, словно пудра, песок ласково щекотал ступни, словно приглашая поиграть. Деревья вокруг шелестели ветвями и листьями, в хитросплетении которых кипела жизнь, раздавались негромкие звуки, хлопанье крыльев и голоса птиц. Стоящий возле домика флаер казался чем-то совершенно чуждым этому ми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ошла внутрь и нашла Рилла спящим лежа на кровати прямо в одежде. Лани улыбнулась и принялась стягивать с него тонкую рубашку. Рилл открыл глаза и резко сел на кровати, пытаясь спросонья понять, что происход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ъем, старший лейтенант Волс, — объявила она, — пора сраж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кем? — настороженно захлопал глазами Рилл, приходя в с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плавным движением скинула тунику и улыбну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 м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проснулась от того, что яркое солнце, висевшее прямо за окном, требовательно светило в глаза. Рилла рядом не было. Она потянулась, раздумывая, вставать сразу или еще немного поваляться в постели. Хронограф на стене показывал полдень. Ого. Вот это соня. Лани вылезла из-под тонкого одеяла и прошлепала в ванную, прикидывая, что ей надеть сегодня. Пожалуй, нежно желтый цвет подойдет к бронзовому оттенку кожи, не зря же вчера в пункте адаптации трудились мед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лл сидел в небольшой гостиной перед коммуникатором и просматривал новости. На широком экране, занимавшем половину стены, сменяли друг друга основные информационные порта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что-нибудь про «Русский»? — Лани подошла к нему сзади и обняла за плеч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ничего, — отрицательно кивнул Рил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обязательно вернутся! — заявила Лани. — Обязательно! Отсутствие новостей — это ведь еще ничего не доказывает, прав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лл накрыл ее ладони своими и поднял голову, чтобы смотреть в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вернутся, — подтвердил он и слегка улыбнулся. — Они еще и не из таких передряг выбирались. За эти годы чего только не случ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тянул ее к себе, и Лани уселась к нему на колени, обвивая шею ру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гда еще шла война с Корпорацией, — рассказывал Рилл, — я один раз вообще попал в списки потерь. У меня тогда был легкий перехватчик, мы патрулировали сектор, содержащий астероидное скопление, и неожиданно наткнулись на корабли оранжевых. Их оказалось полтора десятка, а нас всего трое. Взрывом мою машину разорвало на две части, но пилотский отсек, к счастью, не потерял герметичность. Тогда у нас еще не было автономных гермокомбинезонов, и потеря перехватчика почти стопроцентно означала гибель пилота. В результате меня сочли погибшим и даже вычеркнули из списков части. Я просидел в обломке перехватчика почти пять суток, все ничего, вот только вода вскоре закончилась, и пить хотелось ужасно. Потом меня нашла штурмовая группа, пришедшая перетряхнуть эти астероиды в поисках оранжев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улыбнулся, увидев изумленные глаза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что, как видишь, на войне может быть всякое, — он поцеловал ее в щеку. — Лично я бы не стал торопиться и списывать со сче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а и Алису, пока нет никаких доказательств их гиб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обняла его крепче. Надо же, пять суток в космосе без всякой надежды на спасение! И он так спокойно об этом рассказывает! Она вспомнила, как сама висела в бескрайней пустоте несколько часов, и ее пробрала дрожь. Ей бы очень не хотелось оказаться в подобной ситуации второй раз, даже будучи уверенной в том, что ее ищут и обязательно найдут. А тут пять суток безо всякой надежды. Кошмар, по-другому и не скажешь. Не у всякого нервы выдержа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спомнила Кари. Врачи поставили ее на ноги за две недели, даже волосы успели немного отрасти. Но известие о гибели Дина словно превратило ее в живую куклу. Она успешно прошла все тесты и была признана годной к дальнейшей службе. Вот только от той, прежней Кари, осталась лишь физическая оболочка. Она больше не смеялась, не улыбалась, ни с кем не разговаривала, на вопросы отвечала односложно, каким-то чужим, надтреснутым голосом. Все свободное время проводила либо в ангаре, либо не выходила из кубрика, перестав общаться с людьми. Через два дня она подала рапорт о переводе в систему Сириуса, с просьбой направить ее в тот полк, где служил Дин. Говорят, адмирал Вигу, командующий группировкой Сириуса, лично подписал ее рапорт. Спустя еще пару дней ей пришло предписание, и Кари покинула базу. Тихо, молча, ни с кем не прощаясь. Лани потом звонила ей на Сириус, хотела узнать, как все устроилось и немного поддержать подругу, но разговора не получилось. Кари смотрела пустым взглядом и монотонным голосом отвечала на все вопросы короткими фразами «да», «нет», «все хорошо». Через полминуты она сослалась на служебные дела и попрощалась. Единственное, о чем она сказала Лани, было то, что ее назначили в ту же эскадрилью, где служил Дин. Она даже добилась места в том же звене, под тем же позывным. В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тяжело вздохнула и еще крепче обняла Рилла. Мысль о том, что она может потерять его, приводила ее в уж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бойся, все будет хорошо, — Рилл истолковал ее вздох по-своему. — Они вернутся, вот увидишь, — он ласково погладил ее по голове. — Алекс великий воин, а Алиса лучший пилот в галактике. А когда они вместе, им вообще ничего не гроз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нам? — Лани подняла голову с его плеча и посмотрела Риллу в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нам, — улыбнулся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снова прижалась к нему, вспоминая тот день, когда они оба докладывали Командующему о тех подозрительных событиях, что сопровождали Вузэй в момент появления и исчезновения в системе эскадры Мерхна. Воспоминания о пронзительном взгляде могучего Древнего вызвали у нее мурашки. Складывалось такое ощущение, что он видит ее насквозь и знает каждую ее мысль. Потом состоялся разговор с экспертным отделом во главе с Алисой. Эксперт-командор была не только ослепительно прекрасна, но и недостижимо профессиональна. Когда Алиса отвлекалась от рассказа Лани и начинала обмениваться мнениями с экспертами, ей казалось, что такого уровня владения искусством пилотажа она не сможет достичь и за две жизни. И каково было удивление Лани, когда их с Риллом, уже покинувших флагман, снова вызвали на борт «Русского». Алиса встретила молодых офицеров прямо у выхода из шлюза, и тут же объявила им, что они любят друг друга. И с улыбкой приказала перестать бояться отсутствия взаимности. После этого она прогнала Рилла «хорошенько подумать», и еще долго разговаривала с Лани один на один, объяснив ей множество очень полезных вещ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в который раз мысленно поблагодарила Алису и пожелала ей скорейшего возвращения. Благодаря Алисе они с тех пор вместе. Кто знает, сколько еще Рилл и Лани ходили бы мимо друг друга, не решаясь открыть свои чувства, если бы не она! Они уже решили, что когда появится возможность завести ребенка, если родится дочка, то они обязательно назовут ее Алисой в ее ч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что, идем в море? — улыбнулся Рилл, — пора учить тебя пла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указал на столик, на котором стояла пара пластиковых контейнеров с эмблемой, выныривающего из воды, дельф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это? — Лани спрыгнула с его колен и принялась с любопытством вскрывать упаков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наряжение для подводного плавания, — ответил Рилл. — Я подобрал его в центре, пока ты спала. Тут специальные костюмы для работы под водой, с термоподдержкой на случай, если станет холодно, еще кислородные маски с радиосвязью и стабилизаторы давления. В общем, все необходимое для погружения под в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летал за всем этим без меня? Так нечестно! — надула губки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хотел будить, — пояснил он. — Ты слишком сладко сп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куда мы собрались? — Лани уже примеряла на себя странное снаряжение. — Представляю, какая я в этом буду забавна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этом ты будешь очень сексуальна, — ответил Рилл. — Сама увидишь. Так что надевай, пошли учиться. Надо за сегодня все освоить, назавтра мы уже включены в программу, поедем смотреть на памятники цивилизации этой плане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этой планете была цивилизация? — удивилась Лани. — Никогда не слыш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сто не обращала внимания, — Рилл встал рядом с ней и принялся распечатывать свой контейнер. — Информация была, просто совсем мало. Ученые говорят, что местная цивилизация исчезла очень давно. Собственно, памятников-то пока найдено всего три, и два из них глубоко под вод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интересно! — восхитилась Лани. — А ты где научился этим пользов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базе, в бассейне, — смутился Рилл. — К нам как-то инструктор приезжал с Радуги, специально для этого. Медики время от времени проводят различные программы психологической разгрузки. Кстати, очень сильно отвлекает от повседневных заб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ытащил из контейнера свое снаряжение и сноровисто разложил на сто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ереживай, система безопасна и имеет режим аварийного всплытия. И к тому же за каждым пловцом следит спутник. Там полный мониторинг, так что в случае чего сразу подается сигнал на ближайший спасательный патру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атели сидят в море круглосуточно? — удивилась Лани. — Вот это 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идят, а живут, — с улыбкой поправил ее Рилл. — Это дельфины, которых специально для таких целей предоставили Дэльфи. Они и выполняют функции спасателей. В центре сказали, что они очень любят играть с людьми, и завтра мы сможем их увид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может быть! Настоящие дельфины! — Лани захлебнулась от восторга. — Что же ты сразу не сказал! У меня на базе есть голограмма, семья дельфинов, двое больших и пара маленьких! Они такие мил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вай переодеваться, водолаз-дельфинолог! — засмеялся Рилл. — Пора приступать к обучению, а то через пять часов начнет смеркаться. Кто-то проспал полдня!</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седьмая</w:t>
      </w:r>
    </w:p>
    <w:p>
      <w:pPr>
        <w:pStyle w:val="Style13"/>
        <w:ind w:left="-284" w:firstLine="567"/>
        <w:jc w:val="both"/>
        <w:rPr>
          <w:b/>
          <w:b/>
          <w:color w:val="17365D"/>
          <w:sz w:val="20"/>
          <w:szCs w:val="20"/>
        </w:rPr>
      </w:pPr>
      <w:r>
        <w:rPr>
          <w:b/>
          <w:color w:val="17365D"/>
          <w:sz w:val="20"/>
          <w:szCs w:val="20"/>
        </w:rPr>
        <w:t>СВОЯ ЖИЗНЬ ДОРОЖЕ</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ы устроились на новом месте, уважаемый Румм? — Мэлл помешал ложечкой в чашке с кофе и посмотрел на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восходно, господин Руководитель! — Румм расплылся в улыбке. — Весьма приятные коллеги, более чем интересная работа. Все относятся ко мне очень сочувственно и с удовольствием оказывают любую помощь. Мне даже неловко оттягивать на себя столько внимания и тем самым отвлекать людей от собственных обязанностей. Ведь наш завод занимается делом государственной важ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го рабочая смена закончилась пятнадцать минут назад, и Румм на правах нового сотрудника напросился на прием к руководителю отдела. Не самая крупная фигура на заводе, но надо же с чего-то начинать. Кабинет Мэлла был небольшим, но довольно уютным, благодаря хорошей имитационной системе стен. Реальность картинки была выше всяких похвал, создавая у находящихся в кабинете людей очень правдоподобную иллюзию присутствия в смоделированном ею пространстве. В данный момент имитационная система воссоздавала космическую обсерваторию, замещая стены и потолок красивейшими видами на те районы центра галактики, где Млечный Путь был особенно красив. Сам Руководитель Мэлл был рослым пожилым человеком, на его сухопарой фигуре, присущей типичному уроженцу космической станции в бесчисленном поколении, немного комично выпирало круглое брюшко. Информация из открытых источников, которую собрал о нем Румм, на первый взгляд соответствовала действительности. Доброжелательный, коммуникабельный, грамотный руководитель и все такое Короче, со всех сторон очень положительный субъект с очень положительной репутац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ы могли такое подумать! — Мэлл всплеснул руками. — Наш коллектив всегда являлся единым организмом, и мы очень гордимся этим! Любой сотрудник с радостью в любой момент окажет помощь своему коллеге, так что вы ни в коем случае никого не утруждаете, перестаньте даже думать об э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ежился, бросая на Руководителя неловкий взгля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да, конечно. Разумеется, вы абсолютно правы, так и должно быть в любом коллективе. — Он сделал небольшую паузу и тихо добавил: — У нас были такие же традиции... Румм замолчал, переведя взгляд на звез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ужасная трагедия! — Мэлл скорбно покачал головой. — Чудовищное злодеяние. Мы скорбим по вашим товарищам, и по всем людям, погибшим в системе Процион в тот страшный день. Каждый сотрудник нашего отдела считает своим долгом создать все условия для того, чтобы наш коллектив смог со временем заменить вам погибших друз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ибо, уважаемый Мэлл, — Румм понимающе покивал головой. — Это отношение чувствуется каждую секунду, и я ценю его, — он снова выдержал трагическую паузу. — Но забыть этот кошмар мне нелегко. Боль еще сильна, ведь эти люди много значили для меня. Моя семья сгинула в застенках Корпорации, с тех пор я так и не смог оправиться от этой утраты. Так сложилось, что мой прежний коллектив стал для меня чем-то большим, нежели просто группа сослуживцев. Он заменял мне семь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нимаю вашу боль, уважаемый Румм, — мягко произнес Руководитель. — Мне самому довелось испытать подобную утрату. Моя жена погибла во время боевых действий по свержению Корпорации на Кольце Марса. Какой-то инспектор выстрелил в нее только из-за того, что она оказалась у него на пу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замолчал, его глаза на мгновение помутнели, и взгляд скользнул мимо сидящего Румма в далекое прошл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д впечатлением от ее смерти твой сын ушел служить в армию и через полгода погиб, — подумал Румм. — С тех пор ты живешь один. И это тоже отражено в открытых ресурсах сети». Он посмотрел на Руководителя взглядом, исполненным гор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йна — это безумие. Бессмысленный, чудовищный, кровавый кошмар, — тихо произнес Румм. — Именно поэтому я выразил желание работать на этом заводе. Я хочу своим трудом приблизить окончание этого кровопролития. И если благодаря моему участию война закончится раньше, хотя бы на минуту, значит, я не зря прожил жиз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госпитале на Кольце Марса Румм пролежал сутки под наблюдением врачей. Его доставили туда сразу, как только спасательную капсулу подобрал Патруль. Силы Патруля прибыли в систему сразу после того, как были приняты сигналы бедствия, но из более чем трехсот человек, находившихся в системе на момент нападения пауков, в живых остался он один. Вероятно, появление Патруля спугнуло диверсантов Инсектората, и они не успели полностью зачистить систему. Весть о его чудесном спасении мгновенно облетела всю сеть Содружества, и многие стали узнавать его в лицо. Едва врачи сообщили, что с его психическим и физическим здоровьем все в порядке, Румм выписался из больницы и пришел в отдел кадров военного завода, обслуживающего корабли флота. Для надежности он дал интервью журналистам, в котором заявил, что произошедшая на его глазах ужасная трагедия кардинально изменила его мировоззрение, и он больше не может оставаться в стороне от идущей войны, в которой лучшие представители человечества отдают свои жизни за самое право людей на существование. Но так как, к сожалению, в силу своего воспитания и возраста он не имеет возможности стать воином, единственным способом внести свой вклад в приближение победы, может быть только самоотверженный труд на оборонном предприятии. Ход удался, и за ним увязались сразу несколько журналистов. В результате его появление в отделе кадров завода превратилось в знаковое событие, освещенное средствами массовой информации, выпустившими колонки с заголовками типа: «И вновь продолжается бой» и «Старый подпольщик снова вступил в борьбу». Под прицелами камер в кабинете ошарашенного кадровика Румм заявил, что выбрал этот завод неслучайно. Ведь именно здесь производилась перезарядка Серебряных Слез, грозного оружия военного флота Содружества, наводящего ужас на бесчисленные орды Инсектората. Решение по его заявлению было принято уже к вечеру. Департамент Безопасности Содружества провел стандартную проверку его личности, как и полагается при приеме нового сотрудника на важный государственный объект. Но репутация активиста подпольного движения сопротивления, приговоренного Корпорацией к морализации за инакомыслие, потерявшего семью в борьбе с тиранией, была лучшей рекомендацией для одобрения его кандидатуры. Глава завода лично сообщил ему о положительном решении. На следующее утро Румм вышел на работу на своем новом 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дальше все пошло намного сложнее. Согласно своей специальности Румм был назначен в Отдел Координации, в сектор оптимизации работ. В первый момент он решил, что сорвал куш, ведь в его распоряжении оказался полный список тяжелых кораблей, обслуживающихся на заводе. Но очень быстро выяснилось, что все далеко не так просто, как казалось. Этот Древний, Александр Савельев, знал свое дело получше руководителей Особого Управления Корпорации. Румм понял это довольно быстро — Департамент Безопасности Содружества оказался гораздо более серьезной структурой, чего он никак не ожидал от столь молодой организации. Сам факт того, что упоминания обо всех заводах, обслуживающих военный флот Содружества, имелись в свободном доступе в открытой сети и совсем никак не оттуда вытравливались, еще ничего не давал. Внутри самих предприятий строжайше соблюдалась государственная тайна. Все отделы заводов были разбиты на сегменты, и сотрудники одних не имели доступа к информации других. Кроме того, как удалось выяснить, Серебряные Слезы на этом заводе не производились, а лишь перезаряжались, что оказалось далеко не одним и тем же. Более того, сам процесс перезарядки так же был сегментирован, и всю технологию знало лишь руководство завода. Вырасти до таких высот в одночасье было невозможно. Оставалось одно: искать выходы на начальство. В довершении всего сотрудники ДБС постоянно работали с работниками завода, проводя профилактику возможной неумышленной утечки секретной информации. Каждая такая беседа с безопасником стоила Румму огромных нервов. Он чувствовал, что долго не выдержит такого напряжения. Надо форсировать событ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с вами единомышленники, уважаемый Румм, — негромко сказал Мэлл. — Когда я потерял жену, мой сын ушел в армию добровольцем, и я не стал его удерживать. Вскоре он погиб. В первые дни мне казалось, что моя жизнь потеряла всякий смысл и закончилась. Но потом я понял свое предназначение. Я должен остановить тех, кто культивирует насилие и использует его во благо себе, тех, кому выгодно кровопролитие и гибель наших детей. И не имеет значения то, что я не могу сражаться с ними своими руками. Я могу помогать тем, кто может. Я могу помогать нашим детям, отдающим свои жизни за нас и будущее всего человечества. Я тогда сказал себе почти то же самое, что и вы: если благодаря моему участию в этой войне погибнет, хотя бы на одного ребенка меньше, значит, я живу не зр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ще бы, — отметил Румм. — Я изучил твою биографию. Это высказывание сделало тебя очень известным в те дни. А с депрессией ты боролся, часами просиживая в обсерватории у своего приятеля. Ты смотрел на звезды, они умиротворяли тебя. Ты даже сейчас на них смотришь, недаром кабинет оформлен таким образом». Он посмотрел на Руководите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гу я попросить вас о помощи, уважаемый Мэлл? — с едва уловимой болью в бесцветном голосе спроси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все, что в моих силах, — Руководитель с участием взглянул на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несколько неловко просить вас, — замялся Румм, — но все мои друзья... словом, мне некого больше попрос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тесняйтесь, уважаемый Румм, я очень хорошо вас понимаю, — подбодрил его Мэлл. — Какого рода помощь вам требу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ачи пока запрещают мне пилотировать, — недовольно поморщился Румм. — Опасаются за мое психическое здоровье. Говорят, возможно возникновение ситуации, когда подсознание, не оправившееся от травмы, произведет замещение реальности, соприкоснувшись с некими условиями, внешне схожими с теми, в которых была получена психологическая травма, — он пожал плечами. — Кто их знает, насколько все это серьезно... терминология медиков всегда очень непроста. Я хочу побывать на месте последнего месторождения, которое разработала наша партия. Именно оттуда наш Руководитель повел нас в систему Процион... Но это уже не ва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уважаемый Румм, — начал Мэлл, — боюсь, что я не мог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нет, вы не поняли! — Румм покачал головой. — Я не прошу вас везти меня туда, это хоть и в Солнечной системе, но довольно далеко от Кольца Марса, столько времени у нас нет. К тому же, я должен быть там один. Это последнее место, где все были живы, и мне необходимо попрощаться с покинувшими меня друзьями. Это надо делать в одиночестве. Я обязательно посещу это место, но позже, когда врачи не будут против. Я должен вновь оказаться в космосе, хочу снова почувствовать вокруг себя его чарующую бесконечность, незыблемое величие, звездную вечность... это всегда успокаивало меня и придавало мне с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замолчал, словно на короткий миг его захлестнули воспомин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хочу попросить вас о другом, уважаемый Мэлл. Вы не могли бы просто подвезти меня до дома? Я пока опасаюсь пилотировать сам. Обычно я беру общественный флаер и пользуюсь автопилотом, но мне еще трудно в одиночку переносить полеты в маленькой машине...слишком напоминает те бесконечные часы, когда я был заточен в спасательной капсуле... — Румм вздрогнул и поспешно добавил: — Не беспокойтесь, уважаемый Мэлл, у меня есть средства, Вам не придется брать на себя никаких расходов. Конечно, если у вас есть неотложные дела, я не настаива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нет, все в порядке! Как вы могли подумать?! — возмутился Мэл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чем тут расходы? Никакие деньги не заменят человеческого участия, я хорошо это знаю. — Он снова на мгновение задумался: —Довелось испытать на себ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ещаю не отнять у вас много времени, — продолжал оправдываться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страшного, уважаемый Румм, я как раз собирался до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элл поднялся и вышел из-за стола. — Поедемте, я с удовольствием выполню вашу просьбу. Мне самому это пойдет на пользу. Своеобразная смена обстановки, — он оглядел раскинувшуюся по стенам кабинета звездную панора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ледние годы я проживал на корабле нашей партии, — рассказывал Румм, пока лифт доставлял их в сектор стоянки флаеров. — За эти дни я еще не определился с жильем, поэтому пока живу на своем прогулочном катере, в космопорту. Тут недалеко, терминал «С-3» для малотоннажных частных судов, это на Восьмом Уровне Коль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лаер у Руководителя был не новый, но в отличном состоянии. По-видимому, Мэлл редко отклонялся от маршрута «дом — работа». Руководитель поднял машину в воздух, и Румм завязал разговор на тему загадочного исчезновения флагмана флота Содружества. Выяснилось, что Мэлл в этом вопросе настроен оптимистично. Он был немного знаком со всеми Древними еще со времен войны с Корпорацией, и тоже проникся к ним этим дурацким пиететом, характерным для сопляков из арм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ерминал они прибыли через десять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сюда, уважаемый Мэлл, док 91-532, — указывал дорогу Румм. Руководитель Мэлл опустил флаер перед входом в д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я могу отблагодарить вас, уважаемый Мэлл? — с чувством глубочайшего почтения вопроси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что вы! — засмеялся Руководитель. — Какая благодарность? Пустяки, мне было приятно хоть чем-то помочь в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тогда, быть может, вы не откажетесь зайти на чашку кофе? Я категорически не могу отпустить вас просто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быть, в другой раз, уважаемый Румм? — Руководитель бросил взгляд на хронограф. — Я собирался разобраться с накопившимися домашними дел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ещаю не задерживать вас более пятнадцати минут! — поклялся Румм. — Считайте это ответным гостеприимством! Я покажу вам свою коллекцию образцов породы. Это увлекательное зрелище, поверьте! За многие годы шахтерского труда я побывал в различных частях Пространства Содружества и нейтральных систем. Вы сможете увидеть малую часть каждого астроида, что мне довелось разрабаты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будь по-вашему, — согласился Руководи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нсоры системы безопасности космопорта мгновенно провели сканирование, и мужчины вошли в д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личная яхта, уважаемый Румм! — удивился Мэлл. — Право, не ожидал увидеть ничего подобного. Вы упомянули про небольшой кате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вложил в нее все мои сбережения, — ответил Румм. — Прошу вас, Руководи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дошел к люку, и автоматика, узнав хозяина, открыла дверь и выпустила небольшой тра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бро пожаловать на борт, господа! — искусственный интеллект корабля приветствовал их приятным женским голосом. — Доброго вам дня, капит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ле вас, уважаемый Мэлл, — Румм сделал приглашающий жест. — Прошу вас, проход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поднялись на борт, и люк закрылся. Румм проводил Руководителя в кают-компанию и указал на стену. Вся она от пола до невысокого потолка представляла собой большую выставочную экспозицию, густо заполненную небольшими кусочками минералов. Коллекция обошлась ему в круглую сум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коло каждого образца имеется сенсор, выводящий голограмму с подробным описанием экспоната, — сказал Румм. — Пожалуйста, прошу вас, чувствуйте себя как дома, а я пока организую коф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лл принялся с интересом разглядывать коллекцию, и Румм ввел короткую команду на консоли управления пищеблоком. Все было подготовлено заранее, и автоматический податчик выдал заказ практически мгновенно. Румм взял дымящуюся чашечку и подошел к Руководител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шу вас, — он протянул Мэллу напиток. — Как вы находите мою скромную коллек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ибо, — Мэлл взял кофе и сделал глоток. — Очень занимательно! Я, конечно, не шахтер и не геолог, но... — он помедлил, — мне... — Руководитель тщетно пытался собраться с мыслями, — то есть я имел в виду... — он покач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 вами? — подскочил к нему Румм. — Вам нехорошо, уважаемый Мэлл? — он осторожно забрал у него из рук чашечку и взял за локоть. — Присядьте, прошу в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усадил Мэлла в кресло и тревожно склонился над н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хорошо, — вяло протестовал Руководитель. — Вероятно... сказывается устал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го глаза помутн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жалуй... мне стоит... домой... — Мэлл закрыл глаза, и его тело обмяк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выпрямился и аккуратно поставил чашечку с кофе на столик, после чего коснулся едва заметного сенсора на кресле Мэлла. Силовое поле мгновенно сковало неподвижную фигу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остановил яхту посреди космоса и взглянул на монитор. Мэлл по-прежнему был без сознания, препараты хозяев не подвели. Теперь оставалось ждать, когда к нему придут. Хозяева сами выбирали точку контакта. Он посмотрел на радар. Вокруг, как обычно, не было никого, лишь небольшое облако мелких астероидов неподалеку. С тех пор, как его выпустили из больницы, Румм ежедневно после работы производил прогулочные полеты по одному и тому же маршруту, делая четыре остановки в одних и тех же местах, чтобы насладиться видом на систему. Очень распространенный в Солнечной системе вид отдыха. Некоторые корабли Патруля уже стали узнавать его яхту, и можно было сказать, что эта легенда ему уда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варийный отсек принимает спасательные капсулы, — сообщил компьютер, и Румм вздрогнул от неожидан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Хозяева всегда появлялись незамеченными, и это одновременно успокаивало и пугало его. С одной стороны, он не рискует быть раскрытым каким-нибудь случайно проходящим мимо кораблем, с другой — сознание собственной беззащитности наполняло его холодным липким страхом. Они могли появиться в любую секунду и убить его неожиданно. Но, даже находясь в самом сердце любого из объектов Содружества, он был всецело в их власти. Сознание этого каждую секунду напоминало ему о том, что держит его крепче любых силовых полей. Предательство. Румм ни о чем не жалел. Тогда, перед дымящимися под бронированными паучьими лапами останками людей, он сразу понял, что у него есть шанс. Раз его не убили в первую же секунду, значит, он еще мог сохранить свою жизнь. Когда один из Ваарси предложил ему сотрудничество, он согласился не раздумывая. И даже когда в воздухе повисла миниатюрная камера, записывающая все происходящее, он не дрогнул и спокойно передал остальным шахтерским партиям, что опасность миновала, и нападающие внезапно покинули систему. Это решило их участь. Но Румм был заинтересован в том, чтобы не осталось никаких свидетелей, даже больше своих новых хозяев. Своя жизнь дороже любых других. А Ваарси могли не только сохранить ему жизнь, но и вывести его на совершенно другой уровень существования. Поэтому сразу после заключения соглашения он, довольно улыбаясь, зая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м очень повезло наткнуться именно на меня, уважаемый Ваарси, я смогу быть очень, очень полез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ужих интересовали Серебряные Слезы. Румму было велено достать чертежи и описания сверхсекретного устройства, являющегося государственной тайной целой цивилизации. Любой другой человек на его месте пришел бы в ужас от сознания невозможности осуществить такое, но только не бывший офицер ДППЗ. Особенно если он некогда возглавлял инженерный отдел одного из многочисленных центров морализации. К моменту первого сеанса связи Румм уже разработал план действий, и подготовил техническую документацию, которую тайно хранил все эти годы. Он словно чувствовал, что когда-нибудь она ему еще пригод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творы люка распахнулись, и в кают-компании первыми появились четыре закованных в броню паука. Румму мгновенно стало не по себе. Огромные членистоногие вызывали в нем первобытный страх. Вслед за ними вошел Ваарси. Румм вгляделся в лицо Чужого, частично скрытое за лицевым щитком скафандра, который Ваарси никогда не открыв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частлив приветствовать вас, господин Ва! — подобострастно заяви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осподин Ва сам изъявил желание называться этим именем еще в день уничтожения шахтерской партии. Из всех Ваарси, которых видел Румм, с ним разговаривал только он. Остальные выполняли какие-то другие функции, и Ва, похоже, был у них за глав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отышка посмотрел на скованное защитным полем бессознательное тело Мэл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директор военного завода? Он имеет доступ к интересующей нас информ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господин, — Румм принялся терпеливо объяснять то, что уже предлагал Ваарси во время их прошлой встречи. — Это начальник одного из отделов завода. Он не имеет особой информационной ценности в интересующей нас области. Но он очень удобен в качестве агента, не имеет семьи и большую часть своего времени проводит на работе. Через него мы сможем выйти на Директора, Главного Инженера или Технолога, если этого человека надлежащим образом подготовить. Вы изготовили устрой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Ва склонил на бок голову. — В точности. Мы даже провели испытания на пленном. Но он умер. Вы пытаетесь обмануть нас, уважаемый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и этих словах ближайшая пара пауков неторопливо двинулась к челове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нет! — заторопился Румм. — Ни в коем случае! Я лично проведу морализацию, вы сможете убедиться прямо сейчас! Процедура сложна, и для ее успеха необходим опыт работы с систе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арси не пошевелился, но пауки остановились. Видимо, Чужие поддерживали между собой отдельную связь. Румм почувствовал, что за эти пару секунд полностью взмок. Он бросился к креслу Мэлла и отключил по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го надо поместить в морализатор прямо сейчас. Вся процедура займет менее получаса, после чего этот человек будет полностью лоялен и абсолютно надежен. Вы должны мне поверить, я сам заинтересован в э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арси с интересом посмотрел в глаза Рум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тщательно изучил ваш отчет по данному устройству, уважаемый Румм, — большие глаза коротышки, не мигая, смотрели на Румма через гермошлем, вызывая у того нервную дрожь. — Если я правильно понимаю, это устройство запрещено Содружеством Людей. В случае успешного проведения процедуры, вы станете богом для этого челове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кажите, уважаемый Румм, вы планируете с нашей помощью поступить так с каждой особью человечества? Хотите стать богом для своего вида, подчинить себе целую цивилизацию? Румм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сожалению, господин Ва, это невозможно. Морализация воздействует на определенные участки головного мозга. Эта перестройка необратима, некоторые участки погибают, некоторые частично утрачивают свои функции. Человек, обработанный подобным образом, становится послушным рабом и добросовестным исполнителем. Но при этом теряет творческую составляющую. Иными словами, в подобной цивилизации не будет ни ученых, ни деятелей искусства, ни талантливых руководителей. Минимальную управленческую инициативу сохраняет один из восьми-девяти обработанных кандидатов. Такое общество быстро придет в упад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арси слушал, не сводя взгляда с Румма. Несколько секунд в кают-компании стояла тишина, затем пара пауков без видимой команды стащила с кресла бесчувственного Мэлла и вытащила его из поме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уготовили своей цивилизации чудовищную участь, — наконец произнес Ваарси. — Я поверю вам, уважаемый Румм. Если ваши слова окажутся обманом, вы погибнете, и никто не успеет придти к вам на помощь. Если же все это правда, то очень вероятно, что мы пытаемся победить людей не тем оруж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жестом указал Румму на две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е устройство уже здесь. Пойдемте. Сейчас вы сможете продемонстрировать верность нашему догово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прошли в Аварийный отсек. Согласно приказу Ваарси, Румм, не привлекая внимания, продал обе спасательные капсулы сразу после приобретения яхты. Сознание того, что ему приходилось ходить в космосе без средств аварийной эвакуации, блекло под воздействием страха перед Чужими. С этим обстоятельством Румм смирился быстро, его хозяева имели на аварийный отсек свои планы. Обычно пустое, сейчас это помещение почти полностью занимали два небольших корабля неземной конструкции. Господин Ва провел его в один из них. В ближайшем отсеке Румм увидел знакомую тубу морализатора, в котором трое Ваарси уже заканчивали размещать Мэл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го необходимо привязать, — подсказал Румм. — При помощи вот этих зажимов, — он лично защелкнул замки. — Силовые поля тут исключены, это вызовет сбой в работе програм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смотрел на Чужих. Ваарси, молча, стояли в стороне, буравя его немигающими взглядами. Двое пауков, источающими ужас уродливыми изваяниями, застыли по обе стороны от вы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уважаемые господа не против, я начну процедуру, — поспешно пробормотал Румм и отвернулся к сенсорам управления, радуясь возможности не смотреть в глаза Чуж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краны консоли вспыхнули давно знакомыми диаграммами, и Румм почувствовал ностальгию. Как много лет прошло с тех пор. Как много жалких, никчемных лет, наполненных унизительным существованием в роли человека, ничем не примечательного в общем стаде быдла, гордо именующем себя людьми. И вот теперь у него появился шанс не только вернуть все на круги своя, но и превзойти Великого Арториуса. Он не допустит его ошибок и построит для себя идеальное царство. Потому что он умнее и не собирается жадничать. Ему ни к чему миллиарды рабов на десятках планет. Чем больше стадо, тем труднее его направлять. Он поступит по-друг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у даже не пришлось напрягать память, пальцы сами нажимали на нужные сенсоры. Да, когда Великий Арториус объявил тотальную морализацию, наплыв заключенных оказался настолько велик, что специалистов стало не хватать. К консолям морализаторов встал весь личный состав инженерных отделов, включая начальство, и все равно зачастую приходилось работать по две смены подряд, поддерживая себя транквилизаторами. За те недели у Румма на последовательность операций выработался условный реф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лл пришел в сознание и закричал от боли. Это хороший показатель, отметил Румм, сверяясь с диаграммой томографа. Процедура протекает согласно технологии. Он увеличил параметры воздействия, и крик стал еще громче и надрывнее. Приборы показали оптимальную нагрузку на пациента, и Румм удовлетворенно улыбнулся. Мозг Мэлла выдерживает, стало быть, остальное — вопрос времени. Он не сводил глаз с показаний приборов, вручную регулируя воздействие по более чем двум десяткам каналов. Так надежнее. Наконец, крики Мэлла стали затихать, и через несколько минут смолкли совс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цедура успешно завершена, господин Ва, — Румм смахнул со лба испарину и довольно улыбнулся. — Через четыре минуты этот кандидат придет в себя, — он коснулся сенсора, и ложе с Мэллом выехало из тубы морализатора. — Теперь этот человек полностью принадлежит мне. Он будет беспрекословно выполнять все приказы и сможет отдать свою жизнь по первому требова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не сдвинулся с места, однако остальные Ваарси подошли к лежащему на ложе Мэллу и принялись водить над ним какими-то приборами, периодически сверяясь друг с другом. Один из них посмотрел на Ва и коротко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похоже, вы нас не обманули, уважаемый Румм, — произнес господин Ва, — посмотрим, насколько реализуем ваш пл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делал жест, и Ваарси принялись отстегивать Мэлла от ложа. Ва пошел к выходу, и Румм поспешно засеменил за коротыш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увидите, что мой способ работает безотказно! — Румм с опаской прошел между замерших пау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ыйдя из корабля, Ва остановился, и Румм чуть не споткнулся о его низкорослую фигурку. Другая пара пауков появилась из дверей, ведущих внутрь яхты, и Румм снова почувствовал стр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емя, отведенное для нашей встречи, подходит к концу, — произнес Ва. — Мы не будем ждать, пока ваш первый раб придет в созн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двое пауков выволокли из чужого корабля Мэлла и потащили его в кают-компа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айте то, что запланировано, и соблюдайте график своих космических прогулок, — продолжил господин Ва. — Мы свяжемся с в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снова посмотрел Румму в глаза, и человек поспешно отвел взгля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е устройство пока останется у нас в качестве дополнительной гарант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как же я буду набирать себе сторонников? — опешил Румм. — С одним рабом я буду действовать очень медл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глашайте кандидатов с собой на прогулки, — ответил 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всегда знаем, сколько особей внутри вашей яхты и сможем оперативно отреагировать. Как только чертежи Серебряных Слез или их носитель окажутся у нас, вы получите свое устройство в сохран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 этими словами господин Ва развернулся и скрылся в своем корабле. Пауки скользнули в другой корабль, входные люки закрылись. Румм понял, что Чужие уходят, и поспешил покинуть аварийный отс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восьмая</w:t>
      </w:r>
    </w:p>
    <w:p>
      <w:pPr>
        <w:pStyle w:val="Style13"/>
        <w:ind w:left="-284" w:firstLine="567"/>
        <w:jc w:val="both"/>
        <w:rPr>
          <w:b/>
          <w:b/>
          <w:color w:val="17365D"/>
          <w:sz w:val="20"/>
          <w:szCs w:val="20"/>
        </w:rPr>
      </w:pPr>
      <w:r>
        <w:rPr>
          <w:b/>
          <w:color w:val="17365D"/>
          <w:sz w:val="20"/>
          <w:szCs w:val="20"/>
        </w:rPr>
        <w:t>ВОПРОСОВ ВСЕ БОЛЬШЕ</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Неизвестный флот являл собой непривычное зрелище. Ничего похожего ни на одну из известных цивилизаций. Витые обводы кораблей больше всего напоминали раковинки улиток или диковинные личинки насекомых из фильмов ужасов далекого прошлого. Растекшийся по груди Чебурашка уловил всплеск интереса в эмоциях друга и немедленно полез на плечо. Собравшись в комочек, он отрастил уши и по-хозяйски расположился на своем законном месте. Мышонок поводил по экранам черными глазами-бусинами и пришел к выводу, что неизвестный флот заслуживает критики. Кто это догадался создать корабли такими растянутыми? Любая уважающая себя летучая мышь знает, что летать лучше всего в плоском виде, а греться в стае — в круглом. А тут — ни то, ни 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можем просканировать ближайших? — Тринадцатый посмотрел н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ишком далеко, — она покачала головой. — Если только подойти побли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Держись за Мерхнами как можно дальше. Местные наверняка мечтают поклясться нам в безграничной любви и дружбе. Особенно учитывая, что мы появились у них в системе в составе эскадры Мерхна, которая прибыла их всех уничтож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ом, что перед ними находился военный флот, сомневаться не приходилось. Возможно, конструкция кораблей и была чрезвычайно необычной, но опытный глаз воина сразу узнал боевое построение. Отчетливо выделялись центр и фланги группировки, корабли поддержки, чуть позади основных сил находилась эскадра маневренной группы, в последнем эшелоне выстроенных войск угадывался резерв. Это нападение ждали, к нему готовились. Тринадцатый оглядел пространство, оценивая обстановку. Четырнадцать малых кораблей Мерхна без лишних раздумий перегруппировались, образовывая боевой порядок, и пошли на сближение с неизвестными защитниками. Алекс бросил взгляд на тактический анализатор. Силы обороняющихся насчитывали двести восемьдесят семь вымпелов. Маловато для отражения такой атаки, неизвестным грозят большие потери. Если, конечно, их технологии не превосходят те, что известны в нашей галакти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х слишком мало! — тоже замет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можно, хозяева этой системы несколько посильнее нас, — предположил Тринадцатый, — или Вузэй не рассчитали численность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ведь если наши предположения верны, ящерицы всегда точно знают, что сил в системе достаточно для отражения нападения, — ответила Алиса, — не похоже, чтобы они ошиба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только их не смутило что-то очень неожиданное, из-за чего они закрыли точку перехода на несколько секунд позже, — задумчиво произнес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имеешь в виду н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каждый день из системы Мерхна появляются человеческие корабли, — Алекс подошел к сфероиду карты, развернутому тактическим анализатор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они, — Тринадцатый указал на одинокую точку немного в стороне. — Как всегда рядом, и как всегда прикинулись мертвыми. — Он ухмыльнулся: — Видимо, эта черта у всех ящериц вселенной обща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дцать секунд до выхода кораблей Мерхна на дистанцию эффективного удара! — доложила Алиса. — Что будем дел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мгновение смотрел на неподвижный корабль Вузэй и вдруг решительно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урс на корабль ящериц. Самый полный ход. Всю энергию на щиты передней полусфе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льцы Алисы запорхали над сенсорами управ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что ты задум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чу проверить одну догадку, — уклончиво ответил он. — Следи за ними очень внимате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не подают признаков жизни, — Алиса не сводила взгляда с приборов. — Алекс, мне страшно. Мы даже не знаем, выдержат ли щиты их уда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личная мысль! — улыбнулся Тринадцатый, — заодно и провер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подозрительно посмотрела на него, но ответить не успела. Индикационное пространство ожило символами данн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ь Вузэй сканирует нас! — сообщила Алиса. — Наблюдаю запуск двига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следующую секунду эскадра Мерхна заложила крутой вираж и устремилась к кораблю Вузэй, быстро разворачиваясь полукольц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интересно! — хмыкнул Тринадцатый. — Алиса, сбрасывай скорость и пропусти вперед Мерх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 набирают скорость! — посмотрела на приборы Алиса. — Идут в режиме максимального ускор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рез несколько секунд эскадра Мерхна пронеслась мимо «Русского» сразу со всех сторон, пропустив человеческий крейсер через середину своего построения. «Русский» разошелся с ними в считанных метр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льчики умеют летать, — оценила Алиса. — Если, конечно, у них вообще есть мальчики и девоч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езкий всплеск помех перебил ее. Аппаратура Серебрякова-младшего вспыхнула многочисленными сигнал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 ними! Быстро! — воскликнул Алекс. — Постарайся не отстать! Алиса подала на двигатели полную мощность, и «Русский» рва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перед. Чебурашка весело пискнул. Максимальные ускорения всегда вызывали у него одобрение. С точки зрения мышонка, людям стоило бы поучиться передвигаться побыстрее, особенно пешком. Вот, например, полтора километра — всего-то пять секунд лета, а они пока дотопают, выспаться 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ейсер на полном ходу мчался сквозь черную пустоту космоса, медленно сокращая расстояние до корабля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они нагонят его гораздо раньше! — Алиса покачала головой. — Это максимальная скорость, на которую мы способ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на хронограф.</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го хватит. Осталось пять секунд, — он кивнул на обзорный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истанция между Вузэй и Мерхнами стремительно сокращалась, но настигнуть беглеца преследователи не успели. Подрагивая вывороченным на изнанку пространством, рядом с кораблем Вузэй возникла точка перехода. Корабли Мерхнов начали сбрасывать скор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рхны меняют курс! — доложила Алиса. — Вузэй уходит на максимальном ускоре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дем к точке перехода, — приказал Алекс. — Постарайся успеть, думаю, нам лучше не проверять местных жителей на предмет миролюбия. Кто знает, по какому принципу закрывается перехо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 тому моменту, когда «Русский» подошел к порталу, половина эскадры Мерхна уже покинула систему На человеческий крейсер по-прежнему не обращали внимания, и серый матовый шар нырнул в переход, аккуратно вклинившись в колонну чужих кораб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другой стороне перехода системы обзора и навигации привычно ушли в перезагрузку, и несколько секунд крейсер шел вслепу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и столкнуться недолго, — Алиса недовольно поморщилась. — Ничего не видно, а ведь мы идем в стро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бзорные экраны вспыхнули, и три пары глаз одновременно бросили на них взгляды. Навигация еще не выдавала данных, но и так было ясно, что они оказались в той же самой системе Мерхна. Корабли чужих, прошедшие через переход вместе с «Русским», аккуратно обошли крейсер и взяли курс на общее скопление флота, быстро растворяясь в огромной массе кораб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с сканируют, — Алиса посмотрела на данные прибо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она пожала плечами. — На этот раз к нам никто не приближается. Но сигнал очень мощный, идет из центра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давай подождем, — реш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канирующий сигнал прекратился очень быстро, однако на этом все и закончилось. Похоже, вернувшиеся гости никого не интересов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будем делать? — Алиса вылезла из пилотского кресла и подошла к Алек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обняла его за шею. Сидящий на плече, Чебурашка демонстративно медленно отодвинулся, освобождая место для ее руки. Левое плечо Друга всецело являлось его собственностью, и мышонок строго следил, чтобы никто об этом не забыв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хал! — заявила ему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ышонок коротко пискнул, сообщая, что понятия не имеет, о чем идет речь. Для подтверждения своей позиции он отвернулся от нее и принялся разглядывать изображение системы на обзорных экранах. Алиса выпрямила пальчик и осторожно поднесла его к мохнатому комочку, пытаясь дотронуться до Чебурашки, пока тот не видит. Но едва до цели осталась пара сантиметров, как мышонок громко пискнул, давая понять, что он в курсе любых посягательств и поползновений на его ушастую личность, и развернулся к 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нечестно! —Алиса посмотрела на Тринадцатого и надула губки. — Ты ему подсказыва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он негромко засмеялся, — ты слишком громко думаешь, он просто слыш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ладно, — Алиса посмотрела на Чебурашку. — Я все равно до тебя доберусь! — пообещала она мышонку и прижалась к Алексу. — Так что мы будем дел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лететь до дома на своем гипер-двитателе шансы успешно стремятся к нулю, — ответил Тринадцатый. — Поэтому воспользоваться таким вариантом мы всегда успе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немного помолч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стоит остаться здесь на какое-то время. Раз Вузэй натравливают Мерхн на всех подряд, то это нападение не будет последн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едлагаю попробовать повторить нашу вылазку. Возможно, в очередной раз мы окажемся в нашей галактике, и у нас появятся шансы добраться до своих или Дэльф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если таких же как мы цивилизаций, над которыми ящерицы ставят свои эксперименты, сотни? — Алиса подняла голову и посмотрела на него. — Что если мы не будем попадать в свою галактику вообщ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сюда-то мы можем вернуться. В крайнем случае, прыгнем отсюда и будем надеяться на удач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ы догадался, что Мерхны бросятся на корабль Вузэй? — в глазах Алисы загорелось любопыт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то, чтобы догадался, но одна мысль у меня была, — ответил Тринадцатый. — И мне надо было ее проверить. Смотри: всегда, когда Вузэй незадолго перед атакой Мерхнов появляются в какой-нибудь системе, они ведут себя одинаково — предупреждают о нападении и после этого полностью игнорируют все вопросы, просьбы, сигналы и вообще не подают признаков жизни. И так до самого окончания сражения. После этого они уходят. Мы всегда приписывали это их высокомерию и снобизму. В то же время, как мы могли убедиться, Мерхны при неизвестных нам обстоятельствах нападают на Вузэй. И те открывают точку перехода, чтобы от них избавиться. Что наводит на мысль о том, что Вузэй уверены в трех моментах. Первое — им не справиться с Мерхнами, и они даже не пытаются этого делать. Второе —- они знают, что Мерхны гарантировано прекратят бой и уйдут в портал. Третье — ящерицы на сто процентов знают, что только что призванные в систему Мерхны не нападут на их корабль, но отправятся громить систему или флот, ее защищающий. Возникает вопрос: почему Вузэй в начале атаки уверены в своей безопасности? Что если они прикидываются мертвыми не только в силу своего высокомерия? Вдруг именно это и дает им гарантию того, что механоиды не бросятся на них? Вот мы и проверили эту догадку. Едва корабль Вузэй начал нас сканировать, как Мерхны изменили курс и атаковали его. Он ведь был гораздо ближе флота защитников той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так все просто? — нахмурилась Алиса. — Но почему Мерхны сейчас не обращают на нас внимания, и в то же время атакуют наши системы? И та девочка, Лани, вспомни ее рассказ. Мерхны бросились на Вузэй без всяких причи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то не говорил, что все просто, — покачал головой Тринадцатый. — Это лишь предположения. Например, ящерицы могли сканировать висящего в космосе человека, и тем самым привлекли к себе внимание механоидов. Оборудование пилотского скафандра не в состоянии зафиксировать факт сканирования. Или существует некий предел расстояния, при уменьшении которого сканеры Мерхна засекают жизнь или какие-то не отключаемые процессы внутри даже обесточенных кораблей Вузэй. Кроме того, во всех случаях нападения Мерхнов на наши системы, мы первыми открывали огонь. Возможно, они лишь защищались. А быть может, тут дело в чем-то другом. Но нас, как видишь, не трогают, и в этом ключ к разгадке, я уверен. Но что именно это означает, я понять пока не могу. Мы что-то упускаем, но вот что? Над этим предстоит подум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улыбнулся и поцеловал ее в щеку. Волосы Алисы вспыхнули ярко-золотым оттен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том подумаешь, — она плавно прижалась к нему всем телом, — предлагаю взять небольшой перерыв, раз до нас никому нет де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оскошный водопад ее волос внезапно стал белым, словно снег, и голубые глаза сверкнули ярко-зеленым огонь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мягким движением протянула ладошку к мышонку, сгоняя его с могучего плеч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ети, займись чем-нибудь долгим, конкурент! — мелодично засмеялась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насмешливо пискнул, и серая пластина, еще мгновение назад бывшая мохнатым комочком, стремительно взвилась под потолок. Мышонок сделал круг и, отдав команду на открытие дверей, вылетел из помещения. Людям понадобилось погреться друг об друга. Он не против. Даже наоборот, они греются слишком редко. И как Друг при этом умудряется всегда оставаться таким теплым? Сам Чебурашка считал, что работать над аккумуляцией энергии надо почаще. Вот как он, например — пользуется любым удобным случаем. Конечно, далеко не всякую энергию собирать комфортно, но так как Друг всегда теплый, эта проблема давно отошла на второй план. Так что пусть греются, а он пока с удовольствием поболтает с актинией. Можно попросить ее попереливаться разными цветами, если, конечно, она не спит, а то спросонья у нее это не всегда получ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рубке управления Алиса закончила долгий поцелуй и немного отстранилась от Але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вот так? — снежно-белые волосы вдруг приняли темно-каштановый оттенок, и длинные прямые пряди превратились в густые волнистые локо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е не стыдно? Война кругом, — Тринадцатый сделал очень серьезное лиц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утко стыдно! — вздохнула Алиса и снова прильнула к нему. Она сделала недовольное лицо и положила ладони ему на грудь. 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гти приняли оттенок волос, и Алиса легонько поскребла ими черную матовую поверхность бронекомбинез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гда уже ты признаешься мне, как снимается эта шту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висел в системе Мерхна седьмые сутки. За первые три дня крейсеру удалось еще дважды нырять вместе с механоидами в открывающиеся поблизости точки перехода, и оба раза ситуация повторялась практически один в один. Неизвестная галактика, неизвестный военный флот, неизвестные координаты. Едва лишь «Русский» выходил из точки перехода, корабль Вузэй начинал сканирование крейсера, чем провоцировал немедленную атаку механодов. Ящерицы спасались бегством, открывалась точка перехода, и «Русский» вместе с кораблями Мерхна возвращались обра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системе механоидов хозяева по-прежнему игнорировали одинокий человеческий крейсер. В последующие четыре дня обстановку вполне можно было назвать не изменившейся, если бы не одно отличие. Точки перехода на окраинах системы стали открываться гораздо реже, а время их существования стало настолько коротким, что ни один из маленьких юрких кораблей механоидов не успевал дойти до портала. В конце концов, порталы перестали открываться совс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закончила танцевальное занятие и теперь сушила полотенцем волосы после душа. Использовать для этих целей технику она не любила, поэтому огромные полотенца на борту «Русского» водились в изобилии. Алиса отправила в приемник блока стирки третье полотенце подряд и провела по волосам рукой. Пойдет. Остальное высохнет само. Она постояла секунду перед открытым платяным шкафом. Соблазн влезть в повседневный комбинезон или во что-то более сексуальное был велик, однако крейсер все еще находился в боевой обстановке, и она со вздохом потянулась к замку системы хранения и обслуживания снаряжения. Индикаторы моргнули зеленым, и стена из прозрачной стали скользнула вниз, открывая хозяйке доступ к стойке с гермокомбинезоном. Алиса быстро оделась. Вещество гермокомбинезона, прошедшего стандартное обслуживание и биологическую обработку, еще хранило легкое тепло. Швы заплавились, быстро подгоняя снаряжение по фигуре, и Алиса придирчиво осмотрела свое отражение в зеркале. С отключенным гермошлемом вполне приемлемо. Она немного подумала, и ввела короткую команду в невидимую глазом консоль управления на внутренней стороне левого предплечья. На гермокомбинезоне появилось глубокое декольте. Да, так намного лучше, улыбнулась Алиса и направилась в руб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сидел за пультом управления огнем. На его плече восседал Чебурашка, перед ним на пульте лежали три перевернутые кофейные чашки. Алекс ловко переставлял чашки, очень быстро меняя их мест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вторив эту процедуру раз восемь-десять, он останов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 коротко спросил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ьють! — так же коротко пискнул мышон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днял одну из чашек. Под ней оказался небольшой шарик плазменной грана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селитесь? — поинтересова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кивну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ой сч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мьдесят девять — шестнадцать в его польз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давайся! — Алиса хихикнула. — У тебя нет шансов, — она подошла к ним поближе. — Как он выигрывает? Успевает проследить за чашкой или чувствует гранату? — Поинтересовалась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ризнается, — улыбнулся Тринадцатый. Алиса посмотрела на обзорные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нового? — она перевела взгляд на Тринадцатого, снова увлеченно переставляющего чаш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 подтвердил Алекс и обратился к мышонку: — Где? Чебурашка пискнул, и Тринадцатый поднял чаш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семьдесят — шестнадцать! — улыбнулась Алиса. — Любимый, перестань мучить гранату, сегодня тебе его не догн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жульничает! — заявил Алекс. Мышонок возмущенно писк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твоя взяла, — вздохнул Тринадцатый и почесал пальцем мохнатый комоч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довольно заурч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 прошедшие сутки не было ни одного случая открытия точки перехода, — подытожила Алиса. — Вузэй начали бояться рисковать своим здоровь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мы задали им загадку, — усмехнулся Алекс. — Интересно, что они с этим будут делать. Что-то мне подозрительно... Радует, по крайней мере, что какие-то системы сейчас живут спокой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порталов больше не будет, у нас остается только один способ вернуться домой, — погрустнела Алиса. — И он очень ненадеж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лучше, чем просидеть тут всю жизнь, — Тринадцатый прищурился. — Хотя я не думаю, что Вузэй так просто откажутся от своей любимой игрушки. Судя по старым боевикам, мир так спасти нельзя — слишком просто. Как ты думаешь, зачем они провоцируют эти нападения? Да еще подвергая риску самих с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пожала плечами Алиса. — Может быть, они просто больные псих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ересная версия, — Тринадцатый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гда будем улетать? — Алиса уселась в пилотское кресло и завозилась с сенсорами, вводя какие-то команды. — Вот, смотри, я рассчитала два оптимальных курса. Один до пространства Дэльфи, тут на одну остановку меньше, но до Солнца еще далеко. Другой — до Эпсилона Эридана, одной остановкой больше, ее удастся сделать в нейтральной системе, но все равно она пограничная с пау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иновато посмотрела на Але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делала все, что могла. Шансов очень мало. Компьютер дает две целых и семь сотых процента на то, что мы пройдем все остановки незамечен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рмально. В два раза больше, чем нужно, — философски заметил Тринадцатый. — Полетели к Дэльфи, так безопаснее, я надею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ывела «Русский» в зону запуска гипер-двигателей и, установив программу прыжка, коротко вздох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поехали, — она коснулась сенсора. Алиса нахмур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за ерун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происходит? — поинтересова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том-то и дело, что ничего, — озадаченно ответила Алиса. — Мы не прыгну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ринялась возиться с сенсорами системы управ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с актинией что не так? — предположил Тринадцатый и послал мышонку вопросительный обр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ая тряпка рванулась в воздух, на лету превращаясь в натянутую, словно струна, пластину, и вылетела из рубки, ловко открыв люк за считанные миллиметры до столкновения. Через несколько секунд мышонок уже сообщил Другу, что находится рядом с актинией, и с ней все в полном поряд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 говорит, актиния в норме, — сказа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не понимаю, — нахмурилась Алиса. — У нас все системы исправны, и гипер-привод запускается, как положено, но прыжка нет. Мы просто стоим на месте и все, ничего не происход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пробуй еще р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уже шесть раз попробовала. Безрезультатно! — тряхнула головой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раз сейчас ничего не выходит, — пожал плечами Алекс. — Попробуем позже, — он посмотрел на обзорные экраны, демонстрирующие вид на систему Мерхнов. — А пока давай посмотрим поближе на обитель наших молчаливых хозя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няла, — озадаченно нахмурилась Алиса. — Мне вернуться побли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ближе к центру, — Тринадцатый коснулся сфероида карты, зажигая отметку прямо в его центре. — Раз уж мы здесь, надо разглядеть все как следует. Андрей Андреевич будет в восторг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друг они нас не пустят? — засомневалась Алиса. — Или вообще, чего доброго, сожг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раз не сожгли до сих пор, значит, шансов у нас прогуляться по этой системе побольше, чем вернуться домой, — Тринадцатый сделал короткий жест. — Поехали! Неужели тебе не интерес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скажешь, любимый, — Алиса расправила длинный водопад темных волос и закинула их за спину, после чего за пару мгновений приняла свой любимый образ Принцес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оложила руки на элементы управления крейсером, и серый матовый шар поплыл к центру чужой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делаешь замеры? — спрос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м, чем только могу, — Алиса посмотрела на индикаторное пространство. — Аппаратура Андрея трудится вовсю. Только данных совсем немного. Мы тут ничего не в состоянии просканировать, их защита непроницаема. Фиксируем только различные поля и излучения. Остается надеяться, что ему эти записи скажут гораздо больше, чем м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молча, кивнул, не сводя глаз с экранов. «Русский» входил в плотные скопления флота механои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это да! — ошарашено воскликну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сен, — хмыкну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подвижные корабли Мерхна, висящие на пути «Русского», аккуратно смещались в стороны, уступая дорогу крейсеру, а те, что шли встречным курсом, меняли траекторию полета, обходя человеческий корабль. Едва только «Русский» проходил мимо, механоиды возвращались к своим делам, мгновенно теряя к крейсеру всякий интер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вольно загадочная вежливость, — оценила Алиса. — Может, мы в такой манере и на планету приземлим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риземлимся, — качнул головой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ля того чтобы приземлиться на планету, требуется, как минимум, сама планета, — ответ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тут же целых... — начала говорить Алиса, но он жестом прервал 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мотри! — Тринадцатый быстрыми движениями вывел на экраны увеличенные изображения всех четырех солн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может быть! — изумилась Алиса. — Так все о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скусственные, — подтвердил Алекс. — Это даже не планеты, это больше похоже на огромные заводы или фабрики. И взгляни, как четко рассчитано соотношение орб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юди смотрели на экраны, разглядывая открывшееся глазам зрелище. Вокруг каждого из четырех солнц с равными интервалами и в строгой последовательности вращались по четыре искусственных планеты. Огромные шары словно были идеально выточены на колоссальном станке великим мастером. Чернильно-черная поверхность планет, будто покрытая тефлоном, не имела атмосфер и была испещрена геометрически правильным рисунком, нечто вроде одноцветной мозаики. Время от времени различные сегменты мозаики раскрывались, то выпуская в космос очередной корабль, то принимая внутрь планеты заходящий на посадку. Вокруг планет стоял нескончаемый рой из кораблей строго определенного клас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ут, похоже, занимаются нашими старыми знакомыми, — Тринадцатый указал на одну из планет-фабрик, окруженную малыми кораблями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здесь тоже, — Алиса смотрела на другую планету. — А вот тут уже кто-то побольше, — она перевела взгляд дальше. — Я думаю, планеты получают энергию непосредственно от своего солнца, не случайно у них такое покрытие на поверхности. И, видимо, Мерхны четко рассчитали количество потребляемой энергии. Все солнца одинаковых размеров, везде равное количество планет! Неужели науке под силу так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олее того, эта система полностью искусственного происхождения, — Тринадцатый внимательно разглядывал сфероид карты. — Все солнца движутся вокруг одного центра масс, географически находящегося в геометрическом центре системы. И в этом центре что-то 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твернулся от карты и посмотрел н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туда нам и надо. Давай подойдем бли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направила крейсер в указанную точку. Корабли Мерхнов по-прежнему освобождали «Русскому» дорогу, и она увеличила скорость. Когда до центра системы оставалось всего три миллиона километров, «Русский» словно пересек невидимую границу и неожиданно выскочил из бесконечного скопления кораблей Чужих. Экипаж человеческого крейсера молчаливо смотрел на экраны. В самом центре системы одиноко вращалась небольшая космическая станция, вокруг которой не было ни единого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евятая</w:t>
      </w:r>
    </w:p>
    <w:p>
      <w:pPr>
        <w:pStyle w:val="Style13"/>
        <w:ind w:left="-284" w:firstLine="567"/>
        <w:jc w:val="both"/>
        <w:rPr>
          <w:b/>
          <w:b/>
          <w:color w:val="17365D"/>
          <w:sz w:val="20"/>
          <w:szCs w:val="20"/>
        </w:rPr>
      </w:pPr>
      <w:r>
        <w:rPr>
          <w:b/>
          <w:color w:val="17365D"/>
          <w:sz w:val="20"/>
          <w:szCs w:val="20"/>
        </w:rPr>
        <w:t>БРАЧНЫЙ ПЕРИОД</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Судно геологической разведки деловито обшаривало окраину астероидного поля, словно пчела, осматривающая цветочный луг. Небольшой кораблик зависал над очередной каменной глыбой, делал скан-пробу анализировал результаты и переходил к следующему астероиду. Необходимая рутина, которая к тому же весьма неплохо оплачивается, учитывая надбавку за риск работ в нейтральных системах. Пока геологи возились с пробами, оператор системы связи коротал время за беззлобной перебранкой со своим коллегой со стоящего неподалеку патрульного фрега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я тебе говорю, что это чепуха! — не унимался пожилой геолог. — Ты может и храбрый вояка, но в танцах соображаешь слабо! Пара номер четыре! Ха! Не видать им финала, как своих уш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уважаемый Нилкад, вы ошибаетесь! — голограмма молодого человека в форме Патруля погрозила ему пальцем. — У них есть все шансы не только выйти в финал, но и претендовать на чемпионский кубок. Вы видели их последний этюд пируэтов? А как они исполнили парный баллон Митси? Кто может зависнуть в воздухе дольше? Уж точно не ваши любимые Руби и Ренд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л ты еще! — солидно прокряхтел пожилой. — Не зришь в корень! Вот, помяни мое слово, вылетит твоя четверка завтра в полуфинале. Дети они еще, мало того, что сыровата школа, работать над ней и работать, так еще у Фиржи ну никакой женственности. В танце грация — с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что же, может, их теперь вообще на площадку не выпускать? — не сдавался патрульный, — пусть дома посидят, пока у партнерши не отрастет чего надо? Зато у них скорость — обзавидуешься! И движения отточены получше ваших фавори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дой снисходительно улыбнулся, прощая молодому коллеге юношескую запальчив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зачем же в крайности! Пусть танцуют, набираются опыта. Лет через пять наступит самое их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Через пять лет? — возмутился молодой радист. — Да они послезавтра станут чемпионами, вот увидите! И никакие Руби и Ренди им не конкуренты! Вспомните сегодняшние оценки в обязатель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спышка красного индикатора прервала его возмущенную отповедь. Он коснулся сенсора, выводя сообщение на соседний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ента», я — «Невидимка-4», — над экраном вспыхнула голограмма пилота разведкорабля, — наблюдаю на радарах множественные отметки! Цель групповая, движется встречным курсом, на запросы не отвечает, время выхода на дистанцию лучевого удара — двадцать семь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ператор ткнул пальцем в сенсор боевой тревоги, и на другой стороне экрана пожилой радист вздрогнул от звука внезапно взревевших баззеров. Капитан фрегата оказался на мостике меньше чем через минуту. Приняв доклад от разведчика, молодой офицер быстро оценил обстановку и коротко распорядился, глядя в экран на пожилого геоло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дайте капитану Белзу приказ немедленно свернуть работы и на полном ходу возвращаться в поселок. Вас проводят истребит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еолог поспешно закивал и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язь с эскадрой! — приказал капитан радисту и обернулся к изображению пилота разведкорабля. — Смените позицию, лейтенант. В бой не вступать, поле преломления не снимать. Вести наблюдение, докладывать каждые две мину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связь с эскадрой! —доложил радис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нимание эскадре! Я — «Лента»! Обнаружен флот противника! Эскадрилье «Шмелей» сопроводить гражданское судно в лагерь! Остальным кораблям — атакующий ордер! Идем на сближение с разведывательным дозор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еревел взгляд на радис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править срочное донесение в штаб Патру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трульная эскадра развернулась в боевой порядок и устремилась навстречу врагу. На экранах системы связи вновь возникло изображение пилота разведывательного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ента», я — «Невидимка-4», есть идентификация целей! — доложил разведчик. — Это метеоритный поток. Огромнейший! Я не могу определить его протяженность! Своими силами нам его не переже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рость потока? — спросил капитан фрега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достигнет поселка через девяносто четыре часа. Капитан вновь посмотрел на радис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кстренный канал связи с оперативным дежурным Департамента Безопасности Содруж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устые строки еженедельной сводки шли по голографическому экрану нескончаемым потоком, перемежаясь окнами видеоизображений. Савельев поставил воспроизведение на паузу и потер уставшие глаза. Объемы ежедневной информации, требующей личного ознакомления, неуклонно росли от недели к неделе. Надо бы зайти к медикам, пусть поколдуют с глазами, да все руки не доходят, всегда находятся дела поважнее. В результате глаза болят уже неделю. Савельев несколько раз моргнул, прогоняя усталость. Ладно, сегодня уже не до этого, но завтра он обязательно зайдет к врачам. В крайнем случае, послезавтра. Он отключил паузу и вновь углубился в чтение. Одно время ученые советовали загонять всю информацию в мемокристалл и принимать гипнограмму. Этот способ сильно экономил распорядок дня, но от него быстро пришлось отказаться. Записанная «одним куском» в мозг информация воспринималась как само собой разумеющееся, что в разы замедляло анализ различных фактов и особенно мелочей. Последовательная картина событий складывалась не сразу, случалось, что аналитик обращал внимание на важную деталь спустя день или два. Незначительный, в общем-то, промежуток времени для гражданской жизни. Но не для работы служб разведки и контрразведки, где счет часто шел на часы и минуты. Поэтому в Департаменте Безопасности Содружества пользовались проверенным методом принятия информации — читали глаз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то-то привлекло его внимание. Савельев остановил информационный поток и еще раз перечитал нужные строки. Сводка прогулочных полетов в космосе, один из широко распространенных способов отдыха. Война не смогла уничтожить в людях стремление к прекрасному. Непродолжительное путешествие среди звезд и бесконечной темноты по-прежнему оставалось популярным досугом. Ежедневно сотни тысяч человек запрашивали в ДБС разрешение на прогулочный маршрут и получали ситуационную оценку безопасности космического пространства. Большинство маршрутов не удалялось далеко от военных баз и находилось в безопасных секторах систем. В случае обнаружения приближающейся атаки на систему, всех гражданских успевали оповестить заранее. Определенную группу риска составляли только любители глубоких полетов. Очень редко, удаляясь от рекомендованных секторов, они выходили на окраины систем и становились жертвами разведчиков Инсектората. Впрочем, такое было все же исключением. Разведывательные корабли никогда не снимали полей преломления, информация, добываемая их оборудованием, была многократно полезнее показаний захваченных в плен обычных гражданских людей. А демаскировать себя означало сразу попасть под удар Патруля, что для хрупкого разведывательного корабля было верной смертью. Разведчики пауков нападали лишь в крайних случаях, когда такой вот самоуверенный турист натыкался на их корабль практически в упор. Гораздо чаще приходило оповещение о приближающемся нападении, и выяснялось, что своевольные путешественники не успевают покинуть опасные сектора. Тогда за ними приходилось посылать высокоскоростные корабли Патруля, чтобы успеть эвакуировать хотя бы людей, бросив прогулочное судно на месте. Хорошо, что подобных любителей экстрима было не много. Самых заядлых из них держали под особым наблюден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внимательно вчитался в сводку. За минувшую неделю в полку любителей рискнуть произошли обычные изменения. Кто-то выпал, вероятно, нахлынувшие деловые или семейные проблемы не позволяли вылетать. Такое бывало часто, эти скоро вернутся. Кто-то присоединился к списку, что тоже не редкость. Подавляющее большинство таких новоявленных экстремалов отсеется после первого предупреждения о приближающейся атаке, заставшего их в открытом космосе вдали от безопасных секторов. Они получат такие эмоции, что на какое-то время прекратят космические полеты вообще. Все это уже бывало за годы войны, ничего нов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к что же его зацепило? Что показалось странным? Савельев нахмурился и вновь перечитал сводку. Внезапно он понял, что привлекло его внимание. В длинном списке любителей «погулять далеко» среди новоявленных путешественников одно имя было ему знакомо — Кимл Румм. Этого человека полторы недели назад его ребята подобрали в системе Проциона. Единственный выживший после налета пауков. За прошедшую неделю ежедневно выходит в космос. Довольно длительная прогулка с четырьмя остановками посреди космоса. Маршрут всегда один и тот же, остановки приблизительно в одних и тех же местах, где вокруг только вакуум, продолжительность от сорока минут до часа. В заявке на полет пишет, что созерцание Вселенной предписано ему врачами, помогает избавиться от последствий пережитого кошма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вывел на соседний экран отчет по событиям на Проционе и запись рассказа Румма о произошедшем. Ничего конкретного. Инсы напали внезапно, никто ничего не успел понять. Кто-то подал сигнал бедствия, Румм находился в шахте, вместе с остальными побежал к спасательным капсулам. Человек он тучный, неспортивный, бежал медленно, надышался угарным газом. Начался обстрел, возник пожар, сегментарная разгерметизация, до аварийного отсека едва добрался, вокруг никого, взял одну из двух оставшихся капсул и покинул шахту. Вскоре после отстрела капсулы потерял сознание, очнулся посреди космоса, где и был подобран Патрулем через три часа. Был доставлен в больницу Центра Спасения в Космосе на Кольце Марса. По отчетам врачей выходило, что физически он не пострадал, в основном психологические травмы, не внушающие опасений. Савельев хмыкнул. Кто поймет этих докторов. Сам бы он никогда не подумал, что человека, проведшего в ужасе почти четыре часа в тесной спасательной капсуле посреди черной бездны, кишащего жаждущими крови Инсами, только что взорвавшими его шахту и убившими его товарищей, врачи будут лечить прогулками в космосе. Конечно, медикам-то оно виднее, но не случилось бы чего с мужиком. Савельев хорошо помнил, как, вернувшись из командировки в горячую точку, шел по улице. Когда где-то в переулки дорожные строители включили отбойный молоток, он влетел в ближайшие кусты меньше чем за секунду. Он усмехнулся от воспоминания и тронул сенсор, вызывая помощ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ушаю вас! — голограмма системы внутренней связи вспыхнула изображением парня лет двадцати пяти в униформе ДБ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прошлой неделе в системе Процион диверсионными подразделениями Инсектората были уничтожены несколько шахтерских партий-нелегалов. Нам тогда удалось спасти одного человека, его имя Кимл Румм. Сейчас ему медики прописали длительные космические прогулки. Свяжитесь с его лечащим врачом и уточните, не ошибка ли это. Румм ходит довольно глубоко. Он человек одинокий, в случае чего ему будет некому помочь. Задача яс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точно! — произнес помощник. — Но я думаю, что гражданин Румм справится. У него твердый характе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с ним знакомы? —заинтересовался Савель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помощник улыбнулся. — В дни освобождения Кольца Марса от Корпорации про него много писали на информационных порталах. Мне тогда пятнадцать лет было. Румм был арестован Особым Управлением за активную антикорпоративную деятельность и приговорен к морализации. Его, жестоко избитого, освободили в числе тех, кого спасали прямо из подуровней с морализаторами, когда их персонал разбежался. Вы разве не помн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покачал головой Савельев. — Тогда было не до этого. И там были тысячи людей. И все же свяжитесь с его врачом, на всякий случ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немного помолчал и доба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себя чувствует ваша жена? Как прошли ро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очень хорошо! — заулыбался помощник. — Я сегодня разговаривал с ней и видел сына! Такой серьезный... — он смутился. — Мы назвали его Андреем, в честь великого Серебрякова. Мы надеемся, что он станет крупным ученым, когда выраст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гда врачи разрешат им покинуть роддом, возьмите трехдневный отпуск, — сказал Савельев. — Больше дать не могу, к сожалению, обстановка сейчас сложная. Это пока в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ольшое спасибо! — обрадовался парень. — Разрешите выполня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полняй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олограмма погасла. Савельев улыбнулся, вспоминая, как сам два года назад забирал из роддома жену и ребенка. Сынишка оказался очень крикливым карапузом. Совет тогда в приказном порядке отправил его в отпуск на неделю, но уже на третий день Савельев был на службе — Инсы напали на одну из научных экспедиц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ывел на экран личное дело Румма. Кимл Румм, сорок два года. Координатор по образованию. Окончил Марсианский университет управления и координации. После выпуска работал на Марсе в одной из небольших шахтерских компаний. Имел жену и двоих детей. Вел активную антикорпоративную деятельность, объединил и возглавил оппозиционеров на своем предприятии. После разоблачения Арториуса требовал суда над ним и расформирования Корпорации. Когда Арториус добрался до Кольца Марса и установил жестокую диктатуру, был схвачен вместе с женой и близкими друзьями-подпольщиками и приговорен к морализации. Всех кроме него морализовали практически сразу, дети погибли во время отключения подачи кислорода в Марс-сити. Румму достался следователь-садист, его долго и жестоко пытали, часто избивали. Он был освобожден практически из морализатора, окровавленный, со следами жестоких пыток на теле и лице, в полубессознательном состоянии. За его лечением наблюдала половина Марса, многие помнили его разоблачительные статьи, которые подпольщики выкладывали в сети с риском для жизни. После выздоровления работал координатором в различных шахтерских космических партиях. К политике не вернулся. Вторую семью так и не завел, жил обособленно, новых друзей не нажил. На последнем месте службы проработал около трех лет. Все отзывы положительные. Согласно его рассказу, в систему Процион вопреки запрету их партию потащил Руководитель, некто гражданин Карс. Румм был против, но по итогам общего голосования оказался в меньшинстве. Судя по всему, спасся он чисто случайно, ему просто повезло во второй раз в его нелегкой жизни. Как пауки могли пропустить его капсулу? Они хозяйничали в системе почти четыре часа, уничтожили всех, но одну капсулу все же пропустили. Савельев снова вызвал помощ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готовьте данные обо всех шахтерских партиях, погибших в системе Проциона в тот день, когда удалось спасти гражданина Румма. Меня интересуют спасательные капсулы, которыми были снабжены их суда. В том числе результаты подробного осмотра капсулы самого Румма. Особое внимание обратить на особенности модификации. Возможно, в ее конструкции есть что-то, затрудняющее паукам ее обнаружение. Свяжитесь с Аналитическим Центром Серебрякова и Экспертной группой Флота, пусть они помогут, чем смогут. Если есть хотя бы малейшая причина, кроме везения, по которой эта капсула не была обнаружена десантом Инсектората, мы должны ее знать. Действуй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 помощник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закрыл файлы по Румму и продолжил чтение сводки. Вскоре система связи вспыхнула голограммой спецкан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ня, привет! — Тихонов глядел устало, но голос его был бодр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вет, — ответил Савельев. — Не спал? Тихонов коротко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ко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комо, — согласился Савельев. — Есть что про Але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нич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меня тоже, — Савельев поморщился. — Дэльфи тоже только разводят руками. Ты читал мою запис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итал. Не проще эвакуировать посел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выгодно, — Савельев качнул головой. — Астероидное облако очень богато ресурсами, особенно ванадием и иридием. Даже если мы свернем целое шахтерское поселение, демонтируем шахты и оборудование, метеоритный поток полностью уничтожит важное месторождение. Промышленники зубами готовы за него держаться. Со мной уже половина Совета пообщалась. Месторождение надо спас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чешь отстреливать метеоритный пот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их сил для этого недостаточно, поток идет из центра галактики широким фронтом. Поселок попадает под самую плотную его часть. Мне очень нежелательно оттягивать туда крупные силы Патруля с других секторов. Дай пару линкоров и авианосец. Если они что-то пропустят, мы подчист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я организую для тебя специальную эскадру, — согласился Тихонов. — Когда они тебе нужны и как долго планируешь их задейство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сно расчетам, поток будет у поселка через девяносто два часа. Мы думаем, что основной рой пройдет за сорок-пятьдесят часов. Я выслал к нему разведгруппу. На всякий случ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жидаешь гостей? — нахмурился Тихонов. — Есть предпосыл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Савельев отрицательно качнул головой. — В том районе чисто, системы дальнего обнаружения не нашли ничего подозрительного. Союзники тоже ничего не обнаружили. Но ты же знаешь, береженого бог береж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сен, — кивнул Тихонов. — Командир эскадры будет поддерживать постоянную связь с оперативным дежурным флота. В случае экстренной ситуации мы сможем отреагировать своеврем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решили, — подытожил Савельев. — Виталь, ты когда с Андреем разговаривал крайний раз? Что-то он уже сутки со мной не связывался. Ничего не случилось? Может, Андреичу ху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у Андреича без изменений, — успокоил друга Тихонов. — Четвертый сейчас занят, у него в заповеднике восстание каких-то червя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естиметровая сороконожка, взметая фонтаны ядовитого песка, вылетела на поверхность и ударила в борт десантного корабля. Боевая машина вздрогнула от мощного удара, и башенка плазмоизлучателя стремительно развернулась в сторону атакующей твари. Излучатель коротко сплюнул, и чешуйчатое тело разорвало надвое, обдавая песок темно-зеленой кровью и кусками рваной плоти. Четвертый секунду разглядывал изображение бьющихся в агонии половинок, после чего вышел в эфи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етон», я — Четвертый! Почему пропускаете эту дря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Жетон-1», — ответил молодой голос. — Никак нет! Мимо нас никто не прошел. Обстановка напряженная, но мы справляем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лагаю, мутанты проходят глубоко под слоем песка! — подал голос человек в гражданском скафандре с эмблемой африканского заповедника. — Датчики ваших людей не могут их засе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момент неожиданной атаки твари он инстинктивно забился в угол десантного отсека и теперь осторожно вылезал оттуда, боязливо поглядывая на обзорный экран, демонстрирующий дергающиеся в конвульсиях части многоногого тела. Четвертый посмотрел на уче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лезайте оттуда, уважаемый Нерл, мутант не способен пробить броню десантного корабля. Даже такой страшный, как этот, — он ободряюще махнул рукой. — Что это за тварь, кста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мм... — замешкался Нерл, — мне сложно вот так сразу привязать это существо к привычной для вас классификации. Сохранилось крайне мало описаний видов, проживавших в песках до Великой Катастрофы. А вам оно ничего не напоминает? Из ваших прошлых воспомина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наше время таких мерзких тварей не было, — Четвертый склонил голову набок, разглядывая труп. — Вроде сороконожки, только больно здоровая, с чешуей, да и ног маловато. Но они вроде во влажных местах жи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твертый, я — «Блесна», — ожил эфир, — ваше приказание выполне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активировал шлем бронекомбинезона и кивнул учен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мте, профессор. Ребята поймали вашу зверуш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рл захлопнул лицевой щиток гермошлема, и поспешил за высокой фигурой воина к выходному люку. Снаружи к десантному кораблю подходила группа спецназа. Один из бойцов управлял гравиплатформой, на которой отчаянно трепыхалось довольно крупное существо песочного цвета, стянутое поперек туловища силовым полем. Две усыпанные зубами пасти на плоской голове бессильно рвали зубами воздух, безуспешно пытаясь дотянуться до стоящих вокруг людей. Полутораметровый хвост, оканчивающийся острым шипом, яростно бил по платформе, мечась из стороны в сторону. Короткие мясистые лапы были поджаты под брюхо в ожидании малейшей возможности совершить прыж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ликолепный экземпляр! — оценил Нерл. — Превосходно! Просто превосходно! Мы имплантируем ему комплексный маяк и сможем отслеживать его жизнедеятельность. Эта особь выглядит вполне конкурентоспособной, у нее есть все шансы выживать в течение достаточно длительного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тцепил от магнитных зажимов скафандра небольшой инъектор и сделал пару шагов к гравиплатфор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а... — замялся ученый, — вы не могли бы... э-э-э... несколько ограничить подвижность этого существа? Мне надо ввести имплант, но при такой агресс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ин из бойцов быстро выбросил руку и схватил тварь за хвост. Зверь пронзительно запищал, не в силах сопротивляться мощи мускульных усилителей. Нерл торопливо приблизился к гравиплатформе и приставил инъектор к толстой шершавой коже твари. Раздался тихий щелчок, и сменившийся цвет индикатора инъектора возвестил об удачной имплантации. Профессор быстро попят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готово, господа, можете его выпускать, — произнес профессор и на всякий случай отступил за спины бой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коротко кивнул оператору платформы, и та поплыла в пустыню, повинуясь дистанционному управлению. Метрах в пятидесяти от десантного корабля оператор остановил платформу и снял силовое поле. Трепыхающаяся тварь, неожиданно лишившись оков, боком сорвалась с платформы и, неуклюже кувыркаясь, шлепнулась на песок. Зверь тут же вскочил на лапы и стремительно зарылся в бархан, оставив после себя на поверхности только быстро оседающее облако песчаной пы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закончили в этом районе, профессор? — спросил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да! — ответил ученый, — мы можем отправляться даль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отдал команду, и спецназ отработанным маневром принялся грузиться в десантный корабль. Он проследил за погрузкой и сделал шаг к посадочной аппарели, как вдруг песок под его ногами резко вздыбился, подбрасывая Четвертого в воздух. Появившаяся из-под песка сороконожка мгновенно развернулась в сторону упавшего человека и метнулась к нему, разводя для удара острые клыки-клешни, венчающие мощные жвала. Четвертый всем телом рванулся в сторону, пропуская тварь буквально в миллиметрах от себя, и вскочил на ноги. Клешни ударили в песок, и сороконожка, поняв, что промахнулась, изогнулась всем телом, упираясь на клешни, словно на ноги, снова развернулась в сторону своей добычи и в стремительном прыжке ударила человека в живот. Четвертого отбросило назад, и тварь навалилась на него всем телом, стараясь вцепиться понадежнее. Острые клешни на голове и множестве лап лихорадочно били в человека, пытаясь расчленить добычу как можно скорее. Но пробить бронекомбинезон твари было не по силам. Четвертый оправился от падения и, включив режим мускульного усиления, резко оттолкнул от себя сороконожку. Раздался хруст ломающегося хитина, перекрываемый дребезжащим визгом боли, и тварь отбросило в воздух метра на два. Четвертый перекатился в сторону и вскочил на ноги, доставая плазменный пистолет. Сороконожка рухнула вниз, вновь издав крик боли, и попыталась зарыться в песок. Тварь закапывалась прямо на глазах с удивительной скоростью. Спустя секунду шестиметровое тело уже практически полностью нырнуло в песок, и в этот момент заряд плазмы навсегда переплавил тварь с песком в кипящую стеклянную кашицу. Четвертый убрал оружие и, наклонившись, стряхнул с ноги пару обломков хитиновых лап, плотно опутавших голень. Он жестом остановил спешащих к нему бой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в порядке. Вылета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однялся на борт и скомандовал пило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Жетон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сантный корабль поднялся в воздух и устремился вглубь пустыни. Четвертый опустился в кресло и провел рукой по животу, стирая с бронекомбинезона капли темно-зеленой кров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вы только насобирали такую гадость, уважаемый Нер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право очень жаль, Андрей Иванович! Все произошло так быстро, я успел только испугаться! — он виновато смотрел на Четвертого. — На самом деле эти существа обычно очень осторожны и не нападают на группы людей, предпочитая охоту на других мутантов, или друг на дру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ерзал в кресле и вздох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стоило огромных трудов отыскать это место десять лет назад, когда создавался африканский заповедник. Большая часть песков континента мертва и не имеет никакой фауны. В этом районе на большой глубине имеются подземные воды, их недостаточно для растительности, но животные-мутанты обитают именно тут. Они как-то приспособились к этой среде обитания, причем все немногочисленное разнообразие жизненных форм имеет несколько общих особенностей: крупные размеры, холодную кровь, умение зарываться в песок на значительную глубину. Кроме того, все они хищники, питающиеся друг другом. При помощи имплантации следящего оборудования мы планируем изучить их более тщате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на группы людей они не нападают? — уточнил Четвертый, с интересом глядя на обзорный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изу было на что посмотреть. Десантный корабль приближался к месту настоящего побоища. В трех метрах над поверхностью песка в сотне метров друг от друга висели два больших десантных корабля, образовывающие фланги боевого построения. Между ними через равные промежутки зависло еще три малых. Излучатели кораблей вели непрерывный огонь по атакующим их живым волнам, кишащим вопящими тварями, выныривающими из песчаных барханов. Позади кораблей на удалении пятидесяти метров около сотни спецназовцев добивали прорвавшихся через огонь боевых машин мутан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поймите, сейчас мы имеем нестандартную ситуацию! — ученый принялся торопливо объяснять суть происходящего. — Находясь под энергокуполом заповедника, животные оказались в менее жестокой среде обитания, что благотворно сказалось на росте их популяций. Они чрезмерно размножились, я бы даже сказал, чрезвычайно чрезмер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сантный корабль пошел на снижение, заходя на посадку в тылу сражающихся с хищными тварями бой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природа этих мутантов такова, что во всех их видах значительно преобладают самки, — продолжал объяснять Нерл. — В среднем на каждого самца, в зависимости от вида, приходится от двенадцати до пятнадцати самок. Брачный сезон в пустыне очень короток и вызывает колоссальный всплеск репродуктивной активности у мутантов. Но возможности самцов ограничены. Если выражаться в общих величинах, они могут оплодотворить до тридцати процентов существующих самок. После этого оплодотворенные самки зарываются для вынашивания яиц, а самцы до следующего сезона теряют половую функцию. Но инстинкт размножения заставляет остальных особей искать себе партнера. Это провоцирует резкое увеличение агрессивности оставшихся самок-одиночек. Они атакуют все, что встречается им на пу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офессор печально вздох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совокупности с гипертрофированными размерами популяций это дало тот эффект, который мы имеем тут, — он обвел рукой поле боя. — Сейчас разгар брачного сез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ы думаете, уважаемый Нерл, — посмотрел на него Четвертый, — что произойдет раньше: мы перебьем их всех или закончится этот романтичный сезон любв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ут решение однозначно! — заявил профессор. — Более желательно уничтожить излишки агрессивных популяций. Это позволит восстановить баланс численности и жизненного пространства. Именно для этих целей мы и предоставили вашим людям устройства, имитирующие половой призыв сам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сантный корабль приземлился, и Четвертый направился к выходу, соображая, как долго придется держать здесь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Рос, он вернулся только через двенадцать часов, когда пришло время поменять уставших бойцов. Раздав необходимые указания, Четвертый подумал, что неплохо было бы уточнить обстановку в европейском заповеднике. Особенно принципы тамошних брачных сезонов. Он представил перенаселение в популяции медведей и решил, что этот вопрос он завтра же уточнит. Четвертый коснулся сенсора на коммуникато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те, Андрей Иванович! — улыбнулась Мэг. — Рада вас вид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 дочка! — Четвертому Мэг нравилась. Хорошая девушка, серьезная, отличная пара для его безгранично беспечного сына. — Как состояние Андрея? Он снова пытался нарушить график процеду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Андрей Иванович, — засмеялась Мэг, — сегодня он вел себя хорош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я вел себя хорошо! — голова Серебрякова-младшего заслонила изображение Мэг. — Папа, обязательно зафиксируй этот факт! — он улыбнулся. — Зайди ко мне в кабинет, ты должен это увид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кабинете Серебрякова-младшего собрался целый научный совет. Десятка два ученых что-то оживленно обсуждали между собой, все экраны были густо заполнены цифрами, изображениями каких-то вмерзших в лед субстанций, многочисленными схемами ДНК. Четвертый, непрерывно здороваясь, добрался до сына, сидевшего рядом с Мэг прямо на углу сто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Иванович! — рядом с Серебряковым-младшим сидел академик Крато. — Как хорошо, что вы нашли время зайти! Это поистине великое событие, и вы тоже к нему причаст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произошло? — Четвертый огляделся вокруг и скользнул взглядом по экранам. — Это те ледышки, что мы достали из бункера в Академгородке? Институт генетики и цит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Цитологии! Совершенно верно! — Серебряков-младший указал на изображения. — На месте раскопок необходимо установить монумент этим гениальным и прозорливым людям! Уже сейчас ясно, что многие из этих эмбрионов удастся восстанов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хочешь сказать, что мы попытаемся возродить настоящих животн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пытаемся! — улыбнулся Серебряков-младший. — А обязательно возродим! — он по-мальчишески озорно посмотрел на отца. — Не хочешь завести черепах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есятая</w:t>
      </w:r>
    </w:p>
    <w:p>
      <w:pPr>
        <w:pStyle w:val="Style13"/>
        <w:ind w:left="-284" w:firstLine="567"/>
        <w:jc w:val="both"/>
        <w:rPr>
          <w:b/>
          <w:b/>
          <w:color w:val="17365D"/>
          <w:sz w:val="20"/>
          <w:szCs w:val="20"/>
        </w:rPr>
      </w:pPr>
      <w:r>
        <w:rPr>
          <w:b/>
          <w:color w:val="17365D"/>
          <w:sz w:val="20"/>
          <w:szCs w:val="20"/>
        </w:rPr>
        <w:t>ПОДВОДНАЯ ЭКСКУРСИЯ</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Близился вечер, и жизнерадостная троица разноразмерных солнц уже начала свой спуск к линии горизонта. Сегодняшний день выдался жарким, и Рилл с Лани почти не вылезали из воды, распугав всех окрестных рыб нескончаемой возней, брызгами и счастливым смехом. К вечеру усталость начала брать свое, и они улеглись отдохнуть прямо на берегу. Рилл по-хозяйски устроился на пляжном матрасе, заняв большую его половину, и тут же уснул. Лани посмотрела на него и ласково улыбнулась. Он был еще тот соня, готов спать в любое время и никогда не жаловался на бессонницу. Она вгляделась в его лицо. Спящим он выглядел гораздо младше, наверное, потому, что мимические мышцы расслаблялись, и выражение лица теряло обычную сосредоточенность. А может, из-за того, что были закрыты глаза, повидавшие в своей сложной жизни столько, что их взгляд уже нельзя было назвать молодым. Лани потянулась к нему и осторожно поцеловала в щеку, стараясь не разбуд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лнечные лучи уже не припекали с дневной силой, и Лани перевернулась на спину, поправляя солнцезащитные очки. Через затемненные стекла троица солнц казалась ей светящимися тропическими фруктами, рассыпанными по небу кем-то огромным. Главное солнце — это, наверное, большой грейпфрут. А второе — апельсин. Тогда маленький красный карлик будет мандарином. Таким спелым, почти красным. Да, точно, мандарин. Она тихо хихикнула и подняла вверх руку, разглядывая причудливо троящуюся на песке тень. Тени от солнца-малыша почти не было заметно, но чем ближе будут опускаться к горизонту большие светила, тем отчетливее станет его маленький след. Она вспомнила, как красиво играли тени от дельфинов, выныривавших из воды высоко в воздух. Два пятна стремительно разбегались в разные стороны по поверхности воды, а затем так же быстро сходились с входящим в воду дельфином в одной точке, словно вынырнуло одно животное, а возвращаются уже тр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черашний подводный поход оказался настолько захватывающим, что Лани не заметила, как наступил вечер. Почти семь часов пролетели как один. Началось с того, что Рилл поднял ее ни свет, ни заря, и к десяти утра они уже летели над ослепительно бликующим океаном. Флаер шел на малой высоте с открытой верхней полусферой, и свежий встречный ветерок игриво трепал волосы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мотри! — Рилл сделал указывающий жест, и она развернулась в его сторо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ьфины! — воскликнула Лани. — Какая прел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ва по борту за ними шла небольшая дельфинья стая. Рилл сбросил скорость и пошел над морем на бреющем полете. Через несколько секунд дельфины нагнали флаер и весело засвистели. Лани привстала и помахала им рукой. Один из самцов выпрыгнул из воды, взлетая в воздух метров на пять, и оказался выше борта флаера. Он поглядел на сидящих в салоне людей и что-то весело просвистел, падая вниз. Лани заметила, что примерно на середине туловища, прямо под спинным плавником, на дельфина было надето нечто, напоминающее небольшой пояс с компактной аппаратурой. Дельфины сделали еще пару прыжков, кувыркаясь в воздухе и обдавая флаер брызгами, после чего умчались по своим делам, и люди продолжили пол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вигатор привел их к большому атоллу, на котором располагался крупный научный лагерь. Рилл посадил флаер, и к ним подошел невысокий, седовласый, но вполне бодрый на вид загорелый человек лет пятидесяти в цветастой рубашке и шорт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брый день, господа! — он показал ладонь. — Как я понимаю, вы, — он посмотрел на Рилла, — старший лейтенант Рилл Волс, а вы, — мужчина перевел взгляд на Лани, — младший лейтенант Лани Кат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ершенно верно! — улыбнулась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хорошо! — обрадовался мужчина. — Значит, вас-то я и поджидаю! Меня зовут профессор Тунн Зирк, я ведущий научный сотрудник Института Истории и Археологии планеты Радуга. Сегодня я буду вашим провожатым, так сказать, гидом. Будьте любезны, идите за м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ирк отвел их в стоящее неподалеку административное здание, где они смогли переодеться в гидрокостюмы, после чего все трое погрузились в небольшое научное судно. Пилот поднял корабль в воздух и взял курс в открытое море. Профессор Зирк тем временем вводил их в курс дела. Оказалось, что следы древней цивилизации на Радуге были обнаружены совершенно случайно около трех лет назад военным спутником. После очередной атаки на систему проводилось обследование планеты на предмет выявления последствий нападения. Необходимо было убедиться, что атмосфера планеты не подверглась воздействию оружия противника, а на поверхности не успел закрепиться шпионский зонд. Обычная процедура, проводящаяся после каждого боя. В один из таких осмотров сенсоры зафиксировали узконаправленное сверхвысокочастотное излучение, идущее с планеты в космос. Срочно были подняты по тревоге части специального назначения, район локализовали по всем уровням вплоть до низкой орбиты. Однако вместо ожидаемых резидентов противника было найдено сооружение, возраст которого сейчас оценивается ориентировочно в двадцать пять-тридцать тысяч лет. После этого ученые провели тщательные поиски и обнаружили еще два сооружения, находящихся на дне моря, на глубине около четырехсот метров, куда и направляется в настоящее время их суд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стите, профессор, — спросила ученого Лани, — почему же мы начинаем осмотр с подводного сооружения? Разве не проще посмотреть то, что на суше? Нам право неловко отрывать вас от рабо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что вы! — замахал руками Зирк. — Напротив! Когда Академия Наук предложила нам принять участие в этом проекте, мы были только «за»! Это же превосходно! Вооруженные Силы Содружества состоят из молодых людей, которым просто необходимо давать знания об истории! Возможно когда-нибудь, после окончания этой войны, многие из тех, кто побывали в нашей экспедиции, всерьез заинтересуются наукой! Мы с удовольствием участвуем в этой программе, более того, военные присылают к нам экскурсантов не так часто, как хотелось бы, — профессор поднял вверх палец. — Любой полноценный человек должен иметь широкий кругозор. Это положительно формирует его как личность! И это тем более необходимо столь юным воинам, как вы, леди младший лейтенант! — он тепло улыбнулся Лани. — Ведь война заставляет Содружество проводить обучение в военно-учебных заведениях не столь полным по сравнению с общеобязательной программой. Едва только закончится полное комплектование Вооруженных Сил, Академия Наук Содружества планирует запуск весьма масштабного проекта, призванного повысить общий уровень образованности личного состава нашей арм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учное судно достигло нужных координат, снизилось и плавно вошло в в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чалось погружение, — прокомментировал профессор. — Скоро будем на месте. Однако давайте вернемся к нашим находкам. Дело в том, что обнаруженное на суше сооружение находится под землей. За многие тысячелетия оно оказалось полностью занесено грунтом. Его вершина находится в семи метрах под уровнем почвы, а общая высота составляет сто сорок четыре метра! Поэтому было принято решение пока не начинать крупномасштабных раскопок, чтобы не привлечь к ним лишнее внимание наших врагов. Но мы обязательно начнем их, едва ситуация на фронтах станет более благоприятной. А сейчас мы сконцентрировали свои усилия на изучении подводных объектов, тем более что один из них полностью идентичен подземн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офессор протянул руку к пульту управления и ввел короткую команду. Стены и пол пассажирского отсека стали прозрачными, и у Лани захватило дух. Вокруг было необычайно красиво. Судно спускалось вдоль огромного кораллового рифа, бушующего разноцветьем ярчайших красок. Сотни красочных рыбок различных размеров деловито суетились внутри и около кораллов. Испугавшись их корабля, торопливо юркнуло в расщелину какое-то плоское, словно блин, существо с двумя выпученными глазами на приплюснутой голове. А в паре метров от этой расщелины, небольшой усеянный длинными иглами комок, притворяясь куском коралла, осторожно подкрадывался к зазевавшейся медузе. Профессор Зирк обвел руками открывавшуюся карти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ивотный мир Радуги необычайно богат. Особенно его морская составляющая. Но как вы уже, наверное, знаете, на этой планете совершенно отсутствуют крупные жизненные формы, что на данный момент является одной из ее загадок. Экспедиции Академии Наук в области биологии, геологии, экологии и даже планетарной энергетики провели массу исследований, и все они не выявили никаких препятствий для возникновения и развития массивных жизненных форм. И, тем не менее, на Радуге их 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акустические системы судна воспроизвели знакомый свист, и Лани завертела головой. Откуда-то сверху к погружающемуся кораблю пристроилась семья дельфинов. Молодой дельфиненок забавно кувыркался в кильватерном потоке судна, обмениваясь ультразвуковыми сигналами со старшими особями. Лани разглядела у них знакомые поя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оборудование спасателей? — она указала на дельфинью подвеску. — На дельфинах укреплено какое-то снаряжение. Даже у малыш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овсем так, — улыбнулся профессор. — Оборудование не укреплено, оно — часть их организма. Это специальная порода, выведенная Дэльфи для работы в человеческих океанах. Они осуществляют своего рода патрулирование морей, спасательные операции, ассистируют нам под водой. То, что вы приняли за снаряжение, на самом деле является внешними излучающими поверхностями их внутренних органов, отвечающих за связь с оборудованием наших или дэльфийских ученых. Эти дельфины способны при необходимости подать сигнал на спутн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они не слишком большие для этой планеты? — поинтересовалась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том то и дело! — профессор прямо-таки обрадовался вопросу. — Они прекрасно прижились! Здесь, как я уже говорил, существованию крупных жизненных форм ничего не мешает. Более того! — он выдержал многозначительную паузу. — Наши исследования показали, что еще приблизительно двадцать тысяч лет назад здесь обитали очень крупные животные. Во время строительства космопорта в горах были найдены окаменелые останки исполинских размеров. В настоящее время мы имеем гипотезу, что исчезновение крупных живых организмов как-то связано с исчезновением цивилизации на Радуге. Представители почти всех известных нам разумных углеродно-водородных форм жизни, по меркам этой планеты, считаются крупными существами. Быть может, что-то произошло на Радуге около двадцати тысяч лет назад, нечто такое, что либо заставило население покинуть планету, либо привело его к гиб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фессор, скажите, разве в этом случае не должно остаться множество свидетельств? — поинтересовался Рилл. — Ведь разумные существа должны были оставить после себя огромные города. Ведь тут не было ядерной катастрофы, подобной той, что случилась на Зем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они, без сомнения, оставили их, — согласился профессор. — Вот только что было дальше? — он открыл небольшую холодильную камеру и предложил им напитки. — Угощайтесь, прошу вас, — ученый открыл бутылочку с водой и сделал глоток. — Итак, огромные города! Давайте рассмотрим их дальнейшую судьб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уселся поудоб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тавшись без населения, а стало быть, и без надлежащего ухода, города очень быстро подвергнутся нашествию дикой природы, которая, как известно, пустоты не терпит. Первыми падут под ее ударом всевозможные строения из дерева и легкогорючих материалов. Под действием жарких солнечных лучей эти вещества иссохнут, и произойдет возгорание. Даже небольшого очага будет достаточно, чтобы пожар охватил весь город. За одно-два жарких лета полностью выгорит весь горючий материал. Обильно образовавшийся в результате этих пожаров пепел в совокупности с дождевой водой послужит благодатной почвой для прорастания спор различных сорных растений, переносимых ветром, которые начнут расти прямо на жестких покрытиях, имеющих поры. Такие широко распространенные в древности материалы, как асфальт и бетон не выдержат медленного, но неуклонного давления корневых систем и дадут трещины, в которых начнут произрастать более крупные растения. Менее чем через десять-пятнадцать лет от таких покрытий не останется и следа. Затем настанет очередь сооружений из металлов и композитных пористых материалов, содержащих металлические каркасы. Отсутствие надлежащего ухода вызовет всеобщую коррозию, которая, в конце концов, приведет к потере прочности, и металлические конструкции рухнут под давлением ветров. Металлические каркасы под воздействием коррозии будут ржаветь, увеличиваясь в собственном объеме до трех раз, что вызовет трещины и расколы в окружающем материале. Самый простой пример этого — древний строительный материал железобетон. Не пройдет и пятисот лет, как все металлические и железобетонные конструкции обрушатся. Причем, хочу заметить, что чем больше собственный вес этих сооружений, тем сильнее будут разрушения и дробящий эффект от них. Многочисленные подземные коммуникации, являющиеся неотъемлемой частью любого крупного города, в большинстве своем давно затопленные водой, к этому моменту уже потеряют свою прочность. И своды над пустотами обрушатся, не выдержав удара падающих многотонных зданий. В результате вышеуказанные огромные города превратятся в огромные горы обломков. Остальное довершит растительность, бурный рост которой на развалинах будет способствовать разрушению и расщеплению их остатков. Различные грибки, корневые системы деревьев и растений, дожди, пожары, щелочные перегнои и множество прочих факторов, постепенно превратят эти обломки в почву и щебень. Учитывая свойства рассматриваемых материалов можно уверенно заявить, что спустя уже десять-пятнадцать тысяч лет ничто на поверхности планет не будет нести и следа былой цивилизации. Что мы, в сущности, и наблюдаем на Радуге. Единственное, что имеет шансы сохраниться достаточно долго, это сверхмассивные сооружения из камня. Камень является природной формой существования материала, и процесс разрушения гигантских сооружений из него будет идти очень медленно. Но фактически и эти сооружения не бессмерт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же тогда артефактам Радуги удалось столько лет сохраняться под водой? — удивился Рил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обработке их граней древние строители использовали особые составы. Нами обнаружено высокое содержание в них многих специфических элементов, в том числе антисептиков. Похоже, строители имели целью сохранить эти сооружения именно в тысячелетиях и делали особый акцент на их долговеч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офессор обернулся к прозрачному борту судна и указал рукой куда-то вни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уже близко. Отсюда уже можно наблюдать артефакты. Взгляни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олодые люди посмотрели в указанную сторо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пирамида? — удивился Рилл. — Я слышал, что на Зем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ершенно верно! — обрадовался профессор. — Приятно видеть, что молодые офицеры интересуются наследием предков! Вы не ошиблись, уважаемый Воле, на Земле действительно существуют подобные артефакты! В том числе и под водой, как эти. Они все занесены многотонными толщами грунта или песка, но прекрасно сканируются. Как только очищение планеты вступит в фазу, позволяющую проводить подобные действия, эти артефакты будут немедленно расчищены и тщательно изуче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ие огромные... — прошептала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а пирамида имеет высоту сто сорок четыре метра и длину ребра основания девяносто метров. Абсолютно правильная геометрическая фигура, — профессор развернул голограмму, — посмотрите, это — компьютерная модель. Хорошо видны идеально просчитанные пропор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это что? — Лани удивленно указала на голографическое изображение второго сооружения, — это памятн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Это очень интересный вопрос! — оживился профессор. — Сейчас его не видно, он с другой стороны пирамиды, но чуть позже мы обязательно осмотрим этот замечательный артефакт. Это так называемый сфинкс. Он очень похож на свой земной аналог, существо с туловищем древнего земного хищника льва и головой человека, только у этого изваяния голова птицы. Древние археологи считали сфинкса мифологическим существом. В наши дни он вызывает еще больше споров. Существуют косвенные данные, говорящие о том, что в старой религии цивилизации Риул имелось некое предположительно божественное существо, по описанию в чем-то схожее со сфинксом. Более того, геометрическая фигура пирамиды занимала в ней центральное место. К сожалению, эта религия запрещена Риулами несколько тысяч лет назад, и с тех пор любое упоминание о ней считается тягчайшим преступлением. И это — одна из причин, по которой мы не хотим привлекать внимание Чужих к раскопкам. Не хватало еще Содружеству быть обвиненным в ереси и стать целью каких-нибудь крестовых походов для Риул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улам до нас лететь далековато, — сказал Рилл. — Вряд ли они всерьез решатся на подобное, слишком невыгодно для них в военном плане. Хотя вы правы, конечно. Религиозный фанатизм способен превратить их в вечных врагов человеч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еюсь, до этого не дойдет, — профессор нахмурился. — Мы подозреваем некую связь между этими артефактами, артефактами Земли и, не исключено, мифологией Риулов. Хотелось бы вместо боевых действий вместе заниматься исследованиями тайн давно минувших тысячелетий. Совместные усилия наук двух цивилизаций могли бы явить на свет множество совершенно удивительных достиже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здохнул. В этот момент судно достигло конечной точки маршрута. Профессор улыбнулся и всплеснул ру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с, молодые люди, прошу активировать гидрокостюмы, и — на выход! Добро пожаловать в наш подводный лаге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близи сооружения оказались просто колоссальными. Лани чувствовала себя песчинкой рядом с невообразимо огромными древними артефактами. Профессор был неутомим и, ни на секунду не замолкая, рассказывал им увлекательные подробности об истории, устройстве, загадочных особенностях пирамид, древние легенды о сфинксе. Внутри пирамиды концентрация энергий была настолько высока, что Лани перестала чувствовать действие повышенной гравитации. Профессор объяснил это одним из загадочных свойств пока полностью не изученной энергетики пирами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это, профессор? — Лани указала на огромное морское животное, напоминающее сильно раздувшегося дельфина, неподвижно зависшее у одной из граней пирами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лаборатория Дэльфи, — ответил ученый. — Сложнейший комплекс приборов для исследования подводных объектов. Коллеги из Империи предоставили несколько таких лабораторий в помощь нашей экспедиции. Очень любезно с их стороны, весьма облегчает массу рутинных процеду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о живое? — Лани изумленно разглядывала огромное животное, периодически неторопливо открывающее огромную пасть и засасывающее в себя целые стаи мелких рыбеш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 подтвердил профессор. — Как и все в цивилизации Дэльфи. Эта лаборатория выращена на базе кита, как я понимаю. Кстати, он очень доброе и веселое существо, любит поиграть с людьми, особенно поплавать наперегонки. Только сейчас его не надо отвлекать, идет серьезный исследовательский процес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какое-то время разглядывала живую лабораторию, пока не столкнулась с китом взглядами. Она смутилась, почувствовав себя ребенком, отвлекающим взрослого от важной работы легкомысленными капризами, и быстро догнала уплывающих к голове сфинкса мужчин. Профессор еще долго рассказывал увлекательнейшие вещи, и Лани не заметила, как время их подводного путешествия подошло к конц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палату молодые люди возвращались с легким сожалением, — покидать лагерь ученых, наполненный такой массой интересного, было немного грустно. Уже дома Лани почувствовала неимоверную усталость. Спать хотелось так сильно, что глаза слипались прямо на ходу. Но Рилл решительно запретил отдых и повез ее в адаптационный пунк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аче завтра все тело будет болеть так, словно мы того самого кита всю дорогу на себе тащили, — заявил он, и Лани решила, что он прав и спорить бессмысл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обратном пути силы покинули ее, и она заснула так крепко, что проснулась уже утром. На этот раз Рилл спал, и Лани, поскучав немного, решила его разбудить. Рилл решительно отказывался просыпаться, бормоча что-то спросонья, и ей пришлось настоять. При помощи стакана воды. Охлажденной. В морозильной камере. После этой процедуры ей удалось успешно спастись бегством. Выждав пару минут, Лани осторожно вернулась в домик. Недовольного Рилла она нашла в ванной, принимающим душ.</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ы еще задумала? — Рилл приоткрыл створы огромной душевой кабины, и через образовавшуюся щель подозрительным взглядом осмотрел ее руки в поисках орудия очередного преступ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меня ничего нет! — засмеялась Лани, показывая ладошки. Она открыла створку кабины и влезла к н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ишла извиня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лавное солнце уже нависло над горизонтом, и Лани принялась расталкивать Рил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вставай, любимый, скоро стемнеет. Он открыл глаза и снова закрыл 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м, искупаемся перед ужином! — она вскочила и, смеясь, потянула, вяло сопротивляющегося Рилла, за ру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конце концов, она стащила его с матраса. Оказавшись на горячем песке, он вскочил на но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х, так! Ну, все, мое терпение лопнуло! — заявил Рилл, скорчив свирепую физиономию. — Сейчас я сделаю из тебя подводную лабораторию Дэльфи! — он сгреб ее в охапку и потащил к вод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бросить ее в море он не успел. Коммуникаторы на их запястьях синхронно заверещали сигналом экстренной ситуации, и электроника самостоятельно приняла пришедший по особому каналу выз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нимание! — механический голос автоматического оповестителя рассек пространство тропической сказки, словно удар плазменного клинка. — Боевая тревога, оранжевый сигнал! Всем военнослужащим, находящимся вне расположения своих подразделений, срочно прибыть на базы. Объявлена трехчасовая готовность! Повторя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рез час они были уже в космопорту На этот раз пассажирский терминал был практически полным, все пилоты, находившиеся на Радуге, спешили вернуться на базы. Челноки отправлялись каждые двадцать минут, и долго ждать не пришлось. Пилот челнока, убедившись, что все кресла заняты, включил предупреждающую индикацию и поднял машину в воздух. Едва челнок вышел за пределы защитных куполов космопорта, резкое ускорение привычно ударило в грудь, пытаясь выдавить из легких воздух. Машина поднималась по синергетической траектории, пилот старался выиграть лишние секунды для тех, кто сидел сейчас в пассажирском отсеке его челнока. Как только они оказались на базе, Рилл умчался в штаб полка, а Лани направилась в ангар. Вся эскадрилья была в сборе, пилоты занимались проверками своих машин, тихо переговариваясь с постами технической службы. Расспросив товарищей, Лани узнала, что ожидается атака на систему и что Одиннадцатая и Двенадцатая эскадрильи уже в космосе, ушли в усиление патрульных групп. Спустя полчаса вернулся Рилл, построил личный состав и лаконично объя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стемы дальнего обнаружения засекли движущиеся к нам силы противника. Расчетное время выхода врага в реальный космос — минус восемнадцать минут. Командование ожидает одновременную атаку двух флотов с разных направлений. Гарнизон системы уже заканчивает развертывание, Ударная Группировка покинула систему Солнца и будет здесь через полчаса. Наш полк включен в состав оперативного резерва. Наша задача — находиться в боевой готовности. Поэтому приказываю всему личному составу через семнадцать минут занять места в машинах. Доклад по готовности. Разойд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сидела в пилотском кресле своей «Плети» уже через десять минут. Ожидание тянулось утомительно долго, словно кто-то специально для нее создал сверхдлинные секунды, в каждую из которых запросто вместился бы час. Ожил тактический анализатор, видимо, силы противника вышли из гипера. Лани посмотрела на картинку. Действительно два флота. На противоположных сторонах системы. Пауки собрали для этого нападения огромные си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ый удар Инсов с дальней дистанции был страшен. Несколько легких крейсеров, занимавших позиции вне защитных полей орбитальных баз, почти мгновенно превратились в яркие вспышки, сменившиеся клубами оранжевого пламени. Лани представила, насколько высокой была плотность вражеского огня, если их щиты не выдержали в первую же секунду. Под таким огнем долго не продержаться даже военным базам. На этой дистанции мы мало что можем противопоставить Инс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 командование прекрасно понимало это. На сфероиде тактического анализатора в сторону одного из вражеских флотов словно устремился зеленый метеоритный поток — «Обереги» пошли на сближение. «Оберег», тяжелый линкор, имевший минимальное вооружение, но увеличенную скорость и сверхмощные энергощиты. Под защитой его полей скрывалась целая маневренная группа: несколько крейсеров или авианосцев. Его задачей было подвести группу как можно ближе к противнику. Огонь Инсов был настолько мощным, что многие «метеориты» на схеме распадались на мелкие точки, тут же бросающиеся врассыпную. Некоторым из них удавалось прилепиться к другим «метеоритам», остальные быстро гасли. Лани закрыла глаза. Сознание того, что каждая погасшая на сфероиде точка означала погибший корабль и смерть его экипажа, резало сердце на куски, наполняя создание удушливой всепоглощающей ненавистью. Хотелось вырваться из тесной базы и зубами вцепиться в море красных отметок, облепивших систему, выгрызая сочащиеся едкой нечеловеческой кровью куски из чужой плоти. Едва ощутимо завибрировал гермокомбинезон, высушивая выступивший на спине холодный пот, и Лани снова посмотрела на сфероид. Зеленый метеоритный дождь, поредевший на пятнадцать процентов, упрямо приближался к густому крошеву красных отметок, самая дальняя часть которых медленно отходила назад. Понятно, Инсы отводят назад тяжелые линкоры, пытаются сохранить максимально эффективную дистанцию для ведения огня. Тем временем второй флот пауков сосредоточил огонь на орбитальных базах. Мощные щиты какое-то время будут поглощать огромные потоки энергии, но, в конце концов, не выдержат и они. Почему командование не организует вторую атаку, неужели в системе так мало сил? Словно в ответ на ее вопрос на схеме вспыхнул второй зеленый поток. И он снова устремился к первому флоту, явно ставя целью ударить Инсам во фланг. Лани поняла, что выстроенная подобным образом двойная атака должна вынудить пауков отступить для перегруппировки сил, и при этом наткнуться на минные поля. Но выдержат ли базы сосредоточенный огонь второго флота? Он уже развернулся широким фронтом, позволяющим достичь максимальной плотности выброса энергии. Сейчас пауки наиболее уязвимы для атаки на дистанции клинча, но вне энергощитов базы перехватчик не проживет и десяти секунд. Лани напряженно смотрела на танцы разноцветных точек. В полковом эфире стояло гробовое молчание. Тысячи глаз в этот момент не отрывали взгляда от сфероидов тактических анализаторов, понимая, что в любую минуту ближайшая к воспаленно-красной сыпи отметок паучьего флота белая фигурка военной базы может запульсировать розовым цветом, означающим отказ защитных полей, и отсчет их жизни пойдет на секун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ая атака, поредев почти на треть, все-таки сблизилась с первым эшелоном противника, выйдя из зоны максимальной опасности, и жирные точки зеленых метеоритов одновременно лопнули, запуская в сторону красных отметок ручейки мелких брызг. Лани с завистью смотрела, как смешиваются зеленые и красные отметки. Сейчас там, за десятки тысяч километров отсюда, сотни кораблей вгрызаются в боевые порядки противника, и неуклюжие цилиндры авианосцев злобно выплевывают во врага хищные треугольники эскадрилий, выпуская на волю жаждущие крови перехватчики. Внезапно раздался короткий сигнал, и изображение их базы на сфероиде полыхнуло розовым. Лани впилась глазами в информационное пространство. Разгерметизация и пожар на четвертом уровне. Находящиеся на пределе щиты не выдерживают обстрела, и станция пропустила удар. В эфире по-прежнему стояла тишина. Обсуждать было нечего. Все прекрасно понимали, что в эту минуту все зависит от расчетов пожарных команд и теряющих последние тераватты энергии щи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ще одна база замигала розовым. Лани стиснула рукояти управления так сильно, что почувствовала боль в пальцах. Умирать даже не вступив в бой, было обидно. Почему командование молчит? Ведь ясно же, что базам осталось недолго... На сфероиде первое море красных точек вдруг резко поредело в своей дальней части, и Лани мстительно оскалилась. Все-таки нашим удалось выдавить пауков на минные поля. Сейчас второй поток достигнет красной сыпи, и начнется самое главное. Если к тому времени от первого в живых останется хотя бы треть, этот флот Инсов перестанет существовать не только в виде точек на карте. Вновь вспыхнул индикатор тревоги, сообщая, что третий уровень поврежден. Связи с четвертым уровнем уже не было. Лани запоздало подумала, что их с Риллом кубрики находятся на третьем уровне. Хотя, кого сейчас это интересует, жилыми помещениями в сложившейся ситуации необходимо пренебре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ктический анализатор вспыхнул сигналом предупреждения об открывающемся гипер-переходе, и Лани на миг замерла. Спустя секунду позади растянувшегося широким фронтом второго флота Инсов засияла знакомая любому боевому пилоту крупная гроздь зеленых огоньков. Отметки Ударной Группировки было невозможно перепутать ни с чем. В следующее мгновение огромный кусок сфероида, содержащий море красных отметок, вспыхнул ядовито-розовым цветом, и индикаторное пространство заполнилась строками экстренного предупреждения. Указанный район объявлялся зоной смертельной опасности — стандартная реакция автоматики на самое безжалостное оружие Людей. Красные отметки хлынули в разные стороны. Пилоты пауков пытались спастись от мириада крохотных серебряных шариков, беспристрастно превращающих в ослепительно-яркую вспышку все на своем пути. Единственное пространство, не сожранное Серебряными Слезами, находилось перед выбрасывающими в черноту космоса языки пожаров военными базами. Уцелевшие подразделения Инсов, прекратив огонь, на максимальной скорости отступали к человеческим станциям, выходя из-под удара всепожирающего антивещ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скадрилье — старт! — резкая команда стегнула по нервам, и Лани вздрогнула от неожидан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питавшийся в кровь рефлекс сработал безошибочно, и в следующую секунду вокруг Лани уже разливался безграничный океан космоса. Где-то вдалеке соседние базы, словно ульи, выпускали облака серых пчел. Прямо напротив нее встречным курсом кластеры Инсектората в беспорядке уходили от Ударной Группировки. Ее полк уже был в космосе, и рядом стремительно разворачивалась Вторая эскадрилья. Разглядеть остальное уже не оставалось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Вектор-1», — раздался в наушниках голос Рилла. — Внимание эскадрилье! Атакующий ордер. Согласно целеуказанию противника уничтожить. Впер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ой был жестоким. Окруженный со всех сторон, Владетель Инсов не имел возможности бежать, и пауки яростно дрались за его жизнь. Только после того, как сосредоточенным ударом, стоившим жизни почти трем десяткам перехватчиков, удалось пробиться к флагману Владетеля и уничтожить его, сопротивление Инсов стало разрозненным. Полк Прикрытия остался добивать пауков, и Ударная Группировка ушла на помощь силам, сражавшимся с первым флотом Инсов. Его Владетель, поняв, что сражение проиграно, воспользовался стремительно тающими шансами на побег и покинул систему вместе с личной охраной. Еще через полчаса сражение в системе Альфа Центавра было законче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гда эскадрилья вернулась на базу, пожары были уже потушены, герметичность уровней восстановлена. Повсюду шли ремонтные работы. Кубрик Лани полностью выгорел, и она на время переселилась к Риллу, жилье которого не пострадало. Следующие два дня они практически не виделись, Лани видела Рилла лишь на построениях и совещаниях. Он приходил, когда она уже спала, и уходил до того, как она просыпалась. Их эскадрилья потеряла шестерых пилотов погибшими, и еще одного в тяжелом состоянии удалось отыскать спасателям. Рилл получал новые боевые машины, принимал пополнение, работал с вновь прибывшими пилотами. Трое из них пришли прямо из летной школы, и к ним, как требовала традиция, прикрепили наставников из числа ветеранов. Потом были еще совещания у начальства, анализ сражения и возня с текущими вопрос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ечером третьего дня кто-то настойчиво затряс спящую Лани за плечо. Она легла спать всего час назад, и просыпаться ужасно не хотелось. Лани усилием воли разлепила глаза и увидела Рилла в полном снаряже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тавай, чудо! — весело объявил он, глядя на ее заспанное лицо. — Подъем! Форма одежды — гермокомбинез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лучилось? — подскочила Лани, взволнованно озираясь по сторонам. — Трево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ужели она проспала боевую тревогу? Но вокруг стояла тишина, а Рилл улыбался. Значит, тревоги не было. Она немного успокоилась и посмотрела на него недоумевающим взгля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куда-то летим? Рилл тихонько засмея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ямо сейчас ты летишь в душ! И поторопись, челнок уходит через сорок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полетим на Радугу? — недоверчиво спросила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 улыбнулся Рилл. — У нас еще осталось двое суток. Забыла?</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одиннадцатая</w:t>
      </w:r>
    </w:p>
    <w:p>
      <w:pPr>
        <w:pStyle w:val="Style13"/>
        <w:ind w:left="-284" w:firstLine="567"/>
        <w:jc w:val="both"/>
        <w:rPr>
          <w:b/>
          <w:b/>
          <w:color w:val="17365D"/>
          <w:sz w:val="20"/>
          <w:szCs w:val="20"/>
        </w:rPr>
      </w:pPr>
      <w:r>
        <w:rPr>
          <w:b/>
          <w:color w:val="17365D"/>
          <w:sz w:val="20"/>
          <w:szCs w:val="20"/>
        </w:rPr>
        <w:t>ПОКРОВИТЕЛЬСТВО</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быть, им нельзя к ней приближаться? — Алиса продолжала строить предположения. — Ну, табу там какое-нибудь? Религиозное... или медицинское... Точно! У них там была эпидем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га! — Тринадцатый сделал серьезное лицо. — Острый приступ ржавчины! Жуть такая, что наши механические приятели решили даже не пытаться одолеть ее силой своей никчемной нау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здеваешься, да? — обиженно протянула Алиса. — А вдруг они не смогли справиться? Вдруг там действительно изолировано что-то ужасн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еще более серьезно закивал Тринадцатый, — например, злой гений, заражающий диареей все на своем пути. И все корабли в системе предназначены для того, чтобы этот редиска не убежал. А для надежности у него отобрали его любимый космический велосип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бы кто не убежал? — не поня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едиска, — вздохнул Тринадцатый, — нехороший человек... Он посмотрел на недоумевающую Алису и только махнул ру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будь, — Тринадцатый задум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третий час висели в полусотне тысяч километров от границы заселенной части системы Мерхна в самом ее центре. Тринадцатый разглядывал изображение таинственной станции, увеличенное во весь экран. Она была выполнена в виде маленькой планеты, совсем небольшая, размером, пожалуй, вдвое меньше любой военной базы. На этом все данные о ней и заканчивались. Просканировать загадочный объект не удавалось, станцию защищало непроницаемое поле неизвестной природы. Ее обитатели никак не отреагировали ни на появление человеческого крейсера, ни на попытки Алисы установить связь. Ни один из миллионов находящихся в системе кораблей Мерхна даже не пытался приблизиться к станции, все строго соблюдали невидимый предел, словно ограничивающий некую полосу отчуждения, за которой не место живым существам. И, тем не менее, станция функционировала, в этом сомнений не было. Сенсоры фиксировали исходящие от нее многочисленные излучения, столь же загадочные, как сама база, а аппаратура Серебрякова-младшего указывала на энергетические возмущения в пространстве, возраставшие по мере приближения к станции. Когда «Русский» пересек невидимую черту, ему не мешали, демонстрируя ставшее уже привычным безразличие. Однако инстинкт самосохранения заставил маленький экипаж остановить кораб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я считаю, что там спрятано нечто очень опасное, — за прошедшее время Алиса выдвинула с десяток версий, объясняющих существование зоны отчуждения, одна мрачнее другой. — Не просто так Мерхны боятся приближаться к этой шту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ой смысл охранять какое-то великое зло, если можно его уничтожить, и вопрос закроется сам собой? — покачал головой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ты думаешь, что они вообще его охраняют? — не унималась Алиса. — Может, они просто не в состоянии его уничтож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у Мерхнов нет средств это уничтожить, каким образом они могут его удержать? Что мешает твоему злу покинуть систему или хотя бы просто прогуливаться по ней с ветер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может, у них баланс сил! — заявила Алиса. — Никто никого не может побед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думаю, — Тринадцатый прислушался к спящему на груди Чебурашке и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ышонку снился сон, в котором он играл в догонялки с атмосферным истребителем. Отказать Чебурашке в воображении было невозможно. Как раз сейчас он лихо обогнал боевую машину, идущую на скорости, многократно превосходящей скорость звука, и получал удовольствие от безмерного удивления ее пи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анция расположена точно в геометрическом центре системы, одновременно являющимся ее центром масс, — вернулся к спору Алекс. — Представляется вероятным, что она существует тут с момента создания этой звездной системы. А это миллиарды лет. Тебе не кажется странным, что даже за сотую часть столь долгого срока Мерхны не накопили сил, чтобы изменить баланс в свою сторону? Ведь эти планеты-заводы могли бы выпускать боевые корабли непрерывно, а их ученые — непрерывно вести поиск новых способов победить. К тому же, если ты права, логичнее было бы застать здесь непрерывное сражение. Или хотя бы его следы в зоне отчуждения. А тут все чисто. Даже молекулярные пробы ничего не д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нова посмотрел на изображение стан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я думаю, объект охраняют от внешних врагов. Не случайно механоиды бросаются на любую точку перехода, стоит ей только открыться в этой системе. Возможно, от него в какой-то степени зависит целостность самой звездной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же тогда нам позволили свободно нарушить границу?—удивилась Алиса. — Мы же чужие, тот самый внешний враг! Если эта станция такая ценная, разве ее не надо от нас защищать? А может, мы сейчас подойдем поближе и ударим по ней из всех излуча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 не ясно, что нас не воспринимают как врагов? — Алекс посмотрел на нее. — Скорее, нас вообще никак не воспринимают. И потом, может, они и не обращают на нас внимания, так как знают, что мы не в силах повредить станцию. Вспомни, нас сканировали каждый раз, как мы оказывались в этой систе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воскликнула Алиса. — Или станция сама уничтожает все, что к ней приближ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думаю, что это так, но согласен, что подходить к ней пока не стоит, рисковать незачем. Зона отчуждения явно была создана не просто так. Нам не помешала бы дополнительная информац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ктический анализатор вывел на сфероид карты сразу множество отметок, рассыпанных по дальним окраинам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иксирую открытие точек перехода! — руки Алисы метнулись к сенсорам. — Шестнадцать порталов одновременно! Один из них в точке нашей крайней стоянки. Наблюдаю выход новых кораблей из порталов! Мерхны уже начали сближение. Вот это 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сфероиде анализатора было отчетливо видно, что к вышедшим из порталов одиноким судам устремились сотни кораблей механоидов, одновременно пришедшие в дви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ьи корабли? — спрос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могу сказать, — с досадой поморщилась Алиса, — далеко слишком. Но цели определенно малогабарит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ндикаторное пространство оборудования Серебрякова-младшего ожило строками данных. Алиса вгляделась в сообщ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боры фиксируют кратковременный всплеск активности на стан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уходят, — Алекс указал на тактический анализатор. Отметки неизвестных кораблей быстро ныряли в свои порталы, яв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 собираясь вступать в неравный 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ри курс на окраину системы, — приказал Алекс. — Если это повторится снова, имеет смысл быть поближе к месту событий. Только на всякий случай не выходи из основного облака Мерх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развернулся и двинулся назад. Алиса уже освоилась со странной вежливостью Мерхнов, и вела крейсер на серьезной скорости, заставляя механоидов уступать ей дорог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хально, — оценил Тринадцатый, — не боишься, что кто-нибудь не успеет отверну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успею, — уверенно сказала Алиса, — не переживай за меня, любимый, это не самая сложная гонка из тех, что мне приходилось участво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смотрел на нее и улыбнулся. Почувствовав знакомые эмоции, Чебурашка проснулся и потребовал выпустить его на плечо. Серый мохнатый комочек разместился на своем законном месте и принялся отращивать уши-тарелки, не сводя черных бусин глаз с обзорных экранов. Когда Алиса на высокой скорости проскакивала сразу между добрым десятком чужих кораблей, мышонок издавал одобрительный пис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м недовольно это ушастое чудовище? — весело поинтересовалась Алиса, не отводя взгляда от навигационного экра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оборот. Он одобряет твои действия. Твой курс совпадает с тем, что он проложил для себя, — Тринадцатый с улыбкой смотрел на буквально растворившегося в полете мышон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ейсер прошел уже половину пути, когда открытие порталов повторилось. На этот раз точек перехода было не меньше пятидеся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эти товарищи взялись за дело всерьез, — констатировал Алекс, изучая новые данные тактического анализ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коснулся ближайшей к крейсеру отметки чужого корабля. На обзорном экране развернулось незнакомое изобра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Вузэй, — уверенно произнесла Алиса. — Мы такого раньше не видели, но я в этом увере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сен, — Тринадцатый разглядывал обводы корабля. — Материал корпусов очень похож. Теперь мы знаем два вида их кораблей, интересно, что за класс 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с сканируют! — перебила его Алиса. — Алекс, они ВСЕ нас сканиру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тно, — сказал Тринадцатый. — Это разведчики. И они тут по нашу душу. Останавливай корабль, дальше не пойдем. Мне все это не нрав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приступила к торможению. Тем временем Вузэй начали срочно покидать систему, не желая попасть под огонь приближающихся кораблей Мерхна. Спустя мгновение в системе снова стало тихо, только механоиды меланхолично возвращались на свои мес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еперь? — Алиса посмотрела на Тринадцат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ождем. Разведку такими силами не проводят из чистого любопыт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Ждать пришлось долго. В конце концов, было принято решение до прояснения ситуации спать на мостике, сидя прямо в командных креслах. Тактический анализатор включил сигнал тревоги спустя почти сутки, и события начали стремительно развиваться, едва внутри человеческого корабля трое членов его экипажа успели открыть глаза. В первые секунды казалось, что повторяется прошлая картина. По периметру системы, на дальних подступах, открылось множество точек перехода, из которых появились разведывательные корабли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с снова сканируют! — доложила Алиса. — Какой все-таки огромный радиус действия у их разведчиков, попади они под сверхнову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канирование закончилось, и разведкорабли Вузэй начали быстро покидать систему. Но дальше все пошло по-друг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ормирование точки перехода по левому борту! — Алиса смотрела на поступающие данные. — Очень мощный сигнал! Что т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 левому борту, на очень большом удалении от края системы, открылись сразу три десятка порталов. Едва стабилизация точек завершилась, в систему Мерхнов начал входить крупный фл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 — Тринадцатый приблизил изображение. — Серьезные силы. Жаль, далеко, картинка неважная. — Он обернулся к Алисе: — Снимай все, что сможешь. Нам впервые предоставляется возможность увидеть флот ящери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чем им это? — недоуменно спросила она. — Им все равно не справиться с механоидами, их здесь миллио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хоже, что они собираются с ними справляться, — Тринадцатый хмуро следил за развитием собы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лот Вузэй имел в своем составе порядка трех тысяч вымпелов. Корабли образовали боевые порядки быстро и четко, демонстрируя отличную слаженность. Однако флот остался на месте, ожидая приближения механоидов. Мерхны не заставили себя долго ждать. Со стороны в первую секунду это выглядело так, будто половина системы одновременно сдвинулась с места, мгновенно набирая огромную скорость. На сей раз самые малые корабли механоидов не бросились в атаку, но наоборот, быстро отходили вглубь боевых порядков более крупных кораблей. Скорость реакции Мерхнов практически не была заметна глазу. Спустя секунду огромная бесформенная масса кораблей уже превратилась в строгие атакующие формации, идущие навстречу противнику. Часть группировки уже проводила обходной маневр, стремясь охватить врага с флангов, а небольшая, по меркам флота механоидов, всего тысяч в десять вымпелов, высокоскоростная группа кораблей стремительно поднималась над плоскостью эклиптики, явно ставя целью зайти ящерицам в ты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ерунда какая-то! — воскликнула Алиса. — Не понимаю, зачем Вузэй напали на систему? От них же сейчас даже следа не останется! Им такими силами Мерхнов не побед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овно в ответ на ее вопрос, тактический анализатор вывел новые отметки. Шесть точек перехода формировались по правому борту «Русского», и были они гораздо ближе предыдущ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и не собираются, — Тринадцатый указал на анализатор. — Это был отвлекающий маневр! Алиса, уходим, быстро! Курс на скопление Мерхнов, всю энергию на щиты задней полусфе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зло поморщился. Стоило догадаться с самого начала, что это ловушка. Кто, будучи в трезвом уме, полезет сюда воевать на полном серьезе? Расчет Вузэй был прост и стар, как мир: хорошо защищенный флот оттягивает на себя основные силы, давая возможность небольшой, но очень мобильной маневренной группе решительным броском добраться до цели. И эта самая маневренная группа сейчас заканчивает переход не так уж и далеко от «Русского». Тринадцатый, молча, наблюдал за врагом. Новые порталы открывались практически внутри системы Мерхна, из них уже начали выходить боевые корабли, сразу же образовывая атакующий поряд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они делают? — Алиса бросала короткие взгляды на изображение заднего вида, сосредоточившись на управлении крейсер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 нами пришли, — Тринадцатый зло усмехнулся. — Как к гадалке не ходи. Мы теперь у них, как заноза под чешуйчатым хвостом. Наше присутствие здесь живыми и здоровыми не дает им покоя. Жаль, я сразу этого не поня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почему? — воскликнула Алиса и тут же добавила: — Нас атаку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ндикаторное пространство вспыхнуло многочисленными сигналами трево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потеряли тягу! — Алиса вводила команды с такой скоростью, что движения ее пальцев практически сливались в сложный веер. — Они перегружают нам контуры силовой установки! Если сейчас не снимем нагрузку с реактора, двигатели взорву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анти-РЭБ защи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правляется! — Алиса не прекращала попыток исправить положение. — Их слишком м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нимай нагрузку, — Тринадцатый положил руки на консоль управления огнем. — Попробуем продержаться, может, повезет. Всю энергию на щиты, все, что только мож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 маневренной группе Вузэй со всех сторон уже спешили мощные боевые клинья эскадр Мерхна. Алекс быстро оценил ситуацию. Мерхны вступят в бой секунд через пять-семь. А до этого между «Русским» и тремя десятками крейсеров Вузэй находились лишь три небольших корабля механоидов. Точно такой же сопровождал к «Русскому» огромного гиганта в их самый первый визит в эту систему. «Может, и повезет», — мысленно повторил он, и в этот момент Вузэй нанесли уда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Щиты семьдесят... пятьдесят процентов! — испуганно воскликну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 Тридцать пять! Двад... Четырнадцать! — она быстро обернулась к Алексу, словно боясь опоздать: —Я их не удерж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смотрел на изображения врагов, не в силах сдержать бессильную ярость. Слишком далеко. Он ничего не сможет им сделать. Даже нанести удар напоследок. Чебурашка на плече замер, словно кусочек серого замшелого камня, и тихо зарычал, выплескивая злобу. Отважный мышонок был готов сражаться до конца. «Прости, дружище, но тут не поможешь даже 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 процента! — тихо выдохну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ротянул руку и сжал ее ладонь. Алиса, бледная как снег, смотрела на него и пыталась улыбнуться. Улыбка получилась печальной. Он взглянул ей в глаза. Крохотная слезинка скользнула по щеке Алисы. В этот момент оборудование Серебрякова-младшего ожило, и Алиса вздрогнула. На дисплеях появились новые дан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тыре процента! — Алиса недоуменно считывала показания приборов. — Пять процен... сто процентов, — она с надеждой посмотрела на Тринадцатого: — Они прекратили огонь? Они передум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думаю, — Алекс указал на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боя приняло едва заметный синий оттенок, сквозь который было хорошо видно, как три десятка громадных крейсеров Вузэй, торопливо смыкая ряды, пытались отбиваться от трех небольших кораблей Мерх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в центре сильнейших энергетических возмущений! — Алиса внимательно изучала поступающую с аппаратуры аналитиков информацию. — Нас закрыли мощным защитным пол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шь отследить источник? — Тринадцатый не сводил глаз с разворачивающейся прямо перед ним панорамой бо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луч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аневренная группа Вузэй, преследуемая все теми же тремя кораблями механоидов, потеряла два крейсера и спешно отступала к порталам. Хищная троица, выбрасывая из многочисленных пробоин языки пламени, упрямо сидела на хвосте у ящериц, словно вцепившись зубами. Вузэй предприняли ускорение, и в ту же секунду передовые корабли Мерхнов, спешившие на помощь своим товарищам, произвели залп. Пространство космоса перед дрожащими пятнами точек перехода вспыхнуло ослепительно белым светом, и автоматика на мгновение погасила обзорные экраны, предохраняя сетчатку глаз от неизбежного сожжения. Когда через две секунды изображение было восстановлено, в наблюдаемом участке космоса уже не было ни порталов, ни эскадры Вузэй, лишь черная пустота пространства, лениво заполняющаяся кораблями механои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ушли?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качнул головой Тринадцатый. — Их накрыло залпом перед самыми порталами, а вот выдержали они или 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ая тряпка свалилась с его плеча, мгновенно превратившись в серую пластину, молниеносно взлетевшую к потолку. Мышонок был доволен. Лично он не сомневался, что враг уничтожен, и мы победили. Чебурашка отправил Другу несколько образов и помчался навестить актинию, его очень интересовал вопрос, не навредила ли ей РЭБ-атака. Когда актиния была испугана, ее цвета тускнели, и мышонок часами о чем-то тихонько пересвистывался с ней, возвращая ей потерянное душевное равновес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ылезла из своего кресла и взобралась Алексу на кол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так испугалась... — она обняла его и прижалась к груди, — я подумала, что все... что больше никогда не увижу тебя... не прижмусь вот так... — тихо шептала Алиса, и прозрачные слезинки падали на черную броню боевого комбинезона, тонкими нитями скатываясь по матовой поверх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другой стороны — есть свои плюсы, — Тринадцатый взял ее лицо в ладони, заглядывая в глаза суровым взглядом. — Мертвые не кусаются и не требуют завтра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албес! — Алиса заколотила ладошками по могучей груди воина. — Я чуть с ума не сошла перед смертью! — Она засмеялась, глядя на него заплаканными и одновременно светящимися от счастья глазами: — Ты неисправ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надо? — поинтересова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рижал ее к своей груди и, зарывшись лицом в густые волосы, поцеловал в затыл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тихо ответила Алиса, — я тебя люблю именно таким. — Она несколько мгновений молчала, замерев на его груди, после чего вырвалась из его объятий. — Ты же у меня голодный со вчерашнего дня! Сейчас я тебя покормлю! — с этими словами Алиса выскочила из поме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ей вслед и ласково улыбнулся. Он вспомнил, как когда-то очень давно, еще в детстве, впервые услышал историю о двух человеческих половинках, созданных друг для друга и затерявшихся в огромном мире. С тех пор они стремились воссоединиться, но множество трудностей препятствовали им. Эта история всегда вызывала у него иронию, и это отношение с годами лишь укреплялось под влиянием жизненного опыта. Чудеса и прочее волшебство случаются только в сказках, в реальном мире существуют лишь лицемерие и подлость, ложь и корысть, всецело подчиненные достижению одной единственной цели — собственной выгоде. И горе наивному простаку, легкомысленно поверившему в непродажность любви и искренность чувств. Ослепленный романтическим дурманом, он забывает перевернуть сверкающий прекрасными грезами нежный образ любви, и не видит надписей на его оборотной стороне. А ведь там черным по белому указано: вид товара — любовь, количество — 1 шт., артикул, штрих-код и цена. Если повезет, то сможешь найти срок годности. Сколько раз он видел такое... Скажи ему кто-нибудь тогда, что его половинка действительно существует, просто для того, чтобы ее найти, ему придется немного подождать, всего-то каких-то две тысячи лет, он даже не счел бы того человека сумасшедшим. Наоборот, с улыбкой бы согласился — это выглядело тонкой и очень уместной шут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ернулась в сопровождении маленькой гравиплатформы, уставленной блюдами с едой. Тринадцатый, стоял около узла управления огнем и внимательно разглядывал обзорные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да... — иронично протянул он, указывая на экран. — А мы считали это боевым кораблем Мерхна и даже присвоили им классификацию «Тяжелый крейсер». Забав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кране несколько маленьких кораблей, хорошо знакомых всей галактике, облепили более крупный корабль, один из той тройки, что обратила в бегство маневренную группу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они делают? — поинтересовалась Алиса, с любопытством разглядывая развернувшуюся на экранах суе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тают крупные дыры, — усмехнулся Тринадцатый. — Это ремонтники. Двух других уже зашили, и они ушли в сторону планеты-завода. Думаю, на капитальное обслужив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 Мы все это время сражались с ремонтными кораблями?! — не повер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подтвердил Алекс. — Хорошо, что боевые корабли не расположены близко к окраинам их системы, да? Теперь я понимаю, что имели в виду Дэльфи, когда ссылались на древние записи, сообщавшие о нападениях Мерхнов, стиравших в пыль целые звездные системы. Видимо, в те давние времена наши ящероподобные друзья открывали точки перехода гораздо ближе к цент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они же могли открыть их еще раз, и механоиды бы ушли! — предположила Алиса. — Для чего допускать уничтожение целых сист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у них была уважительная прич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ая? — нахмури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к тому моменту были уже мертвы, — он посмотрел на нее и увидел парящую гравиплатформу. — У нас вышла из строя система достав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Алиса подошла к нему. — Просто я хотела сама тебе все принести! — Она увидела его улыбку и надула губки: — Почему ты надо мной смееш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смеюсь, — Тринадцатый немного прищурился. —Я радую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ему? — она посмотрела на блюда. — Вкусно выглядя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му, что ты у меня есть, — продолжал улыбаться Алекс. — Без тебя мне было бы... — он мгновение помолчал. — Очень одиноко. И очень грус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следующие двадцать часов никаких изменений не произошло, за исключением одного обстоятельства. Оно выяснилось случайно, когда Алиса из любопытства решила подвести крейсер поближе к одной из планет-заво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она вызвала Тринадцатого из спортзала. — Ты должен на это посмотреть. Похоже, у нас появилась комп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был на мостике через три минуты. Он некоторое время с интересом разглядывал боевой корабль Мерхнов, следовавший за «Русским» по пят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вно он так развлека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Алиса пожала плечами. — Мы долго не включали двигатели. Когда я захотела разглядеть получше ближайшую планету, он уже был ря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нам дали охрану, — улыбнулся Тринадцатый. — Своеобразное гостеприимство у здешних хозяев. Разговоров мы не достойны, но защита и охрана нам положены. Теперь можно спать спокойно, да, команданте? — он почесал усевшегося на плечо мышон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ышонок был согласен, учитывая, сколько неприятностей доставили эскадре Вузэй всего три таких корабля. Хотя нет, этот, пожалуй, был немного другой. Четкие линии и правильные углы чужой геометрии делали его похожим на огромный механический кристалл. Мышонок нашел его не лишенным изящ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ервая точка перехода открылась через три часа. Одинокий портал возник далеко на окраине системы, и из него никто не спешил появляться. Ремонтные кораблики Мерхна, как всегда, добросовестно бросились к нему. Точка перехода приняла в себя с десяток кораблей и закры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ранно, что ремонтные корабли так сильно сосредоточены на окраинах системы, — сказал Тринадцатый. — Почему не в более защищенных сектор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от это как раз не обязательно, — ответила Алиса, — в центре системы расположены целые заводы, наверняка они способны починить что угодно. А малыши производят лишь первичный и мелкий ремонт. Вполне возможно, что боевые корабли, расположенные ближе к окраинам, имеют больший коэффициент износа. И малыши могут быть не только ремонтниками, может, у них есть и другие... еще один порт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очка перехода открылась практически в том же месте, где и предыдущая, выпуская в систему ремонтников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вернулись, — сказала Алиса. — Так быс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х вернули, — поправил ее Тринадцатый. — И без потерь. Очень интересно, — он задум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ечение следующего часа точки перехода открывались каждые пять минут, и ситуация полностью повторя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чем ящерицы это делают?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они ждут нас, — произнес Тринадцатый. — Вузэй открывают портал, принимают корабли механоидов, не видят среди них нас и отправляют их обратно без боя. Видимо, таким образом они хотят продемонстрировать нам свои мирные намер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приглашение? — Алиса презрительно скривилась. — Или ловушка? У них не вышло уничтожить нас здесь, теперь они придумали другой способ!</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можно. Но давай попробуем с ними поговорить, — Тринадцатый кивнул на Мерхна, сопровождающего «Русский». — У нас есть небольшие гарантии. Если они действительно хотят разговора, то, может быть, нам даже удастся убедить ящериц отправить нас до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скажешь, любимый, — Алиса направила серый шар крейсера к области формирования точек пере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олго ждать не пришлось. Портал открылся точно по расписанию в том же месте. Алиса пропустила вперед себя небольшую группу малышей-ремонтников, и сопровождаемый молчаливым охранником «Русский» нырнул в точку пере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той стороне портала, едва вспыхнули обзорные экраны, их взорам предстала эскадра из крейсеров Вузэй, неподвижно замерших прямо по курсу. Других кораблей вокруг не было. Впервые пришествие Мерхнов не встречал огромный флот какой-нибудь несчастной ра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ждут действительно нас! — произнесла Алиса. — Входящее сообщ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кранах системы связи возникло изображение Вузэй. В следующую секунду боевой корабль Мерхна коротко сверкнул всем корпусом, и пятерка крейсеров Вузэй потонула в ослепительной вспышке взрыва. Изображение драконоподобного существа сменилось помехами. Когда спустя мгновение автоматика сняла затемнение с экранов, от кораблей Вузэй не осталось даже остаточных следов. Тринадцатый хмык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поговорили.</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венадцатая</w:t>
      </w:r>
    </w:p>
    <w:p>
      <w:pPr>
        <w:pStyle w:val="Style13"/>
        <w:ind w:left="-284" w:firstLine="567"/>
        <w:jc w:val="both"/>
        <w:rPr>
          <w:b/>
          <w:b/>
          <w:color w:val="17365D"/>
          <w:sz w:val="20"/>
          <w:szCs w:val="20"/>
        </w:rPr>
      </w:pPr>
      <w:r>
        <w:rPr>
          <w:b/>
          <w:color w:val="17365D"/>
          <w:sz w:val="20"/>
          <w:szCs w:val="20"/>
        </w:rPr>
        <w:t>ПОДОЗРЕНИЯ</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ражений нет, — подытожил Александэр, глядя на экран. Система подсчета голосов только что вывела туда результаты голосования Совета. — Решение принято единогласно. В таком случае Совет приказывает Департаменту Внешних Контактов подготовить проект договора и предоставить копию полномочному послу Дэльфийской Империи для согласования и утвержд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андэр окинул взглядом Совет и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гражданской части больше вопросов нет. Предлагаю перейти к военной проблематике. Первый вопрос — инициатива союзников. Прошу Начальника Генерального Штаба изложить ситуа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перия Дэльфи планирует проведение широкомасштабной войсковой операции и официально попросила нас принять в ней участие, — начал Тихонов. — Ее суть в следующем: в последнее время активность союза Инсекторат — Ваарси заметно возросла, что, по мнению аналитиков, является следствием действий цивилизации Вузэй, негласно осуществляющей поддержку Инсектората. На данный момент неизвестно, была ли эта поддержка официальной позицией правительства или частной инициативой отдельных представителей данной цивилизации. Но вне зависимости от этого результаты подобного сотрудничества вызывают серьезную тревогу. Давление на пространство Империи значительно усилилось, особенно часто происходят нападения на пограничные системы. Мы также стали подвергаться атакам значительно чаще, и наше удаленное положение, похоже, уже не смущает Инсекторат. В этой связи Империя предлагает на некоторое время отказаться от ведения сугубо оборонительной войны и осуществить операцию, имеющую целью нанесение мощного удара по нескольким системам Инсектората, находящимся как на границе, так и глубоко в пространстве противника. Это позволит вывести из строя важные военные объекты в этих системах и на какое-то время дестабилизировать подготовку противником военных мероприятий на нашем направлении. В случае серьезного успеха предполагаемой операции наступление можно будет разв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ихонов на мгновение замолчал, сверяясь со своими дан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жде чем я продолжу, предлагаю по этому вопросу выслушать Начальника Департамента Безопас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зражений не было, и Савельев взял сло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заявке Генерального Штаба мы провели анализ предложения союзников. Хочу выделить следующее: в приграничных к пространству Содружества нейтральных системах серьезно возросла активность разведподразделений противника. Впервые за всю историю боевых действий мы фиксируем многократное появление у наших границ разведывательных сил цивилизации Ваарси. Если ранее их присутствие было редкостью, то сейчас мы обнаруживаем их следы даже чаще, чем следы разведки Инсектората. Наши аналитики сходятся в одном — противник готовит против нас крупную операцию, суть которой нам пока не ясна. Поэтому упреждающий удар был бы в этой ситуации для нас очень кстати. Инсекторат не ожидает от нас ничего подобного, так что фактор внезапности будет на нашей стороне. Кроме того, очень удачно сейчас складывается внешнеполитическая обстановка. Как нам стало известно, несколько дней назад войска Инсектората атаковали стратегически ценную колонию цивилизации Т*Хассмоа, в результате чего, последняя, вновь вступила в войну. А это, в свою очередь, вынудило Инсекторат снять часть сил с нашего направления, традиционно считающегося наименее опасным с точки зрения потенциального вторжения. Что тоже является благоприятным фактором для нанесения удара. На этом пока все, — закончил Савель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гу лишь добавить, что план операции будет разрабатываться нами совместно. Генеральный Штаб считает целесообразным поддержать инициативу союзников. Мы ведем затяжную оборонительную войну, но издревле известно, что лучший способ обороны есть нападение. Лучше опередить противника, пока ситуация позволяет нам это сделать. — Тихонов оглядел присутствующих: — Прошу уважаемых Глав задавать вопро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хватит ли у нас сил на защиту собственного пространства, если наши войска уйдут на помощь к союзникам? — поинтересовался кто-то из Совета. — Генеральный Штаб учел риск встречного нападения вра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лан будет предусматривать такую вероятность, — ответил Тихонов. — Кроме того, Империя готова в случае непредвиденных обстоятельств бросить нам на помощь часть подразделений, несущих охрану ближайших к Содружеству систем. Помимо прочего, мы планируем серьезную разведподготовку операции. Еще вопро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бсуждение затянулось на полчаса, но в результате решение было принято положительно. Совет понимал, что одной обороной ход войны не переломить. Кроме того, не было никаких гарантий, что отказ от совместной операции не скажется на отношениях с союзниками негативно. Молодое Содружество Людей еще не готово сражаться в одиночестве. И надо было признать, что только благодаря пространству цивилизации Дэльфи, отделяющему Людей от остальных обитателей галактики, человеческие системы не подверглись массированному нашествию Чуж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едующий вопрос, в какой стадии находится разработка специальной операции, предложенной Командующим Тринадцатым? — продолжил заседание Александэ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ихонов нахмур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енеральный Штаб предлагает приостановить подготовку этой операции до возвращения Командующ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ет не против? — Александэр сверился с системой подсчета голосов. — Принимается единоглас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нако, быстро. Тихонов исподволь оглядел Совет. На лицах многих Глав явно читалось облегчение. Мысль о риске вызвать гнев Вузэй не на шутку пугала людей, и решение об отмене операции они восприняли как очень хорошую нов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 зря, — подумал Тихонов. — Командир прав: если ящерицы взялись помогать паукам всерьез, галактика обречена. Нам необходимо либо оружие, либо нечто, способное противостоять технологиям Вузэй». Древние переглянулись. Было ясно, что каждый из них хорошо понимает сложившуюся ситуа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вет продолжился. Заслушали краткий отчет Серебрякова-младшего о результатах испытаний недавно разработанной брони для боевых кораблей. Экспериментальный корабль принимал участие в отражении недавней атаки Инсектората на систему Альфа Центавра. В целом молодой ученый остался доволен, опытный образец продемонстрировал серьезные перспективы. Однако радоваться было преждевременно. Мало того, что некоторые моменты требовали доработки, запуску изделия в серию мешал слишком малый объем популяции «Зеленого Студня». Предстояло вырастить его в больших количествах, что требовало создания специальных ферм под водой. Глава Академии Наук заявил, что делается все возможное, но широкомасштабное переоснащение флота можно будет начать не раньше, чем через год. Пока же новой системой защиты будут оснащаться наиболее значимые корабли. Не проще дело обстояло и с добычей ресурсов в нейтральных системах. Государственные месторождения, разрабатываемые в основном частными компаниями, нуждались в усилении мер безопасности. Активность диверсионных подразделений противника возросла, и флоту приходилось отрывать от основных группировок силы на защиту месторождений. Заседание Совета закончилось только через четыре ча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вышел из зала совета и направился к себе в кабинет. Там его уже ожидал вызов, Древние, как обычно, обсуждали итоги заседания между со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однако, все обрадовались, когда Виталий предложил заморозить операцию с Вузэй, — покачал головой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тоже обратил внимание, — согласился Савельев. — У них прямо гора с плеч.</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з Алекса разработать операцию такой степени сложности будет слишком тяжело, — сказал Тихонов. — В данной области мы еще не вырастили специалистов нужной квалификации. Если есть возможность подождать его возвращения, то надо жд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эта мера неизбежна, — заявил Серебряков-младший. — Противостоять Вузэй в галактике не может никто. Нам необходимо получить их корабль, пока еще не стало слишком поздно. Если Тринадцатого не будет слишком долго, придется разрабатывать этот план без него. У нас нет выбора. — Он посмотрел на Савельева: — Есть что-нибудь новое об Алек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 Савельев отрицательно качнул головой. — Все без измене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еще ничего не значит! —уверенно произнес Серебряков-младший. — Космос велик, подождем. — Он обратился к отцу: — Кстати о космосе. Папа, завтра мы начинаем инспектирование оборонных заводов приоритета «А». Пора приступать к модернизации производства и обслуживания боевых кораблей, накопилось много новых разработок. Кроме того, есть кое-какие мысли на тему создания нашего собственного гипер-двигателя, мы наконец-то сдвинулись с мертвой точки в этой области, надо подобрать производителя и уточнить некоторые детали. В общем, требуется военное сопровождение для всех судов инспекции. Заявка уже отправлена в твое ведом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кивнул и уже собирался ответить сыну, как вдруг за спиной Серебрякова-младшего появилась Мэ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 она чуть не плакала. — Ты опять пропускаешь лечение! Ты же обещ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э-э... — замялся ученый, оглядываясь назад. — Мэг, солнце, у меня важное совещание, давай поговорим об этом поз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вмешался Четвертый, — давай-ка поговорим об этом сейч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мы обсуждаем дела государственной важности! — предпринял отчаянную попытку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сем забыл, у меня срочный вызов! — Тихонов хлопнул себя по лбу и с предельно серьезным выражением лица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тебя вечно все государственной важности! — Мэг уже плакала. — Ты хочешь, чтобы я сошла с у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 Серебряков-младший растерянно посмотрел на Савелье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меня посетитель! — поспешно заявил тот. — Очень срочное дело, невозможно отложить. До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быстро отключился, за мгновение, до разрыва связи, успев услышать голос Четвертого, сообщавшего сыну, что уже идет к нему в каби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а, — подумал Савельев, — Андреичу сейчас не позавидуешь. Попал парень между двух ог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вый помощник на линии, — доложила система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един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е приказание выполнено, — козырнул помощник. — Я проверил все интересовавшие вас данные по гражданину Румму. Ничего существенного не обнаружено. Подробные отчеты уже у в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Я посмотрю, — кивнул Савельев. — Пока все. Помощник отключился, и он просмотрел входящие документы. П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лу Румма подготовили два отчета, и Савельев вывел на экраны сразу оба. Первый отчет оказался записью переговоров с лечащим врачом. Врач Румма был известным специалистом Центра Спасения в Космосе, и Савельев сразу узнал знакомое лицо. Беседа вышла короткой. Помощник выразил удивление несколько необычными методами терапии, врач ответил, что понимает его реакцию. Он и сам был немного удивлен. Первоначально планировалось совершенно другое лечение, подразумевавшее на некоторое время полный отказ от посещения космоса, но гражданин Румм сам настоял именно на этой процедуре. Пациент мотивировал это тем, что неспешное созерцание космоса в одиночестве очень благоприятно влияет на его психику, позволяя забыть все страхи и переживания. По словам самого Румма, это был его излюбленный способ слиться с Вселенной и достичь полного умиротворения. Руководствуясь предоставленной информацией, врач не стал изобретать велосипед и назначил Румму лечебные прогулки. После этого назначения в течение недели он дважды связывался с пациентом, и всякий раз тот демонстрировал явно положительную динамику восстановления псих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закрыл документ. Странно, конечно, но ничего невозможного. Человеку за сорок, он вполне может знать, что именно является для него лучшим успокоительным. И все же что-то смутно беспокои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а. Он открыл второй отчет. Здесь были детально разобраны конструкции и модификации спасательных капсул всех судов, погибших в тот день у Проциона и единственной уцелевшей — капсулы, в которой удалось спастись Румму. И все они оказались совершенно одинаковыми. Он еще раз проглядел данные экспертизы спасенной капсулы. Она была не новой, широко распространенной моделью, в отличном состоянии. Судя по всему, до того дня ей ни разу не пользовались, энергоресурс практически не потрачен, что и неудивительно для мирного шахтерского объекта. Никаких различий между этой и теми капсулами, что были уничтожены. Значит, Румму просто повезло, и идею об особенности конструкции, делающую спасательную капсулу невидимой для паучьих кораблей, придется отбросить. Савельев закрыл отчет и потянулся к давно остывшей чашке кофе. Снова смутное подозрение кольнуло подсознание. Что же не так? Стоп. Энергоресурс. Почему он практически не потрачен, ведь Румм провел в капсуле почти четыре часа. Савельев снова открыл отчет экспертов. Энергоресурс потрачен менее чем на половину процента. Он вывел на экран ТТХ капсулы. Путем несложных расчетов выходило, что расход должен был составить около двух процентов. Савельев задумался. С одной стороны, все эти проценты слишком малы, чтобы что-то значить. С другой стороны, если расчеты верны, то что мы имеем? Во-первых, Румм провел в капсуле едва полчаса. Во-вторых, он напросился на нестандартный метод лечения — ежедневные многочасовые космические прогулки, которые исправно посещает. Однако его маршрут пролегает вдали от любых космических объектов, но при этом он делает четыре остановки прямо посреди космоса, в одних и тех же местах, с одной и той же продолжительностью. В-третьих, после своего чудесного спасения гражданин Румм торжественно устроился работать на военный объект приоритета «А». Правда, его должность незначительна и не дает доступа к государственной тайне. Но все же слишком много шероховатостей, чтобы их игнориро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отхлебнул холодный кофе и удивленно посмотрел на чашку. Ах да, он же заказал его еще перед заседанием Совета Глав. В другой раз стоит быть более внимательным. Он залпом выпил содержимое чашечки и вывел на экран личное дело Румма. Что ж, попробуем от противного. Допустим, что все это неслучайно. Что из этого следует? Румма схватили и завербовали пауки, инсценировав случайное спасение в капсуле. Не похоже на Инсекторат. Пауки не скрывали ненависти к гуманоидам, и редко брали в плен людей, исключительно в целях медицинских экспериментов. Они никогда не пытались вербовать из людей агентов, предпочитая собственные разведмероприятия. Да и толку от гражданского немного. Военные же в плен попадали только мертвыми. С другой стороны, все когда-нибудь случается впервые. Предположим, Румм завербован. Что это дает паукам? На заводе он самостоятельно ничего не узнает, доступа у него нет, да и с каждым сотрудником регулярно работают офицеры ДБС. Теоретически он может отслеживать движение флотов, но только на уровне «прибыл-убыл», а это может с большим успехом сделать хороший корабль-разведчик. Их и так полно, контрразведывательные рейды совершаются ежедневно, не проходит и дня, чтобы где-то внутри пространства Содружества не спугнули или уничтожили разведывательный корабль Инсектората. Конечно, Румма могли снабдить специальной аппаратурой, например такой, что нашли на шпионской базе под самым носом у Дэльфи. Это было бы уже серьезной угрозой. Но тогда Румм должен был ее каким-то образом получить, ведь когда спасатели достали его из капсулы, при нем вообще ничего не оказалось. Следовательно, в Солнечной системе уже существует раздведсеть противника, которая и снабдила Румма всем необходимым. Это представлялось маловероятным. После уничтожения шпионской базы, укомплектованной оборудованием Вузэй, ни свидетельств, ни результатов возможной утечки не возникало. Тогда выходит, что пауки должны были найти другой способ передачи аппаратуры. Единственным возможным местом контакта являются ежедневные прогулки Румма. Но его маршрут не выходит за пределы радиуса действия систем обнаружения. И их данные свидетельствуют, что Румм совершает свои полеты от взлета и до посадки в одиночестве. Конечно, теоретически разведывательный корабль высокого класса, прикрывшись полем преломления, мог подойти к яхте Румма и выполнить стыковку, но для этого ему требуется постоянно находиться в системе, подвергаясь огромному риску. Стоит ли дело того? Сложно сказать. Будем отталкиваться от того, что сто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смотрел в глаза голограмме Румма. Как они тебя заставили? Под страхом смерти? Все, конечно, возможно, но как-то несправедливо это выглядит. Из всех шахтеров, оказавшихся в тот злополучный день у Проциона, предателем стал старый подпольщик, убежденный активист борьбы с Корпорацией. Быть может, они сломили его психику? Но медицинские отчеты не выявили сколь-нибудь серьезных психических травм. Что же, он вот так просто взял и согласился? От страха? Человек, которому уже довелось смотреть в глаза смерти в застенках Особого Управления? Как-то не клеится. Если только он не сломался еще тогда, в тюрьме. Савельев перечитал строки из личного дела Румма, где говорилось, что после лечения тот не вернулся к политической деятельности. Это может оказаться причиной. Надо отправить медикам на сравнение его медицинские карты, современную, и старую, времен Корпорации. Раз Румм был видным идейным подпольщиком, Особое Управление наверняка имело на него обширное досье. Савельев вызвал помощ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ыщите мне досье гражданина Кимла Румма в архивах Особого Управления ДППЗ Корпорации. Оно должно было сохран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отключился и вновь посмотрел в глаза голограмме Румма. Что же могло с тобой произойти? В принципе, застенки Корпорации вполне могли так повлиять на человека, выросшего в атмосфере строжайшего табу не то, что на насилие, но и на грубую брань. Ответ от помощника пришел быс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сье найдено, — доложил помощник. — Я уже отправил его в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правьте копию лечащему врачу Румма, — приказал Савельев. — Пусть сравнит показатели его мозговой активности или в чем там еще ковыряются медики. Необходимо проверить Румма на предмет застарелых психических трав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 помощник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открыл досье на Румма на отдельном экране. На голограмме Особого Управления Румм был молод и худ, но прекрасно узнаваем. Савельев пробежался глазами по строчкам. «Активист противозаконного движения», «один из наиболее опасных врагов Корпорации», «подлежит морализации в первую очередь» — да, ты был для них серьезной головной болью. — Он по привычке посмотрел в глаза молодому Румму. Странно. Савельев перевел взгляд на свежую голограмму. У молодого Румма глаза были темно-карие, почти черные. А у взрослого они обычного карего цвета. Может, старая голограмма? Но ей немногим более десяти лет, слишком мало для того, чтобы потерять качество даже частично. Савельев не стал вызывать помощника и лично зашел в старые архивы Особого Управления. Он задал поиск по сетчатке глаза. Личность молодого Румма подтвердилась. Если всему виной излишняя подозрительность, то пора взять отпуск на пару дней, иначе это до добра не доведет. Савельев задал поиск по сетчатке глаза со свежей голограммы Румма. Секунду спустя на него смотрел с экрана совсем другой человек. Овалы их лиц были схожими, но на этом сходство заканчивалось. Савельев ввел команду, и на экран выскочило подробное досье на незнаком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Жонн Смид, тридцать один год, сотрудник Департамента Поддержания Порядка и Законности, последняя занимаемая должность — Начальник Инженерно-технического отдела ЦМ-3. Савельев откинулся на спинку кресла. Центр Морализации №3. Вот как, значит. А подпольщик Кимл Румм был схвачен одним из первых, но, тем не менее, не подвергся морализации вместе с женой и соратниками по движению сопротивления. Вместо этого его несколько недель пытали, да так увлеклись, что не успели морализовать. И это в те дни, когда ежедневно сотням схваченных Корпорацией людей выжигали души, и пленные доставлялись к морализаторам сплошным потоком. Центры Морализации работали без перерывов и почти без технического обслуживания, практически двадцать четыре часа в сутки. И в тот период у кого-то нашлось время возиться с несчастным Руммом целый месяц. Да еще так жестоко, что у освобожденного прямо из тубы морализатора Румма все тело было в многочисленных порезах, а на лице и вовсе живого места не осталось. Зато начальник инженерного отдела ЦМ-3 пропал без вести как раз в это самое время. С тех пор никакой информации об этом человеке не было. Его, как и многих других, сочли погибшим в результате одной из операций по уничтожению террористических баз Корпорации в ходе войны. Стало быть, можно предположить, что настоящий подпольщик Кимл Румм был морализован и впоследствии уничтожен, а его место занял офицер ДППЗ Жонн Смид. В таком случае это все меня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сложил воедино всю известную информацию. Картина вырисовывалась опасная. Мало того, что такой человек мог запросто и без колебаний пойти на сотрудничество с противником. В силу занимаемой в ДППЗ должности у него мог быть доступ к техническим чертежам морализатора. Изготовить его самостоятельно он бы не смог, морализатор запрещен Сообществом Людей, и наказание за его изготовление, так же как и за пособничество в этом, — смерть. В первые месяцы войны с Корпорацией множество не сбежавших в астероидные пояса Сатурна сторонников Президента Аугусто объединились в диверсионную сеть и неоднократно пытались изготавливать подпольные морализаторы для создания боевиков. Департамент Безопасности Содружества накопил немалый опыт в процессе борьбы и уничтожения этой подрывной сети. С тех пор были созданы многочисленные и эффективные способы отслеживания как чертежей и деталей морализатора, так и их фрагментов, вплоть до первичных. Любое производство и производственное оборудование автоматически проверялось на предмет возможных попыток строительства морализаторов. Но самую большую роль в этом играли обычные люди, граждане Содружества. Что такое Центры Морализации все знали непонаслышке, и никто не хотел возвращения в мир того отвратительного кошмара, забиравшего у людей даже не жизни, но души. Нет, изготовить морализотор Смид не мог, об этом стало бы известно в ту же минуту, когда была бы собрана его первая же деталь. Но вот сохранить чертежи и техническую документацию он мог. И если таковые чертежи действительно сохранились, то они могут попасть в руки Чужих. А вот этого допустить нельзя любой ценой, ибо в таком случае цена войны станет неизмеримо вы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ввел короткую команду, определяя местоположение Румма. В настоящее время тот совершал свой ежедневный лечебно-профилактический полет. Можно арестовать его прямо по прибытии, но тогда будет невозможно выявить его связи. Сначала стоит внимательнее присмотреться к его космическим прогулкам и личным контактам. Он любит останавливаться в одних и тех же местах. С кем-то он должен завязать отношения на заводе. Необходимы подробности. Положение осложняется тем, что завтра начинается инспекция по оборонным предприятиям, имеющим «А» — приоритет, и его завод идет вторым в списке. Румм может на время затаиться и приостановить свою шпионскую деятельность. Савельев вызвал своего помощ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чальников отделов ко м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ще раз хочу засвидетельствовать вам свое почтение, Владе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онации говорившего, виртуозно скрывали неприяз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езмерно счастлив общаться с вами, Владетель, — Кшиссх ответил на приветствие заинтересованным тоном и сложил передние лапки в ироничную позу, давая собеседнику понять, что прекрасно понимает его истинное к себе отнош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ланкин кокона плавно качнулся и неторопливо поплыл вперед. Кшиссх приподнял лапку, и слуги, повинуясь молчаливому приказу, убрали навершие кокона. Малиновое солнце, занимавшее половину неба, щедро одарило радиацией головогрудь Владетеля, и чистейшие пары метана, нежно коснувшись хитина, ласково обвили тело. Кшиссх любил бывать на природе, особенно в своих личных охотничьих угодьях, но государственные дела редко предоставляли ему такую возмож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вязался с вами, потому что хочу выразить свои искренние поздравления лично, недосягаемый Кшиссх, — Владетель Ффэшхс слегка сократил спинные мембраны в знак того, что его намерения серьез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едлагаю отложить в сторону личную неприязнь и поговорить о деле. Уверен, вас это заинтересу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мысленно усмехнулся. После его повышения подобных «друзей» появилось предостаточно, даже больше, чем он ожидал. Успешно проведенная им операция в системе Людей вызвала удовлетворение Королевы Матери, и положение Кшиссха в Королевской Паутине приблизилось к центру на одну нить. Это был грандиозный успех, означающей не только милость владычицы, но и признание его талантов, что сулило вполне четкие перспективы. Теперь для претворения в жизнь королевских волеизъявлений особой военной важности, при выборе Исполнителя его кандидатура будет рассматриваться одной из первых. Кшиссх незаметно для собеседника потер друг об друга задние лапки от удовольствия. Все-таки в удачливости ему не откажешь. Вся Королевская Паутина понимала, что его операция не была чем-то выдающимся, но сейчас это уже ничего меняло. Королеве Матери понравилось его усердие, и милость ее согрела Кшиссха своим щедрым теплом. Назло завистникам. Теперь многие спешат принести ему заверения в своей истинной дружбе, пытаясь заручиться поддержкой новой влиятельной фигуры в своих бесконечных интригах. Глупцы, они считают его примитивным солдафоном. Но Кшиссх быстро продемонстрировал им, что они глубоко ошибались. Он провел переговоры со всеми желающими, сделав это более чем дружелюбно. А после прислал им отказы, не приняв ни одного предложения. Многие были серьезно озадачены этим ходом, что сильно позабавило Кшиссха. Он был умелым полководцем и хорошо знал, что неизвестность есть самая худшая из опасностей. Пусть пока поломают головы, в следующий раз Кшиссх желает увидеть к себе подобающее отнош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этого Владетеля стоит выслушать более серьезно. Ффэшхс был одним из немногих советников Королевы Матери по политическим вопросам, более того, в настоящее время он не был в числе фаворитов и стремился вернуть себе привилегированное положение, что еще сильнее повышало ценность этого разговора. Поэтому Кшиссх согласился ответить на его вызов, даже находясь на охоте. Такой способ отдыха он предпочитал всем остальным, и очень не любил, когда ему меш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вы, недосягаемый Ффэшхс, о какой неприязни может идти ре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шиссх выбрал для ответа философскую интонацию, демонстрируя, что принимает правила игры. — Я всегда рад разговору с таким выдающимся Владетелем. Позволю себе заметить, что для серьезной беседы мы могли бы встретиться ли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сильщики поднесли кокон к границе серных болот и остановились. Кшиссх небрежно шевельнул лапкой, и Воины-загонщики бросились на поиск дичи, а Ловчие принялись сноровисто плести паутину. Ох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ло тонкое, весь ритуал должен проводиться вручную, как охотились его предки миллионы лет назад, иначе не будет ни колорита, ни удовольств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сожалению, у нас нет возможности встретиться лично — я срочно вылетаю на встречу с представителем Вузэй. — Ффэшхс принял позу исключительной важности. — Но в безопасности этого канала связи вы можете не сомневаться, недосягаемый Кшиссх, я отвечаю за нее своей репутац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снова мысленно усмехнулся. Репутация Ффэшхса была сейчас не самой выгодной монетой. Всем известно, что Королева Мать несколько охладела к его талантам, и поэтому именно ему было поручено унизительное общение с Вузэй, каждым своим движением постоянно демонстрирующим презрительно-снисходительное отношение к великой расе Инсов. Впрочем, выслушивая Ффэшхса, он ничего не теря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таком случае я спокоен. Меня устраивают эти гарантии, — Кшиссх легким усилием мозга сформировал полукольцо из цепи загонщиков, вышедших на дичь. Поднятый ими болотный вампир был превосходной и сильной особью, его присоски будут отличным охотничьим трофе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актически не располагаю временем, потому буду краток, — Ффэшхс говорил спокойно, было видно, что к этому разговору он более чем готов. — Я знаю, что вы получили множество предложений от наших менее мудрых соплеменников, и все их отвергли. Это характеризует вас как весьма дальновидную политическую фигу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мпир попытался уйти к самому дну и затаиться, обманув преследователей. Кшиссх, опытный охотник, с легкостью разгадал этот обычный для болотных вампиров трюк. Несколько загонщиков устремились к дну, вспарывая своими телами толщу сернистого меси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лагаю, у вас есть для меня более продуманное предложение? — Кшиссх едва заметно завибрировал туловищем, намекая, что если он не услышит чего-то действительно подобающего его новому положению, то его реакция будет такой же, как и в случае с «нашими менее мудрыми соплеменни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гонщики спугнули вурдалака, тот выскочил на поверхность и выпрыгнул на берег, пытаясь развить максимальную скорость на губчатой слизи. Это была его стихия, шесть километров в час — слишком быстро для Воинов в такой среде. Но это уже было неважно, добыча шла точно на Ловч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цените сами, недосягаемый Кшиссх, — Ффэшхс позволил себе заметную положительную эмоцию, давая понять, что, несмотря на некоторую холодность Владычицы, его рано списывать с политических весов — в ближайшее время все может и измениться. — Но настойчиво подчеркиваю, это сугубо конфиденциальный разговор. У меня есть некая чрезвычайно важная информация, дающая мне основания предположить, что цивилизация Вузэй в скором времени вступит в войну. Именно этому будет посвящена заявленная встреча. Мой политический опыт позволяет ожидать, что Инсекторату будет предложено стать проводником интересов Вузэй в нашей галактике после их победы, в которой не приходится сомнев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олотный вампир оторвался от загонщиков и сбавил скорость. Сейчас он восстановит силы и попытается запутать свои следы, а затем уйти вдоль кромки болот, подобные действия в природе этих зверей. Кшиссх пошевелил другой лапкой, и две группы слуг направились в болота, стремясь зажать добычу с трех стор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очень интересная информация, — оценил Кшиссх, — несомненно, это кардинально изменит как судьбу галактики, так и положение в ней великого Инсектората. Полагаю даже, что оно будет не совсем таким, как его представляют себе многие участники Королевской Паутины. Но что вы хотите от меня, недосягаемый Ффэшхс? Вы же знаете, я полководец, а не межрасовый полит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посмотрел на изображение Владетеля ровно половиной своих фасеток, прямо намекая, что его приоритеты заключены в личной выгоде, и предложение, что сейчас прозвучит, должно полностью оправдывать его ожидания. В противном случае, он не пошевелит и лап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ем временем боковые группы загонщиков растянулись по болотам, и Кшиссх приказал начать массовую вибрацию. Шум быстро достиг мембран болотного вампира, и напуганная добыча вновь набрала скорость, пытаясь как можно скорее спастись в единственной стороне, где не было слышно преследова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е предложение недвусмысленно. Я — политик, под моим командованием нет крупных армейских подразделений, но есть другие, незримые рычаги, о которых вы наслышаны. Вы военачальник, и многие сделают все, чтобы не пустить вас в большую политику, но в вашем подчинении состоят самые крупные воинские формирования. Я предлагаю вам союз, недосягаемый Кшиссх. Когда я вернусь и принесу Королеве Матери известия о вступлении Вузэй в войну, вы будете полностью на моей стороне. Вы должны всячески высказываться в мою пользу, открыто заявляя, что именно благодаря моим действиям Инсекторат стал цивилизацией, избранной Сообществом Равных проводником своей воли. Королева Мать должна первой услышать ваше мнение о моих несомненных достоинствах и, самое главное, о том, что я и дальше должен заниматься контактами с Вузэй. Ибо никому более не под силу оказывать на них большее влияние и добиваться для Инсектората максимальной выго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мпир стал уставать от погони и выскочил из губчатой слизи. Он попытался покинуть болота и рванулся на открытое пространство кислотной долины, но тут же угодил в ловчую паутину. Ловчие бросились к нему. Зверь издал защитную вибрацию, и несколько ловчих лопнули, не выдержав колебаний огромной силы. Остальные спешно выплевывали в жертву липкие нити, обездвиживая добычу и превращая ее в кокон. Кшиссх был доволен, особь действительно оказалась сильной и злобной. Вампир понял, что попал в ловушку, и отчаянно забился в паутине. Неожиданно он собрал последние силы и мгновенным рывком выбросил присоски в ближайшего из ловчих. Спустя мгновение ловчий уже был притянут к вампиру, и хищные присоски с громким хрустом продавили хитин головогруди. Ловчий завизжал от жуткой боли и обмяк, вампир высасывал кислоту из внутренней полости с огромной скоростью, вырваться живым из его присосок было не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посмотрел на собеседника второй половиной фасеток, сообщая, что со вниманием ожидает продол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и действия будут способствовать увеличению моего влияния на политических нитях Королевской Паутины, — продолжал Ффэшх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свою очередь я гарантирую, что вы первый будете узнавать обо всех ожидающихся военных операциях Вузэй. Кроме того, я буду рекомендовать Королеве Матери именно вас в качестве командующего флотов, направляемых в районы действий Вузэй. При поддержке Величайших ваши военные успехи будут гарантированы, недосягаемый Кшиссх. Никто не сможет обвинить вас в поражениях, по причине того, что их у вас не будет. Вы сможете не только сохранить свои силы от излишних потерь, вы очень быстро станете самым достойным и результативным военачальником Инсектората. Ваш авторитет в военной области станет непререкаем, а благосклонность Королевы Матери к вам будет безграничной. Таким образом, мы имеем возможность занять самые центральные позиции в Королевской Паутине. Я на политической нити, вы, недосягаемый Кшиссх, — на военной. Этот союз выгоден нам обо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ут Ффэшхс отвел назад жвала, символизируя кульминационный момент моноло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качестве первого шага и в ознаменование нашего союза я сделаю следующее: я согласую с Вузэй совместную атаку на систему Людей, в которой они добывают гифтоний. Величайшие окажут нам поддержку в этом сражении. Это для меня несложно. Я сделаю так, что факт совместного нападения будет скрыт, и порекомендую Королеве Матери вашу кандидатуру на роль Исполнителя. Наши храбрые военные Владетели не очень любят сражения с Людьми, и все не просто будут «за», но даже посодействуют этому назначению. В итоге именно вы, недосягаемый Кшиссх, добудете для великого Инсектората планету с гифтонием. Не мне вам объяснять, насколько велик будет этот подви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фэшхс оперся на все лапки, давая понять, что закончил: — Итак, Владетель, время дорого. Ваш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У болотного вампира уже отобрали жертву, он был густо покрыт паутиной, и даже его мощные сокращения были не в силах разорвать путы. Из-под паутины торчала лишь небольшая часть его нежного брюшка, едва заметного между толстыми роговыми пластин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ши доводы небезынтересны, недосягаемый Ффэшхс, — произнес Кшисс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рекрасно понимал, что предлагаемый ему союз не будет вечным. Ффэшхс наверняка сделает все, чтобы держать его как можно дальше от политических рычагов. И как только наберет силу, попытается избавиться от опасного свидетеля, у которого, к тому же, в лапках сосредоточены нити управления военной силой. Кшиссх не настолько глуп, чтобы попасться в такую сеть. Но на данном этапе союз был действительно дорогой к центру, и было бы неразумно не воспользоваться такой возможностью. Что же касается дальнейшего развития событий, неизбежно связанного с взаимным предательством и запутанными интригами, — что ж, потом Ффэшхс узнает, что в эту игру можно играть и вдво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поджал передние лапки в знак соглас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инимаю ваше предложение, Владетель. Объединив наш интеллект, мы, несомненно, сможем достичь заслуживаемого нами величия, — Он шевельнул головогрудью, и слуги суетливо потянули прочные и удобные нити от его кокона к связанной добыче, подготавливая комфортную дорогу для своего Владете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хорошо, Владетель. Я знал, что ваша мудрость велика. Ждите хороших вестей, я очень скоро свяжусь с вами, — Ффэшхс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уга, сгорая от желания услужить Высшему, доложил, что путь готов, и Кшиссх неторопливо покинул кокон. Владетель ступил на свежепроложенный путь. Нити были протянуты добротно, слуги проявили рвение. Это хорошо, только так и должно быть. Он приблизился к слабо подрагивающей в тугих слоях паутины добыче и остановился возле свободной от пут паутины нежной плоти брюшка вампира. Владетель выпустил короткие ядовитые клыки и с наслаждением вонзил их в нежную плоть, впрыскивая яд. Жертва в ужасе судорожно забилась, но ослабить хватку кокона было невозможно. Кшиссх выделял в слабеющее тело все больше и больше яда, ощущая, как постепенно затихает его жертва, погружаясь в лоно смерти. Наконец болотный вампир затих, и Кшиссх почувствовал так давно желаемое чувство победы над добычей. Охота прошла великолепно.</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b/>
          <w:b/>
          <w:color w:val="17365D"/>
          <w:sz w:val="20"/>
          <w:szCs w:val="20"/>
        </w:rPr>
      </w:pPr>
      <w:r>
        <w:rPr>
          <w:b/>
          <w:color w:val="17365D"/>
          <w:sz w:val="20"/>
          <w:szCs w:val="20"/>
        </w:rPr>
        <w:t>Глава тринадцатая</w:t>
      </w:r>
    </w:p>
    <w:p>
      <w:pPr>
        <w:pStyle w:val="Style13"/>
        <w:ind w:left="-284" w:firstLine="567"/>
        <w:jc w:val="both"/>
        <w:rPr>
          <w:b/>
          <w:b/>
          <w:color w:val="17365D"/>
          <w:sz w:val="20"/>
          <w:szCs w:val="20"/>
        </w:rPr>
      </w:pPr>
      <w:r>
        <w:rPr>
          <w:b/>
          <w:color w:val="17365D"/>
          <w:sz w:val="20"/>
          <w:szCs w:val="20"/>
        </w:rPr>
        <w:t>ДИВЕРСИЯ</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Кинл отчаянно боролся с подступающим беспамятством и вот уже пять минут не терял сознания, всякий раз порываясь встать с кресла. Румм зло поморщился. Заместитель Главного Технолога, вопреки ожиданиям, оказался крепок здоровьем. Коренастая фигура старика едва умещалась в кресле. «Землянин, — подумал Румм, — порази тебя космические лучи. Как же я вас ненавижу. Это от вас пошло все зло, вы допустили появление Древних, вы вовремя не приняли мер, вы первыми предали Корпорацию». Мэлл спокойно подошел к коллекции минералов и достал со стеллажа увесистый осколок метеорита. Он, молча, показал кусок камня Румму и взглядом указал на затылок Кинла. Румм отрицательно качнул головой. Нельзя. В другое время он бы с удовольствием сам отдал такой приказ, но черепно-мозговая травма сделает невозможной процедуру морализации. А времени ждать, пока Кинл оправится от последствий такого удара, у Румма нет. Яхта должна выйти на маршрут строго по расписанию, он не может допустить даже малейшего сбоя, ничто не должно вызывать подозрения у ДБС. Вот в былые времена специально для этих целей существовали тюремные изоляторы. Мятежников сначала, как следует, обрабатывали дубинками и коваными ботинками, после чего бросали в камеру, где человеческий материал «отстаивался», приходя в порядок. В морализатор загоняли уже физически здоровых пациентов. Впрочем, в этом деле главное — голова, состояние тела особого значения не имело. Сейчас же придется действовать по-друг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дошел к панели пищеблока и набрал секретный код. Спустя несколько секунд автоподатчик выдал стакан с водой. Неизвестно, как организм Кинла отреагирует на повышенную дозу этого препарата, но выбора не оставалось, придется рискнуть. Он подошел к подрагивающему Кинлу и поднес стакан к его губ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 вами, уважаемый Кинл? — спросил он взволнованным голосом. — Вам плохо? Выпейте воды, это поможет! Мы уже вызвали врача, они будут здесь с минуты на мину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терявший координацию Кинл не сразу нащупал губами стакан. Он вцепился в него руками и судорожно выпил содержимое. Румм осторожно отошел назад и принялся ждать результата. Двойная доза подействовала, и спустя несколько секунд Кинл обмяк. Что ж, вовремя. Румм шагнул к креслу и активировал силовое поле, сковывая бессознательное тело Кинла. Затем он торопливо покинул кают-компанию и направился в рубку управления. Усевшись в кресло, Румм сверился с хронометром. Оставалась она минута. Стоит подождать. Он предпочитал быть пунктуальным, давно убедившись, что это внушает доверие окружающим. Ровно через шестьдесят секунд Румм вызвал диспетчера полетов и запросил разрешение на вылет. Проблем с разрешением, как всегда, не возникло, и через три минуты яхта уже была в космосе. Он включил автопилот и активировал виброчастотный массаж. Кресло плавно трансформировалось, придавая ему полулежачее положение, и начало релаксационные процедуры. Румм закрыл глаза. Приятная мелочь, но все-таки мелочь. Но ничего, надо еще немного подождать, осталось уже недолго. Скоро его жизнь пойдет совсем по-другому. Он не ждет, когда мир признает его исключительность и воздаст должное его заслугам. Он сам позаботится о себе. И сделает это со всей любовью и вниманием. Все изменится уже завтра. Его план рискован и дерзок и именно поэтому обречен на удачу. Соплякам из ДБС даже и не снилось, что подобное может произойти прямо у них под носом. Куда им до старого доброго Особого Управления, имевшего уши за каждым углом и осведомителя в любом закутке. Румм продумал все поминутно, он сорвет такой куш, что больше ему не придется влачить жалкое существование. Осталось только убедить Хозяев, но в успехе этого он не сомневался. Едва Ва услышит, о чем идет речь, он не только согласится, но и окажет всю помощь, на которую способ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Хозяева. Румм болезненно скривился. Грязные коротышки не доверяли ему. Он добровольно согласился рисковать для них своей жизнью, а они, видите ли, «не испытывают твердой уверенности в его лояльности цивилизации Ваарси». Ва, самодовольный уродец, так и не отдал ему морализатор. И теперь Румм вынужден подвергаться лишнему и совершенно неоправданному риску, ежедневно доставляя на процедуру новый материал. А ведь он вполне мог проводить морализацию на борту яхты, даже не покидая дока. И это не только снизило бы вероятность провала, но и в разы увеличило количество его подданных. Для завтрашних событий это было бы очень кстати. Но вместо этого ему приходится изготавливать по одному моду в день, надеясь на милость хозяев. За пять дней, прошедших с морализации Мэлла, Румм изготовил себе еще четверых. Не армия, конечно, но для начала ему хватит и этого. С обретением Мэлла дела пошли значительно быстрее. Мэлл был на хорошем счету и вне всяких подозрений, поэтому офицеры ДБС не часто совали свои носы в его дела. Мэлл многое знал о сотрудниках завода, имел давние и теплые отношения с руководством, и быстро подобрал для Румма подходящий человеческий материал. Молодые люди с хорошим здоровьем, не имеющие семьи. Никто сразу не заметит изменений, произошедших с ними. А надолго этот материал и не требуется. Да и заманить их на яхту с помощью Мэлла было совершенно просто. Румм в очередной раз похвалил себя за дальновидность. После завтрашней акции у него начнется новая жизнь. Его империя будет небольшой, огромные человеческие стада ему ни к чему. Начать стоит, пожалуй, с небольшого планетоида, потом, после падения Содружества, он переселится на Арториус-Прайм, в поддержку доброй традиции. Впрочем, кольцо стоит переименовать в Смид-Прайм, так короче и звучит гораздо благороднее. Он оставит себе Землю и Луну, там будет обитать его человеческий материал и верноподданные. Остальное пусть заберут себе коротышки с пауками, лишняя обуза ему не нужна. И не будет никаких Древних и заброшенных Росов. Он не совершит ошибок наивного Арториуса. В отличие от него, Румм не был идеалистом. Весь человеческий материал будет проходить процедуру морализации по достижению совершеннолетия, а до этого момента он будет содержаться в специально подготовленных резервациях, под неусыпным надзором. И не беда, что не будет талантливых ученых или изобретателей. Ему не требуются плоды научного прогресса, он будет вполне доволен достижениями его новых союзников. И ему проще, и им спокойнее. Он не заметил, как уснул, поглощенный своими мысля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важаемый капитан, мы достигли точки первой остановки, — сообщение автопилота разбудило Рум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глушить двигатели и привести яхту в состояние нулевой подвижности. Ожидать стыковки, — распорядился Румм и направился в кают-компа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м было все спокойно. Кинл по-прежнему без сознания лежал под силовым полем, Мэлл сидел в кресле напротив, меланхолично перелистывая итоговый отчет по работе Отдела Координации за истекший период. Увидев вошедшего хозяина, он вопросительно посмотрел ему в глаза и, не получив ответа, вернулся к чтению документа. Румм уселся в одно из свободных кресел и включил встроенный голографический экран, решив скоротать ожидание за просмотром новостей. Военные новости его не порадовали. После того, как войска Содружества успешно отразили мощнейшую атаку крупных сил на систему Альфа Центавра, на фронтах наступило относительное затишье, нарушавшееся лишь действиями небольших диверсионных групп Инсектората. Исчезновение Тринадцатого, вопреки прогнозам Румма, не привнесло в действия военных сколь-нибудь заметной неуверенности. Древние, забери их космический вакуум, их все еще слишком много. Но без Тринадцатого Румм чувствовал себя гораздо спокойнее. Говорят, этот чудовищный монстр, кем-то ошибочно названный человеком, умел читать мысли на огромном расстоянии, даже через стены, переборки и силовые щиты. Если бы Командующий не пропал без вести, Румм ни за что бы, ни согласился на свое первое задание, когда ему пришлось вот так же болтаться в космосе на яхте и следить за военным флотом Содружества. Флот готовился совершить прыжок в систему Сириуса, куда в тот момент вторглись пауки. Он невольно вздрогнул, вспомнив, как жутко было извлекать из тела частицы микропередатчика, введенные мерзкими коротышками ему в ткани кожного покрова. Ваарси утверждали, что по отдельности частицы безвредны и могут быть обнаружены лишь при долгом и детальном медицинском осмотре, которому его, как физически не пострадавшего, подвергать не будут. Румм съел тогда двойную дозу обезболивающего, не желая чувствовать боль. В установленное время частицы сами вышли из кожи, и хоть боли он и не почувствовал, но страха натерпелся изрядно. Когда помещенные вместе, перепачканные его кровью микрочастицы вдруг сами поползли друг к другу, соединяясь в единое целое и образовывая передатчик, Румм чуть не потерял сознание, представив, как он рисковал. А вдруг помещенная в тело человека инженерия Чужих дала бы сбой, и частицы двинулись бы навстречу друг другу через его тело?! Хорошо еще, что микропередатчик был рассчитан всего на два импульса и благополучно самоуничтожился после завершения работы. По крайней мере, Румму не пришлось избавляться от чужеродного аппарата, рискуя быть раскрытым. Всем известно, что ДБС наводнил все Содружество своими полицейскими программами, призванными отслеживать попытки изготовления морализатора. Кто знает, что еще на самом деле выложили в сеть кровожадные Древние. Кстати, это очень хороший пример, который он обязательно применит в своей Империи. И не только широко применит, но и существенно расширит списки отслежив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колдовал над сенсорами и переключился на гражданские новости. Очистка Земли вступила в финальную стадию, Аналитический Центр Содружества планирует начать первую фазу первичного озеленения планеты уже через пять лет. Академия Наук официально подтвердила распространившиеся в сети слухи об обнаружении древнего генного криобанка. Хотя его оборудование давно вышло из строя, и криобанк представлял собой один огромный кусок льда, благодаря оригинальной системе теплоизоляции, примененной древними инженерами, запаянные в этот лед образцы генофонда дошли до современных лабораторий. Генетики считают, что многое из найденного удастся восстановить, и на Земле возродится животный мир. Румм задумался. Нет, пожалуй, все это его не устраивает. Пусть пока забавляются своими играми, но как только он придет к власти, вся эта деятельность по очистке планеты будет свернута. Он усмехнулся. У него в Империи подобных глупостей возникать не будет. Морализованным умам чужды иррациональные мысли. Пожалуй, даже стоит грамотно подорвать на Земле некоторое количество термоядерных зарядов. Обитаемая планета есть бесконечный источник крамолы и саботажа, люди не должны иметь возможности бесконтрольно заниматься всем, что взбредет им в головы. Под силовыми куполами Ромба и в электронных недрах космических станций человеческий материал будет подконтролен. Не хватало еще ему вылавливать каких-нибудь беглецов по всей план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остальном новости были позитивны. Промышленность была на подъеме, производственные мощности повсеместно подвергались модернизации. Очень кстати. Ему это пригодится в будущей Империи. Какое-то время не придется задумываться о всякого рода реконструкциях и улучшениях, что позволит сосредоточиться на контроле за человеческим материалом. С Находки был успешно доставлен караван с грузом гифтония. Тоже весьма к месту. Сириус придется отдать союзникам, и некоторые запасы энергоносителя не помешают. Интересно, удастся ли ему сохранить лунные шахты? Полностью зависеть от энергетики Чужих не хотелось бы. Но, если они потребуют, он не будет сопротивляться. В конце концов, он может жить и на их поставках, это лишний раз докажет союзникам его лояльность. А небольшой неприкосновенный запас он себе на всякий случай обеспечит. Содружество не успеет расщепить весь гифтоний, уже лежащий в хранилищ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капитан, время, отведенное на стоянку, истекло, — автопилот прервал ход его мыс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должить маршрут! — приказа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смотрел на бездыханное тело Кинла. Поганые уродцы, на какой же именно остановке они соблаговолят пристыковаться? А если Кинл очнется раньше? Кто знает, как он отреагирует на происходящее? Вдруг у него какая-нибудь скрытая фобия, например, боязнь оков или ограниченного пространства? Если его психика не выдержит, и он сойдет с ума, Румм потеряет неплохой образец человеческого материала и носителя многих полезных возможностей, все-таки Кинл представитель руководства завода. В преддверии предстоящей акции терять еще одного мода было бы непростительной халатностью. Румм перевел взгляд на Мэлла и коротко брос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ф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лл вскочил, мгновенно погасив голограмму отчета, и торопливо подошел к пищебло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елаете как обычно, Император? — поинтересовался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неторопливо кивнул в знак согласия. Спустя две минуты дымящаяся чашечка уже стояла на столике перед ним. Мэлл преданно смотрел в глаза своему повелител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ободен, — Румм отпустил слуг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лл немедленно вернулся в свое кресло и продолжил возню с отчетом. Румм отхлебнул обжигающий напиток и несколько секунд смаковал вкус. Все-таки моды есть величайшее достижение человечества. Он бы даже сказал, вершина его эволюции. Румм исподлобья посмотрел на Мэлла. Ну, разве не прелесть? Мэлл прекрасно справлялся со своими обязанностями, отлично осознавал требования конспирации, понимал все с первого раза и был всегда скрупулезен и добросовестен. И, самое главное, Румм был для него богом во плоти. Даже немного жаль им жертвовать, все-таки его самый первый подданный. Остальные уже не так интересны, а этого он оставил бы в качестве экспоната. Было бы о чем вспомнить по прошествии лет. Румм вздохнул. Ладно, ничего не поделаешь. Один мод, пусть даже и первый, ничего не значит по сравнению с будущим Империи. Завтра он с наслаждением пожертвует ими всеми ради осуществления своего дерзкого плана, который бросит к его ногам грандиозные перспективы. Да где же эти уродливые коротыш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арси появились лишь на третьей остановке. Автопилот сообщил о выходе яхты на нулевую скорость и тут же доба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варийный отсек принимает спасательные капсу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чувствовал озноб. Фраза, которую он ждал вот уже несколько часов, все-таки стала для него неожиданностью. Он подошел к дверям кают-компании для встречи хозяев и несколько раз глубоко вздохнул, пытаясь успокоить нервы. Хозяева вызывали у него страх, и каждый раз, видя появляющихся в дверях Ваарси, Румм желал, чтобы эта встреча поскорее закончилась. Вот и сейчас, глядя в немигающие глаза Ва, он почувствовал, как дрожат ру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д видеть вас в добром здравии, уважаемый Румм, — Ва, лишь скользнул по нему взглядом и сразу же посмотрел на тело Кин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оситель интересующей нас информ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астично да. Какие-то детали ему, безусловно, известны, но не думаю, что он имеет точное представление обо всем технологическом процес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а характеристика укладывается в параметры начального поиска информации на первичной стадии проникновения в технологические секреты противника, — изрек Ва. — Мы забираем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Ва, — Румм усилием воли подавил страх и постарался говорить наиболее убедительно. — Этот материал необходимо подвергнуть процедуре как можно скорее. Он нужен мне для осуществления грандиозного плана, который я собираюсь вам предложить. Мне потребуется как можно больше раб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приемлемо, — ровный голос автоматического переводчика не отображал эмоций и всегда звучал монотонно и бесцветно, что еще сильнее пугало Румма. — Эта особь потенциально является носителем интересующей нас информации. Она будет изучена нашими учеными со всей тщательность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достал откуда-то небольшой приборчик и направил его на кресло с телом Кинла. Силовое поле исчезло. Пара пауков синхронно двинулась к бессознательному челове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шу вас, господин Ва, выслушайте меня! — взмолился Румм. — Я уверен, что вас более чем устроит мое предложение! Я делаю это ради великой цивилизации Ваарс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отышка не произнес ни звука, но пауки остановились. Он повернулся к Рум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что вы делаете, уважаемый Румм, вы делаете исключительно ради своего личного блага, — ему показалось, или во взгляде Ва действительно мелькнула тень презрения? — Но если ваши действия приносят выгоду цивилизации Ваарси, я готов вам помогать. В противном случае вы являетесь для меня всего лишь еще одной особью враждебного вида. Помните это. Итак, что вы предлага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едва не подавился словами, внезапно застрявшими в горле. Впредь надо быть осторожнее. На всякий случай он убедился, что на его лице надето максимально честное выра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нимаю вашу позицию, господин Ва, но, поверьте мне, я искренне хочу вам помочь. Ведь мое благополучие непосредственно зависит от военных успехов вашей достойнейшей ра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коротким жестом оборвал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существу. Румм покорно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е предложение в следующем. Сегодня с огромным трудом мне удалось выяснить, что завтра на завод прибывает правительственная комиссия. Поверьте, получить эту информацию мне было крайне нелегко, ради этого я подвергся огромному рис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ценю ваше рвение, — перебил Ва. — Продолжайте. «Поганый уродец! — мысленно оскалился Румм. — Ненавистна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варь! Ничего, я перетерплю унижение ради великого будущего, а потом мне будет на тебя напле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главляет комиссию академик Серебряков. Он один из Древних, о которых я вам рассказывал. Он носитель всех знаний человечества, ему принадлежит множество открытий, в том числе в области оружия и сверхскоростных двигателей, которыми оборудуются наши боевые корабли. Он знает все не только о Серебряных Слезах, в его распоряжении вся информация по наиболее передовым областям человеческой науки. Это тот, кто вам нужен, господин Ва, и я предлагаю захватить этого челове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сколько секунд Ва молчал. Возможно, он обдумывал услышанное, возможно, советовался с кем-то. Но все это время коротышка не сводил с Румма немигающих глаз, словно пытаясь разглядеть его самые сокровенные мысли, тщательно запрятанные в наиболее потаенные области двуличного сознания. Румм собрал в кулак остатки храбрости и выдержал этот долгий взгляд. «Ну, давай же, уродец, соглашайся! — он пытался вызвать в себе злость, чувствуя, как панический страх все сильнее охватывает сознание. — Это нужно нам обоим, ты не можешь этого не понимать!». Наконец, Ва нарушил молч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очень интересное предложение, — произнес он. — Объясните, на чем основана ваша уверенность, что вы сможете пленить одну из самых ценных фигур в руководстве вашей расы? Разве Люди не охраняют своих ученых такого уров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господин Ва, он охраняется более чем тщательно! — Румм прижал руку к своей груди. — Но я продумал все до мелочей. На маршрутах следования Серебрякова перехватить невозможно, в космосе его охраняет целый флот, а на планетах и станциях от него не отходят кровожадные головорезы-убийцы, воспитанные лично лидером Древних, безжалостным маньяком, чудовищем, с легкостью и без раздумий уничтожающим все живое, встающее у него на пути. Но внутри завода другое дело. Основная часть охраны распределяется по этажам и проходам, непосредственно с Серебряковым по зданию передвигаются только два человека. Если вы позволите мне взять под контроль этот материал, — Румм кивнул в сторону Кинла, — мой план сработает. Этот человек лично знаком с Серебряковым, и ему не составит труда под важным предлогом заманить его к себе в кабинет. Серебряков войдет туда один, его охрана останется у дверей снаружи. Как мне с риском для жизни удалось выяснить, он всегда так поступает. Внутри у нас уже все будет подготовлено. Мы обездвижим Серебрякова и через тайный выход погрузим его на служебный флаер. Эта машина имеет чрезвычайные опознавательные знаки, получить к ней доступ сможет этот человек, — Румм вновь указал на Кинла. — Мы сможем доставить схваченного к заводским докам менее чем за минуту. Там уже будет ждать моя яхта. Мы сразу же выйдем в открытый космос и направимся к вам. Мои рабы останутся там и будут имитировать научный диспут. Серебряков часто проводит многочасовые совещания, поэтому пока охрана поймет, что что-то не так, мы будем уже у вас, господин Ва. Но даже если они организуют погоню, по нам не будут вести огонь, побоятся причинить вред Серебрякову. Если вы сможете оперативно принять нас на борт и совершить прыжок, наша акция увенчается успехом. Возможно, придется оставить тут наших друзей, — Румм скосил глаза на неподвижных, словно изваяния, пауков, — чтобы они смогли задержать погоню. Но малые жертвы неизбежны ради обретения великой победы, вы же понимаете, господин 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вы считаете, что этого ученого на этот раз не будет сопровождать усиленная охрана? — уточнил Ва. — Раса Людей не так давно потеряла военного лидера, учитывая ситуацию, логичным решением было бы усиление охраны всех высших фигур верховной вла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господин Ва, этого не случится, — Румм авторитетно покачал головой. — Внутри человеческих городов и объектов Глав Совета не от кого охранять. Человечество не имеет внутренних врагов, правительство пользуется всеобщей любовью и уважением. У людей есть такое свойство — перед лицом внешней опасности забывать внутренние противоречия и сплачиваться в единый кулак. Я уверен, что в мирное время нашлось бы изрядное количество недовольных действиями Совета, но пока идет война, люди будут держаться друг за друга. Подвергая процедуре этот материал, — Румм ткнул рукой в Кинла, — я предельно рискую. У этого образца есть семья, которая сразу же заметит произошедшие с ним необратимые изменения. Сегодняшнюю ночь он проведет на работе, один раз это можно будет объяснить. Но долго держать наши действия в тайне не получится. Поэтому я рассчитываю на завтрашнюю акцию. Если вы мне поможете, господин Ва, уже завтра мы оба совершим грандиозный шаг на пути к нашим цел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арси снова задумался, но на этот раз его молчание было недолг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ую помощь вы бы хотели получить от н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облегченно выдохнул. Слава Солнцу, коротышка оказался разумным игро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ущий пустяк. Оружие для моих людей, оперативная встреча и эвакуация меня и интересующего вас материала, немедленная морализация вот этого образца, — кивок в сторону Кинла, — и ваши гарантии, что цивилизация Ваарси выполнит данные ею в отношении меня обещ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получите все, — согласился Ва. — Давайте обсудим детали. Но сначала я бы хотел задать вам вопрос. — Он пристально посмотрел на человека, словно ученый, что разглядывает под микроскопом ядовитую букашку. — Скажите, уважаемый Румм, вы готовы поставить на карту свою жизнь в стремлении уничтожить собственный вид. Вы не испытываете сожаления по отношению к своим соплеменник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господин Ва, — ответил Румм. — Потому что я не собираюсь его уничтожать. Наоборот, я серьезно улучшу человечество и выведу его на совершенно новый уровень существования. Я лишу его многих пороков, сомнений и колебаний, совершенно не нужных деструктивных метаний. Я дам людям цель в жизни, простую и понятну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итать Великого Императора? — впервые Румму показалось, что коротышка улыбнулся. — То есть в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человечество не в состоянии увидеть и осознать мои достоинства, я помогу ему сделать э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шел по коридорам завода в сопровождении многочисленной комиссии. Инспекция была в самом разгаре. Этот завод входил в десятку оборонных предприятий, имевших самые крупные производственные мощности, и в процессе всеобщей модернизации на него возлагались большие надежд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вы думаете о моем предложении разместить здесь вторую стадию производства изделия «Зеленый студень»? — руководитель Отдела Технологических процессов Департамента Военного Производства поравнялся с уче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что это имеет смысл, — ответил Серебряков-младший. — Потенциал заводских мощностей позволяет. Этот вопрос необходимо предметно обсудить на предстоящем совещании. У вас готовы расче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й отдел подготовил самые подробные выкладки по всем компонентам изделия с нашими предложениями по размещению производ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Вы получите слово перв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Андреевич! Господин Глава! — кто-то негромко окликнул его сзад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обернулся. Сквозь плотную свиту к нему протискивался зам главного технолога зав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важаемый Кинл, если не ошибаюсь? — улыбнулся ученый. — Рад вас вид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инл наконец-то приблизился к нему вплотную и тихо зашептал, стараясь не привлекать вним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Андреевич, я прошу вас уделить мне несколько минут прямо сейчас. Это дело государственной важности и не терпит отлагательст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акое, уважаемый Кинл? — нахмурился молодой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должен сказать это наедине. Поверьте мне, это очень серьезно. Серебряков-младший остановился и посмотрел на Кин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будь по-вашему, — он обернулся к комиссии: — Господа, продолжайте, я присоединюсь к вам позже. Через двадцать минут прошу всех быть в зале заседа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миссия двинулась дальше по коридору, и возле Серебрякова-младшего остались только двое охранников в черных бронекомбинезонах. Он вновь взглянул на заместителя главного техноло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можете говорить, уважаемый Кинл, в данный момент нас невозможно подслушать. Что вас беспоко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инл посмотрел ему в глаза и твердо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меня есть серьезные основания считать, что директор завода и главный технолог саботируют технологический процесс. Боевые корабли Содружества получают не полный заряд Серебряных Сле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может быть! — удивился Серебряков-младший. — Я знаю директора Собза с самого начала войны с Корпорацией. Он по праву пользуется неограниченным довер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 же это так, господин Глава Совета, — настаивал Кинл. —Я не хочу быть голословным в таком серьезном обвинении. Поэтому я настоятельно прошу вас пройти в мой кабинет и лично ознакомиться с доказательствами. Это необходимо сделать сейчас, до начала засед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пойдемте, — согласился ученый. — Вы правы, я должен лично разобраться в ситу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о кабинета дошли быстро. Серебряков-младший в сопровождении Кинла зашел в помещение, отдав распоряжение охране ожидать его у дверей снаружи. Затянутые с ног до головы в черную матовую броню бойцы бесшумно заняли места по обе стороны входа. Кинл закрыл за собой две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мои сотрудники, — он коротким движением представил ученому присутствующ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 рабочими местами сидело пять человек, занятых какими-то расчетами. У стола руководителя стоял Мэлл, склонившись над технической голограм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готово, уважаемый Мэлл? — спросил Кин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коротко ответил Мэл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шу вас, Андрей Андреевич, — Кинл жестом предложил Серебрякову-младшему подойти к компьютеру. — Взгляните с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ин из сотрудников встал из-за своего стола и направился к выходу. Мэлл отошел от голограммы, пропуская к ней Серебрякова-младшего, и оказался у него за спиной. Ученый посмотрел на данные, и подошедший к двери человек осторожно закрыл дверной зам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понимаю: где то, о чем вы мне говорили? — Серебряков поднял глаза на Кин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стоящий у него за спиной Мэлл достал из кармана небольшой парализатор и выпустил заряд ученому в спину. Серебряков-младший вздрогнул и упал на ст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ыстро, открывайте проход! — громким шепотом зашипел Румм, вытаскивая из-за стола грузное т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инл принялся взваливать на плечо бездыханное тело Серебрякова, а Мэлл побежал в узкую дверь, ведущую в небольшое подсобное помещение. В его стене ночью было заранее прорезано отверстие, ведущее в соседнее помещение. Там было еще одно отверстие в полу, выходящее на нижний уровень, в котором еще одна дыра в стене вела в складское помещение, где уже ждал заводской флаер с опознавательными знаками чрезвычайного допуска. Чтобы реализовать эту схему, Кинлу пришлось немало повозиться, инициируя косметические ремонтные работы и под этим предлогом освобождая помещения от сотрудников. Румм торжествующе усмехнулся. При Особом Управлении такая подготовка была бы невозможной. Он переиграл сопляков из ДБС. В этот момент кто-то попытался открыть дверь. Румма словно обдали ледяной водой. Охранники услышали шум падающего тела! Не может быть, здесь стопроцентная звукоизоляц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м следить за дверью! — зашипел он, запоздало понимая, что бронекомбинезоны спецназа, скорее всего, снабжены тепловым или рентгеновским зрением. — Кинл, быстр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инл с телом ученого на плече метнулся к отверстию в стене, и замок на двери отключился, доложив о применении чрезвычайного уровня допуска. Моды рывком достали спрятанное в столах оружие, и в не успевший еще полностью распахнуться дверной проем ударили сразу пять лазерных лучей. Дверные створки мгновенно стали малиновыми от огромной температуры, и через образовавшуюся в них огромную оплавленную дыру было видно, как один из охранников упал на пол, изодранный лучевыми ударами. Моды сменили цель, и пучок лучей ударил во второго бойца, коротким прыжком миновавшего дверной проем. Но оказалось, что мишени там уже не было. Боец стремительно ушел вниз и перекатился в сторону, уходя с линии огня, затем он молниеносно оказался на ногах и с пистолетом в руке. Заряд плазмы разорвал одного из модов, и боец вновь кувырком нырнул между столов, уходя от ударов лучей, вспарывающих воздух над его головой. В считанные секунды помещение превратилось в груду оплавленных облом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побагровел. Все пошло не так. Хорошо еще, что он заранее предусмотрел все возможные накладки, и система пожарной безопасности в кабинете была отключена, иначе сейчас бы уже по всему уровню надрывался сигнал тревоги. Он ухватился за тело Серебрякова и потянул его на себя, сбрасывая с плеча Кинла на п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бей его! Быстро! — приказа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инл выскочил из подсобки и схватил оружие, спрятанное на приборной стойке молекулярного анализатора проб. Тем временем спецназовец уже успел вынырнуть из-за мебели и выстрелом в упор уничтожить замешкавшегося мода. Двое других, оказавшихся рядом, бросились на него с разных сторон, пытаясь поразить в упор. Боец быстрым движением выбил из рук ближайшего лучемет и выстрелил. Мода разорвало на две части. В этот момент в спину ему в упор ударил луч, но защита поглотила энергию одиночного выстрела. Стрелявший на бегу мод врезался в бойца, и оба рухнули на пол. Мэлл и Кинл с лучеметами наизготовку медлили, опасаясь поразить сво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реляйте, идиоты! — взвыл Румм. —Убейте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учеметы ударили в упавших людей, прожигая насквозь мода. Боец получил сразу несколько попаданий, но стряхнул с себя врага и попытался уйти из-под огня. Но раны были слишком тяжелы, и у него Не хватило сил. Он сделал еще несколько движений, пытаясь доползти до врага, и зат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ватит! — Румм подбежал к двери и судорожно затыкал пальцами в сенсоры зам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дно, план «А» сорвался, приступаем к плану «Б». Он набрал аварийный код разгерметизации, и мощная плита буквально обрушилась сверху на пол, блокируя разбитые двери и запечатывая вход в помещение. Румм метнулся к Кинлу и Мэл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ватайте его и кладите на стол! — он ткнул пальцем в спецназовца. — Возможно, он еще жив, значит, сойдет за пленника в тепловом изображении. Вы остаетесь здесь и держите оборону до моего возвращения. Никто не должен войти внутрь! Выйдите на связь со спецназом и убедите их, что Серебряков у вас в руках, и вы убьете его, если они атакуют. Выполня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оды взвалили на стол бойца, а Румм выскочил в подсобку, хватаясь за тело Серебрякова. Пыхтя и упираясь, он втащил его в дыру в стене. Он еле дотащил тело до отверстия в полу и с наслаждением сбросил его вниз. Какой тяжелый, а на вид совсем щенок, никогда не скажешь, что ему две тысячи лет. Румм неуклюже спрыгнул вниз, свалившись прямо на Серебрякова. Раздался хруст. Ничего, тело тебе больше не понадобится. Он потащил ученого дальше. План «Б» был запасным, и на его успех рассчитывать особо не приходилось. Но сейчас важен любой выигрыш во времени. Благо, весь маршрут акции очень короткий, еще пара минут, и он будет на борту яхты. Служебный флаер стоял недалеко от отверстия в последней стене, и Румм, обливаясь потом, затолкал тело ученого внутрь. Он упал в пилотское кресло и повел машину к ремонтному доку. Румм посмотрел на хронометр. С начала акции прошло четыре минуты. Спецназ, наверное, уже взламывает аварийную переборку. Док был совсем рядом, и Румм посадил флаер вплотную к яхте. Сегодня этот док не загружен, и рабочих в нем не было, а о средствах наблюдения Кинл позаботился двадцать минут назад. Их, конечно, скоро запустят, может быть даже, уже запустили, но теперь уж поздно. Румм втащил тело на борт яхты и бросил на пол, едва миновав шлюзовую камеру. Он метнулся в рубку управления и приказал автопилоту взлетать, отправляя диспетчеру полетов личные коды Кинла. Спустя минуту яхта покинула Кольцо Марса. Румм побежал за телом ученого. Теперь осталась последняя часть, полностью продуманная господином Ва. Румм, кряхтя и ругаясь, нес Серебрякова в аварийный отсек. А коротышка свое дело знал, тут не поспоришь. Румм, задыхаясь, дотащил ученого до аварийного отсека и остановился отдышаться. Какой хитроумный план, и безо всякого риска. Румм закряхтел и потянул тело внутрь капсулы Чужих. Погоня, несомненно, будет, но теперь его это совершенно не пугает. Сейчас он вместе с товаром покинет яхту в невидимой капсуле Ваарси. Яхта пойдет дальше, увлекая за собой погоню, а он, надежно укрытый маскировочным полем, спокойно и неторопливо доберется до места встречи, где его уже ждет корабль Чужих. Тут главное — покинуть яхту как можно быстрее. Румм затащил тело и побежал к узлу управления капсулой. Кругом были совершенно непонятные интерфейсы, но его это не смутило. Как сказал господин Ва, надо было лишь поднести руку к одному единственному огоньку, дальше автоматика сделает все са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отышка не обманул. Через несколько секунд часть окружающих его переборок, оказавшихся по совместительству обзорными экранами, потемнела, выводя изображение окружающего космоса. Слева по курсу стремительно таяла, уносясь вдаль, яркая точка его яхты. Румм с облегчением вздохнул и позволил себе расслабиться, усевшись прямо на пол. Дело сделано. Осталось лишь дождаться стыковки с кораблем, что понесет нового Императора навстречу своему великому будущему.</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четырнадцатая</w:t>
      </w:r>
    </w:p>
    <w:p>
      <w:pPr>
        <w:pStyle w:val="Style13"/>
        <w:ind w:left="-284" w:firstLine="567"/>
        <w:jc w:val="both"/>
        <w:rPr>
          <w:b/>
          <w:b/>
          <w:color w:val="17365D"/>
          <w:sz w:val="20"/>
          <w:szCs w:val="20"/>
        </w:rPr>
      </w:pPr>
      <w:r>
        <w:rPr>
          <w:b/>
          <w:color w:val="17365D"/>
          <w:sz w:val="20"/>
          <w:szCs w:val="20"/>
        </w:rPr>
        <w:t>ПРЕДАНЬЯ СТАРИНЫ ГЛУБОКОЙ</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Боевой корабль Мерхна замер на месте, и малыши-ремонтники деловито скользнули вперед. Маленькие кораблики прошлись по тому самому месту, где еще несколько секунд назад располагалась эскадра крейсеров Вузэй, до прошлой минуты считавшихся самыми грозными боевыми кораблями в известной Людям Вселенной. Видимо, ремонтники остались удовлетворены увиденным, потому что практически сразу вся группа вернулась к боевому кораблю. Малыши выстроились вокруг него плотной группой, боевой корабль тускло моргнул одной из своих угловатых граней и... исчез вместе с ремонтни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э-э... — только и сказала Алиса, изумленно разглядывая пустое простран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ригинально, — оцен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Даже не знаю, но что-то мне подсказывает, что нас тут забыли. И действительно, какой пустяк. Подумаешь, забыли. — Алиса скорчила гримаску человека, усиленно пытающегося что-то вспомнить: — Забыли? М-м-м... Кого забыли? А разве с нами был кто-то ещ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кивнул Тринадцатый. — Или просто оставили, посчитав свою миссию выполнен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как? — не поня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угрожала опасность, и к нам приставили охрану, — размышлял Алекс. — Мы покинули домашнюю систему механоидов, охрана последовала за нами. Тут была обнаружена угроза. Ее устранили. Проблема решена. Иными словами, нас проводили до дома, убедились, что все в лучшем виде, и оставили в пок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мы же не дома! — воскликну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кто об этом знает, кроме нас? — возразил Тринадцатый. — Посмотри, как все это выглядит со стороны. Недалеко от нас открылся портал в некую звездную систему другой галактики, и мы через него прошли. Спрашивается, зачем? Ясное дело — мы решили вернуться к себ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мы не открывали точку перехода! — заяв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ты уверена, что кто-то этим интересовался? — спросил Алекс с улыбкой. — Механоиды не открывали портал, кроме нас в системе никого не было, из точки перехода никто не появился. Зато мы туда немедленно влезли. Вывод напрашивается сам собой — мы решили уйти. В конце концов, совсем неважно, сами мы его открыли или кто-то сделал это для н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это поведение нелогично! — возмутилась Алиса. — В таком случае могли хотя бы проводить нас до ближайшей обитаемой плане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логично для кого? — поднял бровь Алекс. — Для них или для нас? Мы ведь совсем ничего про них не знаем. Может, такое поведение считается у них верхом вежливости. Надо отдать им должное—ушли они изящно, прямо как в старой Англии, не прощая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равно, странные они какие-то, — проворчала Алиса. — Могли бы и поговорить с нами хоть раз за столько дней. А то ничего их, кроме собственной системы, не интересует. Сбились в кучу и сидят без дела, время убивают впустую. Скоро самим будет не протолкну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ведь это мысль... — задумчиво произнес Тринадцатый и замолч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о чем? — посмотрела на него Алиса. — Какая мыс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так, надо обдумать кое-что, — он коротко махнул рукой, показывая ей, что тема не стоит развития. — Можешь определить, где мы находим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занялась приборами. В этот момент створы дверей начали расходиться в стороны, и в образовавшейся щели мелькнула серая пластина. Бесформенная тряпка шлепнулась на плечо Тринадцатому и энергично превратилась в серый мохнатый комочек. Чебурашка мигнул любопытными глазенками и деловито принялся отращивать уши. Надо же быть в курсе собы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могу определить местоположение, — покачала головой Алиса. — Слишком мало данных. Мы снова в другой галактике — это все, что я пока могу сказать. — Ее пальчики вновь пробежались по сенсорам: — Я попытаюсь уточнить координаты, возможно, со временем это получится, если системе удастся собрать достаточно данных, чтобы привязаться к местности. Пока же все, что мы можем, — это ждать, пока идет изучение местной звездной карты. — Она развела руками: — Ничего не подела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подождем, — согласился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ересно, что та ящерица хотела нам сказать? — произнес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как-то невежливо было с их стороны умереть так рано, — кивнул Тринадцатый. — Хотя не думаю, что они хотели договориться с нами по-хорошему. Скорее всего, нас ожидал какой-то ультиматум: для мирных переговоров не накапливают такие си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ктический анализатор ожил, и в рубке развернулся сфероид карты системы местного солн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интересно, — Тринадцатый разглядывал открывшуюся карти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находился в маленькой системе красного карлика, вокруг которого на малой орбите одиноко вращался газовый гигант. От планеты в сторону крейсера двигалась крупная туманность. Тринадцатый коснулся ее отметки на сфероиде, вызывая увеличенное изображение, и вывел его на обзорный экран. Чебурашка передал образ удивления. Туманность оказалась множеством огромных газовых уплотнений, двигающихся с одинаковой скорость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к нам? — Алиса подошла к Алек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йчас увид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копление облаков остановилось на почтительном расстоянии, из него Выплыло одинокое уплотнение и осторожно продолжило путь к человеческому корабл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парламентер, —- пожал плечами Тринадцатый. — С нами хотят поговорить. Вот только на каком язы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азовое облако приблизилось, и внутри него стало отчетливо видно крупное полупрозрачное уплотнение, формой напоминающее объемное губчатое желе. Облако остановилось, и «желе» запульсировало слабым све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лучаю сигнал, — прокомментировала Алиса. — Сейчас пропущу его через лингвотрон. Но не думаю, что это сильно помож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кран системы управления покрылся стро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о же! — удивилась она. — Похоже, это диалект старого религиозного языка Риулов. — Алиса вчитывалась в данные компьютера. — Странно, что на нем говорят здесь, вдали от нашей галактики. Сейчас система перевода обновит базы, и я смогу задействовать речевой интерпретат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 минуту она возилась с компьютером, после чего удовлетворенно тряхнула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то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Экраны системы связи вспыхнули изображением газового «желе», и бесцветный механический голос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ъем Иллиуа приветствует вас у поверхности своего дома, о, Истинные Потомки. Мое имя Лаумэали, я — Вопрошающий. Объем Иллиуа моим посредством выражает надежду, что вы пришли в нашу систему, не испытывая ярости. Иллиуа покорнейше просят Истинных Потомков пощадить их и не насылать на наш дом гнев Детей Вики. Иллиуа — небольшая и мирная раса, нам нечего противопоставить безграничной мощи цивилизации Вузэй. Илиуа были не в силах помешать Вузэй превратить наш дом в поле битвы с Истинными Потом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и Алекс переглянулись. Тринадцатый вздох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да. Так и хочется спросить: «Папа, это ты с кем сейчас разговарив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незаметно для собеседника подал ей знак, предлагая выключить микрофоны. Алиса коснулась сенсора и кивнула ему в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о нас не слыш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нас принимают за других, — сказал Тринадцатый. — Вопрос: разочаровывать их или 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вай скажем правду, — предложила Алиса. — Вдруг они смогут помочь нам? Что тебя так насторожило? Они же мирная ра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чется верить, — Тринадцатый разглядывал изображение странного существа. — Главное, чтобы мирная раса не превратилась в немирную, как только поймет, что мы не те, кого они так боя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ты в этом уверен? — Алиса с тревогой поглядела на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уверен, — качнул головой Тринадцатый. — Лишь перебираю возможные варианты. Почему Вузэй выбрали для засады именно эту систему? Не исключено, что местные жители крайне агрессивны и в случае осложнений готовы были оказать им поддерж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я думаю, что дело не в этом, — Алиса коротко указала рукой на карту системы. — Здесь всего одна планета, и она — газовый гигант. Мы не сможем совершить на ней посадку, например, для экстренного ремонта или пополнения ресурсов для корабельного синтезатора. — Она на мгновение помолчала. — Хм. Такая необходимость у нас может возникнуть только в случае серьезных повреждений. — Алиса посмотрела на Алекса: — Или я начинаю думать, как ты, или ящерицы действительно готовили нам ловушку. Когда ты поня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ишком поздно, — поморщился Тринадцатый. — Когда увидел, что они ждали нас тут целой эскадр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они могли просто опасаться нападения механоид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Тринадцатый покачал головой. — Механоидам можно было просто открыть портал и дождаться, когда они уйдут. Вузэй не хотели рисковать и позволить нам уйти вместе с ними. Они и не планировали открывать точку перехода, они собирались уничтожить Мерхнов и добраться до нас. Потому и подготовили серьезные силы. Просто никто не ожидал, что с нами будет боевой корабль. Ты сама видела, они никогда не заходят на окраину системы, где Вузэй открывают порталы. И эти ребята, — он кивнул на изображение желе, — тоже не ждали ничего подобного. Вот и перепугались тепе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таки мне кажется, что они не злые, — сказала Алиса. — Давай поговорим с ним в открыту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присоединился к ее мнению. Летающее по космосу, словно в порядке вещей, «желе» ему нравилось. Хотя, конечно, вот такую газовую форму для себя они выбрали, явно поторопившись. Довольно неудобная консистенция, стоило заметить. Как в таком виде можно, к примеру, висеть на крюке или манипуляторе? Это же невозможно, не говоря уже о том, что тебя может просто раздуть в разные стороны во время первого же урагана. А если захочется попить? Каким образом кислота удержится в таком непрочном теле? Нет, летающие по космосу облака, конечно, очень интересные и красивые существа, но в аэродинамике разбираются так себе. Но посмотреть на большое прозрачное облако, невесомо пульсирующее множеством оттенков сиреневого цвета, было приятно. Особенно красиво и грациозно облака плыли сквозь черноту космического пространства. Мышонок немного подумал и пришел к выводу, что эти существа однозначно положительны и не представляют угрозы. Соответствующий образ был представлен Тринадцат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будь по-вашему, — согласился Тринадцатый. — Включай микрофоны. Как там его зовут? Язык слома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вернулся к парламентеру, терпеливо дожидающемуся отве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приветствуем тебя, Вопрошающий. Мы не причиним вам вреда, нас не надо бояться. И ты ошибаешься, мы не потомки. Наша раса называется «Люди». Мы издалека и оказались здесь случай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Желе» снова запульсиров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Истинные Потомки могут управлять Детьми Вики, — монотонно зазвучал перевод. — Предание Обретения гласит, что придут Истинные Потомки Вики и освободят Иллиуа от вечного страха, источаемого Вузэй. Объем Иллиуа моим посредством покорнейше просит Истинных Потомков запретить цивилизации Вузэй вторгаться в наш дом и поглощать наших соплеменн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посмотрел н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тяжелый случай, — негромко прошептал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Алиса улыбалась в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пробуем еще раз, — Тринадцатый перевел взгляд на «желе». — Мы никем не управляем. Дети Вики действовали самостоятельно. Мы не призывали их атаковать корабли Вузэй. Мы случайно оказались в их системе и теперь пытаемся вернуться до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ому не дозволено попасть в Обитель Детей, — лишенное эмоций звучание перевода добавляло «желе» непоколебимости. — Только Истинные Потомки могут вступить в След Вики. Только Истинные Потомки могут укротить ярость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вздохнул. Встреча с угнетенными религиозными трубадурами — это как раз то самое, чего сейчас ему остро не хват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таки ты ошибаешься. Мы не Потомки. Мы — Люди. И мы не управляем Мерхном. Скажи, Вопрошающий, ваша раса не может помочь нам попасть домой? Мы не можем ориентироваться здесь, эта галактика чужая для н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Потомки могут путешествовать среди галактик, и Дети Вики рождены, чтобы служить им, — бесцветным голосом механического перевода провозгласило «желе». — Миллионы лет назад Вузэй объявили себя Потомками по праву сильного. Но Дети не служат им, и Вузэй не в силах вступить в След Вики, потому ярость их безгранична. На всех, кто познал секрет путешествия среди галактик, Вузэй обращают свою ненависть, ибо знают они, что настанет время, и Истинные Потомки придут. Многие пали и многие падут, пока не придут Истинные Потомки, которые призовут Детей Вики и защитят Иллиуа. Так гласит Предание Обретения, и так будет. Тринадцатый терпеливо выслушал выдержку из теологического эпо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ми, Вопрошающий. Мы не можем призывать Мерхн. Мы не можем ими управлять. Они даже не обращают на нас внимания. Мы пробыли у них в системе многие дни, и все это время они игнорировали все наши попытки выйти с ними на связь. Мне очень жаль огорчать тебя, но мы не сможем уберечь вас от Вузэй. Мы себя-то не в состоянии от них уберечь. Они только что хотели нас убить, нам просто повезло, что мы остались жив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Истинным Потомкам дозволено вступить в Обитель Детей. Только им дарована их защита, — видимо, «желе» могло вещать на эту тему бесконечно. — Только они могут вступить в След Вики. Если вы попали в Обитель и вернулись оттуда живыми, значит вы — Истинн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в потол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хоже, наш прозрачный друг не хочет смириться с очевидным. — Он вернулся к разговору: — Скажи, Вопрошающий, если мы — Истинные, то почему не умеем призывать Детей, путешествовать среди галактик и понятия не имеем, что такое Сл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тот раз вопрос заставил «желе» задуматься. Но ненадолго. Ответ прозвучал не менее колорит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не ведаете своего Наследия, Истинные! — провозгласило газовое «желе». — Вам должно посетить Вещающ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интересно, — согласился Тринадцатый. — Где мы можем его най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знают, где Обитель Вещающего, — ответствовал Вопрошающий. — Никто не может вступить в 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и здесь не обошлось без Истинных Потомков? — Алекс не сдержал легкого ехид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есь не обошлось без расы Вузэй! — неожиданно совсем по-человечески ответило газовое «желе» и тут же вновь оседлало свою любимую лошадку: — Злоба их безгранична, они убивают всякого, кто решился говорить с Вещающим в поисках ист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роще ли убить самого Вещающего? — уточн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то не может убить Вещающего! — заявил Вопрошаю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вучит интригующе, — Алекс улыбнулся, — все это очень напоминает мне сказки из детства. Ладно, попробуем разобраться, где здесь выдают Кольца Всевластья. — Он обратился к собеседнику: — Вопрошающий, может ли твой пресветлый разум указать нам путь истинный, в Обитель Вещающего веду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азовое «желе» неожиданно заколебалось. Его пульсация сменила оттенок. Алиса обернулась к узлу управления и посмотрела на прибо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жду ним и основным скоплением идет интенсивный радиообмен, — констатировала она. — Кажется, они совещаю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конец газовые существа пришли к решению, и Вопрошающий снова заговор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ллиуа — маленькая и мирная раса. Мы никому не желаем зла, мы просто живем в нашем доме многие миллионы лет, не претендуя на чужие миры. Мы покажем Истинным Потомкам путь к Вещающему. Но Истинные должны пообещать, что оградят Объем Иллиуа от ярости цивилизации Вузэй, которая не простит нам этого. Дайте слово именем Вики, пусть Создатели будут тому свидетелями! Я не могу обречь на смерть свою расу, даже если это будет соответствовать Преданию Обретения. И величайшее из откровений не стоит жизни всего ви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го, — оценил Тринадцатый. — А у этих ребят мозгов и здравого смысла побольше, чем у разнокалиберных шарлатанов моего времени, громко именовавших себя духовными отцами-руководителями всевозможных религиозных концессий и течений. Уж те-то не задумываясь, погубили бы все живое на алтаре своих религий, если бы встал выбор типа: или люди, или в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ернулся к собеседни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бещаю сделать все, что только будет в моих силах, — произнес Алекс. — Если нам представится такая возмож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ем Создателей? — уточнило «же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ем Создателей, — подтверд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ово Истинных Потомков священно, как слово Вики! — Провозгласил Вопрошающий. — Да будет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Желе» снова принялось интенсивно общаться с соплеменниками, после чего туманность дружно двинулась обратно к газовому гиган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ъем Иллиуа моим посредством выражает счастье осознанием скорого освобождения от вечного страха перед яростью безжалостной цивилизации Вузэй, — автоматический переводчик выдал витиеватую фразу, и Тринадцатый представил, как тяжело сейчас ему приходится. Не каждый день переводчику встречаются существа, говорящие на давно забытом языке, да еще таким эпическим слог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ередаю вам координаты, — продолжало газовое «желе». — Это самый точный расчет. Ближе к Обители Вещающего выйти уже нельзя. Да охранит вас воля Вики от злобы Вузэй. А сейчас мне пора покинуть вас, о, Истинные! Моя купель начинает разрушаться, мне нельзя долго находиться вдали от до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го облако и вправду начало понемногу ред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ожди! — окликнул его Тринадцатый. — А вы пробовали связаться с Сообществом Равных и поговорить с кем-нибудь из других Величайш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верь словам Вузэй, Истинный Потомок! — ответил Иллиуа. — В них нет правды. Вузэй никогда не станут делиться своей властью и не допустят существование равных себ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имаю данные, — сообщила Алиса. — Есть общая карта галактики. Есть координаты системы. Данные успешно получе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щайте, Истинные Потомки! Помните о данном вами обещании! Да свершится Предание! — облако стало быстро удаляться от крейс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щай, Вопрошающий, — произнес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лишь молча покачал головой, глядя на теряющееся вдали облак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нятный поворот событий, — подытожил он, когда живая туманность исчезла в атмосфере своей планеты. — Прямо мифологический эпос. Избранные, оракулы, таинственные Создатели, а также белые и пушистые существа, которых необходимо защитить от сердитых злоде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обернулась к Тринадцат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не пробыли здесь и получаса, а ты уже собрался спасти целую расу. Я, конечно, понимаю, любимый, что тебе не впервой, но не слишком ли быстро эта миссия свалилась на нас в этот р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намного быстрее, чем в прошлый, — хмыкнул Тринадцатый. — Если только их на самом деле надо спас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ы хочешь сказать? — удивилась Алиса. — Ты ему не повер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то, чтобы не поверил, — Тринадцатый мгновение помолчал. — Просто странно как-то все выглядит. Не успели оказаться в чужой галактике, а нас уже и встретили, и рассказали кучу всего интересного, и направили на путь истинный, и быстренько оставили в покое, чтобы не мешать думать. Вот я и думаю. И одна из мыслей: как удачно, что он говорил на знакомом нам языке, не правда ли? И это в чужой галактике. Как далеко мы от до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поколдовала над навигационной системой, и вывела голографическую кар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очень. — Она указала на галактические спирали: — Мы тут. Галактика Млечный Путь — здесь. Между нами Туманность Андромеды. По меркам Вселенной, надо полагать, мы практически рядом. Хотя насч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зыка ты прав, это действительно странно. Она тревожно нахмур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ешь, это ловушка? По этим координатам нас ждут войска Вузэй? Отменить расчет прыж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Тринадцатый отрицательно кивнул. — Мы будем прыг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почему? — Алиса недоуменно посмотрела на него. — Ты же только что сказал, что все это очень подозрите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азал, — согласился Тринадцатый. — Но, возможно, в силу своей профессии я стал чрезмерно подозрител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объясни, на каких основаниях ты решил рискну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х три, — Тринадцатый подошел к Алисе и обнял ее. — Мы давно не были в гипер-прыжке, и ты слишком долго сидишь в пилотском кресле так далеко от меня. Я соску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албес! — мелодичный смех Алисы хрустальным ручейком зазвенел на командном мостике крейсера. —Я же серьез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я серьезно, — улыбнулся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тебя обожаю! — она поцеловала Алекса. — Вторая прич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Язык, на котором он говорил с нами, ныне считается мертвым. Он был церковным языком Риулов и официально запрещен много тысячелетий назад, когда в результате долгой гражданской войны у Риулов сменилась правящая церковь. Правда, все цивилизации сохранили его базы данных в стратегических целях. Это общеизвестная информация. Но не так давно ребята Савельева узнали немного новых подробностей о той давней войне. Ничего особенного, но есть любопытные мелочи. Например, древние божества, которым поклонялась низвергнутая церковь, именовались Вики, а название «Дети Вики» до сих пор на языке Риулов означает цивилизацию Мерхн. Есть еще одна любопытная деталь. После той войны цивилизация Риулов на долгие тысячелетия пришла в упадок, но сами они заявляют, что некогда были великой расой и даже имели технологию точек ноль-перехода. Разумеется, этот секрет был утерян в смутные годы вой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га, — Алиса сделала серьезное лицо. — А у моей прапрабабушки была личная планета с гифтониевой шахтой. К сожалению, в смутные годы ее координаты были безвозвратно утеря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огично, — сказал Тринадцатый. — В этом случае вариант раздувания собственного имиджа наиболее вероятен. Но, если предположить, что легенда Риулов не вымысел, то вполне может оказаться, что этот язык — неотъемлемая часть религии, распространенной в некоторой части Вселенной. И именно на нем передаются древние предания, и на нем же, по идее, должен говорить этот Вещаю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т быть, — пожала плечами Алиса. — Но все равно, сильно притянуто. Я же тебя знаю, ты бы не решил прыгать, основываясь только на таких гипотетических основаниях. Должно быть что-то еще. Что за третья прич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она, — Тринадцатый указал на Чебурашку. Ушастый колобок старательно прислушивался к разговору, делая вид, что разглядывает обзорные экраны. — Он им доверя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веряет? — Алиса посмотрела на мышон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взглянул на нее своими черными бусинами и утвердительно писк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Тринадцатый ласково почесал ему брюшко. — Не знаю, как он это делает, и как вообще устроена его система опознавания «Свой — Чужой», но в этом вопросе он никогда не ошибается. И сейчас он считает, что нашим новым газообразным друзьям можно вер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тно, — произнесла Алиса. — Надеюсь, он прав и, выйдя из прыжка, мы не попадем в большие неприят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невозмутимо ответ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ривыкать. Видимо, у меня такая судьба — попадать в неприятности исключительно глобального характера. Что там с координатами Вещающ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стема в центре этой галактики. Точнее, в центре опять-таки гигантская черная дыра, а система почти рядом с ней. — Алиса вводила данные: — По общим меркам это совсем недалеко отсюда. Но для нас — неделя в гипе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лго, — Тринадцатый поморщился. — А время идет. У меня нехорошее предчувствие. Теперь и мне интересно, что хотели сказать нам ящерицы перед своей столь неожиданно скоропостижной гибелью, — он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нам не повезет, то скоро узнаем, — произнесла Алиса. — Помнишь, что сказал наш прозрачный друг — Вещающего стерегут Вузэй. И никто не говорил, что он может отправить нас к Зем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этим будем разбираться ближе к месту событий, — Тринадцатый почесал пальцем сидящий на плече серый комочек. — Можешь радоваться, команданте, ты будешь глазеть на свою переливающуюся подружку в течение семи д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ышонок довольно заурч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он один будет радоваться, — Алиса поглядела на Алекса и слегка прищурилась. — Я тоже. Самое приятное в космических полетах — это гипер-прыжки! — роскошный белый водопад ее волос вдруг вспыхнул золотом, и еще мгновение назад синие глаза сверкнули ярко-зеленым огнем. — Расчет прыжка го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ыгай.</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пятнадцатая</w:t>
      </w:r>
    </w:p>
    <w:p>
      <w:pPr>
        <w:pStyle w:val="Style13"/>
        <w:ind w:left="-284" w:firstLine="567"/>
        <w:jc w:val="both"/>
        <w:rPr>
          <w:b/>
          <w:b/>
          <w:color w:val="17365D"/>
          <w:sz w:val="20"/>
          <w:szCs w:val="20"/>
        </w:rPr>
      </w:pPr>
      <w:r>
        <w:rPr>
          <w:b/>
          <w:color w:val="17365D"/>
          <w:sz w:val="20"/>
          <w:szCs w:val="20"/>
        </w:rPr>
        <w:t>ПОЛНОСТЬЮ УНИЧТОЖИТЬ</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Капсула шла уже больше часа, и с каждой минутой расстояние до точки эвакуации уменьшалось. Румм выглянул в коридор и посмотрел на лежащее на полу тело. Серебряков-младший по-прежнему был без сознания, у него изо рта лениво текла тонкая струйка крови. Небольшой аппарат, прикрепленный к телу ученого, зловеще светился синим, издавая тихие хлюпающие звуки. Техника Ваарси делала свое дело, а он сделал свое. Румм четко выполнил инструкции, полученные от господина Ва. Искомый товар должен быть обработан специальным парализатором. Сделано. Затем доставлен на борт маскировочной капсулы. Не вопрос. Внутри капсулы на его тело необходимо было положить это устройство. Румм вспомнил, как холодный твердый комок, очутившись на теле ученого, внезапно с хрустом выпустил веер жал и вонзил их в неподвижного человека. Как объяснял Ва, устройство полностью контролирует жизнедеятельность товара, не давая ему ни умереть, ни возвратиться к жизни. Зато будет сохранен мозг товара, представляющий для хозяев огромную ценность. Румм вспомнил, как в тот миг аппарат медленно разгорелся тусклым синим свечением и жадно захлюпал, будто кровосос, получивший на обед новую жертву. Ему тогда на какой-то миг стало не по себе, но он успокоил расшалившиеся нервы мыслью, что хозяева с их жуткой техникой на его стороне. Он добыл дорогостоящий товар, и скоро получит за него оговоренную цену. Главный шаг на пути к его великой цели сделан. Скоро, очень скоро все это закончится, и он своей рукой начнет в истории новую, совершенную страницу. А пока хлюпанье синего кровососа было для него самой желанной музыкой во Вселенной. Румм удовлетворенно усмехнулся и вернулся к созерцанию космо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очка эвакуации была уже где-то рядом, и он машинально пытался всматриваться в обзорные экраны. Для чего приходилось приподниматься с пола и вытягивать шею. Вонючие коротышки, должно быть, немало позабавились, готовя эту капсулу к акции. Крохотное пилотское кресло, идеально удобное для синекожих сморчков Ваарси, абсолютно не подходило для человека. Румм промучился минут десять, но так и не смог уместить даже треть своего тучного зада на узкое сиденье с высокими, почти острыми подлокотниками. Ему пришлось сидеть на полу, приелонившись к переборке. Наверняка все происходящее внутри капсулы записывается, и недошенные карлики вдоволь посмеются, просматривая потом изображение. Ничего, пусть веселятся, что такое мелкие неудобства в сравнении с огромной платой, которую он уже скоро получит за доставленный товар! Ради своего великого будущего Румм готов стерпеть любые унижения, не то что подобную ерунду. Он поерзал, принимая на полу удобное положение. Да где эти мерзкие коротышки?! У него скоро все тело будет в пролежн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приборной панели капсулы зажглись новые огни, и изображение звезд на экране поплыло куда-то в сторону. Капсула делала поворот. Наконец-то! Румм оживился. Вероятно, идет подготовка к стыковке. Он встал на ноги, неуклюже разминая затекшее тело. Маленькие уродцы никогда особо не спешили появляться. Румм понимал, что их действия обусловлены требованиями конспирации, но все равно это его бесило. Он оперся о кукольное пилотское кресло, едва не задевая головой потолок, и принялся всматриваться в обзорный экран. В первые секунды он не увидел ничего, кроме холодной космической пустоты. Затем прямо по курсу капсулы свет звезд начал слегка мерцать, словно где-то там, посреди пустоты, существовало едва заметное марево. По мере приближения марево разрасталось, и вскоре в нем уже можно было различить обводы космического корабля. Капсула вошла в поле преломления, как капля в дрожащую поверхность воды, и разведывательный корабль Ваарси мгновенно принял вполне материальный вид. Румм выбрался из рубки управления в узкий коридор и остановился рядом с лежащим у шлюзовой камеры телом Серебрякова-младшего. Надо встретить хозяев как подобает победител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втоматика завершила стыковку и оповестила о начале шлюзования. Спустя несколько секунд входные люки распахнулись, и в капсулу скользнула четверка затянутых в броню пауков. К Румму мгновенно вернулся страх. Вслед за пауками вошли трое синекожих коротышек в неизменных скафандрах зеленого цве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д видеть вас в добром здравии, уважаемый Румм, — лишенный интонаций голос господина Ва подчеркнуто демонстрировал его безразличие к челове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тот раз коротышка даже не посмотрел на него. Первым делом Ва склонился над телом ученого и внимательно вгляделся в цвета хлюпающего прибора. Его показания, видимо, устроили Ваарси, он выпрямился и только потом уставился на Румма своими немигающими глаз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т человек является заявленным вами товаром? — Ва буравил Румма взглядом, коротенькой рукой указывая на лежащее т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нно так, господин Ва, — Румм собрал в кулак остатки смелости, торопливо вспоминая линию поведения, которую он тщательно вырабатывал последний час. — Я выполнил свою часть сделки с особой тщательность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делал многозначительный жест и выдал заранее заготовленную фраз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д вами Серебряков-младший, величайший древний ученый, хранитель всех наиболее важных знаний и секретов человеч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отышка молчал, не сводя глаз с Румма. Теперь его взгляд даже не пытался скрывать презрения. Румм поперхнулся на полуслове и поспешно доба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го мозг в целости и сохранности, как и было оговорено. Он полностью в вашем распоряжении, господин 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осподин Ва, не торопился отвечать. Внезапно замершие, словно статуи, пауки ожили, схватили тело Серебрякова и вытащили из капсулы. Троица коротышек продолжала невозмутимо разглядывать человека. Румм почувствовал, как погружается в пучину липкого ужа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Ва, — промямлил он, — я в точности выполнил свою часть нашей сделки. Теперь ваша очеред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еще несколько секунд буравил человека взглядом, после чего неторопливо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Цивилизация Ваарси всегда выполняет свои обязанности по заключенным ею договорам. Вы получите то, что хотите, так как вы можете быть нам полезны еще очень долго. Ведь вы не откажетесь от дальнейшего сотрудничества, уважаемый Румм? — Ва развернулся, не дожидаясь ответа, и покинул капсу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торопливо засеменил за ним, старательно глядя под ноги, чтобы, упаси Солнце, не наступить на кого-то из коротышек в узких коридорах чужого корабля. Он изо всех сил пытался не оглядываться, слыша за спиной дробное постукивание паучьих лапок. Два паука не отходили от него ни на шаг, и он с дрожью в теле убеждал себя, что это всего лишь охрана, приставленная для его же бла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есный и невысокий, по человеческим меркам, коридор привел их в помещение, вдоль стены которого были установлены устройства, напоминающие ложа. Некоторые из них были заняты коротышками из экипажа корабля. Стена напротив ложементов была густо затянута грязной ватой из паутины, внутри которой кишело сплетение паучьих лап и фасеток. Румма передернуло от ужаса и отвращения, и он поспешно отвернулся от паутины. Господин Ва улегся в одно из лож и замер, тихо бормоча что-то внутри гермошлема, вероятно отдавая указания кому-то из экипажа. Остальные коротышки последовали его пример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страивайтесь поудобнее, уважаемый Румм, — произнес господи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глядя в потолок. — Сейчас корабль наберет ускорение для выхода в зону безопасной активации гипер-двигателей. Это может оказаться некомфортным, мы не тестировали человеческие тела на устойчивость в условиях наших кораб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згляд Румма заметался по помещению. Ни один из кукольных ложементов не примет в себя и половины его тела. Не в паутину же ему залезать! Он близок к потере сознания от страха при одном только взгляде на липкое месиво нит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господин Ва, мне не хватит места! — дрожащим голосом воскликнул Рум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лагаю, что это не так, — меланхолично возразил господин Ва. — Места на нашем полу хватит даже для ваших габаритов, — он издал серию странных горловых щелчков. — Берите пример с ваших опекунов, о, Великий Император расы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ошарашено смотрел на двух огромных бронированных пауков, занимающих места по обе стороны от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как же... на полу... — вяло промямлил Румм. — Господин 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сять секунд до ускорения, — безразличным тоном произнес 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мм торопливо плюхнулся на жесткий пол, пытаясь успеть распластаться на нем как можно шире за оставшиеся секунды. Он зажмурился, ожидая приступа жуткой боли. Не может быть, чтобы технологии Ваарси не имели способов борьбы с действием перепадов гравитации и ускорения, — пытался успокоить себя Румм. Все будет хорошо, эта мерзкая тварь просто издевается над ним! Ничего, он перетерпит и это унижение, его цель близка. Когда он станет Императором, то найдет способ рассчитаться со всеми своими обидчи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сять секунд истекли, но Румм ничего не почувствовал. Он подождал еще немного. Без изменений. Значит, маленький уродец действительно издевался над ним. Румм с облегчением открыл глаза и сразу понял, что-то пошло не так. Господин Ва сидел в своем ложе, быстро бубня команды на непонятном языке, остальные Ваарси спешно вылезали из ложементов. Из липких недр облепившей стену паутины выскакивали затянутые в броню Инсы с лучеметами на спинах, и быстро скрывались в выходных люках. Румм проводил их недоумевающим взглядом и вдруг понял, что было неправильно. Корабль не двиг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резко спрыгнул с ложемента и бегом выскочил из поме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Ва! — Румм спешно пытался подняться на ноги. — Что происход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корабль сотряс мощный удар, и Румм грохнулся на пол, отбивая себе почки весом собственного тела. От резкой боли потемнело в глазах. Второй удар потряс корабль, приводя Румма в панический ужас. Забыв о боли, он вскочил на ноги и сделал шаг к выходу, собираясь броситься прочь. Один из стерегущих его пауков преградил дорогу и угрожающе застрекотал. Румм замер, чувствуя, как шатается вокруг него хрупкий мир. Откуда-то из коридора послышалось нарастающее шипение. Его интенсивность резко возросла, и раздался взрыв. И тут же тишина корабельных коридоров взорвалась шипением лазерных лучей и ударами плазменных зарядов, в шуме которых тонули крики гуманоидов и скрипучий писк пауков. Один из охранников Румма сорвался с места и выскочил в открытый люк, в котором уже хлестал смерч из лучевых и плазменных ударов, густо сдобренный дымом плавящихся переборок. Грохот боя неумолимо приближался, и остолбеневший Румм не сводил глаз с голодного зева распахнутого люка. Внезапно мимо люка молниеносно промелькнула пара человеческих фигур, затянутых в черную матовую броню. Охранник Румма выстрелил в проем, но запоздал с реакцией, и луч ударил в стену коридора, вырвав из нее сноп раскаленного дыма. В этот момент мир вокруг Румма рухнул, и он, отчаянно заорав, метнулся куда-то в уг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Нет! — кричал Румм, роняя изо рта пену. — Не убивайте меня! Я не виноват! Меня заставили! Мне угрожали смертью! Я не винова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натолкнулся на один из кукольных ложементов и полетел на пол. Румм судорожно пытался встать, царапая руками пол, спотыкаясь и снова пада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виноват! — клялся он неизвестным хозяевам, пытаясь предотвратить свою смерть. —Я могу быть полез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 его спиной Воин Инсектората вел методичный огонь в проем люка. Внезапно в помещение влетел небольшой тусклый шарик и, глухо звякнув, закатился под паутину. Но прежде чем яростное облако плазмы сожрало отсек, лучемет на спине Инса развернулся, и яркий луч ударил в голову Румма, разметав по стенам человеческий чере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у тебя? — Четвертый ушел от вражеского луча, сместившись за уг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есном пространстве чужого корабля высокому воину приходилось сгибаться в три погибели. Он буквально вжался в переборку, пропуская мимо себя бойцов штурмовой групп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рядок, — отозвался в телефонах голос Савельева. — Держим плотно, с места не сдвинутся. Виталий сообщил минуту назад — их силовое прикрытие только что раздолби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хорошо, — оценил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ин из бойцов быстро высунулся из-за стены, выстрелил вдоль коридора и вновь скрылся за укрытием. В ответ пришел лучевой удар, мгновенно разогревший угол стены, покрывшийся потеками плавящейся керамики. Паук, засевший в дымящихся обломках внутренних переборок, частично заваливших дальнюю часть коридора, своим огнем блокировал продвижение спецназа. Четвертый подал знак, и двое бойцов перешли в режим невидимости. Сам он высунулся из-за угла и произвел пару выстрелов по обломкам, отвлекая на себя огонь противника. Ответный луч ударил ему в голову прежде, чем он успел скрыться за углом. Датчики защиты коротко звякнули, предупреждая об опасности. Четвертый чертых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ам у тебя? — спросил Савель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стреляет, хрен восьмилапый, — поморщился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раздался короткий взрыв плазменного удара, и на частоте штурмовой группы прозвуч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ис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вышел из-за переборки. Со снайпером противника было покончено, рядом с оплавленным многоногим пятном заняли позицию двое бойцов. Четвертый коротко взмахнул рукой, и штурмовая группа продолжила дви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зведывательный корабль Ваарси ребята Савельева засекли еще накануне, когда осторожно просеивали маршрут Румма. К исходу суток была обнаружена и группа боевых кораблей Инсектората, тщательно скрывающаяся в астероидных скоплениях на окраине системы. Вероятно, это была страховка синекожих на крайний случай. Судя по всему, со стороны противника операцией руководил не самый последний чин. Было решено не пугать Ваарси раньше времени. С максимальной осторожностью разведкорабль противника взяли в кольцо. Шесть часов «Охотники», накрытые полями преломления высшей категории, незаметно подбирались к нему, в то время как силы Патруля оттягивали на себя внимание стандартным контрразведывательным маневрированием. В конце концов, ловушка захлопнулась, и Ваарси даже ничего не заподозрили. На половине пути от группы прикрытия к вражескому разведчику была скрытно организована засада. Все было подготовлено самым тщательным образом, оставалось только ждать появления Румма. Но диверсия на военном заводе застала ДБС врасплох. Никто не ожидал, что у предателя за такой короткий срок окажется серьезное количество помощников, и он задумает похищ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объяснимое появление целой диверсионной группы в распоряжении Румма, а также незамеченное проникновение разведкорабля Ваарси во внутреннее пространство Солнечной системы оставалось загадкой. Но разбираться с просчетами в работе придется позже, а пока надо было срочно принимать меры. Яхту Румма отследили быстро, но перехватившая ее эскадрилья Патруля доложила, что на борту никого нет, аварийный отсек, в котором должны находиться спасательные капсулы, пуст, на полу имеются следы крови. Первичный анализ идентифицировал кровь Серебрякова-младшего. Дальше картина была ясна, и оставалось лишь ждать. Капсулу Румма засекли уже в момент приближения к окруженному разведкораблю. Стопроцентной уверенности в том, что именно в ней находится захваченный ученый, не было, и Савельев принял решение дать ей возможность пристыковаться к цели. И только тогда, когда разведчик Ваарси запустил двигатели, стало ясно, что противник считает операцию законченной. Савельев отдал приказ, и штурм начался. «Охотники» нанесли радиоэлектронный удар, блокируя работу двигателей и орудийных систем корабля противника, после чего десантные модули с трех сторон пошли на абордаж. Разведкорабль Ваарси был вскрыт одновременно в шести местах, и штурмовые группы вступили в бой. Практически одновременно с началом штурма, группировка прикрытия Инсектората свернула поля преломления и на максимальной скорости устремилась на соединение с разведкораблем, рассчитывая внезапным ударом прорваться через пограничные заслоны Патруля. Засада встретила противника, и в скоротечном бою корабли Инсов были уничтожены. Оставалось отыскать Серебрякова-младшего, и штурмовые группы отсек за отсеком захватывали чужой кораб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обстановка? — вновь поинтересовался Савельев. — У меня картинки со всех камер перестали двиг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куда больше двигаться, — злобно оскалился Четвертый, глядя через систему наблюдения бронекомбинезона на продырявленный обожженный люк, закрывающий вход. — Маленький поганец засел в реакторном отсеке и угрожает взорвать корабль, если мы не уйдем. — Он презрительно усмехнулся: — Черта с два я отсюда уй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умма наш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шли, — подтвердил Четвертый. — Без башки. Его новые друзья его же и убр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аль, — процедил Савельев. — Я бы очень хотел с ним поболтать. Андрей в реакторн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угрюмо ответил Четвертый. — Я вижу его тепловой отпечаток. Он без сознания, к нему прикрепили какую-то гадость. Сейчас я продырявлю голову этому мелкому поганцу! Тут полно дыр, можно работать прямо через н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ожди, Иваныч, — спокойно произнес Савельев. — Выведи меня на громкую связь, я хочу сказать ему пару сл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коснулся панели управления на запястье бронекомбинезона, и усиленный автоматикой голос Савельева разнесся по тесным отсекам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генерал Савельев, начальник Департамента Безопасности Содружества Людей. Если вы заинтересованы сохранить себе жизнь, выходите на связь и назовите с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которое время ответа не было, потом через дырявые переборки донесся механический голос автоматического переводч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Я представитель разведки Гегемонии Ваарси. Можете называть меня господин Ва. Я приказываю вам освободить мой корабль, в противном случае я инициирую цепную реакцию в реакторе! Даю вам три минуты на размышл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авельев засмеялся, и его смех, искореженный акустикой корабля, зловещим рычанием загудел в разбитых отсек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лушай, Ва, — весело ответил Савельев, — мы пришли за человеком, которого ты похитил. И либо ты отдашь нам его, пока он еще жив, либо мы уничтожим твой корабль вместе с тобой и его телом. Копия его мозга сохранена в электронных банках нашей цивилизации. Можно было бы сразу растереть тебя в порошок, но мы не бросаем своих друзей в беде. Именно поэтому мы перебили на этом корабле всех, кто оказал хотя бы имитацию сопротивления, и вполне не прочь уничтожить кого-нибудь еще. Так что я предлагаю тебе сделку. Ты складываешь оружие и сдаешься, а я даю гарантии Совета Глав Содружества Людей, что обменяю тебя на наших пленных или на что-нибудь интересное, если оно у вас есть. Даю тебе минуту на размышление. Время пошло, конец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дем минуту? — деловито осведомился Четвертый, подготавливая автомат к снайперскому выстре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ятьдесят пять секунд, — ответил Савельев. — Сколько у него бой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вое, похоже, личная охрана или что-то вроде того. Не отходят от него ни на ша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шь вести прицельный ого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бросил взгляд на дымящиеся прожженные переборки, держащие дырявый люк, и произнес на частоте штурмового отря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найперской подгруппе доложить о гото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Игла-1», цель наблюдаю увер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Игла-2», цель наблюдаю увер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ойцы спецназа черными тенями замерли на огневых позици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 Ждать моей команды, — Четвертый убедился, что Ва надежно захвачен системой наведения, и ответил Савельев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жем снять всех троих одним залпом. Саня, как думаешь, он может взорвать это коры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йчас узнаем, — ответила связь голосом Савельева. — На всякий случай мы включили помехи максимальной плотности на всех доступных нам частотах. Он может взорвать заряд только вручную, так что у нас есть шанс. — Он мгновение помолчал и закончил: — Осталось деся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нимание снайперской группе. Огонь по моей команде, — Четвертый сконцентрировался на миш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жде чем принять ваше предложение, я бы хотел еще раз подтвердить гарантии моей безопасности. — Раздался голос 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выведи меня на громкую еще раз. — Попросил Савельев. — Кажется, у синенького поганца хорошо развит инстинкт самосохран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сделал короткое движение, и голос Савельева загремел в тесном пространстве развороченных перебор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ебе будет угодно. Я, генерал Савельев, Начальник Департамента Безопасности Содружества, уполномочен Советом Глав Содружества Людей выступать представителем Совета в экстренных ситуациях. Этим правом я гарантирую тебе и твоим подчиненным сохранение жизни и гуманное обращение. Принимай решение сейчас, Ва. Время выш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 секунду молчал, и Четвертый аккуратно положил палец на спусковой крюч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огласен, — прозвучал ответ. — Мы сдаем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что-то сказал своим телохранителям, и они бросили оружие на п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можете войти, — сказал Ва. — Мы безоруж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одним ударом выбил раздолбаный в клочья люк, и спецназовцы вошли внутрь. Он быстро подошел к лежащему перед Ваарси сыну. При виде приближающегося гиганта, двое чужих испуганно попятились. Ва, не достававший высокому воину даже до пояса, остался стоять на месте, держа себя в руках. Четвертый склонился над неподвижным телом, осматривая хлюпающий аппарат, намертво впившийся в челове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устройство контролирует мозг, не давая ему погибнуть, что происходит за счет разрушения тела, — произнес Ва. — К сожалению, тут я ничем не могу помочь. Аппарат можно снять только в специально оборудованном медицинском стациона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однял сына на руки и бросился к вых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ша, Андрей у меня! — вызвал он Савельева. — Срочно подготовь медотсек! И свяжись с Росом, у нас экстренная ситуац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ысокий воин с человеком на руках, согнувшись почти пополам, мчался по разбитым коридорам, подобно смерчу сметая препятствия на своем пути. Обломки разбитых переборок и изувеченного оборудования корабля разлетались в разные стороны, будто сугробы на железнодорожных путях от удара локомотива-очистителя. Едва Четвертый влетел в десантный модуль, входной люк закрылся, и корабль рванулся к эскад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о Роса удалось добраться менее чем за полчаса. Лифтовая платформа достигла бункера и плавно вытолкнула десантный корабль в створ шлюза. Входные люки корабля еще не успели полностью открыться, а опутанную ворохом датчиков, проводов и трубок гравиплатформу с неподвижным телом молодого ученого уже вывозили наружу. Бригада реаниматологов, затянутая в стерильно-белые медицинские скафандры, забрала у спецназа платформу, быстро оттеснив от пострадавшего всех посторонних, и бегом устремилась к медицинскому лифту. В подуровень интенсивной терапии Четвертого не пустили, и он остался снаружи, сквозь полупрозрачную стену напряженно вглядываясь в суету белых фигур, окруживших его сы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Иванович! — кто-то негромко окликнул Четверт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бернулся. В дверях соседнего помещения стоял немолодой врач, знакомый ему еще по войне с Корпорац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йдите, — позвал доктор. — Нужна ваша помощ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вошел в палату, и доктор указал на медицинское ложе. На нем лежала Мэг, бледная, словно восковая кук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нее сильный шок, — объяснил врач. — Она потеряла сознание, когда увидела гравиплатформу с... Андреем Андреевичем. — Я предпринял необходимые меры, она сейчас придет в себя. Если вы располагаете временем, я бы попросил вас побыть рядом с ней какое-то время. Ей сейчас необходима поддержка близкого человека. Если возникнет необходимость, вызывайте меня, — он указал на красный сенсор, вмонтированный в изголовье ложа. — Я буду неподале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октор вышел, и Четвертый опустился на стул рядом с Мэг. Она открыла глаза, ее взгляд беспокойно заметался по сторонам. Четвертый взял ее руку в ладонь. Мэг узнала его, и спустя несколько мгновений ее взгляд проясн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он? — Мэг с тревогой смотрела на Четверт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тихо ответил он. — Меня не пустили в реанимацию. Мэг поднялась и села на ло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должна быть там! — она встала на но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льзя нам туда, — вздохнул Четвертый. — Врачам сейчас лучше не мешать. Отдохни немного, доч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могу, — печально ответила Мэг, сдерживая слезы. — Пойдемте к нему, Андрей Иванович, я тут с ума сойду! Я хотя бы под дверью посто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молча, кивнул и подал ей руку. Они покинули палату и направились к реанимационному подуровню. Сквозь полупрозрачную стену было видно, как вокруг операционного стола возятся врачи. Четвертый усадил Мэг в гостевое кресло и расположился рядом. Они сидели, не произнося ни слова, и не сводили глаз с мутных силуэтов за стеной. Через полчаса завибрировал коммуникатор. Четвертый посмотрел на запястье. Срочный вызов Совета. Он отпустил руку Мэг и собрался ответить, но в этот момент дверь реанимационной скользнула вверх, и на пороге появился академик Лантро, лечащий врач сына. Мэг вскочила и бросилась к н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тор, что с н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одошел к врачу. Доктор печально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извлекли устройство Чужих и остановили разрушительные процессы. Хотя тело сильно пострадало, в биорегенераторе оно вскоре полностью восстановится. Но его мозг подвергся тяжелейшему травматическому воздействию в результате парализующего удара. В измененной части мозга развился сильнейший отек, гибридные клетки стремительно гибнут. Мы сделали все, что только в наших силах, но так и не смогли остановить процессы разрушения. Мы сможем привести его в сознание, но это ничего не изменит. Он умирает, — врач закрыл глаза, было видно, как подрагивают его веки. — Семьдесят часов — это максимум, что у него ост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тихо вскрикнула и прижалась к Четвертому, уткнувшись в грудь лиц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Иванович... почему... как же так... — она тихо рыдала у него на груд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сти, дочка, — глухо прошептал Четвертый. — Не убере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которое время он стоял, прижав к груди Мэг, и смотрел в никуда пустым взглядом. Наконец, он коснулся надрывающегося коммуникатора. Над запястьем вспыхнула голограмма Тихоно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срочно в Зал заседаний Сове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кивнул, молча передал Мэг в руки врача, и быстро пошел проч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есь Совет был уже в сборе, и Тихонов начал говорить, едва Четвертый вошел в дв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запись сообщения, полученного четыре минуты назад, — коротко сообщил он, указывая на голографический экра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кране появилось изображение посла Дэльфийской Импер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ператорский Дом уполномочил меня довести до Совета Глав Содружества Людей следующую информацию! Это циркулярное заявление было распространено цивилизацией Вузэй час назад по стандартному времени Импер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посла сменилось записью сеанса космической связи. Теперь на экране была драконоподобная фигура представителя Вузэй. Безо всякого вступления ящерица объяв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личайшая цивилизация Вузэй объявляет всем развивающимся видам, что раса Людей несет в себе потенциальную угрозу для всей Вселенной, и потому будет полностью уничтожена. Любая цивилизация, продемонстрировавшая намерения оказывать помощь Людям, также будет уничтоже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щер произнес последнее слово, и передача прервалась. Снова возникло изображение по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все, что сообщила цивилизация Вузэй, — не скрывая грусти, произнес пос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обрался и официальным тоном продолж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великим прискорбием Дэльфийская Империя сообщает Содружеству Людей о разрыве союза и отказе от всех обязательств. Его Величество Император не имеет права ставить под угрозу существование своей расы. Система Эпсилон Эридана с этого момента является полностью аннексированной Дэльфийской Империей. Все дипломатические институты, научные и другие экспедиции и группы будут свернуты. Их сотрудники покинут Пространство Людей в течение двенадцати часов по стандартному времени Импер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погасло. Несколько секунд в Зале Заседаний стояла гробовая тишина. Димм Александэр оглядел Совет и мрачно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бора нам не оставили. Предлагаю эвакуировать колонии, всех, кого только сможем. Возможно, мы успеем погрузить население Содружества на корабли и отправить в глубокий косм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покачал головой Тихонов. — Наши технологии не позволят им далеко уйти. Вузэй быстро отыщут всех. Да и двадцать миллиардов человек не погрузишь на корабли. Возможно, Дэльфи удастся спасти хоть кого-нибудь в системе Эпсилон Эридана. Это благородный ход с их стороны, они сильно рискуют. Остальные обречены погибнуть либо при попытке спастись бегством, либо защищая свои дома. Каждый может выбрать с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нам ничего не остается, кроме как сражаться до последнего, — спокойно заключил Александэр. — Необходимо обсудить наши действия. Но сначала предлагаю обратиться к Содружеству. Есть возра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озражений не было.</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шестнадцатая</w:t>
      </w:r>
    </w:p>
    <w:p>
      <w:pPr>
        <w:pStyle w:val="Style13"/>
        <w:ind w:left="-284" w:firstLine="567"/>
        <w:jc w:val="both"/>
        <w:rPr>
          <w:b/>
          <w:b/>
          <w:color w:val="17365D"/>
          <w:sz w:val="20"/>
          <w:szCs w:val="20"/>
        </w:rPr>
      </w:pPr>
      <w:r>
        <w:rPr>
          <w:b/>
          <w:color w:val="17365D"/>
          <w:sz w:val="20"/>
          <w:szCs w:val="20"/>
        </w:rPr>
        <w:t>НЕ ДОРОЖЕ ЖИЗНИ</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рее, Грент, скорее! — Мала торопила мужа, оглядываясь на х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доке было пусто, и звук торопливых шагов гулким эхом отдавался под высокими потолочными сводами. Грент, тяжело дыша, семенил следом, управляя сразу тремя гравиплатформами, уставленными всевозможным багажом. Он взмок от усталости и часто спотыкался, от чего платформы сталкивались и отскакивали в разные стороны, и Гренту приходилось заново сводить их в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поторопись же! — воскликнула Мала после очередной такой заминки. — Яхта вот-вот отчалит, нас никто не будет жд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онадежнее перехватила руки дочерей-близнецов и устремилась дальше. Восьмилетние малышки едва успевали за ней. Кто-то из девочек захныкал, и Мала сердито дернула провинившуюся за руку. Сейчас не до детских капризов: дорога была каждая секунда, их жизни зависели от стремительно тающего времени. Грент снова собрал в кучу гравиплатформы и тоскливо оглянулся назад. Где-то там осталась Р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ыстрее! — донеслось откуда-то спереди. — У нас мало времени! У открытого люка прогулочной яхты стоял Редлс и махал им ру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рент рукавом стер заливающий глаза пот. В его возрасте бег наперегонки с одновременным управлением платформами был слишком тяжелым испытанием. Он собрал остатки сил и торопливо заковылял к ях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ледний коридор закрывается через пятнадцать минут! — Редлс выбежал им навстречу и принялся помогать Гренту с платформами. — Мы уже думали, что вы не придете! — Он окинул взглядом прибывшую семью: — А где Р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рент горестно вздохнул и открыл рот, чтобы ответить, но жена опередила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сейчас придет! — Мала затолкала близнецов в люк. — Дети, идите, найдите тетю Бетти, у нее есть для вас целая коробка криол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алыши, услышав про любимое лакомство, радостно запищали и умчались по центральному коридору вглубь судна. Мала обернулась к Редл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на не летит, — раздраженно сказала она. — Мы сделали все, но так и не смогли отговорить ее от этого самоубий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ырвала из рук мужа кристалл управления и со злостью загнала гравиплатформу в багажный отс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ет поступил неразумно, предоставив каждому право выбирать! — посочувствовал им Редлс. — Несовершеннолетних должно было обязать следовать решению роди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вет тут ни при чем! — угрюмо заявила Мала. — Все этот Дилл, пусть сожрут его Инсы! Это он заморочил голову нашей девочке! До знакомства с этим недалеким солдафоном она была разумным и здравомыслящим ребенком! Он виноват во всем, только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едлс не стал бередить свежую рану на сердце родителей. Он сказал Грен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олько закончите погрузку, сразу же закрывайте люки. Мне нужно готовиться к старту. Поторопитесь! — И скрылся в недрах ях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ала убедилась, что гравиплатформы погружены на борт, и направилась вслед за детьми, бросив муж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крыв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рент подошел к консоли управления входными люками, поднес палец к сенсору и замер, глядя на пустое пространство дока. Через несколько мгновений люк закроется, и очень может быть, что ему больше никогда не увидеть ни этого дока, ни Кольца Марса, ни Солнечной системы. Возможно, ему больше никогда не увидеть Родины. Совет дал возможность каждому гражданину Содружества, независимо от возраста, право самостоятельно сделать выбор: попытаться скрыться в глубинах космоса или остаться дома и сражаться с врагом. Тем, кто изъявил желание бежать, предоставлялись пассажирские суда и транспорты, спешно переоборудованные для перевозки пассажиров. Но ничего переоборудовать не пришлось. Пространство Людей решило покинуть менее десяти миллионов человек. И Грент не был уверен, что дело только в том, что все слишком хорошо знали о бесполезности такой попытки. Точные границы возможностей Вузэй не известны никому, а значит, вполне мог быть хоть и мизерный, но все же шанс. Перед глазами Грента вновь встала картина прощания с дочерью. Они с женой долго пытались переубедить ее, но Рина была непреклон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стаюсь, — твердо ответила она, спокойно выслушав доводы родителей. — Если хотите лететь, летите без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Рина! — всплеснула руками Мала, — скажи, что тебя здесь ждет? Ничего, кроме неминуемой гибели! Ты ведь не воин, какой толк в том, что ты останешься здесь? Это бессмысле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остаюсь, — Рина медленно качнула головой. — Да, я не вои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я постараюсь помочь хоть чем-нибудь. На базе нашего университета образованы аварийные отряды. Они уже распределены по боевым станциям, через час мой отряд отбывает на одну из военных баз сил Орбитального Прикрытия. Мы будем бороться с пожарами и разгерметизацией на станциях, пока наши войска сражаются с врагом в космо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на, опомнись! — взмолилась Мала. — Вы ничего не сможете сделать! Чужие раздавят вас в мгновение ока! Не поможет ни чудо, ни армия, ни Древние! Мы должны попробовать бежать, так у нас хотя бы есть шан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ала схватила Рину за ру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знаю, ты жертвуешь собой ради этого негодяя Дилла! Доченька, пойми, ты еще молода и впечатлительна, посмотри на ситуацию с другой стороны! Этот Дилл, он всего лишь военный пилот, мальчишка, которому не терпится поиграть в войну! Он не стоит твоей гибели! Ты должна улететь с нами, мы найдем себе убежище и переждем вторжение, а потом, когда вернемся, перед тобой будет целая жиз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на вырвала свои руки из рук мате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ама, оглянись вокруг! — Ее лицо сделалось жестким, серые глаза сверкнули колючим взглядом. — Никто не бежит! Таких, как вы, — ничтожное меньшинство! Ты что, думаешь, что всем не терпится умереть?! Просто все понимают, что бежать некуда! Куда бы мы ни спрятались, рано или поздно нас найдут. Мы не сможем скрываться вечно! Так не лучше ли остаться здесь и дать врагам бой? Да, я люблю Дилла и не хочу, чтобы он испытал стыд и позор из-за моего малодушия! И я не брошу его! Но дело ведь не в этом. Это наша Родина, это наша цивилизация, это наше будущее. Мы не желаем униженно ждать смерти! Мы будем сраж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ражаться! — по щекам Малы ручьем текли слезы. — У вас нет шансов победить. Благородство, Родина, гордость — все это не дороже жизни! Ты ослеплена своими чувствами, и они погубят т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тальные двадцать миллиардов людей тоже ослеплены своими чувствами?! — взорвалась Рина. — Дилл прав: лучше погибнуть, сражаясь за свою Родину и свободу, чем заживо сгнить в пустоте космоса, заключенными в утлое пространство космического корабля, которое станет нашей добровольной тюрь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можем найти планету... — попыталась возразить Ма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стань! — отрезала Рина. — Вузэй приговорили нас к полному уничтожению, нас не отпустят далеко! А если кому-то и посчастливится вырваться, то что они будут делать дальше? Вечно скрываться от охотников в ожидании часа, когда заглохнет корабельный реактор? Или медленно вырождаться на каком-нибудь голом космическом камне, не сводя глаз со сводки оставшихся запас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на! — Мала умоляюще протянула руку к дочери. — Полетим с нами, всегда есть шан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менно! — оборвала ее дочь. — Шанс всегда есть! И тут у меня, кроме шанса, есть еще моя Родина, моя свобода и моя любовь. Если хочешь бежать — беги! Я остаюсь! — Она окинула взглядом родителей. — Я от всего сердца желаю вам спастись. Поцелуйте за меня сестренок. А теперь мне пора, скоро мой вылет, — с этими словами Рина вышла из кварти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 вот сейчас, глядя на пустой док, Грент вдруг понял, что хотела сказать Рина. За все семнадцать лет он еще ни разу не видел дочь такой, какой она предстала перед ним в минуту прощания. Внутри нее словно пылал негасимый огонь, способный придать ей сил на свершение любого подвига, даже самого невероятного. Она не просто точно знала, что должна была сделать, — она верила в это. Мог ли он сейчас сказать себе, что верно поступает, и принятое решение единственно правильное? Грент попытался прислушаться к себе и не смог ответить на этот вопрос. Слишком много нюансов, слишком много деталей. На чашу каждой из точек зрения он мог бы положить десятки оснований. Но одного у него не было точно — уверенности. А вот у Рины она была. Рина была твердо уверена в своей правоте. Грент почувствовал гордость. Да, он имеет право гордиться своей дочерью, как бы ни сложилась ее судьба, она будет яркой, как вспышка того внутреннего света, что ослепительным пламенем пылает сейчас внутри нее и миллиардов других таких же, как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ре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здрогнул от неожидан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рент, ты что, уснул? — Мала стояла рядом и сердито смотрела на него. — Закрывай быстрее! Военные с минуты на минуту заблокируют выходной коридор в защитном по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торопливо ткнул пальцем в сенсор, и створ люка пополз вниз. Мала отвернулась от него и направилась в каюту. Грент поплелся за 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хта прошла коридор в числе последних. Грент сидел перед обзорным экраном и смотрел на быстро теряющийся в черной пустоте рубин планеты, окольцованный сверкающей в лучах Солнца оправой космической станции. Он даже успел рассмотреть, как последний проход в защитном поле Кольца Марса закрылся. Человечество замерло в ожидании начала своего последнего сраж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скоре яхта вышла в зону активации гипер-двигателей, и Редлс созвал пассажиров на общий совет. Грент вошел в кают-компанию, когда все были уже в сборе. На борту яхты спасались четырнадцать человек, он знал почти всех. Владелец и капитан частного прогулочного судна Редлс с женой и шестилетним сыном, престарелая чета его родителей, семейная пара с маленьким ребенком, их общие давние друзья, сам Грент с Малой и близнецами. Кроме них, в кают-компании были двое мужчин, оказавшиеся дальними родственниками Редлса. На собрании стоял один вопрос — куда лететь? После недолгого обсуждения было решено следовать к ближайшему краю галактики, в сторону, до сих пор считавшуюся необитаемой. Там, на самой границе с вселенской пустотой, они попробуют отыскать себе убежище. Грент практически не принимал участия в обсуждении, вежливо поддакивая и односложно отвечая на вопросы. Кислородные планеты земного типа есть одно из редчайших чудес в галактике, и шансов найти себе новую Землю у них было даже меньше, чем ничего. Вот если бы у него была такая же неукротимая вера, как у Р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бсуждения уложились в пятнадцать минут, и Редлс проложил курс. Яхта проведет в гипере месяц, это максимум, на что хватает ее возможностей. После выхода из прыжка они проведут разведку местности, уточнение обстановки и решат, что делать дальше. Редлс совершил прыжок, и все облегченно вздохнули, почувствовав, как отступает опасность. Грент побрел в свою каюту, вежливо отказавшись от должности распорядителя материально-технических ценностей их экспедиции, которую предложил ему Редлс. Как настоящий бизнесмен, Редлс уже начал продумывать стратегию их дальнейшего существования. Но все оказалось намного прощ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 исходу первых суток полета яхту внезапно охватили сильнейшие вибрации. Грент проснулся от того, что его буквально подбрасывает на кровати. Рядом открыла глаза Мала. Близнецы захныкали, напуганные болтанкой, и жена бросилась к дет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рент, что происходит? — встревожено спросила она муж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растерянно ответил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у, так узнай! — окрысилась Мала, успокаивая близнец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йчас, дорогая. Я все выясню, — он поспешно набросил на себя одежду и вышел из каю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рубке управления уже собралось несколько полуодетых пассажиров, взволновано забрасывающих Редлса глупыми вопросами. Сам Редлс, босой, сидел в пилотском кресле и судорожно давил на сенсоры по всей приборной пан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происходит? — спросил Гре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удя по лицу Редлса, его вопрос не был оригиналь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говорю же, не знаю! — огрызнулся Редлс. — Похоже, яхта выходит из гипер-прыж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разве мы не должны выйти лишь через месяц? — удивился Грент. — Это что, какая-то неисправ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раздраженно скривился Редлс. — Я пытаюсь разобра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рубке прибавилось народа, и даже прибежал кто-то из детей. Редлс обернулся к людям и попытался перекричать общий шу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а! Сохраняйте спокойствие! Мы выходим из гипер-прыжка по неизвестной причине! Я гарантирую, что мы продолжим полет, как только выясню, в чем дело! — Он указал рукой на вспыхнувшие обзорные экраны: — Сейчас я... о Великое Солнц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секунду в рубке воцарилась полная тишина. Глядя на россыпи рыжих кораблей вокруг, Грент отстраненно подумал, что словосочетание «гробовое молчание» как нельзя более точно отражает их поло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ысяче километрах от яхты пилот истребителя Инсектората выполнил боевой разворот и сверился со сканером. Человеческое судно, не вооружено. Состав экипажа четырнадцать особей. Он надавил лапкой на одну из нитей Управляющей Паутины, и в яхту ударил яркий луч. Ослепительная вспышка взрыва сменилась оранжевым бутоном, быстро затухающим в ледяном холоде космоса. Вскоре от человеческого судна осталось лишь небольшое облако облом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илот развернул свой истребитель и продолжил патрулирование. Спустя минуту Сигнальная Нить затрепетала, и он получил новое целеуказание. Из гипера вывалилось судно покрупнее. Сразу два кластера истребителей со всех сторон рванулись к жертве. Пилот вновь изучил данные сканера, и вновь цель не удовлетворяла требованиям Владетеля. Истребители открыли огонь, превращая человеческое судно в облако раскаленного газа. Пилот издал довольный скрип. Он вот уже два часа занимался этой охотой, и она ему нравилась. Нечасто доводится уничтожать врага, не опасаясь погибнуть от ответных атак. Он провел истребитель мимо огромного корабля Вузэй, стоящего в центре эскадры Инсектората. Корабль Величайших его не интересовал. Если Владетель пожелал, чтобы оно было здесь, значит, такова воля его и Королевы Матери. К тому же, этот странного вида корабль ящериц очень забавно выбивает из гипера все, что движется. Кто бы мог подумать, что такое возможно. Жечь гражданские суда врагов всегда весело и неопасно, и пилот ощущал удовольствие от того, что ему так неожиданно представилась удачная возможность немного развея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гнальная нить вновь принесла информацию, и пилот пошел на сближение с новой целью. На этот раз из гиперпространства вывалился крупный пассажирский корабль. Сканер показал почти две тысячи человеческих особей. Для таких вариантов имелись особые инструкции. Пилот развернул истребитель и влился в свой кластер. Боевые машины принялись методично разрушать двигатели человеческого судна, подготавливая его к атаке абордажных групп. Подобные скопления человеческих особей Владетель желал получить живьем. Ходили слухи, что на них имеют какие-то виды Ваарси, что-то про эксперименты с новым психологическим оружием. Пилот аккуратно прожег один из двигателей лайнера. Лично ему все равно. Если Владетель желает получить людей живыми, значит, Воины возьмут их живыми. Он деактивировал оружие и принялся меланхолично наблюдать за беспомощно вращающимся посреди космоса человеческим лайнером, к которому уже спешила рыжая формация абордажного класт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был вне себя от злости. Ни один Низший, глядя со стороны, никогда бы не догадался, что его, Владетеля, обуревают ураганы негативных эмоций, но, тем не менее, Кшиссха распирала ярость. Этот лживый трус Ффэшхс все-таки подставил его! Нет, Кшиссх, естественно, ожидал от него такого хода с самого начала, но он никак не ожидал, что это произойдет так быстро, да еще в самый решающий момент! Ффэшхс решил использовать его в своих интересах, а затем выбросить, как потерявший актуальность инструмент. Умно, ничего не скажешь. Чувствуется многолетний опыт в интригах Королевской Паути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началу события развивались согласно их совместному плану. Ффэшхс вернулся с двустороннего саммита и принес Королеве Матери известие о том, что цивилизация Вузэй вступает войну с Содружеством Людей. Единственным своим союзником Величайшие избрали Инсекторат. Все человеческие системы после победы отойдут в вечное владение великой цивилизации Инсов. Весть всколыхнула Королевскую Паутину посильнее кваркового удара. Пока Королева Мать находилась под впечатлением, Кшиссх неоднократно высказывал свое мнение о том, что именно благодаря неподражаемому таланту Ффэшхса Инсекторат получил свое привилегированное положение, не исключено даже, что именно недосягаемый Ффэшхс и убедил Величайших вступить в войну. Ведь, кроме него, никто не в состоянии сделать подобное. Придворные интриганы быстро сообразили, в какую сторону сменился ветер, и вскоре уже каждый встречный пел дифирамбы Ффэшхсу, стараясь заручиться его благосклонностью. Реакция Королевы Матери не заставила долго ждать. Ффэшхс был назначен Абсолютным Советником Владычицы и приближен к центру Королевской Паутины сразу на три нити. Теперь настала его очередь выполнять свою часть догов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Ффэшхс решил, что более не нуждается в союзниках. Кшиссх получил право захвата системы Сириуса, как и было оговорено. Вот только когда его флот вышел из гипер-прыжка в системе Людей, оказалось, что Вузэй не участвуют в этом сражении. Ни одного корабля Величайших не было на обещанных позициях. Пусто. Только флот Кшиссха и зловещие отметки человеческих орбитальных крепостей на радарах. И поэтому бешенство, охватившее Кшиссха, не поддавалось описанию. Теперь план Ффэшхса был понятен. Всем было прекрасно известно, как Люди охраняют свои системы. Даже такого огромного флота, каким владел Кшиссх, недостаточно для победы. Скорее всего, он погибнет в этом бою. В лучшем случае сумеет спастись, потеряв все свои силы. Многие поспешат воспользоваться его позором. А потом к Сириусу явится Ффэшхс со своим вызывающим хохот флотом и завершит то, что не смог сделать Кшиссх, просто дождавшись, когда с людьми разберутся корабли Величайших. Именно так он воюет сейчас у Альфы Центавра. Спустя сутки он проделает все то же самое во время атаки на систему Солнца, и лавры величайшего военачальника ему обеспечены. Что ж, надо признать, Ффэшхс разработал план, достойный коварства недосягаемых предков. Инсекторат может по праву гордиться таким Владетелем. Впрочем, любой, в том числе и Кшиссх, на месте Ффэшхса поступил бы так же, представься ему такая возможность. Вот только сейчас Кшиссха все это не радовало. Он потер третью пару лапок, давая себе клятву спастись и воздать бывшему союзнику по заслугам. Ладно, с этим он разберется позже, а сейчас надо было выжи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терпеливо вглядывался в далекие рубежи Людей. Их военное мастерство было ему хорошо знакомо, и он не торопился неосмотрительно вступать в бой и терять свои силы, в одно мгновение ставшие для него столь дорогостоящими. Люди не подавали признаков жизни. Сенсоры не фиксировали никакой активности, не было заметно даже работы защитных полей человеческих баз. Владетель задумался. Войсковой колонией в системе Сириуса командовал адмирал Лон Вигу, весьма опытный военный Владетель Людей. В былые времена в систему обязательно прибыл бы сам человеческий верховный военный Владыка со своими личными ударными кластерами, и даже будь у Кшиссха два таких флота, он все равно был бы обречен. Но с тех пор многое изменилось, Владыка Людей уничтожен, его ударные кластеры наверняка заняты защитой системы Солнца или самоотверженно, в духе Людей, гибнут в бою с Вузэй у Альфы Центавра, создавая Ффэшхсу ореол воинской славы. Значит, у Кшиссха есть шанс. Он слегка шевельнулся, заставляя Следящего сорваться с места, в порыве угодить своему господи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слать вперед один кластер разведчиков, — распорядился Кшиссх. — И еще один кластер отправить следом под полем прелом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ящий бросился исполнять высочайшее повеление, и Кшиссх задумался, пытаясь просчитать ходы Людей. Адмиралу Вигу не впервой отражать атаку превосходящих сил противника. Совершенно ясно, что он не будет контратаковать до тех пор, пока флот Инсектората не подойдет на дистанцию лучевого удара. Люди — бойцы ближнего боя, и им важен каждый километр пространства. Вигу пошлет «Обереги» только тогда, когда будет уверен в том, что силы Кшиссха больше не приблизятся ни на метр. Это понятно. Но вот куда ударят «Обереги»? Это вопрос. Люди славятся установкой минных полей. А точнее, их неожиданным местонахождением. Они никогда не минируют одно и то же место дважды подряд. Кшиссх анализировал диспозицию, пытаясь предугадать, в каком из секторов пространства его корабли поджидают минные поля. Люди направят удар «Оберегов» так, чтобы выдавить его корабли на мины. А когда их передовые части все-таки достигнут боевых порядков Инсов и завяжется ближний бой, Вигу выложит свою самую сильную карту — тяжелые крейсера с «Серебряными Слезами» на борту. Таких у него немного, но и этого хватит, чтобы не оставить от доброй половины флота Кшиссха даже воспоминаний. Единственно верным маневром в этой ситуации будет не дать этим кораблям нанести удар. Кшиссх принялся просчитывать вариан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ем временем разведчики вышли на дистанцию удара лучом. Люди молчали. Вполне логично, оценил Кшиссх. Он бы поступил так же: не стал преждевременно демаскировать свои силы, а подпустил бы разведчиков поближе и выслал на перехват немного истреби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дчикам искать минные поля! — приказал Кшиссх. — Два кластера эсминцев выдвинуть на передовые пози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пробуем предложить Людям наживку. Как только разведчики обнаружат хотя бы одно минное поле, туда будут отправлены эсминцы для разминирования. Интересно, захотят ли Люди потерять тактическое преимущество ценой демаскировки своих сил или позволят Кшиссху снять часть минных полей? Это сражение становится увлекательной парт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Великий, разведчики приближаются к рубежу досягаемости оружия Людей, — подобострастно дрожа, доложил Следя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решил подождать. Он был вынужден признать, что действия Людей поставили его в тупик, и самым лучшим решением сейчас было не торопиться. Его разведчики открыто приближались к крепостям Людей, а противник до сих пор никак не отреагиров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дчики в радиусе поражения! —лебезил Следящ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ладетель удовлетворенно шевельнул жвалами. Этот Следящий в отличие от предыдущего не смел обдумывать его приказы. Кшиссх сделал правильный выбор. Прежний Следящий был повышен и уже командевал кластером его личной охраны. Если сейчас все пойдет из лапок вон плохо, тому представится возможность проявить свою самостоятель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зведчики были уже на полпути к крепостям Людей. Кшиссх почувствовал, что испытывает грандиозное напряжение. Никогда раньше войскам Инсектората не удавалось подходить так близко к человеческим объектам в этой системе, и никогда раньше Люди не вели себя до такой степени стран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дкораблям — полный ход! — распорядился Владетель. — Приблизиться к крепостям противника на максимально возможное расстоя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ра было заставить Людей действовать. Вести сражение по сценарию противника означает неминуемое поражение. В конце концов, у него огромнейший флот, совокупная огневая мощь которого намного превосходит человеческие сил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зведчики рванулись вперед. Через десять секунд Люди либо будут вынуждены открыть огонь, либо его разведка просканирует всю их оборону. Кшиссх коротким движением лапки отослал от себя Следящего и сам вступил в управление флотом. Слишком многое поставлено на карту. В этот момент разведчики пересекли критический рубеж, и последовали доклады. В первое мгновение Кшиссх не поверил своим фасеткам: человеческие базы были пусты. Он спешно поднял все свои разведывательные силы и отправил их прочесывать систему, ожидая подвоха. Но Люди действительно оставили без боя ценнейшую для любой расы систему. Базы были безжизненны, щиты сняты, поверхность ледяной планеты пуста, шахты заброшены. Только дикие хищники крались среди снежных завалов и ледяных нагромождений. Кшиссх облегченно завибрировал, разгоняя кислоту внутри тела. Все-таки жизнь иногда преподносит приятные сюрпризы. Безысходность неминуемого позора неожиданно сменилась вполне приятными перспективами, и Владетель благодушно щелкнул жвалами, позволяя Следящему вернуться к своим обязанност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приказал отправить флот на сближение. Надо было занять человеческие крепости, это будет серьезным призом. Нетронутая оборона системы, плюс технологии врага. Кшиссх почувствовал, что у него появляется хороший шанс не только сохранить свои позиции при Королеве Матери, но, возможно, даже и укрепить их. Ффэшхса ждет неприятный сюрприз. Тем временем первый эшелон флота облепил ближайшую крепость, и абордажные группы начали высадку внутри первого уровня станции. Превосходно, подумал Кшисс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слепительная вспышка прервала ход его мыслей. На месте захваченной базы во все стороны разрастался огромный оранжевый шар, пожирающий все вокруг с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м назад! — Кшиссх броском вернулся в центр Руководящей Паутины и принялся лично отдавать команды. — Флоту вернуться на исходные позиции! Всем кластерам максимальное ускор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Браво, адмирал Вигу! Кшиссх мысленно отвесил поклон брюшком. Замечательное и весьма коварное решение. Кшиссх сосчитал потери. Многовато, конечно, но если бы не его осторожность, все было бы гораздо хуже. Он перегруппировал силы и отправил тяжелые корабли расстреливать человеческие базы с максимальной дистанции. В том, что заминированы не только космические объекты, но и вся оставшаяся на планете инфраструктура, он не сомневался. Что ж, ему велено захватить систему и он это сделает. А на поверхность пусть высаживаются другие, его задача — очистить Сириус от врага. Он подумал, что было бы неплохо каким-нибудь образом убедить Королеву Мать поручить высадку Ффэшхсу. Это было бы презабавно. Кшиссх на мгновение задумался. Пожалуй, кое-какие долги он может выплатить Ффэшхсу уже сейчас. Он знаком подозвал Следящ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крытый канал связи с Владетелем Ффэшхсом, — распорядился Кшисс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ра поздравить своего союзника с неотвратимо приближающимся успехом при Альфе Центавра. Экран дальней связи вспыхнул изображением Ффэшхса. Владетель смотрел с экрана, скрестив наджвальные усики. Это была поза открытой насмешки. Ффэшхс ожидал со стороны обреченного на позор или даже гибель Кшиссха бурю возмущения и готовился сполна насладиться своим триумф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д видеть вас, Владетель! — Кшиссх был сама доброжелательность. — Я не устаю хвалить себя за то, что у меня оказалось достаточно мудрости принять ваше предложение о союзе в тот памятный де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до было отдать Ффэшхсу должное: он прекрасно владел собой. Ничто не выдало его удивления, он даже успел быстро распрямить усики. Впрочем, последнее не укрылось от внимательного взгляда Кшиссх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безмерно счастлив каждой возможности общаться с вами, недосягаемый Кшиссх! — Ффэшхс присел в позе глубочайшего доверия. — Как продвигается ваша операц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Превосходно, просто превосходно! — Кшиссх демонстративно потер передними лапками в знак удовольствия. — Я полностью захватил систему. Не без потерь, конечно, но это уже не имеет значения. Люди наголову разбиты, мне даже удалось взять в качестве трофеев несколько человеческих орбитальных крепостей. Я связался с вами, недосягаемый Ффэшхс, специально чтобы выразить глубокую благодар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аше решение не посылать сюда корабли Величайших было просто гениальным стратегическим ходом! Именно, благодаря ему, теперь никто не сможет подвергнуть сомнениям или критике мою победу. Еще раз хочу заявить, что счастлив иметь такого союзни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внутренне усмехаясь, торжественно присел на задней паре лапок. Пусть теперь Ффэшхс помучается в попытках понять, что же именно имелось в виду, был ли это изощренный цинизм или действительно слова благодарности. Ничего, он поймет это очень скоро, намного раньше, чем дум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м удалось захватить орбитальную крепость? — Ффэшхс даже не стал скрывать удивление по этому факту. — Но как такое возможно? Люди всегда сражаются насмерть! Ваш талант военачальника действительно не знает равн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самом деле талант тут ни при чем, — скромно ответил Кшиссх. — Разумеется, в другой обстановке я буду заявлять, что крепости были захвачены исключительно благодаря моему полководческому гению, но вам, недосягаемый Ффэшхс, как верному и ценному союзнику, я расскажу, в чем тут д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принял позу важности. Пусть Ффэшхс думает, что Кшиссха распирает от сознания собственного величия. Это усыпит его бдительность. Он убедился, что собеседник внимательно ожидает продолжения, и доверительно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самом деле Люди сами бросили свои крепости. Просто покинули их без боя. Они стягивают войска в систему Солнца, пытаются накопить максимальное количество сил для решающего сражения. Я раскрыл их замысел потому, что застал тут их последние отступающие подразделения, которые с блеском и уничтожил. Но это сугубо конфиденциальная информация, недосягаемый Ффэшхс. Я делюсь ею с вами в знак дальнейшего укрепления нашего союза. Надеюсь, вы меня понимаете, Владете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умеется, недосягаемый Кшиссх, — заверил его Ффэшхс со всей серьезностью. — Предоставленная вами информация многое проясня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как? В таком случае я рад, что смог вам помочь! — обрадовался Кшиссх. — Кстати, как проходит сражение у Альфы Центав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едва высадились в системе, — ответил Ффэшхс. — Но в целом весьма успешно. Корабли Величайших легко смели человеческий заслон и в настоящий момент идут на сближение с орбитальными базами. Ваша информация подтверждается, у нас на радарах флот Людей пытается выйти в зону прыжка. Это пассажирские лайнеры под прикрытием боевых кораблей. Похоже, Люди действительно хотят сосредоточить все силы в своей материнской системе. — Ффэшхс принял позу полного пренебрежения: — Глупцы! Их жалкое сопротивление тщетно, флот Вузэй раздавит их, словно насеком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принял позу полного согласия, одновременно презрительно усмехаясь внутри. Многоопытный интриган Ффэшхс был искушен в политических кознях, но он не был Воином. Ему не приходилось сходиться с врагом в яростной схватке не на жизнь, а на смерть. Ему не доводилось атаковать Людей семикратно превосходящими силами и в финале боя, когда победа уже состоялась, в ужасе уходить от последнего оставшегося в живых изодранного в клочья человеческого перехватчика, прорвавшегося через кластер личной охраны и намертво вцепившегося флагману в глотку. Завтра всезнающий Ффэшхс вместе со своими всесильными хозяевами атакует систему Солнца и на своем хитине ощутит «жалкое сопротивление глупцов». Кшиссх не любил Людей, но снискал свою славу военачальника именно потому, что никогда не позволял себе роскошь недооценивать своего противника. Величайшие, конечно, прихлопнут насекомых. Но прежде им придется понять, что это весьма кровососущие насекомые. Кшиссх изобразил радость и произн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восходные известия! Очень рад за вас, недосягаемый Ффэшхс. Уверен, что корабли Вузэй не оставят трусливо бегущим Людям ни единого шанса на спасение. Кстати, Владетель, раз Люди стремятся покинуть систему, не воспользоваться ли вам этим? Вы вполне можете захватить их орбитальные крепости так же, как это сделал я. Это будет очень ценный приз, вне всякого сомнения, Королева Мать оценит ваш военный талант. Надо лишь поспешить, пока Величайшие не разнесли в прах все на своем пу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Ффэшхс мгновение подум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ахожу вашу мысль более чем интересной, недосягаемый Кшиссх. Спасибо за своевременный совет, я немедленно этим займусь. А сейчас прошу меня извинить, пора заниматься сражением. Я буду держать вас в кур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шиссх торжественно присел на заднюю пару лапок и отключился. Он удовлетворенно завибрировал брюшком, представив, как корабли Ффэшхса спешат за своим призом.</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семнадцатая</w:t>
      </w:r>
    </w:p>
    <w:p>
      <w:pPr>
        <w:pStyle w:val="Style13"/>
        <w:ind w:left="-284" w:firstLine="567"/>
        <w:jc w:val="both"/>
        <w:rPr>
          <w:b/>
          <w:b/>
          <w:color w:val="17365D"/>
          <w:sz w:val="20"/>
          <w:szCs w:val="20"/>
        </w:rPr>
      </w:pPr>
      <w:r>
        <w:rPr>
          <w:b/>
          <w:color w:val="17365D"/>
          <w:sz w:val="20"/>
          <w:szCs w:val="20"/>
        </w:rPr>
        <w:t>ЗАСЛОН</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сделали все, что могли, теперь остается лишь ждать, — академик Лантро говорил негромко, словно боясь разбудить пациента. — Я бы не рекомендовал принудительное приведение его в сознание, это может вызвать самые негативные последств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имм Александэр хмуро глядел на монитор внутреннего наблюдения биорегенератора. Со стороны казалось, что помещенный в огромную тубу медицинского аппарата Серебряков-младший просто спит, получая свои обычные лечебные процедур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тор, скажите, он очнется? — Мэг умоляюще посмотрела на Лантро, будто в его власти было решать, как проведет свои последние часы великий ученый, во сне или наяв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лагаю, что да, — кивнул головой академик и печально добавил: — К сожалению, нам не удается предотвратить ураганный распад измененных клеток мозга, и скоро все будет кончено. Но мы ожидаем небольшую ремиссию через несколько часов. — Он посмотрел куда-то мимо Мэг. — Андрей Андреевич придет в созн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язательно известите меня, как только это произойдет, — произнес Александэр. — В любое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ери распахнулись, и в реанимационный подуровень вошел Тихонов. Он коротко кивнул присутствующ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ледний караван с Находки только что вышел из гипер-прыжка в Солнечной системе, — тихо сказал он, глядя на монитор. — Как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тор говорит, что Андрей скоро придет в сознание, — ответила за всех Мэг, не сводя с монитора опухших от слез гл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ая новость, — Тихонов подошел к монитору и посмотрел на изобра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продвигается эвакуация колонии на Радуге? — спросил Александэ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что стартовал четвертый кон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не вывезли и половины населения, — Александэр печально закрыл глаза. — Мы можем грузить население на боевые кораб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сь личный состав десанта добровольно остался на планете. Вместо них погрузили гражданских. И все боевые корабли взяли на борт гражданское население, но вывести с планеты в течение суток два миллиарда людей невозможно, — ответил Тихонов. — В любой момент противник может начать атаку системы. Все имеющиеся у Содружества пассажирские и транспортные суда задействованы в перевозках, и мы сделаем столько рейсов, на сколько хватит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никто не знает, сколько его у нас осталось, — подытожил Александэр. — От Командующего по-прежнему никаких вест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ак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тно, — печально кивнул Александэр. — Мы заканчиваем формирование отрядов гражданской обороны из добровольцев. Уже создано более миллиона пожарно-спасательных подразделений, не на всех хватает снаряжения и оборудования, но это позволит высвободить личный состав военных подразделений для участия в сражении. Есть информация о Дэльф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Вузэй их не трогали, — Тихонов покачал головой. — Но неизвестно, как ящерицы отреагируют на аннексированную планету. Ведь там есть люд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рее всего Дэльфи подготовили пути отхода: они всегда могут погрузить людей на корабли и объявить о побеге, — произнес Александэр. — Там меньше тысячи человек, хватит и одного суд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перия сделала благородный жест, но они сильно рискуют. В наши системы придут пауки, и у Дэльфи в тылу появится вражеский плацдарм. Империя быстро окажется в окружен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ызов коммуникатора прервал Тихонова. Он коснулся сенсора ответа, и над его запястьем вспыхнула голограмма Оперативного Дежурн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осподин генерал, только что пришла шифрограмма с Альфы Центавра. В системе высадились крупные силы противника. Конвой с гражданским населением не успевает достичь зоны прыжка. Флот вынужден вступить в 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дин из двигателей был поврежден, и машина шла на половине мощности. Управление тоже пострадало, и Лани с трудом удерживала рыскающий перехватчик на курсе. Кабину медленно заволакивало дымом, система пожаротушения не справлялась. Она бросила взгляд на экран заднего вида. Рилл играл в смертельную карусель сразу с тремя истребителями Инсов, не давая паукам зайти ей в хвост. Остальных кораблей не было видно: тактический анализатор не показывал дружественных отметок в ближайшем пространстве. Заслон погиб в течение нескольких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ни, твоя машина долго не протянет! Садись на базу! Быстр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 тебя подберу, в кабине на двоих места хватит! — раздался в эфире голос Рил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опыталась увеличить скорость, но смертельно раненная машина выдавала все, что могла. Сзади ярко сверкнула вспышка, и глаза Лани испуганно метнулись к экрану. Из облака раскаленного газа вынырнул хищный силуэт перехватчика и тут же ушел куда-то вниз и назад, заходя в хвост оставшимся паукам. Лани облегченно выдохнула. Он жив. Он бережет ее, как и всегда. Пока он рядом, ее не страшит ничего, даже огромный флот Вузэй, не оставивший их полку никаких шанс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почти успели. Почти. Хотя медлительные гражданские суда не имели боевых скоростей, последний караван с гражданскими с Радуги был уже недалеко от зоны гипер-прыжка. Вывезти с планеты почти два миллиарда человек за такое короткое время было невозможно, поэтому эвакуацию проводили до последнего. Все остальные укрылись на планете, готовясь к отражению штурма. С ними на поверхности остался весь десант с военных баз, сто процентов личного состава которого выразили добровольное желание защищать оставшихся гражданских до последнего человека. Освободившиеся десантные корабли загрузили беженцами. Орбитальные рубежи были оставлены, их командные центры соединили в глобальную цепь, и на этой основе противнику была подготовлена гигантская ловушка. Наиболее оптимальным для атакующих сил было произвести выход в реальное пространство системы в ее центре, но вне границ досягаемости огня военных баз. Поэтому маршруты эвакуационных караванов проложили таким образом, чтобы кратчайший путь преследователей неизбежно проходил через станции. В момент сближения основной массы вражеского флота со станциями автоматика должна была активировать ловушку. Превращенные в один большой колебательный контур огромные корпуса военных баз будут излучать вокруг себя мощнейшее поле, мгновенно перегружающее энергетические установки кораблей противника. Враги потеряют мощность и лишатся возможности двигаться и вести огонь. Это не могло длиться бесконечно, в конечном итоге электроника баз просто расплавится, но на какое-то время ловушка остановит противника. Этого времени будет достаточно для одновременной самоликвидации единой цепи станций. В результате сверхмощного взрыва противнику будут нанесены серьезные потери, быть может, даже удастся отбить первую атаку на систему, что позволит оставшимся на поверхности лучше подготовиться к наземным боям. Решающим моментом в этом плане была необходимость заставить противника поверить, что базы брошены покидающими систему защитниками и неопас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до было исключить вероятность атаки баз. Для этого полк Лани и Рилла получил задачу организовать заслон на пути между противником и станциями. Пока будет идти бой, нападающие поймут, что базы брошены, а заслон — всего лишь вынужденная мера, чтобы задержать преследователей и дать уйти гражданскому каравану и основным силам. Но события приняли другой обо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едлительному каравану оставалось не более двадцати минут хода до спасительной зоны, когда прямо в центре системы открылись точки перехода, исторгшие из себя объединенный флот Вузэй и Инсов. Флот пауков состоял в основном из десантных кораблей, видимо, Вузэй не желали увязать в штурме планеты и захватили с собой для этого специально предназначенное пушечное мясо. Атакующий флот Величайших состоял из почти трехсот кораблей, и такого количества не ожидал никто. Едва Вузэй закончили переход, как сразу же бросились в погоню. Стало ясно, что не менее половины гражданских судов не успеют совершить прыжок. Заслон получил приказ начать атаку, и серое облако стреловидных машин устремилось навстречу врагу. Шансов не было никаких. Вузэй превосходили их в огневой мощи, защите, радиоэлектронном оружии и маневренности, уступая лишь в скорости знаменитым на всю галактику внутрисистемным двигателям конструкции Серебрякова. Полк прожил почти три минуты, успев уничтожить четыре корабля Вузэй. Раздавив заслон, ящерицы, не сбавляя хода, ушли в сторону орбитальных баз, стремясь догнать караван, оставив паукам добивать последние остатки полка. Перехватчик Лани получил фатальные повреждения, и Рилл приказал ей выходить из боя, пока машина еще слушалась управ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уйду без тебя! — нарушая уставы и инструкции, закричала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догоню, — спокойно ответил он, снимая паука у нее с хвоста. — У меня машина в порядке. Выходи из боя, пока еще есть возможность, я ничем не смогу помочь тебе в открытом космо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чуть не разорвалась на две части, когда выполняла приказ. Ей труднее стало справляться с умирающим перехватчиком, и сердце замирало всякий раз, когда Лани бросала взгляд на экран заднего вида. Но справиться с Риллом в космосе было не так-то легко. Используя высокое преимущество в скорости и маневренности, он оттягивал на себя истребители пауков, отчаянно маневрируя, уходил от их огня, заставляя пауков растягиваться, стремительно возвращался, уничтожал оторвавшегося от основной группы паука, и снова маневрировал, продолжая смертельную игру в догонял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уже была рядом со станцией, когда в заполненной дымом кабине ожил сканнер, полыхнувший россыпью красных отмет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На базе полно пауков! Они успели высадить десан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дись по аварийному коридору, туда им быстро не попасть, — мгновенно среагировал Рилл. — Я сразу же за тобой, подбираю тебя и уход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при заходе на посадку двигатель отключился, и все системы умерли. Перехватчик Лани пересек плоскость поперечного сечения военной базы, и она увидела множество застывших возле станций кораблей. Флот Вузэй, лишенный хода, замер, удерживаемый полями б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резонансная ловушка активирована! Двигатели не работают! — закричала она в эфи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уммарное резонансное колебание объединенных в единую цепь орбитальных объектов было настолько сильным, что у попавших в сферу излучения кораблей полностью отказали все энергоемкие системы, включая двигатели и оружие. Видимо, инженеры ухитрились подать на внешнюю обшивку станций, превращенную в гигантские колебательные контуры, всю энергию реакто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ижу, — отозвался Рилл. — Я сяду по инерции. Как 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рядок, — Лани прикинула траекторию своего полета. — Успела взять направление до отказа сист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е машина неуклюже вошла в аварийный коридор и медленно увязла в амортизирующем поле отбойника. Через несколько секунд рядом с ней замер перехватчик Рилла. Она вылезла из машины и подбежала к открывшемуся кокпиту Рил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будем улетать? — спросила Лани. — Двигатели не работают! Верхние уровни уже захвачены пау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лл указал на сфероид тактического анализатора. На окраине системы шел бой, позади которого зеленое море отметок подползало к зоне прыж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ро они прыгнут. Это главное, — он посмотрел на систему ручного управления аварийного посадочного коридора. — Сейчас мы развернем перехватчик, и воспользуемся комплексом аварийного старта. Он обеспечит нам механическое ускорение. Этого будет достаточно, чтобы покинуть зону ловушки. Не очень быстро, зато наде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уда мы пойдем? — посмотрела на него Лани. — Нас уже никто не подбер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ядем на Радугу, — ответил Рилл. — Там наши. Поможем им выпить из пауков побольше их кислотной крови. — Он ободряюще улыбнулся бледной, как мел, Лани: — Может быть, даже успеем искупаться перед начал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рижал ее к груди, и они мгновение молчали. Потом Рилл отстранился и сказ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м, пора разворачивать перехватч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езапно эфир ожил голосом командующего силами Содружества в систе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адмирал Лант, «Вектор-1», вы меня слышите? «Вектор-1», «Вектор-2», ответь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ктор-1» на связи, — ответил Рилл за них обоих. — «Вектор-2» рядом со мной. Мы на базе-4, не можем вылететь по причине работы ловушки. Противник высадился на станции, наблюдаю штурмовые группы Инсов на верхних уровн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вы находите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ходной шлюз аварийного корид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ушайте меня внимательно, старший лейтенант Воллс, времени у нас нет. Ловушка удерживает более половины флота Вузэй, остальных нам пока удается связать боем. Но они слишком сильны, и их гораздо больше, чем мы могли ожидать. Автоматика ловушки подаст команду на общую самоликвидацию через две минуты. Какую-то часть кораблей противника это уничтожит, остальные присоединяться к сражению. Такие силы мы не удержим. Вам необходимо немедленно пройти в аварийный центр управления и переключить управление всей цепью станций на себя. Вы должны прервать отсчет на самоуничтожение и вручную управлять ловушкой до тех пор, пока гражданский флот не совершит прыжок. Нам нужно всего шесть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 вас хорошо, — ответил Рилл. — Сделаем, адмир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даю коды доступа, — адмирал замолчал, и криптограф сверкнул желтым огоньком, сообщая о принятии данн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ил выдернул из криптографа пластинку с кодами и сказал Ла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тавайся здесь, подготовь перехватчик к вылету, я — в аварийный цент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заявила Лани. — Это лучше сделать мне. — Она подняла ладонь, отметая всякие возражения Рила: — Я отлично справлюсь с этим, а ты должен быть в кабине, ты летаешь гораздо лучше меня. Я не смогу уйти от них, — она кивнула в сторону врага. — Когда ловушка начнет отсчет перед самоликвидацией, у нас не будет времени меняться местами. Поэтому ты заранее должен быть в пилотском кресле и готовым к вылету. Все, любимый, я побежала! — Она выхватила у него из руки криптопластину и бросилась к лю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адерживайся там! — донесся ей вслед голос Рилла. — А то я начну скуч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вбежала во входной шлюз. Шлюзование прошло быстро, и через несколько секунд Лани уже оказалась в лифте. Аварийный центр управления был расположен недалеко, она добралась туда менее чем за минуту. Автоматика, чувствуя криптопластину, распахивала перед ней дверные створы. Узел аварийного управления ожил, едва она переступила порог мощных дверей, сразу же захлопнувшихся за ней. До самоликвидации оставалось двадцать секунд. Лани коснулась сенсора перехвата управления, и системы центра вспыхнули многочисленными огнями и изображениями. Теперь она видела все происходящее вокруг. Реактор Базы-7 уже подавал сигналы тревоги, сообщая об опасной перегрузке. База-2 и База-6 тоже были на грани. Остальные станции еще были в пределах нормы, но перехват управления и продление действия ловушки быстро дестабилизирует работу их реакторов. Лани немного поколдовала над сенсорами и вывела на отдельный экран изображение Рилла с системы внутреннего наблюдения. Он уже развернул перехватчик на вылет при помощи аварийных систем, и как раз сейчас усаживался в пилотское крес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ни! — раздался в наушниках его голос. — Как принимаешь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лично! — ответила она. — А вижу еще луч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шарил взглядом по потолку, пытаясь найти датчики видеонаблюд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лько осталось до прыжка карава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улыбнулась его изображению и посмотрела на хронограф.</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ве минуты двадца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нам стоит задержаться здесь немного. Мы должны дать возможность флоту уйти из системы. Земле нужны все боевые кораб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сна, — сказала Лани. — Я свяжусь с адмиралом Лантом. Она вызвала командующего гарнизоном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ушаю вас, «Вектор-2», — ответил адмир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овушка продержится еще порядка одиннадцати минут, — она посмотрела на экран с данными по суммарной перегрузке реакторов. — Если мы будем держать поле еще девять минут, то вы сможете совершить прыжок. После этого у нас останется шанс уйти, если десант пауков не доберется до нас раньш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ибо, младший лейтенант, — немного помолчав, добавил адмирал. — Нам хватит и пяти мину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два адмирал отключился, как тактический анализатор вспыхнул отметками опасности. Лани тревожно посмотрела на экраны. От места сражения отделилась группа кораблей Вузэй. Они вышли из боя и на полном ходу приближались к базам. Лани проследила их курс. Ящерицы шли точно на ее базу. Она спешно вызвала Вол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у нас гости! К нам идут четыре корабля ящери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будут просить денег, ни за что не соглашайся! До зарплаты еще полмесяца! — ответил Рилл. — К вылету все готово, жду тебя. Конец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вновь посмотрела на хронограф. Оставалось совсем немного. Неожиданно вспыхнула голограмма системы связи, и перед глазами Лани возникла чешуйчатая морда драк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ладший лейтенант Катт, если не ошибаюсь? — надменно осведомился Вузэй. —У меня к вам предло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Это очень любезно с вашей стороны! — Лани расплылась в улыбке. — И что же вы предлага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изнь, — желтые зрачки ящера холодно смотрели на человека. — Вы снимите поле и деактивируете ловушку. Взамен этого я дарую вам жизнь, а также позволю гражданским судам покинуть сист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бросила короткий взгляд на хронограф.</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ражданские суда уйдут и без ваших одолжений. И вы ничего не сможете сдел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могу расстрелять эту станцию вместе с вами, — бесстрастно заявил дракон. — Это не займет много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изведите хоть один выстрел, и я взорву всю сеть! — воскликнула Лани. — Я заберу с собой все ваши кораб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зрыв подобной силы не в состоянии уничтожить все наши корабли, — спокойно возразил ящер. — Но некоторые из нас погибнут. Жизнь даже одного Величайшего превыше жизни целых миров Низших. Поэтому я предлагаю вам спастись в обмен на отключение ловушки. Цивилизация Вузэй гарантирует вам жиз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и не сводила взгляда с хронографа, отсчитывающего последние секунды. Тем временем четверка кораблей, держась на безопасном расстоянии, охватила базу кольц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имайте решение, Катт! — поторопил ящер. — Мое терпение истекает. Вы зря надеетесь протянуть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отметки каравана на сфероиде тактического анализатора исчезли, и Лани облегченно выдохнула. Гражданские суда совершили прыжок. Она посмотрела на голограмму ящера. Может, удастся выиграть еще три минуты? Лани открыла, было, рот, чтобы ответить, но Вузэй перебил 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вы надеетесь на тот жалкий корабль, что ожидает вас в аварийном коридоре, то я избавлю вас от сомне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у же секунду один из кораблей Вузэй произвел залп, и станция дрогнула. Лани расширившимися от ужаса глазами глядела на экран, еще мгновение назад показывавший Рилла. Аварийный коридор вспыхнул багровым пламенем, и изображение сменилось помех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илл!!! — закричала Лани, бросаясь к системе управления, — 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ринялась судорожно колотить пальцами по сенсорам, но система внутреннего мониторинга бесстрастно отвечала одним и тем же. Аварийный коридор уничтожен. Аварийных платформ больше не существует. Система биологического слежения выдала короткий доклад: «Старший лейтенант Рилл Волс, радиопозывной «Вектор-1», погиб в бою». Лани замерла, глядя на расплывающиеся перед глазами стро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 Рилл... — тихо прошептала она, — не бросай меня. — Она медленно опустила ресницы, выталкивая из глаз непослушно заполняющие их слезы. — Куда же ты... А как же 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ткуда-то издалека, словно сквозь густую патоку, до нее донесся лишенный эмоций гол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идите, теперь у вас нет никаких шансов на спасение. Кроме того, Воины Инсектората скоро вскроют ваше убежище. У вас не осталось выбора. Но цивилизация Вузэй гуманна, и я в последний раз предлагаю вам жизнь в обмен на отключ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Ящер еще что-то говорил, но Лани уже не слышала. Она смахнула непослушные слезы и решительно подошла к пульту ручного управления. Лани развернулась к голограмме и посмотрела в узкие зрачки желтых глаз гигантской рептилии. Ящерица прервалась на полуслове и торопливо добав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еще можете сохранить свою жизнь! Самое дорогое, что есть у каждого разумного сущ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амое дорогое? — спокойно уточнила она и недобро улыбнулась. — Действитель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езапно ее лицо исказилось гримасой ярости и бо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дохните, твари! — сквозь зубы прошипела Лани и с размаху ударила по черному сенсору самоликвид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громный кусок космического пространства озарился ослепительной вспышкой и в одно мгновение превратился в беснующийся океан бурлящего огня, стремительно пожирающего все вокруг.</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восемнадцатая</w:t>
      </w:r>
    </w:p>
    <w:p>
      <w:pPr>
        <w:pStyle w:val="Style13"/>
        <w:ind w:left="-284" w:firstLine="567"/>
        <w:jc w:val="both"/>
        <w:rPr>
          <w:b/>
          <w:b/>
          <w:color w:val="17365D"/>
          <w:sz w:val="20"/>
          <w:szCs w:val="20"/>
        </w:rPr>
      </w:pPr>
      <w:r>
        <w:rPr>
          <w:b/>
          <w:color w:val="17365D"/>
          <w:sz w:val="20"/>
          <w:szCs w:val="20"/>
        </w:rPr>
        <w:t>ВЕЩАЮЩИЙ</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ять минут до выхода в реальный космос, — Алиса устраивалась в кресле узла управления полетом, готовясь мгновенно бросить крейсер в маневр уклонения. «Русский» провел в гиперпространстве почти семь дней, и Алекс считал, что на выходе их будут ожидать корабли Вузэй. А это значит, что надо быть готовой к чему угодно. За время их прыжка они отработали десятки вариантов развития ситуации в системе, и даже вариант с взятием «Русского» на абордаж штурмовыми подразделениями противника. А так как схема внутренней обороны крейсера не предусматривала сокращение экипажа корабля до двух человек и одной летучей мыши, Тринадцатый разработал целую систему последовательного подрыва отсеков по мере их захвата противником. Они с Алисой два дня собирали и устанавливали заряды, благо оказалось, что компонентов для этих целей на борту «Русского» в избыт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давно хотела спросить у тебя, что хранится в этом отсеке, — сказала Алиса, когда Алекс привел ее к наглухо запертому люку в грузовом трюме. — Да все как-то недосу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данным системы безопасности, руки у тебя доходили до этого замка одиннадцать раз, — невозмутимо ответил Тринадцатый. — И это данные только за прошедший месяц.</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мгновенно изменила все свои цвета на ослепительно-белый, и принялась преданно пожирать глазами любим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разве в системе остались данные? — она была сама кротость. — Я же все убрала... э-э-э... за со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согласился Тринадцатый, — убрала. Только этот отсек имеет автономную систему, — он посмотрел на нее как на нашкодившего ребенка, словно размышляя, отшлепать ее или нет. — И приведи себя в порядок, в таком виде ты похожа на кота, свалившегося в ведро со смета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гда-то я уже слышала это, — обреченно вздохнула Алиса, меняя цвет глаз и кожи. — Любимый, не сердись, я сразу хотела у тебя спросить, но когда замок не открылся... — она виновато похлопала пушистыми ресницами, — ну... в общем, возник чисто спортивный интере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заинтересовался Тринадцатый. — Ну и к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ак, — горестно опустила плечи Алиса. — Давненько уже в моей жизни что-то не открывалось. — Она с любопытством посмотрела на него: —Любимый, как ты это сдел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я, — улыбнулся Тринадцатый. — Это Андрей. Это новая система безопасности, опытный образец, в настоящее время проходит тестиров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 не поняла Алиса. — Кто тестирует, ведомство Савелье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кто? — в голосе Алисы прорезались нотки рев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гадайся, — Тринадцатый смотрел на нее и иронично улыба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дошло до нее. — Вы сделали это специально! — Она вспыхнула от возмущения: — Ты все знал! С самого начала! — Она задохнулась от чувства вселенской несправедливости: — Как ты мог! Я чуть не умерла от любопытства! Могли бы хотя бы предупредить меня! — бушева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молча веселился, глядя на бьющий из нее фонтан эмоц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е смешно, да?! — обиженно пробурчала Алиса. — А если бы кто-то открыл это вместо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волнуйся, никто бы не смог, — успокоил ее Алекс. — Раз уж с этим не справилось такое любопытное существо, как 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если бы кто-то вошел сюда без тебя? — продолжала возмущаться она. — А я бы увидела? Я же могла решить, что это вра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же я об этом не подумал! — Алекс испуганно выпучил глаза. — Совсем забыл, что у нас по крейсеру то и дело бродят синекожие коротышки, бегают огромные пауки, а еще иногда пролетают драко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мейся, смейся, — надулась Алиса. — Откуда я могла знать, что в этот отсек вход открыт всем, кроме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никому не открыт, — успокоил ее Тринадцатый. — Система знает только три кода допус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 — удивилась Алиса. — Как это три? Ты и Андрей, это понятно, а кто третий? Кто на нашем корабле вызывает больше доверия, чем 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ереживай, — Тринадцатый продолжал улыбаться. — Это абсолютно надежная личность, тут не о чем беспоко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дежнее меня? — возмутилась Алиса и тут же замолчала, озаренная внезапной догадк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подозрительно перевела взгляд Тринадцатому на плечо. Чебурашка увлеченно изучал потолок, хлопая черными бусинами гла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тно, — обреченно поникла Алиса. — Это мужской заговор против бедной, несчастной, совершенно безобидной девушки, которая вечно ни о чем не подозрев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м, бедная девушка! — закатил глаза Тринадцатый. — Команданте, открыв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бурашка деловито пискнул, и мощный створ двери пошел ввер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го, — Алиса оглядела небольшое помещение, плотно заставленное стеллажами с различным вооружением. — Откуда все э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ажем так, это наше с Андреем хобби, — улыбнулся Алекс. — Небольшое собрание личного оружия. Сейчас в основном воюют космические корабли, поэтому мы организовали эту коллекцию для души. Приятно иногда повоз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это что? — Алиса сняла с зажимов небольшую керамическую лепешку причудливой формы. — Изящная вещ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ккуратнее, — посоветовал Тринадцатый. — Все образцы действующие. Это гамма-электромагнитная м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видела такой раньше, — Алиса вернула мину на мес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есь много опытных образцов, еще не вошедших в серию. Что-то надо доработать, что-то пока технологически слишком сложно для массового производства. — Тринадцатый коснулся сенсора, и из ниши в стене выплыла небольшая гравиплатформа. — Не все получается охватить сразу, — он принялся складывать на платформу необходимые образцы, — но со временем мы обязательно до этого доберем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ты собрал все здесь? — удиви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говорили в древности: все свое ношу с собой, — улыбнулся Алекс. — Пошли готовить оборо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сять секунд до выхода в реальный космос, — доложила Алиса. Тринадцатый положил руки на консоль управления огнем. Крейсе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ывалился в реальное пространство, и Алиса вывела подачу мощности на максимум, бросая корабль в маневр уклонения. Но удара не последовало. Вспыхнул сфероид тактического анализатора, ожили обзорные экраны, и Тринадцатый внимательно осмотре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ш прозрачный друг не обманул, мы действительно вышли очень близко, — сказала Алиса. — Вряд ли можно было выйти еще ближе, мы и так на критическом расстоянии от звезды. Это само по себе уже невероятно и возможно только потому, что в этой системе нет пла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е самое невероятное, — задумчиво ответил Алекс. — Я начинаю подозревать, что представления о мироустройстве наших далеких предков были не столь безоснователь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нимаю, — нахмурилась Алиса, разглядывая систему. — О чем ты говори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стема состояла из одинокой звезды и небольшой станции, точной копии той, что находилась в самом центре домашнего мира Мерхна. Больше никаких объектов в системе не бы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мотри внимательнее, — предложил Алекс. — Ничего не замеча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анция такая же, как у механоидов? — предположила Алиса. — Ласковое Солнце! — изумилась она. — Станция неподвиж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чно, — подтвердил Тринадцатый. — Звезда вращается вокруг нее, а не наоборо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это же не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 это возможно в системе Мерхна, почему этого не может быть здесь? — спросил Алекс. — Это мы решили, что станция механоидов помещена в центр масс системы. А может быть, это центр масс устроен в месте нахождения стан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ли этого не может быть, — произнесла Алиса, — или и эта система искусственная. — Она замолчала, обдумывая мысль. — Интересно получается, — сказала она наконец, — это разные галактики, но обе спиральные с перемычкой, у обеих в центре находится огромная черная дыра, можно даже сказать, черная мега-дыра. И у обеих ближайшая к этой дыре система искусственная, в которой все наоборот, и звезды движутся вокруг станций, похожих друг на друга, словно близнец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эта станция необитаема, — Тринадцатый разглядывал увеличенное изображение. — Нет никаких признаков рабочей активности. Что на прибор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сверилась с корабельными данными и вывела на экран показания оборудования Серебрякова-младш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меются следы излучения минимальной мощности. Явно недостаточно для полноценного функционирования космического объекта такого размера, — она посмотрела на Алекса. — Может быть, станция в режиме ожидания? Если Вещающий действительно находится там, должен же он как-то поддерживать свое существова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огично, — согласился Тринадцатый. — Сближайся. Пошли, посмотрим, тем более что чем ближе к станции, тем безопасн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уж точно, место тут нескучное, — Алиса получала данные сенсо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гадочная система не была пустой в полном смысле этого слова. В различных местах пустынного космоса приборы обнаружили множество обломков искусственного происхождения, одинокими облаками тоскливо дрейфующих вдали от стан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действительно не первые, кто решил поболтать с Вещающим, — хмыкнул Тринадцатый. — Многим повезло меньше наш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торопись, — произнесла Алиса, проводя анализ данных, — очень возможно, что нам это еще предсто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крет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и обломки — действительно остатки кораблей, погибших здесь в разное время, — тряхнула головой Алиса. — Думаю, изначально их было гораздо больше, ведь они так или иначе притягиваются местным солнцем и сгорают в его фотосфере. Но дело не в этом. Смотри! — она вывела на голограмму карты системы отметки многочисленных обломков. — Мы — здесь. Следы боев — вот тут. В центре — станция. Все это очень напомина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ону отчуждения в системе Мерхна, — закончил за нее Тринадцатый. — Размеры совпада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первый взгляд да, — кивнула Алиса. — Подозреваю, что до миллиметра. И в этой зоне нет следов боев. Зато вне нее их предостато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й-ка я догадаюсь, — поморщился Алекс. — В радиусе зоны нельзя совершить гипер-прыжок? — он указал на отметки обломков. — Их всех ловили на обратном пу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да, — сказала Алиса. — Иллиуа действительно помог нам попасть к Вещающему, если эта станция и есть место его обитания. Просто выйти из гипера прямо здесь уже было большим риском, видимо, он при расчетах координат прыжка заранее учел положение местного солнца на текущий момент. Но прыгнуть отсюда невозможно. Мы будем вынуждены покинуть зону отчужд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где-то на окраинах под полями преломления нас уже ждут веселые доброжелатели, — подвел итог Тринадцатый. — С этим разберемся в свое время. Сейчас нам необходимо попасть на станц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уже близко, — ответила Алиса. — Только вот что делать дальше? Я не вижу ни доков, ни стыковочных узл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подходил к неизвестной станции все ближе, и ровный шар космического сооружения был уже хорошо виден на экранах. Поверхность станции была идеально ровная, без каких-либо следов, указывающих на входы или аналогичные места проникновения внутрь. Когда до странного объекта оставалось всего несколько десятков километров, в поверхности станции, прямо напротив человеческого крейсера, неожиданно прорезался круглый пров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тересно, это вход или орудийный порт? — Тринадцатый с интересом смотрел на невесть откуда взявшееся идеально круглое отверстие, черным пятном зиявшее на еще секунду назад ровной и сплошной поверхности станции. — Мне кажется, или его диаметр сопоставим с диаметром «Русск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кажется, размеры одинаковы, — Алиса замерла, словно прислушиваясь к чему-то. — Это приглашение. — Она обернулась к Алексу: — Нас приглашают внут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куда ты знаешь? — он с интересом поглядел на н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знаю, — пожала плечами Алиса. — Просто чувствую. У меня вдруг появилась четкая уверенность, что мы можем войти внутрь. Надо лишь соглас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на сидящего на плече мышонка. Мышонок не чувствовал ни друзей, ни врагов, и был всецело поглощен своим неистребимым любопытством, разглядывая станцию. Алекс перевел взгляд н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глашайся. В конце концов, за тем и приш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кивнула и аккуратно повела крейсер к отверстию. Однако через мгновение она убрала руки с элементов управления и откинулась в крес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уверена, что мы ничего не заденем? — уточн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смотрим, — ответила она. — В любом случае, моего участия тут не требуется. Нас ведут снаруж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ейсер вошел внутрь базы, и отверстие закры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это видел? — изумилась Алиса. — Вход! Он просто перестал существовать! Как это 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лишь пожал плечами в ответ. Он указал ей на обзорные эк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ты что-нибудь види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се экраны транслировали изображение бесконечной стены, словно крейсер поместили в стальной мешок, точно подогнанный по его размер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лично, — оценила Алиса. — Ты уже научился ходить сквозь стены? — она вывела на экран изображение с камер выходного люка. Люк упирался в глухую поверхн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ндикаторное пространство корабельного компьютера вспыхнуло строчками данных, и Алиса пробежалась взглядом по поступившим дан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с сканирую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зяева заинтересовались непрошеными гостями? — предположил Алекс. — Посмотри, тебе понравится, — он указал Алисе на картинку с камеры выходного лю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Глухой стены уже не было, люк выходил в небольшой коридор, заканчивающийся круглым помещением без дверей и отверс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таки, как они это делают? — покачала головой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верь состав воздуха за бортом, — сказа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тан, — Алиса склонилась над приборами. — Практически чистый. Подожди... — она щелкнула по сенсору длинным ногтем. — Химический состав меняется! Азот... кислород... Ласковое Солнце, Алекс! — Она перепроверила данные: — Там теперь обычный воздух! — Алиса посмотрела на него. — Но я уверена, там еще пять секунд назад был метан! Они не могли его откачать, я только что специально проверила, в этом коридоре нет никаких отверст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ереживай так, — коротко махнул рукой Тринадцатый. — Раз они открывают двери столь экстравагантным способом, что странного в том, что заменили воздух? Ясно же, что для нас постарались. Видимо, для того и сканировали, чтобы определить, где в нашем кораблике выход и чем мы дышим в естественных условия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так спокойно это воспринимаешь, — удивилась Алиса, — но ведь это же невозможно с научной точки зр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чего ты взяла? — он улыбнулся. — Может, это невозможно с точки зрения нашей науки. А с их — очень даже возможно. Относись ко всему проще. Когда меня разморозили спустя две тысячи лет, я только и делал, что на каждом шагу встречал вещи, невозможные с точки зрения нашей, как вы любите выражаться, древней науки. Но ничего, как видишь, привы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все-таки... — начала Алиса, — ой! Наш люк открывается! Ее пальцы быстро забегали по сенсорам управл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е я! — она посмотрела на Алекса расширенными от удивления глазами. — Кто-то открывает наш лю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смотрел на изображение с камер. В коридоре, куда, по щучьему велению, открывался выходной люк, было пус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ж, полагаю, это приглашение выйти, — сделал он вывод. — В конце концов, мы ведь именно за этим сюда и прилетели. Нас встретили, создали все условия и даже открыли дверь. — Он кивнул Алисе в сторону выхода: — Пош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вышли из крейсера. Алиса недоверчиво огляделась и решительно надела гермошлем. Тринадцатый переглянулся с сидящим на плече мышонком и не стал активировать защиту головы. Они прошли по коридору и оказались в тупиковом помещении. Вход в противоположной стороне стены открылся так же неожиданно, как и раньше — круглый кусок металла просто исчез, оставив после себя отверстие двухметрового диаметра. Чебурашка довольно пискнул, выражая свое отношение к происходящему. Мышонку на станции нравилось. Люди шагнули за распахнувшийся порог и остановили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огда бы не подумал, что увижу место, откуда растут ноги у древних легенд, — Алекс рассматривал развернувшуюся перед ними картину. — Да еще найду его в чужой галакти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юк привел их в огромный зал, стены и потолок которого терялись где-то вдали. Основную часть его объема занимала гигантская пирамида, точно вписанная в сферу помещения. Вершина пирамиды уносилась высоко ввер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такая же, как на Земле?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роде того, — Тринадцатый разглядывал абсолютно ровную поверхность пирамиды. — И где здесь надо вой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о входить не пришлось. Прямо напротив них, в грани пирамиды, уже привычным способом образовался выход, и из него появилось странное существо. Больше всего оно было похоже на четвероногого зверя с желтым кошачьим туловищем и головой странной чешуйчатой птицы. Существо подошло к людям и остановилось. По сравнению с циклопической пирамидой оно казалось совсем небольшим, но рядом с людьми оказалось почти трехметрового разм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ветствую, — коротко произнес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те! — поспешно добав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ужен Вещающий, — Тринадцатый посмотрел на существо, стараясь понять, понимает ли оно его. — Можем ли мы поговорить с н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мысленно задал вопрос мышонку, но тот ответил, что не фиксирует никаких эмоций. Тем временем существо посмотрело на людей, и его голова неожиданно трансформировалась, из птичьей, в подобие гуманоидной, с круглыми впалыми глазами и выпуклыми перепонками вместо ушей. Существо снова взглянуло на людей и видимо осталось недовольно трансформацией. Его лицо опять потеряло очертания и спустя мгновение приняло вполне человеческие чер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это... — ахну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согласился Алекс. — Похож.</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финкс улегся на живот, и его глаза оказались на уровне глаз людей. Он что-то произнес на отрывисто звучащем языке. Тринадцатый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нятно, — он повернулся к Алисе. — Если он нашел в своих базах информацию именно по нашему виду, то у него, надо полагать, давненько не обновлялось программное обеспечение. Видимо, он пожалел денег на лицензионную верс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спрятала улыб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думаешь, он — маш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кто еще может не испытывать абсолютно никаких эмоций и подбирать лицо и атмосферу для дыхания для каждого известного посетителя? — спросил ее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может надо попробовать мертвый язык Риулов? — предложила Алиса. — Иллиуа говорили на н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же, — Тринадцатый несколько раз коснулся кончиками пальцев внутренней поверхности левого предплечья, вводя коман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втоматический переводчик издал короткий сигнал в знак готовности, и Алекс предпринял вторую попыт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 Мы ищем Вещающего. Нам сказали, что его можно найти зде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финкс не шелохнулся, и лишь пошевелил губами без каких-либо следов артикуля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помогательный сегментарный центр управления четвертого положения, порядковый номер 19-Подобие-4, находится в режиме консервации. Доступ запрещен. Система Вещания и Обслуживания функционирует исключительно для выдачи информации. Доступ к базам данных ограничен. Сформулируйте запр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финкс замолча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чень интересно, — Тринадцатый переглянулся с Алисой. — С чего начн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 ты? — Алиса с любопытством посмотрела на сфин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стема Вещания и Обслуживания. В связи с режимом консервации работа производится исключительно в режиме выдачи информации. Доступ к базам данных ограничен. Сформулируйте запрос. — Последовал невозмутимый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 такие Истинные Потомки?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данных. Проверьте корректность запроса, — выда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да, — хмыкнул Тринадцатый. — Столько всего надо выяснить, а тут такая знакомая проблема с бюрократ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братился к сфинк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 такие Пришедшие Пос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корректный запрос. Найдено слишком много переменных, — сфинкс невозмутимо забраковал вопр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акое След Вики? — попыта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запросу имеется четыреста миллионов вариантов ответа. Огласить все? — поинтересовался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тоит, — ответил Алекс. — Уточнение: След Вики, в который можно вступить или вой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тот раз запрос сфинкса удовлетвор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новной сегментарный центр управления первого положения, порядковый номер З-След-1. Текущее размещение: галактика Млечный Путь, по системе классификации подателя запроса. Статус: активен. Положение: режим противодействия противнику. Доступ: подателю запроса разрешен. Текущая ситуация: приближение противника не обнаруже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ого противника? — насторожи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формация в этой категории недоступна в режиме консервации. Посетите основной центр, — выда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нуда, — сказал ему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 запросу имеется тридцать девять тысяч триста восемьдесят шесть вариантов ответа. Огласить все? — немедленно отреагирова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другой раз, — успокоил его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хническая документация по теории мгновенных перемещений между галактиками?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ступ запрещен, — прогуде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ружие массового поражения в условиях космического боя крупных войсковых соединений? — попыта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ступ запрещен, — парирова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оевые корабли цивилизации Мерх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ступ запрещен, — продолжал издеваться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акое Вики? — вступила в допрос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звание цивилиз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ординаты цивилизации Вики? — с надеждой продолж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данных, — с готовностью ответи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раткая справка по цивилизации В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формация в этой категории не доступна в режиме консервации. Подателю запроса рекомендуется посетить основной цент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и задали еще десятка три вопросов, но во всех случаях ответы были либо не доступны, либо неизвестны, и Чебурашка начал засыпать на плече от скуки. В конце концов, Алиса возмут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хоть о чем-нибудь у тебя можем узн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ступ к базам данных в состоянии консервации ограничен. Для получения полного доступа податель запроса должен посетить основной сегментарный центр управления первого положения «След», — неожиданно ответи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го координаты? — спросил Тринадцатый. Сфинкс мгновение помолчал, после чего зая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ординаты Основного сегментарного центра управления первого положения «След» имеются в навигационной системе корабля подателя запро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ожиданно возле сфинкса возникла объемная кар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же моя карта! Он копается в нашем бортовом компьюте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хнула Алиса и тут же указала рукой на изображение. — Это наша галактика. И отметка горит в системе Мерх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тверждаю, — неожиданно согласился сфинкс. — Податель запроса неоднократно посещал указанную сист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на все наши попытки связи там никто не ответил! — возразил ему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ля доступа к функциям сегментарных центров управления подателю запроса необходимо находиться внутри внешнего перимет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ветил сфин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ыковка с основным центром осуществляется так же, как и с этим? — уточн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ти Вики — это охрана центра «След»? — спрос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корректный запр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попробуем по-другому, — вздохнул Алекс. — Центр «След» охраняе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Применена стандартная система защи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не охраняется этот центр? — поинтересова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центры охраняются, — последовал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произойдет, если вблизи центра начнется бой? — продолжал допрос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ициатор сражения будет уничтож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за флот находится в системе основного цент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лот противодействия враг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о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достаточно данных в режиме консервации. Обратитесь в основной сегментарный центр управления «Сл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овы функции центра «След»? — Тринадцатый продолжал допрашивать сфин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твет был неожиданн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сегменте своей ответственности — неограниченны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 есть как? — не поня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нятие «неограниченные» означает отсутствие ограничений на действия центра, — последовал такой же странный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почему я в детстве не любил ребусы? — вздохну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достаточно данных для точного ответа, — немедленно выдал сфинкс. — Возможны следующие версии: низкая заинтересованность в подростковом периоде ассоциатив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асибо! — прервал его Тринадцатый. — Мне уже лучше. Скажи, почему корабли, находящиеся в системе центра «След», атакуют корабли цивилизации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Цивилизация Вузэй не имеет права допуска в систему центра «След», — последовал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мы имеем? — удивилась Алиса. -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почему? — не отступа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са подателя запроса отвечает необходимым критериям, — сфинкс был невозмут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им? — настаивала девуш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достаточно данных в режиме консерв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что такое! — воскликнула она и обернулась к Тринадцатому. — Как только дело касается чего-то важного, так он ничего не знает! Нам стоит вернуться к этому «Следу»! — она повернулась к сфинк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можешь отправить нас в центр «Сл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у нас же есть допуск! — возразила Алиса. -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почему нет? — не унималась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са-оператор центра управления должна быть достаточно развитой для самостоятельного прибытия в указанную систем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значит «раса-оператор»? — не поня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са, имеющая право использовать функции цент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ожди, солнце, — Тринадцатый остановил разошедшуюся Алису. — Кажется, я начинаю что-то понимать. — Он нахмурился: — И это мне не нрав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на мгновение замолчал. Мышонок, почувствовав оттенки эмоций, беспокойно зашевелился у него на плече. Друг был чем-то обеспокоен. Он думал о серьезной угрозе, но вокруг было спокойно. Чебурашка сорвался с плеча и заложил широкий вираж высоко под потолком, выискивая врага, но исполинское помещение было пустым. Он вернулся на плечо и поинтересовался, правильно ли оценил степень угрозы. Друг ответил картинкой, и мышонок злобно заурчал в знак согласия. Пора готовиться к яростному сражени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тветь, — Тринадцатый спросил сфинкса, — раса оператора может использовать функции центра без ограничен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 помощи центра можно вести боевые действия? -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са-оператор должна быть достаточно цивилизована для изобретения технологии мгновенного перемещения в пространств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 еще, кроме нашего вида, имеет доступ к центру «След» или другим подобным центр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звестны ли более ранние случаи появления рас, отвечающих критериям опер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они тепер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ерестали существов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ч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достаточно данных в режиме консервации. Тринадцатый посмотрел на Али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ужно как можно быстрее попасть дом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 — удивилась Алиса. — Надо вытащить из этой штуковины побольше информац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м, — он взял ее за руку. — Расскажу по дороге. Алекс посмотрел на сфинк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райний вопрос: в этой системе есть корабли помимо наш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мь кораблей цивилизации Вузэй класса крейсер по классификации подателя запро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идят под полем преломления, — поморщился Тринадцатый. — Ждут нашего возвращения. Как давно они зде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емь стандартных суток по системе исчисления времени подателя запро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щай, — Тринадцатый направился к выходу. Алиса поспешила за н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в чем дело? Почему мы так быстро уходим? — она пыталась не отставать. — Объясни, что происход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не оборачиваясь, ответ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опоставил рассказ Иллиуа с объяснениями сфинкса. Похоже, наше Содружество в паре шагов от гибе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ничего не напутал? — опешила Алиса. — Этот ископаемый робот сидит тут миллиарды лет, может, он давно уже сломался, вот и несет всякую чу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думаю, — они взошли на корабль. — Все сходится. Выходной люк закрылся, и Тринадцатый обернулся к Али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мотри. Мерхны — это не просто военный флот, это целая искусственно созданная Вики боевая цивилизация, чье предназначение — сражаться с врагами. Та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 согласи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тивостоять Мерхнам не могут даже Вузэй, разница в технологиях очевидна. Но в системе механоидов есть некий центр управления, с его помощью можно вести войну и, если предположить, что легенда Иллиуа верна, управлять Мерхнами. Далее: Вики создали некие критерии, согласно которым какая-то раса может получить доступ к возможностям «Следа». Но они также установили и определенный интеллектуальный порог для такой расы. Она должна иметь технологию мгновенного перемещения в пространстве, то есть быть сильно развитой, и это в общих чертах объяснимо — дикари и примитивные не готовы к такому могуществу. Именно поэтому гипер-двигатель не запустился в системе Мерхна. В нее нельзя попасть через гиперпространство! Теперь самое интересное: Вузэй имеют технологию ноль-переходов, но их раса не отвечает критериям допуска. Зато они стараются уничтожить каждого, кто открывает секрет ноль-перехода. И в то же время ящерицы непрерывно экспериментируют с механоидами, пытаясь натравливать их на другие расы. Зач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ищут способ контролировать механоидов? — предположила Алиса. — Или выясняют, не появилась ли раса-операт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умаю, что они работают сразу во всех направлениях, — поправил ее Тринадцатый. — Ищут способ управлять Мерхнами, ищут способы борьбы с ними, вдруг удастся прорваться к «Следу». Заодно регулярно проверяют, не появились ли у кого критерии допуска, и так далее. Наверняка Вузэй не знают точно, о каких именно критериях идет речь. Ведь этот сфинкс предназначен разговаривать с любым пришедшим сюда и с этим своим режимом консервации только добавляет неразберихи, а в систему «Следа» наоборот, никому не попа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роме нас! — воскликнула Алиса. — Мы — раса-оператор, и Вузэй знают об э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теперь подумай, что они будут делать, — мрачно произнес Алекс. — Станут ли они ждать, пока мы изобретем ноль-переход? Или рисковать, продолжая натравливать механоидов на нашу Галактику, понимая, что мы побывали у Вещающего и знаем обо всем? Представляешь, сколько страха они натерпелись, пока мы, ни о чем не подозревая, сидели у Мерхнов? Они даже пытались уничтожить нас прямо в системе механоидов, не побоявшись потерять целый флот. Каков их следующий хо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попытаются нас уничтожить! — поняла Алиса. — Они все решили заранее, вот почему их корабли сидят тут в засаде уже недел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солнце, они попытаются нас ВСЕХ уничтожить, — грустно ответил Алекс. — Зачем им рисковать? Не мы сегодня, так кто-то другой завтра может оказаться у механоидов и войти в «Сл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адо предупредить Совет о возможном нападении! — Алиса с тревогой посмотрела ему в глаза. — Но, что мы можем сделать? Как нам попасть домой? И что мы можем противопоставить ящериц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ерхн, — решительно заявил Алекс. — Мы должны попасть в этот «Сле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как мы туда попадем?! Наши корабли не могут открывать ноль-перехо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чит, нам нужен такой, который может, — спокойно сказал Тринадцатый. — Помнишь наш план захватить корабль Вузэй? Он еще в си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как ты собираешься его захватывать? — Алиса испуганно смотрела на него. — Мало того, что нас всего трое, так мы даже не успеем к ним приблиз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нам и не придется, — ухмыльнулся Тринадцатый. — Они сами пойдут на стыковку. С огромным удовольствием. — Он многообещающе посмотрел на Алису: — Мы предложим им то, от чего они не смогут отказаться. Но сначала необходимо подготовиться.</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евятнадцатая</w:t>
      </w:r>
    </w:p>
    <w:p>
      <w:pPr>
        <w:pStyle w:val="Style13"/>
        <w:ind w:left="-284" w:firstLine="567"/>
        <w:jc w:val="both"/>
        <w:rPr>
          <w:b/>
          <w:b/>
          <w:color w:val="17365D"/>
          <w:sz w:val="20"/>
          <w:szCs w:val="20"/>
        </w:rPr>
      </w:pPr>
      <w:r>
        <w:rPr>
          <w:b/>
          <w:color w:val="17365D"/>
          <w:sz w:val="20"/>
          <w:szCs w:val="20"/>
        </w:rPr>
        <w:t>ВЕЛИЧАЙШИЕ</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циент пришел в сознание, — сообщила автоматика биорегенератора, и Мэг вздрогнула, открывая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дежурила возле Серебрякова-младшего вторые сутки и не заметила, как забылась беспокойным сном. Мэг уснула, сидя в гостевом кресле, которое специально для нее установили рядом с регенератором. Услышав сообщение, она вскочила и подбежала к монитору внутреннего наблюдения. Серебряков-младший открыл глаза и посмотрел на нее. Обычно люди, просыпавшиеся в биорегенераторе, не сразу понимали, где находятся. Темноту замкнутой капсулы они принимали за ночь и пытались ворочать головой и вглядываться во мрак, стараясь разглядеть что-то вокруг. Кроме того, тактильные ощущения организма включались не сразу, и какое-то время человек не чувствовал, что помещен в биогелевый компаунд. Но Серебряков-младший за свою короткую жизнь в новом теле провел в биорегенераторах такое множество бесчисленных часов, что из них вполне мог сложиться не один месяц. Вот и сейчас, придя в сознание, он мгновенно все понял и просто перевел взгляд в ту часть темноты, где должны были находиться датчики видеонаблюд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тор Лантро, срочно зайдите сюда, Андрей очнулся! — Мэг коснулась сенсора на коммуникато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а собралась повторить вызов, но в этом уже не было необходимости. Дверной створ ушел вверх, и в реанимационную палату вошел академик Лан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лучил уведомление автоматики, — вместо приветствия сообщил он Мэг. — Он уже открыл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лько что, — ответила Мэ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рач подошел к панели управления регенератором и протянул руку к сенсорам, собираясь активировать программу извлечения пациен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тор, это не навредит ему еще сильнее? — с тревогой спросила Мэг. — Может, ему будет лучше оставаться в системе искусственного жизнеобеспеч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ничего не изменит, — покачал головой академик. — Максимум, выиграем для него еще пару минут. Стоит ли это того, чтобы провести свои последние часы внутри регенер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эг молча, кивнула в знак согласия, борясь с навернувшимися на глаза слез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 тому же, как я вижу, Андрей Андреевич будет против этого, — Лантро кивнул на дисп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стема сообщала о начавшейся процедуре извлеч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уже вошел в компьютер и самостоятельно активировал предвыходную гидропроцедуру, — прокомментировал врач. — Он великий ученый и лучше нас понимает свое поло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минуту труба биорегенератора открылась и выпустила ложе с уже вымытым и обсушенным пациентом. Серебряков-младший с трудом поднялся и сел прямо на ложементе. Мэг осторожно обняла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ы себя чувствуешь? — она с тревогой посмотрела ему в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тебе тоже здравствуй, — слабо улыбнулся Серебряков-младший. — Я в норме. Насколько это вообще воз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пытался встать, но пошатнулся и потерял равновесие. Мэг и Лантро подхватили его под руки и усадили в крес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ам нельзя двигаться! — предупредил врач. — Сейчас сюда доставят гравитационное крес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настолько серьезно? — Серебряков-младший закрыл глаза и сосредоточился. У него из носа тоненькой ниточкой потекла струйка кров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 вскрикнула Мэг, хватая его за плечи. — Ты не должен связываться с компьютерами напрямую! Это убьет т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а права! — поддержал ее Лантро. — При всем уважении, Андрей Андреевич, но это только ускорит процесс отмирания мозговой ткани! Вам категорически противопоказано перегружать моз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чнее, то, что от него осталось, — Серебряков-младший открыл глаза и слабо улыбнулся. — Я ознакомился со своим положением. — Он посмотрел на Лантро: — Академик, вы же понимаете, что мнимое улучшение моего состояния есть временная рецессия, обусловленная всплеском энергии, выделившейся вследствие ураганного распада измененных клеток. Вслед за этим временным улучшением последует переход мозга в состояние комы, а затем смер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ри этих словах Мэг бросилась к нему на грудь, и ее плечи задрожали в беззвучных рыданиях. Серебряков-младший обнял ее и вновь посмотрел на Лан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уду я пользоваться мозговым интерфейсом или нет — это уже ничего не изменит. И мы с вами это знаем. У меня осталось от силы двадцать часов, и я хочу провести их спокойно, в кругу своих друз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рач кивнул головой в знак соглас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буду рядом. Если что-то понадобится, дайте мне зн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дверь открылась, и медсестры внесли гравитационное кресло. Вслед за ними в реанимационную вошел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 улыбнулся Серебряков-младший. — Рад тебя виде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ы? — Четвертый обнял сы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ывало и хуже! — легко соврал Серебряков-младший. — Ты не поможешь мне пересесть в крес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ысокий воин сгреб его в охапку, словно пушинку, и усадил в гравитационное кресло. Мэг, вытирая слезы, встала рядом, и он сжал ее ладон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ты уверен, что тебе можно надолго покидать регенератор? — Четвертый оглянулся на Лантр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октор лишь печально закрыл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теперь все можно, — коротко засмеялся Серебряков-младший и обратился к врачу: — Спасибо, доктор. Я буду держать вас в курсе своего самочувств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тро кивнул и вышел из помещения, знаком предложив медсестрам следовать за соб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произошло, папа? — спросил Серебряков-младший, когда двери закрылись за медперсонал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помрачнел еще сильнее и рассказал о случившемся. Серебряков-младший слушал молча и не перебивал. Когда отец закончил рассказ, он решительно заяв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необходимо вернуться к работе. Возможно, я еще смогу что-то сделать для обороны Солнечной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е нельзя перегружаться! — воскликнула Мэг. — Ты погибнешь от эт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человечество может скоро погибнуть, — решительно отмел все пререкания ученый. — Мы должны бороться! И если мои усилия могут дать нам хотя бы один шанс, я готов сократить оставшиеся в моем распоряжении часы. Как говорили древние: перед смертью не надышиш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прижал к себе Мэг. Она пыталась улыбаться, но слезы ручьем текли по ее лицу. Четвертый взял сына за плеч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сти меня, Андрей, — мрачно сказал он. — Это моя ви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апа! — мягко прервал его ученый. — Ты сделал для меня больше, чем сам представляешь. Я горжусь тобой и всегда гордился. Во многом ты был для меня примером. Если бы не ты, я не стал бы тем, кто я 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сделал решительный жес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давайте закончим на этом. Папа, мы должны немедленно пройти в мой кабинет, мне нужны все данные о текущей ситуации, у нас мало времени. От Алекса есть ве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твертый отрицательно кивн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лохо, — поморщился Серебряков-младший. — Его присутствие было бы сейчас как нельзя кстати. — Он легонько отстранил от себя Мэг: — Мэг, любимая, я бы хотел, чтобы ты помогала мне. Мне тяжело даются движения. Можешь быть моими руками? — он ободряюще улыб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больше не отойду от тебя ни на шаг, — ее голос был тих, но спокоен, она решительно вытерла залитое слезами лиц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 отлично, любимая, — Серебряков-младший с нежностью посмотрел на нее. — А сейч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езкий сигнал тревоги на коммуникаторе Четвертого прервал ученого на полуслове, воин быстро коснулся сенсора. В воздухе возникла голограмма Виталия Тихоно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д видеть тебя, Андреич, — скороговоркой поздоровался Тихонов и, глядя на всех сразу, сказал: — Тревога высшей категории. Рядом с Землей формируется точка ноль-пространственного пере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усский» отошел от станции сфинкса на порядочное расстояние и приближался к границе зоны отчужд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олько до границы? — поинтересовался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рок секунд, — Алиса вела крейсер, привычно слившись с боевой машиной в единое цело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брасывай скорость и останавливайся у самого края, — Тринадцатый внимательно всматривался в экраны, но врага не было видно. — Ты все запомн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 кивнула Алиса, не сводя взгляда с многочисленных прибо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рейсер пошел к незримой границе и одиноким шаром замер в безбрежной пустоте космо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если они не появятся?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явятся, — усмехнулся Тринадцатый. — Они бьются над этой проблемой миллионы лет, как же они упустят столь редкий шанс получить ответ? Это лишь вопрос крепости нерв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рвы у Вузэй не выдержали через полчаса. Семерка крейсеров одновременно сняла поля преломления и проявилась перед человеческим кораблем, охватывая его с фронта построением в виде полусферы. Тринадцатый коротко улыбнулся уголками губ. Его расчет был верен: ящерицы блокировали людям возможные пути прорыва. Прежде чем уничтожить опасную для своего могущества форму жизни, Вузэй желали узнать решение древней загадки. Система связи вспыхнула изображением драконоподобного суще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 Тилцкатлеокка, и я говорю с тобой от лица Величайшей расы Вузэй. Человек, сейчас ты умрешь, — заявила гигантская ящер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знак нашей гуманности могу предложить тебе легкую и быструю смерть, если ты дашь нам необходимое знание. Иначе гибель твоя будет долгой и мучитель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мне тоже очень понравился, — Тринадцатый весело улыбнулся в ответ. — Когда-то у меня жила ручная игуана, видимо, слабость к рептилиям осталась у меня еще с тех давних п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гласи свой выбор! — потребовала ящер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гу, — кивнул головой Тринадцатый. — Игуана тоже делала все очень быстро, а думала очень медленно! Вы случаем не дальние родственн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ты смеешь! — разгневался Тилцкатлеокка. — Мое терпение не безгранично! Оглашай свой выбор, челове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наче что? — поинтересовался Тринадцатый. — Послушай, Гудвин, великий и ужасный, ты не мог бы шипеть на меня не так громко? В ушах звен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слишком глуп, человек, если рассчитываешь на то, что мы атакуем тебя, пока ты находишься в пределах Священного Пространства Создателей! — сказал ящер. — Наше терпение велико, мы способны ждать дол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я помню, — согласился Тринадцатый. — Рекорд моей игу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ое суток тупого лежания под письменным столом. Представляешь, Горыныч, она даже поесть не вылезала, приходилось отодвигать стол и вытаскивать ее отту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вои насмешки не принесут тебе ничего, человек, кроме нашей ярости! — бесновалась голограмма ящерицы. — Твоя цивилизация скоро будет стерта со скрижалей памяти Вселенной! Мы уже согнали твоих соплеменников в вашу систему, и скоро нанесем завершающий удар! Ты можешь до конца дней своих не покидать Священного Пространства, это ничего не измени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Ладно, недоразумение-переросток, давай поговорим, — согласился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ровоцировать хотя бы кого-то из Вузэй на атаку не удалось. Теперь надо действовать быстро, если ящер не соврал, у Содружества совсем не осталось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я интересует принцип управления «Следом» и Детьми Вики, ведь так? — Тринадцатый разглядывал огромного ящера. — Ради этого ты собрался уничтожить целую рас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недостойны обладать таким могуществом! — провозгласила ящерица. — Примитивный вид не может повелевать Вселен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так даже! — усмехнулся Тринадцатый. — Повелевать Вселенной, ни много, ни мало, — он презрительно посмотрел на Вузэй. — А вы, стало быть, достойны. И что же тогда величайшие из достойных не могут просто вступить в «След» и по праву повелевать Вселен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оздатели допустили ошибку! — взъярился ящер. — Они сделали какое-то ничтожное свойство ключевым критерием расы-оператора! Это огромная и печальная ошибка, но мы ее исправ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га, — кивнул Тринадцатый. — А пока исправить ее не удалось, вы на всякий случай уничтожаете конкурентов. И много уже погибло таких, как 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много, — оскалился дракон. — Критерии допуска встречаются во Вселенной крайне редко. Но это ничего не меняет! Только Величайшие достойны управлять мироздан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зачем надо было способствовать упадку Риулов? — поинтересовался Тринадцатый. — Мне просто любопытно, мой хвостатый друг, ведь их раса тоже не имеет свойств, отвечающих критерия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были недостойны! — заявила рептил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 как! — восхитился Тринадцатый. — И кто же это определил? Умоляю тебя, только не подсказывай, я попытаюсь догадаться са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вольно, человек! — Вузэй был вне себя от злобы. — Через одиннадцать ваших часов мы нанесем последний удар по твоим соплеменникам! Делай свой выб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пустим, я согласен, — Тринадцатый склонил голову на бок. — Чего конкретно ты хочешь, о моя чешуйчатая преле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ойство! Критерий! —ящер щелкал роговыми пластинами пасти. — Что дает вам возможность повелевать Деть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специальное устройство, — ответил Тринадцатый. — Оно изобретено нами недавно и находится у меня на борту в единственном экземпля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врешь! — сузил глаза ящер. — Критерии встроены в саму суть расы! Это не может быть устройством! Мы тщательно изучали все попадавшиеся нам виды, но выделить нужный ген так и не уда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овсем так, — не согласился Алекс. — Критерии действительно встроены, но на данном этапе развития мы не можем ими пользоваться. Ты же знаешь, что достичь «Следа» через гиперпространство невозможно, раса-оператор должна обладать технологией ноль-перехода. У нас таких технологий нет, но мы создали устройство, позволяющее нам обойти это правило. В результате, как ты уже знаешь, Мерхны подчиняются мне. Ты можешь исследовать устройство в совокупности с любым представителем человеческой расы и понять, в чем де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ложь! — заявила ящер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спокойно возразил Тринадцатый. — Если бы это была ложь, я бы уже давно сидел внутри «Следа» и забавлялся, наблюдая за тем, как Дети разносят на атомы твои миры. Мы еще не доросли до вступления в «След», для этого требуется время. Но Мерхн уже признает нас за своих хозяе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а этот раз огромный ящер надолго замолчал, видимо, совещаясь с остальны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оверю тебе, человек! — наконец ответил дракон. — Отдай мне устройство, и твоя смерть будет мгновенной и безболезнен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sz w:val="20"/>
          <w:szCs w:val="20"/>
        </w:rPr>
        <w:t>У меня другое предложение, — Тринадцатый покачал головой. — Ты заводишь свой корабль внутрь Священного Пространства, производишь стыковку, получаешь устройство, а затем открываешь ноль-переход в Солнечную систему и не мешаешь мне уйти. Я — воин и желаю умереть в бою за свою Родину. Только так и никак иначе. Или я пристыкуюсь к станции Вещающего, и устройство останется здесь навечно. Выбир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Хорошо, — неожиданно легко согласился дракон. — Присутствие твоего корабля в сражении ничего не изменит. Готовься к стыковке, человек, я и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погас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рейсер Вузэй начинает сближение! — доложила Алиса. — Алекс, как ты думаешь, он действительно нас отпустил б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нет, — усмехнулся Тринадцатый. — Он сожжет нас прежде, чем мы доберемся до точки перехода. Или откроет портал прямо в фотосферу звезды, если это возможно. Или точно под орудия своих войск. В общем, проявит изобретательность. — Он коротко махнул рукой: — Действуем, как решили. Сближайся! Мы пош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быстро направился к выходу, на ходу расстегивая бронекомбинезон на груди. Из появившегося разреза выскользнула серая тряпка, и серой молнией метнулась под потоло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окликнула его Алиса. Он обер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люблю тебя! — она посмотрела ему в глаза. — Удач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знаю, — улыбнулся он. — Я тоже тебя люблю. Увидимся, — он вышел из руб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стоял в стыковочном шлюзе и ждал появления ящериц. Он еще раз проверил установленные заряды, убеждаясь, что ничего не упустил. Небольшая гравиплатформа с увесистым металлическим ящиком висела неподалеку. Что ж, все готово, теперь остается лишь ждать. Алекс мысленно потянулся к мышонку. Теперь все зависит от тебя, дружище. Не подведи меня. Чебурашка заявил, что запросто изорвет в лохмотья сотню ящериц, а если будет злой, то и две, и что Друг может за него не беспокоиться. Тринадцатый улыбнулся и активировал шлем. Черная матовая броня быстро и плавно закрыла голов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все готово. Мы на самой границе зоны отчуждения, — раздался в наушниках голос Алисы. — Вузэй начали стыковку, встреч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 тебя. Блокируй отсеки и переборки. Будем надеяться, что мы не ошиблись в расчетах, и они выдержат, — Тринадцатый замер, ожидая гост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Шлюзовая камера открылась, и в проем люка влетело небольшое яйцевидное устройство. Электроника бронекомбинезона доложила об обнаружении сканирующего излучения. Возле летающего яйца возникла голограмма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тавь устройство и уходи, человек, — повелела ящерица. — Мы заберем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лучится, — ответил Алекс, — в целях безопасности оно настроено на мое присутствие. Если я отойду, устройство самоликвидируется. Тебе придется деактивировать механизм самоуничтожения, пока я ряд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тавь оружие и заходи, — немного помедлив, ответила голограмм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ринялся неторопливо освобождаться от оружия. Расчет сработал, человеческие корабли были слишком тесными для рептилий-переростков, и Вузэй решил провести все необходимые процедуры у себя. Наконец, все оружие было сложено на пол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готов, — сообщил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етающее устройство подлетело ближе, и голограмма произн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безоружен. Но в твоем контейнере есть оружие, — ящер щелкнул пастью. — Не пытайся обмануть Величайших, ничтожество! Убери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то не собирается тебя обманывать! — не моргнув глазом, соврал Алекс. — Твоя летающая яичница фиксирует то самое устройство самоликвидации. Я не могу демонтировать его. Я воин, а не ученый. Тебе придется сделать это самому, раз ты такой величайш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оходи, — презрительно фыркнула ящер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вошел в стыковочный шлюз, и гравиплатформа скользнула за ним. Летающее яйцо влетело последним, и люк закрылся. Шлюзовая камера начала воссоздавать внутренний микроклимат корабля Вузэй. Система анализа окружающей среды вывела данные на лицевой щиток шлема. Посмотрим... атмосфера — сероводород с какой-то неизвестной примесью, похоже, делающей эту гадость инертной. Не страшно, Чебурашка в дыхании не нуждается, а бронекомбинезон выдерживает и не такие мелочи. Сильно повышен радиационный фон. Это только пойдет на пользу нам обоим. Гравитация в половину земной. А вот это серьезный плюс. Больше ничего такого, на что следует обратить вним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нутри корабля Вузэй, сразу за стыковочным шлюзом, его встретили две рептилии. Алекс с интересом разглядывал Величайших, заранее запрограммировав системы бронекомбинезона на запись всего, что только возможно. Драконы вблизи выглядели впечатляюще. Огромные, почти пятиметровые крылатые ящеры, с мощными челюстями, усеянными крупными зубами, сверкающими острыми, словно бритва, краями. Из их пастей время от времени вырывались клубы огня. Тринадцатый смотрел на них, меняя режимы наблюдения. Тепловой, рентгеновский, ультрафиолетовый, радиологический... по всему выходило, что роговой и кожный покровы у рептилий очень мощные, ближайшая мягкая ткань находилась глубоко, самое уязвимое место, если они вообще могли быть уязвимы, была узкая часть брюха в районе задних лап. Убить такое существо будет непросто даже с оруж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едуй за оком! — взревел один из н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етающее яйцо неторопливо полетело вглубь корабля, и Тринадцатый отправился следом, сопровождаемый гравиплатформой. Ящеры пропустили человека вперед, и пошли за ним. От тяжелой поступи драконов за спиной вибрировал пол, заставляя человека чувствовать себя карликом рядом со свирепыми гигантами. Корабль Вузэй поражал своей грандиозностью. Рассчитанные на пятиметровых гигантов, все элементы чужой инфраструктуры выглядели загадочными громадин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раздался в эфире голос Алисы, — они вскрывают люк стыковочного шлю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ди, — ответил он. — Мне нужно еще несколько секунд. Летающее устройство провело человека через огромный люк, бол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охожий на ворота, и Тринадцатый оказался в просторном помещении, заставленном всевозможной аппаратурой. Алекс улыбнулся, узнавая элементы, знакомые по захваченной шпионской базе Инсектората. Кто бы удивлялся, подумал он, вот откуда стартовал «технологический скачок» расы Инсов. Посреди помещения стояло крупное устройство, напоминающее сложный лабораторный стол с энергозахватами, возле которого возвышались еще два дракона. Немного поодаль, на небольшом возвышении, более всего походившем на капитанский мостик, стоял третий драк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они вскрыли люк! — передала Алиса. — Их там больше десят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успеваю немного, — поморщился Тринадцатый, — ничего, разберемся. Ладно, выталкивай нас из зоны отчуждения и действуй. Только подпусти их поближе к зарядам, наши чешуйчатые друзья хорошо защище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опровождающие человека драконы, склонив головы на мощных шеях, вошли вслед за Алексом, и люк за его спиной бесшумно слипся со стеной. Охранники грациозно скользнули в стороны, не сводя с человека желтых глаз с узкими вертикальными зрачк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мести устройство туда, куда указывает око, человек, и встань рядом! — гулким рыком приказал дракон, стоящий на мости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скажешь, зеленый, — пожал плечами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етающее яйцо зависло над лабораторным столом, и человек направился к нему, сопровождаемый ящиком на гравиплатформе. Алекс подошел к столу вплотную, руками снял ящик с платформы и поставил под зависшее яйцо. Стол был высоким, и ящик пришлось поднимать на вытянутых рука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каком удалении ты должен находиться от устройства? — таким же громовым голосом спросил один из стоящих рядом со столом дракон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ять шагов, — ответ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тоявшие возле стола ящерицы немного угловато двинулись к ящику. «Очень интересно, — отметил Тринадцатый, — величайшим не чужд страх?» Он принялся изучать Вузэй, но все пятеро были похожи друг на друга с точностью до миллиметра, словно близнецы или клоны, и понять, кто из них кто, было решительно невозможно. Тем временем оба исследователя доковыляли до ящика и принялись колдовать над его вскрытием при помощи неизвестных приборов. «Зачем же так боя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думал Алекс, наблюдая за неуверенными движениями рептили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ли начальство пообещало отрезать вам хвосты в случае неудач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ажи, Чертзнаетскока, почему твои коллеги взламывают мой корабль? — поинтересовался Тринадцатый, обращаясь к дракону, стоящему на капитанском мостик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ое имя — Тилцкатлеокка, Низший! — взревел дракон. — Запомни это! Ты останешься здесь настолько, насколько потребуется! Твой корабль тебе больше не нуж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чему-то я так и думал, — хмыкнул Тринадцатый. — Ты нарушаешь наш догов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личайшие не оскверняют себя договоренностями с Низши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явил ящер. — Молчи, или я лишу тебя конечностей, оставив при этом в живы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е никто не говорил, мой грозно щелкающий челюстью друг, что ты нехорошая ящерица? — поинтересовался Тринадцатый, делая шаг навстречу драко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той! — затрубил дракон, — не смей удаляться от устройства! — Он открыл пасть, и оттуда вырвался клуб раскаленного г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у же секунду вокруг человека образовался энергетический кокон. Тринадцатый попробовал пошевелиться, но кокон сковывал все движения. М-да, однако, положение усложняется, заключил Алекс и спрос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ты не боишься использовать оружие, дружище Цыцкотлетокака? Мы все еще внутри Запретного Простран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е придется использовать оружие, чтобы пленить одну самку такого ничтожного вида, как твой! — загремел дракон. — А ты подвергнешься мучительной смерти за свое неува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следующее мгновение корабль вздрогнул, затем еще и еще. Один из охранников протрубил что-то главному, тот взревел в ответ, и оба охранника, пригибая головы, ловко выскочили в появившийся в стене люк. Исследователи замерли, обернувшись к своему лидеру, но тот коротким рыком вернул их к рабо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заряды сработали, — раздался голос Алисы. — Всех убить не удалось, они успели пройти стыковочный шлюз!</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чего, там у нас еще много всего, — сказал Алекс, — начинай спай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ракон снова щелкнул пастью в его сторону, и связь с Алисой прерва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ой ты невежливый! — покачал головой Тринадцатый, — кстати, а что, мы уже не в Запретном Пространстве? А может быть, твои коллеги что-то сломали по неосторожности? Ты бы сказал им, что надо быть аккуратнее, когда ломаешь чужие кораб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е это не поможет, Низший! — оскалился ящер. — Твоя смерть будет мучительн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да, — согласился Алекс, — ты предупреждал, я помню. Ты, главное, сильно не нервничай, а то у тебя будет стрес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этот момент обшивка ящика с устройством треснула, словно мозаика, и плавно разошлась в стороны, удерживаемая силовыми полями, обнажая содержимое контейнера. Один из исследователей издал короткий тревожный крик, и оба судорожно затыкали когтистыми пальцами в углубления лабораторного стола. По-видимому, эти углубления играли роль кнопок, но, то ли от волнения, то ли от спешки, драконы не всегда попадали в них когтями. Прямо из открывшегося устройства под высокий потолок метнулась серая тряпка, на лету превращающаяся в тонкую пластину, и помещение сотрясла вибрация мощного ультразвукового удара. Тринадцатый почувствовал резкую боль в ушах, несмотря на максимальную мощность ультразвуковых фильтров. Ящеры замерли, и Алекс послал мышонку образ, сообщая о том, что скован полем. Чебурашка хаотично заметался по просторному помещению вокруг лидера драконов, изучая частоты естественных колебаний его организма, и спустя пару секунд нанес новый удар. На этот раз попадание оказалось более точным. Лидер драконов издал вопль боли, его передние лапы конвульсивно подогнулись, и он рухнул на пол в полусидячее поло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ружище Фигзнаетскока, сними с меня ловушку, или твои внутренние жидкости разорвут твои же внутренние органы, — посоветовал дракону Алекс. — И поторопись, это существо очень кровожадное и не будет жд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ракон захрипел и конвульсивно дернул пастью. Ловушка пропала, и Алекс рванулся к висящему над лабораторным столом устройству. Он одним прыжком запрыгнул на край стола и стремительно бросил руку к устройству, срывая прикрепленный к его боковому ребру продолговатый контейнер. Исследователи опомнились от ультразвукового удара и бросились на человека, пытаясь перекусить его пополам. Алекс резким прыжком ушел от клацающих челюстей и рванул из контейнера рукояти ножей. Жаль, не было возможности спрятать излучатель, пожалел он, слишком велик был риск обнаружения. Но и так тоже неплохо. Человек улыбнулся, ощутив в руках любимое оружие, и в чреве чужого корабля холодным светом вспыхнули плазменные клинки. Драконы развернулись и повторили атаку. Малая гравитация в совокупности с мускульными усилителями позволяла человеку двигаться стремительно, и атака ящеров снова пришлась в пустоту. Тринадцатый молниеносно зашел противнику за спину и, поднырнув под брюхо, нанес мощный удар снизу вверх, отталкиваясь ногами от пола. Клинки вошли в тело дракона, и тот оглушительно взревел. Алекс провернул вонзившиеся в брюхо клинки, затем вырвал их из жертвы и перекатом вышел из-под ящера. Раненая рептилия рухнула на пол, содрогаясь в конвульсиях. Тринадцатый вскочил на ноги и рывком бросился на второго исследователя. Второй дракон взмахнул мощными крыльями, поднимаясь вверх, и человек нанес удар в пустоту, промахиваясь мимо цели. Алекс, не останавливаясь, развернулся, и в этот момент, парящий под потолком, дракон раскрыл пасть. Мощная струя высокотемпературной плазмы ударила в человека, сбивая его с ног. Алекс почувствовал, как в правое плечо вгрызается нестерпимая боль. Системы бронекомбинезона вспыхнули красными индикаторами и заверещали сигналами тревоги. Защита была пробита. Тринадцатый выполнил перекат, уходя от второго удара, но боль, рвущая на куски нервы, помешала выполнить маневр достаточно быстро. Вторая струя плазмы по касательной обожгла бедро, словно вонзая в тело сотню раскаленных игл. Человек захрипел от боли, перекатываясь подальше от линии огня. Дракон хлопнул крыльями, разворачиваясь для удара по откатывающейся фигуре. Но прежде, чем ему удалось открыть пасть, от бьющейся в конвульсиях на командном мостике ящерицы стремительно отделилась серая тень. За сотую долю секунды мышонок оказался прямо над зависшим ящером, и помещение сотряс вибрационный удар. Тринадцатый почувствовал, как лопнула барабанная перепонка, и по щеке потекла теплая струйка. Даже на частоте ящеров сила удара была сокрушительна. Дракон пронзительно заверещал и камнем рухнул вниз. Алекс подкатился к его брюху и с размаху вонзил в чешуйчатое тело клинок. Ящер задергался всем телом, едва не задевая человека, но в следующую секунду перед мордой дракона мелькнула серая тень, и кислотный плевок густо задымился на затылке рептилии. Мышонок кружил над головой поверженного врага, один за другим выплевывая сгустки кислоты, и через несколько мгновений головы дракона уже не было видно в кислотном дыму. Но ящер не прекращал биться в конвульсиях. Алекс, пытаясь не быть подмятым дергающейся тушей, вонзил в брюхо клинок еще раз, повторяя удар, сразивший первого врага. Рептилия содрогнулась и замерла. Тринадцатый уловил движение периферийным зрением и повернул голову в сторону драконьего лидера. Тот пришел в себя и вскочил на лапы. Алекс отправил мышонку предостерегающий образ, но опоздал. Струя плазмы ударила в летучую мышь. Мышонок среагировал мгновенно, стремительно метнувшись под потолок, но ящер ударил снова. Его голова двигалась с поразительной быстротой, и струи плазмы точными ударами загоняли летучую мышь в угол. Тринадцатый пошевелился. Правая сторона тела не слушалась. Он уперся в пол левой ногой и сжимающей нож рукой и, собрав силы в кулак, мощно оттолкнулся от пола, рассчитывая на слабую гравитацию. Прыжок удался, и человек подлетел к плюющемуся огнем дракону. Алекс прикинул оставшееся до цели расстояние и повторил рывок. Дракон заметил движение, но среагировать уже не успел. Человек врезался в длинную шею и, вкладывая в удар инерцию движущегося тела, размашистым движением вогнал плазмонож в горло рептилии. Алекс повис на рукояти, направляя движение клинка по окружности шеи, и из разреза полыхнул сноп искр и хаотичных разрядов. Дракон взбрыкнул и замертво рухнул на пол, придавливая человека. Тринадцатый выбрался из-под чешуйчатой шеи и, превозмогая боль, влез на нее почти верхом. Он поудобнее перехватил плазмонож и, наваливаясь всем телом на клинок, несколькими движениями отрезал дракону голову. Алекс попробовал пнуть ее правой ногой, но та не слушалась. Пришлось пнуть левой. Голова откатилась, и человек, словно в рупор, заявил в обезглавленную шею: — Эй, Хренпоймискока, вылезай отту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пробовал пошевелить правой рукой. Тот же эффект. Тело уже не чувствовало боли, правая половина туловища была скована жутким холодом. Сознание подернулось легким туманом, медленно, но неумолимо накатывалась слабость. Симбионты срочно мобилизовывали все ресурсы организма ради спасения человека. Тринадцатый тряхнул головой, разгоняя туман. Сейчас не врем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лезай, недоделанный всадник без головы, или я разрежу эту дрянь прямо на тебе, — устало сказал он. — Не жалуйся потом, если порежеш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лениво ткнул рукоятью ножа в брюхо неподвижно лежащей рептили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же не думаешь, что я поверю в твою смерть, — Тринадцатый попытался встать на ноги. — Твои солдаты, сопровождая меня по коридору, топали так, что стены тряслись. Кто же строит себе корабль, дрожащий от собственных шагов? Для того чтобы пройти в люк, им приходится пригибать голову. Кто же делает люки не по росту? Твои ученые двигались неуклюже, а когда переволновались, даже не попадали в кнопки. Им непривычны боевые доспехи, они больше привыкли к научному оборудованию. Поэтому и не смогли справиться с нами. Да ты и сам плоховат для бойца, ты ведь привык командовать, а не драться. Дальше продолж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му так и не удалось встать, и он просто подполз поближе к брюх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что вылезай из скафандра, или я вытащу тебя оттуда сам, — он с силой вогнал клинок в основание лап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уша динозавра зашевелилась, и на ней появились расходящиеся швы. Спустя секунду скафандр открылся, и на свет показалась бледно-зеленая, почти белесая, четверолапая тварь, отдаленно напоминающая не то тритона, не то хамелеона. Длинное, почти трехметровое, хрупкое хвостатое туловище заканчивалось относительно короткой шеей, которую венчала нелепая голова с выпученными глазам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все равно ничего не изменишь, Низший! — тварь забегала глазами по сторонам. — Твой вид обречен. Скоро здесь будут воины, и ты умр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узэй попытался метнуться в сторону, но Тринадцатый, ожидая чего-то подобного, схватил его рукой за шею за мгновение до побега. Длинное тело рванулось и повисло, стиснутое железной хваткой челове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торопись, мой глистоподобный друг, — Тринадцатый, опираясь на здоровую ногу и на зажатого в кулаке лидера Вузэй, на четвереньках пополз в дальний угол помещения. — Свяжись со своими и вежливо попроси их не входить сюда. Иначе я просто сожму руку и оторву тебе твою мягкотелую голову. А потом взорву вон ту штуку, — он указал на висящее над лабораторным столом устройство. — Мне пришлось вживить себе под кожу чип управления, мина взорвется либо по моему желанию, либо в момент моей смерти. Здесь всего две мегатонны, но так уж вышло. Мы собрали ее из того, что было в нашем распоряжении, ты уж извини за столь неэлегантное оформление, но экранирующий контейнер был только оди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замолчал и перевел дыхание. Вузэй пищал от боли всякий раз, когда человек на него опирался, и Тринадцатый, воспользовавшись коротким отдыхом, потряс зажатым в кулаке Величайши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бе никто не говорил, что твой писк раздражает? Ты не мог бы пищать пореж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зший, ты не даешь мне дышать и причиняешь боль! — прохрипел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не говори! — Тринадцатый сокрушенно покачал головой, — у меня это извечная проблема. — Он чуть ослабил хватку на горле. — Ну, как? Стало больше комфор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родолжил ползти, сжимая в руке Чужого. Где-то здесь должен быть Чебурашка. Тринадцатый снова потянулся сознанием к мышонку, но тот не отвечал, лишь слабый, почти призрачный образ боли шел откуда-то из этого угла. Алекс изо всех сил старался пробить накатывающую на сознание пелену тумана и полз дальше, всматриваясь в обожженный п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не больно, человек! — вновь прохрипел Вузэй. — Чего ты хоч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ткнись, — посоветовал ему Тринадцатый. — Я ищу друга. И для тебя будет лучше, если я его найду. Потом и поговорим. Если доживешь, величайший из головасти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Алекс! Ты меня слышишь! Прием! — вдруг затрещал помехами эфир, и качество связи сразу же налади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любезно с твоей стороны перестать блокировать связь! — Тринадцатый вновь остановился для отдых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игаться становилось все труднее. Правая часть тела словно превратилась в ледяную глыбу, мозг сверлила монотонная боль, на глаза то и дело накатывал туман. Если б не повышенный радиационный фон, он давно был бы, в лучшем случае, без сознания. Одной только тепловой энергии тела при таких повреждениях симбионтам не хвата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солнце мое, принимаю тебя, — устало ответ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 тобой? Ты в порядке? — испуганно воскликнула Алиса. — Почему у тебя такой голос? Ты ран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Бывало и хуже, — ответил Алекс. — Как обстановка? — Он вновь пополз, продолжая поис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и спаялись намертво, — ответила Алиса. — Я сделала все, как планировали. Стыковочных отсеков больше не существует, там теперь единое месиво из двух кораблей температурой в пятьдесят тысяч Кельвинов. Расстыковать нас не сможет даже чудо. У меня за переборкой остались трое Вузэй, а прямо напротив, стоят шесть их крейсеров. Скажи мне что-нибудь приятное,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 будет хорошо, скоро будем дома, — с трудом выдохнул он. — Увидишь точку перехода, давай ту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э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чего еще? Я мог бы сказать, что люблю тебя, но ты и так об этом знаешь. Поэтому не мешай мне работать! — проворча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наю! — расцвела Алиса. — Но очень хотелось услышать еще раз. До связи, — она отключи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ты думаешь, что мы откроем тебе ноль-переход к Детям, Низший, то ты еще примитивнее, чем я считал раньше, — заявила ящерица. — Даже под страхом моей смерти 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казал же, заткнись! — зло оборвал Вузэй Тринадцатый и приложил его об п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узэй заверещал и немедленно замолк, выпучивая и без того огромные шары глаз еще сильнее. Тринадцатый полз дальше. Наконец, он нашел то, что искал. В самом углу, на обожженном полу, лежала скомканная обугленная тряпка. Алекс засунул Вузэй себе под колено, освобождая единственную действующую руку, сгреб мышонка в горсть и попытался дотянуться до его сознания. Мышонок не отвечал. Тогда он набрал код на аварийной консоли управления. Бронекомбинезон вскрылся на левой части груди, и сероводород обжег кожу, на какое-то время, проясняя сознание. Тринадцатый подобрал с пола застывшую каплю расплавленного потолочного материала, и острым краем сделал длинный глубокий надрез на грудной мышце. Из пореза медленно потекла густая черная кровь. Алекс как мог, разложил обожженное тельце на кровоточащем порезе и закрыл комбинезон. Тело мышонка было обжигающе ледяным. Тринадцатый прислонился спиной к стене и вытащил из-под себя хрипящую ящериц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й, король глистов, ты еще жив? — он потряс ящерицу за шею. — Можешь не отвечать, я вижу, что живой. Слушай мое предложение. Сейчас твои друзья открывают нам точку перехода в систему Солнца, как можно ближе к Земле, и мы прыгаем туда. Там я отпускаю тебя и всех твоих коллег. Можете вернуться восвояси. Если ты согласен, я жду портал в течение тридцати секунд. Если нет — наши два корабля превращаются в маленькую звезду. Как там ты говорил? Делай свой выбо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узэй зашевел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ничего не изменишь этим, Низший! — заявила ящерица. — Мы можем уничтожить твой корабль и тог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сжал руку, и писк ящера перешел в хрип.</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тогда я взорву тут все к вашей матери, и черт с тобой, с человечеством и со всей Вселенной вместе взятыми, — он ослабил хватку. — Ты мне надоел, Живущийфпопка, выбирай, ты либо согласен, либо мертв. Я жду полминуты. Время пош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сегодня уже сталкивались с вашим неразумным самопожертвованием, и я знаю, что ты не блефуешь. Но фокус с ловушкой из станций у вас больше не пройдет, — несколько странно ответил Вузэй. — Зато это примитивное свойство, противоречащее выживанию, упростит ваше уничтожение, — он помолчал, ожидая реакции, но человек уже не обращал на него внимания. — Я согласен на твои условия. Более того, если ты выполнишь свое обещание и сохранишь нам жизнь, мы обещаем отсрочить уничтожение вашего вида на одни земные сутки. Вы сможете провести их со своими самками, раз это для вас столь ва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говорились, — согласился Алекс. — И скажи своим, чтобы не торопились закрывать переход. Я позволю тебе вернуться только через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ытался проникнуть в сознание мышонка, но ледяное тельце под бронекомбинезоном не подавало признаков жизни. Тринадцатый с трудом подавил в себе желание раздавить мягкую голову Вузэй. В этот момент ожил эфир:</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вижу формирование точки перехода прямо по курсу! — сообщ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правишься с управлением этой нелепой конструкци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сложнее чем водить рассыпающийся от старости космический дальнобойщ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ейству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еще какое-то время сидел, пытаясь не провалиться в небытие и не спровоцировать тем самым взрыв, одновременно стараясь услышать от мышонка хоть что-нибудь и не позволить себе убить зажатого в кулаке Чужого. Наконец в эфире зазвенел радостный голос Али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дома! Алекс, мы дома! У нас получило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ы види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емля! Кругом наши! К нам идут спасатели! Я уже связалась с Виталиком! — скороговоркой сообща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хорошо, — устало ответи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новь прислушался к мышонку. Безжизненное тельце молчало. Тринадцатый посмотрел на Вузэй. Даже без помощи друга он четко ощущал панический страх, густо шедший от Величайшего.</w:t>
      </w:r>
    </w:p>
    <w:p>
      <w:pPr>
        <w:pStyle w:val="Style13"/>
        <w:ind w:left="-284" w:firstLine="567"/>
        <w:jc w:val="both"/>
        <w:rPr>
          <w:sz w:val="20"/>
          <w:szCs w:val="20"/>
        </w:rPr>
      </w:pPr>
      <w:r>
        <w:rPr>
          <w:sz w:val="20"/>
          <w:szCs w:val="20"/>
        </w:rPr>
      </w:r>
    </w:p>
    <w:p>
      <w:pPr>
        <w:pStyle w:val="Style13"/>
        <w:ind w:left="-284" w:firstLine="567"/>
        <w:jc w:val="both"/>
        <w:rPr>
          <w:b/>
          <w:b/>
          <w:color w:val="17365D"/>
          <w:sz w:val="20"/>
          <w:szCs w:val="20"/>
        </w:rPr>
      </w:pPr>
      <w:r>
        <w:rPr>
          <w:b/>
          <w:color w:val="17365D"/>
          <w:sz w:val="20"/>
          <w:szCs w:val="20"/>
        </w:rPr>
        <w:t>Глава двадцатая</w:t>
      </w:r>
    </w:p>
    <w:p>
      <w:pPr>
        <w:pStyle w:val="Style13"/>
        <w:ind w:left="-284" w:firstLine="567"/>
        <w:jc w:val="both"/>
        <w:rPr>
          <w:b/>
          <w:b/>
          <w:color w:val="17365D"/>
          <w:sz w:val="20"/>
          <w:szCs w:val="20"/>
        </w:rPr>
      </w:pPr>
      <w:r>
        <w:rPr>
          <w:b/>
          <w:color w:val="17365D"/>
          <w:sz w:val="20"/>
          <w:szCs w:val="20"/>
        </w:rPr>
        <w:t>ЕДИНСТВЕННЫЙ КРИТЕРИЙ</w:t>
      </w:r>
    </w:p>
    <w:p>
      <w:pPr>
        <w:pStyle w:val="Style13"/>
        <w:ind w:left="-284" w:firstLine="567"/>
        <w:jc w:val="both"/>
        <w:rPr>
          <w:b/>
          <w:b/>
          <w:color w:val="17365D"/>
          <w:sz w:val="20"/>
          <w:szCs w:val="20"/>
        </w:rPr>
      </w:pPr>
      <w:r>
        <w:rPr>
          <w:b/>
          <w:color w:val="17365D"/>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вои соплеменники уже на борту, — Чужой попытался верхними лапами разжать человеческую хватку, стискивающую его горло, но безуспешно. — Отпусти мен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терпишь, — отрезал Тринадцатый. — Открывай двери и собирай своих друзей у спасательных капсу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ь Величайших не будет служить Низшим! — заявил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зря надеешься на это! Ваш примитивный интеллект не способен осознать руководящие принципы! Отпусти меня, Низший, и покинь мой кораб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хочешь, Хренпоймискокка, — согласился Тринадцатый, — но имей в виду, этот заряд нельзя обезвредить. Вы активировали его, вскрыв оболочку, и обезопаситься от него можно только взорвав. Может, твоя наука и в состоянии обезвредить заряд, но я не собираюсь сидеть тут вечно. Как только за мной придут, я уйду, и взрыватель войдет в нестабильную фазу. Может быть, он продержится полминуты, может, пять минут. Этого я не знаю, да и наплевать мне на эт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будем готовы покинуть корабль через пять минут! — мгновенно доложил Чужой. — Все двери на борту уже открыты. Как я могу забрать своих воинов с твоего корабл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громный люк действительно открылся, и в помещение одна за другой быстро проникали боевые двойки спецназа. Тринадцатый устало закрыл глаза, в который раз потянувшись к сознанию маленького друга. Ответа не был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как ты? — рослая фигура Четвертого склонилась над человеком в оплавленной броне, сжимающим горло чужой твари. — Командир, ты меня слышишь? Что происходит? Что это за дрянь? — Четвертый разглядывал зажатое в руке Тринадцатого суще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посмотрел на Четверто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сем переключиться на язык Вузэй, — негромко ответ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ндрей, Виталий, слушайте меня внимательно. И ты тоже слуша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надцатый встряхнул Величайшего, — все ящерицы должны погрузиться в спасательные капсулы и покинуть этот корабль. Прорежьте дыру в борту «Русского», пусть заберут оттуда своих. Потом пусть уходят через портал. Портал поставить под залп Ударной Группировки. Если ящерицы попробуют уйти недостаточно быстро, или с той стороны кто-то появится, или еще что-нибудь случится, приказываю открыть сосредоточенный огонь по спасательным капсулам и вообще по всему, что окажется в зоне точки ноль-перехода. Приказ яс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точно, — коротко ответил Тихонов. — Выполня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еперь ты, Андрей, — Тринадцатый обратился к Четвертому. — Забирай у меня нашего дорогого гостя. Только осторожней, наш величайший друг вырос на планете с пониженной гравитацией и потому очень мягок и хрупок. Смотри, не сломай ему шею, если, конечно, он будет себя хорошо вести. Проследи, чтобы его родственнички погрузились в средства спасения. Забросишь его к ним последним, и пусть катятся отсюда. А до тех пор я посижу тут. Всегда любил созерцать двухмегатонные заряды. Думаю, все здесь хорошо друг друга поняли. Действуй, Четвер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ысокий воин забрал из рук Тринадцатого бессильно трепыхающегося Чужого и волоком потащил его к выходу. Судя по всему, Вузэй были прямоходящими, и сейчас трехметровое тело Величайшего нелепо волочилось за широко шагающим человеком. Едва Четвертый покинул помещение, к Тринадцатому бросились медики с гравиплатформой наготов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зже, — Алекс жестом остановил их. — Связь с академиком Серебряковым, срочно! У нас нет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слушаю вас, Алекс! — раздался знакомый голос. — Очень рад видеть вас снова! Вы что-то задержались с возвращение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 уже начали войну? — Алекс собрал остатки сил, отгоняя от себя беспамятств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ва дня назад, — ответил за ученого Тихонов. — Мы потеряли колонии. Гиперпространство вокруг наших систем перекрыто. Все, что у нас есть, сосредоточено здесь, ждем нападения. Но нам их не удержа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узэй обещал дать нам сутки, — поморщился Тринадцатый. — Наверняка обманул. Они ударят, как только перегруппируют силы. У нас есть шанс. Мы можем воспользоваться силами Мерхна, но для этого мне надо попасть к ним в систему. Координаты есть у Алисы. Туда можно добраться только через ноль-переход. Андрей, делай, что хочешь, хоть разбери здесь все на молекулы, но этот корабль должен открыть точку перехода. Иначе ящерицы нас очень быстро раздавят. Все. Всем выполня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почувствовал, как проваливается в безликую пустоту, и потерявшее последние крупицы сил сознание ускользает от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иса, отключи ми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екс уже не видел, как руки врачей подхватили его сползающее по стене тело, лишь только прошептал, медленно погружаясь в болото беспамятст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 меня на груди... не рассоединять нас, это важно... нужно больше радиации... не хватает... энергии... симбионтам... — он попытался произнести еще какие-то важные слова, но губы уже не слушались, и свет перед его глазами медленно помер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мутно знакомый шум мешал сну, и Тринадцатый поискал руками подушку, чтобы накрыть голову. Во сне он был врачом и вот уже несколько часов спасал кого-то невидимого, лежащего на операционном столе времен его молодости. Пациент был полностью скрыт под белой простыней, из-под которой густо торчали провода и трубки различных систем искусственного жизнеобеспечения. Алекс пытался подключать их к соответствующим аппаратам, но провода путались, трубки перегибались, аппараты барахлили, физраствор не поступал. Он пробовал снова и снова, меняя последовательность и очередность, но сложная система никак не запускалась. И этот смутный шум только усложнял задачу. Тринадцатый снова пошарил рукам в поисках подушки, но так и не смог ее найти. Шум усилился, буквально гремя отовсюду, и в этом грохоте он смог разобрать знакомый голо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ты меня слыши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открыл глаза, и сон улетучился, оставив после себя острое чувство тревог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Ты слышишь меня? — голос Алисы доносился откуда-то сверх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осмотрелся вокруг. Он лежал на стоящей на полу гравиплатформе в одних больничных шортах. Платформа находилась в небольшом помещении со знаками радиационной опасности на стенах. Алекс опустил взгляд себе на грудь. Серое пятно летучей мыши было залито хирургическим гелем, удерживающим его на груди. Чебурашка уже не был холодным, но по-прежнему не отвечал. Тринадцатый подцепил ногтем гелевую заплатку и осторожно оторвал ее. Мышонок не шевельнулся. Алекс встал на ноги, придерживая друга ладонью, но мышонок оказался намертво прикрепленным к груд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Ты меня слышишь? — Тринадцатый поднял голову и посмотрел в монитор системы оповещ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лыш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девайся, я буду через шесть минут! — сообщила Алиса, — мы несем тяжелые потери, нужен каждый кораб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е голос стих, и небольшие двери открылись, пропуская человека в белом медицинском скафандр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дравствуйте, Командующий, — медик поднял руку в жесте приветствия. — Я ваш лечащий врач, если, конечно, можно так вырази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ветствую вас, академик Лантро, — Тринадцатый узнал старого ученого. — Как я понимаю, у нас, как всегда, нет времени. Давайте в двух словах, где мы и что с нами, — он взглядом указал на безмолвного мышонк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на старом урановом руднике, в астероидном поясе Сатурна. Андрей Андреевич распорядился поместить вас сюда, в горячую зону. Местные условия являются наиболее благоприятными для ваших симбионтов. Мы не стали оказывать вам медицинскую помощь, вряд ли она была бы более эффективной, — он с грустью вздохнул. — Ваш мышонок без сознания, он очень сильно пострадал, сканер показал, что повреждения нервно-мозговой ткани огромны, и мы тут бессильны. Симбионты из вашей крови вступили в контакт с его бактериями и срастили ваши ткани в единое целое. Фактически он живет сейчас исключительно благодаря вам. Вы для него в настоящий момент как аппарат искусственного поддержания жизни. А как вы себя чувствуе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евосходно, — коротко ответил Алекс. — Как давно идет сраж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коло часа, — поник Лантро. — Нам нечего им противопоставить. Вам лучше поговорить с Алисой, ее корабль скоро будет зде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академик Серебряк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 захваченном вами корабле, здесь рядом, — ответил академик.</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сследует их системы. Мы все надеемся, что он продержится и раскроет секрет. Это наша единственная надеж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значит продержится? — нахмурился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вас не было, на академика Серебрякова было совершено покушение. Он необратимо пострадал и неминуемо погибнет, и это произойдет очень скоро. Так как у нас нет времени изготавливать интерфейсы для коммуникации с компьютерами Вузэй, он нашел способ подключиться к ним напрямую, и теперь его время истекает еще быстрее. Боюсь, что его мозг откажет очень скоро. В таком напряжении ему не продержаться и двух час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вери снова отворились, и в помещение вбежа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она бросилась к нему на шею. — Как ты? Я так испугалась за теб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ще лучше, чем до аварии, — мрачно усмехнулся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шли, мне надо одеться и к Андрею.</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наряжение есть только на линкоре охраны, — ответила Алиса, выходя вслед за Тринадцатым. — Нам сюда, — она обогнала его и пошла первой, указывая дорогу, — я прилетела на разведчике, тут все закрыто полями преломления, у нас нет сил для охраны этого места, поэтому надежда только на маскировку и астероидные поля. Мы не пользуемся дальней связью, работаем только на прием. Разведчики ящериц рыскают по всей системе, думаю, они ищут украденный корабл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усский» все еще спаян с крейсером Вузэ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резать не стали, не до этого. Да и не было смысла тащить его в ремонт. Внутри частичная разгерметизация, почти все переборки пробиты, стыковочный сектор уничтожен, половина щитов вышла из строя. Мы используем его поле преломления, чтобы прятать корабль Вузэй. Нам повезло, что генераторы поля не пострада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на х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 принципе, да, — пожала плечами Алиса, заводя Алекса во входной люк разведывательного корабля. — Без полных щитов половины скорости света не обещаю, но одну треть выжать мож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зашел внутрь, пропуская вперед Лантро, и люк захлопну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йдет, — Тринадцатый уселся в противоперегрузочное кресло и приготовился к взлету. — Тогда давай к Андрею, потом зайдем на «Русский» за снаряжением. Какова обстановка в систем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ключил на прием прямой канал засекреченной связи с Генеральным Штабом. Алиса ткнула пальцем в сенсор, и в рубке развернулся сфероид тактического анализ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Отправить линкор охраны на соединение с силами фло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ка н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мрачно рассматривал схему Солнечной системы. Центр ее был густо усеян красными отметками, обозначавшими корабли противника. Вузэй решили не рисковать понапрасну своими величайшими жизнями и привели с собой огромный флот Инсектората. Около двух тысяч кораблей Вузэй, облепленных почти двадцатитысячным флотом пауков, ядовитым морем захлестнули систему. Шестнадцатитысячный флот Содружества уже потерял более трети кораблей и продолжал отчаянно обороняться. Жестокое месиво бушующих энергий кипело вокруг трех орбитальных колец, внутри которых маленькое, но гордое человечество приняло свой последний бой. Реакторы колец работали только на защитные поля, защищая оборонную инфраструктуру. Генштаб распределил тяжелый флот на сменяющие друг друга волны, и заводы по перезарядке Серебряных Слез беспрерывно принимали и выпускали боевые корабли. Ударные группы с минимальным перерывом сменяли друг друга, выплевывая во врага тысячекилометровые поля антивещества, в перерывах между которыми редеющие с каждой минутой облака перехватчиков яростно вгрызались в передовые части противника. Потери пауков были огромны, но Владетели не привыкли экономить на своих слугах. Флот Вузэй почти не пострадал, издали нанося мощнейшие удары, и гибель Содружества неумолимо приближала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Разведывательный корабль, закрытый полем преломления, подошел к захваченному крейсеру, непривычный человеческому глазу корпус которого был зажат между крупным астероидом и покореженной сферой «Русского». В борту чужака, резко контрастируя с изящными обводами внеземной инженерии, зияла оплавленная дыра, через которую спецназ и спасатели проникли в крейсер Вузэй. Маленький разведчик вошел в нее полностью. Внутри был устроен мобильный стыковочный шлюз. Алиса пристыковала разведывательный корабль и встала с пилотского крес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шли, — сказала она Алексу. — В этой части корабля создали земные условия, правда, радиационный фон великова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только на пользу, — Тринадцатый встал и вслед за Лантро направился к выхо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 окликнула его Алиса, — может, все же отпустим линкор охраны? Там сейчас каждый корабль на сче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отрезал Тринадцатый. — Он нужен нам здесь. Будет прикрывать нашу точку пере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если ее не будет?! — воскликну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пойдем все вмест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За стыковочным шлюзом их встретила охрана, молча отсалютовав старшим офицерам, и три человека пошли дальше по гулкому коридору чужого корабля. Тринадцатый разглядывал незнакомый коридор. В полумраке аварийного освещения, установленного исследовательской группой Серебрякова-младшего, он казался еще огромнее, словно холл древнего заброшенного замка. Картину дополняли длинные косые тени, что падали от наскоро расставленных вдоль стен установок искусственного климата и словно перерезали мрачный коридор темными неровными клыками. Люк, ведущий в рубку управления, был закрыт, но при их приближении бесшумно откры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успехи, Андрей? — Тринадцатый вошел в рубку и направился к молодому Серебряков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ребряков-младший сидел в гравитационном кресле, со странным устройством на голове, подключенным к целой грозди проводов, уходящих в дебри сложной аппаратуры, с которой возились несколько ученых. Его лицо было неестественно бледным и осунувшимся, щеки впали, кожа вокруг закрытых глаз почернела. Рядом с ним стояла Мэг с опухшими от слез глазами. К одной руке Серебрякова был подключен медицинский диагност, к другой — реанимационный инъектор, связанный жгутом трубок с медблоком. Мэг следила за показаниями медицинских приборов, время от времени что-то регулируя, практически ежесекундно диагност вспыхивал тревожным сигналом, и мед-блок отправлял в инъектор очередную дозу препарат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бнадеживающе, — бескровные губы Серебрякова-младшего слабо шевельнулись, и он открыл глаза. — Система крайне сложна, и потребуются многие месяцы, чтобы разобраться с принципами ноль-перехода. Но просто заставить ее заработать шансы есть. Мне нужно еще немного времен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антро что-то тихо сказал Мэг и сменил ее у диагноста. Алиса подошла к подруге и обняла е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 выглядите весьма импозантно, Тринадцатый, — Серебряков-младший попытался улыбнуть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ланировал начать карьеру демонстратора больничного белья, — ответ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н взглядом задал вопрос Лантро, стоящему у диагноста. Тот лишь мрачно покачал головой в отв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как? — снова улыбнулся учен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всегда. Сначала пообещали грандиозные перспективы, а потом заявили, что не прошел кастинг.</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они могли! — Серебряков-младший слабо хихикнул. —Алекс, я понимаю, что у нас мало времени, но все же. Алиса рассказала мне массу интересного, и у меня возникло бесконечное множество вопросов! Сообщества Равных действительно не существуе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а. Это сказка, придуманная Вузэй для облегчения манипулирования множеством ра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Жаль, — произнес Серебряков-младший. — Я надеялся, что мы сможем воззвать к разуму других Величайших и остановить кровопролитие... Мое время подходит к концу, и очень обидно сознавать, что происходит это в тот самый момент, когда выясняется столько новых подробностей о Вселенной. Я краем глаза заглянул в бортовой компьютер «Русского», вы привезли с собой просто потрясающую сокровищницу информации! Я бы очень хоте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олодой ученый запнулся, его голова дернулась, и глаза закрылись. Из носа потекла алая струйка крови. Диагност разразился сигналами тревоги и красными вспышками индикаторов. Медблок тихо зажуж жал, и инъектор сделал один за другим четыре укола. Серебряков-младший открыл глаза. Подбежавшая Мэг бережно вытерла кровь с его ли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го силы на исходе, — сказал Лантро. — Нам не стоит отвлекать 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важаемый коллега прав, — слабо выдохнул Серебряков-младший. — Мне надо сосредоточиться. Я должен успеть. Идите, Алекс, готовьтесь к переходу. — Он на мгновение замолчал и добавил: — Я уверен, наш команданте выкарабкается. Его такой мелочью не возьм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Молодой ученый закрыл глаза, и инъектор с тихим шелестом снова сделал уко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дачи, Андрей, — Тринадцатый сжал руку друга и вышел из руб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вышла следом. Алекс быстро возвращался к стыковочному шлюзу, прислушиваясь к замершему на груди мышонку. Ответа не было. Слишком много потерь, подумал Тринадцатый, слишком. Прежде чем взойти на борт разведкорабля, он подозвал командира группы спецназ, охраняющей исследовательскую коман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ишлю вам разведкорабль. Как только академик Серебряков закончит работу, немедленно поместить его в корабельный лазарет и затеряться в астероидных полях. В бой не вступать! Охранять его, пока он будет жи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 отсалютовал офицер. Тринадцатый обернулся к Али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зьми с собой пилота, пусть вернется сюда на разведчике. Нам он больше не понадобит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Через несколько минут разведкорабль пристыковался к временному шлюзу «Русского», так же оборудованному в дыре внутри корпуса. Алиса повела Алекса по уцелевшим коридорам в арсенальный отсек. Кое-где путь проходил прямо через прорезанные в переборках отверст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единственный оставшийся путь, — объясняла она на ходу. — Со стороны стыковочного шлюза все либо расплавлено, либо взорвано. Ящеры лезли слишком большой толпой, я активировала почти все заряды. Они не успели пройти до меня всего одну перебор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еще пять минут Тринадцатый в полном боевом снаряжении стоял на командном мостике развороченного, но не побежденного крейсера. Прямо перед ним светился сфероид тактического анализатора, криптограф засекреченной связи выводил на экран густые строки данных по состоянию сражения. Флот поредел наполовину, с Кольцом Венеры не было связи, Кольца Марса и Земли держались на последних остатках изодранных энергощитов, все города на поверхности Марса подверглись серьезным разрушениям. Еще час, и спасать будет уже некого, начнется массированный десант на планеты и последующая зачистка системы. К исходу суток от человечества останутся лишь записи в архивах других цивилизаций. Тринадцатый вызвал Лантро по ближней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Доктор, как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рач собрался ответить, но слабый голос Серебрякова-младшего его опередил:</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 все слышит! — на экране системы наблюдения вспыхнула голограмма молодого ученого. — Алекс, дальше разбираться нет времени, поэтому будем пробовать прямо сейчас. — Неживое лицо Серебрякова-младшего почти ничем не напоминало того неунывающего улыбчивого человека, каким его знали друзья и все Содружество. — Я смогу предпринять всего одну попытку. Технологии Вузэй весьма сложны, к тому же система открытия ноль-пространственных переходов имеет многоуровневую защиту, и ее последние каскады придется взламывать непосредственно в момент запуска. Готовьтесь к старту, я даю обратный отсчет, готовность шестьдесят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Серебрякова-младшего погасло, сменившись цифрами обратного отсчет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вязь с капитаном линкора охраны, — приказал Тринадцатый. Система связи развернула голограмму капитанского мостика линк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питан, слушайте меня внимательно. Через пятьдесят секунд академик Серебряков инициирует создание точки ноль-перехода. Если у него получится, то портал откроется где-то недалеко от корабля Вузэй, прямо в поясе астероидов. Нам не потребуется много времени, чтобы туда попасть. Но флот Вузэй засечет наше местоположение еще в момент подачи инициирующего импульса. У них будет семнадцать секунд, в течение которых мы будем вынуждены просто ждать. Мы скрыты от них планетой, и нанести прямой удар они не смогут, поэтому им придется обогнуть Сатурн. Ваша задача: не снимать поля преломления до последнего, затем задержать противника и обеспечить отход разведкораблей с исследовательской командой. Вопрос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икак нет, — капитан линкора отключ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уселся в кресло узла управления огнем и посмотрел на Алису. Девушка уже заняла свое место и занималась проверкой систем крейсе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скажешь? — спросил ее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ловина корабля при смерти, другая уже умерла, — ответил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 Одним словом, все в порядке — я гото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закрыл глаза и вновь попытался достучаться до мышонка, и вновь тщет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ть сигнал! — голос Алисы заставил его открыть глаз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аймер на экране светился нулями, система связи крейсера демонстрировала уже знакомые помехи. Оба человека, не сговариваясь, перевели взгляды на корабельный хронограф, беспристрастно отсчитывающий секунды, в которые решалась судьба расы люд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я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и Вузэй засекли сигнал и движутся в нашем направлении! — Алиса снимала данные с тактического анализат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Деся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и противника приближаются к планете! Пятнадца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рабли противника огибают планету и входят в астероидные кольц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емнадцать секунд.</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Фиксирую формирование точки перехода, отклонение от вектора основного курса пятнадцать угловых минут, дистанция девять тысяч километров!</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ближайся! — приказал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мятая сфера «Русского», слипшаяся с чужим кораблем, устремилась к порталу, петляя среди бескрайнего астероидного поля. Где-то далеко позади крейсера Вузэй производили залпы, выгрызая в астероидном скоплении целые моря свободного пространства, заполненного раскаленным газом. Алиса отчаянно маневрировала, протискивая нелепую мешанину из двух кораблей между каменными глыбами, изо всех сил пытаясь удерживать непослушную конструкцию на кур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Ожил экран системы связи, выводя изображение капитана линкора охран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ведкорабли с исследовательской группой покинули борт корабля Вузэй, господин Командующий! — доложил капитан линк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ринял вас, полковник, — ответил Алекс. — Дайте мне связь с академиком Серебряковы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возможно. Он в состоянии клинической смерти. Тринадцатый зло поморщилс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справимся сами. Прикрывайте отход ученых. Конец связ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истема связи погасла, и тактический анализатор вывел новый зеленый огонек прямо позади «Русского». Тринадцатый посмотрел на обзорные экраны. Линкор охраны пропустил мимо крейсеры Вузэй, мощными ударами пробивающие себе дорогу в астероидном поле, и свернул поле преломления. Увидев у себя в тылу человеческий линкор, ящерицы замешкались, и огромный шар развел хрустальные ловушки, выпуская Серебряные Слезы. Мощный поток антивещества захлестнул близлежащее пространство, и экраны стремительно погасли, предохраняя глаза от световой вспышки чудовищной силы. Алекс повернулся к Алис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Это выиграет для флота немного времени. Сколько ещ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Уже рядом, — не отрываясь от управления, ответила Алиса. — Шесть секунд до точки переход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уклюжая конструкция из двух слипшихся кораблей обогнула крупный астероид и нырнула в дрожащую изнанку пространства. Системы «Русского» отключились, экраны погасл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Пара спаянных крейсеров неслась к центру системы по кратчайшему курсу, и корабли Мерхна расступались перед нелепой конструкцией, уступая дорогу. Алиса выжимала из двигателей «Русского» последние остатки работоспособности, игнорируя тревожные предупреждения системы безопасности. Индикаторы состояния поврежденных двигателей вошли в красную зону, грозя принудительным отключением. Алиса быстро посчитала в уме, успеет ли она довести корабль до цели раньше, чем взорвутся двигатели, если она деактивирует систему принудительного отключения. Выходило, что нет. Она зло скривилась и немного сбросила скорос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Если мы не замедлимся, то двигатели взорвутся, — ответила она на немой вопрос Алекса. — Я делаю все, что могу, но корабль поврежд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Тринадцатый молча кивнул, глядя на хронограф. Точка перехода открылась довольно далеко от станции, и они мчались к своей цели вот уже двадцать восемь минут, каждую секунду из которых в Солнечной системе погибали люди. Говорить было не о чем, оставалось лишь ждать. Наконец, искореженный корабль вылетел из бесконечного флота механоидов и оказался в зоне отчужд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ридцать секунд до станции! — долож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ыходи на короткую орбит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два они приблизились к станции, Алиса почувствовала знакомое ощущение. Ее приглашали войти. Она согласилась, и в тот же миг чья-то невидимая воля приняла на себя управление кораблем. Ком из слипшихся кораблей почти мгновенно сбросил скорость, но система компенсации перегрузок не показала никаких изменений. В борту станции загадочным образом образовалось отверстие, точно воспроизводящее обводы спаянных воедино кораблей, и незримая сила затянула их внутрь. Едва корабль замер в чреве станции, Тринадцатый стоял перед выходным лю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ты собираешься делать? — спросила Алиса, догоняя его уже в выходном шлюз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Разберусь на месте, — ответил Алекс, — нет времени гадать, сейчас каждая секунда дорог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Люк открылся, и он сбежал с невысокого корабельного трапа. Алиса выскочила за ним, проверяя данные об окружающей среде. Она уже была идентична земной. Тринадцатый вбежал в небольшой круглый зал, и прямо перед ним в стене возник проход. Алекс, не останавливаясь, буквально влетел в него и оказался в знакомом помещении с исполинской пирамидой. Прямо под ногами у него вспыхнула цепочка фиолетовых огней, которая, словно приглашая следовать за собой, устремилась к грани пирамиды, в которой уже открылся широкий проход. Тринадцатый вбежал внутрь, и проход исчез. Алиса, не успевая угнаться за ним, подбежала к пирамиде, оглядываясь в поисках входа, как вдруг что-то теплое и светлое мягко подхватило ее сознание, осторожно вынося его из тела, стремительно взлетая куда-то высоко в недосягаемую выс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пустя короткий миг она уже стояла в облаке яркого света. Через мгновение рядом возник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Где мы? — Алиса удивленно разглядывала окружающее их со всех сторон свеч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сновной сегментарный центр управления первого положения, порядковый номер З-След-1, — ответил Тринадцатый. — Мы находимся в активной фазе его использова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Что это значит? — нахмурилась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могу им управлять, — коротко улыбнулся о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уверен?</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прошел систему обучения.</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тебя не было и пары секунд! — удиви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сейчас в отдельном пространственно-временном континууме центра. В нашей Вселенной прошло две целых тридцать шесть сотых секунды. Я здесь уже сутки, только что закончил обучающую программу. Она загружена непосредственно в мозг, здесь все имеет телепатическое управлени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можем чем-то помочь Земле?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можем все, — коротко ответил Алек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ак это? — опешила он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Помнишь запретную религию Риулов? Легенду про Создателей, про богов Ви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это не легенда? — Догада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ерно. Вики — очень старая могущественная цивилизация, пришедшая в нашу Вселенную десятки миллиардов лет назад. Они создали в пустом сегменте Вселенной группу галактик, и вселили в них жизнь. Сегмент насчитывает шестьдесят четыре галактики. Этот центр, носящий название «След», — своего рода пульт управления экспериментом. Он связан с вспомогательными центрами, существующими в каждой из созданных галактик, и может управлять любыми процессами, вплоть до аннигиляции любой из галактик. Вот почему доступ сюда закрыт.</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огда надо отправить флот Мерхна к Зем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надо. Он предназначен не для этого. Мы справимся и без нег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лекс протянул руку, указывая Алисе на свечение перед ее лиц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мотр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 то же мгновение часть свечения рассеялась, и Алиса увидела объемное изображение галактики. Она быстро приближалась, увеличиваясь в размерах, и вот уже ей в лицо летело множество звездных систем и созвездий. Калейдоскоп звезд замер, укрупняясь до одинокой желтой звезды, и Алиса узнала Солнце и объятые бушующим сражением планеты Содружества. Кольцо Венеры было охвачено пламенем, поверхность Марса затянуло дымом разрывов, пронзаемым оранжевыми вспышками, остатки человеческого флота стояли насмерть возле полуразрушенных орбитальных колец, окруженных зловещим морем вражеских кораб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Алиса почувствовала Алекса. Его мысленная команда незримо ушла в окружающее их свечение, и силовые установки вражеских кораблей отключились. Короткий миг, и потерявший управление флот Чужих исчез. Затем бушующие пожары прекратились, Кольцо Венеры озарилось ровным сиянием энергощитов, атмосфера Марса очистилась. Солнечная система сменилась Альфой Центав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нова команда — потухли бушующие в джунглях пожары, и атакующий защитников планеты десант исчез так же бесследно, как многие тысячи лет назад исчезли населяющие Радугу существа. Огромные государства, так и не нашедшие общего языка, начали свою последнюю войну, применив оружие, призванное в силу своей абсолютной разрушительности быть гарантом мира. Смертельный вирус в течение двух суток уничтожил на планете все крупные формы жизни и быстро погиб, лишенный пищ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Следующая команда очистила орбиту холодной Находк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Центр может все, — услышала Алиса, и холодная Находка плавным движением вернула себе потерянный миллионы лет назад угол наклона оси вращения. — Через три месяца тут будет почти так же тепло, как на Земл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Еще команда, и между Тринадцатым и Алисой мелькнула серая пластина. Бесформенная тряпка шлепнулась на плечо Алексу и превратилась в мохнатый комочек, немедленно начавший отращивать уш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С возвращением, команданте, — беззвучно улыбнулся другу Тринадцаты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Изображение Солнечной системы вернулось и быстро укрупнилось. Алиса увидела изодранный шар непобежденного линкора, возле которого швартовался маленький разведывательный корабль. Ее взгляд проник внутрь, сквозь обшивку и переборки, и она оказалась в крохотном медотсеке. У изголовья единственного ложемента с неподвижным пациентом сидела Мэг, бережно сжимая в ладонях безжизненную голову Серебрякова-младшего. Аппаратура жизнеобеспечения уже была отключена. Алиса почувствовала мысленную команду, что-то неуловимо изменилось, и Серебряков-младший открыл глаза, заставляя Мэг вздрогнуть от неожиданности.</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Я не сомневался, что вы успеете, Тринадцатый, — отчетливо произнес молодой ученый, и его глаза загорелись веселым блес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Недоумевающая Мэг оглянулась по сторонам в пустом медотсеке, и метнулась за врачом. Серебряков-младший встал и улыбнулся, глядя прямо в глаза Алисе, словно мог ее видеть. А где-то очень далеко, маленький синекожий коротышка испуганно подпрыгнул, отскакивая от яркой вспышки, поглотившей главный компьютер Разведывательного Центра. Целиком выгоревшую сеть так и не удастся восстановить полностью, и понятие «морализатор» исчезнет из обихода спецслужб Ваарси так же мгновенно и загадочно, как исчезли из застенков столь дорого обошедшиеся пленники, приобретенные Гегемонией у Инсектората в рамках союзнического догов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друг Алису выбросило из разведкорабля, Солнечная система стала стремительно удаляться, теряясь в россыпях созвездий, и вот уже их галактика скользнула в сторону, уступая место Туманности Андромеды. Вслед за ней появилась еще одна галактика, и Алиса молнией устремилась к ее центру. Перед ее глазами развернулась маленькая звездная система красного карлика. Вращающийся вокруг него одинокий газовый гигант был облеплен флотом Вузэй, наносящим удары по бестелесным газообразным существам, пытавшимся укрыться в глубине планет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Мы должны выполнить свое обещание, — беззвучно произнес Тринадцатый, и Алиса почувствовала следующую команд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Корабли Величайших беспомощно закувыркались в пространстве, лишившись энергии, и одновременно исчезли. Следующая команда ликвидировала последствия повреждений, восстанавливая планету Иллиу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ы их уничтожил?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Я отправил их в свои домашние системы.</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о они же вернутся! — воскликнула она. — Их надо уничтожить, иначе это повторится снов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 повторится, — спокойно ответил Алекс. — Мы дадим им шанс. Пусть сделают выводы. Я закрыл их внутри принадлежащих им жизненных пространств. Ни один корабль не сможет выйти оттуда. Не сработает ни портал, ни гипер-прыжок, ни обычный двигатель. Возможно, они поймут. Убить и стереть с лица земли легко — создавать трудно. Именно потому Вики не стали уничтожать врага, когда столкнулись в нашей Вселенной с агрессивной формой жизни. Они просто покинули их, уйдя далеко в пустоту, и создали здесь наши миры. Они дали им шан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Так Мерхн создан для борьбы с врагами Вики? — догада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покачал головой Тринадцатый. — Те существа для Создателей не противники. Мерхн создан, чтобы защитить от них всех нас, в случае необходимости. Без разницы, Люди мы или Инсы. Вики по своей природе создатели и созидатели, они считают, что у любого вида должен быть шанс.</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где они сейчас? — поинтересовалась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Они покинули нашу вселенную, — ответил Алекс. — Их цель — создавать жизнь. Они странствуют по бесконечности вселенных, создавая новые миры и формы жизни. Какие-то из них получаются более удачными, какие-то — менее. Но это уже не их дело, развитие расы — это целиком путь самой расы. Поэтому и были введены ограничения на управление этим центром. Права даются только видам, схожим с Вики по основному признак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Загадочные критерии! — улыбнулась Алиса. — То, что не давало покоя ящерицам в течение миллионов лет, зато случайно оказалось у нас. Теперь мы сможем изменить мир в лучшую сторону?</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именно поэтому — нет. Тринадцатый покачал голово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то сказал, что наше видение мира и есть лучшее? Я много повидал на своем веку и могу сказать, что мы обладаем множеством далеко не самых достойных качеств. Предоставить людям безграничную власть — это вызовет слишком много соблазнов и принесет слишком много бед. Нет, солнце мое, время для этого еще не пришло. Помнишь, что сказал сфинкс? Раса-оператор должна быть очень развитой. И Вики имели в виду не только технический прогресс. Человечество должно быть готово к управлению такой силой. Еще не время, Алиса, еще не</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время. И для людей оно наступит еще очень нескоро. Он замолчал, беззвучно беседуя о чем-то с мышонк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И что же мы теперь будем делать? — спрос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ам некуда торопиться, — улыбнулся Тринадцатый. — Система сегмента питается энергией черных дыр, так что впереди еще миллиарды лет. Возможно, люди станут достойны своей роли, возможно, придут другие потомки. Время покажет. А пока, как ты смотришь на то, чтобы навестить наших Создателей?</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ики?! — удивилась Алиса. — Ты хочешь сказать, что к ним существует пут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 — подтвердил Алекс. — Через этот центр. Правда, перед тем не помешает починить корабль, но для этого тебе нужно лишь отдать мысленную команду. Что скажешь?</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 нас пустят? — уточнила Алис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онечно.</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Ах, да, — кивнула она. — Мы же схожи с Вики по основному признаку. Мы очень похожи на них?</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Нет, — покачал головой Тринадцатый. — Не уверен, что нашими органами чувств вообще удастся их разглядеть. Но дело не в этом.</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Вот как? — Алиса удивленно взглянула на Алекса. — И каковы же тогда критерии отбора?</w:t>
      </w:r>
    </w:p>
    <w:p>
      <w:pPr>
        <w:pStyle w:val="Style13"/>
        <w:ind w:left="-284" w:firstLine="567"/>
        <w:jc w:val="both"/>
        <w:rPr>
          <w:sz w:val="20"/>
          <w:szCs w:val="20"/>
        </w:rPr>
      </w:pPr>
      <w:r>
        <w:rPr>
          <w:sz w:val="20"/>
          <w:szCs w:val="20"/>
        </w:rPr>
      </w:r>
    </w:p>
    <w:p>
      <w:pPr>
        <w:pStyle w:val="Style13"/>
        <w:ind w:left="-284" w:firstLine="567"/>
        <w:jc w:val="both"/>
        <w:rPr>
          <w:sz w:val="20"/>
          <w:szCs w:val="20"/>
        </w:rPr>
      </w:pPr>
      <w:r>
        <w:rPr>
          <w:sz w:val="20"/>
          <w:szCs w:val="20"/>
        </w:rPr>
        <w:t>—</w:t>
      </w:r>
      <w:r>
        <w:rPr>
          <w:rFonts w:cs="Calibri"/>
          <w:sz w:val="20"/>
          <w:szCs w:val="20"/>
        </w:rPr>
        <w:t xml:space="preserve"> </w:t>
      </w:r>
      <w:r>
        <w:rPr>
          <w:sz w:val="20"/>
          <w:szCs w:val="20"/>
        </w:rPr>
        <w:t>Критерий всего один, — ответил Тринадцатый. — Мы умеем люб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Times New Roman" w:cs="Arial"/>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sz w:val="32"/>
      <w:szCs w:val="32"/>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35:00Z</dcterms:created>
  <dc:creator>.</dc:creator>
  <dc:description/>
  <cp:keywords/>
  <dc:language>en-US</dc:language>
  <cp:lastModifiedBy>.</cp:lastModifiedBy>
  <dcterms:modified xsi:type="dcterms:W3CDTF">2009-06-19T12:07:00Z</dcterms:modified>
  <cp:revision>2</cp:revision>
  <dc:subject/>
  <dc:title/>
</cp:coreProperties>
</file>