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lang w:val="en-US"/>
        </w:rPr>
        <w:t xml:space="preserve">1-2) </w:t>
      </w:r>
      <w:r>
        <w:rPr>
          <w:rFonts w:cs="Times New Roman" w:ascii="Times New Roman" w:hAnsi="Times New Roman"/>
          <w:b/>
          <w:i/>
          <w:iCs/>
          <w:sz w:val="24"/>
          <w:szCs w:val="24"/>
        </w:rPr>
        <w:t>Главные отличительные признаки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нтуитивно кажется ясным, чем отличается наука от других форм познавательной деятельности человека. Однако четкая экспликация специфических черт науки в форме признаков и определений оказывается довольно сложной задачей. Об этом свидетельствуют многообразие дефиниций науки, непрекращающиеся дискуссии по проблеме демаркации между ней и другими формами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Например, железная руда как продукт горнодобывающего производства становится предметом, который преобразуется в деятельности сталевара, станки, произведенные на заводе из добытой сталеваром стали, становятся средствами деятельности в другом производстве. Даже субъекты деятельности - люди, осуществляющие преобразования объектов в соответствии с поставленными целями, могут быть в определенной степени представлены как результаты деятельности обучения и воспитания, которая обеспечивает усвоение субъектом необходимых образцов действий, знаний и навыков применения в деятельности определенных средст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труктурные характеристики элементарного акта деятельности можно представить в виде следующей сх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402209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22090" cy="2620010"/>
                    </a:xfrm>
                    <a:prstGeom prst="rect">
                      <a:avLst/>
                    </a:prstGeom>
                  </pic:spPr>
                </pic:pic>
              </a:graphicData>
            </a:graphic>
          </wp:inline>
        </w:drawing>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авая часть этой схемы изображает предметную структуру деятельности - взаимодействие средств с предметом деятельности и превращение его в продукт благодаря осуществлению определенных операций. Левая часть представляет субъектную структуру, которая включает субъекта деятельности (с его целями, ценностями, знаниями операций и навыками), осуществляющего целесообразные действия и использующего для этой цели определенные средства деятельности. Средства и действия могут быть отнесены и к объектной и к субъектной структурам, поскольку их можно рассмотреть двояким образом. С одной стороны, средства могут быть представлены в качестве искусственных органов человеческой деятельности. С другой, - они могут рассматриваться в качестве естественных объектов, которые взаимодействуют с другими объектами. Аналогичным образом операции могут представать в разных рассмотрениях и как действия человека, и как естественные взаимодействия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еятельность всегда регулируется определенными ценностями и целями. Ценность отвечает на вопрос: "для чего нужна та или иная деятельность". Цель - на вопрос: "что должно быть получено в деятельности". Цель - это идеальный образ продукта. Она воплощается, опредмечивается в продукте, который выступает результатом преобразования предмета дея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скольку деятельность универсальна, в функции ее предметов могут выступать не только фрагменты природы, преобразуемые в практике, но и люди, "свойства" которых меняются при их включении в различные социальные подсистемы, а также сами эти подсистемы, взаимодействующие в рамках общества как целостного организма. Тогда в первом случае мы имеем дело с "предметной стороной" изменения человеком природы, а во втором - с "предметной стороной" практики, направленной на изменение социальных объектов. Человек с этой точки зрения может выступать и как субъект, и как объект практического действ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ранних стадиях развития общества субъектная и предметная стороны практической деятельности не расчленяются в познании, а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ставление об объектах деятельности переносится на всю природу, которая рассматривается сквозь призму осуществляемой прак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вестно, например, что в мифах древних народов силы приро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 Лишь в процессе длительной эволюции общества познание начинает исключать антропоморфные факторы из характеристики предметных отношений. Важную роль в этом процессе сыграло историческое развитие практики, и прежде всего совершенствование средств и орудий труд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 мере усложнения орудий те операции, которые ранее непосред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ных усилий, то с изобретением рычага и блока, а затем простейших машин можно было заменить эти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не нужно усилий человека: один груз самостоятельно перемещает друг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добная передача человеческих функций механизмам приводит к новому представлению о силах природы. Раньше силы понимались только по аналогии с физическими усилиями человека, а теперь начинают рассматриваться как механические силы. Приведенный пример может служить аналогом того процесса "объективизации" предметных отношений практики, который, по-види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сматривать данную сторону как особую, самостоятельную реальность. Такое рассмотрение практики является одним из необходимых условий для возникновения научн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 их исследование как подчиняющихся объективным законам функционирования и развития составляет первую главную особенность научного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таций, которые вплавляются в характеристики отражаемой реальности. Исключить это взаимопроникновение - значит разрушить художественный образ. В науке же особенности жизнедеятельности личности, создающей знания, ее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ка ориентирована на предметное и объективное исследование действительности. Сказанное, конечно, не означает, что личностные моменты и ценностные ориентации ученого не играют роли в научном творчестве и не влияют на его результат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цесс научного познания обусловлен не только особенностями изучаемого объекта, но и многочисленными факторами социокультурного характе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генерации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ка в человеческой деятельности выделяет только ее предметную структуру и все рассматривает сквозь призму этой структуры. Как царь Мидас из известной древней легенды - к чему бы он ни прикасался, все обращалось в золото, - так и наука, к чему бы она ни прикоснулась, - все для нее предмет, который живет, функционирует и развивается по объективным закона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Здесь сразу же возникает вопрос: ну, а как тогда быть с субъектом деятельности, с его целями, ценностями, состояниями его сознания?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ю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и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м утверждении о границах науки нет никакого антисциентизма. Просто это констатация бесспорного факта, что наука не может заменить собой всех форм познания мира, всей культуры. И все, что ускользает из ее поля зрения, компенсируют другие формы духовного постижения мира - искусство, религия, нравственность, философ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учая объекты, преобразуемые в деятельности, наука не ограничивается познанием только тех предметных связей, которые могут быть освоены в рамках наличных, исторически сложившихся на данном этапе развития общества типов деятельности. Цель науки заключается в том, чтобы предвидеть возможные будущие изменения объектов, в том числе и те, которые соответствовали бы будущим типам и формам практического изменения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выражение этих целей в науке складываются не только исследования, обслуживающие сегодняшнюю практику, но и слои исследований, результаты которых могут найти применение только в практике будущего. Движение познания в этих слоях обусловлено уже не столько непосредственными запросами сегодняшней практики, сколько познавательными интересами, через которые проявляются потребности общества в прогнозировании будущих способов и форм практического освоения мира.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п. Все эти теоретические открытия заложили основу для будущих способов массового практического освоения природы в производстве. Через несколько десятилетий они стали базой для прикладных инженерно-технических исследований и разработок, внедрение которых в производство, в свою очередь, революционизировало технику и технологию - появились радиоэлектронная аппаратура, атомные электростанции, лазерные установки и т.д.</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firstLine="708"/>
        <w:outlineLvl w:val="0"/>
        <w:rPr>
          <w:b/>
          <w:b/>
          <w:sz w:val="24"/>
          <w:szCs w:val="24"/>
        </w:rPr>
      </w:pPr>
      <w:r>
        <w:rPr>
          <w:b/>
          <w:sz w:val="24"/>
          <w:szCs w:val="24"/>
        </w:rPr>
        <w:t>1) Наука, её особенности и социальные функции. Философия науки</w:t>
      </w:r>
    </w:p>
    <w:p>
      <w:pPr>
        <w:pStyle w:val="Normal"/>
        <w:ind w:firstLine="708"/>
        <w:rPr>
          <w:sz w:val="24"/>
          <w:szCs w:val="24"/>
        </w:rPr>
      </w:pPr>
      <w:r>
        <w:rPr>
          <w:sz w:val="24"/>
          <w:szCs w:val="24"/>
        </w:rPr>
        <w:t>Наука — это деятельность человека по выработке, систематизации и проверке знаний. Научным может считаться только хорошо проверенное и обоснованное знание. Знание становится научным когда оно достигает некоторого, достаточно высокого развития, порога научности.</w:t>
      </w:r>
    </w:p>
    <w:p>
      <w:pPr>
        <w:pStyle w:val="Normal"/>
        <w:ind w:firstLine="708"/>
        <w:rPr>
          <w:sz w:val="24"/>
          <w:szCs w:val="24"/>
        </w:rPr>
      </w:pPr>
      <w:r>
        <w:rPr>
          <w:sz w:val="24"/>
          <w:szCs w:val="24"/>
        </w:rPr>
        <w:t>Наука начинается с наблюдения событий, фактов, их фиксирования высказываниями, которые возможно проверить. Для науки важным фактом является обнаружение регулярности, так как она позволяет объяснять и предсказывать явления.</w:t>
      </w:r>
    </w:p>
    <w:p>
      <w:pPr>
        <w:pStyle w:val="Normal"/>
        <w:ind w:firstLine="708"/>
        <w:rPr/>
      </w:pPr>
      <w:r>
        <w:rPr>
          <w:sz w:val="24"/>
          <w:szCs w:val="24"/>
        </w:rPr>
        <w:t>Преемственность между обыденным знанием и наукой, здравым смыслом и критическим, рациональным мышлением состоит в том, что научное мышление возникает на основе предположений здравого смысла, которые в дальнейшем подвергаются уточнению, исправлению или замене другими положениями. Так, обыденное представление о движении Солнца вокруг Земли, вошедшее в систему мира Птолемея, и многие другие предположения были подвергнуты критике и заменены научными положениями. В свою очередь, здравый смысл также не остается неизменным, ибо со временем включает в свой состав утвердившиеся в науке истины.</w:t>
      </w:r>
    </w:p>
    <w:p>
      <w:pPr>
        <w:pStyle w:val="Normal"/>
        <w:ind w:firstLine="708"/>
        <w:rPr>
          <w:sz w:val="24"/>
          <w:szCs w:val="24"/>
        </w:rPr>
      </w:pPr>
      <w:r>
        <w:rPr>
          <w:sz w:val="24"/>
          <w:szCs w:val="24"/>
        </w:rPr>
        <w:t>Наука хотя и начинает с анализа предположений здравого смысла, не отличающихся особой обоснованностью и надежностью, в процессе своего развития подвергает их рациональной критике, используя для этого специфические эмпирические и теоретические методы исследования, и тем самым достигает прогресса в понимании и объяснении изучаемых явлений.</w:t>
      </w:r>
    </w:p>
    <w:p>
      <w:pPr>
        <w:pStyle w:val="Normal"/>
        <w:ind w:firstLine="708"/>
        <w:rPr>
          <w:sz w:val="24"/>
          <w:szCs w:val="24"/>
        </w:rPr>
      </w:pPr>
      <w:r>
        <w:rPr>
          <w:sz w:val="24"/>
          <w:szCs w:val="24"/>
        </w:rPr>
      </w:r>
    </w:p>
    <w:p>
      <w:pPr>
        <w:pStyle w:val="Normal"/>
        <w:rPr>
          <w:sz w:val="24"/>
          <w:szCs w:val="24"/>
        </w:rPr>
      </w:pPr>
      <w:r>
        <w:rPr>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b/>
          <w:sz w:val="24"/>
          <w:szCs w:val="24"/>
          <w:lang w:val="en-US"/>
        </w:rPr>
        <w:t>2</w:t>
      </w:r>
      <w:r>
        <w:rPr>
          <w:b/>
          <w:sz w:val="24"/>
          <w:szCs w:val="24"/>
        </w:rPr>
        <w:t xml:space="preserve">) </w:t>
      </w:r>
      <w:r>
        <w:rPr>
          <w:rFonts w:cs="Times New Roman" w:ascii="Times New Roman" w:hAnsi="Times New Roman"/>
          <w:b/>
          <w:i/>
          <w:iCs/>
          <w:sz w:val="24"/>
          <w:szCs w:val="24"/>
        </w:rPr>
        <w:t>Философия и нау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ля того чтобы осуществился переход к собственно научному способу порождения знаний, с его интенцией на изучение необычных, с точки зрения обыденного опыта, предметных связей, необходим был иной тип цивилизации с иным типом культуры. Такого рода цивилизацией, создавшей предпосылки для первого шага по пути к собственно науке, была демократия античной Греции. Именно здесь происходит мутация традиционных культур и здесь социальная жизнь наполняется динамизмом, которого не знали земледельческие цивилизации Востока с их застойно-патриархальным круговоротом жизни. Хозяйственная и политическая жизнь античного полиса была пронизана духом состязательности, все конкурировали между собой, проявляя активность и инициативу, что неизбежно стимулировало инновации в различных сферах дея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рмы поведения и деятельности, определившие облик социальной действительности, вырабатывались в столкновении интересов различных социальных групп и утверждались во многом через борьбу мнений равноправных свободных индивидов на народном собрании. Социальный климат полиса снимал с нормативов деятельности ореол нерушимого сверхчеловеческого установления и формировал отношение к ним как к изобретению людей, которое подлежит обсуждению и улучшению по мере необходимости. На этой основе складывались представления о множестве возможных форм действительности, о возможности других, более совершенных форм по сравнению с уже реализовавшимися. Это видение можно обозначить как идею "вариабельного бытия", которая получила свое рациональное оформление и развитие в античной философии. Оно стимулировало разработку целого спектра философских систем, конкурирующих между собой, вводящих различные концепции мироздания и различные идеалы социального устройст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вертывая модели "возможных миров", античная философия, пожалуй, в наибольшей степени реализовала в эту эпоху эвристическую функцию философского познания, что и послужило необходимой предпосылкой становления науки в собственном смысле сло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этой проблеме мы остановимся особо, поскольку развитие эвристических и прогностических компонентов философского осмысления мира является необходимым условием для перехода от преднауки к науке. Оно является предпосылкой движения науки в поле теоретического оперирования идеальными объектами, обеспечивающего постижение предметных структур, еще не освоенных в практике той или иной исторической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стоянный выход науки за рамки предметных структур, осваиваемых в исторически сложившихся формах производства и обыденного опыта, ставит проблему категориальных оснований научного поис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Любое познание мира, в том числе и научное, в каждую историческую эпоху осуществляется в соответствии с определенной "сеткой" категорий, которые фиксируют определенный способ членения мира и синтеза его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процессе своего исторического развития наука изучала различные типы системных объектов: от составных предметов до сложных саморазвивающихся систем, осваиваемых на современном этапе цивилизационного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ждый тип системной организации объектов требовал категориальной сетки, в соответствии с которой затем происходит развитие конкретно-научных понятий, характеризующих детали строения и поведения данных объектов. Например, при освоении малых систем можно считать, что части аддитивно складываются в целое, причинность понимать в лапласовском смысле и отождествлять с необходимостью, вещь и процесс рассматривать как внеположенные характеристики реальности, представляя вещь как относительно неизменное тело, а процесс - как движение тел.</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менно это содержание вкладывалось в категории части и целого, причинности и необходимости, вещи и процесса естествознанием XVII-XVIII вв., которое было ориентировано главным образом на описание и объяснение механических объектов, представляющих собой малые сист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как только наука переходит к освоению больших систем, в ткань научного мышления должна войти новая категориальная канва. Представления о соотношении категорий части и целого должны включить идею о несводимости целого к сумме частей. Важную роль начинает играть категория случайности, трактуемая не как нечто внешнее по отношению к необходимости, а как форма ее проявления и дополн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дсказание поведения больших систем требует также использования категорий потенциально возможного и действительного. Новым содержанием наполняются категории "качество", "вещь". Если, например, в период господства представлений об объектах природы как простых механических системах вещь представлялась в виде неизменного тела, то теперь выясняется недостаточность такой трактовки, требуется рассматривать вещь как своеобразный процесс, воспроизводящий определенные устойчивые состояния и в то же время изменчивый в ряде своих характеристик (большая система может быть понята только как динамический процесс, когда в массе случайных взаимодействий ее элементов воспроизводятся некоторые свойства, характеризующие целостность сист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воначально, когда естествознание только приступило к изучению больших систем, оно пыталось рассмотреть их по образу уже изученных объектов, т.е. малых систем. Например, в физике долгое время пытались представить твердые тела, жидкости и газы как чисто механическую систему молекул. Но уже с развитием термодинамики выяснилось, что такого представления недостаточно. Постепенно начало формироваться убеждение, что в термодинамических системах случайные процессы являются не чем-то внешним по отношению к системе, а внутренней существенной характеристикой, определяющей ее состояние и поведение. Но особенно ярко проявилась неадекватность подхода к объектам физической реальности только как к малым системам с развитием квантовой физики. Оказалось, что для описания процессов микромира и обнаружения их закономерностей необходим иной, более богатый категориальный аппарат, чем тот, которым пользовалась классическая физика. Потребовалось диалектически связать категории необходимости и случайности, наполнить новым содержанием категорию причинности (пришлось отказаться от сведения причинности к лапласовскому детерминизму), активно использовать при описании состояний микрообъекта категорию потенциально возможног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ли в культуре не сложилась категориальная система, соответствующая новому типу объектов, то последние будут восприниматься через неадекватную сетку категорий, что не позволит науке раскрыть их существенные характеристики. Адекватная объекту категориальная структура должна быть выработана заранее, как предпосылка и условие познания и понимания новых типов объектов. Но тогда возникает вопрос: как она формируется и появляется в науке? Ведь прошлая научная традиция может не содержать категориальную матрицу, обеспечивающую исследование принципиально новых (по сравнению с уже познанными) предметов. Что же касается категориального аппарата обыденного мышления, то, поскольку он складывается под непосредственным влиянием предметной среды, уже созданной человеком, он часто оказывается недостаточным для целей научного познания, так как изучаемые наукой объекты могут радикально отличаться от фрагментов освоенного в производстве и обыденном опыте предметного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Задача выработки категориальных структур, обеспечивающих выход за рамки традиционных способов понимания и осмысления объектов, во многом решается благодаря философскому познан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лософия способна генерировать категориальные матрицы, необходимые для научного исследования, до того, как последнее начинает осваивать соответствующие типы объектов. Развивая свои категории, философия тем самым готовит для естествознания и социальных наук своеобразную предварительную программу их будущего понятийного аппарата. Применение развитых в философии категорий в конкретно-научном поиске приводит к новому обогащению категорий и развитию их содержания. Но для фиксации этого нового содержания опять-таки нужна философская рефлексия над наукой, выступающая как особый аспект философского постижения действительности, в ходе которого развивается категориальный аппарат философ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тогда возникает вопрос о природе и истоках прогностических функций философии по отношению к специальному научному исследованию. Это вопрос о том, как возможно систематическое порождение в философском познании мира идей, принципов и категорий, часто избыточных для описания фрагментов уже освоенного человеком предметного мира, но необходимых для научного изучения и практического освоения объектов, с которыми сталкивается цивилизация на последующих этапах своего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же простое сопоставление истории философии и истории естествознания дает весьма убедительные примеры прогностических функций философии по отношению к специальным наукам. Достаточно вспомнить, что кардинальная для естествознания идея атомистики первоначально возникла в философских системах Древнего мира, а затем развивалась внутри различных философских школ до тех пор, пока естествознание и техника не достигли необходимого уровня, который позволил превратить предсказание философского характера в естественнонаучный фак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Можно показать далее, что многие черты категориального аппарата, развитого в философии Г.Лейбница, ретроспективно предстают как относящиеся к большим системам, хотя в практике и естественнонаучном познании этой исторической эпохи осваивались преимущественно более простые объекты - малые системы (в естествознании XVII столетия доминирует механическая картина мира, которая переносит на всю природу схему строения и функционирования механических сист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Лейбниц в своей монадологии развивает идеи, во многом альтернативные механическим концепциям. Эти идеи, касающиеся проблемы взаимоотношения части и целого, несиловых взаимодействий, связей между причинностью, потенциальной возможностью и действительностью, обнаруживают удивительное созвучие с некоторыми концепциями и моделями современной космологии и физики элементарных частиц.</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ридмонная и планкеонная космологические модели вводят такие представления о соотношении части и целого, которые во многом перекликаются с картиной взаимоотношения монад (каждый фридмон для внешнего наблюдателя - частица, для внутреннего - Вселенная). В плане созвучия лейбницевским идеям можно интерпретировать также развиваемые Х.Эвертом, Дж.Уилером, Б. де Витом концепции ветвящихся миров, современные представления о частицах микромира как содержащих в себе в потенциально возможном виде все другие частицы, понимание микрообъектов как репрезентирующих мегамир и ряд других современных физических представле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ысказываются вполне обоснованные мнения о том, что концепция монадности становится одной из фундаментальных для современной физики, которая подошла к такому уровню исследования субстанции, когда выявляемые фундаментальные объекты оказываются "элементарными" не в смысле бесструктурности, а в том смысле, что изучение их природы обнаруживает некоторые свойства и характеристики мира в целом. Это, конечно, не означает, что современная физика при разработке таких представлений сознательно ориентировалась на философию Лейбница. Рациональные моменты последней были вплавлены в систему объективно-идеалистической концепции мира, и можно сказать только то, что в ней были угаданы реальные черты диалектики сложных системных объектов. Но все эти догадки Лейбница, бесспорно, оказали влияние на последующее развитие философской мысли. Предложенные им новые трактовки содержания философских категорий внесли вклад в их историческое развитие, и в этом аспекте уже правомерно говорить об опосредованном (через историю философии и всей культуры) влиянии лейбницевского творчества на современнос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конец, рассматривая проблему прогностических функций философии по отношению к специальному научному исследованию, можно обратиться к фундаментальным для нынешней науки представлениям о саморазвивающихся объектах, категориальная сетка для осмысления которых разрабатывалась в философии задолго до того, как они стали предметом естественно-научного исследования. Именно в философии первоначально была обоснована идея существования таких объектов в природе и были развиты принципы историзма, требующие подходить к объекту с учетом его предшествующего развития и способности к дальнейшей эволю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тествознание приступило к исследованию объектов, учитывая их эволюцию, только в XIX столетии. С внешней стороны они изучались в этот период зарождающейся палеонтологией, геологией и биологическими науками. Теоретическое же исследование, направленное на изучение законов исторически развивающегося объекта, пожалуй, впервые было дано в учении Ч.Дарвина о происхождении видов. Показательно, что в философских исследованиях к этому времени уже был развит категориальный аппарат, необходимый для теоретического осмысления саморазвивающихся объектов. Наиболее весомый вклад в разработку этого аппарата был внесен Гегел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Гегель не имел в своем распоряжении достаточного естественнонаучного материала для разработки общих схем развития. Но он выбрал в качестве исходного объекта анализа историю человеческого мышления, реализовавшуюся в таких формах культуры, как философия, искусство, правовая идеология, нравственность и т.д. Этот предмет анализа был представлен Гегелем как саморазвитие абсолютной идеи. Он анализировал развитие этого объекта (идеи) по следующей схеме: объект порождает "свое иное", которое затем начинает взаимодействовать с породившим его основанием и, перестраивая его, формирует новое цело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пространив эту схему развивающегося понятия на любые объекты (поскольку они трактовались как инобытие идеи), Гегель, хотя и в спекулятивной форме, выявил некоторые особенности развивающихся систем: их способность, развертывая исходное противоречие, заключенное в их первоначальном зародышевом состоянии, наращивать все новые уровни организации и перестраивать при появлении каждого нового уровня сложное целое сист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етка категорий, развитая в гегелевской философии на базе этого понимания, может быть расценена как сформулированный в первом приближении категориальный аппарат, который позволял осваивать объекты, относящиеся к типу саморазвивающихся сист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сопоставление истории философии и истории естествознания позволяет констатировать, что философия обладает прогностическими возможностями по отношению к естественно-научному поиску, заранее вырабатывая необходимые для него категориальные струк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тогда возникает вопрос: каковы механизмы, обеспечивающие такую разработку категорий? Ответ на него предполагает выяснение функций философии в динамике культуры, ее роли в перестройке оснований конкретно-исторических типов культуры. Эти функции связаны с потребностями в осмыслении и критическом анализе универсалий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уже отмечалось, в развитии общества периодически возникают кризисные эпохи, когда прежняя исторически сложившаяся и закрепленная традицией "категориальная модель мира" перестает обеспечивать трансляцию нового опыта, сцепление и взаимодействие необходимых обществу видов деятельности. В такие эпохи традиционные смыслы универсалий культуры утрачивают функцию мировоззренческих ориентиров для массового сознания. Они начинают критически переоцениваться, и общество вступает в полосу интенсивного поиска новых жизненных смыслов и ценностей, призванных ориентировать человека, восстановить утраченную "связь времен", воссоздать целостность его жизненного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деятельности по выработке этих новых ценностей и мировоззренческих ориентиров философия играет особую рол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бы изменить прежние жизненные смыслы, закрепленные традицией в универсалиях культуры, а значит, и в категориальных структурах сознания данной исторической эпохи, необходимо вначале эксплицировать их, сопоставить с реалиями бытия и критически осмыслить их как целостную систему. Из неосознанных, неявно функционирующих категориальных структур человеческого понимания и деятельности универсалии культуры должны превратиться в особые предметы критического рассмотрения, они должны стать категориальными формами, на которые направлено сознание. Именно такого рода рефлексия над основаниями культуры и составляет важнейшую задачу философского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обходимость такой рефлексии вызвана не чисто познавательным интересом, а реальными потребностями в поиске новых мировоззренческих ориентаций, в выработке и обосновании новых, предельно общих программ человеческой жизнедеятельности. Философия, эксплицируя и анализируя смыслы универсалий культуры, выступает в этой деятельности как теоретическое ядро мировоззр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ыявляя мировоззренческие универсалии, философия выражает их в понятийно-логической форме, в виде философских категорий. В процессе философской экспликации и анализа происходит определенное упрощение и схематизация универсалий культуры. Когда они выражаются посредством философских категорий, то в последних акцент сделан на понятийно-логическом способе постижения мира, при этом во многом элиминируются аспекты переживания мира, остается в тени определенный личностный смысл, заложенный в универсалиях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цесс философского осмысления мировоззренческих структур, лежащих в основании культуры, содержит несколько уровней рефлексии, каждому из которых соответствует свой тип знаний и свой способ оформления философских категорий. Их становление в качестве понятий, где в форме дефиниций отражены наиболее общие свойства, связи и отношения объектов, представляет собой результат довольно сложного развития философских знаний. Это как бы высший уровень философской рационализации оснований культуры, осуществляемый, как правило, в рамках профессиональной философской деятельности. Но прежде чем возникают такие формы категориального аппарата философии, философское мышление должно выделить и зафиксировать в огромном многообразии культурных феноменов их общие категориальные смысл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циональная экспликация этих смыслов часто начинается со своеобразного улавливания общности в качественно различных областях человеческой культуры, с понимания их единства и целостности. Поэтому первичными формами бытия философских категорий как рационализации универсалий культуры выступают не столько понятия, сколько смыслообразы, метафоры и аналогии.</w:t>
      </w:r>
    </w:p>
    <w:p>
      <w:pPr>
        <w:pStyle w:val="Normal"/>
        <w:overflowPunct w:val="true"/>
        <w:autoSpaceDE w:val="true"/>
        <w:ind w:right="-57" w:firstLine="284"/>
        <w:textAlignment w:val="auto"/>
        <w:rPr/>
      </w:pPr>
      <w:r>
        <w:rPr>
          <w:rFonts w:cs="Times New Roman" w:ascii="Times New Roman" w:hAnsi="Times New Roman"/>
          <w:sz w:val="24"/>
          <w:szCs w:val="24"/>
        </w:rPr>
        <w:t xml:space="preserve">В истоках формирования философии эта особенность прослеживается весьма отчетливо. Даже в относительно развитых философских системах античности многие фундаментальные категории несут на себе печать символического и метафорически образного отражения мира ("Огнелогос" Гераклита, "Нус" Анаксагора и т.д.). В еще большей степени это характерно для древнеиндийской и древнекитайской философии. Здесь в категориях, как правило, вообще не отделяется понятийная конструкция от смыслообразной основы. Идея выражается не столько в понятийной, сколько в художественно-образной форме, и образ - главный способ постижения истины бытия. "Никто не может дать определения </w:t>
      </w:r>
      <w:r>
        <w:rPr>
          <w:rFonts w:cs="Times New Roman" w:ascii="Times New Roman" w:hAnsi="Times New Roman"/>
          <w:i/>
          <w:iCs/>
          <w:sz w:val="24"/>
          <w:szCs w:val="24"/>
        </w:rPr>
        <w:t>дхармы</w:t>
      </w:r>
      <w:r>
        <w:rPr>
          <w:rFonts w:cs="Times New Roman" w:ascii="Times New Roman" w:hAnsi="Times New Roman"/>
          <w:sz w:val="24"/>
          <w:szCs w:val="24"/>
        </w:rPr>
        <w:t xml:space="preserve">. Ее переводят и как "закон" и как "элементы бытия", которых насчитывают от 45 до 100. У каждого существа своя дхарма - всеобщая и единичная (сущность неотделима от явления). Вы не найдете двух одинаковых определений </w:t>
      </w:r>
      <w:r>
        <w:rPr>
          <w:rFonts w:cs="Times New Roman" w:ascii="Times New Roman" w:hAnsi="Times New Roman"/>
          <w:i/>
          <w:iCs/>
          <w:sz w:val="24"/>
          <w:szCs w:val="24"/>
        </w:rPr>
        <w:t>дао</w:t>
      </w:r>
      <w:r>
        <w:rPr>
          <w:rFonts w:cs="Times New Roman" w:ascii="Times New Roman" w:hAnsi="Times New Roman"/>
          <w:sz w:val="24"/>
          <w:szCs w:val="24"/>
        </w:rPr>
        <w:t xml:space="preserve"> у Лао-цзы, двух одинаковых толкований </w:t>
      </w:r>
      <w:r>
        <w:rPr>
          <w:rFonts w:cs="Times New Roman" w:ascii="Times New Roman" w:hAnsi="Times New Roman"/>
          <w:i/>
          <w:iCs/>
          <w:sz w:val="24"/>
          <w:szCs w:val="24"/>
        </w:rPr>
        <w:t>жень</w:t>
      </w:r>
      <w:r>
        <w:rPr>
          <w:rFonts w:cs="Times New Roman" w:ascii="Times New Roman" w:hAnsi="Times New Roman"/>
          <w:sz w:val="24"/>
          <w:szCs w:val="24"/>
        </w:rPr>
        <w:t xml:space="preserve"> или </w:t>
      </w:r>
      <w:r>
        <w:rPr>
          <w:rFonts w:cs="Times New Roman" w:ascii="Times New Roman" w:hAnsi="Times New Roman"/>
          <w:i/>
          <w:iCs/>
          <w:sz w:val="24"/>
          <w:szCs w:val="24"/>
        </w:rPr>
        <w:t>ли</w:t>
      </w:r>
      <w:r>
        <w:rPr>
          <w:rFonts w:cs="Times New Roman" w:ascii="Times New Roman" w:hAnsi="Times New Roman"/>
          <w:sz w:val="24"/>
          <w:szCs w:val="24"/>
        </w:rPr>
        <w:t xml:space="preserve"> у Конфуция - он определял </w:t>
      </w:r>
      <w:r>
        <w:rPr>
          <w:rFonts w:cs="Times New Roman" w:ascii="Times New Roman" w:hAnsi="Times New Roman"/>
          <w:i/>
          <w:iCs/>
          <w:sz w:val="24"/>
          <w:szCs w:val="24"/>
        </w:rPr>
        <w:t>ли</w:t>
      </w:r>
      <w:r>
        <w:rPr>
          <w:rFonts w:cs="Times New Roman" w:ascii="Times New Roman" w:hAnsi="Times New Roman"/>
          <w:sz w:val="24"/>
          <w:szCs w:val="24"/>
        </w:rPr>
        <w:t xml:space="preserve"> в зависимости от того, кто из учеников обращался к нему с вопрос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процессе философского рассуждения эти символические и метафорические смыслы категорий играли не меньшую роль, чем собственно понятийные структуры. Так, в гераклитовской характеристике души как метаморфозы огня выражена не только идея вторичности духа по отношению к материальной субстанции, составляющей основу мироздания, но и целый ряд обрамляющих эту идею конкретных смыслов, которые позволяли рассуждать о совершенных и несовершенных душах как в разной степени выражающих стихию огня. Согласно Гераклиту, огненный компонент души - это ее логос, поэтому огненная (сухая) душа самая мудрая, а увлажнение души ведет к утрате логоса (у пьяного душа увлажняется, и он теряет разумнос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днако не следует думать, что по мере развития философии в ней исчезают символический и метафорический способы мышления о мире, и все сводится к строго понятийным формам рассуждения. И причина не только в том, что в любом человеческом познании, включая области науки, подчиненные, казалось бы, самым строгим логическим стандартам, обязательно присутствует наглядно-образная компонента, но и в том, что сама природа философии как теоретического ядра мировоззрения требует от нее постоянного обращения к наиболее общим мировоззренческим каркасам культуры, которые необходимо уловить и выявить, чтобы сделать предметом философского рассуждения. Отсюда вытекает и неустраняемая неопределенность в использовании философской терминологии, включенность в ткань философского рассуждения образов, метафор и аналогий, посредством которых высвечиваются категориальные структуры, пронизывающие все многообразие культурных форм. Когда, например, Гегель в "Науке логики" пытается обосновать категорию "химизм" как характеристику особого типа взаимодействия, составляющего некоторую стадию развития мира, то он прибегает к весьма необычным аналогиям. Он говорит о химизме не только как о взаимодействии химических элементов, но и как о характеристике атмосферных процессов, которые имеют "больше природу физических, чем химических элементов", об отношениях полов в живой природе, об отношениях любви и дружбы. Гегель во всех этих явлениях пытается обнаружить некоторую общую схему взаимодействия, в которой взаимодействующие полюса выступают как равноправные. И чтобы обосновать всеобщность и универсальность этой схемы, представить ее в категориальной форме, он обязан был выявить ее действие в самых отдаленных и на первый взгляд не связанных между собой областях действи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ложный процесс философской экспликации универсалий культуры в первичных формах может осуществляться не только в сфере профессиональной философской деятельности, но и в других сферах духовного освоения мира. Литература, искусство, художественная критика, политическое и нравственное сознание, обыденное мышление, сталкивающееся с проблемными ситуациями мировоззренческого масштаба, - все это области, в которые может быть вплавлена философская рефлексия и в которых могут возникать в первичной образной форме философские экспликации универсалий культуры. В принципе на этой основе могут развиваться достаточно сложные и оригинальные комплексы философских ид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произведениях великих писателей может быть разработана и выражена в материале и языке литературного творчества даже целостная философская система, сопоставимая по своей значимости с концепциями великих творцов философии (известным примером в этом плане является литературное творчество Л.Н.Толстого и Ф.М.Достоевского). Но, несмотря на всю значимость и важность такого рода первичных "философем", рациональное осмысление оснований культуры в философии не ограничивается только этими формами. На их основе философия затем вырабатывает более строгий понятийный аппарат, где категории культуры уже определяются в своих наиболее общих и существенных признака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м путем универсалии культуры превращаются в рамках философского анализа в своеобразные идеальные объекты (связанные в систему), с которыми уже можно проводить особые мысленные эксперименты. Тем самым открывается возможность для внутреннего теоретического движения в поле философских проблем, результатом которого может стать формирование принципиально новых категориальных смыслов, выходящих за рамки исторически сложившихся и впечатанных в ткань наличной социальной действительности мировоззренческих оснований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й работе на двух полюсах - имманентного теоретического движения и постоянной экспликации реальных смыслов предельных оснований культуры - реализуется основное предназначение философии в культуре: понять не только, каков в своих глубинных основаниях наличный человеческий мир, но и каким он может и должен бы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казательно, что само возникновение философии как особого способа познания мира приходится на период одного из наиболее крутых переломов в социальном развитии - перехода от доклассового общества к классовому, когда разрыв традиционных родоплеменных связей и крушение соответствующих мировоззренческих структур, воплощенных в мифологии, потребовали формирования новых мировоззренческих ориентац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лософия всегда активно участвует в выработке ориентаций подобного типа. Рационализируя основания культуры, она осуществляет "прогнозирование" и "проектирование" возможных изменений в ее основаниях. Уже само рациональное осмысление категорий культуры, которые функционируют в обыденном мышлении как неосознанные структуры, определяющие видение и переживание мира, - достаточно ответственный шаг. В принципе, для того чтобы жить в рамках традиционно сложившегося образа жизни, не обязательно анализировать соответствующий ему образ мира, репрезентированный категориями культуры. Достаточно его просто усвоить в процессе социализации. Осмысление же этого образа и его оценка уже ставят проблему возможной его модификации, а значит, и возможности другого образа мира и образа жизни, т.е. выхода из сложившегося состояния культуры в иное состоя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лософия, осуществляя свою познавательную работу, всегда предлагает человечеству некоторые возможные варианты его жизненного мира. И в этом смысле она обладает прогностическими функциями. Конечно, не во всякой системе философских построений эти функции реализуются с необходимой полнотой. Это зависит от социальной ориентации философской системы, от типа общества, который создает предпосылки для развертывания в философии моделей "возможных" миров. Такие модели формируются за счет постоянной генерации в системе философского знания новых категориальных структур, которые обеспечивают новое видение как объектов, преобразуемых в человеческой деятельности, так и самого субъекта деятельности, его ценностей и целей. Эти видения часто не совпадают с фрагментами модели мира, представленной универсалиями культуры соответствующей исторической эпохи, и выходят за рамки традиционных, лежащих в основании данной культуры способов миросозерцания и миропоним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Генерация в системе философского познания новых категориальных моделей мира осуществляется за счет постоянного развития философских категорий. Можно указать на два главных источника, обеспечивающих это развитие. Во-первых, рефлексия над различными феноменами культуры (материальной и духовной) и выявление реальных изменений, которые происходят в категориях культуры в ходе исторического развития общества. Во-вторых, установление содержательно-логических связей между философскими категориями, их взаимодействие как элементов развивающейся системы, когда изменение одного элемента приводит к изменению други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вый источник связан с обобщением опыта духовного и практического освоения мира. Он позволяет не только сформировать философские категории как рационализацию универсалий человеческой культуры (категорий культуры), но и постоянно обогащать их содержание за счет философского анализа научных знаний, естественного языка, искусства, нравственных проблем, политического и правового сознания, феноменов предметного мира, освоенного человеческой деятельностью, а также рефлексии философии над собственной историей. Второй источник основан на применении аппарата логического оперирования с философскими категориями как с особыми идеальными объектами, что позволяет за счет "внутреннего движения" в поле философских проблем и выявления связей между категориями выработать их новые определ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витие философского знания осуществляется во взаимодействии этих двух источников. Наполнение категорий новым содержанием за счет рефлексии над основаниями культуры выступает предпосылкой для каждого последующего этапа внутритеоретического развития категориального аппарата философии. Благодаря такому развитию во многом обеспечивается формирование в философии нестандартных категориальных моделей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же в начальной фазе своей истории философское мышление продемонстрировало целый спектр таких моделей. Например, решая проблему части и целого, единого и множественного, античная философия прослеживает все логически возможные варианты: мир делится на части до определенного предела (атомистика Левкиппа, Демокрита, Эпикура), мир беспредельно делим (Анаксагор), мир вообще неделим (элеаты). Причем последнее решение совершенно отчетливо противоречит стандартным представлениям здравого смысла. Характерно, что логическое обоснование этой концепции выявляет не только новые, необычные с точки зрения здравого смысла аспекты категорий части и целого, но и новые аспекты категорий "движение", "пространство", "время" (апории Зенона).</w:t>
      </w:r>
    </w:p>
    <w:p>
      <w:pPr>
        <w:pStyle w:val="Normal"/>
        <w:overflowPunct w:val="true"/>
        <w:autoSpaceDE w:val="true"/>
        <w:ind w:right="-57" w:firstLine="284"/>
        <w:textAlignment w:val="auto"/>
        <w:rPr/>
      </w:pPr>
      <w:r>
        <w:rPr>
          <w:rFonts w:cs="Times New Roman" w:ascii="Times New Roman" w:hAnsi="Times New Roman"/>
          <w:sz w:val="24"/>
          <w:szCs w:val="24"/>
        </w:rPr>
        <w:t xml:space="preserve">Философское познание выступает как особое самосознание культуры, которое активно воздействует на ее развитие. Генерируя теоретическое ядро нового мировоззрения, философия тем самым вводит новые представления о желательном образе жизни, который предлагает человечеству. Обосновывая эти представления в качестве ценностей, она функционирует как </w:t>
      </w:r>
      <w:r>
        <w:rPr>
          <w:rFonts w:cs="Times New Roman" w:ascii="Times New Roman" w:hAnsi="Times New Roman"/>
          <w:i/>
          <w:iCs/>
          <w:sz w:val="24"/>
          <w:szCs w:val="24"/>
        </w:rPr>
        <w:t>идеология</w:t>
      </w:r>
      <w:r>
        <w:rPr>
          <w:rFonts w:cs="Times New Roman" w:ascii="Times New Roman" w:hAnsi="Times New Roman"/>
          <w:sz w:val="24"/>
          <w:szCs w:val="24"/>
        </w:rPr>
        <w:t xml:space="preserve">. Но вместе с тем ее постоянная интенция на выработку новых категориальных смыслов, постановка и решение проблем, многие из которых на данном этапе социального развития оправданы преимущественно имманентным теоретическим развитием философии, сближают ее со способами </w:t>
      </w:r>
      <w:r>
        <w:rPr>
          <w:rFonts w:cs="Times New Roman" w:ascii="Times New Roman" w:hAnsi="Times New Roman"/>
          <w:i/>
          <w:iCs/>
          <w:sz w:val="24"/>
          <w:szCs w:val="24"/>
        </w:rPr>
        <w:t>научного мышления</w:t>
      </w:r>
      <w:r>
        <w:rPr>
          <w:rFonts w:cs="Times New Roman" w:ascii="Times New Roman" w:hAnsi="Times New Roman"/>
          <w:sz w:val="24"/>
          <w:szCs w:val="24"/>
        </w:rPr>
        <w:t>.</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сторическое развитие философии постоянно вносит мутации в культуру, формируя новые варианты, новые потенциально возможные линии динамики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Многие выработанные философией идеи транслируются в культуре как своеобразные "дрейфующие гены", которые в определенных условиях социального развития получают свою мировоззренческую актуализацию. В этих ситуациях они могут стимулировать разработку новых оригинальных философских концепций, которые затем могут конкретизироваться в философской публицистике, эссеистике, литературной критике, нравственных доктринах, политических и религиозных учениях и т.д. Таким путем философские идеи могут обрести статус мировоззренческих оснований того или иного исторически конкретного типа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Генерируя категориальные модели возможных человеческих миров, философия в этом процессе попутно вырабатывает и категориальные схемы, способные обеспечить постижение объектов принципиально новой системной организации по сравнению с теми, которые осваивает практика соответствующей исторической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м самым создаются важные предпосылки для становления науки в собственном смысле слова и для ее дальнейшего исторического развития. Таким образом для перехода от преднауки к науке важным становится развертывание философией своих прогностических возможностей. А поскольку эти возможности сопряжены с пересмотром оснований культуры, понятно, что не всякий тип общества создает для этого необходимые предпосыл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традиционных обществах Востока прогностические функции философии реализовались в урезанном виде. Генерация нестандартных категориальных структур в философских системах Индии и Китая осуществляется спорадически, падая на периоды крупных социальных катаклизмов (например, период "сражающихся царств" в Китае). Но в целом философия тяготела к идеологическим конструкциям, обслуживающим традицию. Например, конфуцианство и брахманизм были философскими системами, которые одновременно выступали и как религиозно-идеологические учения, регулирующие поведение и деятельность людей. Что же касается Древнего Египта и Вавилона, в которых был накоплен огромный массив научных знаний и рецептур деятельности, относящихся к этапу преднауки, то в них философское знание в лучшем случае находилось в стадии зарождения. Оно еще не отпочковалось от религиозно-мифологических систем, которые доминировали в культуре этих общест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нципиально иную картину дает социальная жизнь античного полиса. Ее особенности создавали намного более благоприятные условия для реализации прогностических функций философ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нтичная философия продемонстрировала, как можно планомерно развертывать представление о различных типах объектов (часто необычных с точки зрения наличного опыта) и способах их мысленного освоения. Она дала образцы построения знаний о таких объектах. Это поиск единого основания (первоначал и причин) и выведение из него следствий (необходимое условие теоретической организации знаний). Эти образцы оказали бесспорное влияние на становление теоретического слоя исследований в античной математи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деал обоснованного и доказательного знания складывался в античной философии и науке под воздействием социальной практики полиса. Восточные деспотии, например, не знали этого идеала. Знания вырабатывались здесь кастой управителей, отделенных от остальных членов общества (жрецы и писцы Древнего Египта, древнекитайские чиновники и т.д.), и предписывались в качестве непререкаемой нормы, не подлежащей сомнению. Условием приемлемости знаний, формулируемых в виде предписаний, были авторитет их создателей и наличная практика, построенная в соответствии с предложенными нормативами. Доказательство знаний путем их выведения из некоторого основания было излишним (требование доказанности оправдано только тогда, когда предложенное предписание может быть подвергнуто сомнению и когда может быть выдвинуто конкурирующее предписа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яд знаний в математике Древнего Египта и Вавилона, по-видимому, не мог быть получен вне процедур вывода и доказательства. М.Я.Выгодский считает, что, например, такие сложные рецепты, как алгоритм вычисления объема усеченной пирамиды, были выведены на основе других знаний. Однако в процессе изложения знаний этот вывод не демонстрировался. Производство и трансляция знаний в культуре Древнего Египта и Вавилона закреплялись за кастой жрецов и чиновников и носили авторитарный характер. Обоснование знания путем демонстрации доказательства не превратилось в восточных культурах в идеал построения и трансляции знаний, что наложило серьезные ограничения на процесс превращения "эмпирической математики" в теоретическую наук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противоположность восточным обществам, греческий полис принимал социально значимые решения, пропуская их через фильтр конкурирующих предложений и мнений на народном собрании. Преимущество одного мнения перед другим выявлялось через доказательство, в ходе которого ссылки на авторитет, особое социальное положение индивида, предлагающего предписание для будущей деятельности, не считались серьезной аргументацией. Диалог велся между равноправными гражданами, и единственным критерием была обоснованность предлагаемого норматива. Этот сложившийся в культуре идеал обоснованного мнения был перенесен античной философией и на научные знания. Именно в греческой математике мы встречаем изложение знаний в виде теорем: "дано - требуется доказать - доказательство". Но в древнеегипетской и вавилонской математике такая форма не была принята, здесь мы находим только нормативные рецепты решения задач, излагаемые по схеме: "Делай так!"ѕ "Смотри, ты сделал правильн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Характерно, что разработка в античной философии методов постижения и развертывания истины (диалектики и логики) протекала как отражение мира сквозь призму социальной практики полиса. Первые шаги к осознанию и развитию диалектики как метода были связаны с анализом столкновения в споре противоположных мнений (типичная ситуация выработки нормативов деятельности на народном собрании). Что же касается логики, то ее разработка в античной философии началась с поиска критериев правильного рассуждения в ораторском искусстве и выработанные здесь нормативы логического следования были затем применены к научному рассужден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формировав средства для перехода к собственно науке, античная цивилизация дала первый образец конкретно-научной теории - Евклидову геометрию. Однако она не смогла развить теоретического естествознания и его технологических применений. Причину этому большинство исследователей видят в рабовладении и использовании рабов в функции орудий при решении тех или иных производственных задач. Дешевый труд рабов не создавал необходимых стимулов для развития солидной техники и технологии, а следовательно, и обслуживающих ее естественно-научных и инженерных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ействительно, отношение к физическому труду как к низшему сорту деятельности и усиливающееся по мере развития классового расслоения общества отделение умственного труда от физического порождают в античных обществах своеобразный разрыв между абстрактно-теоретическими исследованиями и практически-утилитарными формами применения научных знаний. Известно, например, что Архимед, прославившийся не только своими математическими работами, но и приложением их результатов в технике, считал эмпирические и инженерные знания "делом низким и неблагодарным" и лишь под давлением обстоятельств (осада Сиракуз римлянами) вынужден был заниматься совершенствованием военной техники и оборонительных сооружений.</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rPr>
        <w:t>Но не только в этих, в общем-то внешних по отношению к науке, социальных обстоятельствах заключалась причина того, что античная наука не смогла открыть для себя экспериментального метода и использовать его для постижения природы. Описанные социальные предпосылки в конечном счете не прямо и непосредственно определяли облик античной науки, а влияли на нее опосредованно, через категориальную модель мира, выражающую глубинные менталитеты античной культуры.</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b/>
          <w:sz w:val="24"/>
          <w:szCs w:val="24"/>
        </w:rPr>
        <w:t>3. Задачи философии науки.</w:t>
      </w:r>
      <w:r>
        <w:rPr>
          <w:sz w:val="24"/>
          <w:szCs w:val="24"/>
        </w:rPr>
        <w:t xml:space="preserve"> </w:t>
      </w:r>
    </w:p>
    <w:p>
      <w:pPr>
        <w:pStyle w:val="Normal"/>
        <w:rPr>
          <w:sz w:val="24"/>
          <w:szCs w:val="24"/>
        </w:rPr>
      </w:pPr>
      <w:r>
        <w:rPr>
          <w:sz w:val="24"/>
          <w:szCs w:val="24"/>
        </w:rPr>
        <w:t>Конечно, философ может быть одновременно и ученым. Но в таком случае он должен сознавать фундаментальное различие между двумя родами вопросов, которые он может исследовать. Если он задается такими вопросами: «Как образовались лунные кратеры?» или «Существуют ли галактики, построенные из антиматерии?», то он выдвигает вопросы для астронома и физика. С другой стороны, если его вопрос касается не природы мира, а анализа фундаментальных понятий науки, то он предлагает вопрос для философии науки.</w:t>
      </w:r>
    </w:p>
    <w:p>
      <w:pPr>
        <w:pStyle w:val="Normal"/>
        <w:rPr>
          <w:sz w:val="24"/>
          <w:szCs w:val="24"/>
        </w:rPr>
      </w:pPr>
      <w:r>
        <w:rPr>
          <w:sz w:val="24"/>
          <w:szCs w:val="24"/>
        </w:rPr>
        <w:t>В предшествующие эпохи философы верили в существование метафизики природы, области познания более глубокой и фундаментальной, чем любая эмпирическая наука. В связи с этим задача философа состояла в интерпретации метафизических истин. Современные философы науки не верят в существование такой метафизики. Старая философия природы была заменена философией науки. Эта новая философия не имеет дела ни с открытием фактов и законов (задача, которую должен решать ученый-эмпирик), ни с метафизическими размышлениями о мире. Вместо этого она обращает свое внимание на саму науку, исследуя понятия и методы, которые в ней используются, их возможные результаты, формы суждений и типы логики, которые в ней применяются. Иными словами, она рассматривает проблемы такого рода, которые обсуждаются в этой книге. Философ науки исследует философские (то есть, логические и методологические) основания психологии, а не «природу мысли». Он изучает философские основания антропологии, а не «природу культуры». В каждой области науки он в основном имеет дело с понятиями и методами этой области.</w:t>
      </w:r>
    </w:p>
    <w:p>
      <w:pPr>
        <w:pStyle w:val="Normal"/>
        <w:rPr>
          <w:sz w:val="24"/>
          <w:szCs w:val="24"/>
        </w:rPr>
      </w:pPr>
      <w:r>
        <w:rPr>
          <w:sz w:val="24"/>
          <w:szCs w:val="24"/>
        </w:rPr>
        <w:t>Некоторые философы предостерегают против слишком резкого разграничения работы ученых в определенной области и работы философа науки, имеющего отношение к этой области. В известном смысле такое предостережение правильно. Хотя следует всегда отличать работу ученого-эмпирика от деятельности философа науки, на практике эти две области обычно перекрещиваются. Творчески работающий физик постоянно сталкивается с методологическими вопросами. Какого рода понятия он должен использовать? Какие правила регулируют эти понятия ? С помощью какого логического метода он может определить эти понятия? Как может он объединить эти понятия в суждения, а суждения в логически связанную систему или теорию? На все эти вопросы он должен ответить как философ науки. Очевидно, что на них нельзя ответить с помощью эмпирической процедуры. С другой стороны, нельзя сделать значительную работу в философии науки без основательного знания эмпирических результатов науки. В этой книге пришлось, например, подробно говорить о некоторых специфических чертах теории относительности. Другие детали этой теории не обсуждались, потому что сама теория привлекалась главным образом для того, чтобы разъяснить важное отличие между эмпирической геометрией и чистой или математической геометрией. Если исследователь в области философии науки не будет основательно понимать науку, он не сможет даже ставить важные вопросы о ее понятиях и метода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sz w:val="24"/>
          <w:szCs w:val="24"/>
        </w:rPr>
      </w:pPr>
      <w:r>
        <w:rPr>
          <w:b/>
          <w:sz w:val="24"/>
          <w:szCs w:val="24"/>
        </w:rPr>
        <w:t>8) Учения Ф. Бэкона и Р. Декарта: общее и различное</w:t>
      </w:r>
    </w:p>
    <w:p>
      <w:pPr>
        <w:pStyle w:val="Normal"/>
        <w:ind w:firstLine="708"/>
        <w:rPr>
          <w:sz w:val="24"/>
          <w:szCs w:val="24"/>
        </w:rPr>
      </w:pPr>
      <w:r>
        <w:rPr>
          <w:sz w:val="24"/>
          <w:szCs w:val="24"/>
        </w:rPr>
        <w:t>Наступившее после Возрождения Новое время продолжило формировать иное отношение к природе и духовному миру человека. Расширение интеллектуального мира личности определило духовный облик эпохи, найдя выражение в философских системах английского мыслителя Фрэнсиса Бэкона и французского ученого и философа Рене Декарта.</w:t>
      </w:r>
    </w:p>
    <w:p>
      <w:pPr>
        <w:pStyle w:val="Normal"/>
        <w:ind w:firstLine="708"/>
        <w:rPr>
          <w:sz w:val="24"/>
          <w:szCs w:val="24"/>
        </w:rPr>
      </w:pPr>
      <w:r>
        <w:rPr>
          <w:sz w:val="24"/>
          <w:szCs w:val="24"/>
        </w:rPr>
        <w:t>Они с разных ценностно-мировоззренческих позиций разработали свои философские концепции, ядром которых стала методологическая проблематика. «Целью нашего общества, — утверждал Бэкон, — является познание причин и скрытых сил всех вещей и расширение власти человека над природою, покуда все не станет для него возможным». И для Декарта, который был не только великим философом, но и не менее великим математиком, наука — высшая ценность. Она основа надежды, символ всемогущества человеческого разума, воплощаемого в технике. Техника, в свою очередь, расширяет возможности научного познания природы.</w:t>
      </w:r>
    </w:p>
    <w:p>
      <w:pPr>
        <w:pStyle w:val="Normal"/>
        <w:ind w:firstLine="708"/>
        <w:rPr>
          <w:sz w:val="24"/>
          <w:szCs w:val="24"/>
        </w:rPr>
      </w:pPr>
      <w:r>
        <w:rPr>
          <w:sz w:val="24"/>
          <w:szCs w:val="24"/>
        </w:rPr>
        <w:t>Бэкон провозгласил вместе с Декартом главные принципы философии Нового времени. Именно Бэкон выразил базовую заповедь нового мышления в афоризме «Знание — сила». В знании, в науке Бэкон видел мощный инструмент : социальных изменений.</w:t>
      </w:r>
    </w:p>
    <w:p>
      <w:pPr>
        <w:pStyle w:val="Normal"/>
        <w:ind w:firstLine="708"/>
        <w:rPr>
          <w:sz w:val="24"/>
          <w:szCs w:val="24"/>
        </w:rPr>
      </w:pPr>
      <w:r>
        <w:rPr>
          <w:sz w:val="24"/>
          <w:szCs w:val="24"/>
        </w:rPr>
        <w:t>Заслуга Бэкона состоит в том, что он отстаивал самоценность научного и философского методов, ослабив традиционно сильную связь между философией и теологией.</w:t>
      </w:r>
    </w:p>
    <w:p>
      <w:pPr>
        <w:pStyle w:val="Normal"/>
        <w:ind w:firstLine="708"/>
        <w:rPr>
          <w:sz w:val="24"/>
          <w:szCs w:val="24"/>
        </w:rPr>
      </w:pPr>
      <w:r>
        <w:rPr>
          <w:sz w:val="24"/>
          <w:szCs w:val="24"/>
        </w:rPr>
        <w:t>Певец нового подхода к природе, он доказывал, что «ни голая рука, ни предоставленный самому себе разум не имеют большой силы». Знание и могущество человека coвпaдают, поскольку незнание причины затрудняет действие. Для бэконовской методологии характерен тезис о том, что природа побеждается только подчинением ей. Истинное Знание, по Бэкону, достигается с помощью познания причин, среди которых он выделяет материальные, действующие, формальные и конечные. Физика занимается исследованием материальных и действующих причин, наука идет дальше и вскрывает глубинные формальные причины, конечными причинами занимается теология. Он подвергает критике схоластику, которая, сосредоточив внимание на изучении силлогизмов самих по себе, занималась формальным выведением одних положений из других.</w:t>
      </w:r>
    </w:p>
    <w:p>
      <w:pPr>
        <w:pStyle w:val="Normal"/>
        <w:ind w:firstLine="708"/>
        <w:rPr>
          <w:sz w:val="24"/>
          <w:szCs w:val="24"/>
        </w:rPr>
      </w:pPr>
      <w:r>
        <w:rPr>
          <w:sz w:val="24"/>
          <w:szCs w:val="24"/>
        </w:rPr>
        <w:t>У истоков и в центре философии Декарта стоит человек, Я как «мыслящая вещь». Под нею Декарт понимает «вещь сомневающуюся, утверждающую, отрицающую, знающую весьма немногое и многое, не знающую, любящую, ненавидящую и чувствующую».</w:t>
      </w:r>
    </w:p>
    <w:p>
      <w:pPr>
        <w:pStyle w:val="Normal"/>
        <w:ind w:firstLine="708"/>
        <w:rPr>
          <w:sz w:val="24"/>
          <w:szCs w:val="24"/>
        </w:rPr>
      </w:pPr>
      <w:r>
        <w:rPr>
          <w:sz w:val="24"/>
          <w:szCs w:val="24"/>
        </w:rPr>
        <w:t>Доказательство могущества разума начинается у Декарта с критики притязаний чувственного познания быть абсолютным критерием истинности и с универсального сомнения в «старых истинах», опирающихся на авторитеты и не отвечающих критериям ясности и самоочевидности.</w:t>
      </w:r>
    </w:p>
    <w:p>
      <w:pPr>
        <w:pStyle w:val="Normal"/>
        <w:ind w:firstLine="708"/>
        <w:rPr>
          <w:sz w:val="24"/>
          <w:szCs w:val="24"/>
        </w:rPr>
      </w:pPr>
      <w:r>
        <w:rPr>
          <w:sz w:val="24"/>
          <w:szCs w:val="24"/>
        </w:rPr>
        <w:t>Декарт видит первую определенность философии в том, что «во всем должно сомневаться». Он призывает не превращать данные органов чувств в истину. Это же относится к вопросу о достоверности познания, основанного на имени «авторитетов». Прежде чем довериться данным органам чувств или мнению «авторитетов», надо исследовать творческие возможности интеллекта. В центр внимания выдвигаются проблемы человеческого познания.</w:t>
      </w:r>
    </w:p>
    <w:p>
      <w:pPr>
        <w:pStyle w:val="Normal"/>
        <w:ind w:firstLine="708"/>
        <w:rPr>
          <w:sz w:val="24"/>
          <w:szCs w:val="24"/>
        </w:rPr>
      </w:pPr>
      <w:r>
        <w:rPr>
          <w:sz w:val="24"/>
          <w:szCs w:val="24"/>
        </w:rPr>
        <w:t>Принципиальный характер универсального сомнения обусловлен особенностями эпохи, которая с трудом расставалась со схоластическими традициями. И если господство этих традиций Бэкон преодолевал с помощью критики «идолов» и строил новое здание на основании опыта и индукции, то Декарт боролся с ними с помощью дедукции, основанной на ясных и очевидных истинах. Образцом рационалистической методологической программы Декарта выступает математика — символ ясности и дедуктивной строгости.</w:t>
      </w:r>
    </w:p>
    <w:p>
      <w:pPr>
        <w:pStyle w:val="Normal"/>
        <w:ind w:firstLine="708"/>
        <w:rPr>
          <w:sz w:val="24"/>
          <w:szCs w:val="24"/>
        </w:rPr>
      </w:pPr>
      <w:r>
        <w:rPr>
          <w:sz w:val="24"/>
          <w:szCs w:val="24"/>
        </w:rPr>
        <w:t>Воспев разум и показав реальные возможности своей методологии на практике — через открытия в математике, физике, физиологии, космогонии, — Декарт был осторожен в вопросах, которые могли вызвать недовольство церкви. По его мнению, ученый должен заниматься анализом того, каким образом Бог создавал те или иные вещи. но оставлять в сгороне вопрос, для чего, зачем он это делает.</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rPr>
          <w:b/>
          <w:b/>
          <w:sz w:val="24"/>
          <w:szCs w:val="24"/>
        </w:rPr>
      </w:pPr>
      <w:r>
        <w:rPr>
          <w:b/>
          <w:sz w:val="24"/>
          <w:szCs w:val="24"/>
        </w:rPr>
        <w:t>10, 11) Методы и формы научного познания</w:t>
      </w:r>
    </w:p>
    <w:p>
      <w:pPr>
        <w:pStyle w:val="Normal"/>
        <w:ind w:firstLine="708"/>
        <w:rPr>
          <w:sz w:val="24"/>
          <w:szCs w:val="24"/>
        </w:rPr>
      </w:pPr>
      <w:r>
        <w:rPr>
          <w:sz w:val="24"/>
          <w:szCs w:val="24"/>
        </w:rPr>
        <w:t>Метод познания можно определить как некоторую специфическую процедуру, состоящую из последовательности определенных действий или операций, применение которых либо приводит к достижению поставленной цели, либо приближает к ней.</w:t>
      </w:r>
    </w:p>
    <w:p>
      <w:pPr>
        <w:pStyle w:val="Normal"/>
        <w:ind w:firstLine="708"/>
        <w:rPr>
          <w:sz w:val="24"/>
          <w:szCs w:val="24"/>
        </w:rPr>
      </w:pPr>
      <w:r>
        <w:rPr>
          <w:sz w:val="24"/>
          <w:szCs w:val="24"/>
        </w:rPr>
        <w:t>Научное исследование представляет собой развитую форму рациональной деятельности, которая не может осуществляться по каким-то фиксированным правилам. Научный поиск тем и отличается от таких механических процедур, как способ проб и ошибок или даже каноны нахождения простейших причинны связей Бэкона — Милля, которые изучают в логике, что он предполагает наличие творчества, допускающего абстрагирование и идеализацию и опирающегося на воображение и интуицию. Именно поэтому такие логические формы, как индукция, аналогия, статистические и другие способы рассуждений, заключения которых имеют лишь вероятностный, или правдоподобный, характер, и используются в качестве эвристических средств открытия новых истин. Другими словами, они приближают нас к истине, но автоматически не гарантируют ее достижение. Можно поэтому сказать, что большинство исследовательских методов имеют эвристический, а не алгоритмический характер. Пользуясь такими эвристическими методами, можно систематически, целенаправленно и организованно вести научный поиск.</w:t>
      </w:r>
    </w:p>
    <w:p>
      <w:pPr>
        <w:pStyle w:val="Normal"/>
        <w:ind w:firstLine="708"/>
        <w:rPr>
          <w:sz w:val="24"/>
          <w:szCs w:val="24"/>
        </w:rPr>
      </w:pPr>
      <w:r>
        <w:rPr>
          <w:sz w:val="24"/>
          <w:szCs w:val="24"/>
        </w:rPr>
        <w:t>Научное познание отличается от обыденного системностью и последовательностью как в процессе поиска новых знаний, так и при упорядочении всего найденного, наличного знания. Каждый последующий шаг в науке опираегся на шаг предыдущий, каждое новое открытие получает свое обоснование, когда становится элементом определенной системы. Чаще всего такой системой служит теория как наиболее развитая форма рационального знания.</w:t>
      </w:r>
    </w:p>
    <w:p>
      <w:pPr>
        <w:pStyle w:val="Normal"/>
        <w:ind w:firstLine="708"/>
        <w:rPr>
          <w:sz w:val="24"/>
          <w:szCs w:val="24"/>
        </w:rPr>
      </w:pPr>
      <w:r>
        <w:rPr>
          <w:sz w:val="24"/>
          <w:szCs w:val="24"/>
        </w:rPr>
        <w:t>В отличие от научного обыденное знание имеет разрозненный, случайный и неорганизованный характер, в котором преобладают не связанные друг с другом отдельные факты либо их простейшие индуктивные обобщения. Важнейшие методы научного познания:</w:t>
      </w:r>
    </w:p>
    <w:p>
      <w:pPr>
        <w:pStyle w:val="Normal"/>
        <w:ind w:firstLine="708"/>
        <w:rPr>
          <w:sz w:val="24"/>
          <w:szCs w:val="24"/>
        </w:rPr>
      </w:pPr>
      <w:r>
        <w:rPr>
          <w:sz w:val="24"/>
          <w:szCs w:val="24"/>
        </w:rPr>
        <w:t>1. восхождения ог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твующих действительным, называют методом;</w:t>
      </w:r>
    </w:p>
    <w:p>
      <w:pPr>
        <w:pStyle w:val="Normal"/>
        <w:ind w:firstLine="708"/>
        <w:rPr>
          <w:sz w:val="24"/>
          <w:szCs w:val="24"/>
        </w:rPr>
      </w:pPr>
      <w:r>
        <w:rPr>
          <w:sz w:val="24"/>
          <w:szCs w:val="24"/>
        </w:rPr>
        <w:t>2. моделирования и принцип системности. Состоит в том, что объект, недоступный непосредственному исследованию заменяется его моделью. Модель обладает схожестью с объектом в свойствах, интересующих исследователя;</w:t>
      </w:r>
    </w:p>
    <w:p>
      <w:pPr>
        <w:pStyle w:val="Normal"/>
        <w:ind w:firstLine="708"/>
        <w:rPr>
          <w:sz w:val="24"/>
          <w:szCs w:val="24"/>
        </w:rPr>
      </w:pPr>
      <w:r>
        <w:rPr>
          <w:sz w:val="24"/>
          <w:szCs w:val="24"/>
        </w:rPr>
        <w:t>3. эксперимент и наблюдение. В ходе эксперимента наблюдатель искусственно изолирует ряд характеристик исследуемой системы и изучает их зависимость от других параметров.</w:t>
      </w:r>
    </w:p>
    <w:p>
      <w:pPr>
        <w:pStyle w:val="Normal"/>
        <w:ind w:firstLine="708"/>
        <w:rPr>
          <w:sz w:val="24"/>
          <w:szCs w:val="24"/>
        </w:rPr>
      </w:pPr>
      <w:r>
        <w:rPr>
          <w:sz w:val="24"/>
          <w:szCs w:val="24"/>
        </w:rPr>
        <w:t>Для научного познания характерно наличие двух уровней; эмпирического и теоретического. Для эмпирического познания характерна фактофиксирующая деятельность. Теоретическое познание — сущностное, осуществляемое на уровне абстракций высоких порядков.</w:t>
      </w:r>
    </w:p>
    <w:p>
      <w:pPr>
        <w:pStyle w:val="Normal"/>
        <w:ind w:firstLine="708"/>
        <w:rPr>
          <w:sz w:val="24"/>
          <w:szCs w:val="24"/>
        </w:rPr>
      </w:pPr>
      <w:r>
        <w:rPr>
          <w:sz w:val="24"/>
          <w:szCs w:val="24"/>
        </w:rPr>
        <w:t>Пытаться решить поставленную проблему можно двумя путями: искать нужную информацию или самостоятельно исследовать ее с помощью наблюдений, экспериментов и теоретического мышления. Наблюдение и эксперимент важнейшие методы исследования в научном познании. Часто говорят, что теория — это обобщение практики, опыта ипи наблюдений. Научные обобщения часто используют ряд особых логических приемов:</w:t>
      </w:r>
    </w:p>
    <w:p>
      <w:pPr>
        <w:pStyle w:val="Normal"/>
        <w:ind w:firstLine="708"/>
        <w:rPr>
          <w:sz w:val="24"/>
          <w:szCs w:val="24"/>
        </w:rPr>
      </w:pPr>
      <w:r>
        <w:rPr>
          <w:sz w:val="24"/>
          <w:szCs w:val="24"/>
        </w:rPr>
        <w:t>1. универсализации, который состоит в том, что общие моменты и свойства наблюдаемые в ограниченном множестве экспериментов, распространяются на все возможные случаи;</w:t>
      </w:r>
    </w:p>
    <w:p>
      <w:pPr>
        <w:pStyle w:val="Normal"/>
        <w:ind w:firstLine="708"/>
        <w:rPr>
          <w:sz w:val="24"/>
          <w:szCs w:val="24"/>
        </w:rPr>
      </w:pPr>
      <w:r>
        <w:rPr>
          <w:sz w:val="24"/>
          <w:szCs w:val="24"/>
        </w:rPr>
        <w:t>2. идеализации,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ind w:firstLine="708"/>
        <w:rPr>
          <w:sz w:val="24"/>
          <w:szCs w:val="24"/>
        </w:rPr>
      </w:pPr>
      <w:r>
        <w:rPr>
          <w:sz w:val="24"/>
          <w:szCs w:val="24"/>
        </w:rPr>
        <w:t>3. концептуализации, состоящий в том, что в формулировку законов вводятся понятия, заимствованные из других теорий, и получивщие в них достаточно точный смысл и значение.</w:t>
      </w:r>
    </w:p>
    <w:p>
      <w:pPr>
        <w:pStyle w:val="Normal"/>
        <w:numPr>
          <w:ilvl w:val="0"/>
          <w:numId w:val="0"/>
        </w:numPr>
        <w:ind w:firstLine="708"/>
        <w:outlineLvl w:val="0"/>
        <w:rPr>
          <w:b/>
          <w:b/>
          <w:color w:val="FF0000"/>
          <w:sz w:val="24"/>
          <w:szCs w:val="24"/>
        </w:rPr>
      </w:pPr>
      <w:r>
        <w:rPr>
          <w:b/>
          <w:color w:val="FF0000"/>
          <w:sz w:val="24"/>
          <w:szCs w:val="24"/>
        </w:rPr>
        <w:t>Основные этапы и формы процесса познания</w:t>
      </w:r>
    </w:p>
    <w:p>
      <w:pPr>
        <w:pStyle w:val="Normal"/>
        <w:ind w:firstLine="708"/>
        <w:rPr>
          <w:sz w:val="24"/>
          <w:szCs w:val="24"/>
        </w:rPr>
      </w:pPr>
      <w:r>
        <w:rPr>
          <w:sz w:val="24"/>
          <w:szCs w:val="24"/>
        </w:rPr>
        <w:t>Проблема познавательной деятельности человека занимает одно из очень важных мест в общей структуре философского знания. Сущность человека заключается в постоянном удовлетворении информационной, познавательной потребности, а она лежит в основе определения человеком смысла своей жизни.</w:t>
      </w:r>
    </w:p>
    <w:p>
      <w:pPr>
        <w:pStyle w:val="Normal"/>
        <w:ind w:firstLine="708"/>
        <w:rPr>
          <w:sz w:val="24"/>
          <w:szCs w:val="24"/>
        </w:rPr>
      </w:pPr>
      <w:r>
        <w:rPr>
          <w:sz w:val="24"/>
          <w:szCs w:val="24"/>
        </w:rPr>
        <w:t>Понятие «познание» весьма близко по смыслу к понятию «сознание». По своему содержанию эти понятия могут быть признаны тождественными в силу единого корня в названии этих понятий — «знание», поэтому нельзя познавать не осознавая, что именно познается. В то же время нельзя что-либо сознавать, не познавая при этом окружающий человека мир. Вместе с тем, оба эти понятия несут разную функциональную нагрузку, так как сознание — это есть функционирование знаний человека о действительности, а познание — это приобретение, умножение и развитие приобретенных знаний. Таким образом познание представляет собой процесс, в котором взаимодействуют две стороны: субьект и объект познания.</w:t>
      </w:r>
    </w:p>
    <w:p>
      <w:pPr>
        <w:pStyle w:val="Normal"/>
        <w:ind w:firstLine="708"/>
        <w:rPr>
          <w:sz w:val="24"/>
          <w:szCs w:val="24"/>
        </w:rPr>
      </w:pPr>
      <w:r>
        <w:rPr>
          <w:sz w:val="24"/>
          <w:szCs w:val="24"/>
        </w:rPr>
        <w:t>Субъект познания — это человек, который обладает познавательными возможностями и занимающийся познавательной деятельностью. Объект познания — это то, на что направлена познавательная деятельность человека. Она направлена как на внешний, так и на внутренний мир человека.</w:t>
      </w:r>
    </w:p>
    <w:p>
      <w:pPr>
        <w:pStyle w:val="Normal"/>
        <w:ind w:firstLine="708"/>
        <w:rPr>
          <w:sz w:val="24"/>
          <w:szCs w:val="24"/>
        </w:rPr>
      </w:pPr>
      <w:r>
        <w:rPr>
          <w:sz w:val="24"/>
          <w:szCs w:val="24"/>
        </w:rPr>
        <w:t>В ходе познания выявляются разнообразные грани бытия, исследуется внешняя сторона и сущность вещей, явлений окружающего мира и субъект познавательной деятельности — человек. Результаты остаются в познании конкретного человека и передаются во времени с помощью материальных носителей информации: книг, рисунков и т.д. Отдельные науки не ставят и не решают коренных проблем познания, а изучают его отдельные стороны. Основная роль в исследовании познания принадлежит философии. Раздел философии, в котором изучаются наиболее общие закономерности и проблемы познания, называется теорией познания, или гносеологией. Процесс познания интересует гносеологию с точки зрения его сущности, отношения познания к объективной реальности. Философская теория познания опирается на специальное научное знание о познавательном процессе, психологическое, филологическое и т.д</w:t>
      </w:r>
    </w:p>
    <w:p>
      <w:pPr>
        <w:pStyle w:val="Normal"/>
        <w:ind w:firstLine="708"/>
        <w:rPr>
          <w:sz w:val="24"/>
          <w:szCs w:val="24"/>
        </w:rPr>
      </w:pPr>
      <w:r>
        <w:rPr>
          <w:sz w:val="24"/>
          <w:szCs w:val="24"/>
        </w:rPr>
        <w:t>В философии сложились две точки зрения не процесс познания — гностицизм и агностицизм. По мнению сторонников гностицизма, мир познаваем, а человек обладает огромным потенциалом в познании. Агностики не верят в возможность человека познать мир и отрицают саму возможность познания мира. Теорию агностицизма выдвинул И.Кант — согласно ей, человек обладает ограниченной познавательной способностью, а мир непознаваем. Материалисты считают познание процессом, в результате которого материя через свою отражательную способность — сознание — изучает саму себя. Идеалисты утверждают, что познание — самостоятельная деятельность идеального разума.</w:t>
      </w:r>
    </w:p>
    <w:p>
      <w:pPr>
        <w:pStyle w:val="Normal"/>
        <w:ind w:firstLine="708"/>
        <w:rPr>
          <w:sz w:val="24"/>
          <w:szCs w:val="24"/>
        </w:rPr>
      </w:pPr>
      <w:r>
        <w:rPr>
          <w:sz w:val="24"/>
          <w:szCs w:val="24"/>
        </w:rPr>
        <w:t>Основной формой познания и критерием истины при познании является практика. Практика — конкретная деятельность людей по преобразованию окружающего мира и самого человека. К видам практики относятся материальное производство, управленческая деятельность и научный эксперимен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12) 62) ЭМПИРИЧЕСКИЙ И ТЕОРЕТИЧЕСКИЙ УРОВНИ НАУЧН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чные знания представляют собой сложную развивающуюся систему, в которой по мере эволюции возникают все новые уровни организации. Они оказывают обратное воздействие на ранее сложившиеся уровни знания и трансформируют их. В этом процессе постоянно возникают новые приемы и способы теоретического исследования, меняется стратегия научного поис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бы выявить закономерности этого процесса, необходимо предварительно раскрыть структуру научных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оих развитых формах наука предстает как дисциплинарно организованное знание, в котором отдельные отрасли - научные дисциплины (математика; естественно-научные дисциплины - физика, химия, биология и др.; технические и социальные науки) выступают в качестве относительно автономных подсистем, взаимодействующих между соб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чные дисциплины возникают и развиваются неравномерно. В них формируются различные типы знаний, причем некоторые из наук уже прошли достаточно длительный путь теоретизации и сформировали образцы развитых и математизированных теорий, а другие только вступают на этот пу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пецифика предмета каждой науки может привести и к тому, что определенные типы знаний, доминирующие в одной науке, могут играть подчиненную роль в другой. Они могут также представать в ней в трансформированном виде. Наконец, следует учитывать, что при возникновении развитых форм теоретического знания более ранние формы не исчезают, хотя и могут резко сузить сферу своего примен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истема научного знания каждой дисциплины гетерогенна. В ней можно обнаружить различные формы знания: эмпирические факты, законы, принципы, гипотезы, теории различного типа и степени общности и т.д.</w:t>
      </w:r>
    </w:p>
    <w:p>
      <w:pPr>
        <w:pStyle w:val="Normal"/>
        <w:overflowPunct w:val="true"/>
        <w:autoSpaceDE w:val="true"/>
        <w:ind w:right="-57" w:firstLine="284"/>
        <w:textAlignment w:val="auto"/>
        <w:rPr/>
      </w:pPr>
      <w:r>
        <w:rPr>
          <w:rFonts w:cs="Times New Roman" w:ascii="Times New Roman" w:hAnsi="Times New Roman"/>
          <w:sz w:val="24"/>
          <w:szCs w:val="24"/>
        </w:rPr>
        <w:t xml:space="preserve">Все эти формы могут быть отнесены к двум основным уровням организации знания: </w:t>
      </w:r>
      <w:r>
        <w:rPr>
          <w:rFonts w:cs="Times New Roman" w:ascii="Times New Roman" w:hAnsi="Times New Roman"/>
          <w:i/>
          <w:iCs/>
          <w:sz w:val="24"/>
          <w:szCs w:val="24"/>
        </w:rPr>
        <w:t>эмпирическому</w:t>
      </w:r>
      <w:r>
        <w:rPr>
          <w:rFonts w:cs="Times New Roman" w:ascii="Times New Roman" w:hAnsi="Times New Roman"/>
          <w:sz w:val="24"/>
          <w:szCs w:val="24"/>
        </w:rPr>
        <w:t xml:space="preserve"> и </w:t>
      </w:r>
      <w:r>
        <w:rPr>
          <w:rFonts w:cs="Times New Roman" w:ascii="Times New Roman" w:hAnsi="Times New Roman"/>
          <w:i/>
          <w:iCs/>
          <w:sz w:val="24"/>
          <w:szCs w:val="24"/>
        </w:rPr>
        <w:t>теоретическому</w:t>
      </w:r>
      <w:r>
        <w:rPr>
          <w:rFonts w:cs="Times New Roman" w:ascii="Times New Roman" w:hAnsi="Times New Roman"/>
          <w:sz w:val="24"/>
          <w:szCs w:val="24"/>
        </w:rPr>
        <w:t>. Соответственно можно выделить два типа познавательных процедур, порождающих эти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умеется, для того чтобы проанализировать особенности и внутреннюю структуру каждого из этих уровней научного исследования, необходим предварительный выбор исходного материала для анализа. В качестве такого материала выступают реальные тексты науки, взятой в ее историческом развит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ращаясь в качестве эмпирического материала к текстам развитых в теоретическом отношении наук, методология сталкивается с проблемой реконструкции текста, выделения тех или иных единиц знания, связи которых позволяют выявить структуру научной дея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методологических исследованиях до середины нашего столетия преобладал так называемый "стандартный подход", согласно которому в качестве исходной единицы методологического анализа выбиралась теория и ее взаимоотношение с опытом. Но затем выяснилось, что процессы функционирования, развития и трансформации теорий не могут быть адекватно описаны, если отвлечься от их взаимодействия. Выяснилось также, что эмпирическое исследование сложным образом переплетено с развитием теорий и нельзя представить проверку теории фактами, не учитывая предшествующего влияния теоретических знаний на формирование опытных фактов науки. Но тогда проблема взаимодействия теории с опытом предстает как проблема взаимоотношения с эмпирией системы теорий, образующих научную дисциплину. В этой связи в качестве единицы методологического анализа уже не может быть взята отдельная теория и ее эмпирический базис. Такой единицей выступает научная дисциплина как сложное взаимодействие знаний эмпирического и теоретического уровня, связанная в своем развитии с интердисциплинарным окружением (другими научными дисциплина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тогда анализ структуры научного исследования целесообразно начать с такого выяснения особенностей теоретического и эмпирического уровней научной дисциплины, при котором каждый из этих уровней рассматривается в качестве сложной системы, включающей разнообразие типов знания и порождающих их познавательных процедур.</w:t>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Понятия эмпирического и теоретического(основные призна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 проблеме теоретического и эмпирического имеется обширная методологическая литерату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остаточно четкая фиксация этих уровней была осуществлена уже в позитивизме 30-х годов, когда анализ языка науки выявил различие в смыслах эмпирических и теоретических терминов. Такое различие касается средств исследования. Но кроме этого можно провести различение двух уровней научного познания, принимая во внимание специфику методов и характер предмета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более детально эти различия. Начнем с особенностей средств теоретического и эмпирического исследования.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исследования необходимо включают в себя приборы, приборные установки и другие средства реального наблюдения и эксперимен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роме средств, которые связаны с организацией экспериментов и наблюдений, в эмпирическом исследовании применяются и понятийные средства. Они функционируют как особый язык, который часто называют эмпирическим языком науки. Он имеет сложную организацию, в которой взаимодействуют собственно эмпирические термины и термины теоретического язы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мыслом эмпирических терминов являются особые абстракции, которые можно было бы назвать эмпирическими объектами. Их следует отличать от объектов реальности. Эмпирические объекты - это абстракции, выделяющие в действительности некоторый набор свойств и отношений вещей. Реальные объекты представлены в эмпирическом познании в образе идеальных объектов, обладающих жестко фиксированным и ограниченным набором признаков. Реальному же объекту присуще бесконечное число признаков. Любой такой объект неисчерпаем в своих свойствах, связях и отношения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зьмем, например, описание опытов Био и Савара, в которых было обнаружено магнитное действие электрического тока. Это действие фиксировалось по поведению магнитной стрелки, находящейся вблизи прямолинейного провода с током. И провод с током, и магнитная стрелка обладали бесконечным числом признаков. Они имели определенную длину, толщину, вес, конфигурацию, окраску, находились на некотором расстоянии друг от друга, от стен помещения, в котором проводился опыт, от Солнца, от центра Галактики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 этого бесконечного набора свойств и отношений в эмпирическом термине "провод с током", как он используется при описании данного опыта, были выделены только такие признаки: 1) быть на определенном расстоянии от магнитной стрелки; 2) быть прямолинейным; 3) проводить электрический ток определенной силы. Все остальные свойства здесь не имеют значения, и от них мы абстрагируемся в эмпирическом описании. Точно так же по ограниченному набору признаков конструируется тот идеальный эмпирический объект, который образует смысл термина "магнитная стрелка". Каждый признак эмпирического объекта можно обнаружить в реальном объекте, но не наоборо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 же касается теоретического познания, то в нем применяются иные исследовательские средства. Здесь отсутствуют средства материального, практического взаимодействия с изучаемым объектом. Но и язык теоретического исследования отличается от языка эмпирических описаний. В качестве его основы выступают теоретические термины, смыслом которых являются теоретические идеальные объекты. Их также называют идеализированными объектами, абстрактными объектами или теоретическими конструктами. Это особые абстракции, которые являются логическими реконструкциями действительности. Ни одна теория не строится без применения таких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х примерами могут служить материальная точка, абсолютно черное тело, идеальный товар, который обменивается на другой товар строго в соответствии с законом стоимости (здесь происходит абстрагирование от колебаний рыночных цен), идеализированная популяция в биологии, по отношению к которой формулируется закон Харди - Вайнберга (бесконечная популяция, где все особи скрещиваются равновероятн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деализированные теоретические объекты, в отличие от эмпирических объектов, наделены не только теми признаками, которые мы можем обнаружить в реальном взаимодействии объектов опыта, но и признаками, которых нет ни у одного реального объекта. Например, материальную точку определяют как тело, лишенное размеров, но сосредоточивающее в себе всю массу тела. Таких тел в природе нет. Они выступают как результат мысленного конструирования, когда мы абстрагируемся от несущественных (в том или ином отношении) связей и признаков предмета и строим идеальный объект, который выступает носителем только сущностных связей. В реальности сущность нельзя отделить от явления, одно проявляется через другое. Задачей же теоретического исследования является познание сущности в чистом виде. Введение в теорию абстрактных, идеализированных объектов как раз и позволяет решать эту задач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мпирический и теоретический типы познания различаются не только по средствам, но и по методам исследовательской деятельности. На эмпирическом уровне в качестве основных методов применяются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 же касается теоретического исследования, то здесь применяются особые методы: идеализация (метод построения идеализированного объекта); мысленный эксперимент с идеализированными объектами, который как бы замещает реальный эксперимент с реальными объектами; особые методы построения теории (восхождение от абстрактного к конкретному, аксиоматический и гипотетико-дедуктивный методы); методы логического и исторического исследования и др.</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эти особенности средств и методов связаны со спецификой предмета эмпирического и теоретического исследования. На каждом из этих уровней исследователь может иметь дело с одной и той же объективной реальностью, но он изучает ее в разных предметных срезах, в разных аспектах, а поэтому ее видение, ее представление в знаниях будут даваться по-разному. Эмпирическое исследование в основе своей ориентировано на изучение явлений и зависимостей между ними. На этом уровне познания сущностные связи не выделяются еще в чистом виде, но они как бы высвечиваются в явлениях, проступают через их конкретную оболочк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уровне же теоретического познания происходит выделение сущностных связей в чистом вид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ущность объекта представляет собой взаимодействие ряда законов, которым подчиняется данный объект. Задача теории как раз и заключается в том, чтобы, расчленив эту сложную сеть законов на компоненты, затем воссоздать шаг за шагом их взаимодействие и таким образом раскрыть сущность объек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учая явления и связи между ними, эмпирическое познание способно обнаружить действие объективного закона. Но оно фиксирует это действие, как правило, в форме эмпирических зависимостей, которые следует отличать от теоретического закона как особого знания, получаемого в результате теоретического исследования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Эмпирическая зависимость является результатом индуктивного обобщения опыта и представляет собой вероятностно-истинное знание. Теоретический же закон - это всегда знание достоверное. Получение такого знания требует особых исследовательских процедур.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выделив эмпирическое и теоретическое познание как два особых типа исследовательской деятельности, можно сказать, что предмет их разный, т. е. теория и эмпирическое исследование имеют дело с разными срезами одной и той же действительности. 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ледует подчеркнуть, что увеличение количества опытов само по себе не делает эмпирическую зависимость достоверным фактом, потому что индукция всегда имеет дело с незаконченным, неполным опытом. Сколько бы мы ни проделывали опытов и ни обобщали их, простое индуктивное обобщение опытных результатов не ведет к теоретическому знанию. Теория не строится путем индуктивного обобщения опыта. Это обстоятельство во всей его глубине было осознано в науке сравнительно поздно, когда она достигла достаточно высоких ступеней теоретиз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ет собой абстракцию. В реальности эти два слоя познания всегда взаимодейству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13) Эксперименты и данные наблюд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ыделив эмпирический и теоретический уровни, мы получили лишь первичное и достаточно грубое представление об анатомии научного познания. Формирование же более детализированных представлений о структуре научной деятельности предполагает анализ строения каждого из уровней познания и выяснение их взаимосвяз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Как эмпирический, так и теоретический уровни имеют достаточно сложную системную организацию.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них можно выявить особые слои знания и соответственно порождающие эти знания познавательные процед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вначале внутреннюю структуру эмпирического уровня. Его образуют по меньшей мере два подуровня: а) непосредственные наблюдения и эксперименты, результатом которых являются данные наблюдения; б) познавательные процедуры, посредством которых осуществляется переход от данных наблюдения к эмпирическим зависимостям и факта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личие между данными наблюдения и эмпирическими фактами как особыми типами эмпирического знания было зафиксировано еще в позитивистской философии науки 30-х годов. В это время шла довольно напряженная дискуссия относительно того, что может служить эмпирическим базисом науки. Вначале предполагалось, что ими являются непосредственные результаты опыта - данные наблюдения. В языке науки они выражаются в форме особых высказываний - записей в протоколах наблюдения, которые были названы протокольными предложения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протоколе наблюдения указывается, кто наблюдал, время наблюдения, описываются приборы, если они применялись в наблюдении, а протокольные предложения формулируются как высказывания типа: "NN наблюдал, что после включения тока стрелка на приборе показывает цифру 5", "NN наблюдал в телескоп на участке неба (с координатами x,y) яркое световое пятнышко"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ли, например, проводился социологический опрос, то в роли протокола наблюдения выступает анкета с ответом опрашиваемого. Если же в процессе наблюдения осуществлялись измерения, то каждая фиксация результата измерения эквивалентна протокольному предложен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нализ смысла протокольных предложений показал, что они содержат не только информацию об изучаемых явлениях, но и, как правило, включают ошибки наблюдателя, наслоения внешних возмущающих воздействий, систематические и случайные ошибки приборов и т.п. Но тогда стало очевидным, что данные наблюдения, в силу того что они отягощены субъективными наслоениями, не могут служить основанием для теоретических построе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результате была поставлена проблема выявления таких форм эмпирического знания, которые бы имели интерсубъективный статус, содержали бы объективную и достоверную информацию об изучаемых явления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ходе дискуссий было установлено, что такими знаниями выступают эмпирические факты. Именно они образуют эмпирический базис, на который опираются научные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акты фиксируются в языке науки в высказываниях типа: "сила тока в цепи зависит от сопротивления проводника"; "в созвездии Девы вспыхнула сверхновая звезда"; "более половины опрошенных в городе недовольны экологией городской среды"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же сам характер фактофиксирующих высказываний подчеркивает их особый объективный статус, по сравнению с протокольными предложениями. Но тогда возникает новая проблема: как осуществляется переход от данных наблюдения к эмпирическим фактам и что гарантирует объективный статус научного фак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становка этой проблемы была важным шагом на пути к выяснению структуры эмпирического познания. Эта проблема активно разрабатывалась в методологии науки XX столетия. В конкуренции различных подходов и концепций она выявила многие важные характеристики научной эмпирии, хотя и на сегодняшний день проблема далека от окончательного реш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пределенный вклад в ее разработку был внесен и позитивизмом, хотя нелишне подчеркнуть, что его стремление ограничиться только изучением внутренних связей научного знания и абстрагироваться от взаимоотношения науки и практики резко суживали возможности адекватного описания исследовательских процедур и приемов формирования эмпирического базиса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м представляется, что деятельностный подход открывает больше возможностей для анализа. С позиций этого подхода мы и будем рассматривать структуру и функции каждого из отмеченных слоев эмпирического уровня познания. Начнем с более детального анализа подуровня наблюдений, который обеспечивает непосредственный контакт субъекта с исследуемыми процессами. Важно сразу же уяснить, что научное наблюдение носит деятельностный характер, предполагая не просто пассивное созерцание изучаемых процессов, а их особую предварительную организацию, обеспечивающую контроль за их протекани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еятельностная природа эмпирического исследования на уровне наблюдений наиболее отчетливо проявляется в ситуациях, когда наблюдение осуществляется в ходе реального эксперимента. По традиции эксперимент противопоставляется наблюдению вне эксперимента. Не отрицая специфики этих двух видов познавательной деятельности, мы хотели бы тем не менее обратить внимание на их общие родовые призна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ля этого целесообразно вначале более подробно рассмотреть, в чем заключается особенность экспериментального исследования как практической деятельности, структура которой реально выявляет те или иные интересующие исследователя связи и состояния действи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дметная структура экспериментальной практики может быть рассмотрена в двух аспектах: во-первых, как взаимодействие объектов, протекающее по естественным законам, и, во-вторых, как искусственное, человеком организованное действие. В первом аспекте мы можем рассматривать взаимодействие объектов как некоторую совокупность связей и отношений действительности, где ни одна из этих связей актуально не выделена в качестве исследуемой. В принципе, объектом познания может служить любая из них. Лишь учет второго аспекта позволяет выделить ту или иную связь по отношению к целям познания и тем самым зафиксировать ее в качестве предмета исследования. Но тогда явно или неявно совокупность взаимодействующих в опыте объектов как бы организуется в системе определенной цепочки отношений: целый ряд их реальных связей оказывается несущественным, и функционально выделяется лишь некоторая группа отношений, характеризующих изучаемый "срез" действи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иллюстрируем это на простом примере. Допустим, что в рамках классической механики изучается движение относительно поверхности земли массивного тела небольших размеров, подвешенного на длинной нерастягивающейся нити. Если рассматривать такое движение только как взаимодействие природных объектов, то оно предстает в виде суммарного итога проявления самых различных законов. Здесь как бы "накладываются" друг на друга такие связи природы, как законы колебания, свободного падения, трения, аэродинамики (обтекание газом движущегося тела), законы движения в неинерциальной системе отсчета (наличие сил Кориолиса вследствие вращения Земли) и т.д. Но как только описанное взаимодействие природных объектов начинает рассматриваться в качестве эксперимента по изучению, например, законов колебательного движения, то тем самым из природы вычленяется определенная группа свойств и отношений этих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жде всего взаимодействующие объекты - Земля, движущееся массивное тело и нить подвеса - рассматриваются как носители только определенных свойств, которые функционально, самим способом "включения" их в "экспериментальное взаимодействие", выделяются из всех других свойств. Нить и подвешенное на ней тело предстают как единый предмет - маятник. Земля фиксируется в данной экспериментальной ситуации 1) как тело отсчета (для этого выделяется направление силы тяжести, которое задает линию равновесия маятника) и 2) как источник силы, приводящий в движение маятник. Последнее в свою очередь предполагает, что сила тяжести Земли должна рассматриваться лишь в определенном аспекте. А именно, поскольку, согласно цели эксперимента, движение маятника представляется как частный случай гармонического колебания, то тем самым учитывается лишь одна составляющая силы тяжести, которая возвращает маятник к положению равновесия. Другая же составляющая не принимается во внимание, поскольку она компенсируется силой натяжения ни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писанные свойства взаимодействующих объектов, выступая в акте экспериментальной деятельности на передний план, тем самым вводят строго определенную группу отношений, которая функционально вычленяется из всех других отношений и связей природного взаимодействия. По существу описанное движение подвешенного на нити массивного тела в поле тяжести Земли предстает как процесс периодического движения центра массы этого тела под действием квазиупругой силы, в качестве которой фигурирует одна из составляющих силы тяготения Земли. Эта "сетка отношений", выступающая на передний план в рассматриваемом взаимодействии природы, и есть та объектная структура практики, в рамках которой изучаются законы колебательного движ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опустим, однако, что то же самое движение в поле тяжести Земли тела, подвешенного на нити, выступает как эксперимент с маятником Фуко. В этом случае предметом изучения становится иная связь природы - законы движения в инерциальной системе. Но тогда требуется выделить совершенно иные свойства взаимодействующих фрагментов приро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актически закрепленное на нити тело функционирует теперь только как движущаяся масса с фиксированным относительно Земли направлением движения. Строго говоря, при этом система "тело плюс нить в поле тяжести" уже не рассматривается как маятник (поскольку здесь оказывается несущественной с точки зрения изучаемой связи основная характеристика маятника - период его колебания). Далее, Земля, относительно которой рассматривается движение тела, теперь фиксируется по иным признакам. Из всего многообразия ее свойств в рамках данного эксперимента оказываются существенными направление оси вращения Земли и величина угловой скорости вращения, задание которых позволяет определить кориолисовы силы. Силы же тяготения в принципе уже не играют существенной роли для целей экспериментального исследования кориолисовых сил. В результате выделяется новая "сетка отношений", которая характеризует изучаемый в рамках данного эксперимента срез действительности. На передний план выступает теперь движение тела с заданной скоростью вдоль радиуса равномерно вращающегося диска, роль которого играет плоскость, перпендикулярная оси вращения Земли и проходящая через ту точку, где в момент наблюдения находится рассматриваемое тело. Это и есть структура эксперимента с маятником Фуко, позволяющего изучать законы движения в неинерциальной (равномерно вращающейся) системе отсче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налогичным образом в рамках анализируемого взаимодействия природы можно было бы выделить объектные структуры иного типа, если данное взаимодействие представить как разновидность экспериментальной практики по изучению, например, законов свободного падения или, допустим, законов аэродинамики (разумеется, отвлекаясь при этом от того, что в реальной экспериментальной деятельности такого рода опыты для данной цели не используются). Анализ таких абстрактных ситуаций хорошо иллюстрирует то обстоятельство, что реальное взаимодействие природы может быть представлено как своего рода "суперпозиция" различного типа "практических структур", число которых в принципе может быть неограниченны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истеме научного эксперимента каждая из таких структур выделяется благодаря фиксации взаимодействующих объектов по строго определенным свойствам. Эта фиксация, конечно, не означает, что у объектов природы исчезают все другие свойства, кроме интересующих исследователя. В реальной практике необходимые свойства объектов выделяются самим характером оперирования с ними. Для этого объекты, приведенные во взаимодействие в ходе эксперимента, должны быть предварительно выверены практическим употреблением на предмет существования у них свойств, стабильно воспроизводящихся в условиях будущей экспериментальной ситуации. Так, нетрудно видеть, что эксперимент с колебанием маятника мог быть осуществлен лишь постольку, поскольку предшествующим развитием практики было строго выявлено, что, например, сила тяжести Земли в данном месте постоянна, что любое тело, имеющее точку подвеса, будет совершать колебания относительно положения равновесия и т.п. Важно подчеркнуть, что вычленение этих свойств стало возможным лишь благодаря соответствующему практическому функционированию рассматриваемых объектов. В частности, свойство Земли быть источником постоянной силы тяготения многократно использовалось в человеческой практике, например, при перемещении различных предметов, забивании свай с помощью падающего груза и т.п. Подобные операции позволили функционально выделить характеристическое свойство Земли "быть источником постоянной силы тяже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м смысле в экспериментах по изучению законов колебания маятника Земля выступает не просто как природное тело, а как своеобразный "искусственно изготовленный" объект человеческой практики, ибо для природного объекта "Земля" данное свойство не имеет никаких "особых привилегий" по сравнению с другими свойствами. Оно существует реально, но на передний план как особое, выделенное свойство выступает только в системе определенной человеческой практики. Экспериментальная деятельность представляет собой специфическую форму природного взаимодействия, и важнейшей чертой, определяющей эту специфику, является именно то, что взаимодействующие в эксперименте фрагменты природы всегда предстают как объекты с функционально выделенными свойства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развитых формах эксперимента такого рода объекты изготовляются искусственно. К ним относятся в первую очередь приборные установки, с помощью которых проводится экспериментальное исследование. Например, в современной ядерной физике это могут быть установки, приготовляющие пучки частиц, стабилизированные по определенным параметрам (энергия, пульс, поляризация); мишени, бомбардируемые этими пучками; приборы, регистрирующие результаты взаимодействия пучка с мишенью. Для наших целей важно уяснить, что само изготовление, выверка и использование таких установок аналогичны операциям функционального выделения свойств у объектов природы, которыми оперирует исследователь в описанных выше экспериментах с маятником. В обоих случаях из всего набора свойств, которыми обладают материальные объекты, выделяются лишь некоторые свойства, и данные объекты функционируют в эксперименте только как их носител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 таких позиций вполне правомерно рассматривать объекты природы, включенные в экспериментальную ситуацию, как "квазиприборные" устройства независимо от того, получены они искусственным путем или естественно возникли в природе независимо от деятельности человека. Так, в экспериментальной ситуации по изучению законов колебания Земля "функционирует" как особая приборная подсистема, которая как бы "приготовляет" постоянную силу тяготения (аналогично тому, как созданный человеком ускоритель при жестко фиксированном режиме работы будет генерировать импульсы заряженных частиц с заданными параметрами). Сам маятник играет здесь роль рабочего устройства, функционирование которого дает возможность зафиксировать характеристики колебания. В целом же система "Земля плюс маятник" может быть рассмотрена как своеобразная квазиэкспериментальная установка, "работа" которой позволяет исследовать законы простого колебательного движ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ете сказанного специфика эксперимента, отличающая его от взаимодействий в природе "самой по себе", может быть охарактеризована так, что в эксперименте взаимодействующие фрагменты природы всегда выступают в функции приборных подсистем. Деятельность по "наделению" объектов природы функциями приборов будем в дальнейшем называть созданием приборной ситуации. Причем саму приборную ситуацию будем понимать как функционирование квазиприборных устройств, в системе которых испытывается некоторый фрагмент природы. И поскольку характер взаимоотношений испытуемого фрагмента с квазиприборными устройствами функционально выделяет у него некоторую совокупность характеристических свойств, наличие которых в свою очередь определяет специфику взаимодействий в рабочей части квазиприборной установки, то испытуемый фрагмент включается как элемент в приборную ситуац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рассматриваемых выше экспериментах с колебанием маятника мы имели дело с существенно различными приборными ситуациями в зависимости от того, являлось ли целью исследования изучение законов колебания или законов движения в равномерно вращающейся системе. В первом случае маятник включен в приборную ситуацию в качестве испытуемого фрагмента, во втором он выполняет совершенно иные функции. Здесь он выступает как бы в трех отношениях: 1) Само движение массивного тела (испытуемый фрагмент) включено в функционирование рабочей подсистемы в качестве ее существенного элемента (наряду с вращением Земли); 2) Периодичность же движения маятника, которая в предыдущем опыте играла роль изучаемого свойства, теперь используется только для того, чтобы обеспечить стабильные условия наблюдения. В этом смысле колеблющийся маятник функционирует уже как приготовляющая приборная подсистема; 3) Свойство маятника сохранять плоскость колебания позволяет использовать его и в качестве части регистрирующего устройства. Сама плоскость колебания здесь выступает в роли своеобразной стрелки, поворот которой относительно плоскости вращения Земли фиксирует наличие кориолисовой силы. Такого рода функционирование взаимодействующих в опыте природных фрагментов в роли приборных подсистем или их элементов и выделяет актуально, как бы "выталкивает" на передний план, отдельные свойства этих фрагментов. Все это приводит к функциональному вычленению из множества потенциально возможных объектных структур практики именно той, которая репрезентирует изучаемую связь приро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ого рода связь выступает как объект исследования, который изучается и на эмпирическом, и на теоретическом уровнях познавательной деятельности. Выделение объекта исследования из совокупности всех возможных связей природы определяется целями познания и на разных уровнях последнего находит свое выражение в формулировке различных познавательных задач. На уровне экспериментального исследования такие задачи выступают как требование зафиксировать (измерить) наличие какого-либо характеристического свойства у испытуемого фрагмента природы. Однако важно сразу же уяснить, что объект исследования всегда представлен не отдельным элементом (вещью) внутри приборной ситуации, а всей ее структур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примерах, разобранных выше, по существу было показано, что соответствующий объект исследования - будь то процесс гармонического колебания или движение в неинерциальной системе отсчета - может быть выявлен только через структуру отношений, участвующих в эксперименте природных фрагментов.</w:t>
      </w:r>
    </w:p>
    <w:p>
      <w:pPr>
        <w:pStyle w:val="Normal"/>
        <w:overflowPunct w:val="true"/>
        <w:autoSpaceDE w:val="true"/>
        <w:ind w:right="-57" w:firstLine="284"/>
        <w:textAlignment w:val="auto"/>
        <w:rPr/>
      </w:pPr>
      <w:r>
        <w:rPr>
          <w:rFonts w:cs="Times New Roman" w:ascii="Times New Roman" w:hAnsi="Times New Roman"/>
          <w:sz w:val="24"/>
          <w:szCs w:val="24"/>
        </w:rPr>
        <w:t xml:space="preserve">Аналогичным образом обстоит дело и в более сложных случаях, относящихся, например, к экспериментам в атомной физике. Так, в известных опытах по обнаружению комптон-эффекта предмет исследования - "корпускулярные свойства рентгеновского излучения, рассеянного на свободных электронах" - определялся через взаимодействие потока рентгеновского излучения и рассеивающей его графитной мишени при условии регистрации излучения особым прибором. И только структура отношений всех этих объектов (включая прибор для регистрации) репрезентирует исследуемый срез действительности. Такого рода фрагменты реальных экспериментальных ситуаций, использование которых задает объект исследования, будем называть в дальнейшем </w:t>
      </w:r>
      <w:r>
        <w:rPr>
          <w:rFonts w:cs="Times New Roman" w:ascii="Times New Roman" w:hAnsi="Times New Roman"/>
          <w:i/>
          <w:iCs/>
          <w:sz w:val="24"/>
          <w:szCs w:val="24"/>
        </w:rPr>
        <w:t>объектами оперирования</w:t>
      </w:r>
      <w:r>
        <w:rPr>
          <w:rFonts w:cs="Times New Roman" w:ascii="Times New Roman" w:hAnsi="Times New Roman"/>
          <w:sz w:val="24"/>
          <w:szCs w:val="24"/>
        </w:rPr>
        <w:t>. Данное различение позволит избежать двусмысленности при использовании термина "объект" в процессе описания познавательных операций науки. В этом различии фиксируется тот существенный факт, что объект исследования не совпадает ни с одним из отдельно взятых объектов оперирования любой экспериментальной ситуации. Подчеркнем также, что объекты оперирования по определению не тождественны "естественным" фрагментам природы, поскольку выступают в системе эксперимента как своеобразные "носители" некоторых функционально выделенных свойств. Как было показано выше, объекты оперирования обычно наделяются приборными функциями и в этом смысле, будучи реальными фрагментами природы, вместе с тем выступают и как продукты "искусственной" (практической) деятельности челове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блюдения выступают в этом случае не просто фиксацией некоторых признаков испытуемого фрагмента. Они несут неявно информацию и о тех связях, которые породили наблюдаемые феноме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тогда возникает вопрос: справедливо ли сказанное для любых наблюдений? Ведь они могут быть получены и вне экспериментального исследования объекта. Более того, наблюдения могут быть случайными, но, как показывает история науки, они весьма часто являются началом новых открытий. Где во всех этих случаях практическая деятельность, которая организует определенным способом взаимодействие изучаемых объектов? Где контроль со стороны познающего субъекта за условиями взаимодействия, контроль, который позволяет сепарировать многообразие связей действительности, функционально выделяя именно те, проявления которых подлежат исследован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тветы на эти вопросы и могут показаться неожиданными. Они состоят в следующ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Систематические и случайные наблюд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чные наблюдения всегда целенаправленны и осуществляются как систематические наблюдения, а в систематических наблюдениях субъект обязательно конструирует приборную ситуацию. Эти наблюдения предполагают особое деятельностное отношение субъекта к объекту, которое можно рассматривать как своеобразную квазиэкспериментальную практику. Что же касается случайных наблюдений, то для исследования их явно недостаточно. Случайные наблюдения могут стать импульсом к открытию тогда и только тогда, когда они переходят в систематические наблюдения. А поскольку предполагается, что в любом систематическом наблюдении можно обнаружить деятельность по конструированию приборной ситуации, постольку проблема может быть решена в общем виде. Несмотря на различия между экспериментом и наблюдением, вне эксперимента оба предстают как формы практически деятельностного отношения субъекта к объекту. Теперь остается доказать, что систематические наблюдения предполагают конструирование приборной ситуации. Для этого мы специально рассмотрим такие наблюдения, где заведомо невозможно реальное экспериментирование с изучаемыми объектами. К ним относятся, например, наблюдения в астроном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один из типичных случаев эмпирического исследования в современной астрономии - наблюдение за поляризацией света звезд в облаках межзвездной пыли, проводившееся с целью изучения магнитного поля Галак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Задача состояла в том, чтобы выяснить, каковы величина и направление напряженности магнитного поля Галактики. При определении этих величин в процессе наблюдения использовалось то свойство частиц межзвездной пыли, что они ориентированы магнитными силовыми линиями Галактики. В свою очередь об этой ориентации можно было судить изучая эффекты поляризации света, проходящего через облако пыли. Тем самым параметры поляризованного света, регистрируемые приборами на Земле, позволяли получить сведения об особенностях магнитного поля Галак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трудно видеть, что сам процесс наблюдения предполагал здесь предварительное конструирование приборной ситуации из естественных объектов природы. Звезда, излучающая свет, функционировала как приготовляющая подсистема, частицы пыли, ориентированные в магнитном поле Галактики, играли роль рабочей подсистемы, и лишь регистрирующая часть была представлена приборами, искусственно созданными в практике. В результате объекты: "звезда как источник излучения", "облако межзвездной пыли", "регистрирующие устройства на Земле" - образовывали своего рода гигантскую экспериментальную установку, "работа" которой позволяла изучить характеристики магнитного поля Галак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зависимости от типа исследовательских задач в астрономии конструируются различные типы приборных ситуаций. Они соответствуют различным методам наблюдения и во многом определяют специфику каждого такого метода. Для некоторых методов приборная ситуация выражена настолько отчетливо, что аналогия между соответствующим классом астрономических наблюдений и экспериментальной деятельностью прослеживается с очевидностью. Так, например, при определении угловых размеров удаленных космических объектов - источников излучения - широко используется метод покрытия наблюдаемого объекта Луной. Дифракция излучения на краях Луны позволяет с большой точностью определить координаты соответствующего источника. Таким путем были установлены радиокоординаты квазаров, исследован характер рентгеновского излучения Крабовидной туманности (был получен ответ на вопрос, является ли источником радиоизлучения вся туманность, либо внутри нее находится точечный рентгеновский источник); этот метод широко применяется при определении размеров некоторых астрономических объектов. Во всех наблюдениях такого типа Луна используется в качестве передвижного экрана и служит своеобразной "рабочей подсистемой" в приборной ситуации соответствующих астрофизических опы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овольно отчетливо обнаруживается приборная ситуация и в наблюдениях, связанных с определением расстояния до небесных объектов. Например, в задачах по определению расстояния до ближайших звезд методом параллакса в функции прибора используется Земля; при установлении расстояний до удаленных галактик методом цефеид этот класс переменных звезд также функционирует в качестве средств наблюдения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авда, можно указать и на такие виды систематических наблюдений в астрономии, которые на первый взгляд весьма далеки от аналогии с экспериментом. В частности, при анализе простейших форм астрономического наблюдения, свойственных ранним этапам развития астрономии, нелегко установить, как конструировалась в них приборная ситуация. Тем не менее здесь все происходит аналогично уже рассмотренным случаям. Так, уже простое визуальное наблюдение за перемещением планеты на небесном своде предполагало, что наблюдатель должен предварительно выделить линию горизонта и метки на небесном своде (например, неподвижные звезды), на фоне которых наблюдается движение планеты. В основе этих операций по существу лежит представление о небесном своде как своеобразной проградуированной шкале, на которой фиксируется движение планеты как светящейся точки (неподвижные же звезды на небесном своде играют здесь роль средств наблюдения). Причем по мере проникновения в астрономическую науку математических методов градуировка небесного свода становится все более точной и удобной для проведения измерений. Уже в IV столетии до н.э. в египетской и вавилонской астрономии возникает зодиак, состоящий из 12 участков по 30 градусов, как стандартная шкала для описания движения Солнца и планет. Использование созвездий зодиака в функции шкалы делает их средствами наблюдения, своеобразным приборным устройством, позволяющим точно фиксировать изменение положения Солнца и плане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м образом, не только в эксперименте, но и в процессе научного наблюдения природа дана наблюдателю не в форме созерцания, а в форме практики. Исследователь всегда выделяет в природе (или создает искусственно из ее материалов) некоторый набор объектов, фиксируя каждый из них по строго определенным признакам, и использует их в качестве средств эксперимента и наблюдения (приборных подсист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тношение последних к изучаемому в наблюдении объекту образует предметную структуру систематического наблюдения и экспериментальной деятельности. Эта структура характеризуется переходом от исходного состояния наблюдаемого объекта к конечному состоянию после взаимодействия объекта со средствами наблюдения (приборными подсистема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Жесткая фиксация структуры наблюдений позволяет выделить из бесконечного многообразия природных взаимодействий именно те, которые интересуют исследовател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нечная цель естественно-научного исследования состоит в том, чтобы найти законы (существенные связи объектов), которые управляют природными процессами, и на этой основе предсказать будущие возможные состояния этих процессов. Поэтому если исходить из глобальных целей познания, то предметом исследования нужно считать существенные связи и отношения природных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на разных уровнях познания такие связи изучаются по-разному. На теоретическом уровне они отображаются "в чистом виде" через систему соответствующих абстракций. На эмпирическом они изучаются по их проявлению в непосредственно наблюдаемых эффектах. Поэтому глобальная цель познания конкретизируется применительно к каждому из его уровней. В экспериментальном исследовании она выступает в форме специфических задач, которые сводятся к тому, чтобы установить, как некоторое начальное состояние испытуемого фрагмента природы при фиксированных условиях порождает его конечное состояние. По отношению к такой локальной познавательной задаче вводится особый предмет изучения. Им является объект, изменение состояний которого прослеживается в опыте. В отличие от предмета познания в глобальном смысле его можно было бы называть предметом эмпирического знания. Между ним и предметом познания, единым как для эмпирического, так и для теоретического уровней, имеется глубокая внутренняя связ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гда в эксперименте и наблюдении исследователь регистрирует конечное состояние O2 испытуемого объекта, то при наличии фиксированной приборной ситуации и начального O1 состояния объекта это эквивалентно нахождению последнего недостающего звена, которое позволяет охарактеризовать структуру экспериментальной деятельности. Определив эту структуру, исследователь тем самым неявно выделяет среди многочисленных связей и отношений природных объектов связи (закономерности), которые управляют изменением состояний объекта эмпирического знания. Переход объекта из состояния O1 в состояние O2 не произволен, а определен законами природы. Поэтому, многократно зарегистрировав в эксперименте и наблюдении изменение состояний объекта, исследователь неявно фиксирует самой структурой деятельности и соответствующий закон приро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ъекты эмпирического знания выступают здесь в качестве своеобразного индикатора предмета исследования, общего как для эмпирического, так и для теоретического уровн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ксация предмета исследования в рамках экспериментальной или квазиэкспериментальной деятельности является тем признаком, по которому можно отличить эксперимент и систематические наблюдения от случайных наблюдений. Последние суть наблюдения в условиях, когда приборная ситуация и изучаемый в опыте объект еще не выявлены. Регистрируется лишь конечный результат взаимодействия, который выступает в форме эффекта, доступного наблюдению. Однако неизвестно, какие именно объекты участвуют во взаимодействии и что вызывает наблюдаемый эффект. Структура ситуации наблюдения здесь не определена, а поэтому неизвестен и предмет исследования. Вот почему от случайных наблюдений сразу невозможен переход к более высоким уровням познания, минуя стадию систематических наблюдений. Случайное наблюдение способно обнаружить необычные явления, которые соответствуют новым характеристикам уже открытых объектов либо свойствам новых, еще не известных объектов. В этом смысле оно может служить началом научного открытия. Но для этого оно должно перерасти в систематические наблюдения, осуществляемые в рамках эксперимента или квазиэкспериментального исследования природы. Такой переход предполагает построение приборной ситуации и четкую фиксацию объекта, изменение состояний которого изучается в опыте. Так, например, когда К.Янский в опытах по изучению грозовых помех на межконтинентальные радиотелефонные передачи случайно натолкнулся на устойчивый радиошум, не связываемый ни с какими земными источниками, то это случайное наблюдение дало импульс серии систематических наблюдений, конечным итогом которых было открытие радиоизлучения области Млечного Пути. Характерным моментом в осуществлении этих наблюдений было конструирование приборной ситу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Главная задача здесь состояла в том, чтобы определить источник устойчивого радиошума. После установления его внеземного происхождения решающим моментом явилось доказательство, что таким источником не являются Солнце, Луна и планеты. Наблюдения, позволившие сделать этот вывод, были основаны на применении двух типов приборной ситуации. Во-первых, использовалось вращение Земли, толща которой применялась в наблюдении в функции экрана, перекрывающего в определенное время суток Солнце, Луну и планеты (наблюдения показали, что в моменты такого перекрытия радиошум не исчезает). Во-вторых, в наблюдении исследовалось поведение источника радиошума при перемещении Солнца, Луны и планет на небесном своде относительно линии горизонта и неподвижных звезд. Последние в этой ситуации были использованы в качестве реперных точек (средств наблюдения), по отношению к которым фиксировалось возможное перемещение источника радиошума. Вся эта серия опытов позволила в конечном итоге идентифицировать положение источника с наблюдаемыми в каждый момент времени суток и года положениями на небосводе Млечного Пу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Характерно, что в последнем шаге исследований К.Янского уже была четко обозначена предметная структура наблюдения, в рамках которой изучаемый эффект (радиошум) был представлен как радиоизлучение Млечного Пути. Было выделено начальное состояние объекта эмпирического знания - положение источника радиошума на небесном своде в момент T1, конечное состояние - положение источника в момент T2 и приборная ситуация (в качестве средств исследования фиксировались: небесный свод с выделенным на нем расположением звезд, линия горизонта, Земля, вращение которой обеспечивало изменение положений радиоисточника по отношению к наблюдателю, и наконец, приборы - регистраторы радиоизлучения). Наблюдения с жестко фиксированной структурой названного типа позволили раскрыть природу случайно обнаруженного эффекта радиоизлучения Млечного Пу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м образом, путь от случайной регистрации нового явления к выяснению основных условий его возникновения и его природы проходит через серию наблюдений, которые отчетливо предстают в качестве квазиэкспериментальной дея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ажно обратить внимание на следующее обстоятельство. Само осуществление систематических наблюдений предполагает использование теоретических знаний. Они применяются и при определении целей наблюдения, и при конструировании приборной ситуации. В примере с открытием Янского систематические наблюдения были целенаправлены теоретическими представлениями о существовании разнообразных космических источников радиоизлучения. В примере с исследованием магнитного поля Галактики при конструировании приборной ситуации в явном виде использовались представления классической теории электромагнитного поля (рассмотрение поля как конфигурации силовых линий, применение законов поляризации света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это означает, что наблюдения не являются чистой эмпирией, а несут на себе отпечаток предшествующего развития теор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еще большей мере это относится к следующему слою эмпирического познания, на котором формируются эмпирические зависимости и факты.</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13) Идея экспериментального естеств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ажно зафиксировать, что сама 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вызв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рода в этой системе представлений воспринимается как особая композиция качественно различных вещей, которая обладает свойством однородности. Она предстает как поле действия законосообразных связей, в которых как бы растворяются неповторимые индивидуальности вещ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эти понимания природы выражались в культуре Нового времени категорией "натура". Но у древних греков такого понимания не было. У них универсалия "природа" выражалась в категориях "фюзис" и "космос". "Фюзис" обозначал особую, качественно отличную специфику каждой вещи и каждой сущности, воплощенной в вещах. Это представление ориентировало человека на постижение вещи как качества, как оформленной материи, с учетом ее назначения, цели и функции. Космос воспринимался в этой системе мировоззренческих ориентаций как особая самоцельная сущность со своей природой. В нем каждое отдельное "физически сущее" имеет определенное место и назначение, а весь Космос выступает в качестве совершенной завершен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отмечал А.Ф.Лосев, нескончаемое движение космоса представлялось античному мыслителю в качестве своеобразного вечного возвращения, движения в определенных пределах, внутри которых постоянно воспроизводится гармония целого, и поэтому подвижный и изменчивый космос одновременно мыслился как некоторое скульптурное целое, где части, дополняя друг друга, создают завершенную гармонию. Поэтому образ вечного движения и изменения сочетался в представлениях греков с идеей шарообразной формы (космос почти всеми философами уподоблялся шару). А.Ф.Лосев отмечал глубинную связь этих особых смыслов универсалии "природа" с самими основаниями полисной жизни, в которой разнообразие и динамика хозяйственной деятельности и политических интересов различных социальных групп и отдельных граждан соединялись в целое гражданским единством свободных жителей города-государства. В идеале полис представлялся как единство в многообразии, а реальностью такого единства полагался Космос. Природа для древнего грека не была обезличенным неодушевленным веществом, она представлялась живым организмом, в котором отдельные части - вещи - имеют свои назначения и функции. Поэтому античному мыслителю была чужда идея постижения мира путем насильственного препарирования его частей и их изучения в несвободных, несвойственных их естественному бытию обстоятельствах. В его представлениях такой способ исследования мог только нарушить гармонию Космоса, но не в состоянии был обнаружить эту гармонию. Поэтому постижение Космоса, задающего цели всему "физически сущему", может быть достигнуто только в умозрительном созерцании, которое расценивалось как главный способ поиска исти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оретическое естествознание, опирающееся на метод эксперимента, возникло только на этапе становления техногенной цивилизации. Проблемы трансформаций культуры, которые осуществлялись в эту эпоху, активно обсуждаются в современной философской и культурологической литературе. Не претендуя на анализ этих трансформаций во всех аспектах, отметим лишь, что их основой стало новое понимание человека и человеческой деятельности, которое было вызвано процессами великих преобразований в культуре переломных эпох - Ренессанса и перехода к Новому времени. В этот исторический период в культуре складывается отношение к любой деятельности, а не только к интеллектуальному труду, как к ценности и источнику общественного богатст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о создает новую систему ценностных ориентаций, которая начинает просматриваться уже в культуре Возрождения. С одной стороны, утверждается, в противовес средневековому мировоззрению, новая система гуманистических идей, связанная с концепцией человека как активно противостоящего природе в качестве мыслящего и деятельного начала. С другой стороны, утверждается интерес к познанию природы, которая рассматривается как поле приложения человеческих сил. Именно это новое отношение к природе было закреплено в категории "натура", что послужило предпосылкой для выработки принципиально нового способа познания мира: возникает идея о возможности ставить природе теоретические вопросы и получать на них ответы путем активного преобразования природных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вые смыслы категории "природа" были связаны с формированием новых смыслов категорий "пространство" и "время", что также было необходимо для становления метода эксперимента. Средневековые представления о пространстве как качественной системе мест и о времени как последовательности качественно отличных друг от друга временных моментов, наполненных скрытым символическим смыслом, были препятствием на этом пу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известно, физический эксперимент предполагает его принципиальную воспроизводимость в разных точках пространства и в разные моменты времени. Понятно, что физические эксперименты, поставленные в Москве, могут быть повторены в Лондоне, Нью-Йорке и в любой другой точке пространства. Если бы такой воспроизводимости не существовало, то и физика как наука была бы невозможна. Это же касается и воспроизводимости экспериментов во времени. Если бы эксперимент, осуществленный в какой-либо момент времени, нельзя было бы принципиально повторить в другой момент времени, никакой опытной науки не существовало б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что означает это, казалось бы, очевидное требование воспроизводимости эксперимента? Оно означает, что все временные и пространственные точки должны быть одинаковы в физическом смысле, т.е. в них законы природы должны действовать одинаковым образом. Иначе говоря, пространство и время здесь полагаются однородны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днако в средневековой культуре человек вовсе не мыслил пространство и время как однородные, а полагал, что различные пространственные места и различные моменты времени обладают разной природой, имеют разный смысл и значе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ое понимание пронизывало все сферы средневековой культуры - обыденное мышление, художественное восприятие мира, религиозно-теологические и философские концепции, средневековую физику и космологию и т.п. Оно было естественным выражением системы социальных отношений людей данной эпохи, образа их жизнедея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частности, в науке этой эпохи она нашла свое выражение в представлениях о качественном различии пространства земного и небесного. В мировоззренческих смыслах средневековой культуры небесное всегда отождествлялось со "святым" и "духовным", а земное с "телесным" и "греховным". Считалось, что движения небесных и земных тел имеют принципиальное различие, поскольку эти тела принадлежат к принципиально разным пространственным сфера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дикальная трансформация всех этих представлений началась уже в эпоху Возрождения. Он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размыванием средневекового уклада жизни, основанного на жесткой социальной иерарх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казательно, что новые представления о пространстве возникали и развивались в эпоху Возрождения в самых разных областях культуры: в философии (концепция бесконечности пространства Вселенной у Д. Бруно), в науке (система Коперника, которая рассматривала Землю как планету, вращающуюся вокруг Солнца, и тем самым уже стирала резкую грань между земной и небесной сферами), в области изобразительных искусств, где возникает концепция живописи как "окна в мир" и где доминирующей формой пространственной организации изображаемого становится линейная перспектива однородного эвклидова пространст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эти представления, сформировавшиеся в культуре Ренессанса, утверждали идею однородности пространства и времени, и тем самым создавали предпосылки для утверждения метода эксперимента и соединения теоретического (математического) описания природы с ее экспериментальным изучени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ни во многом подготовили переворот в науке, осуществленный в эпоху Галилея и Ньютона и завершившийся созданием механики как первой естественнонаучной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казательно, что одной из фундаментальных идей, приведших к ее построению, была сформулированная Галилеем эвристическая программа - исследовать закономерности движения природных объектов, в том числе и небесных тел, анализируя поведение механических устройств (в частности, орудий Венецианского арсенал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ое время Нильс Бор высказал такую мысль, что новая теория, которая вносит переворот в прежнюю систему представлений о мире, чаще всего начинается с "сумасшедшей идеи". В отношении Галилеевской программы это вполне подошло бы. Ведь для многих современников это была действительно сумасшедшая идея - изучить законы движения, которым подчиняются небесные тела, путем экспериментов с механическими орудиями Венецианского арсенала. Но истоки этой идеи лежали в предыдущем культурном перевороте, когда были преодолены прежние представления о неоднородном пространстве мироздания, санкционировавшие противопоставление небесной и земной сфер.</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стати, продуктивность Галилеевской программы была продемонстрирована в последующий период развития механики. Традиция, идущая от Галилея и Гюйгенса к Гуку и Ньютону, была связана с попытками моделировать в мысленных экспериментах с механическими устройствами силы взаимодействия между небесными телами. Например, Гук рассматривал вращение планет по аналогии с вращением тела, закрепленного на нити, а также тела, привязанного к вращающемуся колесу. Ньютон использовал аналогию между вращением Луны вокруг Земли и движением шара внутри полой сфе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Характерно, что именно на этом пути был открыт закон всемирного тяготения. К формулировке Ньютоном этого закона привело сопоставление законов Кеплера и получаемых в мысленном эксперименте над аналоговой механической моделью математических выражений, характеризующих движение шара под действием центробежных сил.</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оретическое естествознание, возникшее в эту историческую эпоху, завершило долгий процесс становления науки в собственном смысле этого слова. Превратившись в одну из важнейших ценностей цивилизации, наука сформировала внутренние механизмы порождения знаний, которые обеспечили ей систематические прорывы в новые предметные обла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ою очередь, эти прорывы в принципе открывают новые возможности для технико-технологических инноваций и для приложения научных знаний в различных сферах человече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14) Процедуры перехода к эмпирическим зависимостям и факта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ход от данных наблюдения к эмпирическим зависимостям и научному факту предполагает элиминацию из наблюдений содержащихся в них субъективных моментов (связанных с возможными ошибками наблюдателя, случайными помехами, искажающими протекание изучаемых явлений, ошибками приборов) и получение достоверного объективного знания о явления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ой переход предполагает довольно сложные познавательные процедуры. Чтобы получить эмпирический факт, необходимо осуществить по меньшей мере два типа операций. Во-первых, рациональную обработку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иеся признаки и устранить случайные возмущения и погрешности, связанные с ошибками наблюдателя. Если в процессе наблюдения производится измерение, то данные наблюдения записываются в виде чисел. Тогда для получения эмпирического факта требуется определенная статистическая обработка результатов измерения, поиск среднестатистических величин в множестве этих данны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ли в процессе наблюдения применялись приборные установки, то наряду с протоколами наблюдения всегда составляется протокол контрольных испытаний приборов, в котором фиксируются их возможные систематические ошибки. При статистической обработке данных наблюдения эти ошибки также учитываются, они элиминируются из наблюдений в процессе поиска их инвариантного содерж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иск инварианта как условия формирования эмпирического факта свойствен не только естественно-научному, но и социально-историческому познанию. Скажем, историк, устанавливающий хронологию событий прошлого, всегда стремится выявить и сопоставить множество независимых исторических свидетельств, выступающих для него в функции данных наблюд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вторых,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две конкретные ситуации, иллюстрирующие эту роль теоретических знаний при переходе от наблюдений к факт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вестно, что одним из важных физических открытий конца XIX века было обнаружение катодных лучей, которые (как выяснилось в ходе дальнейших исследований) представляют собой поток электронов. Экспериментируя с катодными лучами, У. Крукс зарегистрировал их отклонение под воздействием магнита. Полученные в этом опыте данные наблюдения были интерпретированы им как доказательство того, что катодные лучи являются потоком заряженных частиц. Основанием такой интерпретации послужили теоретические знания о взаимодействии заряженных частиц и поля, почерпнутые из классической электродинамики. Именно их применение привело к переходу от инварианта наблюдений к соответствующему эмпирическому факт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 менее показательным в этом отношении является открытие в астрономии таких необычных космических объектов, как пульса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Летом 1976 года аспирантка известного английского радиоастронома Э. Хьюиша, мисс Белл, случайно обнаружила на небе радиоисточник, который излучал короткие радиоимпульсы. Многократные систематические наблюдения позволили установить, что эти импульсы повторяются строго периодически, через 1,33 сек. Первая интерпретация этого инварианта наблюдений была связана с гипотезой об искусственном происхождении сигнала, который посылает сверхцивилизация. Вследствие этого наблюдения засекретили, и почти полгода о них никому не сообщалос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Затем была выдвинута другая гипотеза о естественном происхождении источника, подкрепленная новыми данными наблюдений (были обнаружены новые источники излучения подобного типа). Эта гипотеза предполагала, что излучение исходит от маленького, быстро вращающегося тела. Применение законов механики позволило вычислить размеры данного тела - оказалось, что оно намного меньше Земли. Кроме того, было установлено, что источник пульсации находится именно в том месте, где более тысячи лет назад произошел взрыв сверхновой звезды. В конечном итоге был установлен факт, что существуют особые небесные тела - пульсары, являющиеся остаточным результатом взрыва сверхновой звез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становление этого эмпирического факта потребовало применения целого ряда теоретических положений (это были сведения из области механики, электродинамики, астрофизики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обоих рассмотренных случаях факт был получен благодаря интерпретации данных наблюдения. Эту процедуру не следует путать с процессом формирования теории, которая должна дать объяснение полученному факт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становление факта, что катодные лучи являются электрически заряженными частицами, не является еще теорией, точно так же как факт обнаружения пульсаров не означал, что построена теория пульсар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амое важное, что такая теория ко времени открытия пульсаров уже была создана. Это была теория нейтронных звезд, построенная нашим соотечественником, физиком Л.Д.Ландау. Однако пульсары были обнаружены независимо от этой теории, и сами первооткрыватели нового астрономического объекта никак не ассоциировали свое открытие с теорией нейтронных звезд. Понадобилось время, чтобы отождествить пульсары с нейтронными звездами, и только после этого новые факты получили теоретическое объясне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тогда возникает очень сложная проблема, которая дискутируется сейчас в методологической литературе: получается, что для установления факта нужны теории, а они, как известно, должны проверяться фактами. Эта проблема решается только в том случае, если взаимодействие теории и факта рассматривается исторически. Безусловно, при установлении эмпирического факта использовались многие полученные ранее теоретические законы и положения. Для того, чтобы существование пульсаров было установлено в качестве научного факта, потребовалось принять законы Кеплера, законы термодинамики, законы распространения света - достоверные теоретические знания, ранее обоснованные другими фактами. Иначе говоря, в формировании факта участвуют теоретические знания, которые были ранее проверены независимо. Что же касается новых фактов, то они могут служить основой для развития новых теоретических идей и представлений. В свою очередь новые теории, превратившиеся в достоверное знание, могут использоваться в процедурах интерпретации при эмпирическом исследовании других областей действительности и формировании новых фа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м образом, при исследовании структуры эмпирического познания выясняется, что не существует чистой научной эмпирии, не содержащей в себе примесей теоретического. Но это является не препятствием для формирования объективно истинного эмпирического знания, а условием такого форм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15) Структура теоретическ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йдем теперь к анализу теоретического уровня познания. Здесь тоже можно выделить (с определенной долей условности) два подуровня. Первый из них образует частные теоретические модели и законы, которые выступают в качестве теорий, относящихся к достаточно ограниченной области явлений. Второй - составляют развитые научные теории, включающие частные теоретические законы в качестве следствий, выводимых из фундаментальных законов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мерами знаний первого подуровня могут служить теоретические модели и законы, характеризующие отдельные виды механического движения: модель и закон колебания маятника (законы Гюйгенса), движения планет вокруг Солнца (законы Кеплера), свободного падения тел (законы Галилея) и др. Они были получены до того, как была построена ньютоновская механика. Сама же эта теория, обобщившая все предшествующие ей теоретические знания об отдельных аспектах механического движения, выступает типичным примером развитых теорий, которые относятся ко второму подуровню теоретических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i/>
          <w:iCs/>
          <w:sz w:val="24"/>
          <w:szCs w:val="24"/>
        </w:rPr>
        <w:t>Теоретические модели в структуре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воеобразной клеточкой организации теоретических знаний на каждом из его подуровней является двухслойная конструкция - теоретическая модель и формулируемый относительно нее теоретический закон.</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Рассмотрим вначале, как устроены теоретические модели.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качестве их элементов выступают абстрактные объекты (теоретические конструкты), которые находятся в строго определенных связях и отношениях друг с друг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оретические законы непосредственно формулируются относительно абстрактных объектов теоретической модели. Они могут быть применены для описания реальных ситуаций опыта лишь в том случае, если модель обоснована в качестве выражения существенных связей действительности, проявляющихся в таких ситуация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пример, если изучаются механические колебания тел (маятник, тело на пружине и т.д.), то чтобы выявить закон их движения, вводят представление о материальной точке, которая периодически отклоняется от положения равновесия и вновь возвращается в это положение. Само это представление имеет смысл только тогда, когда зафиксирована система отсчета. А это - второй теоретический конструкт, фигурирующий в теории колебаний. Он соответствует идеализированному представлению физической лаборатории, снабженной часами и линейками. Наконец, для выявления закона колебаний необходим еще один абстрактный объект - квазиупругая сила, которая вводится по признаку: приводить в движение материальную точку, возвращая ее к положению равновесия.</w:t>
      </w:r>
    </w:p>
    <w:p>
      <w:pPr>
        <w:pStyle w:val="Normal"/>
        <w:overflowPunct w:val="true"/>
        <w:autoSpaceDE w:val="true"/>
        <w:ind w:right="-57" w:firstLine="284"/>
        <w:textAlignment w:val="auto"/>
        <w:rPr/>
      </w:pPr>
      <w:r>
        <w:rPr>
          <w:rFonts w:cs="Times New Roman" w:ascii="Times New Roman" w:hAnsi="Times New Roman"/>
          <w:sz w:val="24"/>
          <w:szCs w:val="24"/>
        </w:rPr>
        <w:t xml:space="preserve">Система перечисленных абстрактных объектов (материальная точка, система отсчета, квазиупругая сила) образуют модель малых колебаний (называемую в физике осциллятором). Исследуя свойства этой модели и выражая отношения образующих ее объектов на языке математики, получают формулу </w:t>
      </w:r>
      <w:r>
        <w:rPr>
          <w:rFonts w:cs="Times New Roman" w:ascii="Times New Roman" w:hAnsi="Times New Roman"/>
          <w:sz w:val="24"/>
          <w:szCs w:val="24"/>
        </w:rPr>
        <w:drawing>
          <wp:inline distT="0" distB="0" distL="0" distR="0">
            <wp:extent cx="61912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91" r="-58" b="-291"/>
                    <a:stretch>
                      <a:fillRect/>
                    </a:stretch>
                  </pic:blipFill>
                  <pic:spPr bwMode="auto">
                    <a:xfrm>
                      <a:off x="0" y="0"/>
                      <a:ext cx="619125" cy="113665"/>
                    </a:xfrm>
                    <a:prstGeom prst="rect">
                      <a:avLst/>
                    </a:prstGeom>
                  </pic:spPr>
                </pic:pic>
              </a:graphicData>
            </a:graphic>
          </wp:inline>
        </w:drawing>
      </w:r>
      <w:r>
        <w:rPr>
          <w:rFonts w:cs="Times New Roman" w:ascii="Times New Roman" w:hAnsi="Times New Roman"/>
          <w:sz w:val="24"/>
          <w:szCs w:val="24"/>
        </w:rPr>
        <w:t>, которая является законом малых колеб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от закон непосредственно относится к теоретической модели, описывая связи и отношения образующих ее абстрактных объектов. Но поскольку модель может быть обоснована как выражение сущности реальных процессов колебания тел, постольку полученный закон можно применить ко всем подобным ситуация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развитых в теоретическом отношении дисциплинах, применяющих количественные методы исследования (таких, как физика), законы теории формулируются на языке математики. Признаки абстрактных объектов, образующих теоретическую модель, выражаются в форме физических величин, а отношения между этими признаками - в форме связей между величинами, входящими в уравнения. Применяемые в теории математические формализмы получают свою интерпретацию благодаря их связям с теоретическими моделями. Богатство связей и отношений, заложенное в теоретической модели, может быть выявлено посредством движения в математическом аппарате теории. Решая уравнения и анализируя полученные результаты, исследователь как бы развертывает содержание теоретической модели и таким способом получает все новые и новые знания об исследуемой реальности.</w:t>
      </w:r>
    </w:p>
    <w:p>
      <w:pPr>
        <w:pStyle w:val="Normal"/>
        <w:overflowPunct w:val="true"/>
        <w:autoSpaceDE w:val="true"/>
        <w:ind w:right="-57" w:firstLine="284"/>
        <w:textAlignment w:val="auto"/>
        <w:rPr/>
      </w:pPr>
      <w:r>
        <w:rPr>
          <w:rFonts w:cs="Times New Roman" w:ascii="Times New Roman" w:hAnsi="Times New Roman"/>
          <w:sz w:val="24"/>
          <w:szCs w:val="24"/>
        </w:rPr>
        <w:t xml:space="preserve">Теоретические модели не являются чем-то внешним по отношению к теории. Они входят в ее состав. Их следует отличать от аналоговых моделей, которые служат средством построения теории, ее своеобразными строительными лесами, но целиком не включаются в созданную теорию. Например, аналоговые гидродинамические модели трубок с несжимаемой жидкостью, вихрей в упругой среде и т.д., применявшиеся при построении Максвеллом теории электромагнитного поля, были "строительными лесами", но модели, характеризующие процессы электромагнетизма как взаимосвязи электрических и магнитных полей в точке, зарядов и электрических токов в точке, - были составной частью теории Максвелла. Чтобы подчеркнуть особый статус теоретических моделей, относительно которых формулируются законы и которые обязательно входят в состав теории, назовем их </w:t>
      </w:r>
      <w:r>
        <w:rPr>
          <w:rFonts w:cs="Times New Roman" w:ascii="Times New Roman" w:hAnsi="Times New Roman"/>
          <w:i/>
          <w:iCs/>
          <w:sz w:val="24"/>
          <w:szCs w:val="24"/>
        </w:rPr>
        <w:t>теоретическими схемами</w:t>
      </w:r>
      <w:r>
        <w:rPr>
          <w:rFonts w:cs="Times New Roman" w:ascii="Times New Roman" w:hAnsi="Times New Roman"/>
          <w:sz w:val="24"/>
          <w:szCs w:val="24"/>
        </w:rPr>
        <w:t>. Они действительно являются схемами исследуемых в теории объектов и процессов, выражая их существенные связ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ответственно двум выделенным подуровням теоретического знания можно говорить о теоретических схемах в составе фундаментальной теории и в составе частных теор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основании развитой теории можно выделить фундаментальную теоретическую схему, которая построена из небольшого набора базисных абстрактных объектов, конструктивно независимых друг от друга, и относительно которой формулируются фундаментальные теоретические зако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пример, в ньютоновской механике ее основные законы формулируются относительно системы абстрактных объектов: "материальная точка", "сила", "инерциальная пространственно-временная система отсчета". Связи и отношения перечисленных объектов образуют теоретическую модель механического движения, изображающую механические процессы как перемещение материальной точки по континууму точек пространства инерциальной системы отсчета с течением времени и как изменение состояния движения материальной точки под действием сил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налогичным образом в классической электродинамике сущность электромагнитных процессов представлена посредством теоретической модели, которая образована отношениями конструктов "электрическое поле в точке", "магнитное поле в точке" и "ток в точке". Выражением этих отношений являются фундаментальные законы теории электромагнитного пол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роме фундаментальной теоретической схемы и фундаментальных законов в состав развитой теории входят частные теоретические схемы и зако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механике это - теоретические схемы и законы колебания, вращения тел, соударения упругих тел, движение тела в поле центральных сил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классической электродинамике к слою частных моделей и законов, включенных в состав теории, принадлежат теоретические схемы электростатики и магнитостатики, кулоновского взаимодействия зарядов, магнитного действия тока, электромагнитной индукции, постоянного тока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гда эти частные теоретические схемы включены в состав теории, они подчинены фундаментальной, но по отношению друг к другу могут иметь независимый статус. Образующие их абстрактные объекты специфичны. Они могут быть сконструированы на основе абстрактных объектов фундаментальной теоретической схемы и выступать как их своеобразная модификация. Различию между фундаментальной и частными теоретическими схемами в составе развитой теории соответствует различие между ее фундаментальными законами и их следствия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уже отмечалось, частные теоретические схемы и связанные с ними уравнения могут предшествовать развитой теории. Более того, когда возникают фундаментальные теории, рядом с ними могут существовать частные теоретические схемы, описывающие эту же область взаимодействия, но с позиций альтернативных представлений. Так, например, обстояло дело с фарадеевскими моделями электромагнитной и электростатической индукции. Они возникли в период, когда создавался первый вариант развитой теории электричества и магнетизма - электродинамика Ампера. Это была достаточно развитая математизированная теория, которая описывала и объясняла явления электричества и магнетизма с позиций принципа дальнодействия. Что же касается теоретических схем, предложенных Фарадеем, то они базировались на альтернативной идее - близкодейств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 лишне подчеркнуть, что законы электростатической и электромагнитной индукции были сформулированы Фарадеем в качественном виде, без применения математики. Их математическая формулировка была найдена позднее, когда была создана теория электромагнитного поля. При построении этой теории фарадеевские модели были видоизменены и включены в ее соста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о обстоятельство характерно для судеб любых частных теоретических схем, ассимилируемых развитой теорией. Они редко сохраняются в своем первоначальном виде, а чаще всего трансформируются и только благодаря этому становятся компонентом развитой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строение развитой естественно-научной теории можно изобразить как сложную, иерархически организованную систему теоретических схем и законов, где теоретические схемы образуют своеобразный внутренний скелет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ункционирование теорий предполагает их применение к объяснению и предсказанию опытных фактов. Чтобы применить к опыту фундаментальные законы развитой теории, из них нужно получить следствия, сопоставимые с результатами опыта. Вывод таких следствий характеризуется как развертывание те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 xml:space="preserve">16) Особенности функционирования теорий. Математический аппарат и его интерпретация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им же образом осуществляется такое развертывание? Ответ на этот вопрос во многом зависит от того, как понимается строение теории, насколько глубоко выявлена ее содержательная структу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олгое время в логико-методологической литературе доминировало представление о теории как гипотетико-дедуктивной системе. Структура теории рассматривалась по аналогии со структурой формализованной математической теории и изображалась как иерархическая система высказываний, где из базисных утверждений верхних ярусов строго логически выводятся высказывания нижних ярусов вплоть до высказываний, непосредственно сравнимых с опытными фактами. Правда, затем эта версия была смягчена и несколько модифицирована, поскольку выяснилось, что в процессе вывода приходится уточнять некоторые положения теории, вводить в нее дополнительные допущ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в таком случае возникают вполне уместные вопросы: когда и как такие допущения вводятся, в чем их сущность, имеются ли какие-либо, пусть скрытые, нормативы, которые регулируют этот процесс, а если имеются, в чем они заключаютс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 рассмотрении теории только с формальной стороны, как системы высказываний, ответить на эти вопросы невозможно. Но если обратиться к анализу содержательной структуры теории, если учесть, что теоретические высказывания вводятся относительно абстрактных объектов, связи и отношения которых составляют смысл теоретических высказываний, то тогда обнаруживаются новые особенности строения и функционирования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ерархической структуре высказываний соответствует иерархия взаимосвязанных абстрактных объектов. Связи же этих объектов образуют теоретические схемы различного уровня. И тогда развертывание теории предстает не только как оперирование высказываниями, но и как мысленные эксперименты с абстрактными объектами теоретических сх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оретические схемы играют важную роль в развертывании теории. Вывод из фундаментальных уравнений теории их следствий (частных теоретических законов) осуществляется не только за счет формальных математических и логических операций над высказываниями, но и за счет содержательных приемов - мысленных экспериментов с абстрактными объектами теоретических схем, позволяющих редуцировать фундаментальную теоретическую схему к частным.</w:t>
      </w:r>
    </w:p>
    <w:p>
      <w:pPr>
        <w:pStyle w:val="Normal"/>
        <w:overflowPunct w:val="true"/>
        <w:autoSpaceDE w:val="true"/>
        <w:ind w:right="-57" w:firstLine="284"/>
        <w:textAlignment w:val="auto"/>
        <w:rPr/>
      </w:pPr>
      <w:r>
        <w:rPr>
          <w:rFonts w:cs="Times New Roman" w:ascii="Times New Roman" w:hAnsi="Times New Roman"/>
          <w:sz w:val="24"/>
          <w:szCs w:val="24"/>
        </w:rPr>
        <w:t xml:space="preserve">Допустим, что из основных уравнений ньютоновской механики необходимо получить выражение для механического закона малых колебаний. Вывод этого следствия осуществляется следующим образом. Вначале эксплицируется фундаментальная теоретическая схема, обеспечивающая интерпретацию математических выражений для фундаментальных законов механики. Ее редуцируют к частной теоретической схеме, которая представляет собой модель малых механических колебаний - осциллятор. Эту модель получают в качестве конкретизации фундаментальной теоретической схемы механики путем учета в ней особенностей малых колебаний, которые обнаруживает реальный опыт. Предполагается, что сила, меняющая состояние движения материальной точки, есть квазиупругая сила. Выбирается такая система отсчета, в которой движение материальной точки предстает как ее периодическое отклонение и возвращение к положению равновесия. В результате конструируется теоретическая схема механических колебаний, которая служит основанием для вывода уравнения малых колебаний. К этой схеме прилагаются уравнения движения, выражающие второй закон Ньютона. Исходя из особенностей модели малых колебаний, в уравнение: </w:t>
      </w:r>
      <w:r>
        <w:rPr>
          <w:rFonts w:cs="Times New Roman" w:ascii="Times New Roman" w:hAnsi="Times New Roman"/>
          <w:sz w:val="24"/>
          <w:szCs w:val="24"/>
        </w:rPr>
        <w:drawing>
          <wp:inline distT="0" distB="0" distL="0" distR="0">
            <wp:extent cx="400050"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91" r="-90" b="-291"/>
                    <a:stretch>
                      <a:fillRect/>
                    </a:stretch>
                  </pic:blipFill>
                  <pic:spPr bwMode="auto">
                    <a:xfrm>
                      <a:off x="0" y="0"/>
                      <a:ext cx="400050" cy="113665"/>
                    </a:xfrm>
                    <a:prstGeom prst="rect">
                      <a:avLst/>
                    </a:prstGeom>
                  </pic:spPr>
                </pic:pic>
              </a:graphicData>
            </a:graphic>
          </wp:inline>
        </w:drawing>
      </w:r>
      <w:r>
        <w:rPr>
          <w:rFonts w:cs="Times New Roman" w:ascii="Times New Roman" w:hAnsi="Times New Roman"/>
          <w:sz w:val="24"/>
          <w:szCs w:val="24"/>
        </w:rPr>
        <w:t xml:space="preserve">подставляют выражение для квазиупругой силы F = -kx; где x - отклонение точки от положения равновесия, а k - коэффициент упругости. В результате на основе уравнения, выражающего второй закон Ньютона, получают выражение для закона малых колебаний </w:t>
      </w:r>
      <w:r>
        <w:rPr>
          <w:rFonts w:cs="Times New Roman" w:ascii="Times New Roman" w:hAnsi="Times New Roman"/>
          <w:sz w:val="24"/>
          <w:szCs w:val="24"/>
        </w:rPr>
        <w:drawing>
          <wp:inline distT="0" distB="0" distL="0" distR="0">
            <wp:extent cx="62865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91" r="-57" b="-291"/>
                    <a:stretch>
                      <a:fillRect/>
                    </a:stretch>
                  </pic:blipFill>
                  <pic:spPr bwMode="auto">
                    <a:xfrm>
                      <a:off x="0" y="0"/>
                      <a:ext cx="628650" cy="113665"/>
                    </a:xfrm>
                    <a:prstGeom prst="rect">
                      <a:avLst/>
                    </a:prstGeom>
                  </pic:spPr>
                </pic:pic>
              </a:graphicData>
            </a:graphic>
          </wp:inline>
        </w:drawing>
      </w:r>
      <w:r>
        <w:rPr>
          <w:rFonts w:cs="Times New Roman" w:ascii="Times New Roman" w:hAnsi="Times New Roman"/>
          <w:sz w:val="24"/>
          <w:szCs w:val="24"/>
        </w:rPr>
        <w:t>.</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писанная процедура вывода в своих основных чертах универсальна и используется при развертывании различных теорий эмпирических наук.</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Даже весьма развитые и математизированные теории физики развертываются не только за счет формально-логических и математических приемов, но и за счет мысленных экспериментов с абстрактными объектами теоретических схем, экспериментов, в процессе которых на базе фундаментальной теоретической схемы конструируются частные.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ете сказанного можно уточнить представление о теории как математическом аппарате и его интерпрет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первых, аппарат нельзя понимать как формальное исчисление, развертывающееся только в соответствии с правилами математического оперирования. Лишь отдельные фрагменты этого аппарата строятся подобным способом. "Сцепление" же их осуществляется за счет обращения к теоретическим схемам, которые эксплицируются в форме особых модельных представлений, что позволяет, проводя мысленные эксперименты над абстрактными объектами таких схем, корректировать преобразования уравнений принятого формализм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вторых, следует уточнить само понятие интерпретации. Известно, что интерпретация уравнений обеспечивается их связью с теоретической моделью, в объектах которой выполняются уравнения, и связью уравнений с опытом. Последний аспект называется эмпирической интерпретаци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мпирическая интерпретация достигается за счет особого отображения теоретических схем на объекты тех экспериментально-измерительных ситуаций, на объяснение которых претендует модел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цедуры отображения состоят в установлении связей между признаками абстрактных объектов и отношениями эмпирических объектов. Описанием этих процедур выступают правила соответствия. Они составляют содержание операциональных определений величин, фигурирующих в уравнениях теории. Такие определения имеют двухслойную структуру, включающую: 1) описание идеализированной процедуры измерения (измерение в рамках мысленного идеализированного эксперимента) и 2) описание приемов построения данной процедуры как идеализации реальных экспериментов и измерений, обобщаемых в теории. Например, электрическая напряженность в точке E в классической электродинамике операционально определяется через описание следующего мысленного эксперимента: предполагается, что в соответствующую точку поля вносится точечный пробный заряд и импульс, приобретенный данным зарядом, служит мерой электрической напряженности поля в данной точке. Идеализации, которые используются в этом мысленном эксперименте, обосновываются в качестве выражения существенных особенностей реальных опытов электродинамики. В частности, точечный пробный заряд обосновывается как идеализация, опирающаяся на особенности реальных экспериментов кулоновского типа. В этих экспериментах можно уменьшать объем заряженных тел и варьировать величину зарядов, сосредоточенных в объеме каждого тела. На этой основе можно добиться того, чтобы заряд, вносимый в поле действия сил другого заряда, оказывал на него пренебрежимо малое воздействие. Идеализирующие допущения, что заряд, по отдаче которого обнаруживается поле, сосредоточен в точке и не оказывает никакого обратного воздействия на поле, вводит представление о точечном пробном заряд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ундаментальные уравнения теории приобретают физический смысл и статус физических законов благодаря отображению на фундаментальную теоретическую схему. Но было бы большим упрощением считать, что таким образом обеспечивается физический смысл и теоретических следствий, выводимых из фундаментальных уравнений. Чтобы обеспечить такой смысл, нужно еще уметь конструировать на основе фундаментальной теоретической схемы частные теоретические схемы. Нетрудно, например, установить, что математические выражения для законов Ампера, БиоСавара и т.д., выведенные из уравнений Максвелла, уже не могут интерпретироваться посредством фундаментальной теоретической схемы электродинамики. Они содержат в себе специфические величины, смысл которых идентичен признакам абстрактных объектов соответствующих частных теоретических схем, в которых векторы электрической, магнитной напряженности и плотности тока в точке замещаются другими конструктами: плотностью тока в некотором объеме, напряженностями поля, взятыми по некоторой конечной пространственной области, и т. 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читывая все эти особенности развертывания теории и ее математического аппарата, можно расценить конструирование частных схем и вывод соответствующих уравнений как порождение фундаментальной теорией специальных теорий (микротеорий). При этом важно различить два типа таких теорий, отличающихся характером лежащих в их основании теоретических схем. Специальные теории первого типа могут целиком входить в обобщающую фундаментальную теорию на правах ее раздела (как, например, включаются в механику модели и законы малых колебаний, вращения твердых тел и т.п.). Специальные теории второго типа лишь частично соотносятся с какой-либо одной фундаментальной теорией. Лежащие в их основании теоретические схемы являются своего рода гибридными образованиями. Они создаются на основе фундаментальных теоретических схем по меньшей мере двух теорий. Примерами такого рода гибридных образований может служить классическая модель абсолютно черного излучения, построенная на базе представлений термодинамики и электродинамики. Гибридные теоретические схемы могут существовать в качестве самостоятельных теоретических образований наряду с фундаментальными теориями и негибридными частными схемами, еще не включенными в состав фундаментальной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я эта сложная система взаимодействующих друг с другом теорий фундаментального и частного характера образует массив теоретического знания некоторой научной дисципли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ждая из теорий даже специального характера имеет свою структуру, характеризующуюся уровневой иерархией теоретических схем. В этом смысле разделение теоретических схем на фундаментальную и частные относительно. Оно имеет смысл только при фиксации той или иной теории. Например, гармонический осциллятор как модель механических колебаний, будучи частной схемой по отношению к фундаментальной теоретической схеме механики, вместе с тем имеет базисный фундаментальный статус по отношению к еще более специальным теоретическим моделям, которые конструируются для описания различных конкретных ситуаций механического колебания (таких, например, как вырожденные колебания маятника, затухающие колебания маятника или тела на пружине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 выводе следствий из базисных уравнений любой теории, как фундаментальной, так и специальной (микротеории), исследователь осуществляет мысленные эксперименты с теоретическими схемами, используя конкретизирующие допущения и редуцируя фундаментальную схему соответствующей теории к той или иной частной теоретической схем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пецифика сложных форм теоретического знания таких, как физическая теория, состоит в том, что операции построения частных теоретических схем на базе конструктов фундаментальной теоретической схемы не описываются в явном виде в постулатах и определениях теории. Эти операции демонстрируются на конкретных образцах, которые включаются в состав теории в качестве своего рода эталонных ситуаций, показывающих, как осуществляется вывод следствий из основных уравнений теории. Неформальный характер всех этих процедур, необходимость каждый раз обращаться к исследуемому объекту и учитывать его особенности при конструировании частных теоретических схем превращают вывод каждого очередного следствия из основных уравнений теории в особую теоретическую задачу. Развертывание теории осуществляется в форме решения таких задач. Решение некоторых из них с самого начала предлагается в качестве образцов, в соответствии с которыми должны решаться остальные задачи.</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rPr>
        <w:t>Итак, эмпирический и теоретический уровни научного знания имеют сложную структуру. Взаимодействие знаний каждого из этих уровней, их объединение в относительно самостоятельные блоки, наличие прямых и обратных связей между ними требуют рассматривать их как целостную, самоорганизующуюся систему. В рамках каждой научной дисциплины многообразие знаний организуется в единое системное целое во многом благодаря основаниям, на которые они опираются. Основания выступают системообразующим блоком, который определяет стратегию научного поиска, систематизацию полученных знаний и обеспечивает их включение в культуру соответствующей исторической эпохи.</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18) Научная картина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торой блок оснований науки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Эти образы часто именуют специальными картинами мира. Термин "мир" применяется здесь в специфическом смысле - как обозначение некоторой сферы действительности, изучаемой в данной науке ("мир физики", "мир биологии" и т.п.). Чтобы избежать терминологических дискуссий, имеет смысл пользоваться иным названием - картина исследуемой реальности. Наиболее изученным ее образцом является физическая картина мира. Но подобные картины есть в любой науке, как только она конституируется в качестве самостоятельной отрасли научного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временной структуре реальности. Все эти представления могут быть описаны в системе онтологических принципов, посредством которых эксплицируется картина исследуемой реальности и которые выступают как основание научных теорий соответствующей дисциплины. Например, принципы: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 описывают картину физического мира, сложившуюся во второй половине XVII в. и получившую впоследствии название механической картины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ход от механической к электродинамической (последняя четверть XIX в.), а затем к квантово-релятивистской картине физической реальности (первая половина XX в.) сопровождался изменением системы онтологических принципов физики. Особенно радикальным он был в период становления квантово-релятивистской физики (пересмотр принципов неделимости атомов, существования абсолютного пространства - времени, лапласовской детерминации физических процесс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 аналогии с физической картиной мира можно выделить картины реальности в других науках (химии, биологии, астрономии и т.д.). Среди них также существуют исторически сменяющие друг друга типы картин мира, что обнаруживается при анализе истории науки. Например, принятый химиками во времена Лавуазье образ мира химических процессов был мало похож на современный. В качестве фундаментальных объектов полагались лишь некоторые из известных ныне химических элементов. К ним приплюсовывался ряд сложных соединений (например, извести), которые в то время относили к "простым химическим субстанциям". После работ Лавуазье флогистон был исключен из числа таких субстанций, но теплород еще числился в этом ряду. Считалось, что взаимодействие всех этих "простых субстанций" и элементов, развертывающееся в абсолютном пространстве и времени, порождает все известные типы сложных химических соедине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ого рода картина исследуемой реальности на определенном этапе истории науки казалась истинной большинству химиков. Она целенаправляла как поиск новых фактов, так и построение теоретических моделей, объясняющих эти факт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ждая из конкретно-исторических форм картины исследуемой реальности может реализовываться в ряде модификаций, выражающих основные этапы развития научных знаний. Среди таких модификаций могут быть линии преемственности в развитии того или иного типа картины реальности (например, развитие ньютоновских представлений о физическом мире Эйлером, развитие электродинамической картины мира Фарадеем, Максвеллом, Герцем, Лоренцем, каждый из которых вводил в эту картину новые элементы). Но возможны и другие ситуации, когда один и тот же тип картины мира реализуется в форме конкурирующих и альтернативных друг другу представлений о физическом мире и когда одно из них в конечном итоге побеждает в качестве "истинной" физической картины мира (примерами могут служить борьба Ньютоновой и Декартовой концепций природы как альтернативных вариантов механической картины мира, а также конкуренция двух основных направлений в развитии электродинамической картины мира - программы Ампера - Вебера, с одной стороны, и программы Фарадея - Максвелла, с друг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ртина реальности обеспечивает систематизацию знаний в рамках соответствующей науки. С ней связаны различные типы теорий научной дисциплины (фундаментальные и частные), а также опытные факты, на которые опираются и с которыми должны быть согласованы принципы картины реальности. Одновременно она функционирует в качестве исследовательской программы, которая целенаправляет постановку задач как эмпирического, так и теоретического поиска и выбор средств их реш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вязь картины мира с ситуациями реального опыта особенно отчетливо проявляется тогда, когда наука начинает изучать объекты, для которых еще не создано теории и которые исследуются эмпирическими методами. Одной из типичных ситуаций может служить роль электродинамической картины мира в экспериментальном изучении катодных лучей. Случайное обнаружение их в эксперименте ставило вопрос о природе открытого физического агента. Электродинамическая картина мира требовала все процессы природы рассматривать как взаимодействие "лучистой материи" (колебаний эфира) и частиц вещества, которые могут быть электрически заряженными или электрически нейтральными. Отсюда возникали гипотезы о природе катодных лучей: одна из них предполагала, что новые физические агенты представляют собой поток частиц, другая рассматривала эти агенты как разновидность излучения. Соответственно этим гипотезам ставились экспериментальные задачи и вырабатывались планы экспериментов, посредством которых была выяснена природа катодных и рентгеновских лучей. Физическая картина мира целенаправляла эти эксперименты, последние же, в свою очередь, оказывали обратное воздействие на картину мира, стимулируя ее уточнение и развитие (например, выяснение природы катодных лучей в опытах Крукса, Перрена, Томсона было одним из оснований, благодаря которому в электродинамическую картину мира было введено представление об электронах как "атомах электричества", не сводимых к "атомам вещест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роме непосредственной связи с опытом картина мира имеет с ним опосредованные связи через основания теорий, которые образуют теоретические схемы и сформулированные относительно них зако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ртину мира можно рассматривать в качестве некоторой теоретической модели исследуемой реальности. Но это особая модель, отличная от моделей, лежащих в основании конкретных теор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первых, они различаются по степени общности. На одну и ту же картину мира может опираться множество теорий, в том числе и фундаментальных. Например, с механической картиной мира были связаны механика Ньютона - Эйлера, термодинамика и электродинамика Ампера - Вебера. С электродинамической картиной мира связаны не только основания максвелловской электродинамики, но и основания механики Герц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вторых, специальную картину мира можно отличить от теоретических схем, анализируя образующие их абстракции (идеальные объекты). Так, в механической картине мира процессы природы характеризовались посредством таких абстракций, как: "неделимая корпускула", "тело", "взаимодействие тел, передающееся мгновенно по прямой и меняющее состояние движения тел", "абсолютное пространство" и "абсолютное время". Что же касается теоретической схемы, лежащей в основании ньютоновской механики (взятой в ее эйлеровском изложении), то в ней сущность механических процессов характеризуется посредством иных абстракций таких как, "материальная точка", "сила", "инерциальная пространственно-временная система отсче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налогичным образом можно выявить различие между конструктами теоретических схем и конструктами картины мира, обращаясь к современным образцам теоретического знания. Так, в рамках фундаментальной теоретической схемы квантовой механики процессы микромира характеризуются в терминах отношений вектора состояния частицы к вектору состояния прибора. Но эти же процессы могут быть описаны "менее строгим" образом, например в терминах корпускулярно-волновых свойств частиц, взаимодействия частиц с измерительными приборами определенного типа, корреляций свойств микрообъектов к макроусловиям и т.д. И это уже не собственно язык теоретического описания, а дополняющий его и связанный с ним язык физической картины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деальные объекты, образующие картину мира, и абстрактные объекты, образующие в своих связях теоретическую схему, имеют разный статус. Последние представляют собой идеализации, и их нетождественность реальным объектам очевидна. Любой физик понимает, что "материальная точка" не существует в самой природе, ибо в природе нет тел, лишенных размеров. Но последователь Ньютона, принявший механическую картину мира, считал неделимые атомы реально существующими "первокирпичиками" материи. Он отождествлял с природой упрощающие ее и схематизирующие абстракции, в системе которых создается физическая картина мира. В каких именно признаках эти абстракции не соответствуют реальности - это исследователь выясняет чаще всего лишь тогда, когда его наука вступает в полосу ломки старой картины мира и замены ее нов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Будучи отличными от картины мира, теоретические схемы всегда связаны с ней. Установление этой связи является одним из обязательных условий построения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Благодаря связи с картиной мира происходит объективизация теоретических схем. Составляющая их система абстрактных объектов предстает как выражение сущности изучаемых процессов "в чистом виде". Важность этой процедуры можно проиллюстрировать на конкретном примере. Когда в механике Герца вводится теоретическая схема механических процессов, в рамках которой они изображаются только как изменение во времени конфигурации материальных точек, а сила представлена как вспомогательное понятие, характеризующее тип такой конфигурации, то все это воспринимается вначале как весьма искусственный образ механического движения. Но в механике Герца содержится разъяснение, что все тела природы взаимодействуют через мировой эфир, а передача сил представляет собой изменение пространственных отношений между частицами эфира. В результате теоретическая схема, лежащая в основании механики Герца, предстает уже как выражение глубинной сущности природных процесс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цедура отображения теоретических схем на картину мира обеспечивает ту разновидность интерпретации уравнений, выражающих теоретические законы, которую в логике называют концептуальной (или семантической) интерпретацией и которая обязательна для построения теории. Таким образом, вне картины мира теория не может быть построена в завершенной форм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ртины реальности, развиваемые в отдельных научных дисциплинах, не являются изолированными друг от друга. Они взаимодействуют между собой. В этой связи возникает вопрос: существуют ли более широкие горизонты систематизации знаний, формы их систематизации, интегративные по отношению к специальным картинам реальности (дисциплинарным онтологиям)? В методологических исследованиях такие формы уже зафиксированы и описаны. К ним относится общая научная картина мира, которая выступает особой формой теоретического знания. Она интегрирует наиболее важные достижения естественных, гуманитарных и технических наук - это достижения типа представлений о нестационарной Вселенной и Большом взрыве, о кварках и синергетических процессах, о генах, экосистемах и биосфере, об обществе как целостной системе, о формациях и цивилизациях и т.д. Вначале они развиваются как фундаментальные идеи и представления соответствующих дисциплинарных онтологий, а затем включаются в общую научную картину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 если дисциплинарные онтологии (специальные научные картины мира) репрезентируют предметы каждой отдельной науки (физики, биологии, социальных наук и т.д.), то в общей научной картине мира представлены наиболее важные системно-структурные характеристики предметной области научного познания как целого, взятого на определенной стадии его исторического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еволюции в отдельных науках (физике, химии, биологии и т.д.), меняя видение предметной области соответствующей науки, постоянно порождают мутации естественно-научной и общенаучной картин мира, приводят к пересмотру ранее сложившихся в науке представлений о действительности. Однако связь между изменениями в картинах реальности и кардинальной перестройкой естественно-научной и общенаучной картин мира не однозначна. Нужно учитывать, что новые картины реальности вначале выдвигаются как гипотезы. Гипотетическая картина проходит этап обоснования и может весьма длительное время сосуществовать рядом с прежней картиной реальности. Чаще всего она утверждается не только в результате продолжительной проверки опытом ее принципов, но и благодаря тому, что эти принципы служат базой для новых фундаментальных теор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хождение новых представлений о мире, выработанных в той или иной отрасли знания, в общенаучную картину мира не исключает, а предполагает конкуренцию различных представлений об исследуемой реа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ртина мира строится коррелятивно схеме метода, выражаемого в идеалах и нормах науки. В наибольшей мере это относится к идеалам и нормам объяснения, в соответствии с которыми вводятся онтологические постулаты науки. Выражаемый в них способ объяснения и описания включает в снятом виде все те социальные детерминации, которые определяют возникновение и функционирование соответствующих идеалов и норм научности. Вместе с тем постулаты научной картины мира испытывают и непосредственное влияние мировоззренческих установок, доминирующих в культуре некоторой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зьмем, например, представления об абсолютном пространстве механической картины мира. Они возникали на базе идеи однородности пространства. Напомним, что эта идея одновременно послужила и одной из предпосылок становления идеала экспериментального обоснования научного знания, поскольку позволяла утвердиться принципу воспроизводимости эксперимента. Формирование же этой идеи и ее утверждение в науке было исторически связано с преобразованием мировоззренческих смыслов категории пространства на переломе от Средневековья к Новому времени. Перестройка всех этих смыслов, начавшаяся в эпоху Возрождения, была сопряжена с новым пониманием человека, его места в мире и его отношения к природе. Причем модернизация смыслов категории пространства происходила не только в науке, но и в самых различных сферах культуры. В этом отношении показательно, что становление концепции гомогенного, евклидова пространства в физике резонировало с процессами формирования новых идей в изобразительном искусстве эпохи Возрождения, когда живопись стала использовать линейную перспективу евклидова пространства, воспринимаемую как реальную чувственную достоверность приро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дставления о мире, которые вводятся в картинах исследуемой реальности, всегда испытывают определенное воздействие аналогий и ассоциаций, почерпнутых из различных сфер культурного творчества, включая обыденное сознание и производственный опыт определенной исторической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Нетрудно, например, обнаружить, что представления об электрическом флюиде и теплороде, включенные в механическую картину мира в XVIII в., складывались во многом под влиянием предметных образов, почерпнутых из сферы повседневного опыта и производства соответствующей эпохи. Здравому смыслу XVIII столетия легче было согласиться с существованием немеханических сил, представляя их по образу и подобию механических, например, представляя поток тепла как поток невесомой жидкости - теплорода, падающего наподобие водяной струи с одного уровня на другой и производящего за счет этого работу так же, как совершает эту работу вода в гидравлических устройствах. Но вместе с тем введение в механическую картину мира представлений о различных субстанциях - носителях сил - содержало и момент объективного знания. Представление о качественно различных типах сил было первым шагом на пути к признанию несводимости всех видов взаимодействия к механическому. Оно способствовало формированию особых, отличных от механического, представлений о структуре каждого из таких видов взаимодействия.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ормирование картин исследуемой реальности в каждой отрасли науки всегда протекает не только как процесс внутринаучного характера, но и как взаимодействие науки с другими областями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месте с тем, поскольку картина реальности должна выразить главные сущностные характеристики исследуемой предметной области, постольку она складывается и развивается под непосредственным воздействием фактов и специальных теоретических моделей науки, объясняющих факты. Благодаря этому в ней постоянно возникают новые элементы содержания, которые могут потребовать даже коренного пересмотра ранее принятых онтологических принципов. Развитая наука дает множество свидетельств именно таких, преимущественно внутринаучных, импульсов эволюции картины мира. Представления об античастицах, кварках, нестационарной Вселенной и т.п. выступили результатом совершенно неожиданных интерпретаций математических выводов физических теорий и затем включались в качестве фундаментальных представлений в научную картину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sz w:val="24"/>
          <w:szCs w:val="24"/>
        </w:rPr>
      </w:pPr>
      <w:r>
        <w:rPr>
          <w:b/>
          <w:sz w:val="24"/>
          <w:szCs w:val="24"/>
        </w:rPr>
        <w:t>18) Понятия «мир», «реальность», «картина мира». Условия формирования картины мира и её изменение</w:t>
      </w:r>
    </w:p>
    <w:p>
      <w:pPr>
        <w:pStyle w:val="Normal"/>
        <w:ind w:firstLine="708"/>
        <w:rPr>
          <w:sz w:val="24"/>
          <w:szCs w:val="24"/>
        </w:rPr>
      </w:pPr>
      <w:r>
        <w:rPr>
          <w:sz w:val="24"/>
          <w:szCs w:val="24"/>
        </w:rPr>
        <w:t>Бытие (существование) — одна из исходных категорий для научного мышления которая трактуется по разному в разное время.</w:t>
      </w:r>
    </w:p>
    <w:p>
      <w:pPr>
        <w:pStyle w:val="Normal"/>
        <w:ind w:firstLine="708"/>
        <w:rPr>
          <w:sz w:val="24"/>
          <w:szCs w:val="24"/>
        </w:rPr>
      </w:pPr>
      <w:r>
        <w:rPr>
          <w:sz w:val="24"/>
          <w:szCs w:val="24"/>
        </w:rPr>
        <w:t>Для материалистов— «бытие» —материальный мир, с которым человечество имеет познание и практику.</w:t>
      </w:r>
    </w:p>
    <w:p>
      <w:pPr>
        <w:pStyle w:val="Normal"/>
        <w:ind w:firstLine="708"/>
        <w:rPr>
          <w:sz w:val="24"/>
          <w:szCs w:val="24"/>
        </w:rPr>
      </w:pPr>
      <w:r>
        <w:rPr>
          <w:sz w:val="24"/>
          <w:szCs w:val="24"/>
        </w:rPr>
        <w:t>«Бытие» у Гегеля — бытие мирового разума.</w:t>
      </w:r>
    </w:p>
    <w:p>
      <w:pPr>
        <w:pStyle w:val="Normal"/>
        <w:ind w:firstLine="708"/>
        <w:rPr>
          <w:sz w:val="24"/>
          <w:szCs w:val="24"/>
        </w:rPr>
      </w:pPr>
      <w:r>
        <w:rPr>
          <w:sz w:val="24"/>
          <w:szCs w:val="24"/>
        </w:rPr>
        <w:t>Религиозное мировоззрение— «бытие Божее».</w:t>
      </w:r>
    </w:p>
    <w:p>
      <w:pPr>
        <w:pStyle w:val="Normal"/>
        <w:ind w:firstLine="708"/>
        <w:rPr>
          <w:sz w:val="24"/>
          <w:szCs w:val="24"/>
        </w:rPr>
      </w:pPr>
      <w:r>
        <w:rPr>
          <w:sz w:val="24"/>
          <w:szCs w:val="24"/>
        </w:rPr>
        <w:t>Все постулаты являются фактами культуры и искусства, но такое нематериальное бытие является объектом веры. При осмыслении единства мира использовалось понятие «материи».</w:t>
      </w:r>
    </w:p>
    <w:p>
      <w:pPr>
        <w:pStyle w:val="Normal"/>
        <w:ind w:firstLine="708"/>
        <w:rPr>
          <w:sz w:val="24"/>
          <w:szCs w:val="24"/>
        </w:rPr>
      </w:pPr>
      <w:r>
        <w:rPr>
          <w:sz w:val="24"/>
          <w:szCs w:val="24"/>
        </w:rPr>
        <w:t>В античной философии стремились найти общую первооснову вещей. Одно из решений античной философии о «кирпичиках» и строении всего мира из них стала основой научного знания вплоть до XX века.</w:t>
      </w:r>
    </w:p>
    <w:p>
      <w:pPr>
        <w:pStyle w:val="Normal"/>
        <w:ind w:firstLine="708"/>
        <w:rPr>
          <w:sz w:val="24"/>
          <w:szCs w:val="24"/>
        </w:rPr>
      </w:pPr>
      <w:r>
        <w:rPr>
          <w:sz w:val="24"/>
          <w:szCs w:val="24"/>
        </w:rPr>
        <w:t>Для материи указывались конкретные характеристики: существование массы, непроницаемость, т.е. предполагалось, что существуют не только неделимые «кирпичики мироздания», но и определенные абсолютные свойства присущие всему мирозданию.</w:t>
      </w:r>
    </w:p>
    <w:p>
      <w:pPr>
        <w:pStyle w:val="Normal"/>
        <w:ind w:firstLine="708"/>
        <w:rPr>
          <w:sz w:val="24"/>
          <w:szCs w:val="24"/>
        </w:rPr>
      </w:pPr>
      <w:r>
        <w:rPr>
          <w:sz w:val="24"/>
          <w:szCs w:val="24"/>
        </w:rPr>
        <w:t>Такая трактовка пережила кризис научной революции начала XX века. При научной революции обнаружилось, что реальный мир многообразен и не существует свойств присущих всем без исключения объектам.</w:t>
      </w:r>
    </w:p>
    <w:p>
      <w:pPr>
        <w:pStyle w:val="Normal"/>
        <w:ind w:firstLine="708"/>
        <w:rPr>
          <w:sz w:val="24"/>
          <w:szCs w:val="24"/>
        </w:rPr>
      </w:pPr>
      <w:r>
        <w:rPr>
          <w:sz w:val="24"/>
          <w:szCs w:val="24"/>
        </w:rPr>
        <w:t>В этот период распространился другой поджод к трактовке материи. Он существует еще с XVIII века, но наибольшее обоснование он получил в марксистской философии.</w:t>
      </w:r>
    </w:p>
    <w:p>
      <w:pPr>
        <w:pStyle w:val="Normal"/>
        <w:ind w:firstLine="708"/>
        <w:rPr>
          <w:sz w:val="24"/>
          <w:szCs w:val="24"/>
        </w:rPr>
      </w:pPr>
      <w:r>
        <w:rPr>
          <w:sz w:val="24"/>
          <w:szCs w:val="24"/>
        </w:rPr>
        <w:t>Суть его в том, что в основу категории материи, в основу осмысления единства мира были положены субъективно — объективные отношения, взятые в наиболее общей форме. Поскольку мир бесконечно многообразен, то оценить его можно относительно нашего сознания («материя — данная реальность через ощущения»).</w:t>
      </w:r>
    </w:p>
    <w:p>
      <w:pPr>
        <w:pStyle w:val="Normal"/>
        <w:ind w:firstLine="708"/>
        <w:rPr>
          <w:sz w:val="24"/>
          <w:szCs w:val="24"/>
        </w:rPr>
      </w:pPr>
      <w:r>
        <w:rPr>
          <w:sz w:val="24"/>
          <w:szCs w:val="24"/>
        </w:rPr>
        <w:t>Она указывает на многообразие мира и является антидогматической. В принципе возможно определить материю как бесконечную совокупность объектов, способную проявлять себя во взаимодействии.</w:t>
      </w:r>
    </w:p>
    <w:p>
      <w:pPr>
        <w:pStyle w:val="Normal"/>
        <w:ind w:firstLine="708"/>
        <w:rPr>
          <w:sz w:val="24"/>
          <w:szCs w:val="24"/>
        </w:rPr>
      </w:pPr>
      <w:r>
        <w:rPr>
          <w:sz w:val="24"/>
          <w:szCs w:val="24"/>
        </w:rPr>
        <w:t>Способность объекта отражаться в сознании, есть частный случай проявления общей характеристики реального бытия. При этом материальный мир оставаясь бесконечно многообразным обнаруживает некоторое внутреннее единство. Это единство проявляется в том, что все объекты при определенных условиях вза им оп ре вращаются друг в друга.</w:t>
      </w:r>
    </w:p>
    <w:p>
      <w:pPr>
        <w:pStyle w:val="Normal"/>
        <w:ind w:firstLine="708"/>
        <w:rPr>
          <w:sz w:val="24"/>
          <w:szCs w:val="24"/>
        </w:rPr>
      </w:pPr>
      <w:r>
        <w:rPr>
          <w:sz w:val="24"/>
          <w:szCs w:val="24"/>
        </w:rPr>
        <w:t>Взаимодействуя объекты производят изменения друг в друге, поэтому мир взаимодействующий объектов это изменяющийся мир и вся совокупность происходящих изменений в философии обозначается понятием движения.</w:t>
      </w:r>
    </w:p>
    <w:p>
      <w:pPr>
        <w:pStyle w:val="Normal"/>
        <w:ind w:firstLine="708"/>
        <w:rPr>
          <w:sz w:val="24"/>
          <w:szCs w:val="24"/>
        </w:rPr>
      </w:pPr>
      <w:r>
        <w:rPr>
          <w:sz w:val="24"/>
          <w:szCs w:val="24"/>
        </w:rPr>
        <w:t>Реальное движение материально, так как это является процессом изменения материального мира. Движение абсолютно в том смысле, что она существует всегда, так как нет изменения объектов и оно бесконечно многообразно. Движение объективно противоречиво, ибо любой объекг одновременно и «прибывает» и « изменяется». Всеобщее взаимодействие и изменчивость есть важнейшая характеристика «бытия».</w:t>
      </w:r>
    </w:p>
    <w:p>
      <w:pPr>
        <w:pStyle w:val="Normal"/>
        <w:ind w:firstLine="708"/>
        <w:rPr>
          <w:sz w:val="24"/>
          <w:szCs w:val="24"/>
        </w:rPr>
      </w:pPr>
      <w:r>
        <w:rPr>
          <w:sz w:val="24"/>
          <w:szCs w:val="24"/>
        </w:rPr>
        <w:t>На протяжении XX века картина мира претерпела глубокие изменения. В классической науке мир представлялся как построенный:</w:t>
      </w:r>
    </w:p>
    <w:p>
      <w:pPr>
        <w:pStyle w:val="Normal"/>
        <w:ind w:firstLine="708"/>
        <w:rPr>
          <w:sz w:val="24"/>
          <w:szCs w:val="24"/>
        </w:rPr>
      </w:pPr>
      <w:r>
        <w:rPr>
          <w:sz w:val="24"/>
          <w:szCs w:val="24"/>
        </w:rPr>
        <w:t>1. из неизменных кирпичиков;</w:t>
      </w:r>
    </w:p>
    <w:p>
      <w:pPr>
        <w:pStyle w:val="Normal"/>
        <w:ind w:firstLine="708"/>
        <w:rPr>
          <w:sz w:val="24"/>
          <w:szCs w:val="24"/>
        </w:rPr>
      </w:pPr>
      <w:r>
        <w:rPr>
          <w:sz w:val="24"/>
          <w:szCs w:val="24"/>
        </w:rPr>
        <w:t>2. на однозначных причинных связях.</w:t>
      </w:r>
    </w:p>
    <w:p>
      <w:pPr>
        <w:pStyle w:val="Normal"/>
        <w:ind w:firstLine="708"/>
        <w:rPr>
          <w:sz w:val="24"/>
          <w:szCs w:val="24"/>
        </w:rPr>
      </w:pPr>
      <w:r>
        <w:rPr>
          <w:sz w:val="24"/>
          <w:szCs w:val="24"/>
        </w:rPr>
        <w:t>Мир представляется гигантской машиной и одно из следствий такого взгляда, это неспособность мира к саморазвитию, нет случайностей, нет человеческой свободы.</w:t>
      </w:r>
    </w:p>
    <w:p>
      <w:pPr>
        <w:pStyle w:val="Normal"/>
        <w:ind w:firstLine="708"/>
        <w:rPr>
          <w:sz w:val="24"/>
          <w:szCs w:val="24"/>
        </w:rPr>
      </w:pPr>
      <w:r>
        <w:rPr>
          <w:sz w:val="24"/>
          <w:szCs w:val="24"/>
        </w:rPr>
        <w:t>Пересмотр этой картины мира потребовал уточнения или изменения традиционных философских категорий, в которых отражены общие связ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firstLine="708"/>
        <w:outlineLvl w:val="0"/>
        <w:rPr>
          <w:b/>
          <w:b/>
          <w:sz w:val="24"/>
          <w:szCs w:val="24"/>
        </w:rPr>
      </w:pPr>
      <w:r>
        <w:rPr>
          <w:b/>
          <w:sz w:val="24"/>
          <w:szCs w:val="24"/>
        </w:rPr>
        <w:t>19) Знание и мнение. Проблема обоснованности знаний</w:t>
      </w:r>
    </w:p>
    <w:p>
      <w:pPr>
        <w:pStyle w:val="Normal"/>
        <w:ind w:firstLine="708"/>
        <w:rPr>
          <w:sz w:val="24"/>
          <w:szCs w:val="24"/>
        </w:rPr>
      </w:pPr>
      <w:r>
        <w:rPr>
          <w:sz w:val="24"/>
          <w:szCs w:val="24"/>
        </w:rPr>
        <w:t xml:space="preserve">Содержание пропозиционального знания обычно выражается посредством некоторого высказывания. Другой характерной особенностью такого рода знания является то, что оно представляет собой функцию человеческих убеждений. Например, если некто знает, что Земля вращается вокруг Солнца, то он должен быть в этом убежден, то есть он должен по крайней мере считать, или полагать, что Земля вращается вокруг Солнца. </w:t>
      </w:r>
    </w:p>
    <w:p>
      <w:pPr>
        <w:pStyle w:val="Normal"/>
        <w:ind w:firstLine="708"/>
        <w:rPr>
          <w:sz w:val="24"/>
          <w:szCs w:val="24"/>
        </w:rPr>
      </w:pPr>
      <w:r>
        <w:rPr>
          <w:sz w:val="24"/>
          <w:szCs w:val="24"/>
        </w:rPr>
        <w:t xml:space="preserve">К важнейшими характеристиками наших убеждений относят их интенциональность и репрезентативность. Убеждения всегда суть убеждения в чем-то (или о чем-то), они призваны выполнять функцию представления некоторой реальности и обеспечивать ориентацию человека в мире. Благодаря своей репрезентирующей роли, убеждения могут иметь истинностное значение. Если наши убеждения некорректно представляют ту реальность, которую призваны репрезентировать, они являются ложными, если же убеждения адекватно представляют мир, то они являются истинными. </w:t>
      </w:r>
    </w:p>
    <w:p>
      <w:pPr>
        <w:pStyle w:val="Normal"/>
        <w:ind w:firstLine="708"/>
        <w:rPr>
          <w:sz w:val="24"/>
          <w:szCs w:val="24"/>
        </w:rPr>
      </w:pPr>
      <w:r>
        <w:rPr>
          <w:sz w:val="24"/>
          <w:szCs w:val="24"/>
        </w:rPr>
        <w:t xml:space="preserve">Традиция анализа знания через его сопоставление с категорией убеждения имеет давнюю историю и восходит по крайней мере к диалогам Платона "Менон" и "Теэтет". Так, в диалоге "Теэтет" критически анализируются три различные определения знания: (1) знание как чувственное восприятие; (2) знание как правильное мнение и (3) знание как правильное мнение с объяснением. И хотя Платон последовательно отвергает каждое из этих определений, сам подход к рассмотрению знания через его противопоставление убеждению, мнению или вере укоренился в философии и стал классическим. Эта классическая традиция получила дальнейшее развитие в аналитической эпистемологии, где в качестве одной из центральных задач всегда считалось нахождение адекватного определения категории знания. Ее решение должно дать нам ответ на вопрос, что такое знание, или что значит "знать". Каковы те необходимые и достаточные условия, выполнение которых позволяет утверждать, что субъект Х действительно знает, что имеет место некоторый факт, скажем А? </w:t>
      </w:r>
    </w:p>
    <w:p>
      <w:pPr>
        <w:pStyle w:val="Normal"/>
        <w:ind w:firstLine="708"/>
        <w:rPr>
          <w:sz w:val="24"/>
          <w:szCs w:val="24"/>
        </w:rPr>
      </w:pPr>
      <w:r>
        <w:rPr>
          <w:sz w:val="24"/>
          <w:szCs w:val="24"/>
        </w:rPr>
        <w:t xml:space="preserve">В аналитической философии широкое распространение получило так называемое "традиционное определение знания", в соответствии с которым знание есть обоснованное истинное убеждение.[9] Согласно этому определению, Х знает что А, если и только если в совокупности выполняются следующие три условия: </w:t>
      </w:r>
    </w:p>
    <w:p>
      <w:pPr>
        <w:pStyle w:val="Normal"/>
        <w:ind w:firstLine="708"/>
        <w:rPr>
          <w:sz w:val="24"/>
          <w:szCs w:val="24"/>
        </w:rPr>
      </w:pPr>
      <w:r>
        <w:rPr>
          <w:sz w:val="24"/>
          <w:szCs w:val="24"/>
        </w:rPr>
        <w:t xml:space="preserve">(1) Х считает, что А; </w:t>
      </w:r>
    </w:p>
    <w:p>
      <w:pPr>
        <w:pStyle w:val="Normal"/>
        <w:ind w:firstLine="708"/>
        <w:rPr>
          <w:sz w:val="24"/>
          <w:szCs w:val="24"/>
        </w:rPr>
      </w:pPr>
      <w:r>
        <w:rPr>
          <w:sz w:val="24"/>
          <w:szCs w:val="24"/>
        </w:rPr>
      </w:r>
    </w:p>
    <w:p>
      <w:pPr>
        <w:pStyle w:val="Normal"/>
        <w:ind w:firstLine="708"/>
        <w:rPr>
          <w:sz w:val="24"/>
          <w:szCs w:val="24"/>
        </w:rPr>
      </w:pPr>
      <w:r>
        <w:rPr>
          <w:sz w:val="24"/>
          <w:szCs w:val="24"/>
        </w:rPr>
        <w:t xml:space="preserve">(2) А является истинным; </w:t>
      </w:r>
    </w:p>
    <w:p>
      <w:pPr>
        <w:pStyle w:val="Normal"/>
        <w:ind w:firstLine="708"/>
        <w:rPr>
          <w:sz w:val="24"/>
          <w:szCs w:val="24"/>
        </w:rPr>
      </w:pPr>
      <w:r>
        <w:rPr>
          <w:sz w:val="24"/>
          <w:szCs w:val="24"/>
        </w:rPr>
      </w:r>
    </w:p>
    <w:p>
      <w:pPr>
        <w:pStyle w:val="Normal"/>
        <w:ind w:firstLine="708"/>
        <w:rPr>
          <w:sz w:val="24"/>
          <w:szCs w:val="24"/>
        </w:rPr>
      </w:pPr>
      <w:r>
        <w:rPr>
          <w:sz w:val="24"/>
          <w:szCs w:val="24"/>
        </w:rPr>
        <w:t>(3) Убеждение Х в том, что имеет место А, определенным образом обосновано. [10]</w:t>
      </w:r>
    </w:p>
    <w:p>
      <w:pPr>
        <w:pStyle w:val="Normal"/>
        <w:ind w:firstLine="708"/>
        <w:rPr>
          <w:sz w:val="24"/>
          <w:szCs w:val="24"/>
        </w:rPr>
      </w:pPr>
      <w:r>
        <w:rPr>
          <w:sz w:val="24"/>
          <w:szCs w:val="24"/>
        </w:rPr>
      </w:r>
    </w:p>
    <w:p>
      <w:pPr>
        <w:pStyle w:val="Normal"/>
        <w:ind w:firstLine="708"/>
        <w:rPr>
          <w:sz w:val="24"/>
          <w:szCs w:val="24"/>
        </w:rPr>
      </w:pPr>
      <w:r>
        <w:rPr>
          <w:sz w:val="24"/>
          <w:szCs w:val="24"/>
        </w:rPr>
        <w:t xml:space="preserve">Образцом такого подхода вполне может служить концепция пропозиционального знания, представленная в книге Рассела "Проблемы философии".[11] Важно отметить (это подчеркивает также и Рассел), что знание недостаточно определять просто как истинное убеждение, так как наши убеждения могут оказаться истинными случайным образом, в силу всего лишь "эпистемического везения". Например, я могу считать – не имея на то никаких особых оснований –, что мой лучший друг в тот или иной момент времени находится дома (просто потому, что мне так кажется). Если я при этом случайно окажусь прав, и мой друг в указаный момент времени действительно будет находиться дома, то это вовсе не будет означать, что я в самом деле знал этот факт. </w:t>
      </w:r>
    </w:p>
    <w:p>
      <w:pPr>
        <w:pStyle w:val="Normal"/>
        <w:ind w:firstLine="708"/>
        <w:rPr>
          <w:sz w:val="24"/>
          <w:szCs w:val="24"/>
        </w:rPr>
      </w:pPr>
      <w:r>
        <w:rPr>
          <w:sz w:val="24"/>
          <w:szCs w:val="24"/>
        </w:rPr>
        <w:t xml:space="preserve">Истинность этого утверждения обусловлена всего лишь случайным совпадением и есть результат все того же эпистемического везения. Подлинное знание и простое эпистемическое везение несовместимы. </w:t>
      </w:r>
    </w:p>
    <w:p>
      <w:pPr>
        <w:pStyle w:val="Normal"/>
        <w:ind w:firstLine="708"/>
        <w:rPr>
          <w:sz w:val="24"/>
          <w:szCs w:val="24"/>
        </w:rPr>
      </w:pPr>
      <w:r>
        <w:rPr>
          <w:sz w:val="24"/>
          <w:szCs w:val="24"/>
        </w:rPr>
      </w:r>
    </w:p>
    <w:p>
      <w:pPr>
        <w:pStyle w:val="Normal"/>
        <w:ind w:firstLine="708"/>
        <w:rPr>
          <w:sz w:val="24"/>
          <w:szCs w:val="24"/>
        </w:rPr>
      </w:pPr>
      <w:r>
        <w:rPr>
          <w:sz w:val="24"/>
          <w:szCs w:val="24"/>
        </w:rPr>
        <w:t xml:space="preserve">Таким образом, для того чтобы наше убеждение, даже будучи истинным, могло претендовать на статус знания, мы должны располагать обоснованием истинности этого убеждения. А значит, важнейшей проблемой теории познания оказывается проблема выяснения и уточнения возможных критериев обоснованности убеждений, то есть ответ на вопрос о том, что означает для убеждения, быть обоснованным. В аналитической эпистемологии можно выделить два основных подхода к решению этой проблемы, которые обычно обозначают как "интернализм" и "экстернализм".[12]Интернализм требует, чтобы обоснование того или иного убеждения оставалось исключительно "внутренним делом" познающего субъекта и не задействовало никаких "внешних факторов", ограничиваясь только ссылками на убеждения субъекта и его эпистемические состояния. Родрик Чизом формулирует это требование следующим образом: </w:t>
      </w:r>
    </w:p>
    <w:p>
      <w:pPr>
        <w:pStyle w:val="Normal"/>
        <w:ind w:firstLine="708"/>
        <w:rPr>
          <w:sz w:val="24"/>
          <w:szCs w:val="24"/>
        </w:rPr>
      </w:pPr>
      <w:r>
        <w:rPr>
          <w:sz w:val="24"/>
          <w:szCs w:val="24"/>
        </w:rPr>
        <w:t>"Если субъект S имеет внутреннее основание для убеждения в определенной вещи, то это может быть чем-то, что он может знать всего лишь посредством рассмотрения своего собственного состояния сознания".</w:t>
      </w:r>
    </w:p>
    <w:p>
      <w:pPr>
        <w:pStyle w:val="Normal"/>
        <w:ind w:firstLine="708"/>
        <w:rPr>
          <w:sz w:val="24"/>
          <w:szCs w:val="24"/>
        </w:rPr>
      </w:pPr>
      <w:r>
        <w:rPr>
          <w:sz w:val="24"/>
          <w:szCs w:val="24"/>
        </w:rPr>
        <w:t xml:space="preserve">Согласно же экстернализму, при обосновании убеждений могут и должны использоваться не только внутренние состояния носителя убеждений но и дополнительные внешние факторы. </w:t>
      </w:r>
    </w:p>
    <w:p>
      <w:pPr>
        <w:pStyle w:val="Normal"/>
        <w:ind w:firstLine="708"/>
        <w:rPr>
          <w:sz w:val="24"/>
          <w:szCs w:val="24"/>
        </w:rPr>
      </w:pPr>
      <w:r>
        <w:rPr>
          <w:sz w:val="24"/>
          <w:szCs w:val="24"/>
        </w:rPr>
        <w:t xml:space="preserve">В рамках интерналистской стратегии обоснования убеждений наибольшее распространение получило два рода концепций: теории фундаменталистского типа и теории когерентистского типа. Фундаменталистские теории исходят из положения, что наше знание (в целом) должно иметь то, что может быть названо "основаниями". В качестве такого рода оснований среди возможных убеждений обычно выделяют некоторый ограниченный класс "эпистемически базисных" положений ("фундамент"), имеющих определенного рода "эпистемически привелигированный" статус. Предполагается, что базисные убеждения не нуждаются в дополнительном обосновании, они являются самоочевидными. Все остальные убеждения получают свое обоснование посредством той или иной процедуры сведения к базисным убеждениям. Фундаментализм был характерен для теоретико-познавательных концепций Нового времени (как эмпиризма, так и рационализма), и именно на эту классическую традицию в теории познания опираются его современные версии в аналитической философии. Конкретные теории отличаются здесь по своей трактовке следующих двух основных вопросов. Во-первых, что представляют собой эпистемически базисные убеждения; что именно гарантирует их привелигерованную роль и закрепляет за ними статус "основоположений" нашего знания? Во-вторых, какого рода процедуры обеспечивают переход от базисных убеждений к небазисным; в силу чего базисные положения обосновывают все остальные убеждения?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21) Трудности и пробл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дведем теперь общий итог и попытаемся сформулировать те основные проблемы, которые нам предстоит решить. Концепция Т.Куна - это первая попытка построить модель науки как надличностного явления. Куна интересует не ученый и методы его работы, а та программа, которая навязывает ученому свою волю, диктуя ему, в частности, и задачи, которые он ставит, и методы, которые он использует. Ученый в рамках этой модели начинает напоминать шахматную фигуру, которая перемещается по определенным правилам, включая и элементарные правила ходов, и принципы шахматной тактики и стратег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 нас не устраивает в этой модели? Придирок может быть много. 1. Кун не вскрыл механизма научных революций, механизма формирования новых программ, не проанализировал соотношение таких явлений, как традиции и новации. Он и не мог этого сделать, ибо его концепция слишком синкретична для решения подобного рода задач. 2. Программы, в которых работает ученый, Кун понимает слишком суммарно и недифференцированно, что создает иллюзию большой обособленности различных научных дисциплин. Однако осознание всего многообразия этих программ приводит, как мы видели, к противоположной трудности, к утрате четких дисциплинарных границ. 3. Ученый у Куна жестко запрограммирован, и Кун всячески подчеркивает его парадигмальность. Однако, если программ достаточно много, то ученый приобретает свободу выбора, что, вероятно, должно существенно изменить картину. 4. Модель Куна неспецифична и не решает проблему демаркации, ибо очевидно, что парадигмальность присуща не только науке, но и другим сферам культуры и человеческой деятельности вообще. Но решение этой проблемы нужно, вероятно, искать уже не на пути формулировки нормативных требований, предъявляемых к деятельности или ее продуктам, а на пути анализа науки как целого, как надличностного образ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реодоление всех указанных трудностей предполагает построение более богатой модели науки. Но главное, что следует сделать прежде всего - это показать, модель чего именно мы строим, что собой представляет наука как объект нашего исследования. Можно, например, описывать и систематизировать разнообразные оптические явления, но построение общей теории нуждается в ответе на вопрос, что собой представляет свет, к явлениям какого рода он относится. Один из таких ответов состоял в свое время в том, что свет - это волна. Нам необходимо ответить на аналогичный вопрос: к явлениям какого рода принадлежит наук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sz w:val="24"/>
          <w:szCs w:val="24"/>
        </w:rPr>
      </w:pPr>
      <w:r>
        <w:rPr>
          <w:b/>
          <w:sz w:val="24"/>
          <w:szCs w:val="24"/>
        </w:rPr>
        <w:t>23) Культура и цивилизация: многообразие их форм, особенности</w:t>
      </w:r>
    </w:p>
    <w:p>
      <w:pPr>
        <w:pStyle w:val="Normal"/>
        <w:ind w:firstLine="708"/>
        <w:rPr>
          <w:sz w:val="24"/>
          <w:szCs w:val="24"/>
        </w:rPr>
      </w:pPr>
      <w:r>
        <w:rPr>
          <w:sz w:val="24"/>
          <w:szCs w:val="24"/>
        </w:rPr>
        <w:t>В современном философском языке понятия «культура» и «цивилизация» — одни из самых распространенных и многозначных. Термин «культура» (лат. culture) переводится как «возделывание, обработка, развитие, почитание» и подразумевает на ранних этапах его употребления целенаправленное воздействие человека на природу (обработка почвы и т.п.), а также воспитание и обучение самого человека. Понятие «цивилизация» (лат. civilis — гражданки, государственный) появилось во французском языке в рамках теории прогресса в XVIII в.</w:t>
      </w:r>
    </w:p>
    <w:p>
      <w:pPr>
        <w:pStyle w:val="Normal"/>
        <w:ind w:firstLine="708"/>
        <w:rPr>
          <w:sz w:val="24"/>
          <w:szCs w:val="24"/>
        </w:rPr>
      </w:pPr>
      <w:r>
        <w:rPr>
          <w:sz w:val="24"/>
          <w:szCs w:val="24"/>
        </w:rPr>
        <w:t>С точки зрения наиболее распространенного и выражающего сущность самого человека деятельного подхода культура рассматривается как:</w:t>
      </w:r>
    </w:p>
    <w:p>
      <w:pPr>
        <w:pStyle w:val="Normal"/>
        <w:ind w:firstLine="708"/>
        <w:rPr>
          <w:sz w:val="24"/>
          <w:szCs w:val="24"/>
        </w:rPr>
      </w:pPr>
      <w:r>
        <w:rPr>
          <w:sz w:val="24"/>
          <w:szCs w:val="24"/>
        </w:rPr>
        <w:t>1.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Normal"/>
        <w:ind w:firstLine="708"/>
        <w:rPr>
          <w:sz w:val="24"/>
          <w:szCs w:val="24"/>
        </w:rPr>
      </w:pPr>
      <w:r>
        <w:rPr>
          <w:sz w:val="24"/>
          <w:szCs w:val="24"/>
        </w:rPr>
        <w:t>2. качественное своеобразие исторически-конкретных форм этой жизнедеятельности на различных этапах общественного развития, в рамках определенных эпох, формаций, этнических и национальных общностей (античная, феодальная, латиноамериканская, русская культура и т.д.);</w:t>
      </w:r>
    </w:p>
    <w:p>
      <w:pPr>
        <w:pStyle w:val="Normal"/>
        <w:ind w:firstLine="708"/>
        <w:rPr>
          <w:sz w:val="24"/>
          <w:szCs w:val="24"/>
        </w:rPr>
      </w:pPr>
      <w:r>
        <w:rPr>
          <w:sz w:val="24"/>
          <w:szCs w:val="24"/>
        </w:rPr>
        <w:t>3. особенность сознания, поведения и деятельности людей в конкретных сферах общественной жизни (культура труда, быта, художественная, экологическая, политическая культура).</w:t>
      </w:r>
    </w:p>
    <w:p>
      <w:pPr>
        <w:pStyle w:val="Normal"/>
        <w:ind w:firstLine="708"/>
        <w:rPr>
          <w:sz w:val="24"/>
          <w:szCs w:val="24"/>
        </w:rPr>
      </w:pPr>
      <w:r>
        <w:rPr>
          <w:sz w:val="24"/>
          <w:szCs w:val="24"/>
        </w:rPr>
        <w:t>Цивилизация может быть определена как собственно социальная организация жизни, характеризующаяся всеобщей связью индивидов на основе воспроизводства, обеспечивающего ее бытие и развитие общественного богатства.</w:t>
      </w:r>
    </w:p>
    <w:p>
      <w:pPr>
        <w:pStyle w:val="Normal"/>
        <w:ind w:firstLine="708"/>
        <w:rPr>
          <w:sz w:val="24"/>
          <w:szCs w:val="24"/>
        </w:rPr>
      </w:pPr>
      <w:r>
        <w:rPr>
          <w:sz w:val="24"/>
          <w:szCs w:val="24"/>
        </w:rPr>
        <w:t>Современная цивилизация выступает как общество, основанное на идеалах «разума», «справедливости», «уважения прав человека», использования достижений науки и техники, обеспечивающих безопасность и комфорт в жизни человека.</w:t>
      </w:r>
    </w:p>
    <w:p>
      <w:pPr>
        <w:pStyle w:val="Normal"/>
        <w:ind w:firstLine="708"/>
        <w:rPr>
          <w:sz w:val="24"/>
          <w:szCs w:val="24"/>
        </w:rPr>
      </w:pPr>
      <w:r>
        <w:rPr>
          <w:sz w:val="24"/>
          <w:szCs w:val="24"/>
        </w:rPr>
        <w:t>Цивилизация ограничивает врожденный эгоизм людей. Цивилизованный человек — тот, кто не чинит неприятностей другому, принимает его в расчет, при этом вежлив, обходителен, тактичен, внимателен, уважает человека в другом. Культура же есть деятельность, в которой человек реализует свою сущность и субъективность, суть условие его свободы. Культура состоит в общественной ценности человека, а также в обретении им способности це-леполагания. Высшая ступень развития культуры заключается в развитии способностей и моральном совершенстве человека, которое проистекает единственно из уважения к нравственному закону, а не только из эмпирической склонности к его выполнению.</w:t>
      </w:r>
    </w:p>
    <w:p>
      <w:pPr>
        <w:pStyle w:val="Normal"/>
        <w:ind w:firstLine="708"/>
        <w:rPr>
          <w:sz w:val="24"/>
          <w:szCs w:val="24"/>
        </w:rPr>
      </w:pPr>
      <w:r>
        <w:rPr>
          <w:sz w:val="24"/>
          <w:szCs w:val="24"/>
        </w:rPr>
        <w:t>Для философии культуры XX в. в еще большей степени характерно разведение понятий культуры и цивилизации. Культура продолжает оставаться символом позитивного в развитии человечества, цивилизация в большинстве случаев получает нейтральную оценку, а нередко и резко отрицательную.</w:t>
      </w:r>
    </w:p>
    <w:p>
      <w:pPr>
        <w:pStyle w:val="Normal"/>
        <w:ind w:firstLine="708"/>
        <w:rPr>
          <w:sz w:val="24"/>
          <w:szCs w:val="24"/>
        </w:rPr>
      </w:pPr>
      <w:r>
        <w:rPr>
          <w:sz w:val="24"/>
          <w:szCs w:val="24"/>
        </w:rPr>
        <w:t>Тем не менее культура и цивилизация органично связаны, их нельзя мыслить как два параллельных рядоположенных процесса. Генетически цивилизация «произрастает» из культуры, она есть в некотором роде культура, но не сама по себе, а с болью и трудами воплотившая себя в эмпирических и подвижных этносоциальных, экономических и политических структурах. Другими словами, цивилизация выступает как отчужденная в институциональных, общезначимых процессах культура. Цивилизация есть совокупность условий, избавляющая людей от затрат невосполнимого времени индивидуальной жизни на заурядное природное выживание. Именно цивилизация вырабатывает средства, постоянно сокращающие вмешательство человека в мир природный — необходимый признак культуры. Материальные ресурсы современной цивилизации позволяют обеспечить бытие индивида, неделимость человека, благодаря чему дух получает куда больше возможностей заняться тем, что соответствует его сути — от воздействия на природу в ее физическом виде обратиться к человеку, его нефизическому бытию. Поэтому цивилизация, являясь результатом культуры, не противостоит 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24) Концепция неявного знания М.Полани и многообразие научных традиц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трудно показать, что в научном познании мы имеем дело не с одной или несколькими, а со сложным многообразием традиций, которые отличаются друг от друга и по содержанию, и по функциям в составе науки, и по способу своего существования. Начнем с последнег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остаточно всмотреться более внимательно в дисциплинарную матрицу Куна, чтобы заметить некоторую неоднородность. С одной стороны, он перечисляет такие ее компоненты, как символические обобщения и концептуальные модели, а с другой, - ценности и образцы решений конкретных задач. Но первые существуют в виде текстов и образуют содержание учебников и монографий, в то время как никто еще не написал учебного курса с изложением системы научных ценностей. Ценностные ориентации мы получаем не из учебников, мы усваиваем их примерно так же, как родной язык, т.е. по непосредственным образцам. У каждого ученого, например, есть какие-то представления о том, что такое красивая теория или красивое решение задачи, изящно поставленный эксперимент или тонкое рассуждение, но об этом трудно говорить, это столь же трудно выразить на словах, как и наши представления о красоте природ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вестный химик и философ М.Полани убедительно показал в конце 50-х годов нашего века, что предпосылки, на которые ученый опирается в своей работе, невозможно полностью вербализовать, т.е. выразить в языке. "То большое количество учебного времени, - писал он, - которое студенты-химики, биологи и медики посвящают практическим занятиям, свидетельствует о важной роли, которую в этих дисциплинах играет передача практических знаний и умений от учителя к ученику. Из сказанного можно сделать вывод, что в самом сердце науки существуют области практического знания, которые через формулировки передать невозможно". Знания такого типа Полани назвал неявными знаниями. Ценностные ориентации можно смело причислить к их числ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традиции могут быть как вербализованными, существующими в виде текстов, так и невербализованными, существующими в форме неявного знания. Последние передаются от учителя к ученику или от поколения к поколению на уровне непосредственной демонстрации образцов деятельности или, как иногда говорят, на уровне социальных эстафет. Об этих последних мы еще поговорим более подробно. А сейчас важно то, что признание неявного знания очень сильно усложняет и обогащает нашу картину традиционности науки. Учитывать надо не только ценности, как это делает Кун, но и многое, многое другое. Что бы ни делал ученый, ставя эксперимент или излагая его результаты, читая лекции или участвуя в научной дискуссии, он, часто сам того не желая, демонстрирует образцы, которые, как невидимый вирус, "заражают" окружающи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водя в рассмотрение неявное знание и соответствующие неявные традиции, мы попадаем в сложный и мало исследованный мир, в мир, где живет наш язык и научная терминология, где передаются от поколения к поколению логические формы мышления и его базовые категориальные структуры, где удерживаются своими корнями так называемый здравый смысл и научная интуиция. Очевидно, что родной язык мы усваиваем не по словарям и не по грамматикам. В такой же степени можно быть вполне логичным в своих рассуждениях, никогда не открывая учебник логики. А где мы заимствуем наши категориальные представления? Ведь уже ребенок постоянно задает свой знаменитый вопрос "почему?", хотя никто не читал ему специального курса лекций о причинности. Все это - мир неявного знания. Историки и культурологи часто используют термин "менталитет" для обозначения тех слоев духовной культуры, которые не выражены в виде явных знаний и тем не менее существенно определяют лицо той или иной эпохи или народа. Но и любая наука имеет свой менталитет, отличающий ее от других областей научного знания и от других сфер культуры, но тесно связанный с менталитетом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ротивопоставление явных и неявных знаний дает возможность более точно провести и осознать давно зафиксированное в речи различие научных школ, с одной стороны, и научных направлений, с другой. Развитие научного направления может быть связано с именем того или другого крупного ученого, но оно вовсе не обязательно предполагает постоянные личные контакты людей, работающих в рамках этого направления. Другое дело - научная школа. Здесь эти контакты абсолютно необходимы, ибо огромную роль играет опыт, непосредственно передаваемый на уровне образцов от учителя к ученику, от одного члена сообщества к другому. Именно поэтому научные школы имеют, как правило, определенное географическое положение: Казанская школа химиков, Московская математическая школа и т.п.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 как быть с образцами решений конкретных задач, которым Т.Кун придает очень большое значение? С одной стороны, они существуют и транслируются в виде текста, и поэтому могут быть идентифицированы с эксплицитным, т.е. явным знанием. Но, с другой, - перед нами будут именно образцы, а не словесные предписания или правила, если нам важна та информация, которая непосредственно в тексте не выражена. Допустим, например, что в тексте дано доказательство теоремы Пифагора, но нас интересует не эта именно теорема, а то, как вообще следует строить математическое доказательство. Эта последняя информация представлена здесь только в форме примера, т.е. неявным образом. Конечно, ознакомившись с доказательством нескольких теорем, мы приобретем и некоторый опыт, некоторые навыки математического рассуждения вообще, но это опять-таки будет трудно выразить на словах в форме достаточно четкого предпис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вете сказанного можно выделить два типа неявного знания и неявных традиций. Первые связаны с воспроизведением непосредственных образцов деятельности, вторые предполагают текст в качестве посредника. Первые невозможны без личных контактов, для вторых такие контакты необязательны. Все это достаточно очевидно. Гораздо сложнее противопоставить друг другу неявное знание второго типа и знание эксплицитное. Действительно, прочитав или услышав от преподавателя доказательство теоремы Пифагора, мы можем либо повторить это доказательство, либо попробовать перенести полученный опыт на доказательство другой теоремы. Но, строго говоря, в обоих случаях речь идет о воспроизведении образца, хотя едва ли нужно доказывать, что второй путь гораздо сложнее первого. Разницу можно продемонстрировать на примере изучения иностранного языка. Одно дело, например, заучить и повторить какую-либо фразу, другое - построить аналогичную фразу, используя другие слова. В обоих случаях исходная фраза играет роль образца, но при переходе от первого ко второму происходит существенное расширение возможностей выбора. В то время как простое повторение исходной фразы ограничивает эти возможности особенностями произношения, создание нового предложения предполагает выбор подходящих слов из всего арсенала языка. В дальнейшем мы еще вернемся к этому различен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введенное М.Полани представление о неявных знаниях позволяет значительно обогатить и дифференцировать общую картину традиционности науки. Сделаем еще один шаг в этом направлении. Не трудно заметить, что в основе неявных традиций могут лежать как образцы действий, так и образцы продуктов. Это существенно: одно дело, если вам продемонстрировали технологию производства предмета, например, глиняной посуды, другое - показали готовый кувшин и предложили сделать такой же. Во втором случае вам предстоит нелегкая и далеко не всегда осуществимая работа по реконструкции необходимых производственных операций. В познании, однако, мы постоянно сталкиваемся с проблемами такого род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несколько примеров. Мы привыкли говорить о таких методах познания, как абстракция, классификация, аксиоматический метод. Но, строго говоря, слово "метод" здесь следовало бы взять в кавычки. Можно продемонстрировать на уровне последовательности операций какой-нибудь метод химического анализа или метод решения системы линейных уравнений, но никому пока не удавалось проделать это применительно к классификации или к процессу построения аксиоматической теории. В формировании аксиоматического метода огромную роль сыграли "Начала" Евклида, но это был не образец операций, а образец продукта. Аналогично обстоит дело и с классификацией. Наука знает немало примеров удачных классификаций, масса ученых пытается построить нечто аналогичное в своей области, но никто не владеет рецептом построения удачной классифик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Нечто подобное можно сказать и о таких методах, как абстракция, обобщение, формализация и т.д. Мы можем легко продемонстрировать соответствующие образцы продуктов, т.е. общие и абстрактные высказывания или понятия, достаточно формализованные теории, но никак не процедуры, не способы действия. Кстати, таковые вовсе не обязательно должны существовать, ибо процессы исторического развития далеко не всегда выразимы в терминах целенаправленных человеческих действий. Мы все владеем своим родным языком, он существует, но это не значит, что можно предложить или реконструировать технологию его создания.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Мы не хотим всем этим сказать, что перечисленные методы и вообще образцы продуктов познания есть нечто иллюзорное, мы отнюдь не собираемся преуменьшать их значение. Они лежат в основе целеполагания, формируют те идеалы, к реализации которых стремится ученый, организуют поиск, определяют форму систематизации накопленного материала. Однако их не следует смешивать с традициями, задающими процедурный арсенал научного по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 всего изложенного напрашивается еще один вывод: каждая традиция имеет свою сферу распространения, и есть традиции специальнонаучные, не выходящие за пределы той или иной области знания, а есть общенаучные или, если выражаться более осторожно, междисциплинарные. Вообще говоря, это достаточно очевидно и на уровне явных знаний: методы физики или химии широко применяются не только в естественных, но и в общественных науках, выступая тем самым как междисциплинарные методы. Однако изложенное выше позволяет значительно расширить наши представления и в этой области. Аксиоматические построения в геометрии стали в свое время образцом для аналогичных построений в других областях знания. Современные физические теории стали идеалом для других дисциплин, стремящихся к теоретизации и математизации. Возникает мысль, что одна и та же концепция может выступать и в роли куновской парадигмы, и в функции образца для других научных дисциплин. Речь идет об образцах продукта. Так, например, экология, возникшая в прошлом веке в качестве раздела биологии, вызвала после этого к жизни уже немало своих двойников типа экологии преступности, этнической экологии и т.п. Нужно ли говорить, что все эти дисциплины не имеют никакого прямого отношения не только к биологии, но и к естествознанию вообщ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м пункте концепция Т. Куна начинает испытывать серьезные трудности. Наука в свете его модели выглядит как обособленный организм, живущий в своей парадигме точно в скафандре с автономной системой жизнеобеспечения. И вот оказывается, что никакого скафандра нет и ученый подвержен всем воздействиям окружающей среды. Возникает даже вопрос, который никак не мог возникнуть у Куна: а в каких традициях ученый работает прежде всего - в специальнонаучных или междисциплинарных? И почему биолог, на каждом шагу использующий методы физики или химии и нередко мечтающий о теоретизации и математизации своей области по физическому образцу, почему он все же биолог, а не кто-либо другой? Чем обусловлен такой его Я-образ? Этот вопрос о границах наук вовсе не так прост, как это может показаться на первый взгляд. Найти ответ - это значит выделить особый класс предметообразующих традиций, с которыми наука и связывает свою специфику, свое особое положение в системе знания, свой Я-образ.</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25) Основания науки</w:t>
      </w:r>
    </w:p>
    <w:p>
      <w:pPr>
        <w:pStyle w:val="Normal"/>
        <w:overflowPunct w:val="true"/>
        <w:autoSpaceDE w:val="true"/>
        <w:ind w:right="-57" w:firstLine="284"/>
        <w:textAlignment w:val="auto"/>
        <w:rPr/>
      </w:pPr>
      <w:r>
        <w:rPr>
          <w:rFonts w:cs="Times New Roman" w:ascii="Times New Roman" w:hAnsi="Times New Roman"/>
          <w:sz w:val="24"/>
          <w:szCs w:val="24"/>
        </w:rPr>
        <w:t xml:space="preserve">Можно выделить по меньшей мере три главных компонента оснований научной деятельности: </w:t>
      </w:r>
      <w:r>
        <w:rPr>
          <w:rFonts w:cs="Times New Roman" w:ascii="Times New Roman" w:hAnsi="Times New Roman"/>
          <w:i/>
          <w:iCs/>
          <w:sz w:val="24"/>
          <w:szCs w:val="24"/>
        </w:rPr>
        <w:t>идеалы и нормы исследования, научную картину мира и философские основания науки</w:t>
      </w:r>
      <w:r>
        <w:rPr>
          <w:rFonts w:cs="Times New Roman" w:ascii="Times New Roman" w:hAnsi="Times New Roman"/>
          <w:sz w:val="24"/>
          <w:szCs w:val="24"/>
        </w:rPr>
        <w:t>. Каждый из них, в свою очередь, внутренне структурирован. Охарактеризуем каждый из указанных компонентов и проследим, каковы их связи между собой и возникающими на их основе эмпирическими и теоретическими знания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i/>
          <w:iCs/>
          <w:sz w:val="24"/>
          <w:szCs w:val="24"/>
        </w:rPr>
        <w:t>Идеалы и нормы исследовательской деятельности</w:t>
      </w:r>
    </w:p>
    <w:p>
      <w:pPr>
        <w:pStyle w:val="Normal"/>
        <w:overflowPunct w:val="true"/>
        <w:autoSpaceDE w:val="true"/>
        <w:ind w:right="-57" w:firstLine="284"/>
        <w:textAlignment w:val="auto"/>
        <w:rPr/>
      </w:pPr>
      <w:r>
        <w:rPr>
          <w:rFonts w:cs="Times New Roman" w:ascii="Times New Roman" w:hAnsi="Times New Roman"/>
          <w:sz w:val="24"/>
          <w:szCs w:val="24"/>
        </w:rPr>
        <w:t xml:space="preserve">Как и всякая деятельность, научное познание регулируется определенными </w:t>
      </w:r>
      <w:r>
        <w:rPr>
          <w:rFonts w:cs="Times New Roman" w:ascii="Times New Roman" w:hAnsi="Times New Roman"/>
          <w:i/>
          <w:iCs/>
          <w:sz w:val="24"/>
          <w:szCs w:val="24"/>
        </w:rPr>
        <w:t>идеалами и нормативами</w:t>
      </w:r>
      <w:r>
        <w:rPr>
          <w:rFonts w:cs="Times New Roman" w:ascii="Times New Roman" w:hAnsi="Times New Roman"/>
          <w:sz w:val="24"/>
          <w:szCs w:val="24"/>
        </w:rPr>
        <w:t>, в которых выражены представления о целях научной деятельности и способах их достижения. Среди идеалов и норм науки могут быть выявлены: а) собственно познавательные установки, которые регулируют процесс воспроизведения объекта в различных формах научного знания; б) социальные нормативы,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и учреждений друг с другом и с обществом в целом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ознавательные идеалы науки имеют достаточно сложную организацию. В их системе можно выделить следующие основные формы: 1) идеалы и нормы объяснения и описания, 2) доказательности и обоснованности знания,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разных этапах своего исторического развития наука создает разные типы таких схем метода, представленных системой идеалов и норм исследования. Сравнивая их, можно выделить как общие, инвариантные, так и особенные черты в содержании познавательных идеалов и нор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ли общие черты характеризуют специфику научной рациональности, то особенные черты выражают ее исторические типы и их конкретные дисциплинарные разновидности. В содержании любого из выделенных нами видов идеалов и норм науки (объяснения и описания, доказательности, обоснования и организации знаний) можно зафиксировать по меньшей мере три взаимосвязанных уровн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вый уровень представлен признаками, которые отличают науку от других форм познания (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ись природа научного знания, процедуры его обоснования и стандарты доказательности. Но то, что научное знание отлично от мнения, что оно должно быть обосновано и доказано, что наука не может ограничиваться непосредственными констатациями явлений, а должна раскрыть их сущность, - все эти нормативные требования выполнялись и в античной, и в средневековой науке, и в науке нашего времен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торой уровень содержания идеалов и норм исследования представлен исторически изменчивыми установками, которые характеризуют стиль мышления, доминирующий в науке на определенном историческом этапе ее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теоретическая система в истории науки - евклидова геометр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В соответствии с общими мировоззренческими принципами, со сложившимися в культуре своего времени ценностными ориентациями и познавательными установками ученый средневековья различал правильное знание, проверенное наблюдениями и приносящее практический эффект, и истинное знание, раскрывающее символический смысл вещей, позволяющее через чувственные вещи микрокосма увидеть макрокосм, через земные предметы соприкоснуться с миром небесных сущностей.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тановление естествознания в конце XVI - начале XVII в. утвердило новые идеалы и нормы обоснованности знания. В соответствии с новыми ценностными ориентациями и мировоззренческими установками главная цель познания определялась как изучение и раскрытие природных свойств и связей предметов, обнаружение естественных причин и законов природы. Отсюда в качестве главного требования обоснованности знания о природе было сформулировано требование его экспериментальной проверки. Эксперимент стал рассматриваться как важнейший критерий истинности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Можно показать, далее, что уже после становления теоретического естествознания в XVII в. его идеалы и нормы претерпевали существенную перестройку. Вряд ли, например, физик XVIIXIX века удовлетворился бы идеалами квантово-механического описания, в которых теоретические характеристики объекта даются через ссылки на характер приборов, а вместо целостной картины физического мира предлагаются две дополнительные картины, где одна дает пространственно-временное, а другая причинно-следственное описание явлений. Классическая физика и квантово-релятивистская физика - это разные типы научной рациональности, которые находят свое конкретное выражение в различном понимании идеалов и норм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конец, в содержании идеалов и норм научного исследования можно выделить третий уровень,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пример, в математике отсутствует идеал экспериментальной проверки теории, но для опытных наук он обязателен.</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временная биология не может обойтись без идеи эволюции и поэтому методы историзма органично включаются в систему ее познавательных установок. Физика же пока не прибегает в явном виде к этим методам. Если для биологии идея развития распространяется на законы живой природы (эти законы возникают вместе со становлением жизни), то физика до последнего времени вообще не ставила проблемы происхождения действующих во Вселенной физических законов. Лишь в последней трети XX в. благодаря развитию теории элементарных частиц в тесной связи с космологией, а также достижениям термодинамики неравновесных систем (концепция И.Пригожина) и синергетики, в физику начинают проникать эволюционные идеи, вызывая изменения ранее сложившихся дисциплинарных идеалов и нор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орбиту исследовательской деятельности, как правило, требует трансформации идеалов и норм научной дисциплин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не только спецификой объекта обусловлено их функционирование и развитие. В их системе выражен определенный образ познавательной деятельности, представление об обязательных процедурах, которые обеспечивают постижение истины. Этот образ всегда имеет социокультурную размерность. Он формируется в науке под влиянием социальных потребностей, испытывая воздействие мировоззренческих структур, лежащих в фундаменте культуры той или иной исторической эпохи. Эти влияния определяют специфику обозначенного выше второго уровня содержания идеалов и норм исследования, который выступает базисом для формирования нормативных структур, выражающих особенности различных предметных областей науки. Именно на этом уровне наиболее ясно прослеживается зависимость идеалов и норм науки от культуры эпохи, от доминирующих в ней мировоззренческих установок и ценносте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ясним сказанное примером. Когда известный естествоиспытатель XVIII в. Ж. Бюффон знакомился с трактатами натуралиста эпохи Возрождения Альдрованди, он выражал крайнее недоумение по поводу ненаучного способа описания и классификации явлений в его трактата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пример, в трактате о змеях Альдрованди наряду со сведениями, которые естествоиспытатели последующих эпох отнесли бы к научному описанию (виды змей, их размножение, действие змеиного яда и т.д.), включал описания чудес и пророчеств, связанных с тайными знаками змеи, сказания о драконах, сведения об эмблемах и геральдических знаках, сведения о созвездиях Змеи, Змееносца, Дракона и связанных с ними астрологических предсказаниях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е способы описания были реликтами познавательных идеалов, характерных для культуры средневекового общества. Они были порождены доминирующими в этой культуре мировоззренческими установками, которые определяли восприятие, понимание и познание человеком мира. В системе таких установок познание мира трактовалось как расшифровка смысла, вложенного в вещи и события актом божественного творения. Вещи и явления рассматривались как дуально расщепленные - их природные свойства воспринимались одновременно и как знаки божественного помысла, воплощенного в мире. В соответствии с этими мировоззренческими установками формировались идеалы объяснения и описания, принятые в средневековой науке. Описать вещь или явление значило не только зафиксировать признаки, которые в более поздние эпохи (в науке Нового времени) квалифицировались как природные свойства и качества вещей, но и обнаружить "знаково-символические" признаки вещей, их аналогии, "созвучия" и "перекличку" с другими вещами и событиями Универсум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скольку вещи и явления воспринимались как знаки, а мир трактовался как своеобразная книга, написанная "божьими письменами", постольку словесный или письменный знак и сама обозначаемая им вещь могли быть уподоблены друг другу. Поэтому в описаниях и классификациях средневековой науки реальные признаки вещи часто объединяются в единый класс с символическими обозначениями и языковыми знаками. С этих позиций вполне допустимо, например, сгруппировать в одном описании биологические признаки змеи, геральдические знаки и легенды о змеях, истолковав все это как различные виды знаков, обозначающих некоторую идею (идею змеи), которая вложена в мир божественным помысл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ерестройка идеалов и норм средневековой науки, начатая в эпоху Возрождения, осуществлялась на протяжении довольно длительного исторического периода. На первых порах новое содержание облекалось в старую форму, а новые идеи и методы соседствовали со старыми. Поэтому в науке Возрождения мы встречаем наряду с принципиально новыми познавательными установками (требование экспериментального подтверждения теоретических построений, установка на математическое описание природы) и довольно распространенные приемы описания и объяснения, заимствованные из прошлой эпохи.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казательно, что вначале идеал математического описания природы утверждался в эпоху Возрождения, исходя из традиционных для средневековой культуры представлений о природе как книге, написанной "божьими письменами". Затем эта традиционная мировоззренческая конструкция была наполнена новым содержанием и получила новую интерпретацию: "Бог написал книгу природы языком матема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первый блок оснований науки составляют идеалы и нормы исследования. Они образуют целостную систему с достаточно сложной организацией. Эту систему, если воспользоваться аналогией А. Эддингтона, можно рассмотреть как своего рода "сетку метода", которую наука "забрасывает в мир" с тем, чтобы "выудить из него определенные типы объектов". "Сетка метода" детерминирована, с одной стороны, социокультурными факторами, определенными мировоззренческими презумпциями, доминирующими в культуре той или иной исторической эпохи, с другой - характером исследуемых объектов. Это означает, что с трансформацией идеалов и норм меняется "сетка метода" и, следовательно, открывается возможность познания новых типов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пределяя общую схему метода деятельности, идеалы и нормы регулируют построение различных типов теорий, осуществление наблюдений и формирование эмпирических фактов. Они как бы вплавляются, впечатываются во все эти процессы исследовательской деятельности. Исследователь может не осознавать всех применяемых в поиске нормативных структур, многие из которых ему представляются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истеме таких знаний и способов их построения возникают своеобразные эталонные формы, на которые ориентируется исследователь. Так, например, для Ньютона идеалы и нормы организации теоретического знания были выражены евклидовой геометрией, и он создавал свою механику, ориентируясь на этот образец. В свою очередь, ньютоновская механика была своеобразным эталоном для Ампера, когда он поставил задачу создать обобщающую теорию электричества и магнетизм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месте с тем историческая изменчивость идеалов и норм, необходимость вырабатывать новые регулятивы исследования порождает потребность в их осмыслении и рациональной экспликации. Результатом такой рефлексии над нормативными структурами и идеалами науки выступают методологические принципы, в системе которых описываются идеалы и нормы исследования.</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true"/>
        <w:autoSpaceDE w:val="true"/>
        <w:ind w:right="-57" w:firstLine="284"/>
        <w:textAlignment w:val="auto"/>
        <w:outlineLvl w:val="0"/>
        <w:rPr>
          <w:rFonts w:ascii="Times New Roman" w:hAnsi="Times New Roman" w:cs="Times New Roman"/>
          <w:b/>
          <w:b/>
          <w:i/>
          <w:i/>
          <w:iCs/>
          <w:sz w:val="24"/>
          <w:szCs w:val="24"/>
        </w:rPr>
      </w:pPr>
      <w:r>
        <w:rPr>
          <w:rFonts w:cs="Times New Roman" w:ascii="Times New Roman" w:hAnsi="Times New Roman"/>
          <w:b/>
          <w:i/>
          <w:iCs/>
          <w:sz w:val="24"/>
          <w:szCs w:val="24"/>
        </w:rPr>
        <w:t>25 – 31)Что такое научная революция и проч?</w:t>
      </w:r>
    </w:p>
    <w:p>
      <w:pPr>
        <w:pStyle w:val="Normal"/>
        <w:overflowPunct w:val="true"/>
        <w:autoSpaceDE w:val="true"/>
        <w:ind w:right="-57" w:firstLine="284"/>
        <w:textAlignment w:val="auto"/>
        <w:rPr>
          <w:rFonts w:ascii="Times New Roman" w:hAnsi="Times New Roman" w:cs="Times New Roman"/>
          <w:b/>
          <w:b/>
          <w:sz w:val="24"/>
          <w:szCs w:val="24"/>
        </w:rPr>
      </w:pPr>
      <w:r>
        <w:rPr>
          <w:rFonts w:cs="Times New Roman" w:ascii="Times New Roman" w:hAnsi="Times New Roman"/>
          <w:sz w:val="24"/>
          <w:szCs w:val="24"/>
        </w:rPr>
        <w:t>В динамике научного знания особую роль играют этапы развития, связанные с перестройкой исследовательских стратегий, задаваемых основаниями науки. Эти этапы получили название научных революц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снования науки обеспечивают рост знани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по мере развития науки она может столкнуться с принципиально новыми типами объектов, требующими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истории естествознания можно обнаружить образцы обеих ситуаций интенсивного роста знаний. Примером первой из них может служить переход от механической к электродинамической картине мира, осуществленный в физике последней четверти XIX столетия в связи с построением классической теории электромагнитного поля. Этот переход, хотя и сопровождался довольно радикальной перестройкой видения физической реальности, существенно не менял познавательных установок классической физики (сохранилось понимание объяснения как поиска субстанциональных оснований объясняемых явлений и жестко детерминированных связей между явлениями; из принципов объяснения и обоснования элиминировались любые указания на средства наблюдения и операциональные структуры, посредством которых выявляется сущность исследуемых объектов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мером второй ситуации может служить история квантово-релятивистской физики, характеризовавшаяся перестройкой классических идеалов объяснения, описания, обоснования и организации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вая картина исследуемой реальности и новые нормы познавательной деятельности, утверждаясь в некоторой науке, затем могут оказать революционизирующее воздействие на другие науки. В этой связи можно выделить два пути перестройки оснований исследования: 1) за счет внутридисциплинарного развития знаний; 2) за счет междисциплинарных связей, "прививки" парадигмальных установок одной науки на другу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а эти пути в реальной истории науки как бы накладываются друг на друга, поэтому в большинстве случаев правильнее говорить о доминировании одного из них в каждой из наук на том или ином этапе ее исторического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стройка оснований научной дисциплины в результате ее внутреннего развития обычно начинается с накопления фактов, которые не находят объяснения в рамках ранее сложившейся картины мира. Такие факты выражают характеристики новых типов объектов, которые наука втягивает в орбиту исследования в процессе решения специальных эмпирических и теоретических задач. К обнаружению указанных объектов может привести совершенствование средств и методов исследования (например, появление новых приборов, аппаратуры, приемов наблюдения, новых математических средств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истеме новых фактов могут быть не только аномалии, не получающие своего теоретического объяснения, но и факты, приводящие к парадоксам при попытках их теоретической ассимиля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арадоксы могут возникать вначале в рамках конкретных теоретических моделей, при попытке объяснения явлений. Примером тому могут служить парадоксы, возникшие в модели излучения абсолютно черного тела и предшествовавшие идеям квантовой теории. Известно, что важную роль в ее развитии сыграло открытие Планком дискретного характера излучения. Само это открытие явилось результатом очень длительных теоретических исследований, связанных с решением задачи излучения и поглощения электромагнитных волн нагретыми телами. Для объяснения этих явлений в физике была построена конкретная теоретическая модель - абсолютно черного тела, излучающего и поглощающего электромагнитное поле. На базе этой модели, которая уточнялась и конкретизировалась под влиянием опыта, были найдены конкретные законы, один из которых описывал излучение тел в диапазоне коротких электромагнитных волн, а другой - длинноволновое электромагнитное излуче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Задача синтеза этих законов была решена Максом Планком, который, используя уравнения электродинамики и термодинамики, нашел обобщающую формулу закона излучения абсолютно черного тела. Но из полученного Планком закона вытекали крайне неожиданные следствия: выяснилось, что абсолютно черное тело должно излучать и поглощать электромагнитную энергию порциями - квантами, равными hn, где h - это постоянная Планка, а n - частота излучения. Так возникла критическая ситуация: если принять положение, что электромагнитное поле носит дискретный характер, то это противоречило принципу тогдашней научной картины мира, согласно которому электромагнитное излучение представляет собой непрерывные волны в мировом эфире. Причем принцип непрерывности электромагнитного поля лежал в фундаменте электродинамики Максвелла и был обоснован огромным количеством опы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получилось, что, с одной стороны, следствие закона, проверяемого опытом, а с другой стороны, принцип, входящий в научную картину мира и подтвержденный еще большим количеством фактов, противоречат друг другу. Такого рода парадоксы являются своеобразным сигналом того, что наука натолкнулась на какой-то новый тип процесса, существенные черты которого не учтены в представлениях принятой научной картины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арадокс привел к постановке проблемы: как же реально "устроено" электромагнитное поле, является ли оно непрерывным или дискретным? Показательно, что все началось с конкретной задачи, которая была подсказана принципами физической картины мира, но затем вопрос встал о правомерности самих этих принципов, т.е. частная задача переросла в фундаментальную проблему. Планк эту проблему не смог разрешить. Он не хотел отказываться от старых принципов и стремился устранить парадокс за счет введения некоторых поправок в модель абсолютно черного тела, модернизировать ее так, чтобы конкретная теория, которую он разрабатывал, не противоречила бы ранее утвердившейся научной картине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стати, в науке часто так бывает, что ученый, который делает открытие, не может дать ему верное истолкование. Введенные Планком дополнительные предположения, так называемые ad hoc гипотезы, которые предназначались для спасения старой картины мира, в конечном счете не решали проблему. Более того, они просто переводили парадокс на иной уровень, поскольку введение в состав теории все новых ad hoc гипотез приводит к противоречиям с фундаментальным идеалом теоретического объяснения, который требует объяснения возрастающего многообразия явлений, исходя из как можно меньшего числа постулатов. Если безгранично увеличивать количество объясняющих постулатов, то в пределе может возникнуть ситуация, когда для каждого нового факта будет вводиться новый принцип, что эквивалентно разрушению самой идеи теоретического объясн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решил парадоксы теории А. Эйнштейн, предложив изменить представления научной картины мира о структуре электромагнитного поля, используя идею корпускулярно-волнового дуализма. Интересно, что Эйнштейн проделал работу в этой области примерно в то же время, когда создавал специальную теорию относительности. Обе эти теории были связаны с радикальной ломкой сложившейся научной картины мира, и само покушение на принципы научной картины мира было подготовлено предшествующим развитием науки и культур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смотр картины мира и идеалов познания всегда начинается с критического осмысления их природы. Если ранее они воспринимались как выражение самого существа исследуемой реальности и процедур научного познания, то теперь осознается их относительный, преходящий характер. Такое осознание предполагает постановку вопросов об отношении картины мира к исследуемой реальности и понимании историчности идеалов познания. Постановка таких вопросов означает, что исследователь из сферы специально научных проблем выходит в сферу философской проблематики. Философский анализ является необходимым моментом критики старых оснований научного поис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кроме этой, критической функции, философия выполняет конструктивную функцию, помогая выработать новые основания исследования. Ни картина мира, ни идеалы объяснения, обоснования и организации знаний не могут быть получены чисто индуктивным путем из нового эмпирического материала. Сам этот материал организуется и объясняется в соответствии с некоторыми способами его видения, а эти способы задают картина мира и идеалы познания. Новый эмпирический материал может обнаружить лишь несоответствие старого видения новой реальности, но сам по себе не указывает, как нужно перестроить это виде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стройка картины мира и идеалов познания требует особых идей, которые позволяют перегруппировать элементы старых представлений о реальности и процедурах ее познания, элиминировать часть из них, включить новые элементы с тем, чтобы разрешить имеющиеся парадоксы и ассимилировать накопленные факты. Такие идеи формируются в сфере философского анализа познавательных ситуаций науки. Они играют роль весьма общей эвристики, обеспечивающей интенсивное развитие исследований. В истории современной физики примерами тому могут служить философский анализ понятий пространства и времени, а также анализ операциональных оснований физической теории, проделанный Эйнштейном и предшествовавший перестройке представлений об абсолютном пространстве и времени классической физ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лософско-методологические средства активно используются при перестройке оснований науки и в той ситуации, когда доминирующую роль играют факторы междисциплинарного взаимодействия. Особенности этого варианта научной революции состоят в том, что для преобразования картины реальности и норм исследования некоторой науки в принципе не обязательно, чтобы в ней были зафиксированы парадоксы. Преобразование ее оснований осуществляется за счет переноса парадигмальных установок и принципов из других дисциплин, что заставляет исследователей по-новому оценить еще не объясненные факты (если раньше считалось, по крайней мере большинством исследователей, что указанные факты можно объяснить в рамках ранее принятых оснований науки, то давление новых установок способно породить оценку указанных фактов как аномалий, объяснение которых предполагает перестройку оснований исследования). Обычно в качестве парадигмальных принципов, "прививаемых" в другие науки, выступают компоненты оснований лидирующей науки. Ядро ее картины реальности образует в определенную историческую эпоху фундамент общей научной картины мира, а принятые в ней идеалы и нормы обретают общенаучный статус. Философское осмысление и обоснование этого статуса подготавливает почву для трансляции некоторых идей, принципов и методов лидирующей дисциплины в другие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недряясь в новую отрасль исследования, парадигмальные принципы науки затем как бы притачиваются к специфике новой области, превращаясь в картину реальности соответствующей дисциплины и в новые для нее нормативы исследования. Показательным примером в этом отношении могут служить революции в химии XVII - первой половине XIX столетия, связанные с переносом в химию из физики идеалов количественного описания, представлений о силовых взаимодействиях между частицами и представлений об атомах. Идеалы количественного описания привели к разработке в химии XVII - XVIII вв. конкретных методов количественного анализа, которые, в свою очередь, взрывали изнутри флогистонную концепцию химических процессов. Представления о силовых взаимодействиях и атомистическом строении вещества, заимствованные из механической картины мира, способствовали формированию новой картины химической реальности, в которой взаимодействия химических элементов интерпретировались как действие "сил химического сродства" (А. Лавуазье, К. Бертолле), а химические элементы были представлены в качестве атомов вещества (первый гипотетический вариант этих представлений в химии был предложен Р. Бойлем еще в XVII столетии, а в начале XIX в. благодаря работам Дальтона атомистические идеи получили эмпирическое обоснование и окончательно утвердились в хим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арадигмальные принципы, модифицированные и развитые применительно к специфике объектов некоторой дисциплины, затем могут оказать обратное воздействие на те науки, из которых они были первоначально заимствованы. В частности, развитые в химии представления о молекулах как соединении атомов затем вошли в общую научную картину мира и через нее оказали значительное воздействие на физику в период разработки молекулярно-кинетической теории теплот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современном этапе развития научного знания в связи с усиливающимися процессами взаимодействия наук способы перестройки оснований за счет "прививки" парадигмальных установок из одной науки в другие все активнее начинают влиять на внутридисциплинарные механизмы интенсивного роста знаний и даже управлять этими механизма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Научная революция как выбор новых стратегий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стройка оснований исследования означает изменение самой стратегии научного поиска. Однако всякая новая стратегия утверждается не сразу, а в длительной борьбе с прежними установками и традиционными видениями реа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цесс утверждения в науке ее новых оснований определен не только предсказанием новых фактов и генерацией конкретных теоретических моделей, но и причинами социокультурного характе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вые познавательные установки и генерированные ими знания должны быть вписаны в культуру соответствующей исторической эпохи и согласованы с лежащими в ее фундаменте ценностями и мировоззренческими структура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стройка оснований науки в период научной революции с этой точки зрения представляет собой выбор особых направлений роста знаний, обеспечивающих как расширение диапазона исследования объектов, так и определенную скоррелированность динамики знания с ценностями и мировоззренческими установками соответствующей исторической эпохи. В период научной революции имеются несколько возможных путей роста знания, которые, однако, не все реализуются в действительной истории науки. Можно выделить два аспекта нелинейности роста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вый из них связан с конкуренцией исследовательских программ в рамках отдельно взятой отрасли науки. Победа одной и вырождение другой программы направляют развитие этой отрасли науки по определенному руслу, но вместе с тем закрывают какие-то иные пути ее возможного развит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ссмотрим в качестве примера борьбу двух направлений в классической электродинамике Ампера-Вебера, с одной стороны, и Фарадея-Максвелла, с другой. Максвелл, создавая теорию электромагнитного поля, длительное время не получал новых результатов, по сравнению с теми, которые давала электродинамика Ампера-Вебера. Внешне все выглядело как вывод уже известных законов в новой математической форме. Лишь в конечном итоге, открыв фундаментальные уравнения электромагнетизма, Максвелл получил знаменитые волновые решения и предсказал существование электромагнитных волн. Их экспериментальное обнаружение привело к триумфу максвелловского направления и утвердило представления о близкодействии и силовых полях как единственно верную основу физической картины мира.</w:t>
      </w:r>
    </w:p>
    <w:p>
      <w:pPr>
        <w:pStyle w:val="Normal"/>
        <w:overflowPunct w:val="true"/>
        <w:autoSpaceDE w:val="true"/>
        <w:ind w:right="-57" w:firstLine="284"/>
        <w:textAlignment w:val="auto"/>
        <w:rPr/>
      </w:pPr>
      <w:r>
        <w:rPr>
          <w:rFonts w:cs="Times New Roman" w:ascii="Times New Roman" w:hAnsi="Times New Roman"/>
          <w:sz w:val="24"/>
          <w:szCs w:val="24"/>
        </w:rPr>
        <w:t>Однако в принципе эффекты, которые интерпретировались как доказательство электромагнитных волн, могли быть предсказаны и в рамках амперовского направления. Известно, что в 1845 г. К. Гаусс в письме к В. Веберу указывал, что для дальнейшего развития теории Ампера-Вебера следует в дополнение к известным силам действия между зарядами допустить существование других сил, распространяющихся с конечной скоростью. Г. Риман осуществил эту программу и вывел уравнение для потенциала, аналогичное лоренцовским уравнениям для запаздывающих потенциалов. В принципе это уравнение могло бы лечь в основу предсказания тех эффектов, которые были интерпретированы в парадигме максвелловской электродинамики как распространение электромагнитных волн. Но этот путь развития электродинамики предполагал физическую картину мира, в которой постулировалось распространение сил с различной скоростью в пустом пространстве. В такой картине мира отсутствует эфир и представление об электромагнитных полях. И тогда возникает вопрос: как могла бы выглядеть в этой нереализованной линии развития физики теория электронов, каков был бы путь к теории относите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Физическая картина мира, в которой взаимодействие зарядов изображалось бы как передача сил с конечной скоростью без представлений о материальных полях, вполне возможна. Показательно, что именно такой образ электромагнитных взаимодействий Р. Фейнман использовал как основу для новой формулировки классической электродинамики, опираясь на которую он развил идею построения квантовой электродинамики в терминах интегралов по траекториям. В какой-то мере можно расценивать фейнмановскую переформулировку классической электродинамики как воспроизведение в современных условиях ранее нереализованных, но потенциально возможных путей исторического развития физики. Однако при этом необходимо учитывать, что современные представления о природе формируются уже в иной научной традиции, чем в классическую эпоху, при наличии новых идеалов и норм объяснения физических процессов. Развитие квантово-релятивистской физики, утверждая эти нормы, "приучило" физиков к множественности различных формулировок теории, каждая из которых способна выразить существенные характеристики исследуемой предметной области. Физик-теоретик XX в. относится к различным математическим описаниям одних и тех же процессов не как к аномалии, а как к норме, понимая, что одни и те же объекты могут быть освоены в различных языковых средствах и что различные формулировки одной и той же физической теории являются условием прогресса исследований. В традициях современной физики лежит и оценка картины мира как относительно истинной системы представлений о физическом мире, которая может изменяться и совершенствоваться как в частях, так и в цел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этому, когда, например, Р. Фейнман развивал идеи о взаимодействиях зарядов без "полевых посредников", его не смутило то обстоятельство, что в создаваемую теорию потребовалось ввести, наряду с запаздывающими, опережающие потенциалы, что в физической картине мира соответствовало появлению представлений о влиянии взаимодействий настоящего не только на будущее, но и на прошлое. "К этому времени, - писал Р. Фейнман, - я был уже в достаточной мере физиком, чтобы не сказать: "Ну, нет, этого не может быть". Ведь сегодня после Эйнштейна и Бора все физики знают, что иногда идея, кажущаяся с первого взгляда совершенно парадоксальной, может оказаться правильной после того, как мы разберемся в ней до мельчайших подробностей и до самого конца и найдем ее связь с экспериментом". Но "быть физиком" XX в. - нечто иное, чем "быть физиком" XIX в. В классический период физик не стал бы вводить "экстравагантных" представлений о физическом мире на том основании, что у него возникает новая и перспективная математическая форма теории, детали эмпирического обоснования которой можно разработать в будущем. В классическую эпоху физическая картина мира, прежде чем генерировать новые теоретические идеи, должна была предстать как подтверждаемый опытом "наглядный портрет" реальности, который предшествовал построению теории. Формирование конкурирующих картин исследуемой реальности предполагало жесткую их конфронтацию, в условиях которой каждая из них рассматривалась своими сторонниками как единственно правильная онтолог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 этих позиций следует оценивать возможности реализации программы Гаусса-Римана в физике XIX столетия. Чтобы ввести в физическую картину мира этой эпохи представление о силах, распространяющихся с различными скоростями, нужно было обосновать это представление в качестве наглядного образа "реального устройства природы". В традициях физического мышления этой эпохи сила всегда связывалась с материальным носителем. Поэтому ее изменения во времени от точки к точке (разные скорости распространения силы) предполагали введение материальной субстанции, с состоянием которой связано изменение скорости распространения сил. Но такие представления уже лежали в русле фарадеевско-максвелловской программы и были несовместимы с картиной Ампера-Вебера (в этой картине связь силы и материи рассматривалась как взаимосвязь между электрическими силами и силами тяготения, с одной стороны, и зарядами и массами - с другой; заряды и массы представали здесь в качестве материального носителя сил; принцип же мгновенной передачи сил в пространстве исключал необходимость введения особой субстанции, обеспечивающей передачу сил от точки к точке). Таким образом, причины, по которым идея Гаусса-Римана не оставила значительного следа в истории классической электродинамики XIX столетия, коренилась в стиле физического мышления данной исторической эпохи. Этот стиль мышления с его интенцией на построение окончательно истинных представлений о сущности физического мира был одним из проявлений "классического" типа рациональности, реализованного в философии, науке и других феноменах сознания этой исторической эпохи. Такой тип рациональности предполагает, что мышление как бы со стороны обозревает объект, постигая таким путем его истинную природу.</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временный же стиль физического мышления (в рамках которого была осуществлена нереализованная, но возможная линия развития классической электродинамики) предстает как проявление иного, неклассического типа рациональности, который характеризуется особым отношением мышления к объекту и самому себе. Здесь мышление воспроизводит объект как вплетенный в человеческую деятельность и строит образы объекта, соотнося их с представлениями об исторически сложившихся средствах его освоения. Мышление нащупывает далее и с той или иной степенью отчетливости осознает, что оно само есть аспект социального развития и поэтому детерминировано этим развитием. В таком типе рациональности однажды полученные образы сущности объекта не рассматриваются как единственно возможные (в иной системе языка, в иных познавательных ситуациях образ объекта может быть иным, причем во всех этих варьируемых представлениях об объекте можно выразить объективно-истинное содержан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ам процесс формирования современного типа рациональности обусловлен процессами исторического развития общества, изменением "поля социальной механики", которая "подставляет вещи сознанию". Исследование этих процессов представляет собой особую задачу. Но в общей форме можно констатировать, что тип научного мышления, складывающийся в культуре некоторой исторической эпохи, всегда скоррелирован с характером общения и деятельности людей данной эпохи, обусловлен контекстом ее культуры. Факторы социальной детерминации познания воздействуют на соперничество исследовательских программ, активизируя одни пути их развертывания и притормаживая другие. В результате "селективной работы" этих факторов в рамках каждой научной дисциплины реализуются лишь некоторые из потенциально возможных путей научного развития, а остальные остаются нереализованными тенденция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торой аспект нелинейности роста научного знания связан со взаимодействием научных дисциплин, обусловленным в свою очередь особенностями как исследуемых объектов, так и социокультурной среды, внутри которой развивается нау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зникновение новых отраслей знания, смена лидеров науки, революции, связанные с преобразованиями картин исследуемой реальности и нормативов научной деятельности в отдельных ее отраслях, могут оказывать существенное воздействие на другие отрасли знания, изменяя их видение реальности, их идеалы и нормы исследования. Все эти процессы взаимодействия наук опосредуются различными феноменами культуры и сами оказывают на них активное обратное воздейств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Учитывая все эти сложные опосредования, в развитии каждой науки можно выделить еще один тип потенциально возможных линий в ее истории, который представляет собой специфический аспект нелинейности научного прогресса. Особенности этого аспекта можно проиллюстрировать путем анализа истории квантовой меха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вестно, что одним из ключевых моментов ее построения была разработка Н. Бором новой методологической идеи, согласно которой представления о физическом мире должны вводиться через экспликацию операциональной схемы, выявляющей характеристики исследуемых объектов. В квантовой физике эта схема выражена посредством принципа дополнительности, согласно которому природа микрообъекта описывается путем двух дополнительных характеристик, коррелятивных двум типам приборов. Эта "операциональная схема" соединялась с рядом онтологических представлений, например, о корпускулярно-волновой природе микрообъектов, существовании кванта действия, об объективной взаимосвязи динамических и статических закономерностей физических процесс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днако квантовая картина физического мира не была целостной онтологией в традиционном понимании. Она не изображала природные процессы как причинно обусловленные взаимодействия некоторых объектов в пространстве и времени. Пространственно-временное и причинное описания представали как дополнительные (в смысле Бора) характеристики поведения микро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тнесение к микрообъекту обоих типов описания осуществлялось только через экспликацию операциональной схемы, которая объединяла различные и внешне несовместимые фрагменты онтологических представлений. Такой способ построения физической картины мира получил философское обоснование, с одной стороны, посредством ряда гносеологических идей (об особом месте в мире наблюдателя как макросущества, о коррелятивности между способами объяснения и описания объекта и познавательными средствами), а с другой - благодаря развитию "категориальной сетки", в которой схватывались общие особенности предмета исследования (представление о взаимодействиях как превращении возможности в действительность, понимание причинности в широком смысле, как включающей вероятностные аспекты,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м путем была построена концептуальная интерпретация математического аппарата квантовой механики. В период формирования этой теории описанный путь был, по-видимому, единственно возможным способом теоретического познания микромира. Но в дальнейшем (в частности, на современном этапе) наметилось видение квантовых объектов как сложных динамических систем (больших систем). Анализ квантовой теории показывает, что в самой ее концептуальной структуре имеются два уровня описания реальности: с одной стороны, понятия, описывающие целостность и устойчивость системы, с другой - понятия, выражающие типично случайные ее характеристики. Идея такого расчленения теоретического описания соответствует представлению о сложных системах, характеризующихся, с одной стороны, наличием подсистем со стохастическим взаимодействием между элементами, с другой - некоторым "управляющим" уровнем, обеспечивающим целостность системы. В пользу такого видения квантовых объектов говорят и те достижения теории квантованных полей, которые показывают ограниченность сложившихся представлений о локализации частиц.</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тмечая все эти тенденции в развитии физического знания, нельзя забывать, что само видение физических объектов как сложных динамических систем связано с концепцией, которая сформировалась благодаря развитию кибернетики, теории систем и освоению больших систем в производстве. В период становления квантовой механики эта концепция еще не сложилась в науке, и в обиходе физического мышления не применялись представления об объектах как больших системах. В этой связи уместно поставить вопрос: могла ли история квантовой физики протекать иными путями при условии иного научного окружения? В принципе допустимо (в качестве мысленного эксперимента) предположение, что кибернетика и соответствующее освоение самоорганизующихся систем в технике могли возникнуть до квантовой физики и сформировать в культуре новый тип видения объектов. В этих условиях при построении картины мира физик смог бы представить квантовые объекты как сложные динамические системы и соответственно этому представлению создавать теорию. Но тогда иначе выглядела бы вся последующая эволюция физики. На этом пути ее развития, по-видимому, были бы не только приобретения, но и потери, поскольку при таком движении не обязательно сразу эксплицировать операциональную схему видения картины мира (а значит, и не было бы стимула к развитию принципа дополнительности). То обстоятельство, что квантовая физика развилась на основе концепции дополнительности, радикально изменив классические нормы и идеалы физического познания, направило эволюцию науки по особому руслу. Появился образец нового познавательного движения, и теперь, даже если физика построит новую системную онтологию (новую картину реальности), это не будет простым возвратом к нереализованному ранее пути развития: онтология должна вводиться через построение операциональной схемы, а новая теория может создаваться на основе включения операциональных структур в картину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азвитие науки (как, впрочем, и любой другой процесс развития) осуществляется как превращение возможности в действительность, и не все возможности реализуются в ее истории. При прогнозировании таких процессов всегда строят дерево возможностей, учитывают различные варианты и направления развития. Представления о жестко детерминированном развитии науки возникают только при ретроспективном рассмотрении, когда мы анализируем историю, уже зная конечный результат, и восстанавливаем логику движения идей, приводящих к этому результату. Но были возможны и такие направления, которые могли бы реализоваться при других поворотах исторического развития цивилизации, но они оказались "закрытыми" в уже осуществившейся реальной истории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b/>
          <w:bCs/>
          <w:sz w:val="24"/>
          <w:szCs w:val="24"/>
        </w:rPr>
        <w:t>32) Глобальные научные революции: от классической к постнеклассической нау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развитии науки можно выделить такие периоды, когда преобразовывались все компоненты ее оснований. Смена научных картин мира сопровождалась коренным изменением нормативных структур исследования, а также философских оснований науки. Эти периоды правомерно рассматривать как глобальные революции, которые могут приводить к изменению типа научной рациональности.</w:t>
      </w:r>
    </w:p>
    <w:p>
      <w:pPr>
        <w:pStyle w:val="Normal"/>
        <w:overflowPunct w:val="true"/>
        <w:autoSpaceDE w:val="true"/>
        <w:ind w:right="-57" w:firstLine="284"/>
        <w:textAlignment w:val="auto"/>
        <w:rPr/>
      </w:pPr>
      <w:r>
        <w:rPr>
          <w:rFonts w:cs="Times New Roman" w:ascii="Times New Roman" w:hAnsi="Times New Roman"/>
          <w:sz w:val="24"/>
          <w:szCs w:val="24"/>
        </w:rPr>
        <w:t xml:space="preserve">В истории естествознания можно обнаружить четыре таких революции. </w:t>
      </w:r>
      <w:r>
        <w:rPr>
          <w:rFonts w:cs="Times New Roman" w:ascii="Times New Roman" w:hAnsi="Times New Roman"/>
          <w:i/>
          <w:iCs/>
          <w:sz w:val="24"/>
          <w:szCs w:val="24"/>
        </w:rPr>
        <w:t>Первой</w:t>
      </w:r>
      <w:r>
        <w:rPr>
          <w:rFonts w:cs="Times New Roman" w:ascii="Times New Roman" w:hAnsi="Times New Roman"/>
          <w:sz w:val="24"/>
          <w:szCs w:val="24"/>
        </w:rPr>
        <w:t xml:space="preserve"> из них была революция XVII в., ознаменовавшая собой становление </w:t>
      </w:r>
      <w:r>
        <w:rPr>
          <w:rFonts w:cs="Times New Roman" w:ascii="Times New Roman" w:hAnsi="Times New Roman"/>
          <w:i/>
          <w:iCs/>
          <w:sz w:val="24"/>
          <w:szCs w:val="24"/>
        </w:rPr>
        <w:t>классического естествознания</w:t>
      </w:r>
      <w:r>
        <w:rPr>
          <w:rFonts w:cs="Times New Roman" w:ascii="Times New Roman" w:hAnsi="Times New Roman"/>
          <w:sz w:val="24"/>
          <w:szCs w:val="24"/>
        </w:rPr>
        <w:t>.</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го возникновение было неразрывно связано с формированием особой системы идеалов и норм исследования, в которых, с одной стороны, выражались установки классической науки, а с другой - осуществлялась их конкретизация с учетом доминанты механики в системе научного знания данной эпох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ерез все классическое естествознание начиная с XVII в. проходит идея, согласно которой объективность и предметность научного знания достигается только тогда, когда из описания и объяснения исключается все, что относится к субъекту и процедурам его познавательной деятельности. Эти процедуры принимались как раз навсегда данные и неизменные. Идеалом было построение абсолютно истинной картины природы.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XVIIXVIII столетии эти идеалы и нормативы исследования сплавлялись с целым рядом конкретизирующих положений, которые выражали установки механического понимания природы. Объяснение истолковывалось как поиск механических причин и субстанций - носителей сил, которые детерминируют наблюдаемые явления. В понимание обоснования включалась идея редукции знания о природе к фундаментальным принципам и представлениям меха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соответствии с этими установками строилась и развивалась механическая картина природы, которая выступала одновременно и как картина реальности, применительно к сфере физического знания, и как общенаучная картина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конец, идеалы, нормы и онтологические принципы естествознания XVIIXVIII столетий опирались на специфическую систему философских оснований, в которых доминирующую роль играли идеи механицизма. В качестве эпистемологической составляющей этой системы выступали представления о познании как наблюдении и экспериментировании с объектами природы, которые раскрывают тайны своего бытия познающему разуму. Причем сам разум наделялся статусом суверенности. В идеале он трактовался как дистанцированный от вещей, как бы со стороны наблюдающий и исследующий их, не детерминированный никакими предпосылками, кроме свойств и характеристик изучаемых объект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а система эпистемологических идей соединялась с особыми представлениями об изучаемых объектах. Они рассматривались преимущественно в качестве малых систем (механических устройств) и соответственно этому применялась "категориальная сетка", определяющая понимание и познание природы. Напомним, что малая система характеризуется относительно небольшим количеством элементов, их силовыми взаимодействиями и жестко детерминированными связями. Для их освоения достаточно полагать, что свойства целого полностью определяются состоянием и свойствами его частей, вещь представлять как относительно устойчивое тело, а процесс как перемещение тел в пространстве с течением времени, причинность трактовать в лапласовском смысле. Соответствующие смыслы как раз и выделялись в категориях "вещь", "процесс", "часть", "целое", "причинность", "пространство" и "время" и т.д., которые образовали онтологическую составляющую философских оснований естествознания XVIIXVIII вв. Эта категориальная матрица обеспечивала успех механики и предопределяла редукцию к ее представлениям всех других областей естественно-научного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Радикальные перемены в этой целостной и относительно устойчивой системе оснований естествознания произошли в конце XVIII - первой половине XIX в. Их можно расценить как </w:t>
      </w:r>
      <w:r>
        <w:rPr>
          <w:rFonts w:cs="Times New Roman" w:ascii="Times New Roman" w:hAnsi="Times New Roman"/>
          <w:i/>
          <w:iCs/>
          <w:sz w:val="24"/>
          <w:szCs w:val="24"/>
        </w:rPr>
        <w:t>вторую</w:t>
      </w:r>
      <w:r>
        <w:rPr>
          <w:rFonts w:cs="Times New Roman" w:ascii="Times New Roman" w:hAnsi="Times New Roman"/>
          <w:sz w:val="24"/>
          <w:szCs w:val="24"/>
        </w:rPr>
        <w:t xml:space="preserve"> глобальную научную революцию, определившую переход к новому состоянию естествознания - </w:t>
      </w:r>
      <w:r>
        <w:rPr>
          <w:rFonts w:cs="Times New Roman" w:ascii="Times New Roman" w:hAnsi="Times New Roman"/>
          <w:i/>
          <w:iCs/>
          <w:sz w:val="24"/>
          <w:szCs w:val="24"/>
        </w:rPr>
        <w:t>дисциплинарно организованной нау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 время механическая картина мира утрачивает статус общенаучной. В биологии, химии и других областях знания формируются специфические картины реальности, нередуцируемые к механическ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Одновременно происходит дифференциация дисциплинарных идеалов и норм исследования. Например, в биологии и геологии возникают идеалы эволюционного объяснения, в то время как физика продолжает строить свои знания, абстрагируясь от идеи развития. Но и в ней, с разработкой теории поля, начинают постепенно размываться ранее доминировавшие нормы механического объяснения. Все эти изменения затрагивали главным образом третий слой организации идеалов и норм исследования, выражающий специфику изучаемых объектов. Что же касается общих познавательных установок классической науки, то они еще сохраняются в данный исторический период.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ответственно особенностям дисциплинарной организации науки видоизменяются ее философские основания. Они становятся гетерогенными, включают довольно широкий спектр смыслов тех основных категориальных схем, в соответствии с которыми осваиваются объекты (от сохранения в определенных пределах механицистской традиции до включения в понимание "вещи", "состояния", "процесса" и другие идеи развития). В эпистемологии центральной становится проблема соотношения разнообразных методов науки, синтеза знаний и классификации наук. Выдвижение ее на передний план связано с утратой прежней целостности научной картины мира, а также с появлением специфики нормативных структур в различных областях научного исследования. Поиск путей единства науки, проблема дифференциации и интеграции знания превращаются в одну из фундаментальных философских проблем, сохраняя свою остроту на протяжении всего последующего развития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вая и вторая глобальные революции в естествознании протекали как формирование и развитие классической науки и ее стиля мышления.</w:t>
      </w:r>
    </w:p>
    <w:p>
      <w:pPr>
        <w:pStyle w:val="Normal"/>
        <w:overflowPunct w:val="true"/>
        <w:autoSpaceDE w:val="true"/>
        <w:ind w:right="-57" w:firstLine="284"/>
        <w:textAlignment w:val="auto"/>
        <w:rPr/>
      </w:pPr>
      <w:r>
        <w:rPr>
          <w:rFonts w:cs="Times New Roman" w:ascii="Times New Roman" w:hAnsi="Times New Roman"/>
          <w:i/>
          <w:iCs/>
          <w:sz w:val="24"/>
          <w:szCs w:val="24"/>
        </w:rPr>
        <w:t xml:space="preserve">Третья </w:t>
      </w:r>
      <w:r>
        <w:rPr>
          <w:rFonts w:cs="Times New Roman" w:ascii="Times New Roman" w:hAnsi="Times New Roman"/>
          <w:sz w:val="24"/>
          <w:szCs w:val="24"/>
        </w:rPr>
        <w:t xml:space="preserve">глобальная научная революция была связана с преобразованием этого стиля и становлением нового, </w:t>
      </w:r>
      <w:r>
        <w:rPr>
          <w:rFonts w:cs="Times New Roman" w:ascii="Times New Roman" w:hAnsi="Times New Roman"/>
          <w:i/>
          <w:iCs/>
          <w:sz w:val="24"/>
          <w:szCs w:val="24"/>
        </w:rPr>
        <w:t>неклассического</w:t>
      </w:r>
      <w:r>
        <w:rPr>
          <w:rFonts w:cs="Times New Roman" w:ascii="Times New Roman" w:hAnsi="Times New Roman"/>
          <w:sz w:val="24"/>
          <w:szCs w:val="24"/>
        </w:rPr>
        <w:t xml:space="preserve"> </w:t>
      </w:r>
      <w:r>
        <w:rPr>
          <w:rFonts w:cs="Times New Roman" w:ascii="Times New Roman" w:hAnsi="Times New Roman"/>
          <w:i/>
          <w:iCs/>
          <w:sz w:val="24"/>
          <w:szCs w:val="24"/>
        </w:rPr>
        <w:t>естествознания</w:t>
      </w:r>
      <w:r>
        <w:rPr>
          <w:rFonts w:cs="Times New Roman" w:ascii="Times New Roman" w:hAnsi="Times New Roman"/>
          <w:sz w:val="24"/>
          <w:szCs w:val="24"/>
        </w:rPr>
        <w:t>. Она охватывает период с конца XIX до середины XX столетия. В эту эпоху происходит своеобразная цепная реакция революционных перемен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ет кибернетика и теория систем, сыгравшие важнейшую роль в развитии современной научной картины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В процессе всех этих революционных преобразований формировались идеалы и нормы новой, неклассической науки. Они характеризовались отказом от прямолинейного онтологизма и пониманием относительной истинности теорий и картины природы, выработанной на том или ином этапе развития естествознания.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Наиболее ярким образцом такого подхода выступали идеалы и нормы объяснения, описания и доказательности знаний, утвердившиеся в квантово-релятивистской физике. Если в классической физике идеал объяснения и описания предполагал характеристику объекта "самого по себе", без указания на средства его исследования, то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классический способ объяснения и описания может быть представлен как идеализация, рациональные моменты которой обобщаются в рамках нового подход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меняются идеалы и нормы доказательности и обоснования знания. В отличие от классических образцов, обоснование теорий в квантово-релятивистской физике предполагало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В отличие от малы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менно включение таких объектов в процесс научного исследования вызвало резкие перестройки в картинах реальности ведущих областей естествознания.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вались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оянно уточняемая и развивающаяся система относительно истинного знания о мир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эти радикальные сдвиги в представлениях о мире и процедурах его исследования сопровождались формированием новых философских оснований науки.</w:t>
      </w:r>
    </w:p>
    <w:p>
      <w:pPr>
        <w:pStyle w:val="Normal"/>
        <w:overflowPunct w:val="true"/>
        <w:autoSpaceDE w:val="true"/>
        <w:ind w:right="-57" w:firstLine="284"/>
        <w:textAlignment w:val="auto"/>
        <w:rPr>
          <w:rFonts w:ascii="Times New Roman" w:hAnsi="Times New Roman" w:cs="Times New Roman"/>
          <w:sz w:val="24"/>
          <w:szCs w:val="24"/>
        </w:rPr>
      </w:pPr>
      <w:bookmarkStart w:id="0" w:name="д"/>
      <w:bookmarkEnd w:id="0"/>
      <w:r>
        <w:rPr>
          <w:rFonts w:cs="Times New Roman" w:ascii="Times New Roman" w:hAnsi="Times New Roman"/>
          <w:sz w:val="24"/>
          <w:szCs w:val="24"/>
        </w:rPr>
        <w:t>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Радикально видоизменялась и "онтологическая подсистема" философских оснований науки. 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др. В принципе можно по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Новым содержанием наполняется категория объекта: он рассматривается уже не как себетождественная вещь (тело), а как процесс, воспроизводящий некоторые устойчивые состояния и изменчивый в ряде других характеристик.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се описанные перестройки оснований науки, характеризовавшие глобальные революции в естествознании, были вызваны не только его экспансией в новые предметные области и обнаружением новых типов объектов, но и изменениями места и функций науки в общественной жизн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снования естествознания в эпоху его становления (первая революция) складывались в контексте рационалистического мировоззрения ранних буржуазных революций, формирования нового (по сравнению с идеологией средневековья) понимания отношений человека к природе, новых представлений о предназначении познания, истинности знаний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тановление оснований дисциплинарного естествознания конца XVIII - первой половины XIX в. происходило на фоне резко усиливающейся производительной роли науки, превращения научных знаний в особый продукт, имеющий товарную цену и приносящий прибыль при его производственном потреблении. В этот период начинает формироваться система прикладных и инженерно-технических наук как посредника между фундаментальными знаниями и производством. Различные сферы научной деятельности специализируются и складываются соответствующие этой специализации научные сообществ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ереход от классического к неклассическому естествознанию был подготовлен изменением структур духовного производства в европейской культуре второй половины XIX - начала XX в., кризисом мировоззренческих установок классического рационализма, формированием в различных сферах духовной культуры нового понимания рациональности, когда сознание, постигающее действительность, постоянно наталкивается на ситуации своей погруженности в саму эту действительность, ощущая свою зависимость от социальных обстоятельств, которые во многом определяют установки познания, его ценностные и целевые ориент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w:t>
      </w:r>
      <w:r>
        <w:rPr>
          <w:rFonts w:cs="Times New Roman" w:ascii="Times New Roman" w:hAnsi="Times New Roman"/>
          <w:i/>
          <w:iCs/>
          <w:sz w:val="24"/>
          <w:szCs w:val="24"/>
        </w:rPr>
        <w:t>четвертую</w:t>
      </w:r>
      <w:r>
        <w:rPr>
          <w:rFonts w:cs="Times New Roman" w:ascii="Times New Roman" w:hAnsi="Times New Roman"/>
          <w:sz w:val="24"/>
          <w:szCs w:val="24"/>
        </w:rPr>
        <w:t xml:space="preserve"> глобальную научную революцию, в ходе которой рождается новая </w:t>
      </w:r>
      <w:r>
        <w:rPr>
          <w:rFonts w:cs="Times New Roman" w:ascii="Times New Roman" w:hAnsi="Times New Roman"/>
          <w:i/>
          <w:iCs/>
          <w:sz w:val="24"/>
          <w:szCs w:val="24"/>
        </w:rPr>
        <w:t>постнеклассическая наук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века определяют комплексные исследовательские программы, в которых принимают участие специалисты различных областей знания. Организация таких исследований во многом зависит от определения приоритетных направлений, их финансирования, подготовки кадров и др. В самом же процессе определения научно-исследовательских приоритетов наряду с собственно познавательными целями все большую роль начинают играть цели экономического и социально-политического характе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 ее развитие оказывают влияние не только достижения фундаментальных наук, но и результаты междисциплинарных прикладных исследований. В этой связи уместно, например, напомнить, что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дисциплинарном подходе, а выявляются только при синтезе фундаментальных и прикладных задач в проблемно-ориентированном поис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современной, постнеклассической науки.</w:t>
      </w:r>
    </w:p>
    <w:p>
      <w:pPr>
        <w:pStyle w:val="Normal"/>
        <w:overflowPunct w:val="true"/>
        <w:autoSpaceDE w:val="true"/>
        <w:ind w:right="-57" w:firstLine="284"/>
        <w:textAlignment w:val="auto"/>
        <w:rPr/>
      </w:pPr>
      <w:r>
        <w:rPr>
          <w:rFonts w:cs="Times New Roman" w:ascii="Times New Roman" w:hAnsi="Times New Roman"/>
          <w:sz w:val="24"/>
          <w:szCs w:val="24"/>
        </w:rPr>
        <w:t>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регуля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 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Чтобы вызвать их к жизни, необходим особый способ действия: в точках бифуркации иногда достаточно небольшого энергетического "воздействия-укола" в нужном пространственно-временном локусе, чтобы система перестроилась и возник новый уровень организации с новыми структурами. Саморазвивающиеся системы характеризуются синергетическими эффектами, принципиальной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В них сформировались картины реальности, включающие идею историзма и представления об уникальных развивающихся объектах (биосфера, Метагалактика, Земля как система взаимодействия геологических, биологических и техногенных процессов). В последние десятилетия на этот путь вступила физика. Представление об исторической эволюции физических объектов постепенно входит в картину физической реальности, с одной стороны, через развитие современной космологии (идея "Большого взрыва" и становления различных видов физических объектов в процессе исторического развития Метагалактики), а с другой - благодаря разработке идей термодинамики неравновесных процессов (И. Пригожин) и синергет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пронизанной идеями глобального эволюционизм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риентация современной науки на исследование сложных исторически развивающихся систем существенно перестраивает идеалы и нормы исследовательской деятельности.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В естествознание начинает все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бразцы исторических реконструкций можно обнаружить не только в дисциплинах, традиционно изучающих эволюционные объекты (биология, геология), но и в современной космологии и астрофизике: современные модели, описывающие развитие Метагалактики, могут быть расценены как исторические реконструкции, посредством которых воспроизводятся основные этапы эволюции этого уникального исторически развивающегося объек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меняются представления и о стратегиях эмпирического исследования. Идеал воспроизводимости эксперимента применительно к развивающимся системам должен пониматься в особом смысле. Если эти системы типологизируются, т.е. если можно проэкспериментировать над многими образцами, каждый из которых может быть выделен в качестве одного и того же начального состояния, то эксперимент даст один и тот же результат с учетом вероятностных линий эволюции сист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кроме развивающихся систем, которые образуют определенные классы объектов, существуют еще и уникальные исторически развивающиеся системы. Эксперимент, основанный на энергетическом и силовом взаимодействии с такой системой, в принципе не позволит воспроизводить ее в одном и том же начальном состоянии. Сам акт первичного "приготовления" этого состояния меняет систему, направляя ее в новое русло развития, а необратимость процессов развития не позволяет вновь воссоздать начальное состояние. Поэтому для уникальных развивающихся систем требуется особая стратегия экспериментального исследования. Их эмпирический анализ осуществляется чаще всего методом вычислительного эксперимента на ЭВМ, что позволяет выявить разнообразие возможных структур, которые способна породить систем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 - машина" (включая сложные информационные комплексы и системы искусственного интеллекта)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С системами такого типа нельзя свободно экспериментировать. В процессе их исследования и практического освоения особую роль начинает играть знание запретов на некоторые стратегии взаимодействия, потенциально содержащие в себе катастрофические последств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этой связи трансформируется идеал ценностно 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Возникает необходимость экспликации связей фундаментальных внутринаучных ценностей (поиск истины, рост знаний) с вненаучными ценностями общесоциального характера. В современных программно-ориентированных исследованиях эта экспликация осуществляется при социальной экспертизе программ. Вместе с тем в ходе самой исследовательской деятельности с человекоразмерными объектами исследователю приходится решать ряд проблем этического характера, определяя границы возможного вмешательства в объект. Внутренняя этика науки, стимулирующая поиск истины и ориентацию на приращение нового знания, постоянно соотносится в этих условиях с общегуманистическими принципами и ценностями. Развитие всех этих новых методологических установок и представлений об исследуемых объектах приводит к существенной модернизации философских оснований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Осмысливается историческая изменчивость не только онтологических постулатов, но и самих идеалов и норм познания. Соответственно развивается и обогащается содержание категорий "теория", "метод", "факт", "обоснование", "объяснение" и 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 и др.</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32) Исторические типы научной рациона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сменявшие друг друга в истории техногенной цивилизации. Это - классическая рациональность (соответствующая классической науке в двух ее состояниях - додисциплинарном и дисциплинарно организованном); неклассическая рациональность (соответствующая неклассической науке) и постнеклассическая рациональность. Между ними, как этапами развития науки, существуют своеобразные "перекрытия", причем появление каждого нового типа рациональности не отбрасывало предшествующего, а только ограничивало сферу его действия, определяя его применимость только к определенным типам проблем и задач.</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ждый этап характеризуется особым состоянием научной деятельности, направленной на постоянный рост объективно-истинного знания. Если схематично представить эту деятельность как отношения "субъектсредстваобъект" (включая в понимание субъекта ценностноцелевые структуры деятельности, знания и навыки применения методов и средств), то описанные этапы эволюции науки, выступающие в качестве разных типов научной рациональности, характеризуются различной глубиной рефлексии по отношению к самой научной деятельности.</w:t>
      </w:r>
    </w:p>
    <w:p>
      <w:pPr>
        <w:pStyle w:val="Normal"/>
        <w:overflowPunct w:val="true"/>
        <w:autoSpaceDE w:val="true"/>
        <w:ind w:right="-57" w:firstLine="284"/>
        <w:textAlignment w:val="auto"/>
        <w:rPr/>
      </w:pPr>
      <w:r>
        <w:rPr>
          <w:rFonts w:cs="Times New Roman" w:ascii="Times New Roman" w:hAnsi="Times New Roman"/>
          <w:i/>
          <w:iCs/>
          <w:sz w:val="24"/>
          <w:szCs w:val="24"/>
        </w:rPr>
        <w:t>Классический тип научной рациональности</w:t>
      </w:r>
      <w:r>
        <w:rPr>
          <w:rFonts w:cs="Times New Roman" w:ascii="Times New Roman" w:hAnsi="Times New Roman"/>
          <w:sz w:val="24"/>
          <w:szCs w:val="24"/>
        </w:rPr>
        <w:t>,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Но классическая наука не осмысливает этих детерминац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хематично этот тип научной деятельности может быть представлен следующим образ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4161155"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161155" cy="2113280"/>
                    </a:xfrm>
                    <a:prstGeom prst="rect">
                      <a:avLst/>
                    </a:prstGeom>
                  </pic:spPr>
                </pic:pic>
              </a:graphicData>
            </a:graphic>
          </wp:inline>
        </w:drawing>
      </w:r>
    </w:p>
    <w:p>
      <w:pPr>
        <w:pStyle w:val="Normal"/>
        <w:overflowPunct w:val="true"/>
        <w:autoSpaceDE w:val="true"/>
        <w:ind w:right="-57" w:firstLine="284"/>
        <w:textAlignment w:val="auto"/>
        <w:rPr/>
      </w:pPr>
      <w:r>
        <w:rPr>
          <w:rFonts w:cs="Times New Roman" w:ascii="Times New Roman" w:hAnsi="Times New Roman"/>
          <w:i/>
          <w:iCs/>
          <w:sz w:val="24"/>
          <w:szCs w:val="24"/>
        </w:rPr>
        <w:t>Неклассический тип научной рациональности</w:t>
      </w:r>
      <w:r>
        <w:rPr>
          <w:rFonts w:cs="Times New Roman" w:ascii="Times New Roman" w:hAnsi="Times New Roman"/>
          <w:sz w:val="24"/>
          <w:szCs w:val="24"/>
        </w:rPr>
        <w:t xml:space="preserve">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тно они определяют характер знаний (определяют, что именно и каким способом мы выделяем и осмысливаем в мир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от тип научной деятельности можно схематично изобразить в следующем вид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408686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086860" cy="2113280"/>
                    </a:xfrm>
                    <a:prstGeom prst="rect">
                      <a:avLst/>
                    </a:prstGeom>
                  </pic:spPr>
                </pic:pic>
              </a:graphicData>
            </a:graphic>
          </wp:inline>
        </w:drawing>
      </w:r>
    </w:p>
    <w:p>
      <w:pPr>
        <w:pStyle w:val="Normal"/>
        <w:overflowPunct w:val="true"/>
        <w:autoSpaceDE w:val="true"/>
        <w:ind w:right="-57" w:firstLine="284"/>
        <w:textAlignment w:val="auto"/>
        <w:rPr/>
      </w:pPr>
      <w:r>
        <w:rPr>
          <w:rFonts w:cs="Times New Roman" w:ascii="Times New Roman" w:hAnsi="Times New Roman"/>
          <w:i/>
          <w:iCs/>
          <w:sz w:val="24"/>
          <w:szCs w:val="24"/>
        </w:rPr>
        <w:t>Постнеклассический тип рациональности</w:t>
      </w:r>
      <w:r>
        <w:rPr>
          <w:rFonts w:cs="Times New Roman" w:ascii="Times New Roman" w:hAnsi="Times New Roman"/>
          <w:sz w:val="24"/>
          <w:szCs w:val="24"/>
        </w:rPr>
        <w:t xml:space="preserve">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Этот тип научного познания можно изобразить посредством следующей схемы:</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408686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086860" cy="2113280"/>
                    </a:xfrm>
                    <a:prstGeom prst="rect">
                      <a:avLst/>
                    </a:prstGeom>
                  </pic:spPr>
                </pic:pic>
              </a:graphicData>
            </a:graphic>
          </wp:inline>
        </w:drawing>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ждый новый тип научной рациональности характеризуется особыми, свойственными ему основаниями науки, которые позволяют выделить в мире и исследовать соответствующие типы системных объектов (простые, сложные, саморазвивающиеся системы).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При решении ряда задач неклассические представления о мире и познании оказывались избыточными, и исследователь мог ориентироваться на традиционно классические образцы (например, при решении ряда задач небесной механики не требовалось привлекать нормы квантово-релятивистского описания, а достаточно было ограничиться классическими нормативами исследования). Точно так же становление постнеклассической науки не приводит к уничтожению всех представлений и познавательных установок неклассического и классического исследования. Они будут использоваться в некоторых познавательных ситуациях, но только утратят статус доминирующих и определяющих облик нау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гда современная наука на переднем крае своего поиска поставила в центр исследований уникальные, исторически развивающиеся системы, в которые в качестве особого компонента вклю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вания полагать, что по мере развития современной науки эти процессы будут усиливаться. Техногенная цивилизация ныне вступает в полосу особого типа прогресса, когда гуманистические ориентиры становятся исходными в определении стратегий научного поис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i/>
          <w:i/>
          <w:iCs/>
          <w:sz w:val="24"/>
          <w:szCs w:val="24"/>
        </w:rPr>
      </w:pPr>
      <w:r>
        <w:rPr>
          <w:rFonts w:cs="Times New Roman" w:ascii="Times New Roman" w:hAnsi="Times New Roman"/>
          <w:b/>
          <w:i/>
          <w:iCs/>
          <w:sz w:val="24"/>
          <w:szCs w:val="24"/>
        </w:rPr>
        <w:t>33) Особенности современного развития науки. Перспективы научно-технич. прогресса</w:t>
      </w:r>
    </w:p>
    <w:p>
      <w:pPr>
        <w:pStyle w:val="Normal"/>
        <w:ind w:firstLine="708"/>
        <w:rPr/>
      </w:pPr>
      <w:r>
        <w:rPr>
          <w:sz w:val="24"/>
          <w:szCs w:val="24"/>
        </w:rPr>
        <w:t xml:space="preserve">Одной из характерных особенностей </w:t>
      </w:r>
      <w:r>
        <w:rPr>
          <w:b/>
          <w:sz w:val="24"/>
          <w:szCs w:val="24"/>
        </w:rPr>
        <w:t>развития современной науки</w:t>
      </w:r>
      <w:r>
        <w:rPr>
          <w:sz w:val="24"/>
          <w:szCs w:val="24"/>
        </w:rPr>
        <w:t xml:space="preserve"> является все возрастающая дифференциация научных знаний и дисциплинарная организация науки. Дисциплинарная организация науки и, соответственно, образования играет двойственную роль в развитии науки и техники. С одной стороны, она способствует четкости и строгости научных концепций, изгнанию из науки «излишних сущностей» («бритва Оккама»), С другой стороны, дисциплинарное разделение наук приводит к «окостенению» их теоретических конструкций, к превращению их в схемы, снижающее их эвристическое значение в дальнейшем развитии знаний.</w:t>
      </w:r>
    </w:p>
    <w:p>
      <w:pPr>
        <w:pStyle w:val="Normal"/>
        <w:ind w:firstLine="708"/>
        <w:rPr>
          <w:sz w:val="24"/>
          <w:szCs w:val="24"/>
        </w:rPr>
      </w:pPr>
      <w:r>
        <w:rPr>
          <w:sz w:val="24"/>
          <w:szCs w:val="24"/>
        </w:rPr>
        <w:t>Особенно сильно негативная сторона дифференциации науки сказывается на разобщенности естественных, общественных и технических знаний. Такая разобщенность этих трех основных ветвей научного знания возникает из гипертрофирования специфики предмета и методов исследования в каждой из них. Проблема взаимоотношений естественных, общественных и технических наук оживленно обсуждалась отечественными философами и учеными в конце 70-х и в 80-х годах прошлого века. В начале третьего тысячелетия она вновь привлекает внимание в связи с обсуждением вопросов о возможном будущем человека и человечества, с необходимостью нахождения путей решения глобальных проблем современности.</w:t>
      </w:r>
    </w:p>
    <w:p>
      <w:pPr>
        <w:pStyle w:val="Normal"/>
        <w:ind w:firstLine="708"/>
        <w:rPr>
          <w:sz w:val="24"/>
          <w:szCs w:val="24"/>
        </w:rPr>
      </w:pPr>
      <w:r>
        <w:rPr>
          <w:sz w:val="24"/>
          <w:szCs w:val="24"/>
        </w:rPr>
        <w:t>Размышляя об интегративных процессах в науке, В.И. Вернадский еще в 30-х годах нашего века сделал важное заключение: «В наше время рамки отдельной науки, на которые распадается научное знание, не могут точно определять область научной мысли исследователя, точно охарактеризовать его научную работу. Проблемы, которые его занимают, все чаще не укладываются в рамки отдельной, определенной, сложившейся науки. Мы специализируемся не по наукам, а по проблемам».</w:t>
      </w:r>
    </w:p>
    <w:p>
      <w:pPr>
        <w:pStyle w:val="Normal"/>
        <w:ind w:firstLine="708"/>
        <w:rPr>
          <w:sz w:val="24"/>
          <w:szCs w:val="24"/>
        </w:rPr>
      </w:pPr>
      <w:r>
        <w:rPr>
          <w:sz w:val="24"/>
          <w:szCs w:val="24"/>
        </w:rPr>
        <w:t>Необходимость комплексной организации научных исследований особенно возрастает в наше время, в период перехода на рельсы рыночной экономики, сопровождающийся известным разобщением научных и культурных центров, вообще, и междисциплинарной разобщенностью, в особенности.</w:t>
      </w:r>
    </w:p>
    <w:p>
      <w:pPr>
        <w:pStyle w:val="Normal"/>
        <w:overflowPunct w:val="true"/>
        <w:autoSpaceDE w:val="true"/>
        <w:ind w:right="-57" w:firstLine="284"/>
        <w:textAlignment w:val="auto"/>
        <w:rPr/>
      </w:pPr>
      <w:r>
        <w:rPr>
          <w:rFonts w:cs="Times New Roman" w:ascii="Times New Roman" w:hAnsi="Times New Roman"/>
          <w:sz w:val="24"/>
          <w:szCs w:val="24"/>
        </w:rPr>
        <w:t xml:space="preserve">Сегодня все большее число философов техники придерживаются той, по нашему мнению, единственно верной точки зрения, что </w:t>
      </w:r>
      <w:r>
        <w:rPr>
          <w:rFonts w:cs="Times New Roman" w:ascii="Times New Roman" w:hAnsi="Times New Roman"/>
          <w:i/>
          <w:iCs/>
          <w:sz w:val="24"/>
          <w:szCs w:val="24"/>
        </w:rPr>
        <w:t xml:space="preserve">технические и естественные науки должны рассматриваться как равноправные научные дисциплины. </w:t>
      </w:r>
      <w:r>
        <w:rPr>
          <w:rFonts w:cs="Times New Roman" w:ascii="Times New Roman" w:hAnsi="Times New Roman"/>
          <w:sz w:val="24"/>
          <w:szCs w:val="24"/>
        </w:rPr>
        <w:t>Каждая техническая наука - это отдельная и относительно автономная дисциплина, обладающая рядом особенностей. Технические науки - часть науки и, хотя они не должны далеко отрываться от технической практики, не совпадают с ней. Техническая наука обслуживает технику, но является прежде всего наукой, т.е. направлена на получение объективного, поддающегося социальной трансляции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показал Э. Лейтон, становление технических наук связано с широким движением в XIX веке - приданием инженерному знанию формы, аналогичной науке. Среди результатов этой тенденции было формирование профессиональных обществ, подобных тем, которые существовали в науке, появление исследовательских журналов, создание исследовательских лабораторий и приспособление математической теории и экспериментальных методов науки к нуждам инженерии. Таким образом, инженеры ХХ века заимствовали не просто результаты научных исследований, но также методы и социальные институты научного сообщества. С помощью этих средств они смогли сами генерировать специфические, необходимые для их профессионального сообщества знания. "Современная техника включает ученых, которые "делают" технику и техников, которые работают как ученые". Их работа (если они работают, например, в университете и не выполняют практических обязанностей) является "чистой" наукой, хотя свои результаты они публикуют в соответствующих технических журналах. "Старая точка зрения, что фундаментальная наука генерирует все знания, которые техник затем применяет, просто не помогает в понимании особенностей современной тех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ействительно, сегодня никого не удивит тот факт, что "целевые исследования, которые проводятся в промышленных лабораториях исследователями, получившими инженерное образование, приводят к важным научным прорывам или что ученые, работающие в университетах или академических центрах, приходят к важным технологическим открытиям". Поэтому технические науки должны в полной мере рассматриваться как самостоятельные научные дисциплины, наряду с общественными, естественными и математическими науками. Вместе с тем они существенно отличаются от последних по специфике своей связи с техник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Технические и естественные науки имеют одну и ту же предметную область инструментально измеримых явлений. Хотя они могут исследовать одни и те же объекты, но проводят исследование этих объектов различным образом.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хнические явления в экспериментальном оборудовании естественных наук играют решающую роль, а большинство физических экспериментов является искусственно созданными ситуациями. Объекты технических наук также представляют собой своеобразный синтез "естественного" и "искусственного". Искусственность объектов технических наук заключается в том, что они являются продуктами сознательной целенаправленной человеческой деятельности. Их естественность обнаруживается прежде всего в том, что все искусственные объекты в конечном итоге создаются из естественного (природного) материала. Естественнонаучные эксперименты являются артефактами, а технические процессы - фактически видоизмененными природными процессами. Осуществление эксперимента - это деятельность по производству технических эффектов и может быть отчасти квалифицирована как инженерная, т.е. как конструирование машин, как попытка создать искусственные процессы и состояния, однако с целью получения новых научных знаний о природе или подтверждения научных законов, а не исследования закономерностей функционирования и создания самих технических устройств. Поэтому, указывая на инженерный характер физического эксперимента, не следует при этом упускать из вида тот факт, что и современная инженерная деятельность была в значительной степени видоизменена под влиянием развитого в науке Нового времени мысленного эксперимента. Естественнонаучный эксперимент - это не столько конструирование реальной экспериментальной установки, сколько прежде всего идеализированный эксперимент, оперирование с идеальными объектами и схемами. Так, Галилей был не только изобретателем и страстным пропагандистом использования техники в научном исследовании, но он также переосмыслил и преобразовал техническое действие в физике. Быстрое расширение сферы механических искусств "обеспечило новые контролируемые, почти лабораторные ситуации, в которых он мог одним из первых наблюдать естественные явления... ѕ нелегко различимые в чистом состоянии природы". Цель физики - изолировать теоретически предсказанное явление, чтобы получить его в чистом виде. Вот почему физические науки открыты для применения в инженерии, а технические устройства могут быть использованы для экспериментов в физи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ехнические науки к началу ХХ столетия составили сложную иерархическую систему знаний - от весьма систематических наук до собрания правил в инженерных руководствах. Некоторые из них строились непосредственно на естествознании (например, сопротивление материалов и гидравлика) и часто рассматривались в качестве особой отрасли физики, другие (как кинематика механизмов) развивались из непосредственной инженерной практики. И в одном, и в другом случае инженеры заимствовали как теоретические и экспериментальные методы науки, так и многие ценности и институты, связанными с их использованием. К началу ХХ столетия технические науки, выросшие из практики, приняли качество подлинной науки, признаками которой являются систематическая организация знаний, опора на эксперимент и построение математизированных теорий. В технических науках появились также особые фундаментальные исследов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Таким образом, естественные и технические науки - равноправные партнеры. Они тесно связаны как в генетическом аспекте, так и в процессах своего функционирования. Именно из естественных наук в технические были транслированы первые исходные теоретические положения, способы представления объектов исследования и проектирования, основные понятия, а также был заимствован самый идеал научности, установка на теоретическую организацию научно-технических знаний, на построение идеальных моделей, математизацию. В то же время нельзя не видеть, что в технических науках все заимствованные из естествознания элементы претерпели существенную трансформацию, в результате чего и возник новый тип организации теоретического знания. Кроме того, технические науки со своей стороны в значительной степени стимулируют развитие естественных наук, оказывая на них обратное воздействие.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днако сегодня такой констатации уже недостаточно. Для определения специфики технического знания и технических наук необходимо анализировать их строение. На этой основе может быть затем пересмотрена и углублена и сама классификация наук. Не совсем корректно распространенное утверждение, что основой технических наук является лишь точное естествознание. Это утверждение может быть признано справедливым лишь по отношению к исторически первым техническим наукам. В настоящее время научно-технические дисциплины представляют собой широкий спектр различных дисциплин - от самых абстрактных до весьма специализированных, которые ориентируются на использование знаний не только естественных наук (физики, химии, биологии и т.д.), но и общественных (например, экономики, социологии, психологии и т.п.). Относительно некоторых научно-технических дисциплин вообще трудно сказать, принадлежат ли они к чисто техническим наукам или представляют какое-то новое, более сложное единство науки и техники. Кроме того, некоторые части технических наук могут иметь характер фундаментального, а другие - прикладного исследования. Впрочем, то же справедливо и для естественных наук. Творческие и нетворческие элементы имеют место равно как в естественных, так и в технических науках. Нельзя забывать, что сам процесс практического приложения не является однонаправленным процессом, он реализуется как последовательность итераций и связан с выработкой новых з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overflowPunct w:val="true"/>
        <w:autoSpaceDE w:val="true"/>
        <w:ind w:right="-57" w:firstLine="284"/>
        <w:textAlignment w:val="auto"/>
        <w:rPr>
          <w:rFonts w:ascii="Times New Roman" w:hAnsi="Times New Roman" w:cs="Times New Roman"/>
          <w:b/>
          <w:b/>
          <w:i/>
          <w:i/>
          <w:iCs/>
          <w:sz w:val="24"/>
          <w:szCs w:val="24"/>
        </w:rPr>
      </w:pPr>
      <w:r>
        <w:rPr>
          <w:rFonts w:cs="Times New Roman" w:ascii="Times New Roman" w:hAnsi="Times New Roman"/>
          <w:b/>
          <w:i/>
          <w:iCs/>
          <w:sz w:val="24"/>
          <w:szCs w:val="24"/>
        </w:rPr>
        <w:t>38) Оценка современного научно-технического прогресса: конструктивные решения</w:t>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b/>
          <w:bCs/>
          <w:sz w:val="24"/>
          <w:szCs w:val="24"/>
        </w:rPr>
        <w:t>Проблема оценки социальных, экологических и других последствий техники</w:t>
      </w:r>
    </w:p>
    <w:p>
      <w:pPr>
        <w:pStyle w:val="Normal"/>
        <w:numPr>
          <w:ilvl w:val="0"/>
          <w:numId w:val="0"/>
        </w:numPr>
        <w:overflowPunct w:val="true"/>
        <w:autoSpaceDE w:val="true"/>
        <w:ind w:right="-57" w:firstLine="284"/>
        <w:textAlignment w:val="auto"/>
        <w:outlineLvl w:val="0"/>
        <w:rPr>
          <w:rFonts w:ascii="Times New Roman" w:hAnsi="Times New Roman" w:cs="Times New Roman"/>
          <w:sz w:val="24"/>
          <w:szCs w:val="24"/>
        </w:rPr>
      </w:pPr>
      <w:r>
        <w:rPr>
          <w:rFonts w:cs="Times New Roman" w:ascii="Times New Roman" w:hAnsi="Times New Roman"/>
          <w:i/>
          <w:iCs/>
          <w:sz w:val="24"/>
          <w:szCs w:val="24"/>
        </w:rPr>
        <w:t>Цели современной инженерной деятельности и ее последств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нженер обязан прислушиваться не только к голосу ученых и технических специалистов и голосу собственной совести, но и к общественному мнению, особенно если результаты его работы могут повлиять на здоровье и образ жизни людей, затронуть памятники культуры, нарушить равновесие природной среды и т.д. Когда влияние инженерной деятельности становится глобальным, ее решения перестают быть узко профессиональным делом, становятся предметом всеобщего обсуждения, а иногда и осуждения. И хотя научно-техническая разработка остается делом специалистов, принятие решения по такого рода проектам - прерогатива общества. Никакие ссылки на экономическую, техническую и даже государственную целесообразность не могут оправдать социального, морального, психологического, экологического ущерба, который может быть следствием реализации некоторых проектов. Их открытое обсуждение, разъяснение достоинств и недостатков, конструктивная и объективная критика в широкой печати, социальная экспертиза, выдвижение альтернативных проектов и планов становятся важнейшим атрибутом современной жизни, неизбежным условием и следствием ее демократиз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начальная цель инженерной деятельности - служить человеку, удовлетворению его потребностей и нужд. Однако современная техника часто употребляется во вред человеку и даже человечеству в целом.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 и проектировщик не предусмотрели того, что, наряду с точными экономическими и четкими техническими требованиями эксплуатации, должны быть соблюдены также и требования безопасного, бесшумного, удобного, экологичного применения инженерных устройств, то из средства служения людям техника может стать враждебной человеку и даже подвергнуть опасности само его существование на Земле. Эта особенность современной ситуации выдвигает на первый план проблему этики и социальной ответственности инженера и проектировщика перед обществом и отдельными людь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облемы негативных социальных и других последствий техники, проблемы этического самоопределения инженера возникли с самого момента появления инженерной профессии. Леонардо да Винчи, например, был обеспокоен возможным нежелательным характером своего изобретения и не захотел предать гласности идею аппарата подводного плавания - "из-за злой природы человека, который мог бы использовать его для совершения убийств на дне морском путем потопления судов вместе со всем экипажем". Еще ранее - в XV столетии - люди уже были озабочены тем, какие социальные проблемы принесет с собой новая техника. Например, в акте Кельнского городского совета (1412 г.) было записано следующее: "К нам явился Вальтер Кезингер, предлагавший построить колесо для прядения и кручения шелка. Но посоветовавшись и подумавшиѕ совет нашел, что многие в нашем городе, которые кормятся этим ремеслом, погибнут тогда. Поэтому было постановлено, что не надо строить и ставить колесо ни теперь, ни когда-либо впоследствии". Конечно, подобные решения тормозили технический и экономический прогресс, приходили в противоречие с требованиями нарождающейся рыночной экономической системы. Однако сегодня человечество находится в принципиально новой ситуации, когда невнимание к проблемам последствий внедрения новой техники и технологии может привести к необратимым негативным результатам для всей цивилизации и земной биосферы. Кроме того, мы находимся на той стадии научно-технического развития, когда такие последствия возможно и необходимо, хотя бы частично, предусмотреть и минимизировать уже на ранних стадиях разработки новой техники. Перед лицом вполне реальной экологической катастрофы, могущей быть результатом технологической деятельности человечества, необходимо переосмысление самого представления о научно-техническом и социально-экономическом прогрессе. Однако в данном разделе мы хотели бы остановиться на тех практических изменениях в структуре современной инженерной деятельности и социальных механизмах ее функционирования, которые, хотя бы частично, позволяют обществу контролировать последствия технических проектов в обозримом будущ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Такие последствия развития атомной энергетики, как последствия чернобыльской катастрофы, не всегда возможно предсказать. Но необходимо, хотя бы пытаться это сделать по отношению к новым проектам, проводить соответствующие исследования, выслушивать мнения оппозиционеров еще до принятия окончательного решения, создать правовые механизмы, регулирующие все эти вопросы. В развитых западных странах это связано с так называемой "оценкой техники". Рассмотрим эти проблемы на примере США и ФРГ, пожалуй, наиболее передовыми в разработке этих вопросов.</w:t>
      </w:r>
    </w:p>
    <w:p>
      <w:pPr>
        <w:pStyle w:val="Normal"/>
        <w:overflowPunct w:val="true"/>
        <w:autoSpaceDE w:val="true"/>
        <w:ind w:right="-57" w:firstLine="284"/>
        <w:textAlignment w:val="auto"/>
        <w:rPr/>
      </w:pPr>
      <w:r>
        <w:rPr>
          <w:rFonts w:cs="Times New Roman" w:ascii="Times New Roman" w:hAnsi="Times New Roman"/>
          <w:sz w:val="24"/>
          <w:szCs w:val="24"/>
        </w:rPr>
        <w:t>В 1966 году подкомиссия Конгресса</w:t>
      </w:r>
      <w:r>
        <w:rPr>
          <w:rFonts w:cs="Times New Roman" w:ascii="Times New Roman" w:hAnsi="Times New Roman"/>
          <w:i/>
          <w:iCs/>
          <w:sz w:val="24"/>
          <w:szCs w:val="24"/>
        </w:rPr>
        <w:t xml:space="preserve"> Соединенных Штатов Америки</w:t>
      </w:r>
      <w:r>
        <w:rPr>
          <w:rFonts w:cs="Times New Roman" w:ascii="Times New Roman" w:hAnsi="Times New Roman"/>
          <w:sz w:val="24"/>
          <w:szCs w:val="24"/>
        </w:rPr>
        <w:t xml:space="preserve"> по науке, исследованию и развитию подготовила доклад о непосредственных и побочных следствиях технологических инноваций. В 1967 г. председатель этой подкомиссии представил проект закона о создании "Совета по оценке техники". Целью Совета было стимулировать дискуссию по этой важной проблематике и институализировать ее в высшем законодательном органе государства. После многочисленных дискуссий, консультаций, критики различных вариантов законопроекта 13 сентября 1972 г. президент США подписал закон об оценке техники (Technology Assessment Act). Закон, в частности, предусматривал создание Бюро по оценке техники (Office of Technology Assessment - OTA) при Конгрессе США, задачей которого стало обеспечение сенаторов и конгрессменов объективной информацией в данной области. Одновременно в самом Конгрессе был создан Совет по оценке техники (Technology Assesstment Board - TAB), в состав которого вошли 6 конгрессменов и 6 названных президентом сенаторов, причем с явным намерением создать независимый от исполнительной власти орган. Наряду с ним закон предусматривал создание Совещательного совета по оценке техники (Technology Assessment Council), в который вошли десять представителей общественности, названных TAB, и который выполняет консультационные функции. Закон 1972 года гласил: "Главной задачей Бюро должна стать выработка на ранних этапах указаний на возможные позитивные или негативные следствия технических применений, а также сбор и обеспечение дальнейшей информации, которая могла бы поддержать Конгресс в генерации и координации решений. В процессе решения этой задачи Бюро должно: (1) идентифицировать имеющие место или предвидимые следствия техники или технологических программ; (2) устанавливать, насколько это возможно, причинно-следственные отношения; (3) показать альтернативные технические методы для реализации специфических программ; (4) показать альтернативные программы для достижения требуемых целей; (5) приняться за оценку и сравнение следствий альтернативных методов и программ; (6) представить результаты законченного анализа ответственным органам законодательной власти; (7) указать области, в которых требуется дополнительное исследование или сбор данных, чтобы предоставить достаточную поддержку для оценки того, что обозначено в пунктах с (1) по (5) данного подраздела, и (8) осуществлять дополнительные родственные виды деятельности, которые определяются ответственными органами обеих палат Конгресс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Бюро по оценке техники управляется Советом по оценке техники Конгресса и подразделяется на три оперативных отдела, каждый из которых курирует выполнение трех центральных програм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1. отдел энергетики, ресурсов и интернациональной безопасности, включает такие программы, как "энергетика и ресурсы"; "промышленность, технология и занятость"; "международная безопасность и торговл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2. отдел здравоохранения и наук о жизни, включающий такие программы, как "пищевые продукты и возобновимые ресурсы"; "здравоохранение"; "прикладная биолог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3. отдел естествознания, информации и возобновимых ресурсов, включающий такие программы, как "информационные и коммуникационные технологии"; "океан и окружающая среда"; "естествознание, воспитание и транспор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В качестве одной из основных конструктивных задач OTA формулируется задача "раннее предупреждение негативных последствий техники". </w:t>
      </w:r>
    </w:p>
    <w:p>
      <w:pPr>
        <w:pStyle w:val="Normal"/>
        <w:overflowPunct w:val="true"/>
        <w:autoSpaceDE w:val="true"/>
        <w:ind w:right="-57" w:firstLine="284"/>
        <w:textAlignment w:val="auto"/>
        <w:rPr/>
      </w:pPr>
      <w:r>
        <w:rPr>
          <w:rFonts w:cs="Times New Roman" w:ascii="Times New Roman" w:hAnsi="Times New Roman"/>
          <w:sz w:val="24"/>
          <w:szCs w:val="24"/>
        </w:rPr>
        <w:t xml:space="preserve">В </w:t>
      </w:r>
      <w:r>
        <w:rPr>
          <w:rFonts w:cs="Times New Roman" w:ascii="Times New Roman" w:hAnsi="Times New Roman"/>
          <w:i/>
          <w:iCs/>
          <w:sz w:val="24"/>
          <w:szCs w:val="24"/>
        </w:rPr>
        <w:t>Германском Бундестаге</w:t>
      </w:r>
      <w:r>
        <w:rPr>
          <w:rFonts w:cs="Times New Roman" w:ascii="Times New Roman" w:hAnsi="Times New Roman"/>
          <w:sz w:val="24"/>
          <w:szCs w:val="24"/>
        </w:rPr>
        <w:t xml:space="preserve"> аналогичная комиссия (Enquete-Komission "Technikfolgenabschдtzung") для оценки следствий техники и создания рамочных условий технического развития была создана в 1986 г. с акцентом на обсуждение проблем охраны окружающей среды. Позднее на основе парламентского Постановления от 16.11. 1989 г. было создано Бюро по оценке последствий техники Германского Бундестага - на базе отдела прикладного системного анализа Центра ядерных исследований Карлсруэ, в котором работает междисциплинарная группа ученых - представителей естественных, общественных и технических наук. Задача Бюро, в частности, состоит в улучшении информационной поддержки принимаемых решений и интенсификации взаимодействия между парламентом, наукой и общественными группами. Наибольший интерес для нас представляют инициативы Союза немецких инженеров (СНИ), принявшего в 1991 г. директивы "Оценка техники: понятия и основания". Последнее демонстрирует еще один важный путь влияния на повышение чувства социальной ответственности инженеров. Интересно, что инициатива исходила со стороны самого инженерного сообщества. Директивы адресованы инженерам, ученым, проектировщикам и менеджерам, т.е. людям, которые создают и определяют новое техническое развитие. Цель этого документа - способствовать общему пониманию понятий, методов и областей оценки современной техники. Если техника как совокупность артефактов и может быть квалифицирована как этически нейтральная, то в директивах СНИ предлагается расширенное понимание тех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как множества ориентированных на пользу, искусственных, предметных формаций (артефактов или предметных сист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как множества человеческих деятельностей и направлений, в которых эти предметные системы возникаю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как множества человеческих деятельностей, в которых эти предметные системы используютс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Директивы, таким образом, предполагают, что техническая деятельность всегда содержит как необходимую компоненту оценку техники и не все, что технически осуществимо, должно быть обязательно создано. Таким образом, согласно вновь формулируемой теории оценки технической деятельности, техника не является ценностно нейтральной и должна удовлетворять целому ряду ценностных требований - не только технической функциональности, но и критериям экономичности, улучшения жизненного уровня, безопасности, здоровья людей, качества окружающей природной и социальной среды и т.п. Наконец, в директивах СНИ дается следующее определение оценке тех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ценка техники означает планомерное, систематическое, организованное мероприятие, которое анализирует состояние техники и возможности ее развития; оценивает непосредственные и опосредованные технические, хозяйственные, в плане здоровья, экологические, гуманные, социальные и другие следствия этой техники и возможные альтернативы; высказывает суждение на основе определенных целей и ценностей или требует дальнейших удовлетворяющих этим ценностям разработок; вырабатывает для этого деятельностные и созидательные возможности, чтобы могли быть созданы условия для принятия обоснованных решений и в случае их принятия соответствующими институтами для реализации".</w:t>
      </w:r>
    </w:p>
    <w:p>
      <w:pPr>
        <w:pStyle w:val="Normal"/>
        <w:overflowPunct w:val="true"/>
        <w:autoSpaceDE w:val="true"/>
        <w:ind w:right="-57" w:firstLine="284"/>
        <w:textAlignment w:val="auto"/>
        <w:rPr/>
      </w:pPr>
      <w:r>
        <w:rPr>
          <w:rFonts w:cs="Times New Roman" w:ascii="Times New Roman" w:hAnsi="Times New Roman"/>
          <w:sz w:val="24"/>
          <w:szCs w:val="24"/>
        </w:rPr>
        <w:t xml:space="preserve">Таким образом, </w:t>
      </w:r>
      <w:r>
        <w:rPr>
          <w:rFonts w:cs="Times New Roman" w:ascii="Times New Roman" w:hAnsi="Times New Roman"/>
          <w:i/>
          <w:iCs/>
          <w:sz w:val="24"/>
          <w:szCs w:val="24"/>
        </w:rPr>
        <w:t>оценка техники</w:t>
      </w:r>
      <w:r>
        <w:rPr>
          <w:rFonts w:cs="Times New Roman" w:ascii="Times New Roman" w:hAnsi="Times New Roman"/>
          <w:sz w:val="24"/>
          <w:szCs w:val="24"/>
        </w:rPr>
        <w:t xml:space="preserve"> становится сегодня составной частью инженерной деятельности. Вероятно, следовало бы говорить о социальной оценке техники, но в таком случае не фиксируются такие важные аспекты, как например, экологический. Иногда </w:t>
      </w:r>
      <w:r>
        <w:rPr>
          <w:rFonts w:cs="Times New Roman" w:ascii="Times New Roman" w:hAnsi="Times New Roman"/>
          <w:i/>
          <w:iCs/>
          <w:sz w:val="24"/>
          <w:szCs w:val="24"/>
        </w:rPr>
        <w:t xml:space="preserve">оценку техники </w:t>
      </w:r>
      <w:r>
        <w:rPr>
          <w:rFonts w:cs="Times New Roman" w:ascii="Times New Roman" w:hAnsi="Times New Roman"/>
          <w:sz w:val="24"/>
          <w:szCs w:val="24"/>
        </w:rPr>
        <w:t>называют также социально-гуманитарной (социально-экономической, социально-экологической и т.п.)</w:t>
      </w:r>
      <w:r>
        <w:rPr>
          <w:rFonts w:cs="Times New Roman" w:ascii="Times New Roman" w:hAnsi="Times New Roman"/>
          <w:i/>
          <w:iCs/>
          <w:sz w:val="24"/>
          <w:szCs w:val="24"/>
        </w:rPr>
        <w:t xml:space="preserve"> экспертизой технических проектов</w:t>
      </w:r>
      <w:r>
        <w:rPr>
          <w:rFonts w:cs="Times New Roman" w:ascii="Times New Roman" w:hAnsi="Times New Roman"/>
          <w:sz w:val="24"/>
          <w:szCs w:val="24"/>
        </w:rPr>
        <w:t>. Оценка техники, или оценка последствий техники, является междисциплинарной задачей и требует, несомненно, подготовки специалистов широкого профиля, обладающих не только научно-техническими и естественнонаучными, но и социально-гуманитарными знаниями. Однако это не означает, что ответственность отдельного рядового инженера при этом уменьшается - напротив, коллективная деятельность должна сочетаться с индивидуальной ответственностью. А такая ответственность означает необходимость развития самосознания всех инженеров в плане осознания необходимости социальной, экологической и т.п. оценки техник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ще в начале нашего столетия русский инженер и философ техники П. К. Энгельмейер писал: "Инженеры часто и справедливо жалуются на то, что другие сферы не хотят признавать за ними то важное значение, которое должно по праву принадлежать инженеруѕ... Но готовы ли сами инженеры для такой работы?.. инженеры по недостатку общего умственного развития, сами ничего не знают и знать не хотят о культурном значении своей профессии и считают за бесполезную трату времени рассуждения об этих вещахѕ... Отсюда возникает задача перед самими инженерами: внутри собственной среды повысить умственное развитие и проникнуться на основании исторических и социологических данных всею важностию своей профессии в современном государстве".</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rPr>
          <w:b/>
          <w:b/>
          <w:sz w:val="24"/>
          <w:szCs w:val="24"/>
        </w:rPr>
      </w:pPr>
      <w:r>
        <w:rPr>
          <w:b/>
          <w:sz w:val="24"/>
          <w:szCs w:val="24"/>
        </w:rPr>
        <w:t>38, 48, 69) Понятие «информация». Информатизация: тенденции в изменении сознания, мышления, культуры</w:t>
      </w:r>
    </w:p>
    <w:p>
      <w:pPr>
        <w:pStyle w:val="Normal"/>
        <w:ind w:firstLine="708"/>
        <w:rPr>
          <w:sz w:val="24"/>
          <w:szCs w:val="24"/>
        </w:rPr>
      </w:pPr>
      <w:r>
        <w:rPr>
          <w:sz w:val="24"/>
          <w:szCs w:val="24"/>
        </w:rPr>
        <w:t>Философские определения понятия «информация» отличаются чрезвычайной противоречивостью вплоть до полярности. На одном полюсе— безграничный панинформизм (удачное выражение проф. А.В. Соколова), на другом — полнейший информационный нигилизм. Между ними — признание информации третьим атрибутом материи, равнозначным веществу и энергии; утверждение о независимости информации от какого бы то ни было материального носителя; трактовка ее как тонкоматериальной структуры с необычными для физического мира свойствами; признание в одном случае первичности информации и вторичности материи, а в другом — материальности информации и т.д.</w:t>
      </w:r>
    </w:p>
    <w:p>
      <w:pPr>
        <w:pStyle w:val="Normal"/>
        <w:ind w:firstLine="708"/>
        <w:rPr>
          <w:sz w:val="24"/>
          <w:szCs w:val="24"/>
        </w:rPr>
      </w:pPr>
      <w:r>
        <w:rPr>
          <w:sz w:val="24"/>
          <w:szCs w:val="24"/>
        </w:rPr>
        <w:t>Наиболее экспрессивно утверждаются две точки зрения — панинформистская и негинформистская.</w:t>
      </w:r>
    </w:p>
    <w:p>
      <w:pPr>
        <w:pStyle w:val="Normal"/>
        <w:ind w:firstLine="708"/>
        <w:rPr>
          <w:sz w:val="24"/>
          <w:szCs w:val="24"/>
        </w:rPr>
      </w:pPr>
      <w:r>
        <w:rPr>
          <w:sz w:val="24"/>
          <w:szCs w:val="24"/>
        </w:rPr>
        <w:t>Первую внедряет президент Международной академии информатизации И.И. Юзвишин. Информация, согласно его утверждению, «фундаментальный генерализационно-единый безначально-бесконечный законопроцесс резонансно-сотового, частотно-квантового и нульсингулярного самоотношения, самоотражения, отношения, взаимодействия, взаимопревращения, взаимосохранения (в пространстве и времени) энергии и движения на основе материзации и дематеризации в вакуумосферах и материосферах Вселенной».</w:t>
      </w:r>
    </w:p>
    <w:p>
      <w:pPr>
        <w:pStyle w:val="Normal"/>
        <w:ind w:firstLine="708"/>
        <w:rPr>
          <w:sz w:val="24"/>
          <w:szCs w:val="24"/>
        </w:rPr>
      </w:pPr>
      <w:r>
        <w:rPr>
          <w:sz w:val="24"/>
          <w:szCs w:val="24"/>
        </w:rPr>
        <w:t>Прямо противоположна по отношению к изложенной концепция инфонигилизма, в соответствии с которой понятие информации есть пустое множество, поскольку информацию невозможно идентифицировать</w:t>
      </w:r>
    </w:p>
    <w:p>
      <w:pPr>
        <w:pStyle w:val="Normal"/>
        <w:ind w:firstLine="708"/>
        <w:rPr>
          <w:sz w:val="24"/>
          <w:szCs w:val="24"/>
        </w:rPr>
      </w:pPr>
      <w:r>
        <w:rPr>
          <w:sz w:val="24"/>
          <w:szCs w:val="24"/>
        </w:rPr>
        <w:t>Информация в сущности есть достояние только субъективного сознаний, за его пределами информации не существует. Онтологически информация есть субъективная реальность.</w:t>
      </w:r>
    </w:p>
    <w:p>
      <w:pPr>
        <w:pStyle w:val="Normal"/>
        <w:ind w:firstLine="708"/>
        <w:rPr>
          <w:sz w:val="24"/>
          <w:szCs w:val="24"/>
        </w:rPr>
      </w:pPr>
      <w:r>
        <w:rPr>
          <w:sz w:val="24"/>
          <w:szCs w:val="24"/>
        </w:rPr>
        <w:t>Это утверждение целиком согласуется с достижениями современной психологии. Философы тоже определяют сознание как способность человека оперировать образами социальных взаимодействий, действий с предметами, социальных и культурных связей, отделенных от непосредственных контактов с людьми и актов деятельности, рассматривать эти образы в качестве условий, средств, ориентиров своего поведения. Сознание есть субъективный образ объективного мира, субъективная реальность.</w:t>
      </w:r>
    </w:p>
    <w:p>
      <w:pPr>
        <w:pStyle w:val="Normal"/>
        <w:ind w:firstLine="708"/>
        <w:rPr>
          <w:sz w:val="24"/>
          <w:szCs w:val="24"/>
        </w:rPr>
      </w:pPr>
      <w:r>
        <w:rPr>
          <w:sz w:val="24"/>
          <w:szCs w:val="24"/>
        </w:rPr>
        <w:t>Информация, ушедшая в глубины сознания, называется памятью.</w:t>
      </w:r>
    </w:p>
    <w:p>
      <w:pPr>
        <w:pStyle w:val="Normal"/>
        <w:ind w:firstLine="708"/>
        <w:rPr>
          <w:sz w:val="24"/>
          <w:szCs w:val="24"/>
        </w:rPr>
      </w:pPr>
      <w:r>
        <w:rPr>
          <w:b/>
          <w:sz w:val="24"/>
          <w:szCs w:val="24"/>
        </w:rPr>
        <w:t>Техника: её специфика и закономерности развития. Техника и технические науки. Философия техники</w:t>
      </w:r>
    </w:p>
    <w:p>
      <w:pPr>
        <w:pStyle w:val="Normal"/>
        <w:ind w:firstLine="708"/>
        <w:rPr>
          <w:sz w:val="24"/>
          <w:szCs w:val="24"/>
        </w:rPr>
      </w:pPr>
      <w:r>
        <w:rPr>
          <w:sz w:val="24"/>
          <w:szCs w:val="24"/>
        </w:rPr>
        <w:t>Под техникой понимается система созданных средств и орудий производства, а также приемы и операции, умение и искусство осуществления трудового процесса. В технике человечество аккумулировало свой многовековой опыт, приемы, методы познания и преобразования природы, воплотило все достижения человеческой культуры. В формах и функциях технических средств своеобразно отразились формы и способы воздействия человека на природу. Техника как «производительные органы общественного человека» есть результат человеческого труда и развития знания и одновременно их средство.</w:t>
      </w:r>
    </w:p>
    <w:p>
      <w:pPr>
        <w:pStyle w:val="Normal"/>
        <w:ind w:firstLine="708"/>
        <w:rPr>
          <w:sz w:val="24"/>
          <w:szCs w:val="24"/>
        </w:rPr>
      </w:pPr>
      <w:r>
        <w:rPr>
          <w:sz w:val="24"/>
          <w:szCs w:val="24"/>
        </w:rPr>
        <w:t>Цель и функция техники — преобразовывать природу и мир человека в соответствие с целями, сформулированными людьми на основе их нужд и желаний.</w:t>
      </w:r>
    </w:p>
    <w:p>
      <w:pPr>
        <w:pStyle w:val="Normal"/>
        <w:ind w:firstLine="708"/>
        <w:rPr>
          <w:sz w:val="24"/>
          <w:szCs w:val="24"/>
        </w:rPr>
      </w:pPr>
      <w:r>
        <w:rPr>
          <w:sz w:val="24"/>
          <w:szCs w:val="24"/>
        </w:rPr>
        <w:t>Техника не есть цель сама по себе. Она имеет ценность только как средство. Конечно, можно рассматривать технику как самостоятельный феномен, но эта самостоятельность относительна: техника органически вписана в контекст социального бытия и сознания, составляя основу цивилизации, она находится в потоке текущего исторического времени и постоянно прогрессирует.</w:t>
      </w:r>
    </w:p>
    <w:p>
      <w:pPr>
        <w:pStyle w:val="Normal"/>
        <w:ind w:firstLine="708"/>
        <w:rPr>
          <w:sz w:val="24"/>
          <w:szCs w:val="24"/>
        </w:rPr>
      </w:pPr>
      <w:r>
        <w:rPr>
          <w:sz w:val="24"/>
          <w:szCs w:val="24"/>
        </w:rPr>
        <w:t>Человек всегда был связан с техникой; он производит и использует или потребляет продукты техники. Но в то же время и сам человек — продукт своей технической деятельности.</w:t>
      </w:r>
    </w:p>
    <w:p>
      <w:pPr>
        <w:pStyle w:val="Normal"/>
        <w:ind w:firstLine="708"/>
        <w:rPr>
          <w:sz w:val="24"/>
          <w:szCs w:val="24"/>
        </w:rPr>
      </w:pPr>
      <w:r>
        <w:rPr>
          <w:sz w:val="24"/>
          <w:szCs w:val="24"/>
        </w:rPr>
        <w:t>Исторический процесс развития техники включает три основных этапа: орудия ручного труда, машины, автоматы. Техника в своем развитии сейчас, пожалуй, начинает приближаться к человеческому уровню, двигаясь от аналогии с физическим трудом него организацией к аналогиям с ментальными свойствами человека. Пока мы достигли зоологической стадии техники, которая действительно значительно разработана.</w:t>
      </w:r>
    </w:p>
    <w:p>
      <w:pPr>
        <w:pStyle w:val="Normal"/>
        <w:ind w:firstLine="708"/>
        <w:rPr>
          <w:sz w:val="24"/>
          <w:szCs w:val="24"/>
        </w:rPr>
      </w:pPr>
      <w:r>
        <w:rPr>
          <w:sz w:val="24"/>
          <w:szCs w:val="24"/>
        </w:rPr>
        <w:t>Чем менее материальной, физической или наглядной является техническая имитация человека, тем сложнее овладеть техникой и контролировать ее.</w:t>
      </w:r>
    </w:p>
    <w:p>
      <w:pPr>
        <w:pStyle w:val="Normal"/>
        <w:ind w:firstLine="708"/>
        <w:rPr>
          <w:sz w:val="24"/>
          <w:szCs w:val="24"/>
        </w:rPr>
      </w:pPr>
      <w:r>
        <w:rPr>
          <w:sz w:val="24"/>
          <w:szCs w:val="24"/>
        </w:rPr>
        <w:t>Философское осмысление техники как таковой началось с середины XIX века. Роль производственной техники рассматривалось К. Марксом. Цель — объяснить,- дз что смысл орудий труда, заключается вы том, что люди в них проектировали сами себя.</w:t>
      </w:r>
    </w:p>
    <w:p>
      <w:pPr>
        <w:pStyle w:val="Normal"/>
        <w:ind w:firstLine="708"/>
        <w:rPr>
          <w:sz w:val="24"/>
          <w:szCs w:val="24"/>
        </w:rPr>
      </w:pPr>
      <w:r>
        <w:rPr>
          <w:sz w:val="24"/>
          <w:szCs w:val="24"/>
        </w:rPr>
        <w:t>Постепенно в работах о технике определились два направления:</w:t>
      </w:r>
    </w:p>
    <w:p>
      <w:pPr>
        <w:pStyle w:val="Normal"/>
        <w:ind w:firstLine="708"/>
        <w:rPr>
          <w:sz w:val="24"/>
          <w:szCs w:val="24"/>
        </w:rPr>
      </w:pPr>
      <w:r>
        <w:rPr>
          <w:sz w:val="24"/>
          <w:szCs w:val="24"/>
        </w:rPr>
        <w:t>* инженерная философия техники;</w:t>
      </w:r>
    </w:p>
    <w:p>
      <w:pPr>
        <w:pStyle w:val="Normal"/>
        <w:ind w:firstLine="708"/>
        <w:rPr>
          <w:sz w:val="24"/>
          <w:szCs w:val="24"/>
        </w:rPr>
      </w:pPr>
      <w:r>
        <w:rPr>
          <w:sz w:val="24"/>
          <w:szCs w:val="24"/>
        </w:rPr>
        <w:t>* гуманитарная философия техники.</w:t>
      </w:r>
    </w:p>
    <w:p>
      <w:pPr>
        <w:pStyle w:val="Normal"/>
        <w:ind w:firstLine="708"/>
        <w:rPr>
          <w:sz w:val="24"/>
          <w:szCs w:val="24"/>
        </w:rPr>
      </w:pPr>
      <w:r>
        <w:rPr>
          <w:sz w:val="24"/>
          <w:szCs w:val="24"/>
        </w:rPr>
        <w:t>Первая рассматривает развитие техники изнутри — анализирует природу технического творчества, сущность техники, тенденции ее развития. Техника представляет как способ бытия человека в этом мире. Ф. Десауэр рассматривал техническое творчество как сопричастное божественному творению и продолжающее его.</w:t>
      </w:r>
    </w:p>
    <w:p>
      <w:pPr>
        <w:pStyle w:val="Normal"/>
        <w:ind w:firstLine="708"/>
        <w:rPr>
          <w:sz w:val="24"/>
          <w:szCs w:val="24"/>
        </w:rPr>
      </w:pPr>
      <w:r>
        <w:rPr>
          <w:sz w:val="24"/>
          <w:szCs w:val="24"/>
        </w:rPr>
        <w:t>Вторая, анализирует положение техники в целом в жизни общества, влияние ее на состояние общества, человека, культуры. В рамках него техника подвергается критике. Утверждается что технически разум и его ориентации ограничены, так как они ориентированны на приспособление к нуждам и целям человека, техника часто изображается, как демоническая сила порабощающая человека и как средство способное и уничтожить человечество. Это противостояние имеет одни основы, поскольку роль техники, как и роль науки противоречива.</w:t>
      </w:r>
    </w:p>
    <w:p>
      <w:pPr>
        <w:pStyle w:val="Normal"/>
        <w:ind w:firstLine="708"/>
        <w:rPr>
          <w:sz w:val="24"/>
          <w:szCs w:val="24"/>
        </w:rPr>
      </w:pPr>
      <w:r>
        <w:rPr>
          <w:sz w:val="24"/>
          <w:szCs w:val="24"/>
        </w:rPr>
        <w:t>Одной из важнейших проблем, которой занимается философия техники, является проблема и концепция человека, создающего и использующего технику. Особенность этой проблемы в настоящее время связана с выросшей до беспредельности технологической мощью, имеющейся в распоряжении человека. При этом число людей, которых затрагивают технические мероприятия или их побочные эффекты, увеличилось до громадной величины. Затронутые этими воздействиями люди уже более не находятся в непосредственной связи с теми, кто производит данные воздействия. Далее, природные системы сами становятся предметом человеческой деятельности. Человек своим вмешательством может их постоянно нарушать и даже разрушать. Несомненно, это абсолютно новая ситуация: никогда прежде человек не обладал такой мощью, чтобы быть в состоянии уничтожить жизнь в частичной экологической системе и даже в глобальном масштабе или решающим образом довести ее до вырождения.</w:t>
      </w:r>
    </w:p>
    <w:p>
      <w:pPr>
        <w:pStyle w:val="Normal"/>
        <w:numPr>
          <w:ilvl w:val="0"/>
          <w:numId w:val="0"/>
        </w:numPr>
        <w:ind w:firstLine="708"/>
        <w:outlineLvl w:val="0"/>
        <w:rPr>
          <w:b/>
          <w:b/>
          <w:sz w:val="24"/>
          <w:szCs w:val="24"/>
        </w:rPr>
      </w:pPr>
      <w:r>
        <w:rPr>
          <w:b/>
          <w:sz w:val="24"/>
          <w:szCs w:val="24"/>
        </w:rPr>
        <w:t>40) Сциентизм и антисциентизм</w:t>
      </w:r>
    </w:p>
    <w:p>
      <w:pPr>
        <w:pStyle w:val="Normal"/>
        <w:ind w:firstLine="708"/>
        <w:rPr>
          <w:sz w:val="24"/>
          <w:szCs w:val="24"/>
        </w:rPr>
      </w:pPr>
      <w:r>
        <w:rPr>
          <w:sz w:val="24"/>
          <w:szCs w:val="24"/>
        </w:rPr>
        <w:t>Сциентизм —концепция, заключающаяся в абсолютизации роли науки в системе культуры, в идейной жизни общества. Он начал складываться в философии конца XIX— начала XX вв., когда в связи с развитием науки был поставлен вопрос о ее роли и месте в системе культуры. В этих условиях возник сциентизм и антисциентиэм. Особая острота возникла в споре во время НТР, в связи с вопросом о достижениях и последствиях науки. Отрицательные черты сциентизма — не учитывает сложную системную организацию общественной жизни, в которой наука занимает важное, но не доминирующее место. В качестве образца науки сциентизм обычно рассматривает естественные и так называемые точные науки. Будучи не строго оформленной системой взглядов, а скорее идейной ориентацией, сциентизм проявляется по-разному, с разной степенью и силой — от внешнего подражания точным наукам, выражающегося в искусственном применении математической символики или нарочитом придании анализу философско-воззрен-ческих или социально-гуманитарных проблем формы, характерной для точных наук (аксиоматическое построение, система дефиниций, логическая формализация), до абсолютизации естественных наук как единственного знания и отрицание философско-мировоззренческой проблематики как лишенной познавательного смысла и значения (неопозитивизм). Сциентизм в философии находит выражение в недооценке ее своеобразия по сравнению с другими науками, отрицание философии как особой формы общественного сознания, имеющим свою специфику по сравнению с другими научными знаниями. Сциентизм в социологии связан с отрицанием особенностей объекта социального анализа по сравнению с объектами, исследуемыми в естественных науках, с игнорированием необходимости учета ценностных моментов, с эмпиризмом и описательностью, враждебным отношением ко всяким построениям, имеющим выход в социально-философскую проблематику, с абсолютизацией значения количественных методов в социальных исследованиях.</w:t>
      </w:r>
    </w:p>
    <w:p>
      <w:pPr>
        <w:pStyle w:val="Normal"/>
        <w:ind w:firstLine="708"/>
        <w:rPr>
          <w:sz w:val="24"/>
          <w:szCs w:val="24"/>
        </w:rPr>
      </w:pPr>
      <w:r>
        <w:rPr>
          <w:sz w:val="24"/>
          <w:szCs w:val="24"/>
        </w:rPr>
        <w:t>Противостоит ему антисциентизм. Настаивает на ограниченности возможностей науки в решении коренных проблем человеческого существования, в крайних проявлениях оценивая науку как враждебную человеческому существованию. Философия рассматривается как нечто принципиально отличное от науки, носящее чисто утилитарный характер и неспособной подняться до понимания подлинных проблем мира и человека. Антсциентизм трактует социально-гуманитарное знание исключительно как форму сознания, к которой неприменим принцип объективности научного исследования. Крайние формы: Ницше, Хайдеггер, Бердяев—стремление рассматривать действительность с позиции человека, трагически борющегося с остальным миром, куда входит и наука. Отстаивая принципы научного подхода к всякой мировоззренческой, философской и социально-гуманитарной проблематике, марксизм тяготел к сциентизму, но в то же время отрицал плоский сциентизм с его игнорированием сложных вопросов о месте и функции науки в системе культуры, об отношении разных форм общественного сознания.</w:t>
      </w:r>
    </w:p>
    <w:p>
      <w:pPr>
        <w:pStyle w:val="Normal"/>
        <w:ind w:firstLine="708"/>
        <w:rPr>
          <w:sz w:val="24"/>
          <w:szCs w:val="24"/>
        </w:rPr>
      </w:pPr>
      <w:r>
        <w:rPr>
          <w:sz w:val="24"/>
          <w:szCs w:val="24"/>
        </w:rPr>
        <w:t>Реакцией на сциентистские утопии является усиление антитехницистской волны. Развенчивание иллюзий сциентистского оптимизма вызывает к жизни «антиутопии».</w:t>
      </w:r>
    </w:p>
    <w:p>
      <w:pPr>
        <w:pStyle w:val="Normal"/>
        <w:ind w:firstLine="708"/>
        <w:rPr>
          <w:sz w:val="24"/>
          <w:szCs w:val="24"/>
        </w:rPr>
      </w:pPr>
      <w:r>
        <w:rPr>
          <w:sz w:val="24"/>
          <w:szCs w:val="24"/>
        </w:rPr>
        <w:t>В XX веке создано множество антиутопий. В этом жанре работали писатели: Г. Уэллс, А. Франк, Дж. Лондон, Р. Бред-бери, братья Стругацкие, М. Замятин, О. Хаксли и др.</w:t>
      </w:r>
    </w:p>
    <w:p>
      <w:pPr>
        <w:pStyle w:val="Normal"/>
        <w:ind w:firstLine="708"/>
        <w:rPr>
          <w:sz w:val="24"/>
          <w:szCs w:val="24"/>
        </w:rPr>
      </w:pPr>
      <w:r>
        <w:rPr>
          <w:sz w:val="24"/>
          <w:szCs w:val="24"/>
        </w:rPr>
        <w:t>В их произведениях отображены резко критические образы техно-будущего, где наука и техника совершенны и подавлены свобода и индивидуальность.</w:t>
      </w:r>
    </w:p>
    <w:p>
      <w:pPr>
        <w:pStyle w:val="Normal"/>
        <w:ind w:firstLine="708"/>
        <w:rPr>
          <w:sz w:val="24"/>
          <w:szCs w:val="24"/>
        </w:rPr>
      </w:pPr>
      <w:r>
        <w:rPr>
          <w:sz w:val="24"/>
          <w:szCs w:val="24"/>
        </w:rPr>
        <w:t>Создатели антиутопий вместе со сциентистами исходят из идей всевластия науки и техники. При этом нельзя игнорировать роль антиутопий как специфического предостережения человечества: смотрите, что может произойти, если не контролировать развитие науки и техники, если не учитывать потребности человека, его духовно-нравственные цели и цен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8"/>
        <w:outlineLvl w:val="0"/>
        <w:rPr>
          <w:b/>
          <w:b/>
          <w:sz w:val="24"/>
          <w:szCs w:val="24"/>
        </w:rPr>
      </w:pPr>
      <w:r>
        <w:rPr>
          <w:b/>
          <w:sz w:val="24"/>
          <w:szCs w:val="24"/>
        </w:rPr>
        <w:t>41) От мифологии к философии</w:t>
      </w:r>
    </w:p>
    <w:p>
      <w:pPr>
        <w:pStyle w:val="Normal"/>
        <w:ind w:firstLine="708"/>
        <w:rPr>
          <w:sz w:val="24"/>
          <w:szCs w:val="24"/>
        </w:rPr>
      </w:pPr>
      <w:r>
        <w:rPr>
          <w:sz w:val="24"/>
          <w:szCs w:val="24"/>
        </w:rPr>
        <w:t>Исходной для человеческого общества системой общих знаний о мире была мифология. Мифология — способ понимания и освоения природной и социальной действительности на ранних стадиях общественного развития. Мифологическому сознанию архаического общества свойственны нерасчлененность мышления и эмоционально-аффективное восприятие среды, очеловечивание природы, одушевление космоса и вместе с тем разграничение раннего (сакрального) героического прошлого и текущего (профанного) настоящего. Миф выступает как способ отражения мира в сознании человека, характеризующийся чувственно-образными представлениями об окружающем мире. В этом смысле он включает в себя совокупность сведений, преданий, норм, табу, обрядов, верований, в которых делались попытки дать ответ на происхождение и устройство мира, происхождение человека и его рода (племени). Миф регламентировал поведение членов рода, обеспечивал гармонию в отношениях между миром и человеком, природой и обществом, регулировал взаимоотношения между родами и племенами, объяснял различные явления природной и социальной жизни — дождь, снег, мороз, войну, семью и т.д. Традиционный миф — не идеальное понятие, не идея, это сама жизнь. Для мифического субъекта это есть подлинная жизнь со всеми ее надеждами и страхами, ожиданиями и отчаяниями, со всей ее реальной повседневностью и личной заинтересованностью. Миф всегда чрезвычайно практичен, насущен, эмоционален, аффективен, жизнен. И даже такое наивное (с позиций нашего времени) восприятие мира, выраженное в сказаниях, эмоциях, образах, метафорах, формировало мироощущение человека. Оно характеризовалось не только наивностью, но и антропоморфизмом — уподоблением природных явлений человеку, гилозоизмом — оживлением всего, анимизмом — одушевлением неживого и другими специфическими характеристиками.</w:t>
      </w:r>
    </w:p>
    <w:p>
      <w:pPr>
        <w:pStyle w:val="Normal"/>
        <w:ind w:firstLine="708"/>
        <w:rPr>
          <w:sz w:val="24"/>
          <w:szCs w:val="24"/>
        </w:rPr>
      </w:pPr>
      <w:r>
        <w:rPr>
          <w:sz w:val="24"/>
          <w:szCs w:val="24"/>
        </w:rPr>
        <w:t>Таким образом, самые первые представления о мире существовали как мироощущение, формируемое мифом. Но в то же время эти представления, знания о мире не были однородными. С одной стороны, миф включал фантазии, верования в богов и героев, а с другой — эмпирические знания, обобщения многолетних наблюдений, здравый смысл.</w:t>
      </w:r>
    </w:p>
    <w:p>
      <w:pPr>
        <w:pStyle w:val="Normal"/>
        <w:ind w:firstLine="708"/>
        <w:rPr>
          <w:sz w:val="24"/>
          <w:szCs w:val="24"/>
        </w:rPr>
      </w:pPr>
      <w:r>
        <w:rPr>
          <w:sz w:val="24"/>
          <w:szCs w:val="24"/>
        </w:rPr>
        <w:t>По мере совершенствования понятийного мышления происходит и рационализация мифа, в нем все дальше друг от друга «отходят» знания, основанные, с одной стороны, на опыте, с другой — на вере в сверхъестественное. В результате из мифологии выделяются и обретают статус самостоятельных две системы знаний. Та часть мифологии, которая рассматривала проблемы первоосновы мира, его природы, устройства, взаимосвязи с человеком, стала «праматерью» философии. А та часть, — которая обращалась к проблемам постижения действительности через веру, стала основой для теологии как учения о религии.</w:t>
      </w:r>
    </w:p>
    <w:p>
      <w:pPr>
        <w:pStyle w:val="Normal"/>
        <w:ind w:firstLine="708"/>
        <w:rPr>
          <w:sz w:val="24"/>
          <w:szCs w:val="24"/>
        </w:rPr>
      </w:pPr>
      <w:r>
        <w:rPr>
          <w:sz w:val="24"/>
          <w:szCs w:val="24"/>
        </w:rPr>
        <w:t>В этом качестве философия выступает как способ решения мировоззренческих проблем при помощи разума, рационального мышления, интеллекта. Однако генетическая связь мифологии, религии и философии продолжается и в функциональной связи этих систем знаний. Все они выступают как способы освоения мира как целостности, рассматривают наиболее общие проблемы происхождения и устройства мира, взаимоотношений мира и человека, роли человека и смысла его жизни, т.е. являются средствами формирования и одновременно формами мировоззрения. Нельзя исключить и будущего их синкретизма.</w:t>
      </w:r>
    </w:p>
    <w:p>
      <w:pPr>
        <w:pStyle w:val="Normal"/>
        <w:ind w:firstLine="708"/>
        <w:rPr>
          <w:sz w:val="24"/>
          <w:szCs w:val="24"/>
        </w:rPr>
      </w:pPr>
      <w:r>
        <w:rPr>
          <w:sz w:val="24"/>
          <w:szCs w:val="24"/>
        </w:rPr>
        <w:t>Философия как самостоятельная система знаний появляется примерно в одно время (VI-V вв. до н. э.) у разных народов и в разных странах — в Индии, Китае, Египте, Греции, Персии, Вавилоне. Первоначально философские системы разных стран существенно отличались друг от друга. Так, восточная философия рассматривала преимущественно гуманистические проблемы; египетская философия большое внимание уделяла исследованию здоровья; греческая — поиску первоначала и проблемам познания. Постепенно проблематика философии унифицировалась, что, разумеется, не повлекло за собой единство взглядов на одни и те же проблемы, но позволило очертить объект и предмет этой системы знаний, ее предметное пол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42) История науки и кумулятивиз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чень часто, читая труды по истории науки, можно представить дело так, точно огромное количество ученых дружно идет к одной и той же заранее намеченной цели, спотыкаясь и падая, делая ошибки, но в конечном итоге достигая истины, т.е. того уровня знаний, на котором находится сам историк. Это и понятно, ибо автор как раз и хотел показать, как все участники процесса, начиная с древних времен, дружно несли крупицы знания в его сегодняшнюю "копилку", выделив с благодарностью тех, чьи результаты были весомей и неожиданней, и вспомнив тех, кто незаслуженно забыт. А то, что все пришли к тому, к чему пришли, определяется самим объектом, самой природой, т.е. опять-таки тем уровнем знаний, на котором находится сам историк.</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зложенные представления - это так называемая кумулятивистская модель развития науки, в рамках которой до сих пор, несомненно, мыслят многие ученые и историки. Первый удар по этой модели нанес Т. Кун своей теорией научных революций. В чем конкретно его концепция противоречит кумулятивистской модели? Да в том, что кумулятивизм, строго говоря, предполагает одну парадигму, одну программу, в которой работают все, начиная с первых шагов познания. Он предполагает, явно или неявно, что все мыслят и познают одинаково, что существует единая общечеловеческая рациональность, единый суд разума. А в рамках концепции Куна, в истории происходит революционная смена фундаментальных программ познания, и на место единого для всех эпох разума приходят разные исторические типы рациональ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крушив кумулятивизм, Кун, однако, породил новую и достаточно фундаментальную проблему, проблему новаций. Действительно, если ученый жестко запрограммирован в своей работе, то как происходит смена самих этих программ? Можем ли мы, работая в некоторой парадигме, изменить эту парадигму? Не напоминает ли это барона Мюнхаузена, который вытащил сам себя за волосы из болота? Но, породив проблему, Кун одновременно и заложил основу для ее преодоления. Парадигма не одна, их много, они исторически сменяют друг друга, они разные в разных областях знания. Множественность парадигм подает надежду, ибо у нас появляется возможность их взаимодействия. Именно на взаимодействии разных парадигм, разных программ и построена предложенная выше модель науки. При этом механизм взаимодействия связан с рефлексивной симметрией научных дисциплин.</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Эта модель коренным образом противоречит идее кумулятивистского развития науки. Кумулятивизм предполагает некоторую единую нормативную программу, а в рамках нашей модели мы имеем много замкнутых с точки зрения рациональности программ. Замкнутых в том смысле слова, что ни одна из них не задает рационального акта выхода в другую программу. Это не исключает взаимодействия и даже очень тесного, но оно лежит за пределами рациональности, хотя и обусловлено, как мы старались показать, фундаментальной структурой науки. У Грессли в ходе его занятий стратиграфией не было никаких оснований ставить задачу реконструкции географических условий далекого прошлого. В рамках стратиграфической коллекторской программы просто не было и не могло появиться таких задач. Полученный Грессли "палеогеографический результат" мог быть подхвачен только совсем другой программой. Можно сказать, что и для географии и для геологии это был непреднамеренный результат. Аналогичным образом Дэвис, строя свою теорию рельефа, не собирался развивать тектонику, да и не мог, не имел оснований ставить перед собой такую цель.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кумулятивизм не выдерживает критики. И тем не менее, будучи разбит, он вновь и вновь возрождается в работах по истории науки. Он исключительно живуч. Мы полагаем, что это можно рассматривать как одно из проявлений действия коллекторских программ. Очевидно, что любая коллекторская программа осуществляет работу аккумуляции знаний, собирая их везде, где только можно, и преобразуя их в соответствии со своими требованиями. В этом и состоит ее предназначение. Иногда, как мы уже отмечали, развитие науки начинается не с исследования, а именно с работы коллектора, который отбирает и систематизирует практический опыт, рефлексивно преобразуя тем самым задним числом практическую деятельность в познавательну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ситель коллекторской программы не может не быть кумулятивистом. И это не является его недостатком, это его роль, или амплуа. Другое дело, если речь идет об историке науки. У него совсем другая роль. Его задача не в том, чтобы систематизировать знания прошлого, а в том, чтобы проследить их развитие. И вот тут вдруг обнаруживается, что поставив перед собой задачу написать историю какой-либо области знания, например, палеогеографии, историк почти неминуемо попадает в плен соответствующей коллекторской программы. А как иначе, ведь именно она оказывается для него путеводной нитью на необозримых просторах прошлого. Что и как искать на этих "просторах"? Ведь границы и признаки "палеогеографичности" задает именно коллекторская программа. Иными словами, в подавляющем количестве случаев историк начинает работать следующим образом: стоя на позициях соответствующей и, разумеется, современной коллекторской программы, он начинает искать в прошлом те тексты и тех авторов, которых он мог бы ассимилирова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рактически сказанное означает, что читая труды прошлых эпох, историк, не замечая этого, сам постоянно осуществляет симметричные преобразования, усматривая в этих трудах отдельные сведения, относящиеся к палеогеографии. В этом плане не только А. Грессли может оказаться палеогеографом, но и многие, многие авторы, жившие задолго до него. Ведь это так очевидно, что, объяснив находки ископаемых раковин перемещанием моря, мы тем самым сказали что-то и о море. Это так очевидно, что, казалось бы, и не требует особого анализа. Не ясно только, почему палеогеография появилась все же как особая дисциплина только в XIX в., а экология - только после Э. Геккеля, сформулировавшего новую коллекторскую программу. Следствия у такой очевидности по крайней мере два. Первое - это полная неспособность видеть в развитии науки такой феномен, как формирование и развитие коллекторских программ. Они скрыты от историка, ибо заслонены его собственной личностью. Он сам и есть эта коллекторская программа. Второе неизбежное следствие - это "линеаризация" исторического процесса в духе кумулятивизм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дставление о рефлексивной симметрии, помимо всего прочего, важно для историка науки как предостережение: не осуществляйте сами рефлексивно симметричных преобразований, предоставьте это делать самим участникам исторического процесса. Нам представляется, что реализация этого предостережения может неожиданно очень сильно обогатить и усложнить картину развития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sz w:val="24"/>
          <w:szCs w:val="24"/>
        </w:rPr>
        <w:t>45) Взаимодействие наук</w:t>
      </w:r>
      <w:r>
        <w:rPr>
          <w:sz w:val="24"/>
          <w:szCs w:val="24"/>
        </w:rPr>
        <w:t xml:space="preserve"> имеет не только практически-утилитарное значение, но и во многом определяет развитие самих взаимодействующих отраслей, становится побудительным мотивом творческой активности исследователей. Мы являемся свидетелями возникновения и развития таких новых обобщающих областей науки как кибернетика, информатика, синергетика, глобальная эволюционистика и др., сформировавшихся на путях взаимодействия различных наук. Однако созидательная роль взаимодействия научных дисциплин и различных областей науки не ограничивается тем, что в процессе такого взаимодействия возникают общенаучные области исследований и «гибридные» науки (биофизика, биохимия, биогеохимия, математическая лингвистика и др.). Огромно влияние таких взаимодействий на творческое мышление исследователей, на возникновение эвристических идей. Достаточно напомнить, например, что открытие Д.И. Менделеевым периодического закона элементов и создание периодической таблицы было стимулировано педагогическими соображениями, необходимостью упорядочения излагаемого материала. Знакомство с книгой Т.Р. Мальтуса «О народонаселении», как известно, «подтолкнуло» Ч. Дарвина к созданию учения о борьбе за существование и естественном отборе [11].</w:t>
      </w:r>
    </w:p>
    <w:p>
      <w:pPr>
        <w:pStyle w:val="Normal"/>
        <w:ind w:firstLine="708"/>
        <w:rPr>
          <w:sz w:val="24"/>
          <w:szCs w:val="24"/>
        </w:rPr>
      </w:pPr>
      <w:r>
        <w:rPr>
          <w:sz w:val="24"/>
          <w:szCs w:val="24"/>
        </w:rPr>
        <w:t>Один из создателей молекулярной биофизики академик Г.М. Франк отмечал, что существуют многократные прямые и обратные связи между новыми идеями и новой техникой эксперимента. «Как правило, новая техника развивается, когда созревающие идеи толкают на поиски неизведанных методических путей. Вместе с тем первые плоды, которые дают развитие тех или иных экспериментальных приемов, настолько накаляют потенциал идейных поисков, что это ускоряет дальнейшее совершенствование эксперимента. Создается некий, как говорят в электротехнике, самогенерирующий контур идей и методов и, как было уже сказано, системы многократных обратных связей между развитием идей и экспериментов».</w:t>
      </w:r>
    </w:p>
    <w:p>
      <w:pPr>
        <w:pStyle w:val="Normal"/>
        <w:ind w:firstLine="708"/>
        <w:rPr>
          <w:sz w:val="24"/>
          <w:szCs w:val="24"/>
        </w:rPr>
      </w:pPr>
      <w:r>
        <w:rPr>
          <w:sz w:val="24"/>
          <w:szCs w:val="24"/>
        </w:rPr>
        <w:t>Эвристическое значение анализа взаимодействия естественных, общественных и технических (и шире, прикладных) наук обусловлено тем, что наряду с наличием существенных различий в объектах их рассмотрения, и, соответственно, в предметах и методах исследования, имеют место и общие, сближающие их черты. К их числу относится вопрос о соотношении истории и теории,  «филогенеза и онтогенеза» в науке, соотношение проблемного и исторического подходов в преподавании различных наук.</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8"/>
        <w:outlineLvl w:val="0"/>
        <w:rPr>
          <w:b/>
          <w:b/>
          <w:sz w:val="28"/>
          <w:szCs w:val="28"/>
        </w:rPr>
      </w:pPr>
      <w:r>
        <w:rPr>
          <w:b/>
          <w:sz w:val="28"/>
          <w:szCs w:val="28"/>
        </w:rPr>
        <w:t xml:space="preserve">49) Нацеленность науки </w:t>
      </w:r>
    </w:p>
    <w:p>
      <w:pPr>
        <w:pStyle w:val="Normal"/>
        <w:ind w:firstLine="708"/>
        <w:rPr>
          <w:sz w:val="24"/>
          <w:szCs w:val="24"/>
        </w:rPr>
      </w:pPr>
      <w:r>
        <w:rPr>
          <w:sz w:val="24"/>
          <w:szCs w:val="24"/>
        </w:rPr>
        <w:t>Поскольку наука вообще и научное исследование в частности представляют собой особую целенаправленную деятельность по производству новых, надежно обоснованных знаний, постольку они должны располагать своими специфическими методами, средствами и критериями познания. Именно эти особенности отличают науку как от повседневного знания, так и от ненаучных его форм.</w:t>
      </w:r>
    </w:p>
    <w:p>
      <w:pPr>
        <w:pStyle w:val="Normal"/>
        <w:ind w:firstLine="708"/>
        <w:rPr>
          <w:sz w:val="24"/>
          <w:szCs w:val="24"/>
        </w:rPr>
      </w:pPr>
      <w:r>
        <w:rPr>
          <w:sz w:val="24"/>
          <w:szCs w:val="24"/>
        </w:rPr>
        <w:t>Социальные функции науки исторически изменяются и развиваются, как и сама наука. Развитие социальных функций представляет собой важную сторону самой науки. Современная наука кардинально отличается от той науки, которая существовала полстолетия назад. Изменился ее характер взаимодействия с обществом.</w:t>
      </w:r>
    </w:p>
    <w:p>
      <w:pPr>
        <w:pStyle w:val="Normal"/>
        <w:ind w:firstLine="708"/>
        <w:rPr>
          <w:sz w:val="24"/>
          <w:szCs w:val="24"/>
        </w:rPr>
      </w:pPr>
      <w:r>
        <w:rPr>
          <w:sz w:val="24"/>
          <w:szCs w:val="24"/>
        </w:rPr>
        <w:t>В современной науке и ее взаимодействии с различными сферами жизни общества выделяют следующие выполняемые ею социальные функции:</w:t>
      </w:r>
    </w:p>
    <w:p>
      <w:pPr>
        <w:pStyle w:val="Normal"/>
        <w:ind w:firstLine="708"/>
        <w:rPr>
          <w:sz w:val="24"/>
          <w:szCs w:val="24"/>
        </w:rPr>
      </w:pPr>
      <w:r>
        <w:rPr>
          <w:sz w:val="24"/>
          <w:szCs w:val="24"/>
        </w:rPr>
        <w:t>* культурно-мировоззренческие (период кризиса феодализма, зарождения буржуазных общественных отношений и формирование капитализма). Влияние на данном этапе обнаруживалось в сфере мировоззрения, во время борьбы теологии и науки;</w:t>
      </w:r>
    </w:p>
    <w:p>
      <w:pPr>
        <w:pStyle w:val="Normal"/>
        <w:ind w:firstLine="708"/>
        <w:rPr>
          <w:sz w:val="24"/>
          <w:szCs w:val="24"/>
        </w:rPr>
      </w:pPr>
      <w:r>
        <w:rPr>
          <w:sz w:val="24"/>
          <w:szCs w:val="24"/>
        </w:rPr>
        <w:t>* как непосредственно производительной силы (эпоха Средневековья). Теология завоевала место верховной инстанции. В сфере зарождавшейся науки остались проблемы частного «земного» характера;</w:t>
      </w:r>
    </w:p>
    <w:p>
      <w:pPr>
        <w:pStyle w:val="Normal"/>
        <w:ind w:firstLine="708"/>
        <w:rPr>
          <w:sz w:val="24"/>
          <w:szCs w:val="24"/>
        </w:rPr>
      </w:pPr>
      <w:r>
        <w:rPr>
          <w:sz w:val="24"/>
          <w:szCs w:val="24"/>
        </w:rPr>
        <w:t>* как социальной силы — научные знания и методы все шире используются при решении разных проблем, возникающих в ходе развития общества. Коперниковским переворотом наука оспорила у теологии право монопольно определять формирование мировоззрения. Это стало первым актом в процессе проникновения научного знания и научного мышления в структуру деятельности человека и общества; именно здесь обнаружились первые признаки выхода науки в социальную проблематику. В этом историческом порядке функции возникали и расширялись.</w:t>
      </w:r>
    </w:p>
    <w:p>
      <w:pPr>
        <w:pStyle w:val="Normal"/>
        <w:ind w:firstLine="708"/>
        <w:rPr>
          <w:sz w:val="24"/>
          <w:szCs w:val="24"/>
        </w:rPr>
      </w:pPr>
      <w:r>
        <w:rPr>
          <w:sz w:val="24"/>
          <w:szCs w:val="24"/>
        </w:rPr>
        <w:t>Что касается функций науки, как непосредственно производительной силы, то сегодня они представляются не только наиболее очевидными, ной первейшими, изначальными, с учетом беспрецедентных масштабов и темпов современного НТП.</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8"/>
        <w:outlineLvl w:val="0"/>
        <w:rPr>
          <w:sz w:val="24"/>
          <w:szCs w:val="24"/>
        </w:rPr>
      </w:pPr>
      <w:r>
        <w:rPr>
          <w:b/>
          <w:sz w:val="24"/>
          <w:szCs w:val="24"/>
        </w:rPr>
        <w:t>50) Суть антропологического принципа в философии Л. Фейербаха</w:t>
      </w:r>
    </w:p>
    <w:p>
      <w:pPr>
        <w:pStyle w:val="Normal"/>
        <w:ind w:firstLine="708"/>
        <w:rPr>
          <w:sz w:val="24"/>
          <w:szCs w:val="24"/>
        </w:rPr>
      </w:pPr>
      <w:r>
        <w:rPr>
          <w:sz w:val="24"/>
          <w:szCs w:val="24"/>
        </w:rPr>
        <w:t>Видным представителем младогегельянской школы был Людвиг Фейербах. Ядром философской концепции Фейербаха был человек, который «и есть Бог». Религия у Фейербаха — продукт человеческой фантазии. В работе «Сущность христианства» Фейербах дал концептуальный анализ специфики религиозного сознания, суть которой — в вере в сверхъестественное и фантастические образы. Именно чувства, особенно чувства зависимости человека от стихийных сил природы, играют решающую роль в религиозном поклонении. При этом Фейербах пытался не столько упразднить религию, сколько реформировать ее, поставив на место веры в Бога веру человека в самого себя. Исходя из этого он ратовал за религию любви к человеку. В вопросах гносеологии Фейербах делал акцент на роли чувств и опыта в познании. Этим он значительно отличался от предшествующей традиции немецкой классической философии и особенно трактовки проблем теории познания Гегелем. Фейербах считал, что прежняя философия преувеличивает роль разума в освоении мира.</w:t>
      </w:r>
    </w:p>
    <w:p>
      <w:pPr>
        <w:pStyle w:val="Normal"/>
        <w:ind w:firstLine="708"/>
        <w:rPr>
          <w:sz w:val="24"/>
          <w:szCs w:val="24"/>
        </w:rPr>
      </w:pPr>
      <w:r>
        <w:rPr>
          <w:sz w:val="24"/>
          <w:szCs w:val="24"/>
        </w:rPr>
        <w:t>В целом философия Фейербаха антропологична. В ней общественные связи трактуются преимущественно с нравственных позиций. В антропологической парадигме Фейербаха человек обладает изначальной неизменной природой, не зависящей от национальности, социального статуса, эпохи. Характерными чертами этого человека выступают любовь к жизни, стремление к счастью, инстинкт самосохранения, эгоизм, которые и определяют его поаедение в культуре. Фейербах исходил из того, что человек изначально естествен и к нему неприменимы оценочные характеристики (добрый, злой и т.д.) и только условия человеческой жизни делают его тем, кем он становится.</w:t>
      </w:r>
    </w:p>
    <w:p>
      <w:pPr>
        <w:pStyle w:val="Normal"/>
        <w:ind w:firstLine="708"/>
        <w:rPr>
          <w:sz w:val="24"/>
          <w:szCs w:val="24"/>
        </w:rPr>
      </w:pPr>
      <w:r>
        <w:rPr>
          <w:sz w:val="24"/>
          <w:szCs w:val="24"/>
        </w:rPr>
        <w:t>Заслугой Фейербаха является подчеркивание связи идеализма с религией. Резкой критике подвергает Фейербах также идеалистический характер гегелевской диалектики. Основное содержание и смысл философии Фейербаха — отстаивание материализма. Антропологизм Фейербаха проявлялся в выдвижении на первый план сущности человека, которая рассматривается им как «единственный, универсальный и высший» предмет философии. Но провести последовательно материальную точку зрения в этом вопросе Фейербаху не удается, так как человек для него — абстрактный индивид, чисто биологическое существо в теории познания.</w:t>
      </w:r>
    </w:p>
    <w:p>
      <w:pPr>
        <w:pStyle w:val="Normal"/>
        <w:ind w:firstLine="708"/>
        <w:rPr>
          <w:sz w:val="24"/>
          <w:szCs w:val="24"/>
        </w:rPr>
      </w:pPr>
      <w:r>
        <w:rPr>
          <w:sz w:val="24"/>
          <w:szCs w:val="24"/>
        </w:rPr>
        <w:t>Вместе с тем он не отрицал и значение мышления в познании, пытался характеризовать объект в связи с деятельностью субъекта, высказывал догадки об общественной природе человеческого познания и сознания и т.д. Идеалистические воззрения на общественные явления вытекают из стремления Фейербаха применить антропологию как универсальную науку к изучению общественной жизни. Идеализм Фейербаха особенно ярко проявляется в исследовании религии и морали. Религия рассматривается им как отчуждение человеческих свойств: человек как бы удваивается и в лице бога созерцает свою собственную сущность. Таким образом, религия выступает как «бессознательное самосознание» человека. Причины такого удвоения Фейербах видит в чувстве зависимости человека от стихийных сил природы и общества. Особый интерес представляют догадки Фейербаха о социальных и исторических корнях религии.</w:t>
      </w:r>
    </w:p>
    <w:p>
      <w:pPr>
        <w:pStyle w:val="Normal"/>
        <w:ind w:firstLine="708"/>
        <w:rPr>
          <w:sz w:val="24"/>
          <w:szCs w:val="24"/>
        </w:rPr>
      </w:pPr>
      <w:r>
        <w:rPr>
          <w:sz w:val="24"/>
          <w:szCs w:val="24"/>
        </w:rPr>
        <w:t>Подобная антропологически и атеистически ориентированная философия оказала значительное влияние на мировоззренческие дискуссии о судьбе идей Гегеля. Особенно ценными оказались идеи о возвращении человека в центр философии, необходимости видеть мир через его потребности, что импонировало радикально настроенным исследователям Гегел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53) Карл Поппер и проблема демаркац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Одна из проблем, существенно определивших развитие философии науки в начале нашего века, получила название проблемы демаркации (этот термин был введен Карлом Поппером). Речь идет об определении границ между наукой и ненаукой. Сам Поппер характеризует свои интересы в этой области следующим образом: "В то время меня интересовал не вопрос о том, "когда теория истинна?", и не вопрос,"когда теория приемлема?" Я поставил перед собой другую проблему. Я хотел провести различие между наукой и псевдонаукой, прекрасно зная, что наука часто ошибается и что псевдонаука может случайно натолкнуться на истину."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иболее распространенный ответ на этот вопрос состоял в том, что наука отличается от псевдонауки или от "метафизики" своей опорой на факты, своим эмпирическим методом. Концепция, которая в это время активно развивалась в рамках так называемого "Венского кружка" и шла от одного из крупнейших философов начала века Л.Витгенштейна, утверждала, что к науке принадлежат только те предложения, которые выводятся из истинных предложений наблюдения или, что то же самое, могут быть верифицированы с помощью этих предложений. Отсюда следовало, что любая теория, претендующая на то, чтобы быть научной, должна быть выводима из опы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ппер с полным основанием не принимает этого тезиса. Наблюдение, с его точки зрения, уже предполагает некоторую теоретическую установку, некоторую исходную гипотезу. Нельзя просто наблюдать, не имея для этого никаких предпосылок. Наблюдение всегда избирательно и целенаправленно: мы исходим из определенной задачи и наблюдаем только то, что нужно для решения этой задачи. Бессмысленность "чистых" наблюдений Поппер иллюстрирует следующим образом. Представьте себе человека, который всю свою жизнь посвятил науке, описывая каждую вещь, попадавшуюся ему на глаза. Все это "бесценное сокровище" наблюдений он завещает Королевскому обществу. Абсурдность ситуации не нуждается в комментариях.</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 сказанному можно добавить, что любая развитая теория формулируется не для реальных, а для идеальных объектов. В механике, например, это - материальные точки, абсолютно твердые тела, идеальные жидкости и т.д. Знаменитая теория размещения хозяйственной деятельности человека, построенная Тюненом, исходит из представления об изолированном государстве с одним единственным городом на аблолютно однородной равнине. Изотропную плоскую поверхность предполагает и теория центральных мест Кристаллера. Иными словами, теория строится на базе предпосылок, прямо противоречащих опыту. Как же в таком случае она может вытекать из опыт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Что же предлагает сам Поппер? Его идея очень проста и красива, хотя, как мы увидим чуть ниже, тоже наталкивается на существенные трудности. Суть идеи сводится к следующему: "Критерием научного статуса теории является ее фальсифицируемость, опровержимость, или проверяемость". Подтвердить фактами можно любую теорию, если мы специально ищем таких подтверждений, но хорошая теория должна прежде всего давать основания для ее опровержения. Любая хорошая теория, считает Поппер, является некоторым запрещением, т.е. запрещает определенные события. Чем больше теория запрещает, тем она лучше, ибо тем больше она рискует быть опровергнуто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е трудно видеть, что вся концепция Поппера имеет ярко выраженный нормативный характер. Речь идет о том, как должен работать ученый, чтобы оставаться в рамках науки, каким требованиям должны удовлетворять те теории, которые он строи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 что такое наука и чем определяются ее границы, кроме критерия самого Поппера, - этот вопрос в данном контексте просто не возникает. "Государство - это Я", - заявил в свое время небезызвестный французский король. "Наука - это Я", - фактически утверждает Поппер и задает границы научност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Но наука живет своей собственной жизнью, и очень скоро обнаруживается, что критерий Поппера не работает. Это может показаться парадоксальным: мы сами делаем науку, мы, казалось бы, хозяева положения, а критерии научности, нами же установленные, не срабатывают. Может быть, дело в том, что эти критерии не все признают, что они не общеприняты? А если их признать и сделать всеобщим достоянием, тогда что-то изменится? Парадокс в том, что почти ничего. Наука есть нечто большее, чем сумма согласованных человеческих действий.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вернемся к критерию К.Поппера. История показывает, что теории живут, развиваются и даже процветают, невзирая на противоречия с экспериментальными данными. Приведем конкретный пример. В 1788 году великий Лагранж писал об уравнениях Эйлера: "Мы обязаны Эйлеру первыми общими формулами для движения жидкостей. записанными в простой и ясной символике частных производных. Благодаря этому открытию вся механика жидкостей свелась к вопросу анализа, и будь эти уравнения интегрируемыми, можно было бы в любом случае полностью определить движение жидкости под воздействием любых сил.". Надежды Лагранжа не оправдались: в ряде случаев уравнения Эйлера были проинтегрированы, но результаты расчетов резко расходились с наблюдениями. Привело ли это к отказу от уравнений Эйлера? Ни в коем случа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от что пишет по этому поводу известный американский математик и гидродинамик Г.Биркгоф: "В гидродинамике такие несомненные противоречия между экспериментальными данными и заключениями, основанными на правдоподобных рассуждениях, называются парадоксами. Эти парадоксы были предметом многих острот. Так недавно было сказано, что в девятнадцатом веке "гидродинамики разделялись на инженеров-гидравликов, которые наблюдали то, что нельзя было объяснить, и математиков, которые объясняли то, что нельзя было наблюдать". Как мы видим, гидродинамика не только существует, но даже способна шутить. "Теперь обычно заявляют, - продолжает Биркгоф, - что подобные парадоксы возникают из-за отличия реальных жидкостей, имеющих малую, но конечную вязкость, от идеальных жидкостей, имеющих нулевую вязкость." Итак, все дело опять в идеальных объектах, без которых и нельзя, вероятно, построить теори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i/>
          <w:iCs/>
          <w:sz w:val="24"/>
          <w:szCs w:val="24"/>
        </w:rPr>
        <w:t>"Третий мир" Карла Поппер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Карл Поппер предложил в 1967 году различать следующие три "мира": во-первых, мир физических объектов или физических состояний; во-вторых, мир состояний сознания, мыслительных (ментальных) состояний, в-третьих, мир объективного содержания мышления, мир научных идей, проблем, поэтических мыслей и произведений искусства. Этот "третий мир" вполне объективен и осязаем. Это мир книг, библиотек, географических карт, мир произведениий живописиѕ Книга, согласно Попперу, содержит объективное знание независимо от того, прочитает ее кто-нибудь или не прочитает. Важно только то, что она потенциально может быть прочитана и понята. Это примерно так же как осиное гнездо является осиным гнездом, даже если оно покинуто, и осы там не живут.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нцепция Поппера подчеркивает своеобразие и загадочность знания как объекта исследования: для того, чтобы найти ему место в цепи явлений, понадобилось выделить особый "третий мир". Настаивая на самостоятельном и независимом существовании этого мира, Поппер предлагает следующий мысленный зксперимент. Представьте себе, что уничтожены все наши машины и орудия труда, а также все субъективные знания и навыки, позволявшие пользоваться ими. Восстановится ли цивилизация? Да, отвечает Поппер, если при этом сохранятся библиотеки и наша способность читать и понимать книги. В противном случае для восстановления цивилизации потребуются тысячи ле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ам представляется, что рассуждения Поппера несколько противоречивы. Допустим, что в условиях предложенного эксперимента мы открываем учебник физики и наталкиваемся на так называемое правило буравчика, задающее направление линий напряженности магнитного поля прямого тока: "если поступательное движение буравчика сопоставить направлению тока, то направление вращения его рукоятки дает направление магнитных линий напряженности". Сумеем ли мы понять это правило в рамках попперовского мысленного эксперимента? Будет ли оно нести для нас какую-то информацию? Не забудьте, что Поппер предложил уничтожить и орудия труда, и навыки их использования. Короче, мы не знаем, что такое буравчик, никогда его не видели, и никто нам не демонстрировал, как им пользоватьс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ппер, конечно, мог бы возразить и сказать, что буравчик описан в курсе механики, что в литературе можно найти указания, как нарезать резьбу и т.д. и т.п. Но значит ли это, что весь наш практический опыт зафиксирован в виде текстов? Эксперимент Поппера фактически это предполагает. Но ведь уже ребенок, не читая никаких текстов, умеет резать, пилить, завинчивать, связывать, склеивать, зажигать, сворачивать, катить, рубить, перемешиватьѕ И все эти действия, список которых, как ясно каждому, можно продолжать и продолжать, существуют и воспроизводятся в конкретном орудийном контексте, в контексте искусственно созданных вещей, окружающих ребенка с самых первых его дней. У нас поэтому нет никакой необходимости фиксировать в текстах элементарные трудовые навыки, даже если бы это было возможно. Но это и невозможно, ибо сам язык уже предполагает их наличие. Поэтому, уничтожив все орудия и соответствующие им навыки, мы уничтожили и цивилизацию. Книги нам не помогут.</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 все же Поппер, как нам представляется, прав, выделяя мир знания в качестве особого третьего мира. Но этот особый мир - это не мир книг и библиотек, а мир социальных эстафет, включая и эстафеты речевой деятельности, и эстафеты элементарных трудовых операций. Выше мы уже отмечали, что знание - это куматоид. Конечно, современное научное знание не существует без книг, но книги - это только материал, только среда, на которой живут эстафеты понимания и интерпретации текстов, включающие в свою очередь в действие другие эстафеты, уже непосредственно образующие содержание зна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нига в чем-то подобна магнитофонной ленте, на которой записана симфония Бетховена. Сама лента - это еще не музыка. Нам необходимо вдобавок считывающее устройство и устройство, преобразующее электромагнитные колебания в звук. Что же такое знание, если пользоваться приведенной аналогией? Это и не лента, и не музыка сами по себе, это то устройство, которое позволяет перейти от одного к другому. Знание прежде всего - это некоторое особое устройство памя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lang w:val="en-US"/>
        </w:rPr>
        <w:t xml:space="preserve">54) </w:t>
      </w:r>
      <w:r>
        <w:rPr>
          <w:rFonts w:cs="Times New Roman" w:ascii="Times New Roman" w:hAnsi="Times New Roman"/>
          <w:b/>
          <w:i/>
          <w:iCs/>
          <w:sz w:val="24"/>
          <w:szCs w:val="24"/>
        </w:rPr>
        <w:t>Нормальная наука Т.Кун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Крутой поворот в подходе к изучению науки совершил американский историк физики Томас Кун в своей работе "Структура научных революций", которая появилась в 1962 году. Наука или, точнее, нормальная наука, согласно Куну, - это сообщество ученых, объединенных достаточно жесткой программой, которую Кун называет парадигмой и которая целиком определяет, с его точки зрения, деятельность каждого ученого. Именно парадигма как некое надличностное образование оказывается у Куна в центре внимания. Именно со сменой парадигм связывает он коренные изменения в развитии науки - научные революции. Но рассмотрим его концепцию более подробно.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рмальная наука, - пишет Кун, - это "исследование, прочно опирающееся на одно или несколько прошлых достижений -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Уже из самого определения следует, что речь идет о традиции, т.е. наука понимается как традиц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рошлые достижения, лежащие в основе этой традиции, и выступают в качестве парадигмы. Чаще всего под этим понимается некоторая достаточно общепринятая теоретическая концепция типа системы Коперника, механики Ньютона, кислородной теории Лавуазье и т.п. Со сменой концепций такого рода Кун прежде всего и связывает научные революции. Конкретизируя свое представление о парадигме, он вводит понятие о дисциплинарной матрице, в состав которой включает следующие четыре элемент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1. Символические обобщения типа второго закона Ньютона, закона Ома, закона Джоуля-Ленца и т.д.</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2. Концептуальные модели, примерами которых могут служить общие утверждения такого типа: "Теплота представляет собой кинетическую энергию частей, составляюших тело" или "Все воспринимаемые нами явления существуют благодаря взаимодействию в пустоте качественно однородных атомов".</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3. Ценностные установки, принятые в научном сообществе и проявляющие себя при выборе направлений исследования, при оценке полученных результатов и состояния науки в цело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4. Образцы решений конкретных задач и проблем, с которыми неизбежно сталкивается уже студент в процессе обучения. Этому элементу дисциплинарной матрицы Кун придает особое значение, и в следующем параграфе мы остановимся на этом более подробн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чем же состоит деятельность ученого в рамках нормальной науки? Кун пишет: "При ближайшем рассмотрении этой деятельности в историческом контексте или в современной лаборатории создается впечатление, будто бы природу пытаются втиснуть в парадигму, как в заранее сколоченную и довольно тесную коробку. 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обычно к тому же они нетерпимы и к созданию таких теорий другим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так, в рамках нормальной науки ученый настолько жестко запрограммирован, что не только не стремится открыть или создать что-либо принципиально новое, но даже не склонен это новое признавать или замечать. Что же он делает в таком случае? Концепция Куна выглядела бы пустой фантазией, если бы ему не удалось убедительно показать, что нормальная наука способна успешно развиваться. Кун, однако, это показал, показал, что традиция является не тормозом, а, напротив, необходимым условием быстрого накопления зна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И действительно, сила традиции как раз в том и состоит, что мы постоянно воспроизводим одни и те же действия, один и тот же способ поведения все снова и снова при разных, вообще говоря, обстоятельствах. Поэтому и признание той или иной теоретической концепции означает постоянные попытки осмыслить с ее точки зрения все новые и новые явления, реализуя при этом стандартные способы анализа или объяснения. Это организует научное сообщество, создавая условия для взаимопонимания и сопоставимости результатов, и порождает ту "индустрию" производства знаний, которую мы и наблюдаем в современной наук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речь вовсе не идет при этом о создании чего-то принципиально нового. По образному выражению Куна, ученые, работающие в нормальной науке, постоянно заняты "наведением порядка", т. е. проверкой и уточнением известных фактов, а также сбором новых фактов, в принципе предсказанных или выделенных теорией. Химик, например, может быть занят определением состава все новых и новых веществ, но само понятие химического состава и способы его определения уже заданы парадигмой. Кроме того, в рамках парадигмы никто уже не сомневается, что любое вещество может быть охарактеризовано с этой точки зр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Таким образом, нормальная наука очень быстро развивается, накапливая огромную информацию и опыт решения задач. И развивается она при этом не вопреки традициям, а именно в силу своей традиционности. Пониманием этого факта мы и обязаны Томасу Куну. Его с полным правом можно считать основателем учения о научных традициях. Конечно, на традиционность в работе ученого и раньше обращали внимание, но Кун впервые сделал традиции центральным объектом рассмотрения при анализе науки, придав им значение основного конституирующего фактора в научном развитии.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Но как же в таком случае происходит изменение и развитие самих традиций, как возникают новые парадигмы? "Нормальная наука, - пишет Кун, - не ставит своей целью нахождение нового факта или теории, и успех в нормальном научном исследовании состоит вовсе не в этом. 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История даже наводит на мысль, что научное предприятие создало исключительно мощную технику для того, чтобы преподносить сюрпризы подобного рода". Как же конкретно появляютя новые фундаментальные факты и теории? "Они, - отвечает Кун, - создаются непреднамеренно в ходе игры по одному набору правил, но их восприятие требует разработки другого набора правил". Иными словами, ученый и не стремится к получению принципиально новых результатов, однако, действуя по заданным правилам, он непреднамеренно, т.е. случайным и побочным образом, наталкивается на такие факты и явления, которые требуют изменения самих этих правил.</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Подведем некоторые итоги. Не трудно видеть, что концепция Куна знаменует уже совсем иное видение науки по сравнению с нормативным подходом Венского кружка или К.Поппера. В центре внимания последних - ученый, принимающий решения и выступающий как определяющая и движущая сила в развитии науки. Наука здесь фактически рассматривается как продукт человеческой деятельности. Поэтому крайне важно ответить на вопрос: какими критериями должен руководствоваться ученый, к чему он должен стремиться? В модели Куна происходит полная смена ролей: здесь уже наука в лице парадигмы диктует ученому свою волю, выступая как некая безликая сила, а ученый - это всего лишь выразитель требований своего времени. Кун вскрывает и природу науки как надличностного явления: речь идет о традиции.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Можно ли что-либо возразить против этой достаточно простой и принципиальной модели? Два пункта вызывают сомнение. Первый был, вероятно, камнем преткновения и для самого Куна. Как согласовать изменение парадигмы под напором новых фактов с утверждением, что ученый не склонен воспринимать явления, которые в парадигму не укладываются, что эти явления "часто, в сущности, вообще упускаются из виду"? С одной стороны, Кун приводит немало фактов, показывающих, что традиция препятствует ассимиляции нового, с другой, он вынужден такую ассимиляцию признать. Это выглядит как противоречие.</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омнительность второго пункта менее очевидна. Кун резко противопоставляет работу в рамках нормальной науки, с одной стороны, и изменение парадигмы, с другой. В одном случае, ученый работает в некоторой традиции, в другом, - выходит за ее пределы. Конечно, эти два момента противостоят друг другу, но, вероятно, не только в масштабах науки как целого, но и применительно к любым традициям более частного характера. Кун же в основном говорит именно о науке, и это чрезмерно глобализирует наше представление о традиции. Фактически получается, что наука - это чуть ли не одна традиция, а это сильно затрудняет анализ того, что происходит в науке. Попытаемся поэтому несколько обогатить наше представление о научных традициях. Это совершенно необходимо на пути критической оценки и усовершенствования концепции Куна, на пути развития тех, несомненно, важных предпосылок, которые содержатся в его модели нау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lang w:val="en-US"/>
        </w:rPr>
        <w:t xml:space="preserve">55) </w:t>
      </w:r>
      <w:r>
        <w:rPr>
          <w:rFonts w:cs="Times New Roman" w:ascii="Times New Roman" w:hAnsi="Times New Roman"/>
          <w:b/>
          <w:i/>
          <w:iCs/>
          <w:sz w:val="24"/>
          <w:szCs w:val="24"/>
        </w:rPr>
        <w:t>Концепция исследовательских программ И.Лакатос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Очевидные недостатки фальсификационизма Поппера пытался преодолеть И.Лакатос в своей концепции исследовательских программ. При достаточной находчивости, полагает он, можно на протяжении длительного времени защищать любую теорию, даже если эта теория ложна. "Природа может крикнуть: "Нет!", но человеческая изобретательность. всегда способна крикнуть еще громче". Поэтому следует отказаться от попперовской модели, в которой за выдвижением некоторой гипотезы следует ее опровержение. Ни один эксперимент не является решающим и достаточным для опровержения теории.</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В чем же суть концепции Лакатоса? "Картина научной игры, - пишет он, - которую предлагает методология исследовательских программ, весьма отлична от подобной картины методологического фальсификационизма. Исходным пунктом здесь является не установление фальсифицируемой. гипотезы, а выдвижение исследовательской программы". Под последней понимается теория, способная защищать себя в ситуациях столкновения с противоречащими ей эмпирическими данными. В исследовательской программе Лакатос выделяет ее ядро, т.е. основные принципы или законы, и "защитные пояса", которыми ядро окружает себя в случаях эмпирических затруднений.</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иведем конкретный пример. Допустим, что опираясь на законы Ньютона (в данном случае они образуют ядро исследовательской программы), мы рассчитали орбиты планет Солнечной системы и обнаружили, что это противоречит астрономическим наблюдениям. Неужели мы отбросим законы Ньютона? Разумеется, нет. Мы выдвинем какое-либо дополнительное предположение, для того чтобы объяснить обнаруженные расхождения. Как известно, именно это и имело место в реальной истории: в 1845 году Леверье, занимаясь неправильностями в движении Урана, выдвигает гипотезу о существовании еще одной планеты Солнечной системы, которая и была открыта И.Галле в сентябре 1846 года. Гипотеза Леверье и выступает в данном случае как защитный пояс. Но допустим, что гипотеза не получила бы подтверждения, и новую планету не удалось обнаружить. Неужели мы в этом случае отбросили бы законы Ньютона? Без всякого сомнения, нет. Была бы построена какая-то новая гипотеза.</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ак долго это может продолжаться? Лакатос полагает, что теория никогда не фальсифицируется, а только замещается другой, лучшей теорией. Суть в том, что исследовательская программа может быть либо прогрессирующей, либо регрессирующей. Она прогрессирует, если ее теоретический рост предвосхищает рост эмпирический, т.е. если она с успехом предсказывает новые факты. Она регрессирует, если новые факты появляются неожиданно, а программа только дает им запоздалые объяснения. В этом случае теоретический рост отстает от эмпирического роста. Если одна исследовательская программа прогрессивно объясняет больше, чем другая, с ней конкурирующая, то первая вытесняет вторую.</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Лакатос признает, что в конкретной ситуации "очень трудно решить. в какой именно момент определенная исследовательская программа безнадежно регрессировала или одна из двух конкурирующих программ получила решающее преимущество перед другой". Это в значительной степени лишает его концепцию нормативного характера. Лакатос, однако, все же пытается сформулировать некоторый набор правил в форме "кодекса научной честности". Главную роль там играют скромность и сдержанность. "Всегда следует помнить о том, что, даже если ваш оппонент сильно отстал, он еще может догнать вас. Никакие преимущества одной из сторон нельзя рассматривать как абсолютно решающие. Не существует никакой гарантии триумфа той или иной программы. Не существует также и никакой гарантии ее крушения".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Если это и предписания, то довольно странные. По сути, они звучат так: сохраняй сдержанность, ибо на все воля Божья. Иными словами, в концепции Лакатоса из-за деятельности ученого уже явно выступает некий глобальный надличностный процесс. Он еще не исследуется, его природа не выявлена, но он присутствует, ибо, если мы сами не способны осуществить рациональный выбор, то как же этот "выбор" все же осуществляется в истории нау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firstLine="284"/>
        <w:outlineLvl w:val="0"/>
        <w:rPr>
          <w:b/>
          <w:b/>
          <w:sz w:val="24"/>
          <w:szCs w:val="24"/>
        </w:rPr>
      </w:pPr>
      <w:r>
        <w:rPr>
          <w:b/>
          <w:sz w:val="24"/>
          <w:szCs w:val="24"/>
        </w:rPr>
        <w:t>56) ФЕЙЕРАБЕНД</w:t>
      </w:r>
    </w:p>
    <w:p>
      <w:pPr>
        <w:pStyle w:val="Normal"/>
        <w:rPr>
          <w:b/>
          <w:b/>
          <w:sz w:val="24"/>
          <w:szCs w:val="24"/>
        </w:rPr>
      </w:pPr>
      <w:r>
        <w:rPr>
          <w:b/>
          <w:sz w:val="24"/>
          <w:szCs w:val="24"/>
        </w:rPr>
      </w:r>
    </w:p>
    <w:p>
      <w:pPr>
        <w:pStyle w:val="Normal"/>
        <w:rPr/>
      </w:pPr>
      <w:r>
        <w:rPr>
          <w:b/>
          <w:sz w:val="24"/>
          <w:szCs w:val="24"/>
        </w:rPr>
        <w:t>ФЕЙЕРАБЕНД (</w:t>
      </w:r>
      <w:r>
        <w:rPr>
          <w:b/>
          <w:sz w:val="24"/>
          <w:szCs w:val="24"/>
          <w:lang w:val="en-US"/>
        </w:rPr>
        <w:t>Feyerabend</w:t>
      </w:r>
      <w:r>
        <w:rPr>
          <w:b/>
          <w:sz w:val="24"/>
          <w:szCs w:val="24"/>
        </w:rPr>
        <w:t>) Пол Карл</w:t>
      </w:r>
      <w:r>
        <w:rPr>
          <w:sz w:val="24"/>
          <w:szCs w:val="24"/>
        </w:rPr>
        <w:t xml:space="preserve"> (1924 - 1994) — амер. философ и методолог науки. Один из наиболее ярких и оригинальных представителей постпозитивизма. Родился в Вене, изучал математику, астрономию и историю в Венском ун-те, теорию драматургии в Веймаре. Одним из его учителей в Вене был философ-марксист В.Холличер, о котором Ф. вспоминал с благодарностью. Однако в своих работах он использовал марксистский язык редко, в основном эпатируя своих академически настроенных коллег цитатами из Ленина и Мао. После войны ему предлагали стать ассистентом сначала драматург Б.Брехт, затем Поппер*, с которым Ф. познакомился в 1948, но он отказался от обоих предложений. С 1951 Ф. преподавал философию в Англии, с 1958 в США, с 1967 был проф. Калифорнийского ун-та в Беркли. С .</w:t>
      </w:r>
    </w:p>
    <w:p>
      <w:pPr>
        <w:pStyle w:val="Normal"/>
        <w:rPr>
          <w:sz w:val="24"/>
          <w:szCs w:val="24"/>
        </w:rPr>
      </w:pPr>
      <w:r>
        <w:rPr>
          <w:sz w:val="24"/>
          <w:szCs w:val="24"/>
        </w:rPr>
        <w:t xml:space="preserve">В своей концепции Ф. своеобразно сочетал идеи критического рационализма*, позднего Витгенштейна*, «научного материализма*» и интереса к альтернативным идейным движениям. Спектр его интересов был весьма широк — от анализа современного театра до методологии квантовой механики. Первоначально получил известность как критик неопозитивизма*. В противоположность гипотетико-дедуктивной модели науки и кумулятивизму* выдвинул тезис «теоретического реализма», означающий, что принятие некоторой теории детерминирует способ восприятия явлений, что ведет к неизбежной «теоретической нагруженнности» эмпирических данных. Рост знания, по Ф., происходит в результате пролиферации (размножения) теорий, которые является несоизмеримыми (дедуктивно не связанными, использующими разные методы и разные понятия). Ф. отстаивал позицию теоретического и методологического плюрализма*: существует множество равноправных типов знания, и данное обстоятельство способствует росту знания и развитию личности. Самые плодотворные периоды развития науки -периоды борьбы альтернатив. Их истоки коренятся в различии мировоззренческих и социальных позиций ученых. Социологически интерпретируя познание, Ф. отказался от понятий истины и объективности знания, подчеркнул относительность критериев рациональности*в познании и деятельности. </w:t>
      </w:r>
    </w:p>
    <w:p>
      <w:pPr>
        <w:pStyle w:val="Normal"/>
        <w:rPr/>
      </w:pPr>
      <w:r>
        <w:rPr>
          <w:sz w:val="24"/>
          <w:szCs w:val="24"/>
        </w:rPr>
        <w:t>Этот круг идей получил подробное обоснование в главной работе Ф. «ПРОТИВ МЕТОДА» (</w:t>
      </w:r>
      <w:r>
        <w:rPr>
          <w:sz w:val="24"/>
          <w:szCs w:val="24"/>
          <w:lang w:val="en-US"/>
        </w:rPr>
        <w:t>Against</w:t>
      </w:r>
      <w:r>
        <w:rPr>
          <w:sz w:val="24"/>
          <w:szCs w:val="24"/>
        </w:rPr>
        <w:t xml:space="preserve"> </w:t>
      </w:r>
      <w:r>
        <w:rPr>
          <w:sz w:val="24"/>
          <w:szCs w:val="24"/>
          <w:lang w:val="en-US"/>
        </w:rPr>
        <w:t>Method</w:t>
      </w:r>
      <w:r>
        <w:rPr>
          <w:sz w:val="24"/>
          <w:szCs w:val="24"/>
        </w:rPr>
        <w:t xml:space="preserve">.  </w:t>
      </w:r>
      <w:r>
        <w:rPr>
          <w:sz w:val="24"/>
          <w:szCs w:val="24"/>
          <w:lang w:val="en-US"/>
        </w:rPr>
        <w:t>L</w:t>
      </w:r>
      <w:r>
        <w:rPr>
          <w:sz w:val="24"/>
          <w:szCs w:val="24"/>
        </w:rPr>
        <w:t>., 1975; рус. пер. в кн.: П.Фейерабенд. Избранные труды по методологии науки. М., 1986.).  Ее подзаголовок - «Очерк анархистской теории познания» —  говорит о стремлении автора дать представление о новых принципах философии науки. Анархистский взгляд на историю науки и культуры предполагает,  что познание осуществляется стихийно,  в хаотичном переплетении всех форм сознания и деятельности. Реконструируя  галилеевское обоснование коперниканства, Ф. выделяет в качестве единственного универсальной нормы познания принцип «все дозволено» («</w:t>
      </w:r>
      <w:r>
        <w:rPr>
          <w:sz w:val="24"/>
          <w:szCs w:val="24"/>
          <w:lang w:val="en-US"/>
        </w:rPr>
        <w:t>anything</w:t>
      </w:r>
      <w:r>
        <w:rPr>
          <w:sz w:val="24"/>
          <w:szCs w:val="24"/>
        </w:rPr>
        <w:t xml:space="preserve"> </w:t>
      </w:r>
      <w:r>
        <w:rPr>
          <w:sz w:val="24"/>
          <w:szCs w:val="24"/>
          <w:lang w:val="en-US"/>
        </w:rPr>
        <w:t>goes</w:t>
      </w:r>
      <w:r>
        <w:rPr>
          <w:sz w:val="24"/>
          <w:szCs w:val="24"/>
        </w:rPr>
        <w:t xml:space="preserve">»). Он означает, что ученые вправе использовать любые методы и процедуры, теории и подходы, которые им представляются удобными. Из него вытекают два следствия: во-первых,  следует постоянно изобретать новые  методы, поскольку ни один из них не является универсальным и безошибочным; во-вторых, нельзя достичь успеха, если время от времени не принимать один из них и не придерживаться его, несмотря на его несовершенство, - это принципы пролиферации и упорства.  Ф. пересматривает традиционные  методологические процедуры  типа верификации* или фальсификации*,  отстаивает значение психологического  убеждения и политического вмешательства  в науку как средств обеспечения  прогресса познания. Ведь каждая фундаментальная теория, с его точки зрения, составляет замкнутый мир, выражающий  мнение группы ученых, и потому  для ее критики и опровержения недостаточно чисто научных средств. Эта «иррациональность» науки не позволяет считать ее некоторой образцовой и приоритетной формой знания  по сравнению с мифом или магией. Обосновывая  свою позицию, Ф. блестяще использует свои обширные знания по истории науки и культуры. Написанная в прекрасном стиле, ироничным языком, эта книга вызвала большой резонанс, но одновременно и жесткую критику со стороны коллег - Агасси*, А. Масгрейв, Тулмина*, Харре*, Хессе*, Лаудана* и др. </w:t>
      </w:r>
    </w:p>
    <w:p>
      <w:pPr>
        <w:pStyle w:val="Normal"/>
        <w:rPr>
          <w:sz w:val="24"/>
          <w:szCs w:val="24"/>
        </w:rPr>
      </w:pPr>
      <w:r>
        <w:rPr>
          <w:sz w:val="24"/>
          <w:szCs w:val="24"/>
        </w:rPr>
        <w:t>Социальная философия Ф., изложенная в кн. «Наука в свободном обществе» (1978), исходит из концепции «свободного общества», в котором «все традиции имеют равные права и одинаковый доступ к центрам власти», что должно обеспечиваться правовой «защитной структурой» и демократической практикой «гражданских инициатив». Науку следует уравнять в правах  с другими идеологиями и тем самым поставить заслон сциентизму* как частной  идеологии науки. Отделение церкви от государства следует дополнить отделением науки от государства — это, считает Ф., послужит гуманизации как самой науки, так и современной культуры.</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sz w:val="24"/>
          <w:szCs w:val="24"/>
        </w:rPr>
        <w:t>63) Систематизация и классификация</w:t>
      </w:r>
    </w:p>
    <w:p>
      <w:pPr>
        <w:pStyle w:val="Normal"/>
        <w:overflowPunct w:val="true"/>
        <w:autoSpaceDE w:val="true"/>
        <w:ind w:right="-57" w:firstLine="284"/>
        <w:textAlignment w:val="auto"/>
        <w:rPr/>
      </w:pPr>
      <w:r>
        <w:rPr>
          <w:rFonts w:cs="Times New Roman" w:ascii="Times New Roman" w:hAnsi="Times New Roman"/>
          <w:sz w:val="24"/>
          <w:szCs w:val="24"/>
        </w:rPr>
        <w:t>Не претендуя на полноту, укажем хотя бы некоторые из таких способов организации: 1) Графический способ. Он состоит в том, что строится графическое изображение объекта, и отдельные его элементы становятся ячейками памяти для записи дополнительной информации. Можно, например, начертить план дома или квартиры и проставить затем на чертеже соответствующие размеры. Географическая карта демонстрирует именно такой способ организации; 2) Классификационный способ: множество изучаемых объектов при соблюдении определенных правил разбивается на подмножества, и знания строятся относительно каждого из таких подмножеств. Можно встретить немало солидных сводок или учебных курсов с именно такой организацией ячеек памяти. Перелистайте для примера хотя бы какой-нибудь курс описательной минералогии; 3) Аналитический способ организации. Он состоит в том, что изучаемый объект разделяется на части или подсистемы, и знания группируются соответствующим образом. Так построены, например, курсы анатомии животных или растений. Географическое районирование тоже может лежать в основе аналитического способа организации памяти; 4) Дисциплинарный способ. Он основан на том, что один и тот же объект можно описывать с точки зрения разных научных дисциплин. Например, строя курс океанологии, можно говорить о физике океана, о химических свойствах морской воды, о биологии океана и т.п.ѕ; 5) Категориальный способ. При описании любых объектов наши знания можно группировать по категориальному принципу, т.е. как знания о свойствах, о строении, о видах и разновидностях, о происхождении и развитииѕ В основе лежит некоторое категориальное, т.е. максимально общее представление о действительности.</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rPr>
        <w:t>Приведенный перечень далеко не полон и не претендует на то, чтобы быть классификацией. Перечисленные способы организации знания сплошь и рядом не исключают друг друга, ибо выделены по разным основаниям. Так, например, графический способ чаще всего является и аналитическим. В реальном познании мы, как правило, имеем дело с различными и иногда достаточно сложными комбинациями всех способов такого рода, что, разумеется, не исключает и их изолированного рассмотрения. Любой учебный курс демонстрирует нам набор определенным образом организованных ячеек памяти, что позволяет в большинстве случаев и ставить вопросы, и вписывать в общую систему вновь получаемые знания. При этом, разумеется, необходимы и исследовательские программы.</w:t>
      </w:r>
    </w:p>
    <w:p>
      <w:pPr>
        <w:pStyle w:val="Normal"/>
        <w:overflowPunct w:val="true"/>
        <w:autoSpaceDE w:val="true"/>
        <w:ind w:right="-57" w:firstLine="284"/>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overflowPunct w:val="true"/>
        <w:autoSpaceDE w:val="true"/>
        <w:ind w:right="-57" w:firstLine="284"/>
        <w:textAlignment w:val="auto"/>
        <w:outlineLvl w:val="0"/>
        <w:rPr>
          <w:rFonts w:ascii="Times New Roman" w:hAnsi="Times New Roman" w:cs="Times New Roman"/>
          <w:b/>
          <w:b/>
          <w:sz w:val="24"/>
          <w:szCs w:val="24"/>
        </w:rPr>
      </w:pPr>
      <w:r>
        <w:rPr>
          <w:rFonts w:cs="Times New Roman" w:ascii="Times New Roman" w:hAnsi="Times New Roman"/>
          <w:b/>
          <w:i/>
          <w:iCs/>
          <w:sz w:val="24"/>
          <w:szCs w:val="24"/>
        </w:rPr>
        <w:t xml:space="preserve">64) Конфликт программ и понятие модели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Существуют ситуации конфликта исследовательских и коллекторских программ. Одним из продуктов такого конфликта является широко распространенное представление об идеальных моделях. Рассмотрим это на материале рассуждений, приведенных в книге Э. Квейда "Анализ сложных систем"</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Автор иллюстрирует метод моделирования на таком примере. Представьте себе, что марсиане проводят исследования, связанные с изготовлением и засылкой на землю летаюших тарелок. Когда тарелка находится в процессе изготовления, для специалиста по определению стоимости она представляет собой лишь два числа: ее порядковый номер и количество марсианских человеко-часов, затраченных на ее производство. Но вот тарелка построена, и ее перевозят на склад. На этом этапе ее можно характеризовать другим набором чисел: линейными размерами и весом, а также классификацией груза по нормам перевозок. Наконец, тарелка запущена и находится в полете. Здесь мы можем представить ее как материальную точку в пространстве, обладающую определенной скоростью. Далее тарелка входит в атмосферу Земли, и ее описание снова меняется, ибо теперь мы должны учесть ее форму, коэффициент сопротивления и скорость.</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очему мы все приведенные описания называем моделями? Прежде всего, вероятно, по причине их неполноты. Мы ведь в каждом случае знаем гораздо больше, но отбираем только то, что нужно для решения задачи, т.е. для реализации нашей исследовательской программы. "Какую именно модель мы построим, - пишет автор, - зависит от тех вопросов, на которые мы хотим получить ответ при помощи модели, и от тех решений, которые нам предстоит принять, руководствуясь моделью". Иными словами, исследовательская программа очень прагматична при отборе исходных данных, она отбирает только то, что необходимо для получения удовлетворительного решения.</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 xml:space="preserve">Но ведь наряду с исследовательскими программами существуют еще и коллекторские, которые требуют согласования и систематизации знания. И вот оказывается, что представления об объекте, вполне оправданные с прагматической точки зрения в рамках реализации исследовательских программ, не вписываются в общую систему наших представлений о мире. Говоря, например, об изображении летающей тарелки в виде материальной точки, автор продолжает: "Любой конкретно мыслящий человек мог бы возразить, что такой подход совершенно нереалистичен; что мы пренебрегаем размерами, формой, материалом; что диаметр тарелки 30 метров, что она выкрашена в ярко-красный цвет и что на ней находится экипаж из трех марсиан". И вот в целях согласования столь разных представлений и появляются такие понятия, как "идеальная модель", "абстракция", "идеальный объект", которые фиксируют то, что прагматически оправдано, но не укладывается в нашу картину мира. </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Коллекторская программа требует согласованности, когерентности знания, ее задача - всеобщий синтез и построение единой картины мира. Конечно, в основном она строит эту картину по частям, т.е. в пределах отдельных научных дисциплин, но наряду с этим мы постоянно наблюдаем попытки найти место каждой науки в системе знаний о мире в целом. Программа исследовательская, как мы уже отмечали, напротив, сугубо прагматична и оправдывает те или иные представления успехом в решении конкретных задач. И вот прагматическая установка неизбежно приходит в противоречие с требованием когерентности. Хороший пример приводит Галилео Галилей в одной из своих работ. Строители повсеместно возводят стены домов по отвесу, полагая, что два отвеса параллельны. Но мы-то знаем, что они пересекаются в центре Земли! Конечно, знаем, но какое это может иметь значение для практики строителей? Очевидно, что никакого.</w:t>
      </w:r>
    </w:p>
    <w:p>
      <w:pPr>
        <w:pStyle w:val="Normal"/>
        <w:overflowPunct w:val="true"/>
        <w:autoSpaceDE w:val="true"/>
        <w:ind w:right="-57" w:firstLine="284"/>
        <w:textAlignment w:val="auto"/>
        <w:rPr>
          <w:rFonts w:ascii="Times New Roman" w:hAnsi="Times New Roman" w:cs="Times New Roman"/>
          <w:sz w:val="24"/>
          <w:szCs w:val="24"/>
        </w:rPr>
      </w:pPr>
      <w:r>
        <w:rPr>
          <w:rFonts w:cs="Times New Roman" w:ascii="Times New Roman" w:hAnsi="Times New Roman"/>
          <w:sz w:val="24"/>
          <w:szCs w:val="24"/>
        </w:rPr>
        <w:t>Представление о реальной картине мира, с одной стороны, и об идеальных моделях или идеальных объектах, с другой, возникают как результат столкновения прагматизма и установки на когерентность знания. Эти представления можно рассматривать как своего рода защитный пояс прагматизма в его столкновении с требованием когерен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0"/>
        </w:numPr>
        <w:ind w:firstLine="284"/>
        <w:outlineLvl w:val="0"/>
        <w:rPr>
          <w:b/>
          <w:b/>
          <w:sz w:val="24"/>
          <w:szCs w:val="24"/>
        </w:rPr>
      </w:pPr>
      <w:r>
        <w:rPr>
          <w:b/>
          <w:sz w:val="24"/>
          <w:szCs w:val="24"/>
        </w:rPr>
        <w:t>Теоретическое знание и его объекты</w:t>
      </w:r>
    </w:p>
    <w:p>
      <w:pPr>
        <w:pStyle w:val="Normal"/>
        <w:rPr>
          <w:b/>
          <w:b/>
          <w:sz w:val="24"/>
          <w:szCs w:val="24"/>
        </w:rPr>
      </w:pPr>
      <w:r>
        <w:rPr>
          <w:b/>
          <w:sz w:val="24"/>
          <w:szCs w:val="24"/>
        </w:rPr>
      </w:r>
    </w:p>
    <w:p>
      <w:pPr>
        <w:pStyle w:val="Normal"/>
        <w:numPr>
          <w:ilvl w:val="0"/>
          <w:numId w:val="0"/>
        </w:numPr>
        <w:ind w:firstLine="284"/>
        <w:outlineLvl w:val="0"/>
        <w:rPr>
          <w:b/>
          <w:b/>
          <w:sz w:val="24"/>
          <w:szCs w:val="24"/>
        </w:rPr>
      </w:pPr>
      <w:r>
        <w:rPr>
          <w:b/>
          <w:sz w:val="24"/>
          <w:szCs w:val="24"/>
        </w:rPr>
        <w:t>ТЕОРЕТИЧЕСКОЕ ЗНАНИЕ И ЕГО ОБЪЕКТЫ</w:t>
      </w:r>
    </w:p>
    <w:p>
      <w:pPr>
        <w:pStyle w:val="Normal"/>
        <w:rPr>
          <w:b/>
          <w:b/>
          <w:sz w:val="24"/>
          <w:szCs w:val="24"/>
        </w:rPr>
      </w:pPr>
      <w:r>
        <w:rPr>
          <w:b/>
          <w:sz w:val="24"/>
          <w:szCs w:val="24"/>
        </w:rPr>
      </w:r>
    </w:p>
    <w:p>
      <w:pPr>
        <w:pStyle w:val="Normal"/>
        <w:rPr>
          <w:sz w:val="24"/>
          <w:szCs w:val="24"/>
        </w:rPr>
      </w:pPr>
      <w:r>
        <w:rPr>
          <w:sz w:val="24"/>
          <w:szCs w:val="24"/>
        </w:rPr>
        <w:t>1. Широкое и узкое понимание теории.</w:t>
      </w:r>
    </w:p>
    <w:p>
      <w:pPr>
        <w:pStyle w:val="Normal"/>
        <w:rPr>
          <w:sz w:val="24"/>
          <w:szCs w:val="24"/>
        </w:rPr>
      </w:pPr>
      <w:r>
        <w:rPr>
          <w:sz w:val="24"/>
          <w:szCs w:val="24"/>
        </w:rPr>
      </w:r>
    </w:p>
    <w:p>
      <w:pPr>
        <w:pStyle w:val="Normal"/>
        <w:rPr>
          <w:sz w:val="24"/>
          <w:szCs w:val="24"/>
        </w:rPr>
      </w:pPr>
      <w:r>
        <w:rPr>
          <w:sz w:val="24"/>
          <w:szCs w:val="24"/>
        </w:rPr>
        <w:t>В широком смысле теория - это совокупность идей, принципов, вводимых для объяснения и интерпретации каких-либо явлений. Примеры: теория идей Платона, теория первичных и вторичных качеств Локка, теория классовой борьбы Маркса. Когда мы говорим "теория культуры" или "теория познания", мы также используем слово "теория" в достаточно широком и не очень определенном смысле - учение, концепция.</w:t>
      </w:r>
    </w:p>
    <w:p>
      <w:pPr>
        <w:pStyle w:val="Normal"/>
        <w:rPr>
          <w:sz w:val="24"/>
          <w:szCs w:val="24"/>
        </w:rPr>
      </w:pPr>
      <w:r>
        <w:rPr>
          <w:sz w:val="24"/>
          <w:szCs w:val="24"/>
        </w:rPr>
      </w:r>
    </w:p>
    <w:p>
      <w:pPr>
        <w:pStyle w:val="Normal"/>
        <w:rPr>
          <w:sz w:val="24"/>
          <w:szCs w:val="24"/>
        </w:rPr>
      </w:pPr>
      <w:r>
        <w:rPr>
          <w:sz w:val="24"/>
          <w:szCs w:val="24"/>
        </w:rPr>
        <w:t>В узком смысле теория - это строгая научная теория. Научная теория - высшая форма научного знания, которая дает целостное, систематическое, логически связанное знание о закономерностях поведения определенной области объектов - объектов этой теории. Примеры: геометрия Евклида, теория тяготения Ньютона, теория естественного отбора Дарвина, теория относительности Эйнштейна.</w:t>
      </w:r>
    </w:p>
    <w:p>
      <w:pPr>
        <w:pStyle w:val="Normal"/>
        <w:rPr>
          <w:sz w:val="24"/>
          <w:szCs w:val="24"/>
        </w:rPr>
      </w:pPr>
      <w:r>
        <w:rPr>
          <w:sz w:val="24"/>
          <w:szCs w:val="24"/>
        </w:rPr>
      </w:r>
    </w:p>
    <w:p>
      <w:pPr>
        <w:pStyle w:val="Normal"/>
        <w:rPr>
          <w:sz w:val="24"/>
          <w:szCs w:val="24"/>
        </w:rPr>
      </w:pPr>
      <w:r>
        <w:rPr>
          <w:sz w:val="24"/>
          <w:szCs w:val="24"/>
        </w:rPr>
        <w:t xml:space="preserve">Для классической эпистемологии идеалом теории выступала аксиоматизированная теория (типа геометрии Евклида) или гипотетико-дедуктивная теория. В них все содержание теории выводится по законам логики или математики из небольшого числа аксиом или гипотез. Такой идеал теории вдохновлял даже некоторых философов: "Этика" Спинозы, построенная на манер геометрии. </w:t>
      </w:r>
    </w:p>
    <w:p>
      <w:pPr>
        <w:pStyle w:val="Normal"/>
        <w:rPr>
          <w:sz w:val="24"/>
          <w:szCs w:val="24"/>
        </w:rPr>
      </w:pPr>
      <w:r>
        <w:rPr>
          <w:sz w:val="24"/>
          <w:szCs w:val="24"/>
        </w:rPr>
      </w:r>
    </w:p>
    <w:p>
      <w:pPr>
        <w:pStyle w:val="Normal"/>
        <w:rPr>
          <w:sz w:val="24"/>
          <w:szCs w:val="24"/>
        </w:rPr>
      </w:pPr>
      <w:r>
        <w:rPr>
          <w:sz w:val="24"/>
          <w:szCs w:val="24"/>
        </w:rPr>
        <w:t>В реальности существует градация теоретичности - от достаточно расплывчатых "учений" до строгих теорий математической физики.</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ТРИ ТОЧКИ ЗРЕНИЯ НА ПРИРОДУ ТЕОРИИ И СТАТУС ЕЕ ОБЪЕКТОВ</w:t>
      </w:r>
    </w:p>
    <w:p>
      <w:pPr>
        <w:pStyle w:val="Normal"/>
        <w:rPr>
          <w:sz w:val="24"/>
          <w:szCs w:val="24"/>
        </w:rPr>
      </w:pPr>
      <w:r>
        <w:rPr>
          <w:sz w:val="24"/>
          <w:szCs w:val="24"/>
        </w:rPr>
      </w:r>
    </w:p>
    <w:p>
      <w:pPr>
        <w:pStyle w:val="Normal"/>
        <w:rPr>
          <w:sz w:val="24"/>
          <w:szCs w:val="24"/>
        </w:rPr>
      </w:pPr>
      <w:r>
        <w:rPr>
          <w:sz w:val="24"/>
          <w:szCs w:val="24"/>
        </w:rPr>
        <w:t>Существуют разные трактовки природы и функций теоретического знания. Основными из них являются:</w:t>
      </w:r>
    </w:p>
    <w:p>
      <w:pPr>
        <w:pStyle w:val="Normal"/>
        <w:rPr>
          <w:sz w:val="24"/>
          <w:szCs w:val="24"/>
        </w:rPr>
      </w:pPr>
      <w:r>
        <w:rPr>
          <w:sz w:val="24"/>
          <w:szCs w:val="24"/>
        </w:rPr>
        <w:t>эссенциалистская - теория описывает "сущности" или "сущностную природу" вещей, реальности, лежащие за явлениями.</w:t>
      </w:r>
    </w:p>
    <w:p>
      <w:pPr>
        <w:pStyle w:val="Normal"/>
        <w:rPr>
          <w:sz w:val="24"/>
          <w:szCs w:val="24"/>
        </w:rPr>
      </w:pPr>
      <w:r>
        <w:rPr>
          <w:sz w:val="24"/>
          <w:szCs w:val="24"/>
        </w:rPr>
        <w:t>инструменталистская - теория есть интеллектуальный инструмент, который нужен для объяснения наблюдаемых фактов и явлений и для предсказания еще неизвестных явлений.</w:t>
      </w:r>
    </w:p>
    <w:p>
      <w:pPr>
        <w:pStyle w:val="Normal"/>
        <w:rPr>
          <w:sz w:val="24"/>
          <w:szCs w:val="24"/>
        </w:rPr>
      </w:pPr>
      <w:r>
        <w:rPr>
          <w:sz w:val="24"/>
          <w:szCs w:val="24"/>
        </w:rPr>
        <w:t>гипотетико-реалистическая - теории не описывают некие сущности, они являются высокоинформативными предположениями (гипотезами) об устройстве реальности, которые могут выдерживать эмпирическую проверку (фальсификацию).</w:t>
      </w:r>
    </w:p>
    <w:p>
      <w:pPr>
        <w:pStyle w:val="Normal"/>
        <w:rPr>
          <w:sz w:val="24"/>
          <w:szCs w:val="24"/>
        </w:rPr>
      </w:pPr>
      <w:r>
        <w:rPr>
          <w:sz w:val="24"/>
          <w:szCs w:val="24"/>
        </w:rPr>
      </w:r>
    </w:p>
    <w:p>
      <w:pPr>
        <w:pStyle w:val="Normal"/>
        <w:rPr>
          <w:sz w:val="24"/>
          <w:szCs w:val="24"/>
        </w:rPr>
      </w:pPr>
      <w:r>
        <w:rPr>
          <w:sz w:val="24"/>
          <w:szCs w:val="24"/>
        </w:rPr>
        <w:t>Первая точка зрения характерна для классической эпистемологии, начало ей положено еще в античности, с разделением мира на "мир явлений" и мир сущностей". Вторая точка зрения характерна для позитивизма, начиная с О.Конта, который говорил, что объяснение через сущности - это метафизический уровень мышления. Третью точку зрения в 20 в. наиболее последовательно отстаивал К.Поппер и его школа.</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Рассмотрим эти позиции несколько подробнее.</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1. Эссенциализм</w:t>
      </w:r>
    </w:p>
    <w:p>
      <w:pPr>
        <w:pStyle w:val="Normal"/>
        <w:rPr>
          <w:sz w:val="24"/>
          <w:szCs w:val="24"/>
        </w:rPr>
      </w:pPr>
      <w:r>
        <w:rPr>
          <w:sz w:val="24"/>
          <w:szCs w:val="24"/>
        </w:rPr>
      </w:r>
    </w:p>
    <w:p>
      <w:pPr>
        <w:pStyle w:val="Normal"/>
        <w:rPr>
          <w:sz w:val="24"/>
          <w:szCs w:val="24"/>
        </w:rPr>
      </w:pPr>
      <w:r>
        <w:rPr>
          <w:sz w:val="24"/>
          <w:szCs w:val="24"/>
        </w:rPr>
        <w:t>Вводятся три плана - два в реальности и один идеальн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 (теория) описывает Е (сущности) с помощью теоретических объектов a,b, d ... Предполагается, что сущности А, В, С порождают (лежат в основе) явлений a, b, c. Строя с помощью теоретических объектов картину связей между А, В, С, мы тем самым можем объяснить связи между наблюдаемыми явлениями a, b, c.</w:t>
      </w:r>
    </w:p>
    <w:p>
      <w:pPr>
        <w:pStyle w:val="Normal"/>
        <w:rPr>
          <w:sz w:val="24"/>
          <w:szCs w:val="24"/>
        </w:rPr>
      </w:pPr>
      <w:r>
        <w:rPr>
          <w:sz w:val="24"/>
          <w:szCs w:val="24"/>
        </w:rPr>
      </w:r>
    </w:p>
    <w:p>
      <w:pPr>
        <w:pStyle w:val="Normal"/>
        <w:rPr>
          <w:sz w:val="24"/>
          <w:szCs w:val="24"/>
        </w:rPr>
      </w:pPr>
      <w:r>
        <w:rPr>
          <w:sz w:val="24"/>
          <w:szCs w:val="24"/>
        </w:rPr>
        <w:t>Этой точки зрения обычно придерживаются и сами ученые. Однако есть сильные возражения против этой позиции:</w:t>
      </w:r>
    </w:p>
    <w:p>
      <w:pPr>
        <w:pStyle w:val="Normal"/>
        <w:rPr>
          <w:sz w:val="24"/>
          <w:szCs w:val="24"/>
        </w:rPr>
      </w:pPr>
      <w:r>
        <w:rPr>
          <w:sz w:val="24"/>
          <w:szCs w:val="24"/>
        </w:rPr>
      </w:r>
    </w:p>
    <w:p>
      <w:pPr>
        <w:pStyle w:val="Normal"/>
        <w:rPr>
          <w:sz w:val="24"/>
          <w:szCs w:val="24"/>
        </w:rPr>
      </w:pPr>
      <w:r>
        <w:rPr>
          <w:sz w:val="24"/>
          <w:szCs w:val="24"/>
        </w:rPr>
        <w:t xml:space="preserve">(1) наука обычно не занимается вопросами типа "в чем сущность тяготения", "в чем сущность жизни"; </w:t>
      </w:r>
    </w:p>
    <w:p>
      <w:pPr>
        <w:pStyle w:val="Normal"/>
        <w:rPr>
          <w:sz w:val="24"/>
          <w:szCs w:val="24"/>
        </w:rPr>
      </w:pPr>
      <w:r>
        <w:rPr>
          <w:sz w:val="24"/>
          <w:szCs w:val="24"/>
        </w:rPr>
      </w:r>
    </w:p>
    <w:p>
      <w:pPr>
        <w:pStyle w:val="Normal"/>
        <w:rPr>
          <w:sz w:val="24"/>
          <w:szCs w:val="24"/>
        </w:rPr>
      </w:pPr>
      <w:r>
        <w:rPr>
          <w:sz w:val="24"/>
          <w:szCs w:val="24"/>
        </w:rPr>
        <w:t>(2) если теории описывают сущности, то они должны быть окончательными истинами, а таких в науке не бывает.</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2. Инструментализм</w:t>
      </w:r>
    </w:p>
    <w:p>
      <w:pPr>
        <w:pStyle w:val="Normal"/>
        <w:rPr>
          <w:sz w:val="24"/>
          <w:szCs w:val="24"/>
        </w:rPr>
      </w:pPr>
      <w:r>
        <w:rPr>
          <w:sz w:val="24"/>
          <w:szCs w:val="24"/>
        </w:rPr>
      </w:r>
    </w:p>
    <w:p>
      <w:pPr>
        <w:pStyle w:val="Normal"/>
        <w:rPr>
          <w:sz w:val="24"/>
          <w:szCs w:val="24"/>
        </w:rPr>
      </w:pPr>
      <w:r>
        <w:rPr>
          <w:sz w:val="24"/>
          <w:szCs w:val="24"/>
        </w:rPr>
        <w:t>Теории объясняют имеющиеся факты и предсказывают новые. Теории только инструменты. М.Шлик (глава Венского кружка): "теория есть инструкция, служащая для вывода одного фактуального суждения из других фактуальных су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сравнению с предыдущей схемой здесь нет "плана сущностей". Общие, теоретические понятия - конструкты, с помощью которых удобно объяснять явления, что им соответствует в реальности и соответствует ли что-либо вообще - вопрос, выходящий за сферу науки. Главное факты, все остальное лишь вспомогательные инструменты. Наиболее последовательно такую точку зрения отстаивал Эрнст Мах, который отрицал онтологический статус теоретических понятий - "атом", "электрон", "сила", "энергия" и т.п. Инструменталистом был также Беркли.</w:t>
      </w:r>
    </w:p>
    <w:p>
      <w:pPr>
        <w:pStyle w:val="Normal"/>
        <w:rPr>
          <w:sz w:val="24"/>
          <w:szCs w:val="24"/>
        </w:rPr>
      </w:pPr>
      <w:r>
        <w:rPr>
          <w:sz w:val="24"/>
          <w:szCs w:val="24"/>
        </w:rPr>
      </w:r>
    </w:p>
    <w:p>
      <w:pPr>
        <w:pStyle w:val="Normal"/>
        <w:rPr>
          <w:sz w:val="24"/>
          <w:szCs w:val="24"/>
        </w:rPr>
      </w:pPr>
      <w:r>
        <w:rPr>
          <w:sz w:val="24"/>
          <w:szCs w:val="24"/>
        </w:rPr>
        <w:t>Аргументы против инструментализма:</w:t>
      </w:r>
    </w:p>
    <w:p>
      <w:pPr>
        <w:pStyle w:val="Normal"/>
        <w:rPr>
          <w:sz w:val="24"/>
          <w:szCs w:val="24"/>
        </w:rPr>
      </w:pPr>
      <w:r>
        <w:rPr>
          <w:sz w:val="24"/>
          <w:szCs w:val="24"/>
        </w:rPr>
        <w:t>он противоречит устойчивому убеждению ученых, что их теории описывают реальность;</w:t>
      </w:r>
    </w:p>
    <w:p>
      <w:pPr>
        <w:pStyle w:val="Normal"/>
        <w:rPr>
          <w:sz w:val="24"/>
          <w:szCs w:val="24"/>
        </w:rPr>
      </w:pPr>
      <w:r>
        <w:rPr>
          <w:sz w:val="24"/>
          <w:szCs w:val="24"/>
        </w:rPr>
        <w:t>он не может объяснить разницу между прикладными (рецептурными) теориями типа "навигации по Птолемею" или "расчетами сопромата" и собственно научными теориями типа теории тяготения Ньютона;</w:t>
      </w:r>
    </w:p>
    <w:p>
      <w:pPr>
        <w:pStyle w:val="Normal"/>
        <w:rPr>
          <w:sz w:val="24"/>
          <w:szCs w:val="24"/>
        </w:rPr>
      </w:pPr>
      <w:r>
        <w:rPr>
          <w:sz w:val="24"/>
          <w:szCs w:val="24"/>
        </w:rPr>
        <w:t>он не может объяснить почему ученые считают некоторые понятия чисто инструментальными (идеальная точка, идеальный газ), а другие - соответствующими некой реальности (электрон, атом, ген и т.п.)</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3. Гипотетический реализм</w:t>
      </w:r>
    </w:p>
    <w:p>
      <w:pPr>
        <w:pStyle w:val="Normal"/>
        <w:rPr>
          <w:sz w:val="24"/>
          <w:szCs w:val="24"/>
        </w:rPr>
      </w:pPr>
      <w:r>
        <w:rPr>
          <w:sz w:val="24"/>
          <w:szCs w:val="24"/>
        </w:rPr>
      </w:r>
    </w:p>
    <w:p>
      <w:pPr>
        <w:pStyle w:val="Normal"/>
        <w:rPr>
          <w:sz w:val="24"/>
          <w:szCs w:val="24"/>
        </w:rPr>
      </w:pPr>
      <w:r>
        <w:rPr>
          <w:sz w:val="24"/>
          <w:szCs w:val="24"/>
        </w:rPr>
        <w:t>В этой концепции не проводится различия между миром явлений и миром сущностей. Есть только одна реальность, относительно которой выдвигаются теоретические построения. Но эти построения не рассматриваются как произвольные инструменты, поскольку главным считается возможность их последующей эмпирической проверки - фальсификации. Если теория проверяема, то отсюда следует, что события определенного рода не могут происходить. Следовательно, теория нечто утверждает о реальности.</w:t>
      </w:r>
    </w:p>
    <w:p>
      <w:pPr>
        <w:pStyle w:val="Normal"/>
        <w:rPr>
          <w:sz w:val="24"/>
          <w:szCs w:val="24"/>
        </w:rPr>
      </w:pPr>
      <w:r>
        <w:rPr>
          <w:sz w:val="24"/>
          <w:szCs w:val="24"/>
        </w:rPr>
      </w:r>
    </w:p>
    <w:p>
      <w:pPr>
        <w:pStyle w:val="Normal"/>
        <w:rPr>
          <w:sz w:val="24"/>
          <w:szCs w:val="24"/>
        </w:rPr>
      </w:pPr>
      <w:r>
        <w:rPr>
          <w:sz w:val="24"/>
          <w:szCs w:val="24"/>
        </w:rPr>
        <w:t>Фактически здесь не проводится также резкого различия между эмпирическими и теоретическими средствами. Ученые используют одни и те же средства, но теоретик их использует для построения гипотез о реальности, а эмпирик - для критической проверки этих гипотез.</w:t>
      </w:r>
    </w:p>
    <w:p>
      <w:pPr>
        <w:pStyle w:val="Normal"/>
        <w:rPr>
          <w:sz w:val="24"/>
          <w:szCs w:val="24"/>
        </w:rPr>
      </w:pPr>
      <w:r>
        <w:rPr>
          <w:sz w:val="24"/>
          <w:szCs w:val="24"/>
        </w:rPr>
      </w:r>
    </w:p>
    <w:p>
      <w:pPr>
        <w:pStyle w:val="Normal"/>
        <w:rPr>
          <w:sz w:val="24"/>
          <w:szCs w:val="24"/>
        </w:rPr>
      </w:pPr>
      <w:r>
        <w:rPr>
          <w:sz w:val="24"/>
          <w:szCs w:val="24"/>
        </w:rPr>
        <w:t>Все рассмотренные точки зрения имеют достоинства и недостатки. Третья позиция наиболее современная и приемлема.</w:t>
      </w:r>
    </w:p>
    <w:p>
      <w:pPr>
        <w:pStyle w:val="Normal"/>
        <w:rPr>
          <w:sz w:val="24"/>
          <w:szCs w:val="24"/>
        </w:rPr>
      </w:pPr>
      <w:r>
        <w:rPr>
          <w:sz w:val="24"/>
          <w:szCs w:val="24"/>
        </w:rPr>
      </w:r>
    </w:p>
    <w:p>
      <w:pPr>
        <w:pStyle w:val="Normal"/>
        <w:rPr>
          <w:sz w:val="24"/>
          <w:szCs w:val="24"/>
        </w:rPr>
      </w:pPr>
      <w:r>
        <w:rPr>
          <w:sz w:val="24"/>
          <w:szCs w:val="24"/>
        </w:rPr>
        <w:t>Более подробно по этим вопросам см.: Поппер К. Логика и рост научного знания. М., 1983. С. 290-324.</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АБСТРАКТНЫЕ И ИДЕАЛИЗИРОВАННЫЕ ОБЪЕКТЫ ТЕОРИЙ</w:t>
      </w:r>
    </w:p>
    <w:p>
      <w:pPr>
        <w:pStyle w:val="Normal"/>
        <w:rPr>
          <w:sz w:val="24"/>
          <w:szCs w:val="24"/>
        </w:rPr>
      </w:pPr>
      <w:r>
        <w:rPr>
          <w:sz w:val="24"/>
          <w:szCs w:val="24"/>
        </w:rPr>
      </w:r>
    </w:p>
    <w:p>
      <w:pPr>
        <w:pStyle w:val="Normal"/>
        <w:rPr>
          <w:sz w:val="24"/>
          <w:szCs w:val="24"/>
        </w:rPr>
      </w:pPr>
      <w:r>
        <w:rPr>
          <w:sz w:val="24"/>
          <w:szCs w:val="24"/>
        </w:rPr>
        <w:t>Важное отличие теоретического уровня знания состоит в том, что на нем широко используются абстрактные и идеализированные объекты. Возьмем, к примеру, экономические теории. Они вводят такие абстракции, как "экономический человек" (который только потребляет и производит), "товар" (предмет обладающий только стоимостью). В них также вводятся различные идеализации:</w:t>
      </w:r>
    </w:p>
    <w:p>
      <w:pPr>
        <w:pStyle w:val="Normal"/>
        <w:rPr>
          <w:sz w:val="24"/>
          <w:szCs w:val="24"/>
        </w:rPr>
      </w:pPr>
      <w:r>
        <w:rPr>
          <w:sz w:val="24"/>
          <w:szCs w:val="24"/>
        </w:rPr>
      </w:r>
    </w:p>
    <w:p>
      <w:pPr>
        <w:pStyle w:val="Normal"/>
        <w:rPr>
          <w:sz w:val="24"/>
          <w:szCs w:val="24"/>
        </w:rPr>
      </w:pPr>
      <w:r>
        <w:rPr>
          <w:sz w:val="24"/>
          <w:szCs w:val="24"/>
        </w:rPr>
        <w:t xml:space="preserve">"рынок совершенной конкуренции", "абсолютная монополия" и т.п. </w:t>
      </w:r>
    </w:p>
    <w:p>
      <w:pPr>
        <w:pStyle w:val="Normal"/>
        <w:rPr>
          <w:sz w:val="24"/>
          <w:szCs w:val="24"/>
        </w:rPr>
      </w:pPr>
      <w:r>
        <w:rPr>
          <w:sz w:val="24"/>
          <w:szCs w:val="24"/>
        </w:rPr>
      </w:r>
    </w:p>
    <w:p>
      <w:pPr>
        <w:pStyle w:val="Normal"/>
        <w:rPr>
          <w:sz w:val="24"/>
          <w:szCs w:val="24"/>
        </w:rPr>
      </w:pPr>
      <w:r>
        <w:rPr>
          <w:sz w:val="24"/>
          <w:szCs w:val="24"/>
        </w:rPr>
        <w:t>Почему это делается? При введении таких объектов только и возможно построение теорий, поскольку при оперировании такими объектами появляется возможность:</w:t>
      </w:r>
    </w:p>
    <w:p>
      <w:pPr>
        <w:pStyle w:val="Normal"/>
        <w:rPr>
          <w:sz w:val="24"/>
          <w:szCs w:val="24"/>
        </w:rPr>
      </w:pPr>
      <w:r>
        <w:rPr>
          <w:sz w:val="24"/>
          <w:szCs w:val="24"/>
        </w:rPr>
        <w:t>установления однозначных связей между ними;</w:t>
      </w:r>
    </w:p>
    <w:p>
      <w:pPr>
        <w:pStyle w:val="Normal"/>
        <w:rPr>
          <w:sz w:val="24"/>
          <w:szCs w:val="24"/>
        </w:rPr>
      </w:pPr>
      <w:r>
        <w:rPr>
          <w:sz w:val="24"/>
          <w:szCs w:val="24"/>
        </w:rPr>
        <w:t>применения строгих логических и математических средств для фиксации этих связей;</w:t>
      </w:r>
    </w:p>
    <w:p>
      <w:pPr>
        <w:pStyle w:val="Normal"/>
        <w:rPr>
          <w:sz w:val="24"/>
          <w:szCs w:val="24"/>
        </w:rPr>
      </w:pPr>
      <w:r>
        <w:rPr>
          <w:sz w:val="24"/>
          <w:szCs w:val="24"/>
        </w:rPr>
        <w:t>выдвижения мысленных экспериментов.</w:t>
      </w:r>
    </w:p>
    <w:p>
      <w:pPr>
        <w:pStyle w:val="Normal"/>
        <w:rPr>
          <w:sz w:val="24"/>
          <w:szCs w:val="24"/>
        </w:rPr>
      </w:pPr>
      <w:r>
        <w:rPr>
          <w:sz w:val="24"/>
          <w:szCs w:val="24"/>
        </w:rPr>
      </w:r>
    </w:p>
    <w:p>
      <w:pPr>
        <w:pStyle w:val="Normal"/>
        <w:rPr>
          <w:sz w:val="24"/>
          <w:szCs w:val="24"/>
        </w:rPr>
      </w:pPr>
      <w:r>
        <w:rPr>
          <w:sz w:val="24"/>
          <w:szCs w:val="24"/>
        </w:rPr>
        <w:t>Самая большая проблема состоит при этом в выяснении онтологического статуса таких объектов: что соответствует им в реальности; как можно считать, что введение таких "нереалистических объектов" может привести в итоге к описанию реальности?</w:t>
      </w:r>
    </w:p>
    <w:p>
      <w:pPr>
        <w:pStyle w:val="Normal"/>
        <w:rPr>
          <w:sz w:val="24"/>
          <w:szCs w:val="24"/>
        </w:rPr>
      </w:pPr>
      <w:r>
        <w:rPr>
          <w:sz w:val="24"/>
          <w:szCs w:val="24"/>
        </w:rPr>
      </w:r>
    </w:p>
    <w:p>
      <w:pPr>
        <w:pStyle w:val="Normal"/>
        <w:rPr>
          <w:sz w:val="24"/>
          <w:szCs w:val="24"/>
        </w:rPr>
      </w:pPr>
      <w:r>
        <w:rPr>
          <w:sz w:val="24"/>
          <w:szCs w:val="24"/>
        </w:rPr>
        <w:t>Подробнее об этих проблемах см.: Лекторский В.А. Субъект. Объект. Познание. М., 1980. С. 182-204.</w:t>
      </w:r>
    </w:p>
    <w:p>
      <w:pPr>
        <w:pStyle w:val="Normal"/>
        <w:rPr>
          <w:sz w:val="24"/>
          <w:szCs w:val="24"/>
        </w:rPr>
      </w:pPr>
      <w:r>
        <w:rPr>
          <w:sz w:val="24"/>
          <w:szCs w:val="24"/>
        </w:rPr>
      </w:r>
    </w:p>
    <w:p>
      <w:pPr>
        <w:pStyle w:val="Normal"/>
        <w:rPr>
          <w:sz w:val="24"/>
          <w:szCs w:val="24"/>
        </w:rPr>
      </w:pPr>
      <w:r>
        <w:rPr>
          <w:sz w:val="24"/>
          <w:szCs w:val="24"/>
        </w:rPr>
        <w:t>Последний тезис. В классической эпистемологии господствовало представление о том, что все науки должны ориентироваться на т.н. лидирующие научные дисциплины (обычно - математику, физику), которые строят наиболее совершенные теории. Ныне преобладает представление, что разные науки вырабатывают собственные способы теоретизирования и недолжны копировать методы других. Нет лидирующих наук, есть "круг наук".</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Дополнение</w:t>
      </w:r>
    </w:p>
    <w:p>
      <w:pPr>
        <w:pStyle w:val="Normal"/>
        <w:rPr>
          <w:sz w:val="24"/>
          <w:szCs w:val="24"/>
        </w:rPr>
      </w:pPr>
      <w:r>
        <w:rPr>
          <w:sz w:val="24"/>
          <w:szCs w:val="24"/>
        </w:rPr>
      </w:r>
    </w:p>
    <w:p>
      <w:pPr>
        <w:pStyle w:val="Normal"/>
        <w:rPr>
          <w:sz w:val="24"/>
          <w:szCs w:val="24"/>
        </w:rPr>
      </w:pPr>
      <w:r>
        <w:rPr>
          <w:sz w:val="24"/>
          <w:szCs w:val="24"/>
        </w:rPr>
        <w:t>Инструменталисты исходят из того, что теории имеют статус инструментов, средств или вычислительных приемов в отношении к суждениям. Описывающим данные наблюдений и экспериментов. С этой точки зрения, теории используются для систематизации фактуальных суждений, для предсказания еще не наблюдавшихся явлений, однако не могут рассматриваться как описание реально существующих объектов или отражение находящейся по ту сторону данного в опыте реальности.</w:t>
      </w:r>
    </w:p>
    <w:p>
      <w:pPr>
        <w:pStyle w:val="Normal"/>
        <w:rPr>
          <w:sz w:val="24"/>
          <w:szCs w:val="24"/>
        </w:rPr>
      </w:pPr>
      <w:r>
        <w:rPr>
          <w:sz w:val="24"/>
          <w:szCs w:val="24"/>
        </w:rPr>
      </w:r>
    </w:p>
    <w:p>
      <w:pPr>
        <w:pStyle w:val="Normal"/>
        <w:rPr>
          <w:sz w:val="24"/>
          <w:szCs w:val="24"/>
        </w:rPr>
      </w:pPr>
      <w:r>
        <w:rPr>
          <w:sz w:val="24"/>
          <w:szCs w:val="24"/>
        </w:rPr>
        <w:t>Есть ряд сильных аргументов в пользу инструментализма. Аргумент «идеализации», который восходит к Дюгему, состоит в указании на неустранимый разрыв между теорией и реальностью: реальность предстает перед наблюдением и пониманием в своей текучести, нерасчлененности, континуальности. Теории поэтому идеализируют действительность, упорядочивают, рационализируют, абстрагируются от некоторых ее аспектов и т.п. Аргумент «неопределенности», связанный с Пуанкаре, состоит в том, что сторонники реализма не могут привести обоснований того, что выбранная ими теория истинна, поскольку опыт всегда может оправдывать или подкреплять даже альтернативные теории, а метафизические или эстетические (красота, простота, логическое совершенство и т.п. теорий) критерии не могут быть критериями истинности в научном познании. Этот аргумент ставит перед противниками И. сложный выбор: или нужно признать, что опыт не является для них решающей инстанцией для проверки теорий на истинность и тем самым покинуть почву научного эмпиризма, либо нужно признать множественность «истины», что делает понятие истины явно «нереалистическим». В последние десятилетия получил распространение аргумент от «научных революций». Самые пробные убеждения в том, что определенные теории дают адекватное описание реальности, разрушаются, когда происходят кардинальные изменения в науке.</w:t>
      </w:r>
    </w:p>
    <w:p>
      <w:pPr>
        <w:pStyle w:val="Normal"/>
        <w:rPr>
          <w:sz w:val="24"/>
          <w:szCs w:val="24"/>
        </w:rPr>
      </w:pPr>
      <w:r>
        <w:rPr>
          <w:sz w:val="24"/>
          <w:szCs w:val="24"/>
        </w:rPr>
      </w:r>
    </w:p>
    <w:p>
      <w:pPr>
        <w:pStyle w:val="Normal"/>
        <w:rPr>
          <w:sz w:val="24"/>
          <w:szCs w:val="24"/>
        </w:rPr>
      </w:pPr>
      <w:r>
        <w:rPr>
          <w:sz w:val="24"/>
          <w:szCs w:val="24"/>
        </w:rPr>
        <w:t>Существуют несколько аргументов против адекватности инструменталистского понимания природы понятий и теорий. Во-первых, мы не используем теории таким же образом, как условные инструменты: мы склонны подбирать или делать специализированные, хорошо приспособленные для каждой цели инструменты и не стремимся изобрести какой-то универсальный инструмент. При построении теорий мы склонны искать как можно более универсальные теории. Далее, мы серьезно относимся к тому, что теории становятся фальсифицированными, хотя они и могут продолжать служить весьма полезными в определенных областях. Далее, крайний инструменталистский взгляд, что теория представляет собой «черный ящик», в который вводятся данные, а на выходе получаются предсказания не соответствует, неадекватна для понимания объяснительных и предсказательных функций моделей, на основе которых осуществляются формальные расчеты теорий.</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0"/>
        </w:numPr>
        <w:ind w:firstLine="284"/>
        <w:outlineLvl w:val="0"/>
        <w:rPr>
          <w:b/>
          <w:b/>
          <w:sz w:val="24"/>
          <w:szCs w:val="24"/>
        </w:rPr>
      </w:pPr>
      <w:r>
        <w:rPr>
          <w:b/>
          <w:sz w:val="24"/>
          <w:szCs w:val="24"/>
        </w:rPr>
        <w:t>ВЫБОР ТЕОРИИ.</w:t>
      </w:r>
    </w:p>
    <w:p>
      <w:pPr>
        <w:pStyle w:val="Normal"/>
        <w:rPr>
          <w:b/>
          <w:b/>
          <w:sz w:val="24"/>
          <w:szCs w:val="24"/>
        </w:rPr>
      </w:pPr>
      <w:r>
        <w:rPr>
          <w:b/>
          <w:sz w:val="24"/>
          <w:szCs w:val="24"/>
        </w:rPr>
      </w:r>
    </w:p>
    <w:p>
      <w:pPr>
        <w:pStyle w:val="Normal"/>
        <w:rPr>
          <w:sz w:val="24"/>
          <w:szCs w:val="24"/>
        </w:rPr>
      </w:pPr>
      <w:r>
        <w:rPr>
          <w:sz w:val="24"/>
          <w:szCs w:val="24"/>
        </w:rPr>
        <w:t xml:space="preserve">Термин «выбор теории» (theory-choice) был введен в философию науки для обозначения познавательных ситуаций, возникающих в периоды смены научных парадигм и характеризующихся конкуренцией между последовательно сменяющими друг друга фундаментальными научными теориями. Проблема выбора теорий приобрела актуальность в зарубежной философии науки в 1960-е гг., в разгар дискуссий по поводу теоретической реконструкции процесса роста научного знания. Характер этой реконструкции зависит от того, каким способом разрешается ситуация выбора, на почве каких критериев и оценок происходит отбор одной из конкурирующих теорий. </w:t>
      </w:r>
    </w:p>
    <w:p>
      <w:pPr>
        <w:pStyle w:val="Normal"/>
        <w:rPr>
          <w:sz w:val="24"/>
          <w:szCs w:val="24"/>
        </w:rPr>
      </w:pPr>
      <w:r>
        <w:rPr>
          <w:sz w:val="24"/>
          <w:szCs w:val="24"/>
        </w:rPr>
      </w:r>
    </w:p>
    <w:p>
      <w:pPr>
        <w:pStyle w:val="Normal"/>
        <w:rPr>
          <w:sz w:val="24"/>
          <w:szCs w:val="24"/>
        </w:rPr>
      </w:pPr>
      <w:r>
        <w:rPr>
          <w:sz w:val="24"/>
          <w:szCs w:val="24"/>
        </w:rPr>
        <w:t>В ходе дискуссий сложилось два направления. Представители одного из них (позднее они стали относить себя к социологам познания) - Т. Кун, П. Фейерабенд и др. - утверждали, что в научном познании отсутствуют объективные (в смысле парадигмально независимые) критерии оценки и отбора теорий. Парадигмально зависимыми являются и эмпирические данные, призванные служить основой отбора теорий (феномен теоретической нагруженности эмпирических данных), и методологические принципы, способные выступить вспомогательными, внеэмпирическими критериями выбора теории. Сторонники рассматриваемого направления утверждали, что в связи с отсутствием рациональных критериев отбора теорий, разрешение ситуации выбора может быть адекватно реконструировано только на почве социальных, точнее социально- психологических факторов. В реальном познании происходит не рациональный выбор теории, а изменение психологии научного сообщества, которое Кун охарактеризовал в терминах «переключения гештальта».</w:t>
      </w:r>
    </w:p>
    <w:p>
      <w:pPr>
        <w:pStyle w:val="Normal"/>
        <w:rPr>
          <w:sz w:val="24"/>
          <w:szCs w:val="24"/>
        </w:rPr>
      </w:pPr>
      <w:r>
        <w:rPr>
          <w:sz w:val="24"/>
          <w:szCs w:val="24"/>
        </w:rPr>
      </w:r>
    </w:p>
    <w:p>
      <w:pPr>
        <w:pStyle w:val="Normal"/>
        <w:rPr>
          <w:sz w:val="24"/>
          <w:szCs w:val="24"/>
        </w:rPr>
      </w:pPr>
      <w:r>
        <w:rPr>
          <w:sz w:val="24"/>
          <w:szCs w:val="24"/>
        </w:rPr>
        <w:t>Представители другого направления (И. Лакатос, К. Поппер и др.) утверждали, что парадигмально независимые критерии оценки и отбора теорий существуют. Лакатос полагал, что таким критерием является «прогрессивный сдвиг проблем», суть которого в способности теории (и более широко - «исследовательской программы») делать оправдывающиеся предсказания. Исследовательская программа, которая оказывается способной лишь ассимилировать предсказания, делающиеся на основе соперничающей с ней программы, должна быть уступить свое место своей более успешной сопернице. Выдвигались и другие критерии. Среди них: способность теории решать проблемы (Л. Лаудан); увеличивающееся правдоподобие (verisimilitude) теории ( У. Ньютон-Смит); успехи теории в плане ее технологических приложений (М. Хессе) и т.д.</w:t>
      </w:r>
    </w:p>
    <w:p>
      <w:pPr>
        <w:pStyle w:val="Normal"/>
        <w:rPr>
          <w:sz w:val="24"/>
          <w:szCs w:val="24"/>
        </w:rPr>
      </w:pPr>
      <w:r>
        <w:rPr>
          <w:sz w:val="24"/>
          <w:szCs w:val="24"/>
        </w:rPr>
      </w:r>
    </w:p>
    <w:p>
      <w:pPr>
        <w:pStyle w:val="Normal"/>
        <w:rPr>
          <w:sz w:val="24"/>
          <w:szCs w:val="24"/>
        </w:rPr>
      </w:pPr>
      <w:r>
        <w:rPr>
          <w:sz w:val="24"/>
          <w:szCs w:val="24"/>
        </w:rPr>
        <w:t xml:space="preserve">На современном этапе возможность разрешения ситуации выбора на когнитивной основе отрицают социальные конструктивисты (Б. Латур и С. Вулгар), утверждающие, что научные факты являются социальными конструкциями, в связи с чем выбор теории не может быть квалифицирован как рациональная процедура, а также сторонники «сильной программы» социологии познания (Д. Блур, Б. Барнс, С. Шейпин), утверждающие, что оценка и выбор теории определяются социальными факторами, так что сама процедура выбора должна быть объектом не когнитивного, а социологического анализа. </w:t>
      </w:r>
    </w:p>
    <w:p>
      <w:pPr>
        <w:pStyle w:val="Normal"/>
        <w:rPr>
          <w:sz w:val="24"/>
          <w:szCs w:val="24"/>
        </w:rPr>
      </w:pPr>
      <w:r>
        <w:rPr>
          <w:sz w:val="24"/>
          <w:szCs w:val="24"/>
        </w:rPr>
      </w:r>
    </w:p>
    <w:p>
      <w:pPr>
        <w:pStyle w:val="Normal"/>
        <w:rPr>
          <w:sz w:val="24"/>
          <w:szCs w:val="24"/>
        </w:rPr>
      </w:pPr>
      <w:r>
        <w:rPr>
          <w:sz w:val="24"/>
          <w:szCs w:val="24"/>
        </w:rPr>
        <w:t>В отечественной философии науки было показано, что реализующаяся в реальном научном познании процедура выбора может быть реконструирована рационально. Существуют парадигмально независимые критерии оценки теорий. Во-первых, в теоретически нагруженных экспериментальных результатах существует слой эмпирического знания, который, не будучи свободным от теоретических привнесений, тем не менее является теоретически нейтральным по отношению к конкурирующим теориям (первичные экспериментальные результаты). Во-вторых, несмотря на действительную историческую изменчивость методологических критериев оценки теорий, в них есть некоторое кросс-парадигмальное содержание, которое остается относительно неизменным, несмотря на смены парадигм, в связи с чем может выступать вспомогательной основой для объективной оценки теорий.</w:t>
      </w:r>
    </w:p>
    <w:p>
      <w:pPr>
        <w:pStyle w:val="Normal"/>
        <w:rPr>
          <w:sz w:val="24"/>
          <w:szCs w:val="24"/>
        </w:rPr>
      </w:pPr>
      <w:r>
        <w:rPr>
          <w:sz w:val="24"/>
          <w:szCs w:val="24"/>
        </w:rPr>
      </w:r>
    </w:p>
    <w:p>
      <w:pPr>
        <w:pStyle w:val="Normal"/>
        <w:rPr>
          <w:sz w:val="24"/>
          <w:szCs w:val="24"/>
        </w:rPr>
      </w:pPr>
      <w:r>
        <w:rPr>
          <w:sz w:val="24"/>
          <w:szCs w:val="24"/>
        </w:rPr>
        <w:t xml:space="preserve">В более широком смысле термин «выбор теории» обозначает любую ситуацию в научном познании, в которой необходимо отдать предпочтение одной из конкурирующих теорий. Описанная выше конкуренция старой и новой фундаментальных теорий, возникающая в процессе смены парадигм, является частным случаем этой более общей ситуации. Поскольку теории могут разниться в эмпирическом, семантическом и лингвистическом отношениях, возникают три типа ситуаций выбора. </w:t>
      </w:r>
    </w:p>
    <w:p>
      <w:pPr>
        <w:pStyle w:val="Normal"/>
        <w:rPr>
          <w:sz w:val="24"/>
          <w:szCs w:val="24"/>
        </w:rPr>
      </w:pPr>
      <w:r>
        <w:rPr>
          <w:sz w:val="24"/>
          <w:szCs w:val="24"/>
        </w:rPr>
        <w:t xml:space="preserve">Конкурируют теории, не эквивалентные в плане согласования с эмпирическими данными. Это самая типичная познавательная проблема, ее разрешение происходит на почве взаимоотношения теории и эмпирии. В этом случае предпочтение отдается той теории, которая лучше согласуется с эмпирическими данными. </w:t>
      </w:r>
    </w:p>
    <w:p>
      <w:pPr>
        <w:pStyle w:val="Normal"/>
        <w:rPr>
          <w:sz w:val="24"/>
          <w:szCs w:val="24"/>
        </w:rPr>
      </w:pPr>
      <w:r>
        <w:rPr>
          <w:sz w:val="24"/>
          <w:szCs w:val="24"/>
        </w:rPr>
        <w:t>Конкурируют теории, отличающиеся друг от друга только в лингвистическом отношении. Поскольку основным языком науки является математика, различие в лингвистическом отношении – это различие в математических формализмах теорий. Критерием выбора являются соображения удобства оперирования соответствующим математическим аппаратом. Типичным примером является сосуществование волнового (де Бройль, Шредингер) и матричного (Гейзенберг, Иордан, Борн) представлений квантовой механики.</w:t>
      </w:r>
    </w:p>
    <w:p>
      <w:pPr>
        <w:pStyle w:val="Normal"/>
        <w:rPr>
          <w:sz w:val="24"/>
          <w:szCs w:val="24"/>
        </w:rPr>
      </w:pPr>
      <w:r>
        <w:rPr>
          <w:sz w:val="24"/>
          <w:szCs w:val="24"/>
        </w:rPr>
        <w:t xml:space="preserve">Наиболее драматичной является третья ситуация: соперничающие теории эквивалентны в эмпирическом плане, но разнятся между собой в лингвистическом и семантическом отношениях. В зарубежной философии науки причину возникновения этого типа конкуренции усматривают в «недоопределенности» (undetermination) теории эмпирическими данными. </w:t>
      </w:r>
    </w:p>
    <w:p>
      <w:pPr>
        <w:pStyle w:val="Normal"/>
        <w:rPr>
          <w:sz w:val="24"/>
          <w:szCs w:val="24"/>
        </w:rPr>
      </w:pPr>
      <w:r>
        <w:rPr>
          <w:sz w:val="24"/>
          <w:szCs w:val="24"/>
        </w:rPr>
      </w:r>
    </w:p>
    <w:p>
      <w:pPr>
        <w:pStyle w:val="Normal"/>
        <w:rPr>
          <w:sz w:val="24"/>
          <w:szCs w:val="24"/>
        </w:rPr>
      </w:pPr>
      <w:r>
        <w:rPr>
          <w:sz w:val="24"/>
          <w:szCs w:val="24"/>
        </w:rPr>
        <w:t>Существуют различные подходы к реконструкции осуществляющегося в данном случае выбора между теориями. Когнитивные социологи настаивают на том, что выбор осуществляется на почве социальных факторов. Представители аналитической философии в качестве критерия выбора указывают на простоту, под которой понимался некий обобщенный внеэмпирический критерий. В отечественной философии науки предполагается, что оценка и отбор одной из теорий в данном случае осуществляется на почве ряда методологических соображений, в том числе сравнительной простоты теорий, принципов соответствия, принципиальной наблюдаемости и т.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ЭКСПЕРИМЕНТ</w:t>
      </w:r>
      <w:r>
        <w:rPr>
          <w:sz w:val="24"/>
          <w:szCs w:val="24"/>
        </w:rPr>
        <w:t xml:space="preserve"> (лат. experimentum — проба, опыт) — род опыта, имеющего целенаправленно исследовательский, методический характер, который проводится в специально заданных, воспроизводимых условиях путем их контролируемого изменения. Эксперимент в строгом — исторически и логически — смысле есть форма исследования, определенная логикой научного познания Нового времени. Эксперимент не просто «метод познания» и архитектоническое начало всей познавательной стратегии новоевропейской науки, но конститутивный момент мышления Нового времени, в соответствии с которым оно в целом может быть названо экспериментирующим мышлением. Не случайно Кант обозначил замысел «Критики чистого разума» как философскую рефлексию экспериментирующего познания. Новоевропейский разум мыслит экспериментально как в науках о природе, так и в науках о человеке, в том числе тех, где эксперименты невозможны. «Естественно-научному эксперименту соответствует в историко-гуманитарных науках критика источников» (Хайдеггер М. Время и бытие. М., 1993. С. 42). </w:t>
      </w:r>
    </w:p>
    <w:p>
      <w:pPr>
        <w:pStyle w:val="Normal"/>
        <w:rPr>
          <w:sz w:val="24"/>
          <w:szCs w:val="24"/>
        </w:rPr>
      </w:pPr>
      <w:r>
        <w:rPr>
          <w:sz w:val="24"/>
          <w:szCs w:val="24"/>
        </w:rPr>
      </w:r>
    </w:p>
    <w:p>
      <w:pPr>
        <w:pStyle w:val="Normal"/>
        <w:rPr>
          <w:sz w:val="24"/>
          <w:szCs w:val="24"/>
        </w:rPr>
      </w:pPr>
      <w:r>
        <w:rPr>
          <w:sz w:val="24"/>
          <w:szCs w:val="24"/>
        </w:rPr>
        <w:t>Экспериментальный характер новоевропейских наук заключается не в том, что умозрение в них было поставлено на почву опыта, а в фундаментальном изменении логики умозрения и соответственно смысла и устройства самого опыта. Всякий опыт (лат. experientia; греч. ?μπερ?α) имеет смысл и силу открытия, свидетельства, удостоверения или опровержения потому, что фрагментарно выявляет определенный строй мира в целом, предполагаемый (пред-усматриваемый, пред-восхищаемый) определенной формой конструктивной мысли. Зрение в теоретически ориентированном опыте становится понимающим (умным) зрением, а «умный» (мыслимый) образ целого приобретает зримость. Греческая теоретическая «фисиология» не менее опытна («эмпирична») и не более умозрительна, чем «натуральная философия» Ньютона. Однако они различаются как логикой умозрения, так и характером опытного базиса. «Эйдетической» логике понимания (понять — значит усмотреть сущее в неделимой форме его бытия) и образу аристотелевского космоса полностью соответствует искусство «эйдетического» опыта, т.е. восприятия сущего в его собственном «эйдосе» (идеальной форме). Логике же новоевропейской науки (понять — значит познать сущностный закон, определяющий возможности существования вещей и явлений) и «без-образности» бесконечной в себе природы соответствует техника экспериментального исследования: «расформирование» существующего для проникновения в сущность вещей. Особая логика характеризует и средневековый опыт: Р. Гроссетест и его ученик Р. Бэкон требуют дополнить схоластическую аргументацию прямым свидетельством опыта, но речь идет не об исследовательском эксперименте, а о том, чтобы усмотреть в опыте «внешнего» мира аналог «внутреннего» мистического опыта.</w:t>
      </w:r>
    </w:p>
    <w:p>
      <w:pPr>
        <w:pStyle w:val="Normal"/>
        <w:rPr>
          <w:sz w:val="24"/>
          <w:szCs w:val="24"/>
        </w:rPr>
      </w:pPr>
      <w:r>
        <w:rPr>
          <w:sz w:val="24"/>
          <w:szCs w:val="24"/>
        </w:rPr>
      </w:r>
    </w:p>
    <w:p>
      <w:pPr>
        <w:pStyle w:val="Normal"/>
        <w:rPr>
          <w:sz w:val="24"/>
          <w:szCs w:val="24"/>
        </w:rPr>
      </w:pPr>
      <w:r>
        <w:rPr>
          <w:sz w:val="24"/>
          <w:szCs w:val="24"/>
        </w:rPr>
        <w:t>Принципы и структуру эксперимента нельзя поэтому понять вне метафизики, лежащей в основании новоевропейского научного мышления. Основные характеристики экспериментальной стратегии, определяющей место и смысл частных видов эксперимента (исследовательский, проверочный, демонстрационный, решающий, модельный, мысленный), могут быть сведены к следующим:</w:t>
      </w:r>
    </w:p>
    <w:p>
      <w:pPr>
        <w:pStyle w:val="Normal"/>
        <w:rPr>
          <w:sz w:val="24"/>
          <w:szCs w:val="24"/>
        </w:rPr>
      </w:pPr>
      <w:r>
        <w:rPr>
          <w:sz w:val="24"/>
          <w:szCs w:val="24"/>
        </w:rPr>
        <w:t>Эксперимент исследует изменение состояния наблюдаемого объекта в зависимости от изменяющихся условий его существования, он ищет за природными явлениями схему функциональной зависимости, рассматривая их как примеры действия единого закона, одной «природы». Эксперимент становится методом познания, когда саму природу понимают как метод действия. Начало ревизии аристотелевского (и схоластического) понятия формы в духе экспериментального метода положено в «Новом Органоне» Ф. Бэкона.</w:t>
      </w:r>
    </w:p>
    <w:p>
      <w:pPr>
        <w:pStyle w:val="Normal"/>
        <w:rPr>
          <w:sz w:val="24"/>
          <w:szCs w:val="24"/>
        </w:rPr>
      </w:pPr>
      <w:r>
        <w:rPr>
          <w:sz w:val="24"/>
          <w:szCs w:val="24"/>
        </w:rPr>
        <w:t>Решающее значение в эксперименте имеет исследование испытуемого в «стесненных» (Ф. Бэкон) — предельных, пограничных, критических — состояниях. Изменение условий в эксперименте строится как ряд последовательных приближений к предельному состоянию, как своего рода предельный переход. В эксперименте происходит выход за предметный (опытный) горизонт исходной теории в мир новых (мыслимых) сущностей и одновременно опытное открытие этих сущностей как предельных (парадоксальных) форм опыта. Так, Галилей открывает существование коперниканского мира, экспериментируя с предельными формами мира аристотелианского. Сформулированный Н. Бором принцип соответствия лишь выявляет эту особенность развития теоретической мысли, которая всегда есть эксперимент над собой.</w:t>
      </w:r>
    </w:p>
    <w:p>
      <w:pPr>
        <w:pStyle w:val="Normal"/>
        <w:rPr>
          <w:sz w:val="24"/>
          <w:szCs w:val="24"/>
        </w:rPr>
      </w:pPr>
      <w:r>
        <w:rPr>
          <w:sz w:val="24"/>
          <w:szCs w:val="24"/>
        </w:rPr>
        <w:t>Поскольку в опыте видимое дано вместе с определенным образом видения и понимания, экспериментирование с предметом опыта преобразует и конструктивное воображение субъекта. Открывая новые объекты, эксперимент одновременно открывает на них глаза: создает, изобретает соответствующую им способность видеть. Подобно тому как аристотелик Симпличио в «Диалогах» Галилея научается видеть события с «точки зрения» бесконечной Вселенной, физик 20 в. научается видеть события в стереоскопии принципа дополнительности. Эту функцию эксперимента называют сократической (Л. Ольшки).</w:t>
      </w:r>
    </w:p>
    <w:p>
      <w:pPr>
        <w:pStyle w:val="Normal"/>
        <w:rPr>
          <w:sz w:val="24"/>
          <w:szCs w:val="24"/>
        </w:rPr>
      </w:pPr>
      <w:r>
        <w:rPr>
          <w:sz w:val="24"/>
          <w:szCs w:val="24"/>
        </w:rPr>
        <w:t>Эксперимент устремлен к пределу, в котором исследуемое явление (напр., падение тела, химическое превращение, наследование признака) выступает в «чистом виде», изолированно. Преобразующее действие эксперимента направлено к разделению сложной системы взаимодействий с целью выделить, изолировать элементарную связь «причина— действие» и, далее, свободное от действий (инерциальное) бытие объекта. Идея предельной изоляции элементарного взаимодействия и свободного состояния определяет эксперимент как процедуру идеализации, как предельный переход к мысленному эксперименту с идеальными объектами (к которым только и относятся утверждения теории). Эксперимент поэтому далек от естественного наблюдения. Специальными техническими средствами в нем создаются условия, максимально приближенные к идеальным (абсолютная пустота, абсолютно твердое тело, идеальный газ, простой рефлекс, социальный тип и др.). Вместе с тем он указывает путь «реализации» идеального — эмпирической интерпретации идеальных объектов и причинного объяснения реальных явлений. Всякий реальный эксперимент имеет смысл только в горизонте мысленного эксперимента с идеальными объектами. Точно так же и всякий теоретический конструкт получает смысл реального понятия лишь в качестве идеального проекта реального эксперимента. Мысленный эксперимент в специальном смысле, т. е. принципиально нереализуемый, воображаемый эксперимент (который сыграл столь существенную роль в уяснении смысла квантовой реальности), лишь обнаруживает внутреннюю экспериментальность самого теоретического мышления.</w:t>
      </w:r>
    </w:p>
    <w:p>
      <w:pPr>
        <w:pStyle w:val="Normal"/>
        <w:rPr>
          <w:sz w:val="24"/>
          <w:szCs w:val="24"/>
        </w:rPr>
      </w:pPr>
      <w:r>
        <w:rPr>
          <w:sz w:val="24"/>
          <w:szCs w:val="24"/>
        </w:rPr>
        <w:t>Воспроизведение реального события в идеальном пределе предполагает исключительные, искусственно созданные условия эксперимента. Поскольку же идеализация в эксперименте устремлена к выявлению элементарных действий (как причин и как следствий), эксперимент находит опору в технике. В опытной основе экспериментальной физики лежит не наблюдение естественной природы, а исследования полета снарядов, действия гидротехнических механизмов, теплообмена паровой машины и т.д. Экспериментальная наука делается в лабораториях. Эксперимент рассматривает технику как форму открытия сущностных законов природы и открывает природу как возможную технику. Экспериментальная техника (метод) однородна с воспроизводимым явлением (предмет), она представляет собой звено, через которое теоретическое открытие становится техническим изобретением, а достижения техники позволяют продвинуться в исследованиях. Фундаментальные исследования являются и наиболее техноемкими (напр., современный ускоритель), и наиболее технически эффективными (ядерная энергия, генная инженерия).</w:t>
      </w:r>
    </w:p>
    <w:p>
      <w:pPr>
        <w:pStyle w:val="Normal"/>
        <w:rPr>
          <w:sz w:val="24"/>
          <w:szCs w:val="24"/>
        </w:rPr>
      </w:pPr>
      <w:r>
        <w:rPr>
          <w:sz w:val="24"/>
          <w:szCs w:val="24"/>
        </w:rPr>
        <w:t>Однородность технического средства и исследуемого предмета в эксперименте сказывается в том, что теоретическое открытие сразу же приводит к совершенствованию экспериментальной техники. В экспериментальной установке, построенной на базе теории, последняя утрачивает характер объективной картины реальности, как бы отслаивается от мира, приобретает форму инструмента исследования, направленного на мир.</w:t>
      </w:r>
    </w:p>
    <w:p>
      <w:pPr>
        <w:pStyle w:val="Normal"/>
        <w:rPr>
          <w:sz w:val="24"/>
          <w:szCs w:val="24"/>
        </w:rPr>
      </w:pPr>
      <w:r>
        <w:rPr>
          <w:sz w:val="24"/>
          <w:szCs w:val="24"/>
        </w:rPr>
      </w:r>
    </w:p>
    <w:p>
      <w:pPr>
        <w:pStyle w:val="Normal"/>
        <w:rPr>
          <w:sz w:val="24"/>
          <w:szCs w:val="24"/>
        </w:rPr>
      </w:pPr>
      <w:r>
        <w:rPr>
          <w:sz w:val="24"/>
          <w:szCs w:val="24"/>
        </w:rPr>
        <w:t>Неклассическая физика 20 в. (релятивистская и квантовая механика) обнаруживает внутренние границы эксперимента как метода познания. Принципы наблюдаемости, неопределенности, дополнительности фиксируют неустранимое участие познавательного действия в определении бытия познаваемого объекта. Намечаются существенно новое понятие бытия (бытие-событие, бытие-возможность) и новая идея разума, отличного от разума объективно познающего, и соответственно новое, неэкспериментальное понимание опыт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НАУКА </w:t>
      </w:r>
      <w:r>
        <w:rPr>
          <w:sz w:val="24"/>
          <w:szCs w:val="24"/>
        </w:rPr>
        <w:t>- продукт человеческого творчества, возникший из потребности понимания окружающего мира. Для науки характерен прогресс в построении картин мира; практически все стороны современной жизни испытали влияние наук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Ученые добиваются понимания  природы, опираясь на наблюдения и экспериментальные исследования. Наблюдая явления, как это делают, например, астрономы или орнитологи, они накапливают информацию.  Ученые получают данные и в результате экспериментов, таких, например, как смешивание химических веществ или проверка новых лекарств на крысах. Это - практическая, эмпирическая сторона науки, но у нее есть и теоретические аспекты, поскольку накопленные факты должны получить теоретическую интерпретацию.</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Часть ученых занята в основном полевой работой, другие получают данные в лабораторных условиях. Наконец, теоретики разрабатывают модели и интерпретируют результаты опытов. Соотношение между людьми, занятыми теорией и эмпирическими исследованиями, варьируется в зависимости от области науки, а также от исторического этапа ее развития. Ученый-натуралист 17 в. большую часть своего времени посвящал полевым наблюдениям, собирал обширные коллекции образцов, тогда как эколог наших дней может сосредоточиться на разработке теоретических объяснений и моделировании  процессов с помощью компьютера.</w:t>
      </w:r>
    </w:p>
    <w:p>
      <w:pPr>
        <w:pStyle w:val="Normal"/>
        <w:rPr>
          <w:sz w:val="24"/>
          <w:szCs w:val="24"/>
        </w:rPr>
      </w:pPr>
      <w:r>
        <w:rPr>
          <w:sz w:val="24"/>
          <w:szCs w:val="24"/>
        </w:rPr>
      </w:r>
    </w:p>
    <w:p>
      <w:pPr>
        <w:pStyle w:val="Normal"/>
        <w:rPr>
          <w:sz w:val="24"/>
          <w:szCs w:val="24"/>
        </w:rPr>
      </w:pPr>
      <w:r>
        <w:rPr>
          <w:sz w:val="24"/>
          <w:szCs w:val="24"/>
        </w:rPr>
        <w:t>Наряду с теоретической и практической, наука имеет и социальную сторону. Все эти аспекты науки переплетены между собой и лишь в совокупности позволяют понять природу научной деятельности. Эта деятельность осуществляется в рамках определенного сообщества, и ее результаты оцениваются в соответствии со стандартами, принятыми в этом сообществе. Ученые предоставляют полученные ими данные на строгий суд своих коллег. Однако критерии, по которым идет этот суд, могут меняться. Так, до начала 19 в. астрономы не подозревали, что в их наблюдения могут вкрадываться систематические отклонения, связанные с особенностями индивида. Поэтому, когда английский астроном получал результаты, отличные от наблюдений Уильяма Гершеля или, позднее, Джорджа Эйри, он считал, что допустил ошибку. Только в 19 в. были разработаны статистические методики для оценки подобных отклонений.</w:t>
      </w:r>
    </w:p>
    <w:p>
      <w:pPr>
        <w:pStyle w:val="Normal"/>
        <w:rPr>
          <w:sz w:val="24"/>
          <w:szCs w:val="24"/>
        </w:rPr>
      </w:pPr>
      <w:r>
        <w:rPr>
          <w:sz w:val="24"/>
          <w:szCs w:val="24"/>
        </w:rPr>
      </w:r>
    </w:p>
    <w:p>
      <w:pPr>
        <w:pStyle w:val="Normal"/>
        <w:rPr>
          <w:sz w:val="24"/>
          <w:szCs w:val="24"/>
        </w:rPr>
      </w:pPr>
      <w:r>
        <w:rPr>
          <w:sz w:val="24"/>
          <w:szCs w:val="24"/>
        </w:rPr>
        <w:t>Наука стремится не только к пониманию природы, но и контролю над ней. Подобное стремление  можно обнаружить, например, в работах по гидродинамике голландского физика Генрика Лоренца, связанных с постройкой плотин и дамб в заливе Зюйдерзее, или в исследованиях английского химика Гемфри Дэви по горению газов, закончившихся изобретением шахтерской лампы, способной безопасно служить в среде рудничных газов. Довольно трудно, а иногда и бессмысленно пытаться четко отделить чистую науку от прикладной. Научное сообщество является лишь частью общества, поэтому наука - социальная деятельность, характер проблем которой не ограничивается чисто научными интересами, но и определяется обществом в целом.</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овлеченные в исследовательскую работу ученые связаны единством цели: достичь понимания природы и представить изучаемые феномены таким способом, чтобы это было приемлемо для их коллег по научному сообществу. Однако способы эти весьма и весьма различны. Энтомолог, как правило, будет склонен принять работы тех энтомологов, кто следует определенным общим принципам научной классификации (таксономии). Для химика-аналитика важна воспроизводимость опытов. Физик-теоретик требует, чтобы предлагаемые модели явлений основывались на известных законах. (Например, инверсия причинности, при которой следствие предшествует причине, не является общепринятым представлением, хотя такая инверсия и применяется при построении спекулятивных моделей "черных дыр" в космологии.) В этом отношении научное познание предстает довольно сложным и многообразным.</w:t>
      </w:r>
    </w:p>
    <w:p>
      <w:pPr>
        <w:pStyle w:val="Normal"/>
        <w:rPr>
          <w:sz w:val="24"/>
          <w:szCs w:val="24"/>
        </w:rPr>
      </w:pPr>
      <w:r>
        <w:rPr>
          <w:sz w:val="24"/>
          <w:szCs w:val="24"/>
        </w:rPr>
      </w:r>
    </w:p>
    <w:p>
      <w:pPr>
        <w:pStyle w:val="Normal"/>
        <w:rPr>
          <w:sz w:val="24"/>
          <w:szCs w:val="24"/>
        </w:rPr>
      </w:pPr>
      <w:r>
        <w:rPr>
          <w:sz w:val="24"/>
          <w:szCs w:val="24"/>
        </w:rPr>
        <w:t>Наука и современный мир. В истории западной цивилизации наука стала играть доминирующую роль лишь с 17 века. Для остального же мира современная наука - еще более поздний феномен. По мнению Герберта Баттерфильда, современная наука "затмевает все остальное со времени возникновения христианства". Несомненно, что она преобразовала перспективы европейской цивилизации. Наука и технология, воплощенные в огнестрельном оружие и порохе, телескопах, часах и навигационных инструментах, стали расходиться гигантской волной от пробудившегося печатного станка. Для Европы 17 век был временем экспансии - экспансии надежд, территорий, научного знания. Эта эпоха была также периодом войн - религиозных, гражданских, захватнических. В этой атмосфере воцарилось разочарование во всем, исключая науку. В последней видели силу, способную покорить природу. Когда Исаак Ньютон завершил величественный синтез физики, астрономии и математики, воплощенный в его теории тяготения, это достижение наложило на науку знак ключа к более просвещенному будущему. Наука стала ориентиром и мерилом прогресса для всех иных сфер интеллектуальной и социальной жизни. Ньютоновская физика превратилась в образец всякого знания: с этого времени любое исследование, заслуживающее этого имени, должно было быть систематическим, воплощающим в себе порядок и поступательное движение. Французское Просвещение в значительной степени было попыткой внести порядок в жизнь человека и общества в соответствии с этими принципами науки.</w:t>
      </w:r>
    </w:p>
    <w:p>
      <w:pPr>
        <w:pStyle w:val="Normal"/>
        <w:rPr>
          <w:sz w:val="24"/>
          <w:szCs w:val="24"/>
        </w:rPr>
      </w:pPr>
      <w:r>
        <w:rPr>
          <w:sz w:val="24"/>
          <w:szCs w:val="24"/>
        </w:rPr>
      </w:r>
    </w:p>
    <w:p>
      <w:pPr>
        <w:pStyle w:val="Normal"/>
        <w:rPr>
          <w:sz w:val="24"/>
          <w:szCs w:val="24"/>
        </w:rPr>
      </w:pPr>
      <w:r>
        <w:rPr>
          <w:sz w:val="24"/>
          <w:szCs w:val="24"/>
        </w:rPr>
        <w:t>Престиж науки был огромным. Число ученых, первоначально весьма незначительное, вскоре начало расти по экспоненте, лишь недавно эта тенденция начала меняться.</w:t>
      </w:r>
    </w:p>
    <w:p>
      <w:pPr>
        <w:pStyle w:val="Normal"/>
        <w:rPr>
          <w:sz w:val="24"/>
          <w:szCs w:val="24"/>
        </w:rPr>
      </w:pPr>
      <w:r>
        <w:rPr>
          <w:sz w:val="24"/>
          <w:szCs w:val="24"/>
        </w:rPr>
      </w:r>
    </w:p>
    <w:p>
      <w:pPr>
        <w:pStyle w:val="Normal"/>
        <w:rPr>
          <w:sz w:val="24"/>
          <w:szCs w:val="24"/>
        </w:rPr>
      </w:pPr>
      <w:r>
        <w:rPr>
          <w:sz w:val="24"/>
          <w:szCs w:val="24"/>
        </w:rPr>
        <w:t>Наука играла все возрастающую роль в обществе. На удивление немного известно о прямой роли науки в индустриальной революции. Но от возникновения народного здравоохранения в середине 19 в. до уничтожения оспы в 1970-х годах, от первого двигателя Уатта и паровоза Стефенсона до современных космических аппаратов, от изобретения Вольта в 1800 г. электрической батареи до современной электорохимической индустрии и гигантских электростанций, от работ Резерфорда до исследований термоядерного синтеза, от ремесел 17 в. до индустриальных комплексов 20 в. - во всем этом видна всепроникающая роль науки в делах человека.</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ФИЛОСОФИЯ НАУКИ — философская</w:t>
      </w:r>
      <w:r>
        <w:rPr>
          <w:sz w:val="24"/>
          <w:szCs w:val="24"/>
        </w:rPr>
        <w:t xml:space="preserve"> дисциплина,  исследующая характеристики  научно-познавательной деятельности;  а также часть философских учений, разрабатываемая в той мере, в какой они так или иначе обращаются к феномену науки. В качестве особой дисциплины Ф. н. оформилась  ко второй половине XX в., но  как особое философское направление сложилась столетием раньше и была ориентирована на анализ прежде  всего когнитивных (эпистемологических)  характеристик науки. Следует различать, с одной стороны, философские течения и школы,  представляющие Ф. н. как особое  философское направление и являющиеся ее различными версиями, или этапами, -  позитивизм*, неопозитивизм*, неорационализм*, критический  рационализм* и т.п. и, с другой стороны, Ф. н. в рамках таких философских учений, как феноменология*, экзистенциализм*,  неотомизм*. В первом случае проблематика Ф. н. практически исчерпывает  содержание философских концепций,  во втором — рассуждения о науке встроены в более общие философские контексты. Иногда это обстоятельство позволяет выработать весьма оригинальные представления  о тех или иных аспектах научно-познавательной деятельности. Однако в целом тематика Ф. н., ее концептуальный аппарат и стержневые проблемы определяются прежде всего в рамках Ф. н. как особого  направления и лишь таким образом становятся  объектом философского интереса со стороны самых различных школ и течений.</w:t>
      </w:r>
    </w:p>
    <w:p>
      <w:pPr>
        <w:pStyle w:val="Normal"/>
        <w:rPr>
          <w:sz w:val="24"/>
          <w:szCs w:val="24"/>
        </w:rPr>
      </w:pPr>
      <w:r>
        <w:rPr>
          <w:sz w:val="24"/>
          <w:szCs w:val="24"/>
        </w:rPr>
      </w:r>
    </w:p>
    <w:p>
      <w:pPr>
        <w:pStyle w:val="Normal"/>
        <w:rPr>
          <w:sz w:val="24"/>
          <w:szCs w:val="24"/>
        </w:rPr>
      </w:pPr>
      <w:r>
        <w:rPr>
          <w:sz w:val="24"/>
          <w:szCs w:val="24"/>
        </w:rPr>
        <w:t>Как особое направление Ф. н. впервые  была представлена в трудах  У. Уэвелла и Дж. С. Милля, О. Конта, Г. Спенсера, Дж. Гершеля. В их работах достаточно отчетливо была выражена нормативно-критическая задача — привести  научно-познавательную деятельность  в соответствие с некоторым методологическим  идеалом. Выдвижение такой  задачи на передний план было связано  с институциональной профессионализацией  научной деятельности, становлением  ее дисциплинарной структуры в XIXв. На этом этапе ее эволюции в центре внимания оказалась  по преимуществу проблематика, связанная с исследованием  психологических и индуктивно-логических процедур эмпирического познания.  Содержание второго этапа в развитии  Ф. н. (первая два десятилетия XX в.) определялось  в основном осмыслением революционных процессов, происходивших  в основаниях науки на рубеже веков ( Мах*, Планк*, Пуанкаре*, Дюэм*, Кассирер*, Эйнштейн* и др.). Здесь главной сферой анализа стали содержательные основоположения науки. Следующий период (20-40-е годы), который можно определить как аналитический,  определялся программой анализа   языка науки, заложенной классическим  неопозитивизмом (Венский кружок* и Берлинская группа — Шлик*, Карнап*, Нейрат*, Рейхенбах* и др.) . Свою задачу неопозитивистская  Ф. н. видела в том, чтобы прояснить логическими методами отношение между эмпирическим и теоретическим уровнями знания, устранить из языка науки «псевдонаучные»  утверждения и способствовать  созданию унифицированной науки. В рамках позднего неопозитивизма (40-50-е годы) важна имманентная критика догм эмпиризма*, тщательное изучение логики научного объяснения*, исследование вопроса редукции теорий и построение реалистических моделей структуры научных теорий (Куайн*, Гемпель*, Нагель*, У.Селларс* и др.). К этому же этапу Ф. н. может быть отнесена и концепция логики научного исследования  Поппера*. Постпозитивистский* этап в развитии Ф. н. связан с обращением к исторической динамике знания и резко возросшим интересом к социокультурным детерминантам  познания. (Полани*, Тулмин*, Н.Хэнсон, Кун*, Лакатос*, Агасси*, Фейерабенд* и др.)</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Многообразие подходов в рамках  современной Ф. н.  делает возможной их типологизацию, лишь прибегая  к комплексным оценкам. Так, нормативистская ориентация  в Ф. н. может быть представлена  в двух вариантах. Первый, .логицистский вариант предполагает перестройку научного мышления в соответствии  с теми или иными логическими  стандартами и критериями (логический  эмпиризм). Второй, историцистский вариант строится на анализе истории науки как системы нормативно  значимых выводов из нее (Холтон*) . Предпринимаются попытки  логико-методологической экспликации  историческо-научного материала (семантическая  модель научной теории Суппеса*, Ф.Саппе, Бунге*, фальсификационистские модели и методология исследовательских программ Лакатоса*, структуралистская  концепция научных теорий Дж. Снида и Штегмюллера*) . Дескриптивистские. тенденции получили развитие в вариантах Ф. н., максимально приближенных к исследованию тех или иных эпизодов истории науки (case studies).</w:t>
      </w:r>
    </w:p>
    <w:p>
      <w:pPr>
        <w:pStyle w:val="Normal"/>
        <w:rPr>
          <w:sz w:val="24"/>
          <w:szCs w:val="24"/>
        </w:rPr>
      </w:pPr>
      <w:r>
        <w:rPr>
          <w:sz w:val="24"/>
          <w:szCs w:val="24"/>
        </w:rPr>
      </w:r>
    </w:p>
    <w:p>
      <w:pPr>
        <w:pStyle w:val="Normal"/>
        <w:rPr>
          <w:sz w:val="24"/>
          <w:szCs w:val="24"/>
        </w:rPr>
      </w:pPr>
      <w:r>
        <w:rPr>
          <w:sz w:val="24"/>
          <w:szCs w:val="24"/>
        </w:rPr>
        <w:t>В ходе эволюции Ф.н. сложилось несколько   типичных представлений  о природе  и функциях Ф. н. Основные из них таковы: Ф. н. является формулировкой  общей картины мира,  которая совместима  с важнейшими научными теориями  и основана на них;  Ф. н. есть выявление предпосылок научного мышления и тех оснований, которые определяют выбор ученым тех или иных проблем ( подход, близкий к социологии  науки*;  Ф. н. есть анализ и прояснение понятий и теорий науки (неопозитивизм);  Ф. н. есть метанаучная методология, определяющая, чем научное мышление отличается от иных способов познания, какими методами должны пользоваться ученые в исследовании природы, каковы необходимые  условия корректности научного  объяснения и каков когнитивный статус научных законов и принципов, как развивается научное знание.</w:t>
      </w:r>
    </w:p>
    <w:p>
      <w:pPr>
        <w:pStyle w:val="Normal"/>
        <w:rPr>
          <w:sz w:val="24"/>
          <w:szCs w:val="24"/>
        </w:rPr>
      </w:pPr>
      <w:r>
        <w:rPr>
          <w:sz w:val="24"/>
          <w:szCs w:val="24"/>
        </w:rPr>
      </w:r>
    </w:p>
    <w:p>
      <w:pPr>
        <w:pStyle w:val="Normal"/>
        <w:rPr>
          <w:sz w:val="24"/>
          <w:szCs w:val="24"/>
        </w:rPr>
      </w:pPr>
      <w:r>
        <w:rPr>
          <w:sz w:val="24"/>
          <w:szCs w:val="24"/>
        </w:rPr>
        <w:t xml:space="preserve">Стержневая проблематика Ф. н. также существенно менялась в процессе ее эволюции. В начале века в центре внимания Ф. н. находились (1) идея единства научного  знания и связанная с ней задача  построения целостной научной картины мира, анализ понятий детерминизма,   причинности, соотношения динамических  и статистических закономерностей,  проблемы пространства и времени и т. п.; (2) структурные характеристики  научного исследования — соотношение анализа и синтеза, индукции  и дедукции, логики и интуиции, открытия и обоснования, теории и фактов; С 20-х годов в центр внимания вышла проблема демаркации — разделение  науки и метафизики, математики  и естествознания, социогуманитарного и естественнонаучного знания. Большую значимость приобретают проблемы  эмпирического обоснования науки,  вопрос о том, можно ли построить всю науку  на фундаменте чисто эмпирического  знания; значение теоретических терминов — их сводимости к эмпирическим, их инструментального  и онтологического смысла. Изучаются также процедуры верификации, дедуктивно- номологического объяснения, подтверждения,  фальсификации. </w:t>
      </w:r>
    </w:p>
    <w:p>
      <w:pPr>
        <w:pStyle w:val="Normal"/>
        <w:rPr>
          <w:sz w:val="24"/>
          <w:szCs w:val="24"/>
        </w:rPr>
      </w:pPr>
      <w:r>
        <w:rPr>
          <w:sz w:val="24"/>
          <w:szCs w:val="24"/>
        </w:rPr>
      </w:r>
    </w:p>
    <w:p>
      <w:pPr>
        <w:pStyle w:val="Normal"/>
        <w:rPr>
          <w:sz w:val="24"/>
          <w:szCs w:val="24"/>
        </w:rPr>
      </w:pPr>
      <w:r>
        <w:rPr>
          <w:sz w:val="24"/>
          <w:szCs w:val="24"/>
        </w:rPr>
        <w:t>Начиная с 60-х годов на передний план выходят новые проблемы. В рамках критики и отказа от фундаментализма*, предполагающего принципиальную возможность редукции всей совокупности различных видов знания к неким далее неразложимым и достоверным элементам  знания, вводятся понятия  парадигмы*, научно-исследовательской  программы*, идеалов естественного  порядка, неявного знания*, тематического  контекста, предназначенных для принципиально иного типа решения  проблемы оснований научного знания.  Возрождается интерес к метафизической стороне науки. От проблем структуры научного  знания анализ смещается к проблемам его роста,  оспариваются кумулятивистские модели развития  науки. Для объяснения природы научных революций вводится понятие  несоизмеримости (см. Несоизмеримости теорий тезис). Приобретает новое  содержание понятие научной рациональности* ,  на базе которого в Ф. н. формулируются критерии научности, методологические нормы научного исследования,  критерии выбора и приемлемости  теорий, осуществляются рациональные  реконструкции развития знания. Возникает тенденция к историзации Ф. н., в связи с чем соотношение  Ф. н. и истории науки выдвигается  в число центральных проблем. Расширение предметного поля Ф. н. приводит к анализу мировоззренческих и социальных проблем науки: встает вопрос о соотношении науки и иных форм рациональности, о социальной детерминации научного знания.</w:t>
      </w:r>
    </w:p>
    <w:p>
      <w:pPr>
        <w:pStyle w:val="Normal"/>
        <w:rPr>
          <w:sz w:val="24"/>
          <w:szCs w:val="24"/>
        </w:rPr>
      </w:pPr>
      <w:r>
        <w:rPr>
          <w:sz w:val="24"/>
          <w:szCs w:val="24"/>
        </w:rPr>
      </w:r>
    </w:p>
    <w:p>
      <w:pPr>
        <w:pStyle w:val="Normal"/>
        <w:rPr>
          <w:sz w:val="24"/>
          <w:szCs w:val="24"/>
        </w:rPr>
      </w:pPr>
      <w:r>
        <w:rPr>
          <w:sz w:val="24"/>
          <w:szCs w:val="24"/>
        </w:rPr>
        <w:t>На рубеже 70-80-х годов, когда основные постпозитивистские концепции Ф.н. были уже разработаны и обсуждены, наметился сдвиг проблематики Ф.н. в двух направлениях. Во-первых, представители этой дисциплины стали более внимательны к эпистемологическим основаниям выдвигаемых ими моделей, что привело к оживлению дискуссий о реализме и инструментализме*, к более детальному обсуждению проблемы концептуальных каркасов и т.п. Но более заметный сдвиг связан с распространением наработанных в Ф.н. (в основном на материале естественных наук) концепций на анализ социальных и гуманитарных наук. В дополнение к достаточно традиционному философско-методологическому анализу исторической науки (как антиподу «наук о природе») стали активно развиваться методология экономической науки, философско-методологический анализ психологии, социологии, социальной антропологии и других наук о человеке.</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ind w:firstLine="284"/>
        <w:outlineLvl w:val="0"/>
        <w:rPr>
          <w:b/>
          <w:b/>
          <w:sz w:val="24"/>
          <w:szCs w:val="24"/>
        </w:rPr>
      </w:pPr>
      <w:r>
        <w:rPr>
          <w:b/>
          <w:sz w:val="24"/>
          <w:szCs w:val="24"/>
        </w:rPr>
        <w:t>ФИЛОСОФИЯ НАУКИ[1]</w:t>
      </w:r>
    </w:p>
    <w:p>
      <w:pPr>
        <w:pStyle w:val="Normal"/>
        <w:rPr>
          <w:b/>
          <w:b/>
          <w:sz w:val="24"/>
          <w:szCs w:val="24"/>
        </w:rPr>
      </w:pPr>
      <w:r>
        <w:rPr>
          <w:b/>
          <w:sz w:val="24"/>
          <w:szCs w:val="24"/>
        </w:rPr>
      </w:r>
    </w:p>
    <w:p>
      <w:pPr>
        <w:pStyle w:val="Normal"/>
        <w:rPr/>
      </w:pPr>
      <w:r>
        <w:rPr>
          <w:rFonts w:eastAsia="Times New Roman CYR"/>
          <w:sz w:val="24"/>
          <w:szCs w:val="24"/>
        </w:rPr>
        <w:t xml:space="preserve">          </w:t>
      </w:r>
      <w:r>
        <w:rPr>
          <w:sz w:val="24"/>
          <w:szCs w:val="24"/>
        </w:rPr>
        <w:t xml:space="preserve">В данной главе рассматриваются основные проблемы философии науки - дисциплины, изучающей строение научного знания, механизмы и формы его развития. Как особая область философских исследований философия науки начала складываться к середине </w:t>
      </w:r>
      <w:r>
        <w:rPr>
          <w:sz w:val="24"/>
          <w:szCs w:val="24"/>
          <w:lang w:val="en-US"/>
        </w:rPr>
        <w:t>XIX</w:t>
      </w:r>
      <w:r>
        <w:rPr>
          <w:sz w:val="24"/>
          <w:szCs w:val="24"/>
        </w:rPr>
        <w:t xml:space="preserve"> в. в работах английского философа и историка науки Уильяма Уэвелла, его соотечественника Джона Стюарта Милля, родоначальника позитивизма Огюста Конта и ряда других философов и ученых. Конечно, и до этого философы немало рассуждали о науке, но делалось это в рамках общих представлений о природе человеческого мышления, одним из высших проявлений которого объявлялось научное познание. Но именно в </w:t>
      </w:r>
      <w:r>
        <w:rPr>
          <w:sz w:val="24"/>
          <w:szCs w:val="24"/>
          <w:lang w:val="en-US"/>
        </w:rPr>
        <w:t>XIX</w:t>
      </w:r>
      <w:r>
        <w:rPr>
          <w:sz w:val="24"/>
          <w:szCs w:val="24"/>
        </w:rPr>
        <w:t xml:space="preserve"> в. Наука из полулюбительской деятельности одиночек и членов небольших научных академий стала превращаться в сферу профессиональных занятий многих людей; при университетах, а затем и промышленных предприятиях начали возникать научные лаборатории и исследовательские центры. В этом социальном контексте появились работы, специально посвященные логике науки, ее истории, роли научного знания в обществе. В начале </w:t>
      </w:r>
      <w:r>
        <w:rPr>
          <w:sz w:val="24"/>
          <w:szCs w:val="24"/>
          <w:lang w:val="en-US"/>
        </w:rPr>
        <w:t>XX</w:t>
      </w:r>
      <w:r>
        <w:rPr>
          <w:sz w:val="24"/>
          <w:szCs w:val="24"/>
        </w:rPr>
        <w:t xml:space="preserve"> в. в связи с революционными открытиями в физике (теория относительности, квантовая механика), в биологии (генетические теории) и других науках интерес к философским проблемам науки еще более возрос. Нужно отметить, что в этот период философия науки плодотворно развивалась и в России - в трудах В.И.Вернадского, Л.С.Берга, В.И.Ивановского, Т.И.Райнова и др.</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В 1920-30-е годы члены т.н. “Венского кружка” объявили логику и философию науки главной областью философии и в своем почитании научного мышления квалифицировали всю остальную философию как спекулятивную метафизику. Эта позиция - позитивистский сциентизм (от лат. </w:t>
      </w:r>
      <w:r>
        <w:rPr>
          <w:sz w:val="24"/>
          <w:szCs w:val="24"/>
          <w:lang w:val="en-US"/>
        </w:rPr>
        <w:t>scientia</w:t>
      </w:r>
      <w:r>
        <w:rPr>
          <w:sz w:val="24"/>
          <w:szCs w:val="24"/>
        </w:rPr>
        <w:t xml:space="preserve"> - наука) - вызвала законную критику, в том числе и в среде философов науки 1950-70-х гг. В эти десятилетия были разработаны основные концепции современной “постпозитивистской” философии науки, для которых характерно внимание к историческому развитию научного знания, его многообразным связям с философской, религиозной и социально-гуманитарной мыслью.</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w:t>
      </w:r>
      <w:r>
        <w:rPr>
          <w:sz w:val="24"/>
          <w:szCs w:val="24"/>
        </w:rPr>
        <w:t>Аристотелевская” и “галилиевская” науки</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В философии науки изучается природа современного научного знания. Современной здесь называется новоевропейская наука,   возникшая в результате научной революции </w:t>
      </w:r>
      <w:r>
        <w:rPr>
          <w:sz w:val="24"/>
          <w:szCs w:val="24"/>
          <w:lang w:val="en-US"/>
        </w:rPr>
        <w:t>XYI</w:t>
      </w:r>
      <w:r>
        <w:rPr>
          <w:sz w:val="24"/>
          <w:szCs w:val="24"/>
        </w:rPr>
        <w:t>-</w:t>
      </w:r>
      <w:r>
        <w:rPr>
          <w:sz w:val="24"/>
          <w:szCs w:val="24"/>
          <w:lang w:val="en-US"/>
        </w:rPr>
        <w:t>XYII</w:t>
      </w:r>
      <w:r>
        <w:rPr>
          <w:sz w:val="24"/>
          <w:szCs w:val="24"/>
        </w:rPr>
        <w:t xml:space="preserve"> вв. и связанная с именами таких великих ученых и философов, как Галилей и Кеплер, Бэкон и Декарт, Гюйгенс и Ньютон. Давайте кратко рассмотрим основные черты этой науки и ее отличие от предшествующего научного знания, возникшего еще в античност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 xml:space="preserve">Древнейшие цивилизации Египта, Месопотамии, Индии выработали и накопили большие запасы астрономического, математического, биологического, медицинского знания. Ведь люди следили за небесными явлениями, лечили болезни, вели простейшие расчеты, занимались приручением и селекцией животных задолго до того, как возникли первые научные дисциплины. Но это знание носило рецептурный характер - оно было тесно связано с конкретными практическими задачами - ведением колендарей, измерением земли, предсказаниями разливов рек и т.п. Как правило, такое знание также   сакрализировалось, его хранили и передавали из поколения в поколение вместе с религиозно-мифологическими представлениями жрецы.     </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европейской культуре собственно научное знание появилось около двух с половиной тысячелетий назад. Первые античные мыслители, создававшие учения о природе - Фалес, Пифагор, Анаксимандр - многое почерпнули из мудрости Древнего Египта и Востока. Однако те учения, которые они разрабатывали, отличались принципиальной новизной. Во-первых, в отличие от разрозненных наблюдений и рецептов они перешли к построению логически связанных и согласованных систем знания - теорий. Во-вторых, эти теории не носили узко практического характера. Основным мотивом первых ученых было далекое от практических нужд стремление понять исходные начала и принципы мироздания. Само древнегреческое слово “теория” означает “созерцание”. Согласно Аристотелю, “теория” означает такое знание, которое ищут ради него самого, а не для каких-то утилитарных целей. В-третьих, теоретическое знание в Древней Греции разрабатывали и хранили не жрецы, а светские люди, поэтому они не придавали ему сакрального характера, но обучали ему всех желающих и способных к науке людей.</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Благодаря всему этому за короткий по историческим меркам период древние греки создали замечательные математические теории, построили космологические системы, заложили основы целого ряда наук - физики, биологии, социологии, психологии и т.п. Уже в Платоновской Академии и особенно в школе Аристотеля это знание приобрело вид научных дисциплин, в рамках которых велись систематические  исследования и обучалась научная смена.</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Аристотеля без особых натяжек можно считать и первым философом науки. Он создал формальную логику - инструмент (“органон”) рационального научного рассуждения. Он проанализировал и классифицировал различные виды знания: разграничил философию (метафизику), математику, науки о природе и теоретическое знание о человеке, отличил от всего этого практическое знание - различные виды мастерства и технического знания, практический здравый смысл.</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У Аристотеля можно найти представление о том, как нужно правильно строить научное исследование и излагать его результаты. Работа ученого должна содержать четыре основные этапа:</w:t>
      </w:r>
    </w:p>
    <w:p>
      <w:pPr>
        <w:pStyle w:val="Normal"/>
        <w:rPr>
          <w:sz w:val="24"/>
          <w:szCs w:val="24"/>
        </w:rPr>
      </w:pPr>
      <w:r>
        <w:rPr>
          <w:sz w:val="24"/>
          <w:szCs w:val="24"/>
        </w:rPr>
      </w:r>
    </w:p>
    <w:p>
      <w:pPr>
        <w:pStyle w:val="Normal"/>
        <w:rPr>
          <w:sz w:val="24"/>
          <w:szCs w:val="24"/>
        </w:rPr>
      </w:pPr>
      <w:r>
        <w:rPr>
          <w:sz w:val="24"/>
          <w:szCs w:val="24"/>
        </w:rPr>
        <w:t>изложение истории изучаемого вопроса, сопровождаемая критикой предложенных предшественниками точек зрения и решений;</w:t>
      </w:r>
    </w:p>
    <w:p>
      <w:pPr>
        <w:pStyle w:val="Normal"/>
        <w:rPr>
          <w:sz w:val="24"/>
          <w:szCs w:val="24"/>
        </w:rPr>
      </w:pPr>
      <w:r>
        <w:rPr>
          <w:sz w:val="24"/>
          <w:szCs w:val="24"/>
        </w:rPr>
      </w:r>
    </w:p>
    <w:p>
      <w:pPr>
        <w:pStyle w:val="Normal"/>
        <w:rPr>
          <w:sz w:val="24"/>
          <w:szCs w:val="24"/>
        </w:rPr>
      </w:pPr>
      <w:r>
        <w:rPr>
          <w:sz w:val="24"/>
          <w:szCs w:val="24"/>
        </w:rPr>
        <w:t>на основе этого - четкая постановка проблемы, которую нужно решить;</w:t>
      </w:r>
    </w:p>
    <w:p>
      <w:pPr>
        <w:pStyle w:val="Normal"/>
        <w:rPr>
          <w:sz w:val="24"/>
          <w:szCs w:val="24"/>
        </w:rPr>
      </w:pPr>
      <w:r>
        <w:rPr>
          <w:sz w:val="24"/>
          <w:szCs w:val="24"/>
        </w:rPr>
      </w:r>
    </w:p>
    <w:p>
      <w:pPr>
        <w:pStyle w:val="Normal"/>
        <w:rPr>
          <w:sz w:val="24"/>
          <w:szCs w:val="24"/>
        </w:rPr>
      </w:pPr>
      <w:r>
        <w:rPr>
          <w:sz w:val="24"/>
          <w:szCs w:val="24"/>
        </w:rPr>
        <w:t>выдвижение собственного решения - гипотезы;</w:t>
      </w:r>
    </w:p>
    <w:p>
      <w:pPr>
        <w:pStyle w:val="Normal"/>
        <w:rPr>
          <w:sz w:val="24"/>
          <w:szCs w:val="24"/>
        </w:rPr>
      </w:pPr>
      <w:r>
        <w:rPr>
          <w:sz w:val="24"/>
          <w:szCs w:val="24"/>
        </w:rPr>
      </w:r>
    </w:p>
    <w:p>
      <w:pPr>
        <w:pStyle w:val="Normal"/>
        <w:rPr>
          <w:sz w:val="24"/>
          <w:szCs w:val="24"/>
        </w:rPr>
      </w:pPr>
      <w:r>
        <w:rPr>
          <w:sz w:val="24"/>
          <w:szCs w:val="24"/>
        </w:rPr>
        <w:t>обоснование этого решения с помощью логических аргументов и обращения к данным наблюдений, демонстрация преимуществ предложенной точки зрения перед предшествующими.</w:t>
      </w:r>
    </w:p>
    <w:p>
      <w:pPr>
        <w:pStyle w:val="Normal"/>
        <w:rPr>
          <w:sz w:val="24"/>
          <w:szCs w:val="24"/>
        </w:rPr>
      </w:pPr>
      <w:r>
        <w:rPr>
          <w:sz w:val="24"/>
          <w:szCs w:val="24"/>
        </w:rPr>
      </w:r>
    </w:p>
    <w:p>
      <w:pPr>
        <w:pStyle w:val="Normal"/>
        <w:rPr>
          <w:sz w:val="24"/>
          <w:szCs w:val="24"/>
        </w:rPr>
      </w:pPr>
      <w:r>
        <w:rPr>
          <w:sz w:val="24"/>
          <w:szCs w:val="24"/>
        </w:rPr>
        <w:t>Все это может показаться достаточно банальным, однако большинство научных диссертаций до сих пор пишутся по этой схеме.</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Аристотель, наконец, дал ясное учение о том, как должно выглядеть полное и хорошее научное объяснение явления или события. Согласно его философии, каждое явление обусловлено четырьмя видами причин: формальной (связанной с сущностью явления, его структурой или понятием), материальной (связанной с субстратом, веществом, в котором воплощается эта форма или структура), движущей (конкретной побудительной причиной), целевой (связанной с тем, “ради чего”, “зачем” происходит явление). Если удается установить и объяснить все эти причины, то задача науки оказывается полностью выполненной, явление считается познанным и объясненным.</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пример, нам нужно объяснить, почему хамелеон меняет цвет кожи, когда переползает с освещенного зеленого листа на темно-бурую ветку. Формальной причиной здесь будет суть хамелеона как живого существа, способного менять цвет кожи в зависимости от освещения и цвета фона. Материальной причиной будет особая субстанция, вещество в его коже, которое изменяет ее цвет. Действующей причиной будет сам факт переползания из светлого места в темное. Целевая причина изменения цвета кожи - его стремление сделаться незаметным для потенциальных врагов.</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еличие античной учености и ныне вызывает восхищение. Однако нужно видеть и ограниченность “аристотелевской” науки. Прежде всего она описывала мир как замкнутый и относительно небольшой по размерам Космос, в центре которого находилась Земля. Математика считалась наукой об идеальных формах, применительно к природе сфера ее применений  ограничивалась расчетами движения небесных тел в “надлунном мире”, поскольку он понимался как мир идеальных движений и сфер. В “подлунном мире”, в познании земных явлений, по Аристотелю, возможны только нематематические, качественные теории. Очень важно также то, что античным ученым была чужда идея точного контролируемого эксперимента: их учения опирались на опыт, на эмпирию, но это было обычное наблюдение вещей и событий в их естественной среде с помощью обычных человеческих органов чувств. Вероятно, Аристотель сильно удивился, если бы попал в современную научную лабораторию и узнал, что в таком отгороженном от света и мира помещении люди изучают “природу”.</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Аристотелевское понимание науки и многие его конкретные теории пользовались непререкаемым авторитетом многие столетия. Только с эпохи Возрождения начались попытки разработать новую картину мира и новый “органон” научного познания. Начало этому было положено польским ученым Николаем Коперником (1473-1543), предложившим гелиоцентрическую картину мира. В идейном плане велико было влияние Фрэнсиса Бэкона, пропагандировавшего “новый органон” и новый образ эмпирической, индуктивной науки. Но решающий удар по аристотелизму был нанесен Галилеем, который не только всесторонне обосновал учение Коперника, но и создал новое понимание природы науки, разработал и применил метод точного экспериментального исследования, который не знали ни античные, ни средневековые ученые.</w:t>
      </w:r>
    </w:p>
    <w:p>
      <w:pPr>
        <w:pStyle w:val="Normal"/>
        <w:rPr>
          <w:sz w:val="24"/>
          <w:szCs w:val="24"/>
        </w:rPr>
      </w:pPr>
      <w:r>
        <w:rPr>
          <w:sz w:val="24"/>
          <w:szCs w:val="24"/>
        </w:rPr>
      </w:r>
    </w:p>
    <w:p>
      <w:pPr>
        <w:pStyle w:val="Normal"/>
        <w:rPr>
          <w:sz w:val="24"/>
          <w:szCs w:val="24"/>
        </w:rPr>
      </w:pPr>
      <w:r>
        <w:rPr>
          <w:sz w:val="24"/>
          <w:szCs w:val="24"/>
        </w:rPr>
        <w:t>ГАЛИЛЕО  ГАЛИЛЕЙ (1564-1642) - знаменитый итальянский ученый. Родился в Пизе в знатной, но обедневшей семье. Учился в университете своего родного города, сначала изучал медицину, но потом посвятил себя физике и математике. В 1592 г. Галилей был приглашен профессором математики в университет Падуи, где он преподавал до 1610 года. Именно в это время Галилей произвел свои знаменитые телескопические наблюдения пятен на Солнце, поверхности Луны и спутников Юпитера. Эти наблюдения не укладывались в аристотелевскую картину мира, которую в то время поддерживала церковь. Затем Галилей стал придворным математиком у князя Таскании. Здесь он однажды прочитал перед монахами лекцию, смысл которой состоял в демонстрации того, как можно согласовать предложенную Коперником картину Вселенной со Священным писанием. После этого он много дебатировал на эти темы с церковными служителями. В 1623 году симпатизировавший взглядам Галилея М.Барберини был избран Римским Папой. Это позволило Галилею достаточно свободно заниматься сравнением коперниканского и  птолемеевского учений, результатом чего стали  “Диалоги о двух главнейших системах мира”(1632). Хотя в предисловии к этой знаменитой книге ученый отмечал, что соперничающие системы являются не более чем математическими гипотезами,  его аргументация      в пользу теории Коперника произвела очень сильное впечатление на ученый мир. Дело усугублялось еще тем, что книга была написана не на ученой латыни, а на живом итальянском языке, что значительно расширило круг ее читателей. Церковь в лице инквизиции заставила Галилея отречься от своих взглядов. Но и отправленный под надзор во Флоренцию ученый продолжал работать, он подверг критике основные постулаты аристотелевской физики, выбив еще одну основу из под геоцентрической картины мира.</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отличие от Аристотеля Галилей был убежден, что подлинным языком, на котором могут быть выражены законы природы, является язык математики. В знаменитом афоризме он заявлял: “Философия написана в величайшей книге, которая всегда открыта перед нашими глазами (я разумею Вселенную), но ее нельзя понять, не научившись сначала понимать ее язык и не изучив буквы, которыми она написана. А написана она на математическом языке, и ее буквы это - треугольники, дуги и другие геометрические фигуры, без каковых невозможно понять по-человечески ее слова; без них тщетное кружение в темном лабиринте”.</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о как можно выразить бесконечно разнообразный и изменчивый мир природных явлений на абстрактном и неизменном математическом языке? Чтобы это стало возможным, доказывал Галилей, нужно ограничить предмет естествознания только объективными, “первичными” качествами вещей. Это такие качества, как форма тел, их величина, масса, положение в пространстве и характеристики их движения. “Вторичные качества” - цвет, вкус, запах, звук - не являются объективными свойствами вещей. Они суть результат воздействия реальных тел и процессов на органы чувств и в том виде, в каком они переживаются, существуют только в сознании воспринимающего их субъекта.</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Галилей, правда, заметил, что характеристики некоторых вторичных качеств соответствуют определенным, точно фиксируемым изменениям в первичных качествах. Например, высота звука, испускаемого струной, определяется ее длиной, толщиной и натяжением. Субъективное ощущение теплоты можно соотнести с измерением уровня жидкости в трубке термометра. Таким образом, ряд вторичных качеств можно свести к измеряемым геометрическим и механическим величинам.</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Благодаря такому методологическому шагу Галилею удалось осуществить “математизацию природы”. Объяснению явлений, исходящему из “сущностей”, “качеств” вещей (характерному для аристотелевской науки), было противопоставлено убеждение в том, что все качественные различия происходят из количественных различий в форме, движении, массе частиц вещества. Именно эти количественные характеристики могут быть выражены в точных математических закономерностях. В рамках такого метода Галилею также не требовалось уже прибегать к объяснению явлений через аристотелевские “целевые причины”. Этому он противопоставил идею “естественного закона” - бесконечной причинной цепи, пронизывающей весь мир.</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чатое Галилеем преобразование познания было продолжено Декартом, Ньютоном и другими “отцами” новоевропейской науки. Благодаря их усилиям сложилась новая форма познания природы - математизированное естествознание, опирающееся на точный эксперимент. В отличие от созерцательной установки античного теоретизирования, соотносимого с наблюдениями явлений в их естественном течении, новоевропейская наука использует “активные”, конструктивно-математические приемы построения теорий и опирается на методы точного измерения и экспериментального исследования явлений при строго контролируемых - лабораторных, “искусственных” условиях.</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есмотря на большие изменения, которые проделала наука со времен Галилея и Ньютона до наших дней, она сохранила и упрочила это свое методологическое ядро.  В этом смысле современная наука продолжает оставаться наукой новоевропейского, “галилеевского” типа. И именно она является основным предметом анализа философии науки.</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Стандартная концепция научного знания</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результате этого анализа постепенно сложилось весьма устойчивое представление о строении научного знания, которое в философии науки называют стандартной концепцией науки. По-видимому, ее разделяют большинство ученых, по крайней мере представителей естественных наук. В 1920-30-е годы значительный вклад в детальную разработку этой концепции внесли философы Венского кружка.</w:t>
      </w:r>
    </w:p>
    <w:p>
      <w:pPr>
        <w:pStyle w:val="Normal"/>
        <w:rPr>
          <w:sz w:val="24"/>
          <w:szCs w:val="24"/>
        </w:rPr>
      </w:pPr>
      <w:r>
        <w:rPr>
          <w:sz w:val="24"/>
          <w:szCs w:val="24"/>
        </w:rPr>
      </w:r>
    </w:p>
    <w:p>
      <w:pPr>
        <w:pStyle w:val="Normal"/>
        <w:rPr>
          <w:sz w:val="24"/>
          <w:szCs w:val="24"/>
        </w:rPr>
      </w:pPr>
      <w:r>
        <w:rPr>
          <w:sz w:val="24"/>
          <w:szCs w:val="24"/>
        </w:rPr>
        <w:t>ВЕНСКИЙ КРУЖОК - группа философов и ученых, объединившихся вокруг философского семинара, организованного в 1922 г. Руководителем кафедры философии индуктивных наук Венского университета Морицем Шликом. В центре интересов членов кружка были проблемы философии науки. В него входили такие известные философы, физики, математики, как Р.Карнап, О.Нейрат, К.Гедель, Г.Ган, Ф.Вайсман, Г.Фейгл, регулярно участвовали в дискуссиях Г.Рейхенбах, А.Айер, К.Поппер, Э.Нагель и  многие другие видные интеллектуалы. Значительное влияние на взгляды членов кружка оказали идеи крупнейшего философа ХХ в. Л.Витгенштейна. В смутной духовной атмосфере того времени Венский кружок отстаивал “научное понимание мира” (так назывался манифест кружка, опубликованный в 1929 г.) и был идейным и организационным центром логического позитивизма. В 1936 г. Шлик был убит студентом по дороге в университет. После этого, а также после насильственного присоединения Австрии к Германии в 1938 г. участники Венского кружка эмигрировали в Англию и США, где немало способствовали развитию исследований в области философии науки.</w:t>
      </w:r>
    </w:p>
    <w:p>
      <w:pPr>
        <w:pStyle w:val="Normal"/>
        <w:rPr>
          <w:sz w:val="24"/>
          <w:szCs w:val="24"/>
        </w:rPr>
      </w:pPr>
      <w:r>
        <w:rPr>
          <w:sz w:val="24"/>
          <w:szCs w:val="24"/>
        </w:rPr>
      </w:r>
    </w:p>
    <w:p>
      <w:pPr>
        <w:pStyle w:val="Normal"/>
        <w:rPr>
          <w:sz w:val="24"/>
          <w:szCs w:val="24"/>
        </w:rPr>
      </w:pPr>
      <w:r>
        <w:rPr>
          <w:sz w:val="24"/>
          <w:szCs w:val="24"/>
        </w:rPr>
        <w:t>Согласно этой концепции, мир изучаемых наукой явлений рассматривается как существующий реально и в своих характеристиках независимый от познающего его человека.</w:t>
      </w:r>
    </w:p>
    <w:p>
      <w:pPr>
        <w:pStyle w:val="Normal"/>
        <w:rPr>
          <w:sz w:val="24"/>
          <w:szCs w:val="24"/>
        </w:rPr>
      </w:pPr>
      <w:r>
        <w:rPr>
          <w:sz w:val="24"/>
          <w:szCs w:val="24"/>
        </w:rPr>
      </w:r>
    </w:p>
    <w:p>
      <w:pPr>
        <w:pStyle w:val="Normal"/>
        <w:rPr>
          <w:sz w:val="24"/>
          <w:szCs w:val="24"/>
        </w:rPr>
      </w:pPr>
      <w:r>
        <w:rPr>
          <w:sz w:val="24"/>
          <w:szCs w:val="24"/>
        </w:rPr>
        <w:t>В  познании человек начинает с того, что открывает - на основе наблюдений и экспериментов - факты. Факты рассматриваются как нечто преднаходимое в природе - они существуют в ней и ждут своего открытия  подобно тому, как существовала и ждала своего Колумба Америка.</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Хотя мир очень разнообразен и постоянно изменяется, стандартная концепция утверждает, что его пронизывают неизменные единообразия, которые связывают факты. Эти единообразия наука выражает в виде законов различной степени общности. Среди этих законов выделяются два основных класса: законы эмпирические и законы теоретические.</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Эмпирические законы устанавливаются  путем  обобщения данных наблюдений и экспериментов, они выражают такие регулярные отношения между вещами, которые наблюдаются непосредственно или с помощью достаточно простых приборов. Иначе говоря, эти законы описывают поведение наблюдаемых объектов.</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ряду с законами этого вида существуют более абстрактные - теоретические законы. В число описываемых ими объектов входят такие, которые невозможно непосредственно наблюдать, например, атомы, генетический код и т.п. Теоретические законы невозможно вывести путем индуктивного обобщения наблюдаемых фактов. Считается, что в дело тут вступает  творческое воображение ученого - на некоторое время он должен оторваться от фактичности и попытаться выдвинуть некоторое умозрительное предположение - теоретическую гипотезу. Возникает вопрос - как же можно убедиться в правильности этих гипотез, как выбрать из многих возможных ту, которую можно рассматривать как объективный закон природы ? Проверка на достоверность научных гипотез происходит путем логического выведения (дедукции) из них более частных положений, которые могут объяснять наблюдаемые регулярности, т.е. эмпрических законов. Теоретические законы относятся к эмпирическим законам приблизительно так же, как эти последние относятся к фактам. Эту стандартную модель можно изобразить с помощью следующей схемы.</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_        </w:t>
      </w:r>
      <w:r>
        <w:rPr>
          <w:sz w:val="24"/>
          <w:szCs w:val="24"/>
          <w:lang w:val="en-US"/>
        </w:rPr>
        <w:t>T</w:t>
      </w:r>
      <w:r>
        <w:rPr>
          <w:sz w:val="24"/>
          <w:szCs w:val="24"/>
        </w:rPr>
        <w:t xml:space="preserve">1              </w:t>
      </w:r>
      <w:r>
        <w:rPr>
          <w:sz w:val="24"/>
          <w:szCs w:val="24"/>
          <w:lang w:val="en-US"/>
        </w:rPr>
        <w:t>T</w:t>
      </w:r>
      <w:r>
        <w:rPr>
          <w:sz w:val="24"/>
          <w:szCs w:val="24"/>
        </w:rPr>
        <w:t>2                           теоретические закон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гипотеза /                /        \       /          \                     дедукция</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            </w:t>
      </w:r>
      <w:r>
        <w:rPr>
          <w:sz w:val="24"/>
          <w:szCs w:val="24"/>
          <w:lang w:val="en-US"/>
        </w:rPr>
        <w:t>El</w:t>
      </w:r>
      <w:r>
        <w:rPr>
          <w:sz w:val="24"/>
          <w:szCs w:val="24"/>
        </w:rPr>
        <w:t xml:space="preserve">                  </w:t>
      </w:r>
      <w:r>
        <w:rPr>
          <w:sz w:val="24"/>
          <w:szCs w:val="24"/>
          <w:lang w:val="en-US"/>
        </w:rPr>
        <w:t>E</w:t>
      </w:r>
      <w:r>
        <w:rPr>
          <w:sz w:val="24"/>
          <w:szCs w:val="24"/>
        </w:rPr>
        <w:t xml:space="preserve">2               </w:t>
      </w:r>
      <w:r>
        <w:rPr>
          <w:sz w:val="24"/>
          <w:szCs w:val="24"/>
          <w:lang w:val="en-US"/>
        </w:rPr>
        <w:t>E</w:t>
      </w:r>
      <w:r>
        <w:rPr>
          <w:sz w:val="24"/>
          <w:szCs w:val="24"/>
        </w:rPr>
        <w:t>3                эмпирические закон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         /       \          /       \         /        \               обобщение (индукция)</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  _   </w:t>
      </w:r>
      <w:r>
        <w:rPr>
          <w:sz w:val="24"/>
          <w:szCs w:val="24"/>
          <w:lang w:val="en-US"/>
        </w:rPr>
        <w:t>f</w:t>
      </w:r>
      <w:r>
        <w:rPr>
          <w:sz w:val="24"/>
          <w:szCs w:val="24"/>
        </w:rPr>
        <w:t xml:space="preserve">1        </w:t>
      </w:r>
      <w:r>
        <w:rPr>
          <w:sz w:val="24"/>
          <w:szCs w:val="24"/>
          <w:lang w:val="en-US"/>
        </w:rPr>
        <w:t>f</w:t>
      </w:r>
      <w:r>
        <w:rPr>
          <w:sz w:val="24"/>
          <w:szCs w:val="24"/>
        </w:rPr>
        <w:t xml:space="preserve">2     </w:t>
      </w:r>
      <w:r>
        <w:rPr>
          <w:sz w:val="24"/>
          <w:szCs w:val="24"/>
          <w:lang w:val="en-US"/>
        </w:rPr>
        <w:t>f</w:t>
      </w:r>
      <w:r>
        <w:rPr>
          <w:sz w:val="24"/>
          <w:szCs w:val="24"/>
        </w:rPr>
        <w:t xml:space="preserve">3         </w:t>
      </w:r>
      <w:r>
        <w:rPr>
          <w:sz w:val="24"/>
          <w:szCs w:val="24"/>
          <w:lang w:val="en-US"/>
        </w:rPr>
        <w:t>f</w:t>
      </w:r>
      <w:r>
        <w:rPr>
          <w:sz w:val="24"/>
          <w:szCs w:val="24"/>
        </w:rPr>
        <w:t xml:space="preserve">4      </w:t>
      </w:r>
      <w:r>
        <w:rPr>
          <w:sz w:val="24"/>
          <w:szCs w:val="24"/>
          <w:lang w:val="en-US"/>
        </w:rPr>
        <w:t>f</w:t>
      </w:r>
      <w:r>
        <w:rPr>
          <w:sz w:val="24"/>
          <w:szCs w:val="24"/>
        </w:rPr>
        <w:t xml:space="preserve">5         </w:t>
      </w:r>
      <w:r>
        <w:rPr>
          <w:sz w:val="24"/>
          <w:szCs w:val="24"/>
          <w:lang w:val="en-US"/>
        </w:rPr>
        <w:t>f</w:t>
      </w:r>
      <w:r>
        <w:rPr>
          <w:sz w:val="24"/>
          <w:szCs w:val="24"/>
        </w:rPr>
        <w:t>6          эмпирический базис (факт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Заметьте, что от фактов и эмпирических законов нет прямого пути к теоретическим законам. Из последних можно дедуцировать эмпирические законы, но сами теоретические законы получаются путем догадки. Такая форма знания называется еще гипотетико-дедуктивной моделью теори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Стандартная концепция научного знания хорошо отражает представления самих ученых. Чтобы подтвердить это, приведем отрывок из работы В.И.Вернадского “Научная мысль как планетарное явление” (1937-38)[2].</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Есть одно коренное явление, которое определяет научную мысль и отличает научные результаты и научные заключения ясно и просто от утверждений философии и религии, - это общеобязательность и бесспорность правильно сделанных научных выводов, научных утверждений, понятий, заключений. Научные, логически правильно сделанные действия, имеют такую силу только потому, что наука имеет свое определенное строение и что в ней существует область фактов и обобщений, научных, эмпирически установленных фактов и эмпирически полученных обобщений, которые по своей сути не могут быть реально оспариваемы. Такие факты и такие обобщения, если и создаются временами философией, религией, жизненным опытом или социальным здравым смыслом и традицией, не могут быть ими, как таковые, доказаны. Ни философия, ни религия, ни здравый смысл не могут их установить с той степенью достоверности, которую дает наука… Тесная связь философии и науки в обсуждении общих вопросов естествознания (“философия науки”) является фактом, с которым как таковым приходится считаться и который связан с тем, что и натуралист в своей научной работе часто выходит, не оговаривая или даже не осознавая этого, за пределы точных, научно установленных фактов и эмпирических обобщений. Очевидно, в науке, так построенной, только часть ее утверждений может считаться общеобязательной и непреложной.</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о эта часть охватывает и проникает огромную область научного знания, так как к ней принадлежат научные факты - миллионы миллионов фактов. Количество их неуклонно растет, они приводятся в системы и классификации. Эти научные факты составляют главное содержание научного знания и научной работ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Они, если правильно установлены, бесспорны и общеобязательны. Наряду с ними могут быть выделены системы определенных научных фактов, основной формой которых являются эмпирические обобщения</w:t>
      </w:r>
    </w:p>
    <w:p>
      <w:pPr>
        <w:pStyle w:val="Normal"/>
        <w:rPr>
          <w:sz w:val="24"/>
          <w:szCs w:val="24"/>
        </w:rPr>
      </w:pPr>
      <w:r>
        <w:rPr>
          <w:sz w:val="24"/>
          <w:szCs w:val="24"/>
        </w:rPr>
      </w:r>
    </w:p>
    <w:p>
      <w:pPr>
        <w:pStyle w:val="Normal"/>
        <w:rPr>
          <w:sz w:val="24"/>
          <w:szCs w:val="24"/>
        </w:rPr>
      </w:pPr>
      <w:r>
        <w:rPr>
          <w:sz w:val="24"/>
          <w:szCs w:val="24"/>
        </w:rPr>
        <w:t>Это тот основной фонд науки, научных фактов, их классификаций и эмпирических обобщений, который по своей достоверности не может вызывать сомнений и резко отличает науку от философии и религии. Ни философия, ни религия таких фактов и обобщений не создают.</w:t>
      </w:r>
    </w:p>
    <w:p>
      <w:pPr>
        <w:pStyle w:val="Normal"/>
        <w:rPr>
          <w:sz w:val="24"/>
          <w:szCs w:val="24"/>
        </w:rPr>
      </w:pPr>
      <w:r>
        <w:rPr>
          <w:sz w:val="24"/>
          <w:szCs w:val="24"/>
        </w:rPr>
      </w:r>
    </w:p>
    <w:p>
      <w:pPr>
        <w:pStyle w:val="Normal"/>
        <w:rPr>
          <w:sz w:val="24"/>
          <w:szCs w:val="24"/>
        </w:rPr>
      </w:pPr>
      <w:r>
        <w:rPr>
          <w:sz w:val="24"/>
          <w:szCs w:val="24"/>
        </w:rPr>
        <w:t>Наряду с ним, мы имеем в науке многочисленные логические построения, которые связывают научные факты между собой и составляют исторически преходящее, меняющееся содержание науки - научные теории, научные гипотезы, рабочие научные гипотезы, достоверность которых обычно небольшая, колеблется в значительной степени; но длительность существования их в науке может быть иногда очень большой, может держаться столетия. Они вечно меняются и по существу отличаются от религиозных и философских представлений только тем, что   индивидуальный характер их, проявление личности столь характерное и яркое для философских, религиозных и художественных построений, отходит резко на второй план, может быть в связи с тем, что они все же основываются, связаны и сводятся к объективным научным фактам, ограничены и определены в своем зарождении этим признаком.</w:t>
      </w:r>
    </w:p>
    <w:p>
      <w:pPr>
        <w:pStyle w:val="Normal"/>
        <w:rPr>
          <w:sz w:val="24"/>
          <w:szCs w:val="24"/>
        </w:rPr>
      </w:pPr>
      <w:r>
        <w:rPr>
          <w:sz w:val="24"/>
          <w:szCs w:val="24"/>
        </w:rPr>
      </w:r>
    </w:p>
    <w:p>
      <w:pPr>
        <w:pStyle w:val="Normal"/>
        <w:rPr>
          <w:sz w:val="24"/>
          <w:szCs w:val="24"/>
        </w:rPr>
      </w:pPr>
      <w:r>
        <w:rPr>
          <w:sz w:val="24"/>
          <w:szCs w:val="24"/>
        </w:rPr>
        <w:t>ВЛАДИМИР ИВАНОВИЧ ВЕРНАДСКИЙ (1863-1945), выдающийся естествоиспытатель и мыслитель, один из основоположников биогеохимии. После окончания в 1885 г. Санкт-Петербургского университета изучал геологические коллекции в европейских музеях и университетах. С 1890 по 1911 год преподавал в Московском университете, затем работал в Академии наук. В течение всей своей научной деятельности Вернадский глубоко интересовался проблемами философии и истории науки. В развитии науки он видел решающий фактор становления ноосферы - такой стадии цивилизации, на которой разумная деятельность человека приобретает пранетарное значение. Философии и истории науки посвящены его работы “Философские мысли натуралиста” (М., 1988), “Избранные труды по истории науки” (М., 1981), “Труды по всеобщей истории науки” (М., 1988).</w:t>
      </w:r>
    </w:p>
    <w:p>
      <w:pPr>
        <w:pStyle w:val="Normal"/>
        <w:rPr>
          <w:sz w:val="24"/>
          <w:szCs w:val="24"/>
        </w:rPr>
      </w:pPr>
      <w:r>
        <w:rPr>
          <w:sz w:val="24"/>
          <w:szCs w:val="24"/>
        </w:rPr>
      </w:r>
    </w:p>
    <w:p>
      <w:pPr>
        <w:pStyle w:val="Normal"/>
        <w:rPr>
          <w:sz w:val="24"/>
          <w:szCs w:val="24"/>
        </w:rPr>
      </w:pPr>
      <w:r>
        <w:rPr>
          <w:sz w:val="24"/>
          <w:szCs w:val="24"/>
        </w:rPr>
        <w:t>В приведенном фрагменте Вернадский подчеркивает ту мысль, что благодаря своему особому строению и связью с эмпирией научное знание существенно отличается от утверждений философии, религии и, можно добавить, других форм человеческого мышления. Вернадский не был, подобно членам Венского кружка, позитивистом. Он высоко ценил философскую, религиозную и гуманитарную мысль и признавал их большое влияние на науку. Однако, как и большинство ученых и философов науки, он признавал важность вопроса разграничения научного и вненаучного знания.</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Критерии демаркации науки и не-науки</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Проблема разграничения науки и не-науки называется проблемой демаркации (от англ. </w:t>
      </w:r>
      <w:r>
        <w:rPr>
          <w:sz w:val="24"/>
          <w:szCs w:val="24"/>
          <w:lang w:val="en-US"/>
        </w:rPr>
        <w:t>demarcation</w:t>
      </w:r>
      <w:r>
        <w:rPr>
          <w:sz w:val="24"/>
          <w:szCs w:val="24"/>
        </w:rPr>
        <w:t xml:space="preserve"> - разграничение) и является одной из центральных в философии наук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Почему она важна?  Наука пользуется в обществе заслуженным авторитетом, и люди доверяют знанию,  которое признается “научным”. Они считают его достоверным и обоснованным. Но вполне вероятно, что далеко не все, что называется научным или претендует на этот статус, на самом деле отвечает критериям научности. Это могут быть, например, скороспелые, “некачественные” гипотезы, которые их авторы выдают за вполне доброкачественный товар. Это могут быть “теории” людей, которые настолько увлечены своими идеями, что не внемлют никаким критическим аргументам. Это и внешне наукообразные конструкции, с помощью которых их авторы объясняют строение “мира в целом” или “всю историю человечества”. Это и идеологические доктрины, которые создаются не для объяснения объективного положения дел, а для объединения людей вокруг определенных социально-политических целей и идеалов. Наконец, это многочисленные учения парапсихологов, астрологов, “нетрадиционных целителей”, исследователей неопознанных летающих объектов, духов египетских пирамид, Бермудского треугольника и т.п. - то, что обычные ученые называют паранаукой или псевдонаукой.</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Можно ли отграничить все это от науки ? Сами ученые считают это важным, но не слишком сложным вопросом. Обычно они говорят:  это не соответствует фактам и законам современной науки, не вписывается в научную картину мира. И, как правило, они оказываются правы.</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Но сторонники перечисленных учений могут привести встречные аргументы. Они могут напомнить, что открывший законы движения планет Кеплер был одновременно астрологом, что сам великий Ньютон всерьез занимался алхимией, что известный русский химик, академик А.М.Бутлеров горячо поддерживал парапсихологию, что Французская академия села в лужу, когда в </w:t>
      </w:r>
      <w:r>
        <w:rPr>
          <w:sz w:val="24"/>
          <w:szCs w:val="24"/>
          <w:lang w:val="en-US"/>
        </w:rPr>
        <w:t>XYIII</w:t>
      </w:r>
      <w:r>
        <w:rPr>
          <w:sz w:val="24"/>
          <w:szCs w:val="24"/>
        </w:rPr>
        <w:t xml:space="preserve"> в. объявила неосуществимыми проекты движения паровых машин по рельсам и ненаучными свидетельства о падении метеоритов на землю. В конце концов, говорят эти люди: “Докажите, что наши теории ошибочны, что они не согласуются с фактами, что собранные нами свидетельства  неверны ! “</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Если бы ученые взялись это доказывать, им не хватило бы ни сил, ни терпения, ни времени. И вот здесь им могут помочь философы науки, которые предложили существенно иную стратегию решения  проблемы демаркации. Они могут ответить: “О ваших теориях и свидетельствах нельзя говорить, что они верны или ошибочны. Хотя  на первый взгляд они и напоминают научные теории, на самом деле они устроены иначе. Они не являются ни ложными, ни истинными, они - бессмысленны, или, говоря несколько мягче, лишены познавательного значения.  Научная теория может быть ошибочной, но она при этом остается научной. Ваши же “теории”  лежат в иной плоскости, они могут играть роль современной мифологии или фольклора, могут положительно влиять на психическое состояние людей, внушать им некую надежду и т.п., но к  научному знанию они не имеют никакого отношения”.</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Первым критерием, по которому можно судить о осмысленности того или иного понятия или суждения, является известное еще Юму и Канту требование соотнесения этого понятия с опытом.  Если в чувственном опыте, в эмпирии невозможно указать какие-либо объекты, которые это понятие означает, то оно лишено значения, оно является пустым звуком. В ХХ веке у позитивистов Венского кружка это требование получило название принципа верифицируемости: понятие или суждение имеет значение если и только если оно  эмпирически проверяемо.</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Когда парапсихолог, астролог или “целитель” с умным видом вещает о “биополях”, “силах Космоса”, “энергетиках”, “аурах” и т.п., то можно спросить - а есть ли, собственно говоря, нечто эмпирически фиксируемое, так или иначе наблюдаемое, что стоит за этими словами ?  И выясняется, что ничего такого нет, а стало быть все эти слова лишены значения, они бессмысленны. Они ведут себя в этом псевдонаучном языке подобно вполне осмысленным словам, являясь на самом деле словами-пустышками, лишенным значения набором звуков.  И в качестве таковых они не должны входить в язык рационально мыслящих и признающих значимость науки людей. Здесь можно привести такую аналогию. Представьте себе, что некто достал себе военную форму, научился ее молодцевато носить, отдавать честь и поворачиваться кругом. И вот он ведет себя везде как военный, бесплатно ездит в трамвае, знакомясь с девушками, представляется курсантом. Но опытный старшина выгонит этого мошенника из строя, несмотря на то, что его поведение внешне похоже на поведение военного. Точно также для соблюдения чистоты рядов научного знания нужно выгнать из них все понятия, не удовлетворяющие упомянутому критерию научност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современной литературе по философии науки вы можете встретить утверждения, что критерий верифицируемости слишком груб и неточен, что он слишком сужает  сферу науки. Это верно, но с той оговоркой, что в очень многих  ситуациях этот критерий позволяет в первом приближении отделить научные суждения от спекулятивных конструкций, псевдонаучных учений и шарлатанских апелляций к таинственным силам природ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Этот критерий начинает давать сбои в более тонких случаях. Возьмем, например, такие влиятельные учения, как марксизм и  психоанализ. И Маркс, и Фрейд считали свои теории научными, таковыми их считали и их многочисленные последователи. Нельзя отрицать и того, что многие выводы этих  учений подтверждались - верифицировались - эмпирическими фактами: реально наблюдаемым ходом социально-экономических процессов в одном случае, клинической практикой - в другом. Но все же нашлось немало ученых и философов, которые интуитивно ощущали, что эти теории нельзя без оговорок зачислять в разряд научных. Наиболее последовательно попытался доказать это  К.Поппер.</w:t>
      </w:r>
    </w:p>
    <w:p>
      <w:pPr>
        <w:pStyle w:val="Normal"/>
        <w:rPr>
          <w:sz w:val="24"/>
          <w:szCs w:val="24"/>
        </w:rPr>
      </w:pPr>
      <w:r>
        <w:rPr>
          <w:sz w:val="24"/>
          <w:szCs w:val="24"/>
        </w:rPr>
      </w:r>
    </w:p>
    <w:p>
      <w:pPr>
        <w:pStyle w:val="Normal"/>
        <w:rPr>
          <w:sz w:val="24"/>
          <w:szCs w:val="24"/>
        </w:rPr>
      </w:pPr>
      <w:r>
        <w:rPr>
          <w:sz w:val="24"/>
          <w:szCs w:val="24"/>
        </w:rPr>
        <w:t>КАРЛ ПОППЕР (1902-1994), самый известный философ науки ХХ века,  родился в Вене, где затем изучал в университете сначала физику и математику, а потом философию. До 1937 г. работал в Вене, участвовал в дискуссиях Венского кружка, выступая критиком его программных положений. Эмигрировал в Новую Зеландию, где в годы войны написал знаменитую книгу “Открытое общество и его враги” (издана по-русски в 1992), направленную против тоталитаризма и защищающую либеральные ценности. С 1946 г. профессор Лондонской школы экономики и политических наук, где вместе со своими учениками и последователями разрабатывал влиятельное направление в философии науки - критический рационализм. Критицизм Поппер считал основным методом науки и наиболее рациональной стратегией поведения ученого. Среди его главных работ “Логика научного исследования” (1934), “Объективное знание” (1972), “реализм и цель науки” (1983).</w:t>
      </w:r>
    </w:p>
    <w:p>
      <w:pPr>
        <w:pStyle w:val="Normal"/>
        <w:rPr>
          <w:sz w:val="24"/>
          <w:szCs w:val="24"/>
        </w:rPr>
      </w:pPr>
      <w:r>
        <w:rPr>
          <w:sz w:val="24"/>
          <w:szCs w:val="24"/>
        </w:rPr>
      </w:r>
    </w:p>
    <w:p>
      <w:pPr>
        <w:pStyle w:val="Normal"/>
        <w:rPr>
          <w:sz w:val="24"/>
          <w:szCs w:val="24"/>
        </w:rPr>
      </w:pPr>
      <w:r>
        <w:rPr>
          <w:sz w:val="24"/>
          <w:szCs w:val="24"/>
        </w:rPr>
        <w:t>Еще будучи студентом Поппер глубоко интересовался марксизмом и психоанализом, сотрудничал с создателем одного из вариантов психоанализа А.Адлером. Но вскоре у Поппера стали возникать сомнения в научности этих учений. “Я обнаружил, - пишет он, - что те из моих друзей, которые были поклонниками Маркса, Фрейда и Адлера, находились под впечатлением некоторых моментов, общих для этих теорий, в частности под впечатлением их явной объяснительной силы. Казалось, эти теории способны объяснить практически все, что происходило в той области, которую они описывали. Изучение любой из них как будто бы приводило к полному духовному перерождению или к откровению, раскрывающему наши глаза на новые истины, скрытые от непосвященных. Раз ваши глаза однажды были раскрыты, вы будете видеть подтверждающие примеры всюду: мир полон верификациями теории. Все, что происходит, подтверждает ее. Поэтому истинность теории кажется очевидной и сомневающиеся в ней выглядят людьми, отказывающимися признать очевидную истину либо потому, что она несовместима с их классовыми интересами, либо в силу присущей им подавленности, непонятой до сих пор и нуждающейся в лечении”[3].</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Размышляя над этой ситуацией, Поппер пришел к выводу, что нетрудно получить верификации, эмпирические подтверждения почти любой умело скроенной теории.  Но подлинно научные теории должны выдерживать  более серьезную проверку. Они должны допускать рискованные предсказания, т.е. из них должны выводиться такие факты и наблюдаемые следствия, которые, если они наблюдаются в действительности, могли бы опровергнуть теорию. Не верифицируемость, которую выдвигали члены Венского кружка служит, по Попперу, критерием научности. Критерием демаркации науки и не-науки является фальсифицируемость - принципиальная опровержимость любого утверждения, относимого к науке.</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Если теория устроена так, что ее невозможно опровергнуть, то она стоит вне науки. Именно неопровержимость марксизма, психоанализа, астрологии и т.п., связанная с расплывчатостью их понятий и умением их сторонников истолковывать любые факты как не противоречащие и подтверждающие их взгляды, делает эти учения ненаучным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стоящая же наука не должна бояться опровержений: рациональная критика и постоянная коррекция фактами является сутью научного познания. Опираясь на эти идеи, Поппер предложил весьма динамичную концепцию научного знания как непрерывного потока предположений (гипотез) и их опровержений. Развитие науки он уподобил дарвиновской схеме биологической эволюции. Постоянно выдвигаемые новые гипотезы и теории должны проходить строгую селекцию в процессе рациональной критики и попыток опровержения, что соответствует механизму естественного отбора в биологическом мире. Выживать должны только “сильнейшие теории”, но и они не могут рассматриваться как абсолютные истины. Все человеческое знание имеет предположительный характер, в любом его фрагменте можно усомниться, и любые положения должны быть открыты для критики.</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Роль  парадигм  в  науке</w:t>
      </w:r>
    </w:p>
    <w:p>
      <w:pPr>
        <w:pStyle w:val="Normal"/>
        <w:rPr>
          <w:sz w:val="24"/>
          <w:szCs w:val="24"/>
        </w:rPr>
      </w:pPr>
      <w:r>
        <w:rPr>
          <w:sz w:val="24"/>
          <w:szCs w:val="24"/>
        </w:rPr>
      </w:r>
    </w:p>
    <w:p>
      <w:pPr>
        <w:pStyle w:val="Normal"/>
        <w:rPr>
          <w:sz w:val="24"/>
          <w:szCs w:val="24"/>
        </w:rPr>
      </w:pPr>
      <w:r>
        <w:rPr>
          <w:sz w:val="24"/>
          <w:szCs w:val="24"/>
        </w:rPr>
        <w:t>Попперовский образ развивающегося знания точнее, чем статичная стандартная концепция, соответствовал динамичной истории науки. Однако далеко не все исследователи были согласны с этой картиной научного прогресса, поскольку в ней отсутствовало объяснение моментов стабильности, устойчивости в научной деятельности, которые ощущает любой ученый.</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иболее ярко это подчеркнул и разработал Т.Кун в своей книге “Структура научных революций”, ставшей, пожалуй, самой популярной работой по философии науки в ХХ веке.</w:t>
      </w:r>
    </w:p>
    <w:p>
      <w:pPr>
        <w:pStyle w:val="Normal"/>
        <w:rPr>
          <w:sz w:val="24"/>
          <w:szCs w:val="24"/>
        </w:rPr>
      </w:pPr>
      <w:r>
        <w:rPr>
          <w:sz w:val="24"/>
          <w:szCs w:val="24"/>
        </w:rPr>
      </w:r>
    </w:p>
    <w:p>
      <w:pPr>
        <w:pStyle w:val="Normal"/>
        <w:rPr>
          <w:sz w:val="24"/>
          <w:szCs w:val="24"/>
        </w:rPr>
      </w:pPr>
      <w:r>
        <w:rPr>
          <w:sz w:val="24"/>
          <w:szCs w:val="24"/>
        </w:rPr>
        <w:t>Томас Кун (1922-1999), американский историк и философ науки, Первоначально Кун изучал теоретическую физику в Гарвардском университете, но в конце учебы увлекся историей науки. Первая его книга вышла в 1957 г. и была посвящена коперниканской революции. Опубликованная в 1962 г. “Структура научных революций” стала бестселлером, она была переведена на многие языки и неоднократно переиздавалась, в том числе дважды, в 1975 и 1977 годах вышла на русском языке. В этой книге Кун ввел понятия, которые затем широко вошли в язык ученых: “парадигма”, “научное сообщество”, “нормальная наука”. В последующие годы он участвовал в многочисленных дискуссиях, связанных с его концепцией науки, а также занимался историей возникновения квантовой механики.</w:t>
      </w:r>
    </w:p>
    <w:p>
      <w:pPr>
        <w:pStyle w:val="Normal"/>
        <w:rPr>
          <w:sz w:val="24"/>
          <w:szCs w:val="24"/>
        </w:rPr>
      </w:pPr>
      <w:r>
        <w:rPr>
          <w:sz w:val="24"/>
          <w:szCs w:val="24"/>
        </w:rPr>
      </w:r>
    </w:p>
    <w:p>
      <w:pPr>
        <w:pStyle w:val="Normal"/>
        <w:rPr>
          <w:sz w:val="24"/>
          <w:szCs w:val="24"/>
        </w:rPr>
      </w:pPr>
      <w:r>
        <w:rPr>
          <w:sz w:val="24"/>
          <w:szCs w:val="24"/>
        </w:rPr>
        <w:t>Если для Поппера догматизм как противоположность критицизму суть то, что превращает науку в псевдонауку или метафизику, то для Куна определенного рода догматизм, твердая приверженность хорошо подтвержденным и плодотворным системам взглядов - необходимое условие научной работы. Один из его докладов так и назывался - “Функция догмы в научном исследовании”.  Основной прогресс в получении и расширении знания, с его точки зрения, происходит не тогда, когда ученые вовлечены в попперовские критические дискуссии, а когда сплоченная единством взглядов и основных идей (можно сказать - догм) группа специалистов занимается планомерным и настойчивым решением конкретных научных задач. Эту форму исследования Кун называет “нормальной наукой” и считает ее очень важной для понимания существа научной деятельност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Для Куна существенно то, что наукой занимаются не в одиночку; молодой человек превращается в ученого после длительного изучения своей области знания - на студенческой скамье, в аспирантуре, в лаборатории под надзором опытного ученого. В это время он изучает примерно те же классические работы и учебники, что и его коллеги по научной дисциплине, осваивает одинаковые с ними методы исследования. Собственно, здесь-то он и приобретает тот основной набор “догм”, с которым затем  приступает к самостоятельным научным исследованиям, становясь полноценным членом “научного сообщества”.</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w:t>
      </w:r>
      <w:r>
        <w:rPr>
          <w:sz w:val="24"/>
          <w:szCs w:val="24"/>
        </w:rPr>
        <w:t>Парадигмой” ( от др.греч. - образец) в концепции Куна называется совокупность базисных теоретических взглядов, классических образцов выполнения исследований, методологических средств, которые признаются и принимаются как руководство к действию всеми членами “научного сообщества”. Легко заметить, что все эти понятия оказываются тесно связанными: научное сообщество состоит из тех людей, которые признают определенную научную парадигму и занимаются нормальной наукой.</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 xml:space="preserve">В зрелых научных дисциплинах - в физике, химии, биологии и т.п. - в период их устойчивого, нормального развития может быть только одна парадигма. Так, в физике примером этому является ньютоновская парадигма, на языке которой ученые говорили и думали с конца </w:t>
      </w:r>
      <w:r>
        <w:rPr>
          <w:sz w:val="24"/>
          <w:szCs w:val="24"/>
          <w:lang w:val="en-US"/>
        </w:rPr>
        <w:t>XVII</w:t>
      </w:r>
      <w:r>
        <w:rPr>
          <w:sz w:val="24"/>
          <w:szCs w:val="24"/>
        </w:rPr>
        <w:t xml:space="preserve"> до конца </w:t>
      </w:r>
      <w:r>
        <w:rPr>
          <w:sz w:val="24"/>
          <w:szCs w:val="24"/>
          <w:lang w:val="en-US"/>
        </w:rPr>
        <w:t>XIX</w:t>
      </w:r>
      <w:r>
        <w:rPr>
          <w:sz w:val="24"/>
          <w:szCs w:val="24"/>
        </w:rPr>
        <w:t>века. Поэтому большинство ученых освобождено от размышлений о самых фундаментальных вопросах своей дисциплины: они уже “решены” парадигмой. Главное их внимание направлено на решение небольших конкретных проблем,  в терминологии Куна - “головоломок”. Любопытно, что приступая к таким проблемам, ученые уверены, что при должной настойчивости им удастся решить “головоломку”. Почему ? Потому что на основе принятой парадигмы уже удалось решить множество подобных проблем. Парадигма задает общий контур решения, а ученому остается показать свое мастерство и изобретательность в важных и трудных, но частных моментах.</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Если бы в книге Куна было только это описание “нормальной науки”, его признали бы пусть и реалистичным, но весьма скучным и лишенным романтики бытописателем науки. Но длительные этапы нормальной науки в его концепции прерываются краткими, но полными драматизма периодами смуты и революций в науке - периодами смены парадигм.</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Эти времена подступают незаметно: ученым не удается решить одну головоломку, затем другую и т.п. Поначалу это не вызывает особых опасений, никто не кричит, что парадигма фальсифицирована. Ученые откладывают эти аномалии - так Кун называет нерешенные головоломки и не укладывающиеся в парадигму явления - на будущее, надеются усовершенствовать свои методики и т.п. Однако когда число аномалий становится слишком большим, ученые - особенно молодые, еще не до конца сросшиеся в своем мышлении с парадигмой - начинают терять доверие к старой парадигме и пытаются найти контуры новой.</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чинается период кризиса в науке, бурных дискуссий, обсуждения фундаментальных проблем. Научное сообщество часто расслаивается в этот период, новаторам противостоят консерваторы, старающиеся спасти старую парадигму. В этот период многие ученые перестают быть “догматиками”, они чутки к новым, пусть даже незрелым идеям. Они готовы поверить и пойти за теми, кто, по их мнению, выдвигает гипотезы и теории, которые смогут постепенно перерасти в новую парадигму. Наконец такие теории действительно находятся, большинство ученых опять консолидируется вокруг них и начинают с энтузиазмом заниматься “нормальной наукой”, тем более что новая парадигма сразу открывает огромное поле новых нерешенных задач.</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 xml:space="preserve">Таким образом, окончательная  картина развития науки, по Куну, приобретает следующий вид: длительные периоды поступательного развития и накопления знания в рамках одной парадигмы сменяются краткими периодами кризиса, ломки старой  и поиска новой парадигмы. Переход от одной парадигмы к другой Кун сравнивает с обращением людей в новую религиозную веру, во-первых, потому, что этот переход невозможно объяснить логически и, во-вторых, потому, что принявшие новую парадигму ученые воспринимают мир существенно иначе, чем раньше - даже старые, привычные явления они видят как бы новыми глазами. </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Методология научно-исследовательских программ</w:t>
      </w:r>
    </w:p>
    <w:p>
      <w:pPr>
        <w:pStyle w:val="Normal"/>
        <w:rPr>
          <w:sz w:val="24"/>
          <w:szCs w:val="24"/>
        </w:rPr>
      </w:pPr>
      <w:r>
        <w:rPr>
          <w:sz w:val="24"/>
          <w:szCs w:val="24"/>
        </w:rPr>
      </w:r>
    </w:p>
    <w:p>
      <w:pPr>
        <w:pStyle w:val="Normal"/>
        <w:rPr>
          <w:sz w:val="24"/>
          <w:szCs w:val="24"/>
        </w:rPr>
      </w:pPr>
      <w:r>
        <w:rPr>
          <w:sz w:val="24"/>
          <w:szCs w:val="24"/>
        </w:rPr>
        <w:t>Концепция Куна стала очень популярной и стимулировала дискуссии и новые исследования в философии науки. Хотя многие философы и признавали его заслуги в описании смены периодов устойчивого развития науки и научных революций, мало кто принимал его социально-психологические объяснения этих процессов.</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иболее глубоким и последовательным критиком концепции смены парадигм стал последователь К.Поппера И.Лакатос, который разработал также одну из лучших моделей философии науки - методологию научно-исследовательских программ.</w:t>
      </w:r>
    </w:p>
    <w:p>
      <w:pPr>
        <w:pStyle w:val="Normal"/>
        <w:rPr>
          <w:sz w:val="24"/>
          <w:szCs w:val="24"/>
        </w:rPr>
      </w:pPr>
      <w:r>
        <w:rPr>
          <w:sz w:val="24"/>
          <w:szCs w:val="24"/>
        </w:rPr>
      </w:r>
    </w:p>
    <w:p>
      <w:pPr>
        <w:pStyle w:val="Normal"/>
        <w:rPr>
          <w:sz w:val="24"/>
          <w:szCs w:val="24"/>
        </w:rPr>
      </w:pPr>
      <w:r>
        <w:rPr>
          <w:sz w:val="24"/>
          <w:szCs w:val="24"/>
        </w:rPr>
        <w:t>ИМРЕ ЛАКАТОС (1922-1974), родился в Венгрии, диссертацию по философским вопросам математики готовил в Московском университете. За диссидентские взгляды в конце 40-х годов провел два года в тюрьме. После венгерских событий 1956 г. эмигрировал, работал в Лондонской школе экономики и политических наук, где стал наиболее ярким среди последователей Поппера. Лакатоса называли “рыцарем рациональности”, поскольку он отстаивал принципы критического рационализма и полагал, что большинство процессов в науке допускает рациональное объяснение. Лакатос писал небольшие, но очень емкие по содержанию работы. Подробнее с его взглядами можно познакомиться по вышедшим на русском языке книгам “Доказательства и опровержения” (М., 1967) и “Фальсификация и методология научно-исследовательских программ” (М., 1995).</w:t>
      </w:r>
    </w:p>
    <w:p>
      <w:pPr>
        <w:pStyle w:val="Normal"/>
        <w:rPr>
          <w:sz w:val="24"/>
          <w:szCs w:val="24"/>
        </w:rPr>
      </w:pPr>
      <w:r>
        <w:rPr>
          <w:sz w:val="24"/>
          <w:szCs w:val="24"/>
        </w:rPr>
      </w:r>
    </w:p>
    <w:p>
      <w:pPr>
        <w:pStyle w:val="Normal"/>
        <w:rPr>
          <w:sz w:val="24"/>
          <w:szCs w:val="24"/>
        </w:rPr>
      </w:pPr>
      <w:r>
        <w:rPr>
          <w:sz w:val="24"/>
          <w:szCs w:val="24"/>
        </w:rPr>
        <w:t>Основной проблемой для Лакатоса было объяснение значительной устойчивости и непрерывности научной деятельности - того, что Кун называл “нормальной наукой”. Концепция Поппера не давала такого объяснения, поскольку, согласно ей, ученые должны фальсифицировать и немедленно отбрасывать любую теорию, не согласующуюся с фактами. С точки зрения Лакатоса, такая позиция является “наивным фальсификационизмом” и не соответствует данным истории науки, показывающим, что теории могут существовать и развиваться, несмотря на наличие большого числа “аномалий” (противоречащих им фактов).</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Это обстоятельство можно объяснить, по мнению Лакатоса, если сравнивать с эмпирией не одну изолированную теорию, но серию сменяющих теорий, связанных между собой едиными основополагающими принципами. Такую последовательность теорий он и назвал научно-исследовательской программой.</w:t>
      </w:r>
    </w:p>
    <w:p>
      <w:pPr>
        <w:pStyle w:val="Normal"/>
        <w:rPr>
          <w:sz w:val="24"/>
          <w:szCs w:val="24"/>
        </w:rPr>
      </w:pPr>
      <w:r>
        <w:rPr>
          <w:sz w:val="24"/>
          <w:szCs w:val="24"/>
        </w:rPr>
      </w:r>
    </w:p>
    <w:p>
      <w:pPr>
        <w:pStyle w:val="Normal"/>
        <w:numPr>
          <w:ilvl w:val="0"/>
          <w:numId w:val="0"/>
        </w:numPr>
        <w:ind w:firstLine="284"/>
        <w:outlineLvl w:val="0"/>
        <w:rPr>
          <w:sz w:val="24"/>
          <w:szCs w:val="24"/>
        </w:rPr>
      </w:pPr>
      <w:r>
        <w:rPr>
          <w:rFonts w:eastAsia="Times New Roman CYR"/>
          <w:sz w:val="24"/>
          <w:szCs w:val="24"/>
        </w:rPr>
        <w:t xml:space="preserve">          </w:t>
      </w:r>
      <w:r>
        <w:rPr>
          <w:sz w:val="24"/>
          <w:szCs w:val="24"/>
        </w:rPr>
        <w:t>Эта программа имеет следующую структуру.</w:t>
      </w:r>
    </w:p>
    <w:p>
      <w:pPr>
        <w:pStyle w:val="Normal"/>
        <w:rPr>
          <w:rFonts w:eastAsia="Times New Roman CYR"/>
          <w:sz w:val="24"/>
          <w:szCs w:val="24"/>
        </w:rPr>
      </w:pPr>
      <w:r>
        <w:rPr>
          <w:rFonts w:eastAsia="Times New Roman CYR"/>
          <w:sz w:val="24"/>
          <w:szCs w:val="24"/>
        </w:rPr>
        <w:t xml:space="preserve"> </w:t>
      </w:r>
    </w:p>
    <w:p>
      <w:pPr>
        <w:pStyle w:val="Normal"/>
        <w:rPr>
          <w:sz w:val="24"/>
          <w:szCs w:val="24"/>
        </w:rPr>
      </w:pPr>
      <w:r>
        <w:rPr>
          <w:sz w:val="24"/>
          <w:szCs w:val="24"/>
        </w:rPr>
      </w:r>
    </w:p>
    <w:p>
      <w:pPr>
        <w:pStyle w:val="Normal"/>
        <w:rPr/>
      </w:pPr>
      <w:r>
        <w:rPr>
          <w:sz w:val="24"/>
          <w:szCs w:val="24"/>
        </w:rPr>
        <w:t xml:space="preserve">Жесткое ядро программы - это то, что является  общим для всех ее теорий. Это метафизика программы: наиболее общие представления о реальности, которую описывают входящие в программу теории; основные законы взаимодействия элементов этой реальности; главные методологические принципы, связанными с этой программой. Например, жестким ядром ньютоновской программы в механике было представление о том, что реальность состоит из частиц вещества, которые движутся в абсолютном пространстве и времени в соответствии с тремя известными ньютоновскими законами и взаимодействуют между собой согласно закону всемирного тяготения. Работающие в определенной программе ученые принимают ее метафизику, считая ее адекватной и непроблематичной. Но в принципе могут существовать и иные метафизики, определяющие альтернативные иссследовательские программы. Так, в </w:t>
      </w:r>
      <w:r>
        <w:rPr>
          <w:sz w:val="24"/>
          <w:szCs w:val="24"/>
          <w:lang w:val="en-US"/>
        </w:rPr>
        <w:t>XVII</w:t>
      </w:r>
      <w:r>
        <w:rPr>
          <w:sz w:val="24"/>
          <w:szCs w:val="24"/>
        </w:rPr>
        <w:t xml:space="preserve"> в. наряду с ньютоновской существовала картезианская программа в механике, метафизические принципы которой существенно отличались от ньютоновских.</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егативную эвристику составляет совокупность вспомогательных гипотез, которые предохраняют ее ядро от фальсификации, от опровергающих фактов. Это “защитный пояс” программы, который принимает на себя огонь критических аргументов.</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Позитивная эвристика представляет собой стратегию выбора первоочередных проблем и задач, которые должны решать ученые. Наличие позитивной эвристики позволяет определенное время игнорировать критику и аномалии и заниматься конструктивными исследованиями. Обладая такой стратегией, ученые вправе заявлять, что они еще доберутся до непонятных и потенциально опровергающих программу фактов и что их существование не является поводом для отказа от программ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рамках успешно развивающейся программы удается разрабатывать все более совершенные теории, которые объясняют все больше и больше фактов. Именно поэтому ученые склонны к устойчивой позитивной работе в рамках подобных программ и допускают определенный догматизм в отношении к их основополагающим принципам. Однако это не может продолжаться бесконечно. Со временем эвристическая сила программы начинает ослабевать, и перед учеными возникает вопрос о том, стоит ли продолжать работать в ее рамках.</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Лакатос считает, что ученые могут рационально оценивать возможности программы и решать вопрос о продолжении или отказе от участия в ней (в отличие от Куна, для которого такое решение представляет собой иррациональный акт веры). Для этого он предлагает следующий критерий рациональной оценки “прогресса” и “вырождения” программы.</w:t>
      </w:r>
    </w:p>
    <w:p>
      <w:pPr>
        <w:pStyle w:val="Normal"/>
        <w:rPr>
          <w:sz w:val="24"/>
          <w:szCs w:val="24"/>
        </w:rPr>
      </w:pPr>
      <w:r>
        <w:rPr>
          <w:sz w:val="24"/>
          <w:szCs w:val="24"/>
        </w:rPr>
      </w:r>
    </w:p>
    <w:p>
      <w:pPr>
        <w:pStyle w:val="Normal"/>
        <w:rPr/>
      </w:pPr>
      <w:r>
        <w:rPr>
          <w:rFonts w:eastAsia="Times New Roman CYR"/>
          <w:sz w:val="24"/>
          <w:szCs w:val="24"/>
        </w:rPr>
        <w:t xml:space="preserve">          </w:t>
      </w:r>
      <w:r>
        <w:rPr>
          <w:sz w:val="24"/>
          <w:szCs w:val="24"/>
        </w:rPr>
        <w:t>Программа, состоящая из последовательности теорий  Т1,  Т2 ... Т</w:t>
      </w:r>
      <w:r>
        <w:rPr>
          <w:sz w:val="24"/>
          <w:szCs w:val="24"/>
          <w:lang w:val="en-US"/>
        </w:rPr>
        <w:t>n</w:t>
      </w:r>
      <w:r>
        <w:rPr>
          <w:sz w:val="24"/>
          <w:szCs w:val="24"/>
        </w:rPr>
        <w:t xml:space="preserve">-1,  </w:t>
      </w:r>
      <w:r>
        <w:rPr>
          <w:sz w:val="24"/>
          <w:szCs w:val="24"/>
          <w:lang w:val="en-US"/>
        </w:rPr>
        <w:t>Tn</w:t>
      </w:r>
      <w:r>
        <w:rPr>
          <w:sz w:val="24"/>
          <w:szCs w:val="24"/>
        </w:rPr>
        <w:t xml:space="preserve"> прогрессирует, если:</w:t>
      </w:r>
    </w:p>
    <w:p>
      <w:pPr>
        <w:pStyle w:val="Normal"/>
        <w:rPr>
          <w:sz w:val="24"/>
          <w:szCs w:val="24"/>
        </w:rPr>
      </w:pPr>
      <w:r>
        <w:rPr>
          <w:sz w:val="24"/>
          <w:szCs w:val="24"/>
        </w:rPr>
      </w:r>
    </w:p>
    <w:p>
      <w:pPr>
        <w:pStyle w:val="Normal"/>
        <w:numPr>
          <w:ilvl w:val="0"/>
          <w:numId w:val="0"/>
        </w:numPr>
        <w:ind w:firstLine="284"/>
        <w:outlineLvl w:val="0"/>
        <w:rPr/>
      </w:pPr>
      <w:r>
        <w:rPr>
          <w:sz w:val="24"/>
          <w:szCs w:val="24"/>
        </w:rPr>
        <w:t>Т</w:t>
      </w:r>
      <w:r>
        <w:rPr>
          <w:sz w:val="24"/>
          <w:szCs w:val="24"/>
          <w:lang w:val="en-US"/>
        </w:rPr>
        <w:t>n</w:t>
      </w:r>
      <w:r>
        <w:rPr>
          <w:sz w:val="24"/>
          <w:szCs w:val="24"/>
        </w:rPr>
        <w:t xml:space="preserve">  объясняет все факты, которые успешно объясняла </w:t>
      </w:r>
      <w:r>
        <w:rPr>
          <w:sz w:val="24"/>
          <w:szCs w:val="24"/>
          <w:lang w:val="en-US"/>
        </w:rPr>
        <w:t>T</w:t>
      </w:r>
      <w:r>
        <w:rPr>
          <w:sz w:val="24"/>
          <w:szCs w:val="24"/>
        </w:rPr>
        <w:t xml:space="preserve"> </w:t>
      </w:r>
      <w:r>
        <w:rPr>
          <w:sz w:val="24"/>
          <w:szCs w:val="24"/>
          <w:lang w:val="en-US"/>
        </w:rPr>
        <w:t>n</w:t>
      </w:r>
      <w:r>
        <w:rPr>
          <w:sz w:val="24"/>
          <w:szCs w:val="24"/>
        </w:rPr>
        <w:t>-1;</w:t>
      </w:r>
    </w:p>
    <w:p>
      <w:pPr>
        <w:pStyle w:val="Normal"/>
        <w:rPr>
          <w:sz w:val="24"/>
          <w:szCs w:val="24"/>
        </w:rPr>
      </w:pPr>
      <w:r>
        <w:rPr>
          <w:sz w:val="24"/>
          <w:szCs w:val="24"/>
        </w:rPr>
      </w:r>
    </w:p>
    <w:p>
      <w:pPr>
        <w:pStyle w:val="Normal"/>
        <w:numPr>
          <w:ilvl w:val="0"/>
          <w:numId w:val="0"/>
        </w:numPr>
        <w:ind w:firstLine="284"/>
        <w:outlineLvl w:val="0"/>
        <w:rPr/>
      </w:pPr>
      <w:r>
        <w:rPr>
          <w:sz w:val="24"/>
          <w:szCs w:val="24"/>
        </w:rPr>
        <w:t>Т</w:t>
      </w:r>
      <w:r>
        <w:rPr>
          <w:sz w:val="24"/>
          <w:szCs w:val="24"/>
          <w:lang w:val="en-US"/>
        </w:rPr>
        <w:t>n</w:t>
      </w:r>
      <w:r>
        <w:rPr>
          <w:sz w:val="24"/>
          <w:szCs w:val="24"/>
        </w:rPr>
        <w:t xml:space="preserve">  охватывает большую эмпирическую область, чем предшествующая теория Т</w:t>
      </w:r>
      <w:r>
        <w:rPr>
          <w:sz w:val="24"/>
          <w:szCs w:val="24"/>
          <w:lang w:val="en-US"/>
        </w:rPr>
        <w:t>n</w:t>
      </w:r>
      <w:r>
        <w:rPr>
          <w:sz w:val="24"/>
          <w:szCs w:val="24"/>
        </w:rPr>
        <w:t>-1;</w:t>
      </w:r>
    </w:p>
    <w:p>
      <w:pPr>
        <w:pStyle w:val="Normal"/>
        <w:rPr>
          <w:sz w:val="24"/>
          <w:szCs w:val="24"/>
        </w:rPr>
      </w:pPr>
      <w:r>
        <w:rPr>
          <w:sz w:val="24"/>
          <w:szCs w:val="24"/>
        </w:rPr>
      </w:r>
    </w:p>
    <w:p>
      <w:pPr>
        <w:pStyle w:val="Normal"/>
        <w:rPr/>
      </w:pPr>
      <w:r>
        <w:rPr>
          <w:sz w:val="24"/>
          <w:szCs w:val="24"/>
        </w:rPr>
        <w:t>часть предсказаний из этого дополнительного эмпирического содержания Т</w:t>
      </w:r>
      <w:r>
        <w:rPr>
          <w:sz w:val="24"/>
          <w:szCs w:val="24"/>
          <w:lang w:val="en-US"/>
        </w:rPr>
        <w:t>n</w:t>
      </w:r>
      <w:r>
        <w:rPr>
          <w:sz w:val="24"/>
          <w:szCs w:val="24"/>
        </w:rPr>
        <w:t xml:space="preserve"> подтверждается.</w:t>
      </w:r>
    </w:p>
    <w:p>
      <w:pPr>
        <w:pStyle w:val="Normal"/>
        <w:rPr>
          <w:sz w:val="24"/>
          <w:szCs w:val="24"/>
        </w:rPr>
      </w:pPr>
      <w:r>
        <w:rPr>
          <w:sz w:val="24"/>
          <w:szCs w:val="24"/>
        </w:rPr>
      </w:r>
    </w:p>
    <w:p>
      <w:pPr>
        <w:pStyle w:val="Normal"/>
        <w:rPr>
          <w:sz w:val="24"/>
          <w:szCs w:val="24"/>
        </w:rPr>
      </w:pPr>
      <w:r>
        <w:rPr>
          <w:sz w:val="24"/>
          <w:szCs w:val="24"/>
        </w:rPr>
        <w:t>Проще говоря, в прогрессивно развивающейся программе каждая следующая теория должна успешно предсказывать дополнительные факт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Если же новые теории не в состоянии успешно предсказывать новые факты, то программа является “стагнирующей” или “вырождающейся”. Обычно такая программа лишь задним числом истолковывает факты, которые были открыты другими, более успешными программами.</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На основе этого критерия ученые могут установить, прогрессирует или нет их программа. Если она прогрессирует, то рационально будет придерживаться ее, если же она вырождается, то рациональным поведением ученого будет попытка разработать новую программу или же переход на позиции уже существующей и прогрессирующей альтернативной программы.</w:t>
      </w:r>
    </w:p>
    <w:p>
      <w:pPr>
        <w:pStyle w:val="Normal"/>
        <w:rPr>
          <w:sz w:val="24"/>
          <w:szCs w:val="24"/>
        </w:rPr>
      </w:pPr>
      <w:r>
        <w:rPr>
          <w:sz w:val="24"/>
          <w:szCs w:val="24"/>
        </w:rPr>
      </w:r>
    </w:p>
    <w:p>
      <w:pPr>
        <w:pStyle w:val="Normal"/>
        <w:rPr>
          <w:sz w:val="24"/>
          <w:szCs w:val="24"/>
        </w:rPr>
      </w:pPr>
      <w:r>
        <w:rPr>
          <w:rFonts w:eastAsia="Times New Roman CYR"/>
          <w:sz w:val="24"/>
          <w:szCs w:val="24"/>
        </w:rPr>
        <w:t xml:space="preserve">          </w:t>
      </w:r>
      <w:r>
        <w:rPr>
          <w:sz w:val="24"/>
          <w:szCs w:val="24"/>
        </w:rPr>
        <w:t>В своих работах Лакатос показывает, что в  истории науки очень редко встречаются периоды, когда безраздельно господствует одна программа (парадигма), как это утверждал Кун. Обычно в любой научной дисциплине существует несколько альтернативных научно-исследовательских программ. Конкуренция между ними, взаимная критика, чередование периодов расцвета и упадка программ придают развитию науки тот реальный драматизм научного поиска, который отсутствует в куновской монопарадигмальной “нормальной нау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rFonts w:eastAsia="Times New Roman CYR"/>
          <w:sz w:val="24"/>
          <w:szCs w:val="24"/>
        </w:rPr>
        <w:t xml:space="preserve">          </w:t>
      </w:r>
      <w:r>
        <w:rPr>
          <w:sz w:val="24"/>
          <w:szCs w:val="24"/>
        </w:rPr>
        <w:t>Что может дать изучение философии науки ? Из предшествующего ясно, что эта область философии не предлагает готовых рецептов и методов решения конкретных научных проблем. Научное исследование слишком разнообразно и исторически изменчиво, чтобы свод таких рецептов мог представлять какую-то ценность. Философия науки помогает углубить наше представление о природе познания. Ее задача состоит в рациональной реконструкции сложных и до конца не рационализируемых процессов роста научного знания.</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4"/>
          <w:szCs w:val="24"/>
          <w:lang w:val="en-US"/>
        </w:rPr>
        <w:t>57, 52, 59)</w:t>
      </w:r>
      <w:r>
        <w:rPr>
          <w:b/>
          <w:sz w:val="24"/>
          <w:szCs w:val="24"/>
        </w:rPr>
        <w:t>ОСНОВНЫЕ ОТРАСЛИ НАУКИ</w:t>
      </w:r>
    </w:p>
    <w:p>
      <w:pPr>
        <w:pStyle w:val="Normal"/>
        <w:rPr>
          <w:b/>
          <w:b/>
          <w:sz w:val="24"/>
          <w:szCs w:val="24"/>
        </w:rPr>
      </w:pPr>
      <w:r>
        <w:rPr>
          <w:b/>
          <w:sz w:val="24"/>
          <w:szCs w:val="24"/>
        </w:rPr>
      </w:r>
    </w:p>
    <w:p>
      <w:pPr>
        <w:pStyle w:val="Normal"/>
        <w:rPr>
          <w:sz w:val="24"/>
          <w:szCs w:val="24"/>
        </w:rPr>
      </w:pPr>
      <w:r>
        <w:rPr>
          <w:sz w:val="24"/>
          <w:szCs w:val="24"/>
        </w:rPr>
        <w:t>Мы используем здесь слово 'наука' в его наиболее широком смысле, включающем всё теоретическое знание, не важно в области ли естественных наук или в области социальных и так называемых гуманитарных наук; и не важно, основано ли это знание на применении специальных научных процедур или на здравом смысле повседневной жизни. Точно так же термин 'язык науки' означает здесь отсылку к языку, который содержит все высказывания (т.е. теоретические предложения в их отличии от эмоциональных выражений, приказов, лирики и т. п.), используемые в научных целях или в повседневной жизни. То, что обычно называется наукой, это просто более систематическое продолжение той деятельности, которую мы осуществляем в повседневной жизни, с тем чтобы что-то знать.</w:t>
      </w:r>
    </w:p>
    <w:p>
      <w:pPr>
        <w:pStyle w:val="Normal"/>
        <w:rPr>
          <w:sz w:val="24"/>
          <w:szCs w:val="24"/>
        </w:rPr>
      </w:pPr>
      <w:r>
        <w:rPr>
          <w:sz w:val="24"/>
          <w:szCs w:val="24"/>
        </w:rPr>
      </w:r>
    </w:p>
    <w:p>
      <w:pPr>
        <w:pStyle w:val="Normal"/>
        <w:rPr>
          <w:sz w:val="24"/>
          <w:szCs w:val="24"/>
        </w:rPr>
      </w:pPr>
      <w:r>
        <w:rPr>
          <w:sz w:val="24"/>
          <w:szCs w:val="24"/>
        </w:rPr>
        <w:t>Первое различие, которое мы должны провести, - это различие между формальной и эмпирической науками. Формальная наука состоит из аналитических высказываний, установленных логикой и математикой-эмпирическая наука состоит из синтетических высказываний, установленных в различных областях фактуального знания. Соотношение между формальной и эмпирической науками будет рассмотрено в другом месте - здесь же мы имеем дело с эмпирической наукой, ее языком и проблемой ее единства.</w:t>
      </w:r>
    </w:p>
    <w:p>
      <w:pPr>
        <w:pStyle w:val="Normal"/>
        <w:rPr>
          <w:sz w:val="24"/>
          <w:szCs w:val="24"/>
        </w:rPr>
      </w:pPr>
      <w:r>
        <w:rPr>
          <w:sz w:val="24"/>
          <w:szCs w:val="24"/>
        </w:rPr>
      </w:r>
    </w:p>
    <w:p>
      <w:pPr>
        <w:pStyle w:val="Normal"/>
        <w:rPr>
          <w:sz w:val="24"/>
          <w:szCs w:val="24"/>
        </w:rPr>
      </w:pPr>
      <w:r>
        <w:rPr>
          <w:sz w:val="24"/>
          <w:szCs w:val="24"/>
        </w:rPr>
        <w:t>Пусть 'физика' будет общим именем небиологической сферы науки, охватывающей как систематические, так и исторические исследования в рамках этого поля, включающего, таким образом, химию, минералогию, астрономию, геологию (которая исторична), метеорологию и т. д. Как же провести границу между физикой и биологией? Очевидно, что различие между двумя этими отраслями основано на различии двух типов вещей, которые мы находим в природе: организмами и неорганизмами. Возьмем это последнее различие как само собой разумеющееся. Цель биологов -предложить подходящее определение для термина 'организм', иными словами, сообщить нам признаки вещи, которые мы рассматриваем как характеристики ее бытия в качестве организма. Как тогда на основании 'организма' нам определить 'биологию'? Вероятно, подобную попытку мы могли бы продумать в следующем направлении. Биология - это отрасль науки, которая исследует организмы и происходящие в них процессы, а физика — это изучение неорганизмов. Но эти определения не дадут разграничений, которые обычно требуются. Закон, установленный в физике, претендует на универсальную общезначимость без ограничений. Например, закон, устанавливающий электростатическую силу как функцию электрических зарядов и их расстояния, закон, определяющий давление газа как функцию температуры, или закон, определяющий угол рефракции как функцию коэффициентов рефракции двух рассматриваемых сред, направлены на применение к процессам в организмах не менее, чем в неорганической природе. Биолог должен знать эти законы физики при изучении процессов в организмах. Он нуждается в них для объяснения этих процессов. Но если они недостаточны, он добавляет некоторые другие законы, неизвестные физику, а именно собственно биологические законы. Биология предполагает физику, но не наоборот.</w:t>
      </w:r>
    </w:p>
    <w:p>
      <w:pPr>
        <w:pStyle w:val="Normal"/>
        <w:rPr>
          <w:sz w:val="24"/>
          <w:szCs w:val="24"/>
        </w:rPr>
      </w:pPr>
      <w:r>
        <w:rPr>
          <w:sz w:val="24"/>
          <w:szCs w:val="24"/>
        </w:rPr>
      </w:r>
    </w:p>
    <w:p>
      <w:pPr>
        <w:pStyle w:val="Normal"/>
        <w:rPr>
          <w:sz w:val="24"/>
          <w:szCs w:val="24"/>
        </w:rPr>
      </w:pPr>
      <w:r>
        <w:rPr>
          <w:sz w:val="24"/>
          <w:szCs w:val="24"/>
        </w:rPr>
        <w:t>Эти размышления приводят нас к следующим определениям. Назовём термины, которые нам нужны (в добавление к логико-математическим терминам) для описания процессов в неорганическом мире, физическими терминами, в данном примере не важно, применяются ли они к таким же процессам или к процессам в организмах. Этот подъязык языка науки, который содержит (помимо логико-математических терминов) все и только физические термины, может быть назван физическим языком. Система высказываний, сформулированная на физическом языке и признаваемая определенным сообществом в определенное время, называется физикой этого сообщества в данное время. Часть этих высказываний, имеющая особенно универсальную форму, называется физическими законами. Физические законы нужны для объяснения процессов в неорганической природе, но, как отмечено выше, они применимы также и к органическим процессам.</w:t>
      </w:r>
    </w:p>
    <w:p>
      <w:pPr>
        <w:pStyle w:val="Normal"/>
        <w:rPr>
          <w:sz w:val="24"/>
          <w:szCs w:val="24"/>
        </w:rPr>
      </w:pPr>
      <w:r>
        <w:rPr>
          <w:sz w:val="24"/>
          <w:szCs w:val="24"/>
        </w:rPr>
      </w:r>
    </w:p>
    <w:p>
      <w:pPr>
        <w:pStyle w:val="Normal"/>
        <w:rPr>
          <w:sz w:val="24"/>
          <w:szCs w:val="24"/>
        </w:rPr>
      </w:pPr>
      <w:r>
        <w:rPr>
          <w:sz w:val="24"/>
          <w:szCs w:val="24"/>
        </w:rPr>
        <w:t>Вся остальная наука может быть названа биологией в широком смысле. Кажется желательным, по крайней мере для практических целей, например для разделения труда в исследовательской работе, разбить это широкое поле. Но представляется сомнительным, что здесь можно найти какие-либо различия, которые хотя и не имеют столь фундаментальной природы, но, по крайней мере, ясны в той же мере, что и различия между физикой и биологией. В настоящее время едва ли можно предсказать, какие подразделения будут сделаны в будущем. Традиционное разделение между телесными (или материальными) и духовными (или психическими) процессами ведет свое происхождение от древнего магического и позднейшего метафизического дуализма души и тела. Это различение как практическое приспособление для классификации отраслей науки про</w:t>
        <w:softHyphen/>
        <w:t>должает играть важную роль даже для тех ученых, которые отвергают этот метафизический дуализм, и это различение, возможно, сохранится на какое-то время и в будущем. Но поскольку последствия таких донаучных исследований для науки становятся все слабее, возможно, что появятся новые основания, более подходящие для разбиения.</w:t>
      </w:r>
    </w:p>
    <w:p>
      <w:pPr>
        <w:pStyle w:val="Normal"/>
        <w:rPr>
          <w:sz w:val="24"/>
          <w:szCs w:val="24"/>
        </w:rPr>
      </w:pPr>
      <w:r>
        <w:rPr>
          <w:sz w:val="24"/>
          <w:szCs w:val="24"/>
        </w:rPr>
      </w:r>
    </w:p>
    <w:p>
      <w:pPr>
        <w:pStyle w:val="Normal"/>
        <w:rPr>
          <w:sz w:val="24"/>
          <w:szCs w:val="24"/>
        </w:rPr>
      </w:pPr>
      <w:r>
        <w:rPr>
          <w:sz w:val="24"/>
          <w:szCs w:val="24"/>
        </w:rPr>
        <w:t>Одна возможность разделения биологии в широком смысле на две области состоит в том, что первая строго соответствует тому, что обычно называется биологией, а вторая охватывает среди прочего то, что обычно называется психологией и социальной наукой. Вторая область имеет дело с поведением организмов и групп организмов в рамках окружающей среды, с предрасположенностью к такому поведению, с соответствующими поведению чертами процессов в организмах и с определенными чертами окружающей среды, которые характерны и адекватны поведению, например с объектами, наблюдаемыми и вырабатываемыми организмами.</w:t>
      </w:r>
    </w:p>
    <w:p>
      <w:pPr>
        <w:pStyle w:val="Normal"/>
        <w:rPr>
          <w:sz w:val="24"/>
          <w:szCs w:val="24"/>
        </w:rPr>
      </w:pPr>
      <w:r>
        <w:rPr>
          <w:sz w:val="24"/>
          <w:szCs w:val="24"/>
        </w:rPr>
      </w:r>
    </w:p>
    <w:p>
      <w:pPr>
        <w:pStyle w:val="Normal"/>
        <w:rPr>
          <w:sz w:val="24"/>
          <w:szCs w:val="24"/>
          <w:lang w:val="en-US"/>
        </w:rPr>
      </w:pPr>
      <w:r>
        <w:rPr>
          <w:sz w:val="24"/>
          <w:szCs w:val="24"/>
        </w:rPr>
        <w:t>Первая из двух областей биологии в широком смысле может быть названа биологией в узком смысле, или, в целях последующего обсуждения, просто биологией. Такое использование термина 'биология', по-видимому, оправданно тем, что с точки зрения привычной классификации эта область содержит большую часть того, что обычно называют биологией, а именно: общую биологию, ботанику и большую часть зоологии. Термины, которые используются в этой области в добавление к логико-математическим и физическим терминам, могут быть названы биологическими терминами в узком смысле или просто биологическими терминами. Поскольку большинство высказываний биологии, кроме биологических, содержит физические термины, биологический язык не может быть ограничен биологическими терминами, он содержит язык физики как подъязык и, в добавок, биологические термины. Высказывания и законы, принадлежащие этому языку, но не языку физики, будут называться биологическими высказываниями и биологическими законами. Различие между двумя областями биологии в широком смысле указывалось только очень неопределенно. В настоящее время все еще не ясно, как можно провести разграничение лучше. Какие процессы в организме можно отнести ко второй области? Вероятно, как характерные можно взять процессы, связанные с нервной системой, или, для большей точности, связанные с речевой деятельностью, или с оперированием знаками в широком смысле. Иной способ характеристики может проходить в другом направлении, а именно извне, через отбор процессов в организме с точки зрения соответствия достижению цели в окружающей среде (см. Брюнсвик и Несс). Общего имени для второй области нет. (Термин 'науки о духе' предполагает слишком узкую область и слишком тесно связан с вышеуказанным метафизическим дуализмом). Предлагался термин 'бихевиористская'. При его использовании нужно уяснить, что слово 'поведение' [</w:t>
      </w:r>
      <w:r>
        <w:rPr>
          <w:sz w:val="24"/>
          <w:szCs w:val="24"/>
          <w:lang w:val="en-US"/>
        </w:rPr>
        <w:t>behavior</w:t>
      </w:r>
      <w:r>
        <w:rPr>
          <w:sz w:val="24"/>
          <w:szCs w:val="24"/>
        </w:rPr>
        <w:t>] имеет здесь более широкий объём, чем это было у ранних бихевиористов. Здесь оно призвано обозначать не только открытое поведение, которое может наблюдаться извне, но также внутреннее пове</w:t>
        <w:softHyphen/>
        <w:t>дение (то есть процессы внутри организма); кроме того, наклонности в поведении, которые в особых случаях могут не проявляться; наконец, определенные воздействия на окружающую среду. В рамках этой второй области мы можем грубо подразделить две части, имеющие дело с индивидуальными организмами и с группами организмов. Но кажется сомни</w:t>
        <w:softHyphen/>
        <w:t>тельным, что можно провести четкую грань между двумя этими частями. В сравнении с привычной классификацией науки первая часть будет включать главным образом психологию, а также некоторые разделы физиологии и гуманитарных наук. Вторая часть, по преимуществу, будет включать социальную науку и большую часть гуманитарных наук и историю; но она имеет дело не только с сообществами человеческих существ, но и с сообществами других организмов. За недостатком лучших терминов при последующем обсуждении термины 'психология' и 'социальная наука' будут использоваться как названия этих двух областей. Ясно, что как вопрос о границах, так и вопрос о подходящих терминах для этих областей все еще требует более детального обсуждения.</w:t>
      </w:r>
    </w:p>
    <w:p>
      <w:pPr>
        <w:pStyle w:val="Normal"/>
        <w:rPr>
          <w:sz w:val="24"/>
          <w:szCs w:val="24"/>
          <w:lang w:val="en-US"/>
        </w:rPr>
      </w:pPr>
      <w:r>
        <w:rPr>
          <w:sz w:val="24"/>
          <w:szCs w:val="24"/>
          <w:lang w:val="en-US"/>
        </w:rPr>
      </w:r>
    </w:p>
    <w:p>
      <w:pPr>
        <w:pStyle w:val="Normal"/>
        <w:numPr>
          <w:ilvl w:val="0"/>
          <w:numId w:val="0"/>
        </w:numPr>
        <w:ind w:firstLine="284"/>
        <w:outlineLvl w:val="0"/>
        <w:rPr>
          <w:sz w:val="24"/>
          <w:szCs w:val="24"/>
        </w:rPr>
      </w:pPr>
      <w:r>
        <w:rPr>
          <w:sz w:val="24"/>
          <w:szCs w:val="24"/>
        </w:rPr>
        <w:t>ИСТОРИЯ НАУКИ И ЕЕ РАЦИОНАЛЬНЫЕ РЕКОНСТРУКЦИИ.</w:t>
      </w:r>
    </w:p>
    <w:p>
      <w:pPr>
        <w:pStyle w:val="Normal"/>
        <w:rPr>
          <w:sz w:val="24"/>
          <w:szCs w:val="24"/>
        </w:rPr>
      </w:pPr>
      <w:r>
        <w:rPr>
          <w:sz w:val="24"/>
          <w:szCs w:val="24"/>
        </w:rPr>
      </w:r>
    </w:p>
    <w:p>
      <w:pPr>
        <w:pStyle w:val="Normal"/>
        <w:rPr>
          <w:sz w:val="24"/>
          <w:szCs w:val="24"/>
        </w:rPr>
      </w:pPr>
      <w:r>
        <w:rPr>
          <w:sz w:val="24"/>
          <w:szCs w:val="24"/>
        </w:rPr>
        <w:t>Структура и развитие науки. Из Бостонских исследований по философии науки. – М., изд-во “Прогресс”, 1978. С. 203-235.</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ВВЕДЕНИЕ</w:t>
      </w:r>
    </w:p>
    <w:p>
      <w:pPr>
        <w:pStyle w:val="Normal"/>
        <w:rPr>
          <w:sz w:val="24"/>
          <w:szCs w:val="24"/>
        </w:rPr>
      </w:pPr>
      <w:r>
        <w:rPr>
          <w:sz w:val="24"/>
          <w:szCs w:val="24"/>
        </w:rPr>
      </w:r>
    </w:p>
    <w:p>
      <w:pPr>
        <w:pStyle w:val="Normal"/>
        <w:rPr/>
      </w:pPr>
      <w:r>
        <w:rPr>
          <w:sz w:val="24"/>
          <w:szCs w:val="24"/>
        </w:rPr>
        <w:t>“</w:t>
      </w:r>
      <w:r>
        <w:rPr>
          <w:sz w:val="24"/>
          <w:szCs w:val="24"/>
        </w:rPr>
        <w:t>Философия науки без истории науки пуста; история науки без философии науки слепа”. Руководствуясь этой перефразировкой кантовского изречения, мы в данной статье попытаемся объяснить, как историография науки могла бы учиться у философии науки и наоборот. В статье будет показано, что (а) философия науки вырабатывает нормативную методологию, на основе которой историк реконструирует “внутреннюю историю” и тем самым дает рациональное объяснение роста объективного знания; (</w:t>
      </w:r>
      <w:r>
        <w:rPr>
          <w:sz w:val="24"/>
          <w:szCs w:val="24"/>
          <w:lang w:val="en-US"/>
        </w:rPr>
        <w:t>b</w:t>
      </w:r>
      <w:r>
        <w:rPr>
          <w:sz w:val="24"/>
          <w:szCs w:val="24"/>
        </w:rPr>
        <w:t>) две конкурирующие методологии можно оценить с помощью нормативно интерпретированной истории; (с) любая рациональная реконструкция истории нуждается в дополнении эмпирической (социально-психологической) “внешней историей”.</w:t>
      </w:r>
    </w:p>
    <w:p>
      <w:pPr>
        <w:pStyle w:val="Normal"/>
        <w:rPr>
          <w:sz w:val="24"/>
          <w:szCs w:val="24"/>
        </w:rPr>
      </w:pPr>
      <w:r>
        <w:rPr>
          <w:sz w:val="24"/>
          <w:szCs w:val="24"/>
        </w:rPr>
      </w:r>
    </w:p>
    <w:p>
      <w:pPr>
        <w:pStyle w:val="Normal"/>
        <w:rPr>
          <w:sz w:val="24"/>
          <w:szCs w:val="24"/>
        </w:rPr>
      </w:pPr>
      <w:r>
        <w:rPr>
          <w:sz w:val="24"/>
          <w:szCs w:val="24"/>
        </w:rPr>
        <w:t>Существенно важное различение между нормативно-внутренним и эмпирически-внешним понимается по-разному в каждой методологической концепции. Внутренняя и внешняя историографические теории в совокупности в очень большой степени определяют выбор проблем историком. Отметим, однако, что некоторые наиболее важные проблемы внешней истории могут быть сформулированы только на основе некоторой методологии; таким образом, можно сказать, что внутренняя история является первичной, а внешняя история—вторичной. Действительно, в силу автономии внутренней (но не внешней) истории внешняя история не имеет существенного значения для понимания науки.</w:t>
      </w:r>
    </w:p>
    <w:p>
      <w:pPr>
        <w:pStyle w:val="Normal"/>
        <w:rPr>
          <w:sz w:val="24"/>
          <w:szCs w:val="24"/>
        </w:rPr>
      </w:pPr>
      <w:r>
        <w:rPr>
          <w:sz w:val="24"/>
          <w:szCs w:val="24"/>
        </w:rPr>
      </w:r>
    </w:p>
    <w:p>
      <w:pPr>
        <w:pStyle w:val="Normal"/>
        <w:rPr>
          <w:b/>
          <w:b/>
          <w:sz w:val="24"/>
          <w:szCs w:val="24"/>
        </w:rPr>
      </w:pPr>
      <w:r>
        <w:rPr>
          <w:b/>
          <w:sz w:val="24"/>
          <w:szCs w:val="24"/>
        </w:rPr>
        <w:t>1. КОНКУРИРУЮЩИЕ МЕТОДОЛОГИЧЕСКИЕ КОНЦЕПЦИИ: РАЦИОНАЛЬНАЯ РЕКОНСТРУКЦИЯ КАК КЛЮЧ К ПОНИМАНИЮ РЕАЛЬНОЙ ИСТОРИИ</w:t>
      </w:r>
    </w:p>
    <w:p>
      <w:pPr>
        <w:pStyle w:val="Normal"/>
        <w:rPr>
          <w:b/>
          <w:b/>
          <w:sz w:val="24"/>
          <w:szCs w:val="24"/>
        </w:rPr>
      </w:pPr>
      <w:r>
        <w:rPr>
          <w:b/>
          <w:sz w:val="24"/>
          <w:szCs w:val="24"/>
        </w:rPr>
      </w:r>
    </w:p>
    <w:p>
      <w:pPr>
        <w:pStyle w:val="Normal"/>
        <w:rPr/>
      </w:pPr>
      <w:r>
        <w:rPr>
          <w:sz w:val="24"/>
          <w:szCs w:val="24"/>
        </w:rPr>
        <w:t xml:space="preserve">В современной философии науки в ходу различные методологические концепции, но все они довольно сильно отличаются от того, что обычно понимали под “методологией” в </w:t>
      </w:r>
      <w:r>
        <w:rPr>
          <w:sz w:val="24"/>
          <w:szCs w:val="24"/>
          <w:lang w:val="en-US"/>
        </w:rPr>
        <w:t>XVII</w:t>
      </w:r>
      <w:r>
        <w:rPr>
          <w:sz w:val="24"/>
          <w:szCs w:val="24"/>
        </w:rPr>
        <w:t xml:space="preserve"> веке и даже в Х</w:t>
      </w:r>
      <w:r>
        <w:rPr>
          <w:sz w:val="24"/>
          <w:szCs w:val="24"/>
          <w:lang w:val="en-US"/>
        </w:rPr>
        <w:t>VIII</w:t>
      </w:r>
      <w:r>
        <w:rPr>
          <w:sz w:val="24"/>
          <w:szCs w:val="24"/>
        </w:rPr>
        <w:t xml:space="preserve"> веке. Тогда надеялись, что методология снабдит ученых сводом механических правил для решения проблем. Теперь эта надежда рухнула: современная методологическая концепция, или “логика открытия”, представляет собой просто ряд правил (может быть, даже не особенно связанных друг с другом) для оценки готовых, хорошо сформулированных теорий. Такие правила или системы оценок часто используются также в качестве “теорий научной рациональности”, “демаркационных критериев” или “определений науки” Эмпирическая психология и социология научных открытий находятся, конечно, за пределами действия этих нормативных правил.</w:t>
      </w:r>
    </w:p>
    <w:p>
      <w:pPr>
        <w:pStyle w:val="Normal"/>
        <w:rPr>
          <w:sz w:val="24"/>
          <w:szCs w:val="24"/>
        </w:rPr>
      </w:pPr>
      <w:r>
        <w:rPr>
          <w:sz w:val="24"/>
          <w:szCs w:val="24"/>
        </w:rPr>
      </w:r>
    </w:p>
    <w:p>
      <w:pPr>
        <w:pStyle w:val="Normal"/>
        <w:rPr>
          <w:sz w:val="24"/>
          <w:szCs w:val="24"/>
        </w:rPr>
      </w:pPr>
      <w:r>
        <w:rPr>
          <w:sz w:val="24"/>
          <w:szCs w:val="24"/>
        </w:rPr>
        <w:t>В этом разделе статьи я дам краткий очерк четырех различных “логик открытия”. Характеристикой каждой из них служат правила, согласно которым происходит (научное) принятие или отбрасывание теорий или исследовательских программ. Эти правила имеют двойную функцию. Во-первых, они функционируют в качестве кодекса научной честности, нарушать который непростительно; во-вторых, они выполняют функцию жесткого ядра (нормативной) историографической исследовательской программы. Именно эта вторая функция будет в центре моего внимания.</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А. Индуктивизм</w:t>
      </w:r>
    </w:p>
    <w:p>
      <w:pPr>
        <w:pStyle w:val="Normal"/>
        <w:rPr>
          <w:sz w:val="24"/>
          <w:szCs w:val="24"/>
        </w:rPr>
      </w:pPr>
      <w:r>
        <w:rPr>
          <w:sz w:val="24"/>
          <w:szCs w:val="24"/>
        </w:rPr>
      </w:r>
    </w:p>
    <w:p>
      <w:pPr>
        <w:pStyle w:val="Normal"/>
        <w:rPr>
          <w:sz w:val="24"/>
          <w:szCs w:val="24"/>
        </w:rPr>
      </w:pPr>
      <w:r>
        <w:rPr>
          <w:sz w:val="24"/>
          <w:szCs w:val="24"/>
        </w:rPr>
        <w:t>Одной из наиболее влиятельных методологий науки является индуктивизм. Согласно индуктивизму, только те суждения могут быть приняты в качестве научных, которые либо описывают твердо установленные факты, либо являются их неопровержимыми индуктивными обобщениями. Когда индуктивист принимает некоторое научное суждение, он принимает его как достоверно истинное, и, если оно таковым не является, индуктивист отвергает его. Научный кодекс его суров: суждение должно быть либо доказано фактами, либо выведено дедуктивно или индуктивно—из ранее доказанных суждений.</w:t>
      </w:r>
    </w:p>
    <w:p>
      <w:pPr>
        <w:pStyle w:val="Normal"/>
        <w:rPr>
          <w:sz w:val="24"/>
          <w:szCs w:val="24"/>
        </w:rPr>
      </w:pPr>
      <w:r>
        <w:rPr>
          <w:sz w:val="24"/>
          <w:szCs w:val="24"/>
        </w:rPr>
      </w:r>
    </w:p>
    <w:p>
      <w:pPr>
        <w:pStyle w:val="Normal"/>
        <w:rPr>
          <w:sz w:val="24"/>
          <w:szCs w:val="24"/>
        </w:rPr>
      </w:pPr>
      <w:r>
        <w:rPr>
          <w:sz w:val="24"/>
          <w:szCs w:val="24"/>
        </w:rPr>
        <w:t>Каждая методология имеет свои особые, эпистемо-логические и логические проблемы. Индуктивизм, например, должен надежно установить истинность “фактуальных” суждений и обоснованность индуктивных выводов. Некоторые философы столь озабочены решением своих эпистемологических и логических проблем, что так и не достигают того уровня, на котором их могла бы заинтересовать реальная история науки. Если действительная история не соответствует их стандартам, они, возможно, с отчаянной смелостью предложат начать заново все дело науки. Другие принимают то или иное сомнительное решение своих логических и эпистемологических проблем без доказательства и обращаются к рациональной реконструкции истории, не осознавая логико-эпистемологической слабости (или даже несостоятельности) своей методологии.</w:t>
      </w:r>
    </w:p>
    <w:p>
      <w:pPr>
        <w:pStyle w:val="Normal"/>
        <w:rPr>
          <w:sz w:val="24"/>
          <w:szCs w:val="24"/>
        </w:rPr>
      </w:pPr>
      <w:r>
        <w:rPr>
          <w:sz w:val="24"/>
          <w:szCs w:val="24"/>
        </w:rPr>
      </w:r>
    </w:p>
    <w:p>
      <w:pPr>
        <w:pStyle w:val="Normal"/>
        <w:rPr>
          <w:sz w:val="24"/>
          <w:szCs w:val="24"/>
        </w:rPr>
      </w:pPr>
      <w:r>
        <w:rPr>
          <w:sz w:val="24"/>
          <w:szCs w:val="24"/>
        </w:rPr>
        <w:t>Индуктивистский критицизм, по существу, скептичен: он стремится показать, что суждение не доказано - то есть является псевдонаучным,—а не то, что оно ложно. Когда историк-индуктивист пишет предысторию некоторой научной дисциплины, ему весьма трудно в этом случае проводить свой критицизм. Поэтому период раннего средневековья — когда люди находились в плену “недоказанных идей” — он часто объясняет с помощью некоторых “внешних воздействий”, как это делает, например, социально-психологическая теория о сдерживающем влиянии на развитие науки католической церкви.</w:t>
      </w:r>
    </w:p>
    <w:p>
      <w:pPr>
        <w:pStyle w:val="Normal"/>
        <w:rPr>
          <w:sz w:val="24"/>
          <w:szCs w:val="24"/>
        </w:rPr>
      </w:pPr>
      <w:r>
        <w:rPr>
          <w:sz w:val="24"/>
          <w:szCs w:val="24"/>
        </w:rPr>
      </w:r>
    </w:p>
    <w:p>
      <w:pPr>
        <w:pStyle w:val="Normal"/>
        <w:rPr>
          <w:sz w:val="24"/>
          <w:szCs w:val="24"/>
        </w:rPr>
      </w:pPr>
      <w:r>
        <w:rPr>
          <w:sz w:val="24"/>
          <w:szCs w:val="24"/>
        </w:rPr>
        <w:t>Историк-индуктивист признает только два вида подлинно научных открытий: суждения о твердо установленных фактах и индуктивные обобщения. Они, и только они, составляют, по его мнению, спинной хребет внутренней истории науки. Когда индуктивист описывает историю, он разыскивает только их—в этом состоит для него вся проблема. Лишь после того, как он найдет их, он начинает построение своей прекрасной пирамиды. Научные революции, согласно представлениям индуктивиста, заключаются в разоблачении иррациональных заблуждений, которые следует изгнать из истории науки и перевести в историю псевдонауки, в историю простых верований: в любой данной области подлинно научный прогресс, по его мнению, начинается с самой последней научной революции.</w:t>
      </w:r>
    </w:p>
    <w:p>
      <w:pPr>
        <w:pStyle w:val="Normal"/>
        <w:rPr>
          <w:sz w:val="24"/>
          <w:szCs w:val="24"/>
        </w:rPr>
      </w:pPr>
      <w:r>
        <w:rPr>
          <w:sz w:val="24"/>
          <w:szCs w:val="24"/>
        </w:rPr>
      </w:r>
    </w:p>
    <w:p>
      <w:pPr>
        <w:pStyle w:val="Normal"/>
        <w:rPr>
          <w:sz w:val="24"/>
          <w:szCs w:val="24"/>
        </w:rPr>
      </w:pPr>
      <w:r>
        <w:rPr>
          <w:sz w:val="24"/>
          <w:szCs w:val="24"/>
        </w:rPr>
        <w:t>У каждой историографии есть свои характерные для нее образцовые парадигмы . Главными парадигмами индуктивистской историографии являются кеплеровское обобщение тщательных наблюдений Тихо Браге; открытие затем Ньютоном закона гравитации путем индуктивного обобщения кеплеровских “феноменов” движения планет; открытие Ампером закона электродинамики благодаря индуктивному обобщению его же наблюдений над свойствами электрического тока. Для некоторых индуктивистов и современная химия реально начинается только с экспериментов Лавуазье и его “истинных объяснений” этих экспериментов.</w:t>
      </w:r>
    </w:p>
    <w:p>
      <w:pPr>
        <w:pStyle w:val="Normal"/>
        <w:rPr>
          <w:sz w:val="24"/>
          <w:szCs w:val="24"/>
        </w:rPr>
      </w:pPr>
      <w:r>
        <w:rPr>
          <w:sz w:val="24"/>
          <w:szCs w:val="24"/>
        </w:rPr>
      </w:r>
    </w:p>
    <w:p>
      <w:pPr>
        <w:pStyle w:val="Normal"/>
        <w:rPr>
          <w:sz w:val="24"/>
          <w:szCs w:val="24"/>
        </w:rPr>
      </w:pPr>
      <w:r>
        <w:rPr>
          <w:sz w:val="24"/>
          <w:szCs w:val="24"/>
        </w:rPr>
        <w:t>Однако историк-индуктивист не может предложить рационального “внутреннего” объяснения того, почему именно эти факты, а не другие были выбраны в качестве предмета исследования. Для него это нерациональная, эмпирическая, внешняя проблема. Являясь “внутренней” теорией рациональности, индуктивизм совместим с самыми различными дополняющими его эмпирическими, или внешними, теориями, объясняющими тот или иной выбор научных проблем Так, некоторые исследователи отождествляют основные фазы истории науки с основными фазами экономического развития . Однако выбор фактов не обязательно должен детерминироваться социальными факторами; он может быть детерминирован вненаучными интеллектуальными влияниями. Равным образом индуктивизм совместим и с такой “внешней” теорией, согласно которой выбор проблем определен в первую очередь врожденной или произвольно избранной (или традиционной) теоретической (или “метафизической”) структурой.</w:t>
      </w:r>
    </w:p>
    <w:p>
      <w:pPr>
        <w:pStyle w:val="Normal"/>
        <w:rPr>
          <w:sz w:val="24"/>
          <w:szCs w:val="24"/>
        </w:rPr>
      </w:pPr>
      <w:r>
        <w:rPr>
          <w:sz w:val="24"/>
          <w:szCs w:val="24"/>
        </w:rPr>
      </w:r>
    </w:p>
    <w:p>
      <w:pPr>
        <w:pStyle w:val="Normal"/>
        <w:rPr>
          <w:sz w:val="24"/>
          <w:szCs w:val="24"/>
        </w:rPr>
      </w:pPr>
      <w:r>
        <w:rPr>
          <w:sz w:val="24"/>
          <w:szCs w:val="24"/>
        </w:rPr>
        <w:t>Существует радикальная ветвь индуктивизма, представители которой отказываются признавать любое внешнее влияние на науку—интеллектуальное, психологическое или социологическое. Признание такого влияния, считают они, приводит к недопустимому отходу от истины. Радикальные индуктивисты признают только тот отбор, который случайным образом производит ничем не отягощенный разум. Радикальный индуктивизм является особым видом радикального интернализма, согласно которому следует сразу же отказаться от признания научной теории (или фактуального суждения), как только установлено наличие некоторого внешнего влияния на это признание: доказательство внешнего влияния обесценивает теорию. Однако, поскольку внешние влияния существуют всегда, радикальный интернализм является утопией и в качестве теории рациональности разрушает сам себя .</w:t>
      </w:r>
    </w:p>
    <w:p>
      <w:pPr>
        <w:pStyle w:val="Normal"/>
        <w:rPr>
          <w:sz w:val="24"/>
          <w:szCs w:val="24"/>
        </w:rPr>
      </w:pPr>
      <w:r>
        <w:rPr>
          <w:sz w:val="24"/>
          <w:szCs w:val="24"/>
        </w:rPr>
      </w:r>
    </w:p>
    <w:p>
      <w:pPr>
        <w:pStyle w:val="Normal"/>
        <w:rPr>
          <w:sz w:val="24"/>
          <w:szCs w:val="24"/>
        </w:rPr>
      </w:pPr>
      <w:r>
        <w:rPr>
          <w:sz w:val="24"/>
          <w:szCs w:val="24"/>
        </w:rPr>
        <w:t>Когда историк-индуктивист радикального толка сталкивается с проблемой объяснения того, почему некоторые великие ученые столь высоко оценивали метафизику и почему они считали свои открытия важными по тем причинам, которые с точки зрения индуктивизма являются весьма несущественными, то он относит эти проблемы “ложного сознания” к психопатологии, то есть к внешней истории.</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В. Конвенционализм</w:t>
      </w:r>
    </w:p>
    <w:p>
      <w:pPr>
        <w:pStyle w:val="Normal"/>
        <w:rPr>
          <w:sz w:val="24"/>
          <w:szCs w:val="24"/>
        </w:rPr>
      </w:pPr>
      <w:r>
        <w:rPr>
          <w:sz w:val="24"/>
          <w:szCs w:val="24"/>
        </w:rPr>
      </w:r>
    </w:p>
    <w:p>
      <w:pPr>
        <w:pStyle w:val="Normal"/>
        <w:rPr>
          <w:sz w:val="24"/>
          <w:szCs w:val="24"/>
        </w:rPr>
      </w:pPr>
      <w:r>
        <w:rPr>
          <w:sz w:val="24"/>
          <w:szCs w:val="24"/>
        </w:rPr>
        <w:t>Конвенционализм допускает возможность построения любой системы классификации, которая объединяет факты в некоторое связное целое. Конвенционалист считает, что следует как можно дольше сохранять в неприкосновенности центр такой системы классификации: когда вторжение аномалий создает трудности, надо просто изменить или усложнить ее периферийные участки. Однако ни одну классифицирующую систему конвенционалист не рассматривает как достоверно истинную, а только как “истинную по соглашению” (или, может быть, даже как ни истинную, ни ложную). Представители революционных ветвей конвенционализма не считают обязательным придерживаться некоторой данной системы: любую систему можно отбросить, если она становится чрезмерно сложной и если открыта более простая система, заменяющая первую эпистемологически, и особенно логически этот вариант конвенционализма несравненно проще индуктивизма: он не нуждается в обоснованных индуктивных выводах. Подлинный прогресс науки, согласно конвенционализму, является кумулятивным и осуществляется на прочном фундаменте “доказанных” фактов изменения же на теоретическом уровне носят только инструментальный характер. Теоретический “прогресс” состоит лишь в достижении удобства (“простоты”), а не в росте истинного содержания Можно, конечно, распространить революционный конвенционализм и на уровень “фактуальных” суждений. В таком случае “фактуальные” суждения также будут приниматься на основе решения, а не на основе экспериментальных “доказательств”. Но если конвенционалист не хочет отказаться от той идеи, что рост “фактуальной” науки имеет некоторое отношение к объективной, фактуальной истине, то в этом случае он должен выдумать некий метафизический принцип, которому должны удовлетворять его правила научной игры . Если же он не сделает этого, ему не удастся избежать скептицизма или по крайней мере одной из радикальных форм инструментализма.</w:t>
      </w:r>
    </w:p>
    <w:p>
      <w:pPr>
        <w:pStyle w:val="Normal"/>
        <w:rPr>
          <w:sz w:val="24"/>
          <w:szCs w:val="24"/>
        </w:rPr>
      </w:pPr>
      <w:r>
        <w:rPr>
          <w:sz w:val="24"/>
          <w:szCs w:val="24"/>
        </w:rPr>
      </w:r>
    </w:p>
    <w:p>
      <w:pPr>
        <w:pStyle w:val="Normal"/>
        <w:rPr>
          <w:sz w:val="24"/>
          <w:szCs w:val="24"/>
        </w:rPr>
      </w:pPr>
      <w:r>
        <w:rPr>
          <w:sz w:val="24"/>
          <w:szCs w:val="24"/>
        </w:rPr>
        <w:t>(Важно выяснить отношение между конвенционализмом и инструментализмом. Конвенционализм опирается на убеждение, что ложные допущения могут иметь истинные следствия и поэтому ложные теории могут обладать большой предсказательной силой. Конвенционалисты столкнулись с проблемой сравнения конкурирующих ложных теорий. Большинство из них отождествили истину с ее признаками и примкнули к некоторому варианту прагматистской теории истины. Таким вариантом является попперовская теория истинного содержания, правдоподобности и подтверждения, которая заложила базис философски корректного варианта конвенционализма. Вместе с тем некоторым конвенциона-листам не хватило логического образования для того, чтобы понять, что одни суждения могут быть истинными, не будучи доказанными, а другие—ложными, имея истинные следствия, и что существуют также такие суждения, которые одновременно являются ложными и приблизительно истинными. Эти люди и выдвинули концепцию “инструментализма”: они не считают теории ни истинными, ни ложными, а рассматривают их лишь как “инструменты”, используемые для предсказания. Конвенционализм—как он определен здесь—философски оправданная позиция; инструментализм является его вырожденным вариантом, в основе которого лежит простая философская неряшливость, обусловленная отсутствием элементарной логической культуры.)</w:t>
      </w:r>
    </w:p>
    <w:p>
      <w:pPr>
        <w:pStyle w:val="Normal"/>
        <w:rPr>
          <w:sz w:val="24"/>
          <w:szCs w:val="24"/>
        </w:rPr>
      </w:pPr>
      <w:r>
        <w:rPr>
          <w:sz w:val="24"/>
          <w:szCs w:val="24"/>
        </w:rPr>
      </w:r>
    </w:p>
    <w:p>
      <w:pPr>
        <w:pStyle w:val="Normal"/>
        <w:rPr>
          <w:sz w:val="24"/>
          <w:szCs w:val="24"/>
        </w:rPr>
      </w:pPr>
      <w:r>
        <w:rPr>
          <w:sz w:val="24"/>
          <w:szCs w:val="24"/>
        </w:rPr>
        <w:t>Революционный конвенционализм зародился как философия науки бергсонианства, девизом которой была свобода воли и творчества. Кодекс научной честности конвенционалиста менее строг, чем кодекс индуктиви-ста: он не налагает запрещения на недоказанные спекуляции и разрешает построение систем на основе любой фантастической идеи. Кроме того, конвенционализм не клеймит отброшенные системы как ненаучные: конвенционалист считает гораздо большую часть реальной истории науки рациональной (“внутренней”), чем индуктивист.</w:t>
      </w:r>
    </w:p>
    <w:p>
      <w:pPr>
        <w:pStyle w:val="Normal"/>
        <w:rPr>
          <w:sz w:val="24"/>
          <w:szCs w:val="24"/>
        </w:rPr>
      </w:pPr>
      <w:r>
        <w:rPr>
          <w:sz w:val="24"/>
          <w:szCs w:val="24"/>
        </w:rPr>
      </w:r>
    </w:p>
    <w:p>
      <w:pPr>
        <w:pStyle w:val="Normal"/>
        <w:rPr>
          <w:sz w:val="24"/>
          <w:szCs w:val="24"/>
        </w:rPr>
      </w:pPr>
      <w:r>
        <w:rPr>
          <w:sz w:val="24"/>
          <w:szCs w:val="24"/>
        </w:rPr>
        <w:t>Для историка-конвенционалиста главными научными открытиями являются прежде всего изобретения новых и более простых классифицирующих систем. Поэтому он постоянно сравнивает такие системы в отношении их простоты: процесс усложнения научных классифицирующих систем и их революционная замена более простыми системами—вот что является основой внутренней истории науки в его понимании.</w:t>
      </w:r>
    </w:p>
    <w:p>
      <w:pPr>
        <w:pStyle w:val="Normal"/>
        <w:rPr>
          <w:sz w:val="24"/>
          <w:szCs w:val="24"/>
        </w:rPr>
      </w:pPr>
      <w:r>
        <w:rPr>
          <w:sz w:val="24"/>
          <w:szCs w:val="24"/>
        </w:rPr>
      </w:r>
    </w:p>
    <w:p>
      <w:pPr>
        <w:pStyle w:val="Normal"/>
        <w:rPr>
          <w:sz w:val="24"/>
          <w:szCs w:val="24"/>
        </w:rPr>
      </w:pPr>
      <w:r>
        <w:rPr>
          <w:sz w:val="24"/>
          <w:szCs w:val="24"/>
        </w:rPr>
        <w:t>Для конвенционалиста образцовым примером научной революции была коперниканская революция . Были предприняты усилия для того, чтобы показать, что революции Лавуазье и Эйнштейна также представляют собой замену громоздких теорий более простыми.</w:t>
      </w:r>
    </w:p>
    <w:p>
      <w:pPr>
        <w:pStyle w:val="Normal"/>
        <w:rPr>
          <w:sz w:val="24"/>
          <w:szCs w:val="24"/>
        </w:rPr>
      </w:pPr>
      <w:r>
        <w:rPr>
          <w:sz w:val="24"/>
          <w:szCs w:val="24"/>
        </w:rPr>
      </w:r>
    </w:p>
    <w:p>
      <w:pPr>
        <w:pStyle w:val="Normal"/>
        <w:rPr>
          <w:sz w:val="24"/>
          <w:szCs w:val="24"/>
        </w:rPr>
      </w:pPr>
      <w:r>
        <w:rPr>
          <w:sz w:val="24"/>
          <w:szCs w:val="24"/>
        </w:rPr>
        <w:t>Конвенционалистская историография не может рационально объяснить, почему определенные факты в первую очередь подвергаются исследованию и почему определенные классифицирующие системы анализируются раньше, чем другие, в тот период, когда их сравнительные достоинства еще неясны. Таким образом, конвенционализм, подобно индуктивизму, совместим с различными дополнительными по отношению к нему “внешними” эмпирическими программами.</w:t>
      </w:r>
    </w:p>
    <w:p>
      <w:pPr>
        <w:pStyle w:val="Normal"/>
        <w:rPr>
          <w:sz w:val="24"/>
          <w:szCs w:val="24"/>
        </w:rPr>
      </w:pPr>
      <w:r>
        <w:rPr>
          <w:sz w:val="24"/>
          <w:szCs w:val="24"/>
        </w:rPr>
      </w:r>
    </w:p>
    <w:p>
      <w:pPr>
        <w:pStyle w:val="Normal"/>
        <w:rPr>
          <w:sz w:val="24"/>
          <w:szCs w:val="24"/>
        </w:rPr>
      </w:pPr>
      <w:r>
        <w:rPr>
          <w:sz w:val="24"/>
          <w:szCs w:val="24"/>
        </w:rPr>
        <w:t>И наконец, историк-конвенционалист, как и его коллега индуктивист, часто сталкивается с проблемой “ложного сознания”. Например, согласно конвеннцианализму, великие ученые приходят к своим теориямм- “фактически” благодаря взлету своего воображения Однако почему же они так часто утверждают, будто выпели свои теории из фактов? Конвенционалнстская рациональная реконструкция истории науки часто отличается от реконструкции, производимой великими учеными: проблемы ложного сознания историк-конвенционалист просто передает “экстерналисту” .</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С. Методологический фальсификационизм</w:t>
      </w:r>
    </w:p>
    <w:p>
      <w:pPr>
        <w:pStyle w:val="Normal"/>
        <w:rPr>
          <w:sz w:val="24"/>
          <w:szCs w:val="24"/>
        </w:rPr>
      </w:pPr>
      <w:r>
        <w:rPr>
          <w:sz w:val="24"/>
          <w:szCs w:val="24"/>
        </w:rPr>
      </w:r>
    </w:p>
    <w:p>
      <w:pPr>
        <w:pStyle w:val="Normal"/>
        <w:rPr/>
      </w:pPr>
      <w:r>
        <w:rPr>
          <w:sz w:val="24"/>
          <w:szCs w:val="24"/>
        </w:rPr>
        <w:t xml:space="preserve">Современный фальсификационизм возник в результате логико-эпистемологической критики в адрес индуктивизма и конвенционализма дюгемовского толка. Критика позиции индуктивизма опиралась на то, что обе его фундаментальные предпосылки, а именно то, что фактуальные суждения могут быть “выведены” из фактов и что существуют обоснованные индуктивные (с увеличивающимся содержанием) выводы, сами являются недоказанными и даже явно ложными. Дюгем же был подвергнут критике на основании того, что предлагаемое им сравнение интуитивной простоты теорий является лишь делом субъективного вкуса и поэтому оно настолько двусмысленно, что не может быть положено в основу серьезной критики научных теорий. Новую— фальсификационистскую—методологию предложил Поппер в своей работе “Логика научного исследования” (1935). Эта методология представляет собой определенный вариант революционного конвенционализма: основная особенность фальсификационистской методологии состоит в том, что она разрешает принимать по соглашению фактуальные, пространственно-временные единичные “базисные утверждения”, а не пространственно-временные универсальные теории. Согласно фальсификационистскому кодексу научной честности, некоторая теория является научной только в том случае, если она может быть приведена в столкновение с каким-либо базисным утверждением, и теория должна быть устранена, если она противоречит принятому базисному утверждению. Поппер выдвинул также еще одно условие, которому должна удовлетворять теория для того, чтобы считаться научной: она должна предсказывать факты, которые являются новыми, то есть неожиданными с точки зрения предыдущего знания. Таким образом, выдвижение нефальсифицируемых теорий или </w:t>
      </w:r>
      <w:r>
        <w:rPr>
          <w:sz w:val="24"/>
          <w:szCs w:val="24"/>
          <w:lang w:val="en-US"/>
        </w:rPr>
        <w:t>ad</w:t>
      </w:r>
      <w:r>
        <w:rPr>
          <w:sz w:val="24"/>
          <w:szCs w:val="24"/>
        </w:rPr>
        <w:t xml:space="preserve"> </w:t>
      </w:r>
      <w:r>
        <w:rPr>
          <w:sz w:val="24"/>
          <w:szCs w:val="24"/>
          <w:lang w:val="en-US"/>
        </w:rPr>
        <w:t>hoc</w:t>
      </w:r>
      <w:r>
        <w:rPr>
          <w:sz w:val="24"/>
          <w:szCs w:val="24"/>
        </w:rPr>
        <w:t xml:space="preserve"> гипотез (которые не дают новых эмпирических предсказаний) противоречит попперовскому кодексу научной честности, так же как выдвижение недоказанных теорий противоречит кодексу научности (классического) индуктивизма.</w:t>
      </w:r>
    </w:p>
    <w:p>
      <w:pPr>
        <w:pStyle w:val="Normal"/>
        <w:rPr>
          <w:sz w:val="24"/>
          <w:szCs w:val="24"/>
        </w:rPr>
      </w:pPr>
      <w:r>
        <w:rPr>
          <w:sz w:val="24"/>
          <w:szCs w:val="24"/>
        </w:rPr>
      </w:r>
    </w:p>
    <w:p>
      <w:pPr>
        <w:pStyle w:val="Normal"/>
        <w:rPr/>
      </w:pPr>
      <w:r>
        <w:rPr>
          <w:sz w:val="24"/>
          <w:szCs w:val="24"/>
        </w:rPr>
        <w:t xml:space="preserve">Наиболее притягательной чертой попперовской методологии является ее четкость, ясность и конструктивная сила. Попперовская дедуктивная модель научной критики содержит только эмпирически фальсифицируемые пространственно-временные универсальные суждения, исходные условия и их следствия. Оружием критики является </w:t>
      </w:r>
      <w:r>
        <w:rPr>
          <w:sz w:val="24"/>
          <w:szCs w:val="24"/>
          <w:lang w:val="en-US"/>
        </w:rPr>
        <w:t>modus</w:t>
      </w:r>
      <w:r>
        <w:rPr>
          <w:sz w:val="24"/>
          <w:szCs w:val="24"/>
        </w:rPr>
        <w:t xml:space="preserve"> </w:t>
      </w:r>
      <w:r>
        <w:rPr>
          <w:sz w:val="24"/>
          <w:szCs w:val="24"/>
          <w:lang w:val="en-US"/>
        </w:rPr>
        <w:t>tollens</w:t>
      </w:r>
      <w:r>
        <w:rPr>
          <w:sz w:val="24"/>
          <w:szCs w:val="24"/>
        </w:rPr>
        <w:t>: ни индуктивная логика, ни интуитивная простота не усложняют предложенную им методологическую концепцию .</w:t>
      </w:r>
    </w:p>
    <w:p>
      <w:pPr>
        <w:pStyle w:val="Normal"/>
        <w:rPr>
          <w:sz w:val="24"/>
          <w:szCs w:val="24"/>
        </w:rPr>
      </w:pPr>
      <w:r>
        <w:rPr>
          <w:sz w:val="24"/>
          <w:szCs w:val="24"/>
        </w:rPr>
      </w:r>
    </w:p>
    <w:p>
      <w:pPr>
        <w:pStyle w:val="Normal"/>
        <w:rPr>
          <w:sz w:val="24"/>
          <w:szCs w:val="24"/>
        </w:rPr>
      </w:pPr>
      <w:r>
        <w:rPr>
          <w:sz w:val="24"/>
          <w:szCs w:val="24"/>
        </w:rPr>
        <w:t>(Хотя фальсификационизм и является логически безупречным, он сталкивается со своими собственными эпистемологическими трудностями. В своем первоначальном “догматическом” варианте он принимает ложную предпосылку—о доказуемости суждений из фактов и о недоказуемости теорий. В попперовском “конвенционалистском” варианте фальсификационизм нуждается в некотором (внеметодологическом) “индуктивном принципе” для того, чтобы придать эпистемо-логический вес его решениям принимать те или иные “базисные” утверждения, и вообще для связи своих правил научной игры с правдоподобием.)</w:t>
      </w:r>
    </w:p>
    <w:p>
      <w:pPr>
        <w:pStyle w:val="Normal"/>
        <w:rPr>
          <w:sz w:val="24"/>
          <w:szCs w:val="24"/>
        </w:rPr>
      </w:pPr>
      <w:r>
        <w:rPr>
          <w:sz w:val="24"/>
          <w:szCs w:val="24"/>
        </w:rPr>
      </w:r>
    </w:p>
    <w:p>
      <w:pPr>
        <w:pStyle w:val="Normal"/>
        <w:rPr>
          <w:sz w:val="24"/>
          <w:szCs w:val="24"/>
        </w:rPr>
      </w:pPr>
      <w:r>
        <w:rPr>
          <w:sz w:val="24"/>
          <w:szCs w:val="24"/>
        </w:rPr>
        <w:t>Историк-попперианец ищет великих, “смелых” фальсифицируемых теорий и великих отрицательных решающих экспериментов. Именно они образуют костяк создаваемой им рациональной реконструкции развития научного знания. Излюбленными образцами (парадигмами) великих фальсифицируемых теорий для попперианцев являются теории Ньютона и Максвелла, формулы излучения Релея—Джинса и Вина, революция Эйнштейна; их излюбленные примеры решающих экспериментов— это эксперимент Майкельсона—Морли, эксперимент Эд-дингтона, связанный с затмением Солнца, и эксперименты Люммера и Прингсгейма. Агасси попытался превратить этот наивный фальсификационизм в систематическую историографическую исследовательскую программу. В частности, он предсказал (а может быть, только констатировал позднее), что за каждым серьезным экспериментальным открытием лежит теория, которой это открытие противоречит; значение фактуального открытия следует измерять значением той теории, которую оно опровергает. По-видимому, Агасси согласен с той оценкой, которую научное сообщество дает таким фактуальным открытиям, как открытия Гальвани, Эрстеда, Пристли, Рентгена и Герца; однако он отрицает “миф” о том, что это были случайные открытия (как часто говорят о первых четырех) или открытия, подтверждающие те или иные теории (как вначале думал Герц о своем открытии), В результате Агасси пришел к смелому выводу: все пять названных экспериментов были успешными опровержениями—в некоторых случаях даже задуманными как опровержения—некоторых теорий, которые он, проводя свое исследование, стремился выявить и которые в большинстве случаев действительно считает выявленными.</w:t>
      </w:r>
    </w:p>
    <w:p>
      <w:pPr>
        <w:pStyle w:val="Normal"/>
        <w:rPr>
          <w:sz w:val="24"/>
          <w:szCs w:val="24"/>
        </w:rPr>
      </w:pPr>
      <w:r>
        <w:rPr>
          <w:sz w:val="24"/>
          <w:szCs w:val="24"/>
        </w:rPr>
      </w:r>
    </w:p>
    <w:p>
      <w:pPr>
        <w:pStyle w:val="Normal"/>
        <w:rPr>
          <w:sz w:val="24"/>
          <w:szCs w:val="24"/>
        </w:rPr>
      </w:pPr>
      <w:r>
        <w:rPr>
          <w:sz w:val="24"/>
          <w:szCs w:val="24"/>
        </w:rPr>
        <w:t>Внутреннюю историю в понимании попперианцев легко в свою очередь дополнить теориями внешней истории. Так, сам Поппер считал, что (с позитивной стороны) (1) главные внешние стимулы создания научных теорий исходят из ненаучной “метафизики” и даже из мифов (позднее это было прекрасно проиллюстрировано главным образом Койре) и что (с негативной стороны) (2) факты сами по себе не являются такими внешними стимулами: фактуальные открытия целиком принадлежат внутренней истории, они возникают как опровержение некоторой научной теории и становятся заметными только в том случае, когда вступают в конфликт с некоторыми предварительными ожиданиями ученых. Оба эти тезиса представляют собой краеугольные камни психологии открытия Поппера . Фейерабенд развил другой интересный психологический тезис Поппера, а именно что быстрое увеличение числа конкурирующих теорий может — внешним образом — ускорить внутренний процесс фальсификации теорий в смысле Поппера.</w:t>
      </w:r>
    </w:p>
    <w:p>
      <w:pPr>
        <w:pStyle w:val="Normal"/>
        <w:rPr>
          <w:sz w:val="24"/>
          <w:szCs w:val="24"/>
        </w:rPr>
      </w:pPr>
      <w:r>
        <w:rPr>
          <w:sz w:val="24"/>
          <w:szCs w:val="24"/>
        </w:rPr>
      </w:r>
    </w:p>
    <w:p>
      <w:pPr>
        <w:pStyle w:val="Normal"/>
        <w:rPr>
          <w:sz w:val="24"/>
          <w:szCs w:val="24"/>
        </w:rPr>
      </w:pPr>
      <w:r>
        <w:rPr>
          <w:sz w:val="24"/>
          <w:szCs w:val="24"/>
        </w:rPr>
        <w:t>Однако теории, дополняющие фальсификационизм, не обязаны ограничиваться рассмотрением только чисто интеллектуальных влияний. Следует подчеркнуть (вслед за Агасси), что фальсификационизм в не меньшей степени, чем индуктивизм, совместим с воззрениями о влиянии внешних факторов на научный прогресс. Единственное различие в этом отношении между индуктивиз-мом и фальсификационизмом состоит в том, что, в то время как для первого “внешняя” теория призвана объяснять открытие фактов, для второго она должна объяснять изобретение научных теорий, так как выбор фактов (то есть выбор “потенциальных фальсификаторов”) для фальсификациониста прежде всего детерминирован внутренне, то есть соответствующими теориями.</w:t>
      </w:r>
    </w:p>
    <w:p>
      <w:pPr>
        <w:pStyle w:val="Normal"/>
        <w:rPr>
          <w:sz w:val="24"/>
          <w:szCs w:val="24"/>
        </w:rPr>
      </w:pPr>
      <w:r>
        <w:rPr>
          <w:sz w:val="24"/>
          <w:szCs w:val="24"/>
        </w:rPr>
      </w:r>
    </w:p>
    <w:p>
      <w:pPr>
        <w:pStyle w:val="Normal"/>
        <w:rPr>
          <w:sz w:val="24"/>
          <w:szCs w:val="24"/>
        </w:rPr>
      </w:pPr>
      <w:r>
        <w:rPr>
          <w:sz w:val="24"/>
          <w:szCs w:val="24"/>
        </w:rPr>
        <w:t>Для историка-фальсификациониста особую проблему представляет “ложное сознание”—“ложное”, конечно, с точки зрения его теории рациональности. Почему, например, некоторые ученые считают решающие эксперименты скорее позитивными и верифицирующими, чем негативными и фальсифицирующими? Для решения этих проблем именно фальсификационист Поппер разработал—лучше, чем кто-либо до него,—концепцию о расхождении объективного знания (в его “третьем мире”) с искаженными отображениями этого знания в индивидуальном сознании. Тем самым он открыл путь для проведения моего различения между внутренней и внешней историей.</w:t>
      </w:r>
    </w:p>
    <w:p>
      <w:pPr>
        <w:pStyle w:val="Normal"/>
        <w:rPr>
          <w:sz w:val="24"/>
          <w:szCs w:val="24"/>
        </w:rPr>
      </w:pPr>
      <w:r>
        <w:rPr>
          <w:sz w:val="24"/>
          <w:szCs w:val="24"/>
        </w:rPr>
      </w:r>
    </w:p>
    <w:p>
      <w:pPr>
        <w:pStyle w:val="Normal"/>
        <w:numPr>
          <w:ilvl w:val="0"/>
          <w:numId w:val="0"/>
        </w:numPr>
        <w:ind w:firstLine="284"/>
        <w:outlineLvl w:val="0"/>
        <w:rPr/>
      </w:pPr>
      <w:r>
        <w:rPr>
          <w:sz w:val="24"/>
          <w:szCs w:val="24"/>
          <w:lang w:val="en-US"/>
        </w:rPr>
        <w:t>D</w:t>
      </w:r>
      <w:r>
        <w:rPr>
          <w:sz w:val="24"/>
          <w:szCs w:val="24"/>
        </w:rPr>
        <w:t>. Методология научно-исследовательских программ</w:t>
      </w:r>
    </w:p>
    <w:p>
      <w:pPr>
        <w:pStyle w:val="Normal"/>
        <w:rPr>
          <w:sz w:val="24"/>
          <w:szCs w:val="24"/>
        </w:rPr>
      </w:pPr>
      <w:r>
        <w:rPr>
          <w:sz w:val="24"/>
          <w:szCs w:val="24"/>
        </w:rPr>
      </w:r>
    </w:p>
    <w:p>
      <w:pPr>
        <w:pStyle w:val="Normal"/>
        <w:rPr>
          <w:sz w:val="24"/>
          <w:szCs w:val="24"/>
        </w:rPr>
      </w:pPr>
      <w:r>
        <w:rPr>
          <w:sz w:val="24"/>
          <w:szCs w:val="24"/>
        </w:rPr>
        <w:t>Согласно моей методологической концепции,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и этом научные революции состоят в том, что одна исследовательская программа (прогрессивно) вытесняет другую. Эта методологическая концепция предлагает новый способ рациональной реконструкции науки. Выдвигаемую мною методологическую концепцию легче всего изложить, противопоставляя ее фальсификационизму и конвенционализму, у которых она заимствует существенные элементы.</w:t>
      </w:r>
    </w:p>
    <w:p>
      <w:pPr>
        <w:pStyle w:val="Normal"/>
        <w:rPr>
          <w:sz w:val="24"/>
          <w:szCs w:val="24"/>
        </w:rPr>
      </w:pPr>
      <w:r>
        <w:rPr>
          <w:sz w:val="24"/>
          <w:szCs w:val="24"/>
        </w:rPr>
      </w:r>
    </w:p>
    <w:p>
      <w:pPr>
        <w:pStyle w:val="Normal"/>
        <w:rPr>
          <w:sz w:val="24"/>
          <w:szCs w:val="24"/>
        </w:rPr>
      </w:pPr>
      <w:r>
        <w:rPr>
          <w:sz w:val="24"/>
          <w:szCs w:val="24"/>
        </w:rPr>
        <w:t>У конвенционализма эта методология заимствует разрешение рационально принимать по соглашению не только пространственно-временные единичные “фактуальные утверждения”, но также и пространственно-временные универсальные теории, что дает нам важнейший ключ для понимания непрерывности роста науки . В соответствии с моей концепцией фундаментальной единицей оценки должна быть не изолированная теория или совокупность теорий, а “исследовательская программа”. Последняя включает в себя конвенционально принятое (и поэтому “неопровержимое”, согласно заранее избранному решению) “жесткое ядро” и “позитивную эвристику”, которая определяет проблемы для исследования, выделяет защитный пояс вспомогательных гипотез, предвидит аномалии и победоносно превращает их в подтверждающие примеры—все это в соответствии с заранее разработанным планом. Ученый видит аномалии, но, поскольку его исследовательская программа выдерживает их натиск, он может свободно игнорировать их. Не аномалии, а позитивная эвристика его программы — вот что в первую очередь диктует ему выбор проблем. И лишь тогда, когда активная сила позитивной эвристики ослабевает, аномалиям может быть уделено большее внимание. В результате методология исследовательских программ может объяснить высокую степень автономности теоретической науки, чего не может сделать несвязанная цепь предположений и опровержений наивного фальсификациониста. То, что для Поппера, Уоткинса и Агасси выступает как внешнее, метафизическое влияние на науку, здесь превращается во внутреннее—в “жесткое ядро” программы.</w:t>
      </w:r>
    </w:p>
    <w:p>
      <w:pPr>
        <w:pStyle w:val="Normal"/>
        <w:rPr>
          <w:sz w:val="24"/>
          <w:szCs w:val="24"/>
        </w:rPr>
      </w:pPr>
      <w:r>
        <w:rPr>
          <w:sz w:val="24"/>
          <w:szCs w:val="24"/>
        </w:rPr>
      </w:r>
    </w:p>
    <w:p>
      <w:pPr>
        <w:pStyle w:val="Normal"/>
        <w:rPr>
          <w:sz w:val="24"/>
          <w:szCs w:val="24"/>
        </w:rPr>
      </w:pPr>
      <w:r>
        <w:rPr>
          <w:sz w:val="24"/>
          <w:szCs w:val="24"/>
        </w:rPr>
        <w:t>Картина научной игры, которую предлагает методология исследовательских программ, весьма отлична от подобной картины методологического фальсификационизма. Исходным пунктом здесь является не установление фальсифицируемой (и, следовательно, непротиворечивой) гипотезы, а выдвижение исследовательской программы. Простая “фальсификация” (в попперовском смысле) не влечет отбрасывания соответствующего утверждения . Простые “фальсификации” (то есть аномалии) должны быть зафиксированы, но вовсе не обязательно реагировать на них. В результате исчезают великие негативные решающие эксперименты Поппера: “решающий эксперимент” — это лишь почетный титул, который, конечно, может быть пожалован определенной аномалии, но только спустя долгое время после того, как одна программа будет вытеснена другой. Согласно Попперу, решающий эксперимент описывается некоторым принятым базисным утверждением, несовместимым с теорией; согласно же методологии научно-исследовательских программ, никакое принятое базисное утверждение само по себе не дает ученому права отвергнуть теорию. Такой конфликт может породить проблему (более или менее важную), но ни при каких условиях не может привести к “победе”. Природа может крикнуть: “Нет!”, но человеческая изобретательность—в противоположность мнению Вейля и Поппера —всегда способна крикнуть еще громче. При достаточной находчивости и некоторой удаче можно на протяжении длительного времени “прогрессивно” защищать любую теорию, даже если эта теория ложна. Таким образом, следует отказаться от попперовской модели “предположений и опровержений”, то есть модели, в которой за выдвижением пробной гипотезы следует эксперимент, показывающий ее ошибочность: ни один эксперимент не является решающим в то время—а тем более до времени,—когда он проводится (за исключением, может быть, его психологического аспекта).</w:t>
      </w:r>
    </w:p>
    <w:p>
      <w:pPr>
        <w:pStyle w:val="Normal"/>
        <w:rPr>
          <w:sz w:val="24"/>
          <w:szCs w:val="24"/>
        </w:rPr>
      </w:pPr>
      <w:r>
        <w:rPr>
          <w:sz w:val="24"/>
          <w:szCs w:val="24"/>
        </w:rPr>
      </w:r>
    </w:p>
    <w:p>
      <w:pPr>
        <w:pStyle w:val="Normal"/>
        <w:rPr>
          <w:sz w:val="24"/>
          <w:szCs w:val="24"/>
        </w:rPr>
      </w:pPr>
      <w:r>
        <w:rPr>
          <w:sz w:val="24"/>
          <w:szCs w:val="24"/>
        </w:rPr>
        <w:t>Необходимо указать на то, что методология научно-исследовательских программ является гораздо более зубастой, чем конвенционализм Дюгема: вместо того чтобы отдавать решение вопроса, когда следует отказаться от некоторой “структуры”, на суд неясного дю-гемовского здравого смысла, я ввожу некоторые жесткие попперовские элементы в оценку того, прогрессирует ли некоторая программа или регрессирует и вытесняет ли одна программа другую, то есть я даю критерии прогресса и регресса программ, а также правила устранения исследовательских программ в целом. 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w:t>
      </w:r>
    </w:p>
    <w:p>
      <w:pPr>
        <w:pStyle w:val="Normal"/>
        <w:rPr>
          <w:sz w:val="24"/>
          <w:szCs w:val="24"/>
        </w:rPr>
      </w:pPr>
      <w:r>
        <w:rPr>
          <w:sz w:val="24"/>
          <w:szCs w:val="24"/>
        </w:rPr>
      </w:r>
    </w:p>
    <w:p>
      <w:pPr>
        <w:pStyle w:val="Normal"/>
        <w:rPr>
          <w:sz w:val="24"/>
          <w:szCs w:val="24"/>
        </w:rPr>
      </w:pPr>
      <w:r>
        <w:rPr>
          <w:sz w:val="24"/>
          <w:szCs w:val="24"/>
        </w:rPr>
        <w:t>(В рамках исследовательской программы некоторая теория может быть устранена только лучшей теорией, то есть такой теорией, которая обладает большим эмпирическим содержанием, чем ее предшественница, и часть этого содержания впоследствии подтверждается. Для такого замещения одной теории лучшей первая теория не обязательно должна быть “фальсифицирована” в попперовском смысле этого термина. Таким образом, научный прогресс выражается скорее в осуществлении верификации дополнительного содержания теории, чем в обнаружении фальсифицирующих примеров . Эмпирическая “фальсификация” и реальный “отказ” от теории становятся независимыми событиями . До модификации теории мы никогда не знаем, как бы она могла быть “опровергнута”, и некоторые из наиболее интересных модификаций обусловлены “позитивной эвристикой” исследовательской программы, а не аномалиями. Одно только это различие имеет важные следствия и приводит к рациональной реконструкции изменений в науке, совершенно отличной от реконструкции, предложенной Поппером .)</w:t>
      </w:r>
    </w:p>
    <w:p>
      <w:pPr>
        <w:pStyle w:val="Normal"/>
        <w:rPr>
          <w:sz w:val="24"/>
          <w:szCs w:val="24"/>
        </w:rPr>
      </w:pPr>
      <w:r>
        <w:rPr>
          <w:sz w:val="24"/>
          <w:szCs w:val="24"/>
        </w:rPr>
      </w:r>
    </w:p>
    <w:p>
      <w:pPr>
        <w:pStyle w:val="Normal"/>
        <w:rPr>
          <w:sz w:val="24"/>
          <w:szCs w:val="24"/>
        </w:rPr>
      </w:pPr>
      <w:r>
        <w:rPr>
          <w:sz w:val="24"/>
          <w:szCs w:val="24"/>
        </w:rPr>
        <w:t>Очень трудно решить — особенно с тех пор, как мы отказались от требования прогрессивности каждого отдельного шага науки, — в какой именно момент определенная исследовательская программа безнадежно регрессировала или одна из двух конкурирующих программ получила решающее преимущество перед другой. Как и в дюгемовском конвенционализме, в нашей методологической концепции не может существовать никакой обязательной (не говоря уже о механической) рациональности. Ни логическое доказательство противоречивости, ни вердикт ученых об экспериментально обнаруженной аномалии не могут одним ударом уничтожить исследовательскую программу. “Мудрым” можно быть только задним числом .</w:t>
      </w:r>
    </w:p>
    <w:p>
      <w:pPr>
        <w:pStyle w:val="Normal"/>
        <w:rPr>
          <w:sz w:val="24"/>
          <w:szCs w:val="24"/>
        </w:rPr>
      </w:pPr>
      <w:r>
        <w:rPr>
          <w:sz w:val="24"/>
          <w:szCs w:val="24"/>
        </w:rPr>
      </w:r>
    </w:p>
    <w:p>
      <w:pPr>
        <w:pStyle w:val="Normal"/>
        <w:rPr>
          <w:sz w:val="24"/>
          <w:szCs w:val="24"/>
        </w:rPr>
      </w:pPr>
      <w:r>
        <w:rPr>
          <w:sz w:val="24"/>
          <w:szCs w:val="24"/>
        </w:rPr>
        <w:t>В предлагаемом нами кодексе научной честности скромность и сдержанность играют большую роль, чем в других кодексах. Всегда следует помнить о том, что, даже если ваш оппонент сильно отстал, он еще может догнать вас. Никакие преимущества одной из сторон нельзя рассматривать как абсолютно решающие. Не существует никакой гарантии триумфа той или иной программы. Не существует также и никакой гарантии ее крушения. Таким образом, упорство, как и скромность, обладает большим “рациональным” смыслом. Однако успехи конкурирующих сторон должны фиксироваться и всегда делаться достоянием общественности.</w:t>
      </w:r>
    </w:p>
    <w:p>
      <w:pPr>
        <w:pStyle w:val="Normal"/>
        <w:rPr>
          <w:sz w:val="24"/>
          <w:szCs w:val="24"/>
        </w:rPr>
      </w:pPr>
      <w:r>
        <w:rPr>
          <w:sz w:val="24"/>
          <w:szCs w:val="24"/>
        </w:rPr>
      </w:r>
    </w:p>
    <w:p>
      <w:pPr>
        <w:pStyle w:val="Normal"/>
        <w:rPr>
          <w:sz w:val="24"/>
          <w:szCs w:val="24"/>
        </w:rPr>
      </w:pPr>
      <w:r>
        <w:rPr>
          <w:sz w:val="24"/>
          <w:szCs w:val="24"/>
        </w:rPr>
        <w:t>(Здесь мы должны хотя бы упомянуть основную эпистемологическую проблему методологии научно-исследовательских программ. Подобно методологическому фальсификационизму Поппера, она представляет собой весьма радикальный вариант конвенционализма. И аналогично фальсификационизму Поппера, она нуждается в постулировании некоторого внеметодологического индуктивного принципа — для того, чтобы связать (хотя бы как-нибудь) научную игру в прагматическое принятие и отбрасывание высказываний и теорий с правдоподобием. Только такой “индуктивный принцип” может превратить науку из простой игры—вэпистемологи-чески рациональную деятельность, а множество свободных скептических игр, разыгрываемых для интеллектуальной забавы, в нечто более серьезное—в подверженное ошибкам отважное приближение к истинной картине мира.)</w:t>
      </w:r>
    </w:p>
    <w:p>
      <w:pPr>
        <w:pStyle w:val="Normal"/>
        <w:rPr>
          <w:sz w:val="24"/>
          <w:szCs w:val="24"/>
        </w:rPr>
      </w:pPr>
      <w:r>
        <w:rPr>
          <w:sz w:val="24"/>
          <w:szCs w:val="24"/>
        </w:rPr>
      </w:r>
    </w:p>
    <w:p>
      <w:pPr>
        <w:pStyle w:val="Normal"/>
        <w:rPr>
          <w:sz w:val="24"/>
          <w:szCs w:val="24"/>
        </w:rPr>
      </w:pPr>
      <w:r>
        <w:rPr>
          <w:sz w:val="24"/>
          <w:szCs w:val="24"/>
        </w:rPr>
        <w:t>Подобно любой другой методологической концепции, методология научно-исследовательских программ выдвигает свою историографическую исследовательскую программу. Историк, руководствующийся этой программой, будет отыскивать в истории конкурирующие исследовательские программы, прогрессивные и регрессивные сдвиги проблем. Там, где историк дюгемовского толка видит революцию единственно в простоте теории (как, например, в случае революции Коперника-), он будет находить длительный процесс вытеснения прогрессивной программой программы регрессирующей. Там, где фальсификационист видит решающий негативный эксперимент, он будет “предсказывать”, что ничего подобного не было, что за спиной любого якобы решающего эксперимента, за каждым видимым столкновением между теорией и экспериментом стоит скрытая война на истощение между двумя исследовательскими программами, И только позднее—в фальсификационистской реконструкции — исход этой войны может быть связан с проведением некоторого “решающего эксперимента”.</w:t>
      </w:r>
    </w:p>
    <w:p>
      <w:pPr>
        <w:pStyle w:val="Normal"/>
        <w:rPr>
          <w:sz w:val="24"/>
          <w:szCs w:val="24"/>
        </w:rPr>
      </w:pPr>
      <w:r>
        <w:rPr>
          <w:sz w:val="24"/>
          <w:szCs w:val="24"/>
        </w:rPr>
      </w:r>
    </w:p>
    <w:p>
      <w:pPr>
        <w:pStyle w:val="Normal"/>
        <w:rPr>
          <w:sz w:val="24"/>
          <w:szCs w:val="24"/>
        </w:rPr>
      </w:pPr>
      <w:r>
        <w:rPr>
          <w:sz w:val="24"/>
          <w:szCs w:val="24"/>
        </w:rPr>
        <w:t>Подобно любой другой теории научной рациональности, методология исследовательских программ должна быть дополнена эмпирической внешней историей. Никакая теория рациональности никогда не сможет дать ответ на вопросы о том, почему определенные научные школы в генетике отличаются друг от друга или вследствие каких причин зарубежная экономическая помощь стала весьма непопулярной в англосаксонских странах в 60-х годах нашего столетия. Более того, для объяснения различной скорости развития разных исследовательских программ мы можем быть вынужденными обратиться к внешней истории. Рациональная реконструкция науки (в том смысле, в котором я употребляю этот термин) не может быть исчерпывающей в силу: того, что люди не являются полностью рациональными. существами, и даже тогда, когда они действуют рационально, они могут иметь ложные теории относительно собственных рациональных действий.</w:t>
      </w:r>
    </w:p>
    <w:p>
      <w:pPr>
        <w:pStyle w:val="Normal"/>
        <w:rPr>
          <w:sz w:val="24"/>
          <w:szCs w:val="24"/>
        </w:rPr>
      </w:pPr>
      <w:r>
        <w:rPr>
          <w:sz w:val="24"/>
          <w:szCs w:val="24"/>
        </w:rPr>
      </w:r>
    </w:p>
    <w:p>
      <w:pPr>
        <w:pStyle w:val="Normal"/>
        <w:rPr/>
      </w:pPr>
      <w:r>
        <w:rPr>
          <w:sz w:val="24"/>
          <w:szCs w:val="24"/>
        </w:rPr>
        <w:t xml:space="preserve">Методология исследовательских программ проводит весьма отличную демаркационную линию между внутренней и внешней историей по сравнению с той, которую принимают другие теории рациональности. К примеру, то, что для фальсификациониста выступает как феномен (к его прискорбию, слишком часто встречающийся) иррациональной приверженности ученых к “опровергнутой” или противоречивой теории, который он, конечно, относит к внешней истории, на основе моей методологии вполне можно объяснить, не прибегая к внешней нс-тории,—как рациональную защиту многообещающей исследовательской программы. Далее, успешные предсказания новых фактов, представляющие собой серьёзные свидетельства в пользу некоторой исследовательской программы и являющиеся поэтому существенными частями внутренней истории, не важны ни для индуктивиста, ни для фальсификациониста . Для индукти-виста и фальсификациониста фактически не имеет значения, предшествовало открытие фактов теории или последовало за ее созданием: решающим для них является лишь их логическое отношение. “Иррациональное” влияние такого стечения обстоятельств, благ,одаря которому теория предвосхитила открытие определенного факта, не имеет, по их мнению, значения для внутренней истории. Такие предвосхищения представляют собой “не доказательство, а (лишь) пропаганду” ". Вспомним неудовлетворенность Планка по поводу предложенной им в 1900 году формулы излучения, которую он рассматривал как “произвольную”. Для фальсификациониста эта формула была смелой, фальсифицируемой гипотезой, а недоверие, которое испытывал к ней Планк, являлось нерациональным настроением, объяснимым только на основе психологии. Однако, с моей точки зрения, недовольство Планка можно объяснить в рамках внутренней истории: оно выражало рациональное осуждение теории </w:t>
      </w:r>
      <w:r>
        <w:rPr>
          <w:sz w:val="24"/>
          <w:szCs w:val="24"/>
          <w:lang w:val="en-US"/>
        </w:rPr>
        <w:t>ad</w:t>
      </w:r>
      <w:r>
        <w:rPr>
          <w:sz w:val="24"/>
          <w:szCs w:val="24"/>
        </w:rPr>
        <w:t xml:space="preserve"> </w:t>
      </w:r>
      <w:r>
        <w:rPr>
          <w:sz w:val="24"/>
          <w:szCs w:val="24"/>
          <w:lang w:val="en-US"/>
        </w:rPr>
        <w:t>hoes</w:t>
      </w:r>
      <w:r>
        <w:rPr>
          <w:sz w:val="24"/>
          <w:szCs w:val="24"/>
        </w:rPr>
        <w:t xml:space="preserve"> . Можно упомянуть и еще один пример: для фальсификационизма неопровержимая “метафизика” имеет лишь внешнее интеллектуальное влияние; согласно же моему подходу, она представляет собой существенную часть рациональной реконструкции науки.</w:t>
      </w:r>
    </w:p>
    <w:p>
      <w:pPr>
        <w:pStyle w:val="Normal"/>
        <w:rPr>
          <w:sz w:val="24"/>
          <w:szCs w:val="24"/>
        </w:rPr>
      </w:pPr>
      <w:r>
        <w:rPr>
          <w:sz w:val="24"/>
          <w:szCs w:val="24"/>
        </w:rPr>
      </w:r>
    </w:p>
    <w:p>
      <w:pPr>
        <w:pStyle w:val="Normal"/>
        <w:rPr>
          <w:sz w:val="24"/>
          <w:szCs w:val="24"/>
        </w:rPr>
      </w:pPr>
      <w:r>
        <w:rPr>
          <w:sz w:val="24"/>
          <w:szCs w:val="24"/>
        </w:rPr>
        <w:t>Большинство историков до сих пор стремится рассматривать решение некоторых важных проблем истории науки как монополию экстерналистов. Одной из них является проблема весьма частых одновременных научных открытий. То, что считается “открытием”, и в частности великим открытием, зависит от принятой методологии. Для индуктивиста наиболее важными открытиями являются открытия фактов, и, действительно, такие открытия часто совершаются одновременно нескольким учеными. Для фальсификациониста великое открытие состоит скорее в открытии некоторой теории, нежели в открытии факта. Как только теория открыта (или, скорее, изобретена), она становится общественным достоянием, и нет ничего удивительного в том, что несколько людей одновременно будут проверять ее и одновременно сделают (второстепенные) фактуальные открытия. Таким образом, ставшая известной теория выступает как призыв к созданию независимо проверяемых объяснений более высокого уровня. Например, если уже известны эллипсы Кеплера и элементарная динамика Галилея, то одновременное “открытие” закона обратной квадратичной зависимости не вызовет большого удивления: поскольку проблемная ситуация известна, одновременные решения можно объяснить исходя из чисто внутренних оснований. Однако открытие новой проблемы нельзя объяснить столь же легко. Если историю науки понимают как историю конкурирующих исследовательских программ, то большинство одновременных открытий—теоретических или фактуальных—объясняются тем, что исследовательские программы являются общим достоянием и в различных уголках мира многие люди работают по этим программам, не подозревая о существовании друг друга. Однако действительно новые, главные, революционные открытия редко происходят одновременно. Некоторые якобы одновременные открытия новых программ лишь кажутся одновременными благодаря ложной ретроспекции: в действительности это разные открытия, только позднее совмещенные в одно.</w:t>
      </w:r>
    </w:p>
    <w:p>
      <w:pPr>
        <w:pStyle w:val="Normal"/>
        <w:rPr>
          <w:sz w:val="24"/>
          <w:szCs w:val="24"/>
        </w:rPr>
      </w:pPr>
      <w:r>
        <w:rPr>
          <w:sz w:val="24"/>
          <w:szCs w:val="24"/>
        </w:rPr>
      </w:r>
    </w:p>
    <w:p>
      <w:pPr>
        <w:pStyle w:val="Normal"/>
        <w:rPr/>
      </w:pPr>
      <w:r>
        <w:rPr>
          <w:sz w:val="24"/>
          <w:szCs w:val="24"/>
        </w:rPr>
        <w:t xml:space="preserve">Излюбленной областью экстерналистов была родственная проблема—о том, почему спорам о приоритете придавали столь большое значение и тратили на них так много энергии. Индуктивист, наивный фальсификацио-нист или конвенционалист могли объяснить это только внешними обстоятельствами, но в свете методологии исследовательских программ некоторые споры о приоритете являются существенными проблемами внутренней истории, так как в этой методологии наиболее важным для рациональной оценки становится то, какая из конкурирующих программ была первой в предсказании нового факта, а какая была согласована с этим теперь уже известным фактом лишь позднее. Некоторые споры о приоритете можно объяснить интеллектуальным интересом, а не просто тщеславием и честолюбием. Тогда обнаруживается важность того обстоятельства, что теория Тихо Браге, например, лишь </w:t>
      </w:r>
      <w:r>
        <w:rPr>
          <w:sz w:val="24"/>
          <w:szCs w:val="24"/>
          <w:lang w:val="en-US"/>
        </w:rPr>
        <w:t>post</w:t>
      </w:r>
      <w:r>
        <w:rPr>
          <w:sz w:val="24"/>
          <w:szCs w:val="24"/>
        </w:rPr>
        <w:t xml:space="preserve"> </w:t>
      </w:r>
      <w:r>
        <w:rPr>
          <w:sz w:val="24"/>
          <w:szCs w:val="24"/>
          <w:lang w:val="en-US"/>
        </w:rPr>
        <w:t>hoc</w:t>
      </w:r>
      <w:r>
        <w:rPr>
          <w:sz w:val="24"/>
          <w:szCs w:val="24"/>
        </w:rPr>
        <w:t xml:space="preserve"> преуспела в объяснении наблюдаемых фаз Венеры и расстояния до нее, а впервые это было точно предсказано коперниканцами или что картезианцы умели объяснить все то, что предсказывали ньютонианцы, но только </w:t>
      </w:r>
      <w:r>
        <w:rPr>
          <w:sz w:val="24"/>
          <w:szCs w:val="24"/>
          <w:lang w:val="en-US"/>
        </w:rPr>
        <w:t>post</w:t>
      </w:r>
      <w:r>
        <w:rPr>
          <w:sz w:val="24"/>
          <w:szCs w:val="24"/>
        </w:rPr>
        <w:t xml:space="preserve"> </w:t>
      </w:r>
      <w:r>
        <w:rPr>
          <w:sz w:val="24"/>
          <w:szCs w:val="24"/>
          <w:lang w:val="en-US"/>
        </w:rPr>
        <w:t>hoc</w:t>
      </w:r>
      <w:r>
        <w:rPr>
          <w:sz w:val="24"/>
          <w:szCs w:val="24"/>
        </w:rPr>
        <w:t xml:space="preserve">. Оптическая же теория ньютонианцев объясняла </w:t>
      </w:r>
      <w:r>
        <w:rPr>
          <w:sz w:val="24"/>
          <w:szCs w:val="24"/>
          <w:lang w:val="en-US"/>
        </w:rPr>
        <w:t>post</w:t>
      </w:r>
      <w:r>
        <w:rPr>
          <w:sz w:val="24"/>
          <w:szCs w:val="24"/>
        </w:rPr>
        <w:t xml:space="preserve"> </w:t>
      </w:r>
      <w:r>
        <w:rPr>
          <w:sz w:val="24"/>
          <w:szCs w:val="24"/>
          <w:lang w:val="en-US"/>
        </w:rPr>
        <w:t>hoc</w:t>
      </w:r>
      <w:r>
        <w:rPr>
          <w:sz w:val="24"/>
          <w:szCs w:val="24"/>
        </w:rPr>
        <w:t xml:space="preserve"> многие феномены, которые были предвосхищены и впервые наблюдались последователями Гюйгенса .</w:t>
      </w:r>
    </w:p>
    <w:p>
      <w:pPr>
        <w:pStyle w:val="Normal"/>
        <w:rPr>
          <w:sz w:val="24"/>
          <w:szCs w:val="24"/>
        </w:rPr>
      </w:pPr>
      <w:r>
        <w:rPr>
          <w:sz w:val="24"/>
          <w:szCs w:val="24"/>
        </w:rPr>
      </w:r>
    </w:p>
    <w:p>
      <w:pPr>
        <w:pStyle w:val="Normal"/>
        <w:rPr>
          <w:sz w:val="24"/>
          <w:szCs w:val="24"/>
        </w:rPr>
      </w:pPr>
      <w:r>
        <w:rPr>
          <w:sz w:val="24"/>
          <w:szCs w:val="24"/>
        </w:rPr>
        <w:t>Все эти примеры показывают, каким образом многие проблемы, которые для других историографий были внешними, методология научно-исследовательских программ превращает в проблемы внутренней истории. Но иногда граница сдвигается в противоположном направлении. Например, может существовать эксперимент, который сразу же—при отсутствии лучшей теории—был признан негативным решающим экспериментом. Для фальсификациониста такое признание является частью внутренней истории, для меня же оно не рационально и его следует объяснить на основе внешней истории.</w:t>
      </w:r>
    </w:p>
    <w:p>
      <w:pPr>
        <w:pStyle w:val="Normal"/>
        <w:rPr>
          <w:sz w:val="24"/>
          <w:szCs w:val="24"/>
        </w:rPr>
      </w:pPr>
      <w:r>
        <w:rPr>
          <w:sz w:val="24"/>
          <w:szCs w:val="24"/>
        </w:rPr>
      </w:r>
    </w:p>
    <w:p>
      <w:pPr>
        <w:pStyle w:val="Normal"/>
        <w:rPr>
          <w:sz w:val="24"/>
          <w:szCs w:val="24"/>
        </w:rPr>
      </w:pPr>
      <w:r>
        <w:rPr>
          <w:sz w:val="24"/>
          <w:szCs w:val="24"/>
        </w:rPr>
        <w:t>(Пояснение. Методология исследовательских программ была подвергнута критике Фейерабендом и Куном. Согласно Куну, “[Лакатос] должен уточнить критерии, которые можно использовать в определенный период, для того чтобы отличить прогрессивную исследовательскую программу от регрессивной. В противном случае его рассуждения ничего не дают нам)) В цей-ствительности же я даю такие критерии. Но Кун думает, по-видимому, что “(мои) стандарты имеют практическое применение только в том случае, если они соединены с определенным временным интервалом (то, что кажется регрессивным сдвигом проблемы, может быть началом весьма длительного периода прогресса)” .Поскольку я не уточняю таких временных интервалов, Фейерабенд делает вывод, что мои стандарты представляют собой не более чем “красивые слова” . Аналогичные замечания были сделаны Масгрейвом в письме, содержащем серьезную конструктивную критику раннего наброска данной статьи. В этом письме он требует, например, чтобы я уточнил, в какой момент догматическая приверженность некоторой программе должна быть объяснена “внешними”, а не “внутренними” обстоятельствами.</w:t>
      </w:r>
    </w:p>
    <w:p>
      <w:pPr>
        <w:pStyle w:val="Normal"/>
        <w:rPr>
          <w:sz w:val="24"/>
          <w:szCs w:val="24"/>
        </w:rPr>
      </w:pPr>
      <w:r>
        <w:rPr>
          <w:sz w:val="24"/>
          <w:szCs w:val="24"/>
        </w:rPr>
      </w:r>
    </w:p>
    <w:p>
      <w:pPr>
        <w:pStyle w:val="Normal"/>
        <w:rPr>
          <w:sz w:val="24"/>
          <w:szCs w:val="24"/>
        </w:rPr>
      </w:pPr>
      <w:r>
        <w:rPr>
          <w:sz w:val="24"/>
          <w:szCs w:val="24"/>
        </w:rPr>
        <w:t>Я попытаюсь объяснить, почему подобные возражения бьют мимо цели. Можно рационально придерживаться регрессирующей программы до тех пор, пока ее не обгонит конкурирующая программа и даже после этого. Однако то, чего нельзя делать, — это способствовать ее слабой публичной гласности. Фейерабенд и Кун соединяют методологическую оценку некоторой программы с жесткой эвристической рекомендацией относительно того, что нужно делать . Это означает совершенно рационально играть в рискованную игру; иррациональный же момент состоит в том, что обманываются в отношении степени этого риска.</w:t>
      </w:r>
    </w:p>
    <w:p>
      <w:pPr>
        <w:pStyle w:val="Normal"/>
        <w:rPr>
          <w:sz w:val="24"/>
          <w:szCs w:val="24"/>
        </w:rPr>
      </w:pPr>
      <w:r>
        <w:rPr>
          <w:sz w:val="24"/>
          <w:szCs w:val="24"/>
        </w:rPr>
      </w:r>
    </w:p>
    <w:p>
      <w:pPr>
        <w:pStyle w:val="Normal"/>
        <w:rPr/>
      </w:pPr>
      <w:r>
        <w:rPr>
          <w:sz w:val="24"/>
          <w:szCs w:val="24"/>
        </w:rPr>
        <w:t xml:space="preserve">Это не означает очень большой свободы выбора, как может показаться тем, кто придерживается регрессирующей программы, так как подобная свобода возможна для них главным образом лишь в частной жизни. Редакторы научных журналов станут отказываться публиковать их статьи, которые, в общем, будут содержать либо широковещательные переформулировки их позиции, либо изложение контрпримеров (или даже конкурирующих программ) посредством лингвистических ухищрений </w:t>
      </w:r>
      <w:r>
        <w:rPr>
          <w:sz w:val="24"/>
          <w:szCs w:val="24"/>
          <w:lang w:val="en-US"/>
        </w:rPr>
        <w:t>ad</w:t>
      </w:r>
      <w:r>
        <w:rPr>
          <w:sz w:val="24"/>
          <w:szCs w:val="24"/>
        </w:rPr>
        <w:t xml:space="preserve"> </w:t>
      </w:r>
      <w:r>
        <w:rPr>
          <w:sz w:val="24"/>
          <w:szCs w:val="24"/>
          <w:lang w:val="en-US"/>
        </w:rPr>
        <w:t>hoc</w:t>
      </w:r>
      <w:r>
        <w:rPr>
          <w:sz w:val="24"/>
          <w:szCs w:val="24"/>
        </w:rPr>
        <w:t>. Организации, субсидирующие науку, будут отказывать им в финансировании.</w:t>
      </w:r>
    </w:p>
    <w:p>
      <w:pPr>
        <w:pStyle w:val="Normal"/>
        <w:rPr>
          <w:sz w:val="24"/>
          <w:szCs w:val="24"/>
        </w:rPr>
      </w:pPr>
      <w:r>
        <w:rPr>
          <w:sz w:val="24"/>
          <w:szCs w:val="24"/>
        </w:rPr>
      </w:r>
    </w:p>
    <w:p>
      <w:pPr>
        <w:pStyle w:val="Normal"/>
        <w:rPr>
          <w:sz w:val="24"/>
          <w:szCs w:val="24"/>
        </w:rPr>
      </w:pPr>
      <w:r>
        <w:rPr>
          <w:sz w:val="24"/>
          <w:szCs w:val="24"/>
        </w:rPr>
        <w:t>Эти рассуждения дают ответ также на возражение Масгрейва путем разделения приверженности регрессирующей программе на рациональную и иррациональную (или на честную и нечестную). Они проливают также новый свет на различение между внутренней и внешней историей. Они показывают, что одной внутренней истории достаточно для изображения истории науки в абстрактном виде, включая и регрессивные сдвиги проблем. Внешняя же история объясняет, почему некоторые люди имеют ложные мнения относительно научного прогресса и каким образом эти ложные мнения могут влиять на их научную деятельность).</w:t>
      </w:r>
    </w:p>
    <w:p>
      <w:pPr>
        <w:pStyle w:val="Normal"/>
        <w:rPr>
          <w:sz w:val="24"/>
          <w:szCs w:val="24"/>
        </w:rPr>
      </w:pPr>
      <w:r>
        <w:rPr>
          <w:sz w:val="24"/>
          <w:szCs w:val="24"/>
        </w:rPr>
      </w:r>
    </w:p>
    <w:p>
      <w:pPr>
        <w:pStyle w:val="Normal"/>
        <w:numPr>
          <w:ilvl w:val="0"/>
          <w:numId w:val="0"/>
        </w:numPr>
        <w:ind w:firstLine="284"/>
        <w:outlineLvl w:val="0"/>
        <w:rPr>
          <w:sz w:val="24"/>
          <w:szCs w:val="24"/>
        </w:rPr>
      </w:pPr>
      <w:r>
        <w:rPr>
          <w:sz w:val="24"/>
          <w:szCs w:val="24"/>
        </w:rPr>
        <w:t>Е. Внутренняя и внешняя история</w:t>
      </w:r>
    </w:p>
    <w:p>
      <w:pPr>
        <w:pStyle w:val="Normal"/>
        <w:rPr>
          <w:sz w:val="24"/>
          <w:szCs w:val="24"/>
        </w:rPr>
      </w:pPr>
      <w:r>
        <w:rPr>
          <w:sz w:val="24"/>
          <w:szCs w:val="24"/>
        </w:rPr>
      </w:r>
    </w:p>
    <w:p>
      <w:pPr>
        <w:pStyle w:val="Normal"/>
        <w:rPr>
          <w:sz w:val="24"/>
          <w:szCs w:val="24"/>
        </w:rPr>
      </w:pPr>
      <w:r>
        <w:rPr>
          <w:sz w:val="24"/>
          <w:szCs w:val="24"/>
        </w:rPr>
        <w:t>Мы кратко рассмотрели четыре теории рациональности научного прогресса, или логики научного исследования. Было показано, каким образом каждая из них предлагает определенную теоретическую структуру для рациональной реконструкции истории науки.</w:t>
      </w:r>
    </w:p>
    <w:p>
      <w:pPr>
        <w:pStyle w:val="Normal"/>
        <w:rPr>
          <w:sz w:val="24"/>
          <w:szCs w:val="24"/>
        </w:rPr>
      </w:pPr>
      <w:r>
        <w:rPr>
          <w:sz w:val="24"/>
          <w:szCs w:val="24"/>
        </w:rPr>
      </w:r>
    </w:p>
    <w:p>
      <w:pPr>
        <w:pStyle w:val="Normal"/>
        <w:rPr>
          <w:sz w:val="24"/>
          <w:szCs w:val="24"/>
        </w:rPr>
      </w:pPr>
      <w:r>
        <w:rPr>
          <w:sz w:val="24"/>
          <w:szCs w:val="24"/>
        </w:rPr>
        <w:t>Так, внутренняя история для индуктивизма состоит из признанных открытий несомненных фактов и так называемых индуктивных обобщений. Внутренняя история для конвенционализма складывается из фактуальных открытий, создания классифицирующих систем и их замены более простыми системами. Внутренняя история для фальсификационизма характеризуется обилием смелых предположений, теоретических улучшений, имеющих всегда большее содержание, чем их предшественники, и прежде всего—наличием триумфальных “негативных решающих экспериментов”. И наконец, методология исследовательских программ говорит о длительном теоретическом и эмпирическом соперничестве главных исследовательских программ, прогрессивных и регрессивных сдвигах проблем и о постепенно выявляющейся победе одной программы над другой,</w:t>
      </w:r>
    </w:p>
    <w:p>
      <w:pPr>
        <w:pStyle w:val="Normal"/>
        <w:rPr>
          <w:sz w:val="24"/>
          <w:szCs w:val="24"/>
        </w:rPr>
      </w:pPr>
      <w:r>
        <w:rPr>
          <w:sz w:val="24"/>
          <w:szCs w:val="24"/>
        </w:rPr>
      </w:r>
    </w:p>
    <w:p>
      <w:pPr>
        <w:pStyle w:val="Normal"/>
        <w:rPr>
          <w:sz w:val="24"/>
          <w:szCs w:val="24"/>
        </w:rPr>
      </w:pPr>
      <w:r>
        <w:rPr>
          <w:sz w:val="24"/>
          <w:szCs w:val="24"/>
        </w:rPr>
        <w:t>Каждая рациональная реконструкция создает некоторую характерную для нее модель рационального роста научного знания. Однако все эти нормативные реконструкции должны дополняться эмпирическими теориями внешней истории для того, чтобы объяснить оставшиеся нерациональные факторы. Подлинная история науки всегда богаче ее рациональных реконструкций. Однако рациональная реконструкция, или внутренняя история, является первичной, а внешняя история — лишь вторичной, так как наиболее важные проблемы внешней истории определяются внутренней историей. Внешняя история либо дает нерациональное объяснение темпов локализации, выделения и т. п. исторических событий, интерпретированных на основе внутренней истории, либо—если зафиксированная история значительно отличается от своей рациональной реконструкции—она дает эмпирическое объяснение этого отличия. Однако рациональный аспект роста науки целиком объясняется некоторой логикой научного исследования.</w:t>
      </w:r>
    </w:p>
    <w:p>
      <w:pPr>
        <w:pStyle w:val="Normal"/>
        <w:rPr>
          <w:sz w:val="24"/>
          <w:szCs w:val="24"/>
        </w:rPr>
      </w:pPr>
      <w:r>
        <w:rPr>
          <w:sz w:val="24"/>
          <w:szCs w:val="24"/>
        </w:rPr>
      </w:r>
    </w:p>
    <w:p>
      <w:pPr>
        <w:pStyle w:val="Normal"/>
        <w:rPr>
          <w:sz w:val="24"/>
          <w:szCs w:val="24"/>
        </w:rPr>
      </w:pPr>
      <w:r>
        <w:rPr>
          <w:sz w:val="24"/>
          <w:szCs w:val="24"/>
        </w:rPr>
        <w:t>Какую бы проблему ни хотел решить историк науки, он прежде всего должен реконструировать интересующий его участок роста объективного научного знания, то есть важную для него часть “внутренней истории”. Как было показано ранее, решение вопроса о том, что составляет для него внутреннюю историю, зависит от его философских установок—неважно, осознает он этот факт или нет. Большинство теорий роста знания являются теориями роста безличностного знания. Является ли некоторый эксперимент решающим или нет, обладает ли гипотеза высокой степенью вероятности в свете имеющихся свидетельств или нет, выступает ли сдвиг проблемы прогрессивным или не является таковым — все это ни в малейшей степени не зависит от мнения ученых, от личностных факторов или от авторитета. Для любой внутренней истории субъективные факторы не представляют интереса. “Историк-интерналист”, анализирующий, например, программу Проута, должен зафиксировать ее жесткое ядро (то, что атомные веса чистых химических элементов являются целыми числами) и ее позитивную эвристику (заключающуюся в том, чтобы ниспровергнуть и заменить ошибочные теории того времени, используемые при измерениях атомных весов). Исторически эта программа была осуществлена.</w:t>
      </w:r>
    </w:p>
    <w:p>
      <w:pPr>
        <w:pStyle w:val="Normal"/>
        <w:rPr>
          <w:sz w:val="24"/>
          <w:szCs w:val="24"/>
        </w:rPr>
      </w:pPr>
      <w:r>
        <w:rPr>
          <w:sz w:val="24"/>
          <w:szCs w:val="24"/>
        </w:rPr>
      </w:r>
    </w:p>
    <w:p>
      <w:pPr>
        <w:pStyle w:val="Normal"/>
        <w:rPr>
          <w:sz w:val="24"/>
          <w:szCs w:val="24"/>
        </w:rPr>
      </w:pPr>
      <w:r>
        <w:rPr>
          <w:sz w:val="24"/>
          <w:szCs w:val="24"/>
        </w:rPr>
        <w:t>“</w:t>
      </w:r>
      <w:r>
        <w:rPr>
          <w:sz w:val="24"/>
          <w:szCs w:val="24"/>
        </w:rPr>
        <w:t>Историк-интерналист” не будет понапрасну тратить время на обсуждение мнения Проута о том, что если бы “экспериментальная техника” его времени применялась “аккуратно” и экспериментальные результаты интерпретировались правильно, то аномалии тотчас бы оказались лишь простыми иллюзиями. “Ис-торик-интерналист” будет рассматривать этот исторический факт как факт “второго мира”, являющийся только искажением своего аналога в “третьем мире”. Почему возникают такие искажения—это не его дело, в примечаниях он может передать на рассмотрение экстерна-листа проблему выяснения того, почему некоторые ученые имеют “ложные мнения” о том, что они делают.</w:t>
      </w:r>
    </w:p>
    <w:p>
      <w:pPr>
        <w:pStyle w:val="Normal"/>
        <w:rPr>
          <w:sz w:val="24"/>
          <w:szCs w:val="24"/>
        </w:rPr>
      </w:pPr>
      <w:r>
        <w:rPr>
          <w:sz w:val="24"/>
          <w:szCs w:val="24"/>
        </w:rPr>
      </w:r>
    </w:p>
    <w:p>
      <w:pPr>
        <w:pStyle w:val="Normal"/>
        <w:rPr>
          <w:sz w:val="24"/>
          <w:szCs w:val="24"/>
        </w:rPr>
      </w:pPr>
      <w:r>
        <w:rPr>
          <w:sz w:val="24"/>
          <w:szCs w:val="24"/>
        </w:rPr>
        <w:t>Таким образом, в построении внутренней истории историк науки в высшей степени разборчив: он будет пренебрегать всем, что является иррациональным в свете его теории рациональности. Однако этот нормативный отбор еще не дает полной рациональной реконструкции. Так, например, сам Проут никогда не формулировал &lt;проутианскую программу”: проутианская программа не есть программа Проута. Не только “внутренний” успех или “внутреннее” поражение некоторой программы, но часто даже ее содержание можно установить только ретроспективно. Внутренняя история представляет собой не только выбор методологически интерпретированных фактов, иногда она дает их радикально улучшенный вариант. Это можно проиллюстрировать на примере программы Бора. В 1913 году Бор не мог даже думать о возможности существования спина электрона. То, чем он располагал в тот период, было более чем достаточно и без спина. Тем не менее историк, ретроспективно описывающий боровскую программу, мог бы включить в нее спин электрона, так как это понятие естественно включается в первоначальный набросок его программы. Бор мог сослаться на него в 1913 году. Почему он не сделал этого—интересная проблема, достойная специального исследования. (Такого рода проблемы могут быть решены либо внутренне—посредством указания на рациональные основания в росте объективного, вне-личностного знания, либо внешне—указанием на психологические причины в развитии личных убеждений самого Бора.)</w:t>
      </w:r>
    </w:p>
    <w:p>
      <w:pPr>
        <w:pStyle w:val="Normal"/>
        <w:rPr>
          <w:sz w:val="24"/>
          <w:szCs w:val="24"/>
        </w:rPr>
      </w:pPr>
      <w:r>
        <w:rPr>
          <w:sz w:val="24"/>
          <w:szCs w:val="24"/>
        </w:rPr>
      </w:r>
    </w:p>
    <w:p>
      <w:pPr>
        <w:pStyle w:val="Normal"/>
        <w:rPr>
          <w:sz w:val="24"/>
          <w:szCs w:val="24"/>
        </w:rPr>
      </w:pPr>
      <w:r>
        <w:rPr>
          <w:sz w:val="24"/>
          <w:szCs w:val="24"/>
        </w:rPr>
        <w:t>Один из способов фиксации расхождений между реальной историей и ее рациональной реконструкцией состоит в том, чтобы изложить внутреннюю историю в основном тексте, а в примечаниях указать, как “неправильно вела себя” реальная история в свете ее рациональной реконструкции.</w:t>
      </w:r>
    </w:p>
    <w:p>
      <w:pPr>
        <w:pStyle w:val="Normal"/>
        <w:rPr>
          <w:sz w:val="24"/>
          <w:szCs w:val="24"/>
        </w:rPr>
      </w:pPr>
      <w:r>
        <w:rPr>
          <w:sz w:val="24"/>
          <w:szCs w:val="24"/>
        </w:rPr>
      </w:r>
    </w:p>
    <w:p>
      <w:pPr>
        <w:pStyle w:val="Normal"/>
        <w:rPr>
          <w:sz w:val="24"/>
          <w:szCs w:val="24"/>
        </w:rPr>
      </w:pPr>
      <w:r>
        <w:rPr>
          <w:sz w:val="24"/>
          <w:szCs w:val="24"/>
        </w:rPr>
        <w:t>Многие историки, конечно, с отвращением отнесутся ко всякой идее рациональной реконструкции истории науки. Они будут цитировать лорда Болинброка: “История есть философия, обучающая посредством примеров”. Они будут говорить, что, прежде чем философствовать, “нужно собрать как можно больше примеров”. Однако такая индуктивистская теория историографии—утопия . История без некоторых теоретических “установок” невозможна. Одни историки ищут открытий несомненных фактов, индуктивных обобщений, другие— смелых теорий и решающих негативных экспериментов, третьи—значительных теоретических упрощений или прогрессивных и регрессивных сдвигов проблем, при этом все они имеют некоторые теоретические установки. Конечно, эти установки могут быть скрыты за эклектическим переходом от теории к теории или за теоретической путаницей; но ни эклектизм, ни путаница не означают отказа от теоретических воззрений. Прекрасным ключом к скрытой методологии историка часто является то, какие именно проблемы он рассматривает в качестве внешних: при этом один будет спрашивать, почему “несомненный факт” или “смелая теория” были открыты именно там и тогда, где и когда это произошло, другого интересует, почему “регрессивный сдвиг проблемы” мог иметь широкую и шумную популярность в течение чрезвычайно длительного периода времени или почему “прогрессивный сдвиг проблемы” был “неразумно” оставлен без внимания .</w:t>
      </w:r>
    </w:p>
    <w:p>
      <w:pPr>
        <w:pStyle w:val="Normal"/>
        <w:rPr>
          <w:sz w:val="24"/>
          <w:szCs w:val="24"/>
        </w:rPr>
      </w:pPr>
      <w:r>
        <w:rPr>
          <w:sz w:val="24"/>
          <w:szCs w:val="24"/>
        </w:rPr>
      </w:r>
    </w:p>
    <w:p>
      <w:pPr>
        <w:pStyle w:val="Normal"/>
        <w:rPr>
          <w:sz w:val="24"/>
          <w:szCs w:val="24"/>
          <w:lang w:val="en-US"/>
        </w:rPr>
      </w:pPr>
      <w:r>
        <w:rPr>
          <w:sz w:val="24"/>
          <w:szCs w:val="24"/>
        </w:rPr>
        <w:t xml:space="preserve">В последнее время объемистые работы были посвящены вопросу о том, является ли современная наука чисто европейским явлением, и если да, то почему это так. Однако такие исследования обречены на блуждание в потемках до тех пор, пока понятие “наука” не получит ясного определения в рамках некоторой нормативной философии науки. Одна из наиболее интересных проблем внешней истории состоит в том, чтобы уточнить психологические и, конечно, социальные условия, необходимые (но, конечно, всегда недостаточные) для научного прогресса, однако в самой формулировке этой “внешней” проблемы должна принимать участие некоторая методологическая теория, некоторое определение науки. История науки есть история событий, выбранных и интерпретированных некоторым нормативным образом. И если это так, то проблема оценки конкурирующих логик научного исследования и, следовательно, конкурирующих реконструкций истории—проблема, на которую до сего времени не обращали внимания,—приобретает первостепенное значение.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ind w:firstLine="284"/>
        <w:outlineLvl w:val="0"/>
        <w:rPr>
          <w:b/>
          <w:b/>
          <w:sz w:val="24"/>
          <w:szCs w:val="24"/>
        </w:rPr>
      </w:pPr>
      <w:r>
        <w:rPr>
          <w:b/>
          <w:sz w:val="24"/>
          <w:szCs w:val="24"/>
        </w:rPr>
        <w:t>АНТРОПОЛОГИЯ ЗНАНИЯ:</w:t>
      </w:r>
    </w:p>
    <w:p>
      <w:pPr>
        <w:pStyle w:val="Normal"/>
        <w:rPr>
          <w:b/>
          <w:b/>
          <w:sz w:val="24"/>
          <w:szCs w:val="24"/>
        </w:rPr>
      </w:pPr>
      <w:r>
        <w:rPr>
          <w:b/>
          <w:sz w:val="24"/>
          <w:szCs w:val="24"/>
        </w:rPr>
      </w:r>
    </w:p>
    <w:p>
      <w:pPr>
        <w:pStyle w:val="Normal"/>
        <w:rPr>
          <w:sz w:val="24"/>
          <w:szCs w:val="24"/>
        </w:rPr>
      </w:pPr>
      <w:r>
        <w:rPr>
          <w:sz w:val="24"/>
          <w:szCs w:val="24"/>
        </w:rPr>
        <w:t>В нашей литературе нет специальных публикаций, посвященных "антропологии знания". Поэтому целесообразно представить этот подход к знанию в виде краткого обзора идей ряда философов и социологов, которые являются сторонниками антропологии знания.[1]</w:t>
      </w:r>
    </w:p>
    <w:p>
      <w:pPr>
        <w:pStyle w:val="Normal"/>
        <w:rPr>
          <w:sz w:val="24"/>
          <w:szCs w:val="24"/>
        </w:rPr>
      </w:pPr>
      <w:r>
        <w:rPr>
          <w:sz w:val="24"/>
          <w:szCs w:val="24"/>
        </w:rPr>
      </w:r>
    </w:p>
    <w:p>
      <w:pPr>
        <w:pStyle w:val="Normal"/>
        <w:rPr>
          <w:sz w:val="24"/>
          <w:szCs w:val="24"/>
        </w:rPr>
      </w:pPr>
      <w:r>
        <w:rPr>
          <w:sz w:val="24"/>
          <w:szCs w:val="24"/>
        </w:rPr>
        <w:t xml:space="preserve">1. П.Фейерабенд о идее "антропологии знания" </w:t>
      </w:r>
    </w:p>
    <w:p>
      <w:pPr>
        <w:pStyle w:val="Normal"/>
        <w:rPr>
          <w:sz w:val="24"/>
          <w:szCs w:val="24"/>
        </w:rPr>
      </w:pPr>
      <w:r>
        <w:rPr>
          <w:sz w:val="24"/>
          <w:szCs w:val="24"/>
        </w:rPr>
      </w:r>
    </w:p>
    <w:p>
      <w:pPr>
        <w:pStyle w:val="Normal"/>
        <w:rPr>
          <w:sz w:val="24"/>
          <w:szCs w:val="24"/>
        </w:rPr>
      </w:pPr>
      <w:r>
        <w:rPr>
          <w:sz w:val="24"/>
          <w:szCs w:val="24"/>
        </w:rPr>
        <w:t>В 1980-90-е годы в западной философской и социологической литературе стали обсуждать возможность применение антропологических методов к анализу знания, в том числе и научного.</w:t>
      </w:r>
    </w:p>
    <w:p>
      <w:pPr>
        <w:pStyle w:val="Normal"/>
        <w:rPr>
          <w:sz w:val="24"/>
          <w:szCs w:val="24"/>
        </w:rPr>
      </w:pPr>
      <w:r>
        <w:rPr>
          <w:sz w:val="24"/>
          <w:szCs w:val="24"/>
        </w:rPr>
      </w:r>
    </w:p>
    <w:p>
      <w:pPr>
        <w:pStyle w:val="Normal"/>
        <w:rPr>
          <w:sz w:val="24"/>
          <w:szCs w:val="24"/>
        </w:rPr>
      </w:pPr>
      <w:r>
        <w:rPr>
          <w:sz w:val="24"/>
          <w:szCs w:val="24"/>
        </w:rPr>
        <w:t>Считается, что первым использовал термин "антропология познания" американский философ П.Фейерабенд (1924-1994), один из крупнейших современных специалистов по философии науки. Хотя основным предметом его исследований была наука, он считал, что ее нельзя резко противопоставлять другим видам познания - мифу, магии, различным вненаучным традициям. Он считал, что в свободном обществе наука, подобно религии, должна быть отделена от государства, что должно вернуть науке утраченное ею "человеческое лицо".</w:t>
      </w:r>
    </w:p>
    <w:p>
      <w:pPr>
        <w:pStyle w:val="Normal"/>
        <w:rPr>
          <w:sz w:val="24"/>
          <w:szCs w:val="24"/>
        </w:rPr>
      </w:pPr>
      <w:r>
        <w:rPr>
          <w:sz w:val="24"/>
          <w:szCs w:val="24"/>
        </w:rPr>
      </w:r>
    </w:p>
    <w:p>
      <w:pPr>
        <w:pStyle w:val="Normal"/>
        <w:rPr>
          <w:sz w:val="24"/>
          <w:szCs w:val="24"/>
        </w:rPr>
      </w:pPr>
      <w:r>
        <w:rPr>
          <w:sz w:val="24"/>
          <w:szCs w:val="24"/>
        </w:rPr>
        <w:t>В рамках такого подхода «гуманизации науки», Фейерабенд предложил заменить традиционную теорию познания «антропологией познания», применяющей по отношению к науке (и другим формам знания) методы и практику антропологического исследования. По замыслу Фейерабенда, «антропология знания» призвана представить всякую систему знания как продукт деятельности некоторого сообщества людей, как выражение их интересов, целей, разнообразных методов достижения успеха. Поэтому изучающий науку исследователь должен действовать как антрополог, который изучает деятельность специфического сообщества. Например, исследователь науки должен подробно опрашивать ученых, наблюдать их реальное поведение в лабораториях, изучать их переписку, рабочие дневники, специфический язык, на котором они общаются между собой и с различными слоями общества и т.п.</w:t>
      </w:r>
    </w:p>
    <w:p>
      <w:pPr>
        <w:pStyle w:val="Normal"/>
        <w:rPr>
          <w:sz w:val="24"/>
          <w:szCs w:val="24"/>
        </w:rPr>
      </w:pPr>
      <w:r>
        <w:rPr>
          <w:sz w:val="24"/>
          <w:szCs w:val="24"/>
        </w:rPr>
      </w:r>
    </w:p>
    <w:p>
      <w:pPr>
        <w:pStyle w:val="Normal"/>
        <w:rPr>
          <w:sz w:val="24"/>
          <w:szCs w:val="24"/>
        </w:rPr>
      </w:pPr>
      <w:r>
        <w:rPr>
          <w:sz w:val="24"/>
          <w:szCs w:val="24"/>
        </w:rPr>
        <w:t>П.Фейерабенд сравнивает эту деятельность с тем, что известный антрополог К.Гирц называет "насыщенным описанием". Приведем трактовку этой процедуры у самого Гирца в статье "Этнография - это "насыщенное описание": "Реально этнограф постоянно - за исключением неизбежных ситуаций, когда он занимается обычным сбором данных, - сталкивается с множественностью сложных концептуальных структур, большинство их наложены одна на другую или просто перемешаны, они одновременно чужды ему, неупорядочены и нечетки, и он должен так или иначе суметь их понять и адекватно представить. И это относится даже к самому приземленному уровню его полевой работы: к опросу информантов, наблюдению ритуалов, выявлению терминов родства, прослеживанию линий перехода собственности из рук в руки, переписи хозяйств, к ведению дневника. Заниматься этнографией - это все равно, что пытаться читать манускрипт, - на чужом языке, выцветший, полный пропусков, несоответствий, подозрительных исправлений и тенденциозных комментариев, но написанный не общепринятым графическим способом передачи звука, а средствами отдельных примеров упорядоченного поведения"[2].</w:t>
      </w:r>
    </w:p>
    <w:p>
      <w:pPr>
        <w:pStyle w:val="Normal"/>
        <w:rPr>
          <w:sz w:val="24"/>
          <w:szCs w:val="24"/>
        </w:rPr>
      </w:pPr>
      <w:r>
        <w:rPr>
          <w:sz w:val="24"/>
          <w:szCs w:val="24"/>
        </w:rPr>
      </w:r>
    </w:p>
    <w:p>
      <w:pPr>
        <w:pStyle w:val="Normal"/>
        <w:rPr>
          <w:sz w:val="24"/>
          <w:szCs w:val="24"/>
        </w:rPr>
      </w:pPr>
      <w:r>
        <w:rPr>
          <w:sz w:val="24"/>
          <w:szCs w:val="24"/>
        </w:rPr>
        <w:t xml:space="preserve">П.Фейерабенд доказывает, что наука не является продуктом некого чисто рационального мышления, что научная деятельность является столь же человеческой деятельностью как и всякая другая, в ней так же перемешаны и наслоены рациональные и иррациональные моменты, объективные и личностные стороны. Поэтому ученых и можно сравнить с каким-нибудь специфическим племенем и применять к ним антропологические методы. В своей самой известной работе "Против методологического принуждения"[3] Фейерабенд стремился применять такие методики для анализа деятельности Галилея и других ученых. </w:t>
      </w:r>
    </w:p>
    <w:p>
      <w:pPr>
        <w:pStyle w:val="Normal"/>
        <w:rPr>
          <w:sz w:val="24"/>
          <w:szCs w:val="24"/>
        </w:rPr>
      </w:pPr>
      <w:r>
        <w:rPr>
          <w:sz w:val="24"/>
          <w:szCs w:val="24"/>
        </w:rPr>
      </w:r>
    </w:p>
    <w:p>
      <w:pPr>
        <w:pStyle w:val="Normal"/>
        <w:rPr>
          <w:sz w:val="24"/>
          <w:szCs w:val="24"/>
        </w:rPr>
      </w:pPr>
      <w:r>
        <w:rPr>
          <w:sz w:val="24"/>
          <w:szCs w:val="24"/>
        </w:rPr>
        <w:t>Вот некоторые характеристики, которые Фейерабенд дает антропологическому методу, знанию и науке в этой работе.</w:t>
      </w:r>
    </w:p>
    <w:p>
      <w:pPr>
        <w:pStyle w:val="Normal"/>
        <w:rPr>
          <w:sz w:val="24"/>
          <w:szCs w:val="24"/>
        </w:rPr>
      </w:pPr>
      <w:r>
        <w:rPr>
          <w:sz w:val="24"/>
          <w:szCs w:val="24"/>
        </w:rPr>
      </w:r>
    </w:p>
    <w:p>
      <w:pPr>
        <w:pStyle w:val="Normal"/>
        <w:rPr>
          <w:sz w:val="24"/>
          <w:szCs w:val="24"/>
        </w:rPr>
      </w:pPr>
      <w:r>
        <w:rPr>
          <w:sz w:val="24"/>
          <w:szCs w:val="24"/>
        </w:rPr>
        <w:t>"Потребность антропологического изучения научной области, в которой на первый взгляд господствует единый миф, остающийся неизменным и всегда одинаково употребляемым, указывает на то, что наше распространенное знание о науке может быть существенно неполным. Оно даже может оказаться совершенно ошибочным (на некоторые ошибки было указано в предыдущих главах). В этих условиях единственно надежный путь заключается в том, чтобы признать свое невежество, отбросить реконструкции и начать изучение наука с самого начала. Мы должны подойти к ее изучению так, как антрополог подходит к изучению психических нарушений у знахарей вновь открываемых племен. И нам нужно быть готовыми к тому открытию, что эти нарушения окажутся чрезвычайно нелогичными (при оценке их с точки зрения формальной логики) и что они должны быть чрезвычайно нелогичными, чтобы функционировать так, как они это делают" (С. 410-411).</w:t>
      </w:r>
    </w:p>
    <w:p>
      <w:pPr>
        <w:pStyle w:val="Normal"/>
        <w:rPr>
          <w:sz w:val="24"/>
          <w:szCs w:val="24"/>
        </w:rPr>
      </w:pPr>
      <w:r>
        <w:rPr>
          <w:sz w:val="24"/>
          <w:szCs w:val="24"/>
        </w:rPr>
      </w:r>
    </w:p>
    <w:p>
      <w:pPr>
        <w:pStyle w:val="Normal"/>
        <w:rPr>
          <w:sz w:val="24"/>
          <w:szCs w:val="24"/>
        </w:rPr>
      </w:pPr>
      <w:r>
        <w:rPr>
          <w:sz w:val="24"/>
          <w:szCs w:val="24"/>
        </w:rPr>
        <w:t>"Даже наиболее смелые и революционные мыслители склоняются перед авторитетом науки. Кропоткин стремился разрушить все существующие институты, но не касался науки. Ибсен заходил очень далеко в выявлении условий и предпосылок современного гуманизма, но все-таки сохранял науку в качестве меры истины. Эванс-Притчард, Леви-Стросс и другие осознали, что «западное мышление», не будучи высшим этапом развития человечества, занято решением проблем, неизвестных другим идеологиям, однако они исключили науку из сферы релятивизации всех форм мышления. Даже для них наука представляет собой нейтральную структуру, содержащую позитивное знание, которое не зависит от культуры, идеологии, предубеждений.</w:t>
      </w:r>
    </w:p>
    <w:p>
      <w:pPr>
        <w:pStyle w:val="Normal"/>
        <w:rPr>
          <w:sz w:val="24"/>
          <w:szCs w:val="24"/>
        </w:rPr>
      </w:pPr>
      <w:r>
        <w:rPr>
          <w:sz w:val="24"/>
          <w:szCs w:val="24"/>
        </w:rPr>
      </w:r>
    </w:p>
    <w:p>
      <w:pPr>
        <w:pStyle w:val="Normal"/>
        <w:rPr>
          <w:sz w:val="24"/>
          <w:szCs w:val="24"/>
        </w:rPr>
      </w:pPr>
      <w:r>
        <w:rPr>
          <w:sz w:val="24"/>
          <w:szCs w:val="24"/>
        </w:rPr>
        <w:t>Причиной такого особого отношения к науке является, разумеется, наша сказочка: если наука нашла метод, превращающий зараженные идеологией мысли в истинные и полезные теории, то она действительно является не просто идеологией, а объективной мерой всех идеологий. В таком случае на нее не распространяется требование отделить идеологию от государства.</w:t>
      </w:r>
    </w:p>
    <w:p>
      <w:pPr>
        <w:pStyle w:val="Normal"/>
        <w:rPr>
          <w:sz w:val="24"/>
          <w:szCs w:val="24"/>
        </w:rPr>
      </w:pPr>
      <w:r>
        <w:rPr>
          <w:sz w:val="24"/>
          <w:szCs w:val="24"/>
        </w:rPr>
      </w:r>
    </w:p>
    <w:p>
      <w:pPr>
        <w:pStyle w:val="Normal"/>
        <w:rPr>
          <w:sz w:val="24"/>
          <w:szCs w:val="24"/>
        </w:rPr>
      </w:pPr>
      <w:r>
        <w:rPr>
          <w:sz w:val="24"/>
          <w:szCs w:val="24"/>
        </w:rPr>
        <w:t>Однако, как мы убедились, эта сказка — ложь. Не существует особого метода, который гарантирует успех или делает его вероятным. Ученые решают проблемы не потому, что владеют волшебной палочкой — методологией или теорией рациональности, — а потому, что в течение длительного времени изучают проблему, достаточно хорошо знают ситуацию, поскольку они не слишком глупы (хотя в наши дни это довольно сомнительно, ибо почти каждый может стать ученым) и поскольку крайности одной научной школы почти всегда уравновешиваются крайностями другой. (Кроме того, ученые весьма редко решают свои проблемы: они совершают массу ошибок, и многие из их решений совершенно бесполезны.) В сущности, едва ли имеется какое-либо различие между процессом, приводящим к провозглашению нового научного закона, и процесс установления нового закона в обществе: информируют всех граждан либо тех, кто непосредственно заинтересован, собирают «факты» и предрассудки, обсуждают вопрос и, наконец, голосуют. Но в то время, как демократия прилагает некоторые усилия к тому, чтобы объяснить этот процесс так, чтобы каждый мог понять его, ученые скрывают его или искажают согласно своим сектантским интересам ...</w:t>
      </w:r>
    </w:p>
    <w:p>
      <w:pPr>
        <w:pStyle w:val="Normal"/>
        <w:rPr>
          <w:sz w:val="24"/>
          <w:szCs w:val="24"/>
        </w:rPr>
      </w:pPr>
      <w:r>
        <w:rPr>
          <w:sz w:val="24"/>
          <w:szCs w:val="24"/>
        </w:rPr>
      </w:r>
    </w:p>
    <w:p>
      <w:pPr>
        <w:pStyle w:val="Normal"/>
        <w:rPr>
          <w:sz w:val="24"/>
          <w:szCs w:val="24"/>
        </w:rPr>
      </w:pPr>
      <w:r>
        <w:rPr>
          <w:sz w:val="24"/>
          <w:szCs w:val="24"/>
        </w:rPr>
        <w:t>Идеи, которые ученые пользуют для представления известного и проникновения в неизвестное, очень редко согласуются со строгими предписаниями логики или чистой математики, и попытка подчинить им науку лишила бы ее той гибкости, без которой прогресс невозможен. Таким образом, мы видим, что одних фактов недостаточно для того, чтобы заставить нас принять или отвергнуть научную теорию, они оставляют мышлению слишком широкий простор, логика и методология слишком много устраняют, этому являются слишком узкими. Между этими двумя полюсами располагается вечно изменчивая область человеческих идей и желаний" (С. 458-459).</w:t>
      </w:r>
    </w:p>
    <w:p>
      <w:pPr>
        <w:pStyle w:val="Normal"/>
        <w:rPr>
          <w:sz w:val="24"/>
          <w:szCs w:val="24"/>
        </w:rPr>
      </w:pPr>
      <w:r>
        <w:rPr>
          <w:sz w:val="24"/>
          <w:szCs w:val="24"/>
        </w:rPr>
      </w:r>
    </w:p>
    <w:p>
      <w:pPr>
        <w:pStyle w:val="Normal"/>
        <w:rPr/>
      </w:pPr>
      <w:r>
        <w:rPr>
          <w:sz w:val="24"/>
          <w:szCs w:val="24"/>
        </w:rPr>
        <w:t>"Соединяя это наблюдение с пониманием того, что у науки нет особого метода, мы приходим к выводу, что разделение науки и не науки не только искусственно, но и вредно для развития познания. Если мы действительно хотим понять природу, если мы хотим преобразовать окружающий нас физический мир, мы должны использовать все идеи, все методы, а не только небольшую избранную их часть. Утверждение же о том, что вне науки не существует познания (</w:t>
      </w:r>
      <w:r>
        <w:rPr>
          <w:sz w:val="24"/>
          <w:szCs w:val="24"/>
          <w:lang w:val="en-US"/>
        </w:rPr>
        <w:t>extra</w:t>
      </w:r>
      <w:r>
        <w:rPr>
          <w:sz w:val="24"/>
          <w:szCs w:val="24"/>
        </w:rPr>
        <w:t xml:space="preserve"> </w:t>
      </w:r>
      <w:r>
        <w:rPr>
          <w:sz w:val="24"/>
          <w:szCs w:val="24"/>
          <w:lang w:val="en-US"/>
        </w:rPr>
        <w:t>scientiarn</w:t>
      </w:r>
      <w:r>
        <w:rPr>
          <w:sz w:val="24"/>
          <w:szCs w:val="24"/>
        </w:rPr>
        <w:t xml:space="preserve"> </w:t>
      </w:r>
      <w:r>
        <w:rPr>
          <w:sz w:val="24"/>
          <w:szCs w:val="24"/>
          <w:lang w:val="en-US"/>
        </w:rPr>
        <w:t>nulla</w:t>
      </w:r>
      <w:r>
        <w:rPr>
          <w:sz w:val="24"/>
          <w:szCs w:val="24"/>
        </w:rPr>
        <w:t xml:space="preserve"> </w:t>
      </w:r>
      <w:r>
        <w:rPr>
          <w:sz w:val="24"/>
          <w:szCs w:val="24"/>
          <w:lang w:val="en-US"/>
        </w:rPr>
        <w:t>salus</w:t>
      </w:r>
      <w:r>
        <w:rPr>
          <w:sz w:val="24"/>
          <w:szCs w:val="24"/>
        </w:rPr>
        <w:t>), представляет собой не более чем еще одну очень удобную басню. Первобытные племена имели более разработанные классификации животных и растений, чем современные научные зоология и ботаника, им были известны лекарства, эффективность которых изумляет медиков (в то же время фармацевтическая промышленность уже почувствовала здесь новый источник доходов), у них были средства влияния на соплеменников, которые наука длительное время считала несуществующими (колдовство), они решали сложные проблемы такими способами, которые до сих пор все еще не вполне понятны (сооружение пирамид, путешествия полинезийцев). В древнекаменном веке существовала высокоразвитая астрономия... Было осуществлено приручение животных, изобретен севооборот, благодаря устранению перекрестного оплодотворения выведены и очищены новые виды растений, сделаны химические изобретения; существовало поразительное искусство, сравнимое с лучшими достижениями настоящего времени" (С. 463).</w:t>
      </w:r>
    </w:p>
    <w:p>
      <w:pPr>
        <w:pStyle w:val="Normal"/>
        <w:rPr>
          <w:sz w:val="24"/>
          <w:szCs w:val="24"/>
        </w:rPr>
      </w:pPr>
      <w:r>
        <w:rPr>
          <w:sz w:val="24"/>
          <w:szCs w:val="24"/>
        </w:rPr>
      </w:r>
    </w:p>
    <w:p>
      <w:pPr>
        <w:pStyle w:val="Normal"/>
        <w:rPr>
          <w:sz w:val="24"/>
          <w:szCs w:val="24"/>
        </w:rPr>
      </w:pPr>
      <w:r>
        <w:rPr>
          <w:sz w:val="24"/>
          <w:szCs w:val="24"/>
        </w:rPr>
        <w:t>"Мы не должны оценивать познавательные традиции в рамках некоторых единых стандартов логики или рациональности. Мы можем констатировать:</w:t>
      </w:r>
    </w:p>
    <w:p>
      <w:pPr>
        <w:pStyle w:val="Normal"/>
        <w:rPr>
          <w:sz w:val="24"/>
          <w:szCs w:val="24"/>
        </w:rPr>
      </w:pPr>
      <w:r>
        <w:rPr>
          <w:sz w:val="24"/>
          <w:szCs w:val="24"/>
        </w:rPr>
      </w:r>
    </w:p>
    <w:p>
      <w:pPr>
        <w:pStyle w:val="Normal"/>
        <w:rPr>
          <w:sz w:val="24"/>
          <w:szCs w:val="24"/>
        </w:rPr>
      </w:pPr>
      <w:r>
        <w:rPr>
          <w:sz w:val="24"/>
          <w:szCs w:val="24"/>
        </w:rPr>
        <w:t>1. Традиции не являются ни плохими, ни хорошими — они просто есть. «Говорить объективно», т. е. независимо от участия в той или иной традиции, невозможно. Следствие: рациональность не есть верховный судья над традициями, ибо она сама представляет собой традицию или сторону некоторой традиции. Следовательно, она ни хороша, ни плоха—она просто есть.</w:t>
      </w:r>
    </w:p>
    <w:p>
      <w:pPr>
        <w:pStyle w:val="Normal"/>
        <w:rPr>
          <w:sz w:val="24"/>
          <w:szCs w:val="24"/>
        </w:rPr>
      </w:pPr>
      <w:r>
        <w:rPr>
          <w:sz w:val="24"/>
          <w:szCs w:val="24"/>
        </w:rPr>
      </w:r>
    </w:p>
    <w:p>
      <w:pPr>
        <w:pStyle w:val="Normal"/>
        <w:rPr>
          <w:sz w:val="24"/>
          <w:szCs w:val="24"/>
        </w:rPr>
      </w:pPr>
      <w:r>
        <w:rPr>
          <w:sz w:val="24"/>
          <w:szCs w:val="24"/>
        </w:rPr>
        <w:t>2. Некоторой традиции присущи желательные или нежелательные свойства только при сравнении ее с другой традицией, т. е. только когда она рассматривается участниками, которые воспринимают мир в терминах свойственных им ценностей. Взгляды этих участников и выражающие их утверждения кажутся объективными вследствие того, что ни сама традиция, ни ее участники в этих утверждениях не упоминаются. В то же время они субъективны, поскольку зависят от избранной традиции и от ее использования участниками. Их субъективность становится заметной, как только участники осознают, что другие традиции приводят к иным оценкам. В этом случае они вынуждены изменить содержание своих оценочных суждений аналогично тому, как физики изменили содержание даже наиболее простых утверждений относительно длины после того, как было обнаружено, что линейные размеры зависят от системы отсчета, или подобно тому, как изменилось содержание понятия «низ» после открытия шарообразности Земли" (С. 493).</w:t>
      </w:r>
    </w:p>
    <w:p>
      <w:pPr>
        <w:pStyle w:val="Normal"/>
        <w:rPr>
          <w:sz w:val="24"/>
          <w:szCs w:val="24"/>
        </w:rPr>
      </w:pPr>
      <w:r>
        <w:rPr>
          <w:sz w:val="24"/>
          <w:szCs w:val="24"/>
        </w:rPr>
      </w:r>
    </w:p>
    <w:p>
      <w:pPr>
        <w:pStyle w:val="Normal"/>
        <w:rPr>
          <w:sz w:val="24"/>
          <w:szCs w:val="24"/>
        </w:rPr>
      </w:pPr>
      <w:r>
        <w:rPr>
          <w:sz w:val="24"/>
          <w:szCs w:val="24"/>
        </w:rPr>
        <w:t>Но в целом программа "антропологии познания" была лишь заявлена и немного намечена Фейерабендом, но практически не реализована. Однако его идеи были подхвачены в западной философии науки и социологии знания. Ряд авторов разрабатывали проблемы анализа науки как особого типа культуры. Они отстаивали понимание науки не как наивысшего, но как одного из возможных типов культуры. Наука, с их точки зрения, представала во множестве различных культурно-исторических вариантов, содержащей в себе многообразные измерения человеческой жизни.</w:t>
      </w:r>
    </w:p>
    <w:p>
      <w:pPr>
        <w:pStyle w:val="Normal"/>
        <w:rPr>
          <w:sz w:val="24"/>
          <w:szCs w:val="24"/>
        </w:rPr>
      </w:pPr>
      <w:r>
        <w:rPr>
          <w:sz w:val="24"/>
          <w:szCs w:val="24"/>
        </w:rPr>
      </w:r>
    </w:p>
    <w:p>
      <w:pPr>
        <w:pStyle w:val="Normal"/>
        <w:rPr>
          <w:sz w:val="24"/>
          <w:szCs w:val="24"/>
        </w:rPr>
      </w:pPr>
      <w:r>
        <w:rPr>
          <w:sz w:val="24"/>
          <w:szCs w:val="24"/>
        </w:rPr>
        <w:t>2. Можно ли применять антропологический подход к знанию?</w:t>
      </w:r>
    </w:p>
    <w:p>
      <w:pPr>
        <w:pStyle w:val="Normal"/>
        <w:rPr>
          <w:sz w:val="24"/>
          <w:szCs w:val="24"/>
        </w:rPr>
      </w:pPr>
      <w:r>
        <w:rPr>
          <w:sz w:val="24"/>
          <w:szCs w:val="24"/>
        </w:rPr>
      </w:r>
    </w:p>
    <w:p>
      <w:pPr>
        <w:pStyle w:val="Normal"/>
        <w:rPr>
          <w:sz w:val="24"/>
          <w:szCs w:val="24"/>
        </w:rPr>
      </w:pPr>
      <w:r>
        <w:rPr>
          <w:sz w:val="24"/>
          <w:szCs w:val="24"/>
        </w:rPr>
        <w:t>Первый вопрос, который здесь возникает - зачем нужно применять антропологические методы к знанию?</w:t>
      </w:r>
    </w:p>
    <w:p>
      <w:pPr>
        <w:pStyle w:val="Normal"/>
        <w:rPr>
          <w:sz w:val="24"/>
          <w:szCs w:val="24"/>
        </w:rPr>
      </w:pPr>
      <w:r>
        <w:rPr>
          <w:sz w:val="24"/>
          <w:szCs w:val="24"/>
        </w:rPr>
      </w:r>
    </w:p>
    <w:p>
      <w:pPr>
        <w:pStyle w:val="Normal"/>
        <w:rPr/>
      </w:pPr>
      <w:r>
        <w:rPr>
          <w:sz w:val="24"/>
          <w:szCs w:val="24"/>
        </w:rPr>
        <w:t xml:space="preserve">В. Лепениес связывает это с ситуацией, в которой оказалась современная антропология. Она разработала обширные и интересные методы, но в известном смысле утратила свой предмет: "Антропология сегодня, возможно, проходит через наиболее серьезный кризис идентичности из всех гуманитарных и социальных дисциплин: она стала дискуссионной в плане объекта изучения. Последние "примитивные" общества на этой планете исчезли, и для антропологии стало трудно очертить собственную специфическую область исследований"[4]. Это привело к идее применять антропологические методы к собственному обществу, в том числе и к современному знанию. Например, такая тенденция проявилась в этнометодологии - направлении американской социологии. Для антропологии научного знания характерно "смещение интереса от результатов исследования на сами эти исследования, причем ученые в лаборатории рассматриваются как "туземцы" для антрополога, ничто в их деятельности не берется как самоочевидное, на веру" (С. 246). "Наука рассматривается как система убеждений, чья структура не имеет </w:t>
      </w:r>
      <w:r>
        <w:rPr>
          <w:sz w:val="24"/>
          <w:szCs w:val="24"/>
          <w:lang w:val="en-US"/>
        </w:rPr>
        <w:t>a</w:t>
      </w:r>
      <w:r>
        <w:rPr>
          <w:sz w:val="24"/>
          <w:szCs w:val="24"/>
        </w:rPr>
        <w:t xml:space="preserve"> </w:t>
      </w:r>
      <w:r>
        <w:rPr>
          <w:sz w:val="24"/>
          <w:szCs w:val="24"/>
          <w:lang w:val="en-US"/>
        </w:rPr>
        <w:t>priori</w:t>
      </w:r>
      <w:r>
        <w:rPr>
          <w:sz w:val="24"/>
          <w:szCs w:val="24"/>
        </w:rPr>
        <w:t xml:space="preserve"> привилегий по отношению к другим формам познания. Поэтому для антропологического изучения науки характерен сравнительный подход, который требует описывать науку как важную, но - даже с когнитивной точки зрения - не необходимо доминирующую часть определенной культуры" (С. 247). Возможны два типа сравнений: внешнее - с другими сферами культуры; внутреннее - западной науки и рациональности с другими этнически отличными системами научных убеждений и ценностей. "В антропологически ориентированных исследованиях в центре стоит "нормальная наука", подобно тому, как и в собственно антропологии полевая работа состоит в долговременных наблюдениях повседневной активности, которая затем описывается и интерпретируется. И описание, и интерпретация требуют введения в социологию науки герменевтических методов и потому ведут к переоценке качественной и интерпретативной техники исследования" (С.247).</w:t>
      </w:r>
    </w:p>
    <w:p>
      <w:pPr>
        <w:pStyle w:val="Normal"/>
        <w:rPr>
          <w:sz w:val="24"/>
          <w:szCs w:val="24"/>
        </w:rPr>
      </w:pPr>
      <w:r>
        <w:rPr>
          <w:sz w:val="24"/>
          <w:szCs w:val="24"/>
        </w:rPr>
      </w:r>
    </w:p>
    <w:p>
      <w:pPr>
        <w:pStyle w:val="Normal"/>
        <w:rPr/>
      </w:pPr>
      <w:r>
        <w:rPr>
          <w:sz w:val="24"/>
          <w:szCs w:val="24"/>
        </w:rPr>
        <w:t xml:space="preserve">Второй вопрос, который существенен для антропологии знания, состоит в том, что традиционно в теории познания знание считалось феноменом единым, универсальным, поэтому социальная и культурно-историческая вариативность допускалась лишь для иллюзий, заблуждений, идеологий и т.п. Если придерживаться такой позиции, то придется признать, что антропология знания невозможна. </w:t>
      </w:r>
      <w:r>
        <w:rPr>
          <w:sz w:val="24"/>
          <w:szCs w:val="24"/>
          <w:lang w:val="en-US"/>
        </w:rPr>
        <w:t>Возможна будет только антропология заблуждений.</w:t>
      </w:r>
    </w:p>
    <w:p>
      <w:pPr>
        <w:pStyle w:val="Normal"/>
        <w:rPr>
          <w:sz w:val="24"/>
          <w:szCs w:val="24"/>
          <w:lang w:val="en-US"/>
        </w:rPr>
      </w:pPr>
      <w:r>
        <w:rPr>
          <w:sz w:val="24"/>
          <w:szCs w:val="24"/>
          <w:lang w:val="en-US"/>
        </w:rPr>
      </w:r>
    </w:p>
    <w:p>
      <w:pPr>
        <w:pStyle w:val="Normal"/>
        <w:rPr>
          <w:sz w:val="24"/>
          <w:szCs w:val="24"/>
        </w:rPr>
      </w:pPr>
      <w:r>
        <w:rPr>
          <w:sz w:val="24"/>
          <w:szCs w:val="24"/>
        </w:rPr>
        <w:t>Однако теория познания в последнее время несколько отходит от этой позиции и выдвигает тезис о возможности многообразия знания, в том числе и в антропологическом и историческом отношении. Так, И.Т.Касавин пишет: "Анализ многообразия знания приводит также к достаточно широкому и ситуационному пониманию знания и познания, в известной мере производному от типологического анализа, от учета его социально-гуманитарных измерении, его «антропогенеза», а не только его объективных (объектных) характеристик. Внутренний смысл понятия «знание» постепенно начинает проясняться через конкретные формы его существования в культуре и этапы эволюции" (С. 90). Он называет такой подход "социальной теорией познания". Такая теория знания перестает тратить силы на то, чтобы отделить знание от незнания. "Перспективы социальной теории познания — в генетически-функциональном исследовании всего того, что имеет сколь угодно локальный когнитивный статус, в проникновении в старые и в открытии новых форм познавательного отношения человека к миру".</w:t>
      </w:r>
    </w:p>
    <w:p>
      <w:pPr>
        <w:pStyle w:val="Normal"/>
        <w:rPr>
          <w:sz w:val="24"/>
          <w:szCs w:val="24"/>
        </w:rPr>
      </w:pPr>
      <w:r>
        <w:rPr>
          <w:sz w:val="24"/>
          <w:szCs w:val="24"/>
        </w:rPr>
      </w:r>
    </w:p>
    <w:p>
      <w:pPr>
        <w:pStyle w:val="Normal"/>
        <w:rPr>
          <w:sz w:val="24"/>
          <w:szCs w:val="24"/>
        </w:rPr>
      </w:pPr>
      <w:r>
        <w:rPr>
          <w:sz w:val="24"/>
          <w:szCs w:val="24"/>
        </w:rPr>
        <w:t xml:space="preserve">Другое направление, которое подводит к аналогичному выводу, это социология знания. Социология знания изучает социальные процессы производства, распространения и применения знания в обществе. Современная социология знания также выступает против резкого отделения научного знания от других форм знания. Как пишут в своей известной книге П.Бергер и Т.Лукман, "Теоретическое мышление, "идеи", мировоззрение - это не то, что является самым важным в обществе. Хотя каждое общество содержит эти феномены, они - лишь часть всего того, что считается "знанием". Лишь очень небольшая группа людей в обществе занята теоретизированием, производством "идей" и конструированием мировоззрения. Но каждый в обществе тем или иным образом причастен к его "знанию". Социология знания должна заниматься всем тем, что считается "знанием" в обществе"[5]. Это положение выглядит очень важным для антропологии знания, поскольку существенно расширяет область того, что понимается под знанием и позволяет применять к несу социально-антропологические методики анализа. </w:t>
      </w:r>
    </w:p>
    <w:p>
      <w:pPr>
        <w:pStyle w:val="Normal"/>
        <w:rPr>
          <w:sz w:val="24"/>
          <w:szCs w:val="24"/>
        </w:rPr>
      </w:pPr>
      <w:r>
        <w:rPr>
          <w:sz w:val="24"/>
          <w:szCs w:val="24"/>
        </w:rPr>
      </w:r>
    </w:p>
    <w:p>
      <w:pPr>
        <w:pStyle w:val="Normal"/>
        <w:rPr>
          <w:sz w:val="24"/>
          <w:szCs w:val="24"/>
        </w:rPr>
      </w:pPr>
      <w:r>
        <w:rPr>
          <w:sz w:val="24"/>
          <w:szCs w:val="24"/>
        </w:rPr>
        <w:t>3. Концепция антропологии знания И.Элканы</w:t>
      </w:r>
    </w:p>
    <w:p>
      <w:pPr>
        <w:pStyle w:val="Normal"/>
        <w:rPr>
          <w:sz w:val="24"/>
          <w:szCs w:val="24"/>
        </w:rPr>
      </w:pPr>
      <w:r>
        <w:rPr>
          <w:sz w:val="24"/>
          <w:szCs w:val="24"/>
        </w:rPr>
      </w:r>
    </w:p>
    <w:p>
      <w:pPr>
        <w:pStyle w:val="Normal"/>
        <w:rPr>
          <w:sz w:val="24"/>
          <w:szCs w:val="24"/>
        </w:rPr>
      </w:pPr>
      <w:r>
        <w:rPr>
          <w:sz w:val="24"/>
          <w:szCs w:val="24"/>
        </w:rPr>
        <w:t>Наиболее известную концепцию антропологии знания создал И.Элкана, израильский философ и историк науки, который начинал свою научную работу в Англии под руководством известного философа науки И.Лакатоса. В 1981 г. он опубликовал работу "Опыт программы антропологии знания", после которой термин «антропология знания» окончательно закрепился в западной литературе. Как и Фейерабенд, Элкана отходит от логико-методологических моделей знания и отдает предпочтение культурологическим и антропологическим методикам анализа знания. В рамках его антропологического подхода наука изучается как подсистема культуры, она предстает в множественности воплощений, зависящих от социокультурного и национального контекстов ее возникновения и развития.</w:t>
      </w:r>
    </w:p>
    <w:p>
      <w:pPr>
        <w:pStyle w:val="Normal"/>
        <w:rPr>
          <w:sz w:val="24"/>
          <w:szCs w:val="24"/>
        </w:rPr>
      </w:pPr>
      <w:r>
        <w:rPr>
          <w:sz w:val="24"/>
          <w:szCs w:val="24"/>
        </w:rPr>
      </w:r>
    </w:p>
    <w:p>
      <w:pPr>
        <w:pStyle w:val="Normal"/>
        <w:rPr>
          <w:sz w:val="24"/>
          <w:szCs w:val="24"/>
        </w:rPr>
      </w:pPr>
      <w:r>
        <w:rPr>
          <w:sz w:val="24"/>
          <w:szCs w:val="24"/>
        </w:rPr>
        <w:t>Антропология знания, по мнению Элканы, позволяет отойти от привычного европоцентризма в изучении науки и отказаться от представления о ее развитии как однонаправленном прогрессе, в котором стерты его антропологические измерения. Согласно Элкане, история познания скорее напоминает «эпический театр» Врехта, в котором сюжет представляет собой выбор одного из возможных вариантов и все может случиться иначе, чем случилось. «В эпическом театре единственно исторически осмысленным является вопрос: почему произошло все именно так, могло ли случиться иначе? Согласно нашей точке зрения, наука могла развиваться иначе, другие открытия привели бы к другим законам природы. Уникальность западной науки не является неизбежной, стоит создать "сравнительную науку" разных культур" (Р. 69). И саму западную познавательную традицию нужно понимать как «научную культуру, связанную с мистическими, религиозными, идеологическими аспектами, искусством».</w:t>
      </w:r>
    </w:p>
    <w:p>
      <w:pPr>
        <w:pStyle w:val="Normal"/>
        <w:rPr>
          <w:sz w:val="24"/>
          <w:szCs w:val="24"/>
        </w:rPr>
      </w:pPr>
      <w:r>
        <w:rPr>
          <w:sz w:val="24"/>
          <w:szCs w:val="24"/>
        </w:rPr>
      </w:r>
    </w:p>
    <w:p>
      <w:pPr>
        <w:pStyle w:val="Normal"/>
        <w:rPr>
          <w:sz w:val="24"/>
          <w:szCs w:val="24"/>
        </w:rPr>
      </w:pPr>
      <w:r>
        <w:rPr>
          <w:sz w:val="24"/>
          <w:szCs w:val="24"/>
        </w:rPr>
        <w:t xml:space="preserve">Важным понятием антропологии знания Элканы является понятие познавательной традиции. Разные традиции объясняются посредством трех основных факторов. Во-первых, своей связью познания с различными типами общего мировосприятия, в том числе с разным отношением "субъект-объект". Во-вторых, в разных познавательных традициях воплощены различные социокультурные "образы знания" - представления о природе, источниках знания, о целях и возможностях познания, о месте знания среди других форм духовной культуры (религии, искусства, морали). В-третьих, Элкана доказывает, что на познавательные традиции и образы знания в различных обществах оказывают разное воздействие социально-политические факторы, которые определяют место людей, занятых познавательной деятельностью в структуре общества. </w:t>
      </w:r>
    </w:p>
    <w:p>
      <w:pPr>
        <w:pStyle w:val="Normal"/>
        <w:rPr>
          <w:sz w:val="24"/>
          <w:szCs w:val="24"/>
        </w:rPr>
      </w:pPr>
      <w:r>
        <w:rPr>
          <w:sz w:val="24"/>
          <w:szCs w:val="24"/>
        </w:rPr>
        <w:t>По сравнению с другими у Элканы также резче подчеркнута возможность существования т.н. "этнонаук" - этнически локальных систем знания, существование которых характерно для традиционных обществ. Он также подчеркивает, что понимать такие системы знания надо "изнутри" - методом герменевтической реконструкции их внутреннего содержания. Антрополог знания должен стремиться увидеть мир глазами изучаемого им когнитивного сообщества. Поэтому особую значимость обретают методы интерпретации и понимания.</w:t>
      </w:r>
    </w:p>
    <w:p>
      <w:pPr>
        <w:pStyle w:val="Normal"/>
        <w:rPr>
          <w:sz w:val="24"/>
          <w:szCs w:val="24"/>
        </w:rPr>
      </w:pPr>
      <w:r>
        <w:rPr>
          <w:sz w:val="24"/>
          <w:szCs w:val="24"/>
        </w:rPr>
        <w:t>Таким образом, антропология познания противопоставляет себя нормативному направлению в изучении знания (в том числе и науки), представители которого наделяют научное знание особым статусом, настаивают на демаркации науки от ненауки, исходят из внеисторических стандартов научной рациональности, на основе которых якобы возможна адекватная «рациональная реконструкция» истории познания.</w:t>
      </w:r>
    </w:p>
    <w:p>
      <w:pPr>
        <w:pStyle w:val="Normal"/>
        <w:rPr>
          <w:sz w:val="24"/>
          <w:szCs w:val="24"/>
        </w:rPr>
      </w:pPr>
      <w:r>
        <w:rPr>
          <w:sz w:val="24"/>
          <w:szCs w:val="24"/>
        </w:rPr>
        <w:t>В позитивном плане в рамках антропологии знания (что характерно и в целом для современной теории познания) происходит заметное расширение понятия знания, которое допускает рассмотрение как знания исторически и культурно относительных представлений людей о мире и их практических умений, взятых со стороны знания, с "когнитивной" стороны. Исследователю можно рассматривать как знание все то, что люди определенного сообщества сами рассматривают как знание. В соответствии с этим в сферу антропологии знания можно включить, во-первых, изучение специфики общего миропонимания и знания людей архаических и традиционных культур, особенностей их, во-вторых, роль, содержание и специфику тех систем знания, которыми они пользуются в своей коллективной жизнедеятельности (магия, "этнонауки", "народные науки", практические умения и т.п.), в третьих, можно попытаться применять этот подход для анализа науки Нового времени и современной науки в том виде, как она существовала и развивалась в разных культурах и разных странах.</w:t>
      </w:r>
    </w:p>
    <w:p>
      <w:pPr>
        <w:pStyle w:val="Normal"/>
        <w:rPr>
          <w:sz w:val="24"/>
          <w:szCs w:val="24"/>
        </w:rPr>
      </w:pPr>
      <w:r>
        <w:rPr>
          <w:sz w:val="24"/>
          <w:szCs w:val="24"/>
        </w:rPr>
        <w:t>Следует также отметить, что антропология знания не представляет собой вполне разработанной теоретической концепции и понимается разными авторами несколько по-разн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8:18:00Z</dcterms:created>
  <dc:creator>Eridan</dc:creator>
  <dc:description>http://narod.ru/disk/7867070000/uchebnik_filosofiya_Mamzin.doc.html</dc:description>
  <dc:language>en-US</dc:language>
  <cp:lastModifiedBy>user</cp:lastModifiedBy>
  <dcterms:modified xsi:type="dcterms:W3CDTF">2007-05-25T22:32:00Z</dcterms:modified>
  <cp:revision>9</cp:revision>
  <dc:subject/>
  <dc:title>1-2) Главные отличительные признаки науки</dc:title>
</cp:coreProperties>
</file>