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t>Алексей Калугин</w:t>
      </w:r>
      <w:r>
        <w:rPr>
          <w:sz w:val="40"/>
        </w:rPr>
        <w:br/>
      </w:r>
      <w:r>
        <w:rPr>
          <w:sz w:val="40"/>
          <w:szCs w:val="40"/>
        </w:rPr>
        <w:t>Пустые Земли</w:t>
      </w:r>
    </w:p>
    <w:p>
      <w:pPr>
        <w:pStyle w:val="Textl"/>
        <w:rPr>
          <w:color w:val="606060"/>
        </w:rPr>
      </w:pPr>
      <w:r>
        <w:rPr>
          <w:color w:val="606060"/>
        </w:rPr>
        <w:t>Первая и вторая главы нового романа из серии "S. T. A. L. K. E. R."</w:t>
      </w:r>
    </w:p>
    <w:p>
      <w:pPr>
        <w:pStyle w:val="Normal"/>
        <w:spacing w:before="0" w:after="240"/>
        <w:ind w:left="-720" w:right="-185" w:firstLine="360"/>
        <w:rPr/>
      </w:pPr>
      <w:r>
        <w:rPr/>
      </w:r>
    </w:p>
    <w:p>
      <w:pPr>
        <w:pStyle w:val="Textl"/>
        <w:ind w:left="-720" w:right="-185" w:firstLine="360"/>
        <w:rPr>
          <w:rFonts w:ascii="Arial Black" w:hAnsi="Arial Black" w:cs="Arial Black"/>
        </w:rPr>
      </w:pPr>
      <w:r>
        <w:rPr>
          <w:rFonts w:cs="Arial Black" w:ascii="Arial Black" w:hAnsi="Arial Black"/>
        </w:rPr>
        <w:t>Глава 1.</w:t>
      </w:r>
    </w:p>
    <w:p>
      <w:pPr>
        <w:pStyle w:val="Textl"/>
        <w:ind w:left="-720" w:right="-185" w:firstLine="360"/>
        <w:rPr/>
      </w:pPr>
      <w:r>
        <w:rPr/>
        <w:t>Джагер вел группу через Пустые земли. Все складывалось удачно, как никогда. И в этом уже следовало бы почувствовать некий подвох. У Зоны не бывает любимчиков. Она объективна - в этом ей следует отдать должное. Если ты получил, что искал, значит с чем-то другим придется расстаться. С друзьями, здоровьем, деньгами. Со старыми, въевшимися в кожу привычками. С жизнью, в конце концов.</w:t>
      </w:r>
    </w:p>
    <w:p>
      <w:pPr>
        <w:pStyle w:val="Textl"/>
        <w:ind w:left="-720" w:right="-185" w:firstLine="360"/>
        <w:rPr/>
      </w:pPr>
      <w:r>
        <w:rPr/>
        <w:t>До Сонной лощины они добрались, как и планировали, ровно за день до выброса и переждали еженедельный чернобыльский мини-катаклизм в бетонной трубе, уходящей глубоко под землю. Так глубоко, что до конца ее никто не добирался. Бахвалился Енот, что спустился он, де, до самого низа, а там... Дальнейший рассказ о том, что встретил Енот в конце сей зело длинной и не менее таинственной трубы, варьировал в зависимости от количества и качества принятого сталкером спиртного. Это могло оказаться семейство бюреров в пятьдесят, как минимум, голов, которых Енот, понятное дело, всех положил из автомата. А среди поганого барахла павшего смертью бесславных семейства нашел Енот два мешка супер-дури, именуемой "гжелкой", которую и загнал потом за бешеные бабки. Или - гигантская лужа синей ртути, которую черпать - не вычерпать. Или - россыпи "драконьих глаз". В последнюю историю Енот, как правило, вплетал очень живую детальку - "драконьих глаз" было так много, что он просеивал их через специальное сито, чтобы собрать только самые крупные. А как-то раз он допился до того, что встретил в конце трубы Семецкого, который самолично благословил Енота на дальнейшие подвиги.</w:t>
      </w:r>
    </w:p>
    <w:p>
      <w:pPr>
        <w:pStyle w:val="Textl"/>
        <w:ind w:left="-720" w:right="-185" w:firstLine="360"/>
        <w:rPr/>
      </w:pPr>
      <w:r>
        <w:rPr/>
        <w:t>Джагер, как и все разумные сталкеры, ни единому Енотову слову не верил. И забираться в трубу дальше, чем следовало, не собирался. Они пришли сюда не для того, чтобы подземные ходы исследовать, а чтобы почистить делянку, про которую разузнали сталкеры из клана "Гонг". Как уж они про нее узнали - их забота. Но, поскольку для того, чтобы пройти через Пустые земли до Сонной лощины, а, главное, живыми и, по возможности, здоровыми назад вернуться, нужен был опытный проводник, "гонги" обратились за помощью к Джагеру. И не просто попросили группу их до места довести, а сделали весьма заманчивое предложение. Из разряда тех, от которых невозможно отказаться. Джагеру уже приходилось работать с "гонгами" и, в целом, впечатление о них у сталкера сложилось благоприятное. В клан "Гонг" объединились сталкеры, не отягощенные никакими высокими идеями. На политику им было плевать, на любую идеологию - плевать трижды. Единственный принцип, которого все они придерживались, сводился к мысли о том, что Зона представляет собой ни что иное, как насмешку некого безымянного Творца. Или - Создателя. В общем, того, кто в свое время высморкался сингулярностью, которая возьми да разразись Большими Взрывом. Таким образом, появление Зоны было предопределено в самый первый миг рождения нашего мира - когда Творец сказал впервые "Ом!". Во всем, что происходило вокруг, "гонги" искали повод для шуток. Однако, упражнялись в остроумии они лишь у себя в лагере и в барах, куда нередко заглядывали. На маршруте же эти ребята были исключительно серьезны и собраны.</w:t>
      </w:r>
    </w:p>
    <w:p>
      <w:pPr>
        <w:pStyle w:val="Textl"/>
        <w:ind w:left="-720" w:right="-185" w:firstLine="360"/>
        <w:rPr/>
      </w:pPr>
      <w:r>
        <w:rPr/>
        <w:t>Группа, которую вел Джагер, состояла из шести человек. Два "гонга" с крестовидными нашивками на рукавах - год в зоне и не меньше семи ходок, - Маркер и Картридж; и четверо "отмычек", впервые решившие Зону попробовать. Шли неплохо, хотя без неожиданностей, как водится, не обошлось. Но до трубы добрались в срок и без потерь. Переждали выброс, а на рассвете двинулись делянку искать. Солнце светило так, будто лето никогда не кончится, и все вокруг должно, да нет же, просто обязано цвести и благоухать! На пляже в такую погоду - сущая благодать. А в защитном комбинезоне, с противогазом на морде, в перчатках и с плотной защитной сеткой, ловящей сразу после выброса черт знает откуда летящий большими, серебристыми хлопьями жгучий пух - убиться можно. Но дело того стоило. Еще как стоило! На делянке чего только не было! Казалось, можно было с лукошком ходить и собирать бирюльки, точно грибы. Но это только дураку так могло показаться.</w:t>
      </w:r>
    </w:p>
    <w:p>
      <w:pPr>
        <w:pStyle w:val="Textl"/>
        <w:ind w:left="-720" w:right="-185" w:firstLine="360"/>
        <w:rPr/>
      </w:pPr>
      <w:r>
        <w:rPr/>
        <w:t>Делянкой "гонги" называли поляну, размером с хоккейную площадку, вдоль и поперек будто здоровенными плугами перепаханную. Что уж это за плуги такие - разве что только одному Темному стакеру известно. Только после каждого выброса борозды ложились по-новому, а артефактов в них было столько, будто сеятель щедрой рукой набросал. Причем, встречались среди прочих и истинные редкости, такие как "гомункулусы", "жабожиры" и "двойные джокеры". А в остальном, полянка была самая обычная. Кое-где трава торчала клочьями, желтая да сухая, местами пучки полыни пробивались, да два тонких деревца, мутировавших так, что даже опытный ботаник не определил бы их первоначальный вид, тянули во все стороны свои рахитичные веточки, облепленные похожими на мелкие зеленые чешуйки листиками.</w:t>
      </w:r>
    </w:p>
    <w:p>
      <w:pPr>
        <w:pStyle w:val="Textl"/>
        <w:ind w:left="-720" w:right="-185" w:firstLine="360"/>
        <w:rPr/>
      </w:pPr>
      <w:r>
        <w:rPr/>
        <w:t>Прежде, чем пустить остальных на делянку, Джагер просканировал ее детектором аномалий, заряженным последней версией программного обеспечения - сталкер-проводник отдал за нее Лешаку полнаперстка дум-мумие и пока что не жалел об обмене. А потом еще прошелся по всей делянке со щупом. Обозначив флажками три небольшие закладки гравиконцентратов - небольшие-то они, может, и небольшие, но руки-ноги переломать могут запросто, - одну ржавую плешь, небольшую лужу со студнем и еще черное пятно, которое просто ему не понравилось, Джагер дал команду "Вперед!".</w:t>
      </w:r>
    </w:p>
    <w:p>
      <w:pPr>
        <w:pStyle w:val="Textl"/>
        <w:ind w:left="-720" w:right="-185" w:firstLine="360"/>
        <w:rPr/>
      </w:pPr>
      <w:r>
        <w:rPr/>
        <w:t>Нужно было видеть, с каким азартом рванули сталкеры на делянку. Наверное, они были похожи на старателей времен "золотой лихорадки"; подошли к ручью, чтобы напиться, склонились к воде и увидели блеск самородков. Восторг, граничащий с безумием. Отмычки хватали все, что попадалось под руку. Крутили, вертели, стучали, наверное, и на зуб бы попробовали, если бы не противогазы. Им все было в новинку, все интересно. Особенно то, что блестело, жужжало, подпрыгивало или как-то иначе проявляло свои феноменальные свойства. Вскоре "гонги" положили этому конец - не за тем они сюда через пол-Зоны топали, чтобы всякую мелочь собирать. Ржавые волосы, свистульки, поющие пружинки, осколки неба да коростелиных божков и в Сланцевом карьере, что в дне ходьбы от базового лагеря "Гонга", после выброса найти можно. На делянке же, следовало брать только самое ценное. Маркер самолично перебрал то, что успели понахватать отмычки, и почти все выкинул. После чего показал мальцам, что именно следует брать и, главное, как в контейнер укладывать. Донести бирюльки до норы барыги порой бывает потруднее, чем найти их. Все дело в том, что, оказавшись вместе, безопасные по отдельности бирюльки могут вдруг так себя проявить, что мало не покажется. Многим была памятна история про то, как в бар "Основание", что на территории клана "Стражи" находится, заявился Пентюх с напрочь примерзшим к спине рюкзаком. Пентюх воет, как ревун на закате, а сам рюкзак скинуть с плеч не может. Попытались помочь ему - не выходит. Рюкзак, будто каменный, к спине как прирос. В конце концов, уложили Пентюха животом на стол и монтировками отодрали рюкзак, вместе с кожей и плотью. Пентюх после этого долго на спину лечь не мог - мышцы едва не до костей содрали. Хорошо еще, что жив остался. А все потому, что не признавал до тех пор Пентюх научные контейнеры, говорил, что они только место попусту занимают, да и дорогущие к тому ж. Вот и складывал бирюльки, по старинке, в мешочки холщовые да коробочки картонные, и все вместе потом в рюкзак укладывал. Что уж у него с чем в том легендарном рюкзаке взаимодействовать начало, так и не разобрались. Потому как, так и остался Пентюхов рюкзак холодный, как лед, и крепкий, будто из камня выточен. После того, как Рыжий по нему несколько раз кувалдой саданул, рюкзак только раскололся на несколько кусков, но понятнее от этого не стал. С тех пор Пентюх на контейнеры не скупился. Правда, и не протянул он долго - пропал во время очередной ходки. Как, куда - никто не знает. Будто и не было.</w:t>
      </w:r>
    </w:p>
    <w:p>
      <w:pPr>
        <w:pStyle w:val="Textl"/>
        <w:ind w:left="-720" w:right="-185" w:firstLine="360"/>
        <w:rPr/>
      </w:pPr>
      <w:r>
        <w:rPr/>
        <w:t>Пока "гонги" отмычек уму-разуму учили, Джагер внимательно деревца на делянке осмотрел и, как и ожидал, нашел кое-где под листочками капельки мертвой воды. Вовремя успели - мертвая вода появляется на некоторых видах мутировавших деревьях сразу после выброса и за семь-восемь часов полностью испаряется. Аккуратно работая дозатором, Джагер, каплю за каплей, собрал около четырех миллилитров мертвой воды. Что она собой представляла и каким целям служила, никто толком не знал. Хотя слухи ходили разные. Барыги брали "мертвую воду" с неохотой. А вот "ботаники" из научного лагеря, что на Янтаре, платили за нее, не скупясь. И это было самое главное. Двух "гомункулусов" Джагер уложил в один большой контейнер; три "кольца Мебиуса" - в другой; пять "джокеров" просто в карман рюкзака сунул. И - довольно. Бирюльки служили как бы дополнительным бонусом к той сумме, что "Гонг" платил проводнику за услуги. А жадничать нельзя. Нигде и никогда, а в Зоне - особенно. Жадность до добра не доводит. Сколько сталкеров в Зоне сгинуло - и неплохих, надо сказать, сталкеров, не из последних, - только потому, что по жадности нахватали бирюлек сверх меры. А мера - она у каждого своя. Каждый сам должен ее чувствовать и соблюдать.</w:t>
      </w:r>
    </w:p>
    <w:p>
      <w:pPr>
        <w:pStyle w:val="Textl"/>
        <w:ind w:left="-720" w:right="-185" w:firstLine="360"/>
        <w:rPr/>
      </w:pPr>
      <w:r>
        <w:rPr/>
        <w:t>После того, как они назад повернули, дождь занялся. И лил весь остаток дня и всю ночь, не стихая. Дождь, если он не кислотный, конечно, дело хорошее. Вода - она местных тварей со следа сбивает. Даже тех, что по телепатическом маркерам свои жертвы выискивают.</w:t>
      </w:r>
    </w:p>
    <w:p>
      <w:pPr>
        <w:pStyle w:val="Textl"/>
        <w:ind w:left="-720" w:right="-185" w:firstLine="360"/>
        <w:rPr/>
      </w:pPr>
      <w:r>
        <w:rPr/>
        <w:t>На выходе из Сонной лощины Джагер повел группу узкой ложбиной. Путь этот был почти вдвое короче того, что шел по верху, через Седельный холм, но считался опасным. Однако, Джагер уже месяцев семь как проставил в ложбине вешки и при каждой возможности проверял их. За все это время пришлось заменить только две вешки - для Зоны это было показателем редкостной стабильности. Конечно, рано или поздно, придет такой момент, когда очередной выброс перекроит всю Сонную лощину и проглотит все Джагеровы вешки. Но до той поры Джагер знал, как провести группу через ложбину.</w:t>
      </w:r>
    </w:p>
    <w:p>
      <w:pPr>
        <w:pStyle w:val="Textl"/>
        <w:ind w:left="-720" w:right="-185" w:firstLine="360"/>
        <w:rPr/>
      </w:pPr>
      <w:r>
        <w:rPr/>
        <w:t>И все же, рассудительная и вполне обоснованная уверенность Джагера в себе никогда не перетекала в тупую самоуверенность, уложившую на тропах Зоны ни одного сталкера. Прежде чем войти в ложбину, Джагер просканировал ее, насколько позволяла чувствительность прибора, детектором аномалий. Все старые ловушки были на своих местах, новых не прибавилось. Сигналы от вешек четко просматривались на дисплее ПДА. Джагер первым пошел по видимой только ему тропке, велев остальным идти за ним след в след. Самым опасным был выход из ложбины, где совсем неподалеку друг от друга, да, можно сказать, бок о бок, расположились жарка и карусель. Между ними оставался очень узкий проход, идти по которому следовало не просто не дыша, а даже, на всякий случай, втянув живот. Чуть оступись - и трудно сказать, что от тебя останется. Что лучше - оказаться размазанным по земле с переломанными костями или заживо сгореть в адском пламени? Вопрос из разряда тех, что умные люди называют риторическими.</w:t>
      </w:r>
    </w:p>
    <w:p>
      <w:pPr>
        <w:pStyle w:val="Textl"/>
        <w:ind w:left="-720" w:right="-185" w:firstLine="360"/>
        <w:rPr/>
      </w:pPr>
      <w:r>
        <w:rPr/>
        <w:t>Подвела Джагера не самоуверенность. И не сбой в работе детектора. А та самая глупая случайность, что принято называть коротким и емким слово "рок", оставив в стороне его музыкальную составляющую. Ну, кому, скажите на милость, могло бы прийти в голову, что на узенькой, как ленточка, тропке, впритирку проскальзывающей меж двумя аномалиями, могла появиться третья? Причем, такая, которую не выдают никакие внешние признаки. И показания детектора, как на зло, смазываются, накладывающимися друг на друга сигналами от жарки и карусели. Вот такая, понимаешь, чушь собачья. И, пока голову в нее не сунешь, не расчухаешь. И, ведь что самое обидное, так себе аномалия, дохленькая. На открытом месте от нее и вреда бы большого не было. А тут...</w:t>
      </w:r>
    </w:p>
    <w:p>
      <w:pPr>
        <w:pStyle w:val="Textl"/>
        <w:ind w:left="-720" w:right="-185" w:firstLine="360"/>
        <w:rPr/>
      </w:pPr>
      <w:r>
        <w:rPr/>
        <w:t>Прыгун подбросил Джагера всего на каких-то полметра вверх. Но этого оказалось достаточно для того, чтобы его зацепила карусель. Она дважды перевернула его в воздухе, согнула едва не пополам и непременно бы расплющила о землю, если бы снова не сработал прыгун. Удар прыгуна вырвал изломанное тело сталкера из карусели только для того, чтобы швырнуть его в жарку. Вспыхнувшее будто из ниоткуда пламя охватило Джагера так, что на мгновение он будто вовсе исчезло, а затем, после очередного удара прыгуна, выплюнуло его по другую сторону.</w:t>
      </w:r>
    </w:p>
    <w:p>
      <w:pPr>
        <w:pStyle w:val="Textl"/>
        <w:ind w:left="-720" w:right="-185" w:firstLine="360"/>
        <w:rPr/>
      </w:pPr>
      <w:r>
        <w:rPr/>
        <w:t>-Проклятие... - едва слышно прошептал Маркер.</w:t>
      </w:r>
    </w:p>
    <w:p>
      <w:pPr>
        <w:pStyle w:val="Textl"/>
        <w:ind w:left="-720" w:right="-185" w:firstLine="360"/>
        <w:rPr/>
      </w:pPr>
      <w:r>
        <w:rPr/>
        <w:t>-Это еще мягко сказано, - в том же духе поддакнул ему Картридж.</w:t>
      </w:r>
    </w:p>
    <w:p>
      <w:pPr>
        <w:pStyle w:val="Textl"/>
        <w:ind w:left="-720" w:right="-185" w:firstLine="360"/>
        <w:rPr/>
      </w:pPr>
      <w:r>
        <w:rPr/>
        <w:t>-Что это было? - спросил один из отмычек.</w:t>
      </w:r>
    </w:p>
    <w:p>
      <w:pPr>
        <w:pStyle w:val="Textl"/>
        <w:ind w:left="-720" w:right="-185" w:firstLine="360"/>
        <w:rPr/>
      </w:pPr>
      <w:r>
        <w:rPr/>
        <w:t>-Какая, черт, разница, - недовольно скривился Маркер. - Вопрос не в том, что это было, а как мы отсюда выбираться будем?</w:t>
      </w:r>
    </w:p>
    <w:p>
      <w:pPr>
        <w:pStyle w:val="Textl"/>
        <w:ind w:left="-720" w:right="-185" w:firstLine="360"/>
        <w:rPr/>
      </w:pPr>
      <w:r>
        <w:rPr/>
        <w:t>-Нужно возвращаться назад и идти через Седельный холм, - сказал Картридж.</w:t>
      </w:r>
    </w:p>
    <w:p>
      <w:pPr>
        <w:pStyle w:val="Textl"/>
        <w:ind w:left="-720" w:right="-185" w:firstLine="360"/>
        <w:rPr/>
      </w:pPr>
      <w:r>
        <w:rPr/>
        <w:t>-День потеряем.</w:t>
      </w:r>
    </w:p>
    <w:p>
      <w:pPr>
        <w:pStyle w:val="Textl"/>
        <w:ind w:left="-720" w:right="-185" w:firstLine="360"/>
        <w:rPr/>
      </w:pPr>
      <w:r>
        <w:rPr/>
        <w:t>-У тебя есть другое предложение?</w:t>
      </w:r>
    </w:p>
    <w:p>
      <w:pPr>
        <w:pStyle w:val="Textl"/>
        <w:ind w:left="-720" w:right="-185" w:firstLine="360"/>
        <w:rPr/>
      </w:pPr>
      <w:r>
        <w:rPr/>
        <w:t>-Нет. Я просто сказал, что б ты знал.</w:t>
      </w:r>
    </w:p>
    <w:p>
      <w:pPr>
        <w:pStyle w:val="Textl"/>
        <w:ind w:left="-720" w:right="-185" w:firstLine="360"/>
        <w:rPr/>
      </w:pPr>
      <w:r>
        <w:rPr/>
        <w:t>-Я знаю.</w:t>
      </w:r>
    </w:p>
    <w:p>
      <w:pPr>
        <w:pStyle w:val="Textl"/>
        <w:ind w:left="-720" w:right="-185" w:firstLine="360"/>
        <w:rPr/>
      </w:pPr>
      <w:r>
        <w:rPr/>
        <w:t>-Ну, тогда, пошли.</w:t>
      </w:r>
    </w:p>
    <w:p>
      <w:pPr>
        <w:pStyle w:val="Textl"/>
        <w:ind w:left="-720" w:right="-185" w:firstLine="360"/>
        <w:rPr/>
      </w:pPr>
      <w:r>
        <w:rPr/>
        <w:t>-А как же он? - взглядом указал на Джагера отмычка.</w:t>
      </w:r>
    </w:p>
    <w:p>
      <w:pPr>
        <w:pStyle w:val="Textl"/>
        <w:ind w:left="-720" w:right="-185" w:firstLine="360"/>
        <w:rPr/>
      </w:pPr>
      <w:r>
        <w:rPr/>
        <w:t>Проводник лежал на боку, спиной к тем, кто смотрел на него, и не подавал никаких признаков жизни. Правая нога его была неестественно вывернута и откинута назад. Комбинезон почернел и местами дымился.</w:t>
      </w:r>
    </w:p>
    <w:p>
      <w:pPr>
        <w:pStyle w:val="Textl"/>
        <w:ind w:left="-720" w:right="-185" w:firstLine="360"/>
        <w:rPr/>
      </w:pPr>
      <w:r>
        <w:rPr/>
        <w:t>-Труп, - уверенно поставил диагноз Картридж.</w:t>
      </w:r>
    </w:p>
    <w:p>
      <w:pPr>
        <w:pStyle w:val="Textl"/>
        <w:ind w:left="-720" w:right="-185" w:firstLine="360"/>
        <w:rPr/>
      </w:pPr>
      <w:r>
        <w:rPr/>
        <w:t>-Все равно, надо посмотреть, - заявил вдруг другой юнец. - Не можем же мы его вот так бросить?</w:t>
      </w:r>
    </w:p>
    <w:p>
      <w:pPr>
        <w:pStyle w:val="Textl"/>
        <w:ind w:left="-720" w:right="-185" w:firstLine="360"/>
        <w:rPr/>
      </w:pPr>
      <w:r>
        <w:rPr/>
        <w:t>-А как тогда? - зло глянул на него Картридж.</w:t>
      </w:r>
    </w:p>
    <w:p>
      <w:pPr>
        <w:pStyle w:val="Textl"/>
        <w:ind w:left="-720" w:right="-185" w:firstLine="360"/>
        <w:rPr/>
      </w:pPr>
      <w:r>
        <w:rPr/>
        <w:t>-Парень прав, - встал на сторону отмычки Маркер. - Нужно обогнуть это место через Седельный холм и посмотреть, как там Джагер.</w:t>
      </w:r>
    </w:p>
    <w:p>
      <w:pPr>
        <w:pStyle w:val="Textl"/>
        <w:ind w:left="-720" w:right="-185" w:firstLine="360"/>
        <w:rPr/>
      </w:pPr>
      <w:r>
        <w:rPr/>
        <w:t>-Ладно, - согласился Картридж. - В конце концов, не оставлять же кровососам его бирюльки и оружие.</w:t>
      </w:r>
    </w:p>
    <w:p>
      <w:pPr>
        <w:pStyle w:val="Textl"/>
        <w:ind w:left="-720" w:right="-185" w:firstLine="360"/>
        <w:rPr/>
      </w:pPr>
      <w:r>
        <w:rPr/>
        <w:t>Не поминай лихо - оно и будет тихо. Казалось бы, прописная истина. Так нет же, нужно было Картриджу вспомнить про кровососов!</w:t>
      </w:r>
    </w:p>
    <w:p>
      <w:pPr>
        <w:pStyle w:val="Textl"/>
        <w:ind w:left="-720" w:right="-185" w:firstLine="360"/>
        <w:rPr/>
      </w:pPr>
      <w:r>
        <w:rPr/>
        <w:t>-Ты! - скомандовал Картридж отмычке, стоявшему последним в колонне. - Поворачивай и топай назад! И старайся наступать в те же следы, по которым сюда шел!</w:t>
      </w:r>
    </w:p>
    <w:p>
      <w:pPr>
        <w:pStyle w:val="Textl"/>
        <w:ind w:left="-720" w:right="-185" w:firstLine="360"/>
        <w:rPr/>
      </w:pPr>
      <w:r>
        <w:rPr/>
        <w:t>-Следов не видно, - отмычка растерянно посмотрел на чуть примятую желтую траву.</w:t>
      </w:r>
    </w:p>
    <w:p>
      <w:pPr>
        <w:pStyle w:val="Textl"/>
        <w:ind w:left="-720" w:right="-185" w:firstLine="360"/>
        <w:rPr/>
      </w:pPr>
      <w:r>
        <w:rPr/>
        <w:t>-А ты постарайся их найти. Если хочешь живым остаться.</w:t>
      </w:r>
    </w:p>
    <w:p>
      <w:pPr>
        <w:pStyle w:val="Textl"/>
        <w:ind w:left="-720" w:right="-185" w:firstLine="360"/>
        <w:rPr/>
      </w:pPr>
      <w:r>
        <w:rPr/>
        <w:t>Из ложбины они выбрались благополучно. Но, как только начали подниматься на склон Седельного холма, за ними увязался кровосос. Первым его Маркер приметил. Кровосос был небольшой, со светлой шкурой - видно молодой совсем, - а потому и не решался нападать в открытую. Шел сторонкой, прячась то в высокой траве, то за кустами, и выжидал момент. Картридж пугнул его, выстрелив из автомата. Кровосос на какое-то время пропал. Но вскоре объявился снова. И не один, а вместе со здоровым, матерым кровососищем. Теперь они шли с двух сторон от группы, будто пара конвоиров. И ждали только случая, чтобы напасть.</w:t>
      </w:r>
    </w:p>
    <w:p>
      <w:pPr>
        <w:pStyle w:val="Textl"/>
        <w:ind w:left="-720" w:right="-185" w:firstLine="360"/>
        <w:rPr/>
      </w:pPr>
      <w:r>
        <w:rPr/>
        <w:t>-Все в порядке, - сказал Маркер, заметив, что отмычки начали нервно посматривать по сторонам. - На группу они нападать не станут. Молодой еще дурак, а старый, наверняка, знает, на что способен "калаш" с подствольником. Вот только в кусты теперь по одиночке не бегайте - в момент сцапают.</w:t>
      </w:r>
    </w:p>
    <w:p>
      <w:pPr>
        <w:pStyle w:val="Textl"/>
        <w:ind w:left="-720" w:right="-185" w:firstLine="360"/>
        <w:rPr/>
      </w:pPr>
      <w:r>
        <w:rPr/>
        <w:t>Без проводника группы стала двигаться заметно медленнее. Картридж теперь шел впереди, прокладывая путь с помощью детектора аномалий. Но, во-первых, даже самый лучший детектор ловит далеко не все аномалии, а, во-вторых, для того, чтобы проложить оптимальный маршрут, короткий и безопасный, нужно обладать особым чутьем, которое присуще только проводникам да сталкерам-одиночкам. Как первых, так и вторых можно было по пальцам пересчитать.</w:t>
      </w:r>
    </w:p>
    <w:p>
      <w:pPr>
        <w:pStyle w:val="Textl"/>
        <w:ind w:left="-720" w:right="-185" w:firstLine="360"/>
        <w:rPr/>
      </w:pPr>
      <w:r>
        <w:rPr/>
        <w:t>-Нам бы Пустые земли миновать, - сказал, глянув на приятеля, Картридж. - А там путь знакомый.</w:t>
      </w:r>
    </w:p>
    <w:p>
      <w:pPr>
        <w:pStyle w:val="Textl"/>
        <w:ind w:left="-720" w:right="-185" w:firstLine="360"/>
        <w:rPr/>
      </w:pPr>
      <w:r>
        <w:rPr/>
        <w:t>-Ну, ты сказал, - усмехнулся невесело Маркер. - Без проводника нам хана.</w:t>
      </w:r>
    </w:p>
    <w:p>
      <w:pPr>
        <w:pStyle w:val="Textl"/>
        <w:ind w:left="-720" w:right="-185" w:firstLine="360"/>
        <w:rPr/>
      </w:pPr>
      <w:r>
        <w:rPr/>
        <w:t>-У нас еще четыре неиспользованные отмычки, - кивнул назад Картридж.</w:t>
      </w:r>
    </w:p>
    <w:p>
      <w:pPr>
        <w:pStyle w:val="Textl"/>
        <w:ind w:left="-720" w:right="-185" w:firstLine="360"/>
        <w:rPr/>
      </w:pPr>
      <w:r>
        <w:rPr/>
        <w:t>-Ты что же, всех их тут положить собрался?</w:t>
      </w:r>
    </w:p>
    <w:p>
      <w:pPr>
        <w:pStyle w:val="Textl"/>
        <w:ind w:left="-720" w:right="-185" w:firstLine="360"/>
        <w:rPr/>
      </w:pPr>
      <w:r>
        <w:rPr/>
        <w:t>-Как получится.</w:t>
      </w:r>
    </w:p>
    <w:p>
      <w:pPr>
        <w:pStyle w:val="Textl"/>
        <w:ind w:left="-720" w:right="-185" w:firstLine="360"/>
        <w:rPr/>
      </w:pPr>
      <w:r>
        <w:rPr/>
        <w:t>Начало смеркаться, когда они добрались до того места, где лежал Джагер. Маркер снял с плеч проводника рюкзак, прогоревший местами до дыр, и перевернул его на спину. Снял каску с головы. Пластик противогаза расплавились, так что сдирать его пришлось вместе с кожей.</w:t>
      </w:r>
    </w:p>
    <w:p>
      <w:pPr>
        <w:pStyle w:val="Textl"/>
        <w:ind w:left="-720" w:right="-185" w:firstLine="360"/>
        <w:rPr/>
      </w:pPr>
      <w:r>
        <w:rPr/>
        <w:t>-Боже ты мой, - прошептал Маркер, взглянув на покрытое ожогами, кровоточащее лицо проводника.</w:t>
      </w:r>
    </w:p>
    <w:p>
      <w:pPr>
        <w:pStyle w:val="Textl"/>
        <w:ind w:left="-720" w:right="-185" w:firstLine="360"/>
        <w:rPr/>
      </w:pPr>
      <w:r>
        <w:rPr/>
        <w:t>Зрелище было ужасное. А самым ужасным оказалось то, что Джагер был еще жив. Он не открывал глаз и дышал неровно, прерывисто. Делал резкий вдох, будто заглатывал воздух, и после на полминуты затихал. После чего несколькими спазматическими толчками выдавливал воздух из легких. При этом обожженное лицо его кривилось от боли. Когда Маркер попытался выпрямит его вывернутую ногу, Джагер закричал так, будто это был его последний предсмертный крик. Но даже нестерпимая боль не заставила его прийти в чувства.</w:t>
      </w:r>
    </w:p>
    <w:p>
      <w:pPr>
        <w:pStyle w:val="Textl"/>
        <w:ind w:left="-720" w:right="-185" w:firstLine="360"/>
        <w:rPr/>
      </w:pPr>
      <w:r>
        <w:rPr/>
        <w:t>-Что будем делать? - снизу вверх посмотрел на приятеля Маркер.</w:t>
      </w:r>
    </w:p>
    <w:p>
      <w:pPr>
        <w:pStyle w:val="Textl"/>
        <w:ind w:left="-720" w:right="-185" w:firstLine="360"/>
        <w:rPr/>
      </w:pPr>
      <w:r>
        <w:rPr/>
        <w:t>Картридж молча пожал плечами, отвернулся и сплюнул.</w:t>
      </w:r>
    </w:p>
    <w:p>
      <w:pPr>
        <w:pStyle w:val="Textl"/>
        <w:ind w:left="-720" w:right="-185" w:firstLine="360"/>
        <w:rPr/>
      </w:pPr>
      <w:r>
        <w:rPr/>
        <w:t>-Может быть, носилки сделаем? - предложил один из отмычек.</w:t>
      </w:r>
    </w:p>
    <w:p>
      <w:pPr>
        <w:pStyle w:val="Textl"/>
        <w:ind w:left="-720" w:right="-185" w:firstLine="360"/>
        <w:rPr/>
      </w:pPr>
      <w:r>
        <w:rPr/>
        <w:t>-Сдурел совсем! - зло глянул на него Картридж. - Нам и без лишнего груза дней семь топать!</w:t>
      </w:r>
    </w:p>
    <w:p>
      <w:pPr>
        <w:pStyle w:val="Textl"/>
        <w:ind w:left="-720" w:right="-185" w:firstLine="360"/>
        <w:rPr/>
      </w:pPr>
      <w:r>
        <w:rPr/>
        <w:t>-Дольше, - угрюмо глядя на Джагера, уточнил Маркер. - Без проводника - дольше.</w:t>
      </w:r>
    </w:p>
    <w:p>
      <w:pPr>
        <w:pStyle w:val="Textl"/>
        <w:ind w:left="-720" w:right="-185" w:firstLine="360"/>
        <w:rPr/>
      </w:pPr>
      <w:r>
        <w:rPr/>
        <w:t>-Во-во! - тут же поддакнул Картридж. - И неизвестно еще, дойдем ли сами. А если еще и мертвеца с собой потащим, так всем нам точно хана!</w:t>
      </w:r>
    </w:p>
    <w:p>
      <w:pPr>
        <w:pStyle w:val="Textl"/>
        <w:ind w:left="-720" w:right="-185" w:firstLine="360"/>
        <w:rPr/>
      </w:pPr>
      <w:r>
        <w:rPr/>
        <w:t>Маркер взял флягу и попытался влить воду в рот Джагеру. Вода стекала по сжатым губам, по заросшим щетиной щекам, по кровоточащему подбородку.</w:t>
      </w:r>
    </w:p>
    <w:p>
      <w:pPr>
        <w:pStyle w:val="Textl"/>
        <w:ind w:left="-720" w:right="-185" w:firstLine="360"/>
        <w:rPr/>
      </w:pPr>
      <w:r>
        <w:rPr/>
        <w:t>-Разожми ему зубы ножом, - посоветовал Картридж.</w:t>
      </w:r>
    </w:p>
    <w:p>
      <w:pPr>
        <w:pStyle w:val="Textl"/>
        <w:ind w:left="-720" w:right="-185" w:firstLine="360"/>
        <w:rPr/>
      </w:pPr>
      <w:r>
        <w:rPr/>
        <w:t>-Захлебнется.</w:t>
      </w:r>
    </w:p>
    <w:p>
      <w:pPr>
        <w:pStyle w:val="Textl"/>
        <w:ind w:left="-720" w:right="-185" w:firstLine="360"/>
        <w:rPr/>
      </w:pPr>
      <w:r>
        <w:rPr/>
        <w:t>-Ну, так оставь ему флягу и пошли!</w:t>
      </w:r>
    </w:p>
    <w:p>
      <w:pPr>
        <w:pStyle w:val="Textl"/>
        <w:ind w:left="-720" w:right="-185" w:firstLine="360"/>
        <w:rPr/>
      </w:pPr>
      <w:r>
        <w:rPr/>
        <w:t>-Так нельзя, - робко подал голос один из отмычек, выглядевший постарше других. - Джагер еще жив.</w:t>
      </w:r>
    </w:p>
    <w:p>
      <w:pPr>
        <w:pStyle w:val="Textl"/>
        <w:ind w:left="-720" w:right="-185" w:firstLine="360"/>
        <w:rPr/>
      </w:pPr>
      <w:r>
        <w:rPr/>
        <w:t>-Посмотри на него! - выкинул руку в сторону проводника Картридж. - Он в жарке побывал! А перед этим его карусель поломала! Я не знаю, осталась ли у него хотя бы одна целая кость! Ты знаешь, что такое жарка? Не знаешь, ну так поди, сунь руку, вот она, рядом! Я еще не видел человека, который бы живым из жарки вышел.</w:t>
      </w:r>
    </w:p>
    <w:p>
      <w:pPr>
        <w:pStyle w:val="Textl"/>
        <w:ind w:left="-720" w:right="-185" w:firstLine="360"/>
        <w:rPr/>
      </w:pPr>
      <w:r>
        <w:rPr/>
        <w:t>-Но Джагер жив, - уперто повторил отмычка.</w:t>
      </w:r>
    </w:p>
    <w:p>
      <w:pPr>
        <w:pStyle w:val="Textl"/>
        <w:ind w:left="-720" w:right="-185" w:firstLine="360"/>
        <w:rPr/>
      </w:pPr>
      <w:r>
        <w:rPr/>
        <w:t>-Ему жить осталось час-другой, - тихо произнес Маркер, поднимаясь на ноги. - Картридж прав - надо идти.</w:t>
      </w:r>
    </w:p>
    <w:p>
      <w:pPr>
        <w:pStyle w:val="Textl"/>
        <w:ind w:left="-720" w:right="-185" w:firstLine="360"/>
        <w:rPr/>
      </w:pPr>
      <w:r>
        <w:rPr/>
        <w:t>-Но не можем же мы его просто так здесь оставить. За нами кровососы идут.</w:t>
      </w:r>
    </w:p>
    <w:p>
      <w:pPr>
        <w:pStyle w:val="Textl"/>
        <w:ind w:left="-720" w:right="-185" w:firstLine="360"/>
        <w:rPr/>
      </w:pPr>
      <w:r>
        <w:rPr/>
        <w:t>-Ну, так возьми и пристрели его! - заорал на отмычку сталкер. - Хочешь, свой автомат дам! А сам я это делать не стану! - он схватил рюкзак Джагера и кинул его отмычке. - Держи!</w:t>
      </w:r>
    </w:p>
    <w:p>
      <w:pPr>
        <w:pStyle w:val="Textl"/>
        <w:ind w:left="-720" w:right="-185" w:firstLine="360"/>
        <w:rPr/>
      </w:pPr>
      <w:r>
        <w:rPr/>
        <w:t>-Зачем? - удивился тот.</w:t>
      </w:r>
    </w:p>
    <w:p>
      <w:pPr>
        <w:pStyle w:val="Textl"/>
        <w:ind w:left="-720" w:right="-185" w:firstLine="360"/>
        <w:rPr/>
      </w:pPr>
      <w:r>
        <w:rPr/>
        <w:t>-Потащишь! В Зоне любое добро денег стоит. А Джагеру он теперь без надобности.</w:t>
      </w:r>
    </w:p>
    <w:p>
      <w:pPr>
        <w:pStyle w:val="Textl"/>
        <w:ind w:left="-720" w:right="-185" w:firstLine="360"/>
        <w:rPr/>
      </w:pPr>
      <w:r>
        <w:rPr/>
        <w:t>Автомат проводника и научные контейнеры с бирюльками достался другим отмычкам. Маркер забрал себе пояс, на который была подвешена кобура с пистолетом, фляга и подсумок с запасными обоймами. Картридж снял с руки Джагера ПДА и детектор аномалий.</w:t>
      </w:r>
    </w:p>
    <w:p>
      <w:pPr>
        <w:pStyle w:val="Textl"/>
        <w:ind w:left="-720" w:right="-185" w:firstLine="360"/>
        <w:rPr/>
      </w:pPr>
      <w:r>
        <w:rPr/>
        <w:t>Вне Зоны такие действия недавних товарищей было бы расценено как грязное мародерство. В зоне же действовал закон: все имущество мертвого сталкера может забрать себе тот, кто нашел его. А забрать у мертвого ПДА было просто необходимо - это все равно, что свидетельство о смерти.</w:t>
      </w:r>
    </w:p>
    <w:p>
      <w:pPr>
        <w:pStyle w:val="Textl"/>
        <w:ind w:left="-720" w:right="-185" w:firstLine="360"/>
        <w:rPr/>
      </w:pPr>
      <w:r>
        <w:rPr/>
        <w:t>-Чуть не забыл...</w:t>
      </w:r>
    </w:p>
    <w:p>
      <w:pPr>
        <w:pStyle w:val="Textl"/>
        <w:ind w:left="-720" w:right="-185" w:firstLine="360"/>
        <w:rPr/>
      </w:pPr>
      <w:r>
        <w:rPr/>
        <w:t>Картридж наклонился и вытащил из-за голенища Джагера нож с длинным, широким лезвием и чуть срезанным острием. Хороший нож - сталь чуть голубоватая, матовая. Лезвие как бритва. Рукоятка желтоватая, гладкая вроде как из настоящей кости сделана. Джагер, помнится, еще в шутку говорил, из человеческой. Знатный ножик. Видно на заказ делался. Где его Джагер добыл - неизвестно. Но теперь-то он ему точно без надобности.</w:t>
      </w:r>
    </w:p>
    <w:p>
      <w:pPr>
        <w:pStyle w:val="Textl"/>
        <w:ind w:left="-720" w:right="-185" w:firstLine="360"/>
        <w:rPr/>
      </w:pPr>
      <w:r>
        <w:rPr/>
        <w:t>С ножом в руке Картридж встал в полный рост. Поднял пылезащитные очки на шлем и посмотрел на умирающего проводника так, будто это он сам лежал на серой, пожухлой траве.</w:t>
      </w:r>
    </w:p>
    <w:p>
      <w:pPr>
        <w:pStyle w:val="Textl"/>
        <w:ind w:left="-720" w:right="-185" w:firstLine="360"/>
        <w:rPr/>
      </w:pPr>
      <w:r>
        <w:rPr/>
        <w:t>-Прости, братишка. Но, либо ты один, либо все мы тут останемся.</w:t>
      </w:r>
    </w:p>
    <w:p>
      <w:pPr>
        <w:pStyle w:val="Textl"/>
        <w:ind w:left="-720" w:right="-185" w:firstLine="360"/>
        <w:rPr/>
      </w:pPr>
      <w:r>
        <w:rPr/>
        <w:t>-Ладно, - Маркер положил руку Картриджу на плечо. - Он на нашем месте поступил бы так же.</w:t>
      </w:r>
    </w:p>
    <w:p>
      <w:pPr>
        <w:pStyle w:val="Textl"/>
        <w:ind w:left="-720" w:right="-185" w:firstLine="360"/>
        <w:rPr/>
      </w:pPr>
      <w:r>
        <w:rPr/>
        <w:t>-Все равно, - тихо, чтобы отмычки не слышали, произнес Картридж. - Получается, что это мы его убили.</w:t>
      </w:r>
    </w:p>
    <w:p>
      <w:pPr>
        <w:pStyle w:val="Textl"/>
        <w:ind w:left="-720" w:right="-185" w:firstLine="360"/>
        <w:rPr/>
      </w:pPr>
      <w:r>
        <w:rPr/>
        <w:t>-Не мы, а Зона.</w:t>
      </w:r>
    </w:p>
    <w:p>
      <w:pPr>
        <w:pStyle w:val="Textl"/>
        <w:ind w:left="-720" w:right="-185" w:firstLine="360"/>
        <w:rPr/>
      </w:pPr>
      <w:r>
        <w:rPr/>
        <w:t>-А, все равно...</w:t>
      </w:r>
    </w:p>
    <w:p>
      <w:pPr>
        <w:pStyle w:val="Textl"/>
        <w:ind w:left="-720" w:right="-185" w:firstLine="360"/>
        <w:rPr/>
      </w:pPr>
      <w:r>
        <w:rPr/>
        <w:t>В затылок клюнула дурная мысль: вот сегодня Джагер в ловушку влетел. А завтра кто? И когда придет твой черед? Ведь, рано или поздно, все... Такая уж, видно, наша паскудная доля. Каждый сталкер думает, что пришел в Зону на время, а остается здесь навсегда. Никто, никто еще не ушел отсюда живым. А, значит, задача наша заключается не в том, чтобы выжить, а в том, чтобы подольше пожить. Вот так-то, брат-сталкер. А ты как думал?</w:t>
      </w:r>
    </w:p>
    <w:p>
      <w:pPr>
        <w:pStyle w:val="Textl"/>
        <w:ind w:left="-720" w:right="-185" w:firstLine="360"/>
        <w:rPr/>
      </w:pPr>
      <w:r>
        <w:rPr/>
        <w:t>…</w:t>
      </w:r>
    </w:p>
    <w:p>
      <w:pPr>
        <w:pStyle w:val="Normal"/>
        <w:ind w:left="-720" w:right="-185" w:firstLine="360"/>
        <w:rPr/>
      </w:pPr>
      <w:r>
        <w:rPr/>
      </w:r>
    </w:p>
    <w:p>
      <w:pPr>
        <w:pStyle w:val="Normal"/>
        <w:spacing w:before="0" w:after="240"/>
        <w:ind w:left="-720" w:right="-185" w:firstLine="360"/>
        <w:jc w:val="center"/>
        <w:rPr/>
      </w:pPr>
      <w:r>
        <w:rPr/>
        <w:t>Алексей Калугин</w:t>
        <w:br/>
        <w:br/>
        <w:t>Пустые Земли</w:t>
        <w:br/>
      </w:r>
    </w:p>
    <w:p>
      <w:pPr>
        <w:pStyle w:val="Textl"/>
        <w:ind w:left="-720" w:right="-185" w:firstLine="360"/>
        <w:rPr>
          <w:color w:val="606060"/>
        </w:rPr>
      </w:pPr>
      <w:r>
        <w:rPr>
          <w:color w:val="606060"/>
        </w:rPr>
        <w:t>Первая и вторая глава нового романа из серии "S. T. A. L. K. E. R."</w:t>
      </w:r>
    </w:p>
    <w:p>
      <w:pPr>
        <w:pStyle w:val="Normal"/>
        <w:spacing w:before="0" w:after="240"/>
        <w:ind w:left="-720" w:right="-185" w:firstLine="360"/>
        <w:rPr/>
      </w:pPr>
      <w:r>
        <w:rPr/>
      </w:r>
    </w:p>
    <w:p>
      <w:pPr>
        <w:pStyle w:val="Textl"/>
        <w:ind w:left="-720" w:right="-185" w:firstLine="360"/>
        <w:rPr/>
      </w:pPr>
      <w:r>
        <w:rPr/>
        <w:t>Глава 1.</w:t>
      </w:r>
    </w:p>
    <w:p>
      <w:pPr>
        <w:pStyle w:val="Textl"/>
        <w:ind w:left="-720" w:right="-185" w:firstLine="360"/>
        <w:rPr/>
      </w:pPr>
      <w:r>
        <w:rPr/>
        <w:t>Джагер вел группу через Пустые земли. Все складывалось удачно, как никогда. И в этом уже следовало бы почувствовать некий подвох. У Зоны не бывает любимчиков. Она объективна - в этом ей следует отдать должное. Если ты получил, что искал, значит с чем-то другим придется расстаться. С друзьями, здоровьем, деньгами. Со старыми, въевшимися в кожу привычками. С жизнью, в конце концов.</w:t>
      </w:r>
    </w:p>
    <w:p>
      <w:pPr>
        <w:pStyle w:val="Textl"/>
        <w:ind w:left="-720" w:right="-185" w:firstLine="360"/>
        <w:rPr/>
      </w:pPr>
      <w:r>
        <w:rPr/>
        <w:t>До Сонной лощины они добрались, как и планировали, ровно за день до выброса и переждали еженедельный чернобыльский мини-катаклизм в бетонной трубе, уходящей глубоко под землю. Так глубоко, что до конца ее никто не добирался. Бахвалился Енот, что спустился он, де, до самого низа, а там... Дальнейший рассказ о том, что встретил Енот в конце сей зело длинной и не менее таинственной трубы, варьировал в зависимости от количества и качества принятого сталкером спиртного. Это могло оказаться семейство бюреров в пятьдесят, как минимум, голов, которых Енот, понятное дело, всех положил из автомата. А среди поганого барахла павшего смертью бесславных семейства нашел Енот два мешка супер-дури, именуемой "гжелкой", которую и загнал потом за бешеные бабки. Или - гигантская лужа синей ртути, которую черпать - не вычерпать. Или - россыпи "драконьих глаз". В последнюю историю Енот, как правило, вплетал очень живую детальку - "драконьих глаз" было так много, что он просеивал их через специальное сито, чтобы собрать только самые крупные. А как-то раз он допился до того, что встретил в конце трубы Семецкого, который самолично благословил Енота на дальнейшие подвиги.</w:t>
      </w:r>
    </w:p>
    <w:p>
      <w:pPr>
        <w:pStyle w:val="Textl"/>
        <w:ind w:left="-720" w:right="-185" w:firstLine="360"/>
        <w:rPr/>
      </w:pPr>
      <w:r>
        <w:rPr/>
        <w:t>Джагер, как и все разумные сталкеры, ни единому Енотову слову не верил. И забираться в трубу дальше, чем следовало, не собирался. Они пришли сюда не для того, чтобы подземные ходы исследовать, а чтобы почистить делянку, про которую разузнали сталкеры из клана "Гонг". Как уж они про нее узнали - их забота. Но, поскольку для того, чтобы пройти через Пустые земли до Сонной лощины, а, главное, живыми и, по возможности, здоровыми назад вернуться, нужен был опытный проводник, "гонги" обратились за помощью к Джагеру. И не просто попросили группу их до места довести, а сделали весьма заманчивое предложение. Из разряда тех, от которых невозможно отказаться. Джагеру уже приходилось работать с "гонгами" и, в целом, впечатление о них у сталкера сложилось благоприятное. В клан "Гонг" объединились сталкеры, не отягощенные никакими высокими идеями. На политику им было плевать, на любую идеологию - плевать трижды. Единственный принцип, которого все они придерживались, сводился к мысли о том, что Зона представляет собой ни что иное, как насмешку некого безымянного Творца. Или - Создателя. В общем, того, кто в свое время высморкался сингулярностью, которая возьми да разразись Большими Взрывом. Таким образом, появление Зоны было предопределено в самый первый миг рождения нашего мира - когда Творец сказал впервые "Ом!". Во всем, что происходило вокруг, "гонги" искали повод для шуток. Однако, упражнялись в остроумии они лишь у себя в лагере и в барах, куда нередко заглядывали. На маршруте же эти ребята были исключительно серьезны и собраны.</w:t>
      </w:r>
    </w:p>
    <w:p>
      <w:pPr>
        <w:pStyle w:val="Textl"/>
        <w:ind w:left="-720" w:right="-185" w:firstLine="360"/>
        <w:rPr/>
      </w:pPr>
      <w:r>
        <w:rPr/>
        <w:t>Группа, которую вел Джагер, состояла из шести человек. Два "гонга" с крестовидными нашивками на рукавах - год в зоне и не меньше семи ходок, - Маркер и Картридж; и четверо "отмычек", впервые решившие Зону попробовать. Шли неплохо, хотя без неожиданностей, как водится, не обошлось. Но до трубы добрались в срок и без потерь. Переждали выброс, а на рассвете двинулись делянку искать. Солнце светило так, будто лето никогда не кончится, и все вокруг должно, да нет же, просто обязано цвести и благоухать! На пляже в такую погоду - сущая благодать. А в защитном комбинезоне, с противогазом на морде, в перчатках и с плотной защитной сеткой, ловящей сразу после выброса черт знает откуда летящий большими, серебристыми хлопьями жгучий пух - убиться можно. Но дело того стоило. Еще как стоило! На делянке чего только не было! Казалось, можно было с лукошком ходить и собирать бирюльки, точно грибы. Но это только дураку так могло показаться.</w:t>
      </w:r>
    </w:p>
    <w:p>
      <w:pPr>
        <w:pStyle w:val="Textl"/>
        <w:ind w:left="-720" w:right="-185" w:firstLine="360"/>
        <w:rPr/>
      </w:pPr>
      <w:r>
        <w:rPr/>
        <w:t>Делянкой "гонги" называли поляну, размером с хоккейную площадку, вдоль и поперек будто здоровенными плугами перепаханную. Что уж это за плуги такие - разве что только одному Темному стакеру известно. Только после каждого выброса борозды ложились по-новому, а артефактов в них было столько, будто сеятель щедрой рукой набросал. Причем, встречались среди прочих и истинные редкости, такие как "гомункулусы", "жабожиры" и "двойные джокеры". А в остальном, полянка была самая обычная. Кое-где трава торчала клочьями, желтая да сухая, местами пучки полыни пробивались, да два тонких деревца, мутировавших так, что даже опытный ботаник не определил бы их первоначальный вид, тянули во все стороны свои рахитичные веточки, облепленные похожими на мелкие зеленые чешуйки листиками.</w:t>
      </w:r>
    </w:p>
    <w:p>
      <w:pPr>
        <w:pStyle w:val="Textl"/>
        <w:ind w:left="-720" w:right="-185" w:firstLine="360"/>
        <w:rPr/>
      </w:pPr>
      <w:r>
        <w:rPr/>
        <w:t>Прежде, чем пустить остальных на делянку, Джагер просканировал ее детектором аномалий, заряженным последней версией программного обеспечения - сталкер-проводник отдал за нее Лешаку полнаперстка дум-мумие и пока что не жалел об обмене. А потом еще прошелся по всей делянке со щупом. Обозначив флажками три небольшие закладки гравиконцентратов - небольшие-то они, может, и небольшие, но руки-ноги переломать могут запросто, - одну ржавую плешь, небольшую лужу со студнем и еще черное пятно, которое просто ему не понравилось, Джагер дал команду "Вперед!".</w:t>
      </w:r>
    </w:p>
    <w:p>
      <w:pPr>
        <w:pStyle w:val="Textl"/>
        <w:ind w:left="-720" w:right="-185" w:firstLine="360"/>
        <w:rPr/>
      </w:pPr>
      <w:r>
        <w:rPr/>
        <w:t>Нужно было видеть, с каким азартом рванули сталкеры на делянку. Наверное, они были похожи на старателей времен "золотой лихорадки"; подошли к ручью, чтобы напиться, склонились к воде и увидели блеск самородков. Восторг, граничащий с безумием. Отмычки хватали все, что попадалось под руку. Крутили, вертели, стучали, наверное, и на зуб бы попробовали, если бы не противогазы. Им все было в новинку, все интересно. Особенно то, что блестело, жужжало, подпрыгивало или как-то иначе проявляло свои феноменальные свойства. Вскоре "гонги" положили этому конец - не за тем они сюда через пол-Зоны топали, чтобы всякую мелочь собирать. Ржавые волосы, свистульки, поющие пружинки, осколки неба да коростелиных божков и в Сланцевом карьере, что в дне ходьбы от базового лагеря "Гонга", после выброса найти можно. На делянке же, следовало брать только самое ценное. Маркер самолично перебрал то, что успели понахватать отмычки, и почти все выкинул. После чего показал мальцам, что именно следует брать и, главное, как в контейнер укладывать. Донести бирюльки до норы барыги порой бывает потруднее, чем найти их. Все дело в том, что, оказавшись вместе, безопасные по отдельности бирюльки могут вдруг так себя проявить, что мало не покажется. Многим была памятна история про то, как в бар "Основание", что на территории клана "Стражи" находится, заявился Пентюх с напрочь примерзшим к спине рюкзаком. Пентюх воет, как ревун на закате, а сам рюкзак скинуть с плеч не может. Попытались помочь ему - не выходит. Рюкзак, будто каменный, к спине как прирос. В конце концов, уложили Пентюха животом на стол и монтировками отодрали рюкзак, вместе с кожей и плотью. Пентюх после этого долго на спину лечь не мог - мышцы едва не до костей содрали. Хорошо еще, что жив остался. А все потому, что не признавал до тех пор Пентюх научные контейнеры, говорил, что они только место попусту занимают, да и дорогущие к тому ж. Вот и складывал бирюльки, по старинке, в мешочки холщовые да коробочки картонные, и все вместе потом в рюкзак укладывал. Что уж у него с чем в том легендарном рюкзаке взаимодействовать начало, так и не разобрались. Потому как, так и остался Пентюхов рюкзак холодный, как лед, и крепкий, будто из камня выточен. После того, как Рыжий по нему несколько раз кувалдой саданул, рюкзак только раскололся на несколько кусков, но понятнее от этого не стал. С тех пор Пентюх на контейнеры не скупился. Правда, и не протянул он долго - пропал во время очередной ходки. Как, куда - никто не знает. Будто и не было.</w:t>
      </w:r>
    </w:p>
    <w:p>
      <w:pPr>
        <w:pStyle w:val="Textl"/>
        <w:ind w:left="-720" w:right="-185" w:firstLine="360"/>
        <w:rPr/>
      </w:pPr>
      <w:r>
        <w:rPr/>
        <w:t>Пока "гонги" отмычек уму-разуму учили, Джагер внимательно деревца на делянке осмотрел и, как и ожидал, нашел кое-где под листочками капельки мертвой воды. Вовремя успели - мертвая вода появляется на некоторых видах мутировавших деревьях сразу после выброса и за семь-восемь часов полностью испаряется. Аккуратно работая дозатором, Джагер, каплю за каплей, собрал около четырех миллилитров мертвой воды. Что она собой представляла и каким целям служила, никто толком не знал. Хотя слухи ходили разные. Барыги брали "мертвую воду" с неохотой. А вот "ботаники" из научного лагеря, что на Янтаре, платили за нее, не скупясь. И это было самое главное. Двух "гомункулусов" Джагер уложил в один большой контейнер; три "кольца Мебиуса" - в другой; пять "джокеров" просто в карман рюкзака сунул. И - довольно. Бирюльки служили как бы дополнительным бонусом к той сумме, что "Гонг" платил проводнику за услуги. А жадничать нельзя. Нигде и никогда, а в Зоне - особенно. Жадность до добра не доводит. Сколько сталкеров в Зоне сгинуло - и неплохих, надо сказать, сталкеров, не из последних, - только потому, что по жадности нахватали бирюлек сверх меры. А мера - она у каждого своя. Каждый сам должен ее чувствовать и соблюдать.</w:t>
      </w:r>
    </w:p>
    <w:p>
      <w:pPr>
        <w:pStyle w:val="Textl"/>
        <w:ind w:left="-720" w:right="-185" w:firstLine="360"/>
        <w:rPr/>
      </w:pPr>
      <w:r>
        <w:rPr/>
        <w:t>После того, как они назад повернули, дождь занялся. И лил весь остаток дня и всю ночь, не стихая. Дождь, если он не кислотный, конечно, дело хорошее. Вода - она местных тварей со следа сбивает. Даже тех, что по телепатическом маркерам свои жертвы выискивают.</w:t>
      </w:r>
    </w:p>
    <w:p>
      <w:pPr>
        <w:pStyle w:val="Textl"/>
        <w:ind w:left="-720" w:right="-185" w:firstLine="360"/>
        <w:rPr/>
      </w:pPr>
      <w:r>
        <w:rPr/>
        <w:t>На выходе из Сонной лощины Джагер повел группу узкой ложбиной. Путь этот был почти вдвое короче того, что шел по верху, через Седельный холм, но считался опасным. Однако, Джагер уже месяцев семь как проставил в ложбине вешки и при каждой возможности проверял их. За все это время пришлось заменить только две вешки - для Зоны это было показателем редкостной стабильности. Конечно, рано или поздно, придет такой момент, когда очередной выброс перекроит всю Сонную лощину и проглотит все Джагеровы вешки. Но до той поры Джагер знал, как провести группу через ложбину.</w:t>
      </w:r>
    </w:p>
    <w:p>
      <w:pPr>
        <w:pStyle w:val="Textl"/>
        <w:ind w:left="-720" w:right="-185" w:firstLine="360"/>
        <w:rPr/>
      </w:pPr>
      <w:r>
        <w:rPr/>
        <w:t>И все же, рассудительная и вполне обоснованная уверенность Джагера в себе никогда не перетекала в тупую самоуверенность, уложившую на тропах Зоны ни одного сталкера. Прежде чем войти в ложбину, Джагер просканировал ее, насколько позволяла чувствительность прибора, детектором аномалий. Все старые ловушки были на своих местах, новых не прибавилось. Сигналы от вешек четко просматривались на дисплее ПДА. Джагер первым пошел по видимой только ему тропке, велев остальным идти за ним след в след. Самым опасным был выход из ложбины, где совсем неподалеку друг от друга, да, можно сказать, бок о бок, расположились жарка и карусель. Между ними оставался очень узкий проход, идти по которому следовало не просто не дыша, а даже, на всякий случай, втянув живот. Чуть оступись - и трудно сказать, что от тебя останется. Что лучше - оказаться размазанным по земле с переломанными костями или заживо сгореть в адском пламени? Вопрос из разряда тех, что умные люди называют риторическими.</w:t>
      </w:r>
    </w:p>
    <w:p>
      <w:pPr>
        <w:pStyle w:val="Textl"/>
        <w:ind w:left="-720" w:right="-185" w:firstLine="360"/>
        <w:rPr/>
      </w:pPr>
      <w:r>
        <w:rPr/>
        <w:t>Подвела Джагера не самоуверенность. И не сбой в работе детектора. А та самая глупая случайность, что принято называть коротким и емким слово "рок", оставив в стороне его музыкальную составляющую. Ну, кому, скажите на милость, могло бы прийти в голову, что на узенькой, как ленточка, тропке, впритирку проскальзывающей меж двумя аномалиями, могла появиться третья? Причем, такая, которую не выдают никакие внешние признаки. И показания детектора, как на зло, смазываются, накладывающимися друг на друга сигналами от жарки и карусели. Вот такая, понимаешь, чушь собачья. И, пока голову в нее не сунешь, не расчухаешь. И, ведь что самое обидное, так себе аномалия, дохленькая. На открытом месте от нее и вреда бы большого не было. А тут...</w:t>
      </w:r>
    </w:p>
    <w:p>
      <w:pPr>
        <w:pStyle w:val="Textl"/>
        <w:ind w:left="-720" w:right="-185" w:firstLine="360"/>
        <w:rPr/>
      </w:pPr>
      <w:r>
        <w:rPr/>
        <w:t>Прыгун подбросил Джагера всего на каких-то полметра вверх. Но этого оказалось достаточно для того, чтобы его зацепила карусель. Она дважды перевернула его в воздухе, согнула едва не пополам и непременно бы расплющила о землю, если бы снова не сработал прыгун. Удар прыгуна вырвал изломанное тело сталкера из карусели только для того, чтобы швырнуть его в жарку. Вспыхнувшее будто из ниоткуда пламя охватило Джагера так, что на мгновение он будто вовсе исчезло, а затем, после очередного удара прыгуна, выплюнуло его по другую сторону.</w:t>
      </w:r>
    </w:p>
    <w:p>
      <w:pPr>
        <w:pStyle w:val="Textl"/>
        <w:ind w:left="-720" w:right="-185" w:firstLine="360"/>
        <w:rPr/>
      </w:pPr>
      <w:r>
        <w:rPr/>
        <w:t>-Проклятие... - едва слышно прошептал Маркер.</w:t>
      </w:r>
    </w:p>
    <w:p>
      <w:pPr>
        <w:pStyle w:val="Textl"/>
        <w:ind w:left="-720" w:right="-185" w:firstLine="360"/>
        <w:rPr/>
      </w:pPr>
      <w:r>
        <w:rPr/>
        <w:t>-Это еще мягко сказано, - в том же духе поддакнул ему Картридж.</w:t>
      </w:r>
    </w:p>
    <w:p>
      <w:pPr>
        <w:pStyle w:val="Textl"/>
        <w:ind w:left="-720" w:right="-185" w:firstLine="360"/>
        <w:rPr/>
      </w:pPr>
      <w:r>
        <w:rPr/>
        <w:t>-Что это было? - спросил один из отмычек.</w:t>
      </w:r>
    </w:p>
    <w:p>
      <w:pPr>
        <w:pStyle w:val="Textl"/>
        <w:ind w:left="-720" w:right="-185" w:firstLine="360"/>
        <w:rPr/>
      </w:pPr>
      <w:r>
        <w:rPr/>
        <w:t>-Какая, черт, разница, - недовольно скривился Маркер. - Вопрос не в том, что это было, а как мы отсюда выбираться будем?</w:t>
      </w:r>
    </w:p>
    <w:p>
      <w:pPr>
        <w:pStyle w:val="Textl"/>
        <w:ind w:left="-720" w:right="-185" w:firstLine="360"/>
        <w:rPr/>
      </w:pPr>
      <w:r>
        <w:rPr/>
        <w:t>-Нужно возвращаться назад и идти через Седельный холм, - сказал Картридж.</w:t>
      </w:r>
    </w:p>
    <w:p>
      <w:pPr>
        <w:pStyle w:val="Textl"/>
        <w:ind w:left="-720" w:right="-185" w:firstLine="360"/>
        <w:rPr/>
      </w:pPr>
      <w:r>
        <w:rPr/>
        <w:t>-День потеряем.</w:t>
      </w:r>
    </w:p>
    <w:p>
      <w:pPr>
        <w:pStyle w:val="Textl"/>
        <w:ind w:left="-720" w:right="-185" w:firstLine="360"/>
        <w:rPr/>
      </w:pPr>
      <w:r>
        <w:rPr/>
        <w:t>-У тебя есть другое предложение?</w:t>
      </w:r>
    </w:p>
    <w:p>
      <w:pPr>
        <w:pStyle w:val="Textl"/>
        <w:ind w:left="-720" w:right="-185" w:firstLine="360"/>
        <w:rPr/>
      </w:pPr>
      <w:r>
        <w:rPr/>
        <w:t>-Нет. Я просто сказал, что б ты знал.</w:t>
      </w:r>
    </w:p>
    <w:p>
      <w:pPr>
        <w:pStyle w:val="Textl"/>
        <w:ind w:left="-720" w:right="-185" w:firstLine="360"/>
        <w:rPr/>
      </w:pPr>
      <w:r>
        <w:rPr/>
        <w:t>-Я знаю.</w:t>
      </w:r>
    </w:p>
    <w:p>
      <w:pPr>
        <w:pStyle w:val="Textl"/>
        <w:ind w:left="-720" w:right="-185" w:firstLine="360"/>
        <w:rPr/>
      </w:pPr>
      <w:r>
        <w:rPr/>
        <w:t>-Ну, тогда, пошли.</w:t>
      </w:r>
    </w:p>
    <w:p>
      <w:pPr>
        <w:pStyle w:val="Textl"/>
        <w:ind w:left="-720" w:right="-185" w:firstLine="360"/>
        <w:rPr/>
      </w:pPr>
      <w:r>
        <w:rPr/>
        <w:t>-А как же он? - взглядом указал на Джагера отмычка.</w:t>
      </w:r>
    </w:p>
    <w:p>
      <w:pPr>
        <w:pStyle w:val="Textl"/>
        <w:ind w:left="-720" w:right="-185" w:firstLine="360"/>
        <w:rPr/>
      </w:pPr>
      <w:r>
        <w:rPr/>
        <w:t>Проводник лежал на боку, спиной к тем, кто смотрел на него, и не подавал никаких признаков жизни. Правая нога его была неестественно вывернута и откинута назад. Комбинезон почернел и местами дымился.</w:t>
      </w:r>
    </w:p>
    <w:p>
      <w:pPr>
        <w:pStyle w:val="Textl"/>
        <w:ind w:left="-720" w:right="-185" w:firstLine="360"/>
        <w:rPr/>
      </w:pPr>
      <w:r>
        <w:rPr/>
        <w:t>-Труп, - уверенно поставил диагноз Картридж.</w:t>
      </w:r>
    </w:p>
    <w:p>
      <w:pPr>
        <w:pStyle w:val="Textl"/>
        <w:ind w:left="-720" w:right="-185" w:firstLine="360"/>
        <w:rPr/>
      </w:pPr>
      <w:r>
        <w:rPr/>
        <w:t>-Все равно, надо посмотреть, - заявил вдруг другой юнец. - Не можем же мы его вот так бросить?</w:t>
      </w:r>
    </w:p>
    <w:p>
      <w:pPr>
        <w:pStyle w:val="Textl"/>
        <w:ind w:left="-720" w:right="-185" w:firstLine="360"/>
        <w:rPr/>
      </w:pPr>
      <w:r>
        <w:rPr/>
        <w:t>-А как тогда? - зло глянул на него Картридж.</w:t>
      </w:r>
    </w:p>
    <w:p>
      <w:pPr>
        <w:pStyle w:val="Textl"/>
        <w:ind w:left="-720" w:right="-185" w:firstLine="360"/>
        <w:rPr/>
      </w:pPr>
      <w:r>
        <w:rPr/>
        <w:t>-Парень прав, - встал на сторону отмычки Маркер. - Нужно обогнуть это место через Седельный холм и посмотреть, как там Джагер.</w:t>
      </w:r>
    </w:p>
    <w:p>
      <w:pPr>
        <w:pStyle w:val="Textl"/>
        <w:ind w:left="-720" w:right="-185" w:firstLine="360"/>
        <w:rPr/>
      </w:pPr>
      <w:r>
        <w:rPr/>
        <w:t>-Ладно, - согласился Картридж. - В конце концов, не оставлять же кровососам его бирюльки и оружие.</w:t>
      </w:r>
    </w:p>
    <w:p>
      <w:pPr>
        <w:pStyle w:val="Textl"/>
        <w:ind w:left="-720" w:right="-185" w:firstLine="360"/>
        <w:rPr/>
      </w:pPr>
      <w:r>
        <w:rPr/>
        <w:t>Не поминай лихо - оно и будет тихо. Казалось бы, прописная истина. Так нет же, нужно было Картриджу вспомнить про кровососов!</w:t>
      </w:r>
    </w:p>
    <w:p>
      <w:pPr>
        <w:pStyle w:val="Textl"/>
        <w:ind w:left="-720" w:right="-185" w:firstLine="360"/>
        <w:rPr/>
      </w:pPr>
      <w:r>
        <w:rPr/>
        <w:t>-Ты! - скомандовал Картридж отмычке, стоявшему последним в колонне. - Поворачивай и топай назад! И старайся наступать в те же следы, по которым сюда шел!</w:t>
      </w:r>
    </w:p>
    <w:p>
      <w:pPr>
        <w:pStyle w:val="Textl"/>
        <w:ind w:left="-720" w:right="-185" w:firstLine="360"/>
        <w:rPr/>
      </w:pPr>
      <w:r>
        <w:rPr/>
        <w:t>-Следов не видно, - отмычка растерянно посмотрел на чуть примятую желтую траву.</w:t>
      </w:r>
    </w:p>
    <w:p>
      <w:pPr>
        <w:pStyle w:val="Textl"/>
        <w:ind w:left="-720" w:right="-185" w:firstLine="360"/>
        <w:rPr/>
      </w:pPr>
      <w:r>
        <w:rPr/>
        <w:t>-А ты постарайся их найти. Если хочешь живым остаться.</w:t>
      </w:r>
    </w:p>
    <w:p>
      <w:pPr>
        <w:pStyle w:val="Textl"/>
        <w:ind w:left="-720" w:right="-185" w:firstLine="360"/>
        <w:rPr/>
      </w:pPr>
      <w:r>
        <w:rPr/>
        <w:t>Из ложбины они выбрались благополучно. Но, как только начали подниматься на склон Седельного холма, за ними увязался кровосос. Первым его Маркер приметил. Кровосос был небольшой, со светлой шкурой - видно молодой совсем, - а потому и не решался нападать в открытую. Шел сторонкой, прячась то в высокой траве, то за кустами, и выжидал момент. Картридж пугнул его, выстрелив из автомата. Кровосос на какое-то время пропал. Но вскоре объявился снова. И не один, а вместе со здоровым, матерым кровососищем. Теперь они шли с двух сторон от группы, будто пара конвоиров. И ждали только случая, чтобы напасть.</w:t>
      </w:r>
    </w:p>
    <w:p>
      <w:pPr>
        <w:pStyle w:val="Textl"/>
        <w:ind w:left="-720" w:right="-185" w:firstLine="360"/>
        <w:rPr/>
      </w:pPr>
      <w:r>
        <w:rPr/>
        <w:t>-Все в порядке, - сказал Маркер, заметив, что отмычки начали нервно посматривать по сторонам. - На группу они нападать не станут. Молодой еще дурак, а старый, наверняка, знает, на что способен "калаш" с подствольником. Вот только в кусты теперь по одиночке не бегайте - в момент сцапают.</w:t>
      </w:r>
    </w:p>
    <w:p>
      <w:pPr>
        <w:pStyle w:val="Textl"/>
        <w:ind w:left="-720" w:right="-185" w:firstLine="360"/>
        <w:rPr/>
      </w:pPr>
      <w:r>
        <w:rPr/>
        <w:t>Без проводника группы стала двигаться заметно медленнее. Картридж теперь шел впереди, прокладывая путь с помощью детектора аномалий. Но, во-первых, даже самый лучший детектор ловит далеко не все аномалии, а, во-вторых, для того, чтобы проложить оптимальный маршрут, короткий и безопасный, нужно обладать особым чутьем, которое присуще только проводникам да сталкерам-одиночкам. Как первых, так и вторых можно было по пальцам пересчитать.</w:t>
      </w:r>
    </w:p>
    <w:p>
      <w:pPr>
        <w:pStyle w:val="Textl"/>
        <w:ind w:left="-720" w:right="-185" w:firstLine="360"/>
        <w:rPr/>
      </w:pPr>
      <w:r>
        <w:rPr/>
        <w:t>-Нам бы Пустые земли миновать, - сказал, глянув на приятеля, Картридж. - А там путь знакомый.</w:t>
      </w:r>
    </w:p>
    <w:p>
      <w:pPr>
        <w:pStyle w:val="Textl"/>
        <w:ind w:left="-720" w:right="-185" w:firstLine="360"/>
        <w:rPr/>
      </w:pPr>
      <w:r>
        <w:rPr/>
        <w:t>-Ну, ты сказал, - усмехнулся невесело Маркер. - Без проводника нам хана.</w:t>
      </w:r>
    </w:p>
    <w:p>
      <w:pPr>
        <w:pStyle w:val="Textl"/>
        <w:ind w:left="-720" w:right="-185" w:firstLine="360"/>
        <w:rPr/>
      </w:pPr>
      <w:r>
        <w:rPr/>
        <w:t>-У нас еще четыре неиспользованные отмычки, - кивнул назад Картридж.</w:t>
      </w:r>
    </w:p>
    <w:p>
      <w:pPr>
        <w:pStyle w:val="Textl"/>
        <w:ind w:left="-720" w:right="-185" w:firstLine="360"/>
        <w:rPr/>
      </w:pPr>
      <w:r>
        <w:rPr/>
        <w:t>-Ты что же, всех их тут положить собрался?</w:t>
      </w:r>
    </w:p>
    <w:p>
      <w:pPr>
        <w:pStyle w:val="Textl"/>
        <w:ind w:left="-720" w:right="-185" w:firstLine="360"/>
        <w:rPr/>
      </w:pPr>
      <w:r>
        <w:rPr/>
        <w:t>-Как получится.</w:t>
      </w:r>
    </w:p>
    <w:p>
      <w:pPr>
        <w:pStyle w:val="Textl"/>
        <w:ind w:left="-720" w:right="-185" w:firstLine="360"/>
        <w:rPr/>
      </w:pPr>
      <w:r>
        <w:rPr/>
        <w:t>Начало смеркаться, когда они добрались до того места, где лежал Джагер. Маркер снял с плеч проводника рюкзак, прогоревший местами до дыр, и перевернул его на спину. Снял каску с головы. Пластик противогаза расплавились, так что сдирать его пришлось вместе с кожей.</w:t>
      </w:r>
    </w:p>
    <w:p>
      <w:pPr>
        <w:pStyle w:val="Textl"/>
        <w:ind w:left="-720" w:right="-185" w:firstLine="360"/>
        <w:rPr/>
      </w:pPr>
      <w:r>
        <w:rPr/>
        <w:t>-Боже ты мой, - прошептал Маркер, взглянув на покрытое ожогами, кровоточащее лицо проводника.</w:t>
      </w:r>
    </w:p>
    <w:p>
      <w:pPr>
        <w:pStyle w:val="Textl"/>
        <w:ind w:left="-720" w:right="-185" w:firstLine="360"/>
        <w:rPr/>
      </w:pPr>
      <w:r>
        <w:rPr/>
        <w:t>Зрелище было ужасное. А самым ужасным оказалось то, что Джагер был еще жив. Он не открывал глаз и дышал неровно, прерывисто. Делал резкий вдох, будто заглатывал воздух, и после на полминуты затихал. После чего несколькими спазматическими толчками выдавливал воздух из легких. При этом обожженное лицо его кривилось от боли. Когда Маркер попытался выпрямит его вывернутую ногу, Джагер закричал так, будто это был его последний предсмертный крик. Но даже нестерпимая боль не заставила его прийти в чувства.</w:t>
      </w:r>
    </w:p>
    <w:p>
      <w:pPr>
        <w:pStyle w:val="Textl"/>
        <w:ind w:left="-720" w:right="-185" w:firstLine="360"/>
        <w:rPr/>
      </w:pPr>
      <w:r>
        <w:rPr/>
        <w:t>-Что будем делать? - снизу вверх посмотрел на приятеля Маркер.</w:t>
      </w:r>
    </w:p>
    <w:p>
      <w:pPr>
        <w:pStyle w:val="Textl"/>
        <w:ind w:left="-720" w:right="-185" w:firstLine="360"/>
        <w:rPr/>
      </w:pPr>
      <w:r>
        <w:rPr/>
        <w:t>Картридж молча пожал плечами, отвернулся и сплюнул.</w:t>
      </w:r>
    </w:p>
    <w:p>
      <w:pPr>
        <w:pStyle w:val="Textl"/>
        <w:ind w:left="-720" w:right="-185" w:firstLine="360"/>
        <w:rPr/>
      </w:pPr>
      <w:r>
        <w:rPr/>
        <w:t>-Может быть, носилки сделаем? - предложил один из отмычек.</w:t>
      </w:r>
    </w:p>
    <w:p>
      <w:pPr>
        <w:pStyle w:val="Textl"/>
        <w:ind w:left="-720" w:right="-185" w:firstLine="360"/>
        <w:rPr/>
      </w:pPr>
      <w:r>
        <w:rPr/>
        <w:t>-Сдурел совсем! - зло глянул на него Картридж. - Нам и без лишнего груза дней семь топать!</w:t>
      </w:r>
    </w:p>
    <w:p>
      <w:pPr>
        <w:pStyle w:val="Textl"/>
        <w:ind w:left="-720" w:right="-185" w:firstLine="360"/>
        <w:rPr/>
      </w:pPr>
      <w:r>
        <w:rPr/>
        <w:t>-Дольше, - угрюмо глядя на Джагера, уточнил Маркер. - Без проводника - дольше.</w:t>
      </w:r>
    </w:p>
    <w:p>
      <w:pPr>
        <w:pStyle w:val="Textl"/>
        <w:ind w:left="-720" w:right="-185" w:firstLine="360"/>
        <w:rPr/>
      </w:pPr>
      <w:r>
        <w:rPr/>
        <w:t>-Во-во! - тут же поддакнул Картридж. - И неизвестно еще, дойдем ли сами. А если еще и мертвеца с собой потащим, так всем нам точно хана!</w:t>
      </w:r>
    </w:p>
    <w:p>
      <w:pPr>
        <w:pStyle w:val="Textl"/>
        <w:ind w:left="-720" w:right="-185" w:firstLine="360"/>
        <w:rPr/>
      </w:pPr>
      <w:r>
        <w:rPr/>
        <w:t>Маркер взял флягу и попытался влить воду в рот Джагеру. Вода стекала по сжатым губам, по заросшим щетиной щекам, по кровоточащему подбородку.</w:t>
      </w:r>
    </w:p>
    <w:p>
      <w:pPr>
        <w:pStyle w:val="Textl"/>
        <w:ind w:left="-720" w:right="-185" w:firstLine="360"/>
        <w:rPr/>
      </w:pPr>
      <w:r>
        <w:rPr/>
        <w:t>-Разожми ему зубы ножом, - посоветовал Картридж.</w:t>
      </w:r>
    </w:p>
    <w:p>
      <w:pPr>
        <w:pStyle w:val="Textl"/>
        <w:ind w:left="-720" w:right="-185" w:firstLine="360"/>
        <w:rPr/>
      </w:pPr>
      <w:r>
        <w:rPr/>
        <w:t>-Захлебнется.</w:t>
      </w:r>
    </w:p>
    <w:p>
      <w:pPr>
        <w:pStyle w:val="Textl"/>
        <w:ind w:left="-720" w:right="-185" w:firstLine="360"/>
        <w:rPr/>
      </w:pPr>
      <w:r>
        <w:rPr/>
        <w:t>-Ну, так оставь ему флягу и пошли!</w:t>
      </w:r>
    </w:p>
    <w:p>
      <w:pPr>
        <w:pStyle w:val="Textl"/>
        <w:ind w:left="-720" w:right="-185" w:firstLine="360"/>
        <w:rPr/>
      </w:pPr>
      <w:r>
        <w:rPr/>
        <w:t>-Так нельзя, - робко подал голос один из отмычек, выглядевший постарше других. - Джагер еще жив.</w:t>
      </w:r>
    </w:p>
    <w:p>
      <w:pPr>
        <w:pStyle w:val="Textl"/>
        <w:ind w:left="-720" w:right="-185" w:firstLine="360"/>
        <w:rPr/>
      </w:pPr>
      <w:r>
        <w:rPr/>
        <w:t>-Посмотри на него! - выкинул руку в сторону проводника Картридж. - Он в жарке побывал! А перед этим его карусель поломала! Я не знаю, осталась ли у него хотя бы одна целая кость! Ты знаешь, что такое жарка? Не знаешь, ну так поди, сунь руку, вот она, рядом! Я еще не видел человека, который бы живым из жарки вышел.</w:t>
      </w:r>
    </w:p>
    <w:p>
      <w:pPr>
        <w:pStyle w:val="Textl"/>
        <w:ind w:left="-720" w:right="-185" w:firstLine="360"/>
        <w:rPr/>
      </w:pPr>
      <w:r>
        <w:rPr/>
        <w:t>-Но Джагер жив, - уперто повторил отмычка.</w:t>
      </w:r>
    </w:p>
    <w:p>
      <w:pPr>
        <w:pStyle w:val="Textl"/>
        <w:ind w:left="-720" w:right="-185" w:firstLine="360"/>
        <w:rPr/>
      </w:pPr>
      <w:r>
        <w:rPr/>
        <w:t>-Ему жить осталось час-другой, - тихо произнес Маркер, поднимаясь на ноги. - Картридж прав - надо идти.</w:t>
      </w:r>
    </w:p>
    <w:p>
      <w:pPr>
        <w:pStyle w:val="Textl"/>
        <w:ind w:left="-720" w:right="-185" w:firstLine="360"/>
        <w:rPr/>
      </w:pPr>
      <w:r>
        <w:rPr/>
        <w:t>-Но не можем же мы его просто так здесь оставить. За нами кровососы идут.</w:t>
      </w:r>
    </w:p>
    <w:p>
      <w:pPr>
        <w:pStyle w:val="Textl"/>
        <w:ind w:left="-720" w:right="-185" w:firstLine="360"/>
        <w:rPr/>
      </w:pPr>
      <w:r>
        <w:rPr/>
        <w:t>-Ну, так возьми и пристрели его! - заорал на отмычку сталкер. - Хочешь, свой автомат дам! А сам я это делать не стану! - он схватил рюкзак Джагера и кинул его отмычке. - Держи!</w:t>
      </w:r>
    </w:p>
    <w:p>
      <w:pPr>
        <w:pStyle w:val="Textl"/>
        <w:ind w:left="-720" w:right="-185" w:firstLine="360"/>
        <w:rPr/>
      </w:pPr>
      <w:r>
        <w:rPr/>
        <w:t>-Зачем? - удивился тот.</w:t>
      </w:r>
    </w:p>
    <w:p>
      <w:pPr>
        <w:pStyle w:val="Textl"/>
        <w:ind w:left="-720" w:right="-185" w:firstLine="360"/>
        <w:rPr/>
      </w:pPr>
      <w:r>
        <w:rPr/>
        <w:t>-Потащишь! В Зоне любое добро денег стоит. А Джагеру он теперь без надобности.</w:t>
      </w:r>
    </w:p>
    <w:p>
      <w:pPr>
        <w:pStyle w:val="Textl"/>
        <w:ind w:left="-720" w:right="-185" w:firstLine="360"/>
        <w:rPr/>
      </w:pPr>
      <w:r>
        <w:rPr/>
        <w:t>Автомат проводника и научные контейнеры с бирюльками достался другим отмычкам. Маркер забрал себе пояс, на который была подвешена кобура с пистолетом, фляга и подсумок с запасными обоймами. Картридж снял с руки Джагера ПДА и детектор аномалий.</w:t>
      </w:r>
    </w:p>
    <w:p>
      <w:pPr>
        <w:pStyle w:val="Textl"/>
        <w:ind w:left="-720" w:right="-185" w:firstLine="360"/>
        <w:rPr/>
      </w:pPr>
      <w:r>
        <w:rPr/>
        <w:t>Вне Зоны такие действия недавних товарищей было бы расценено как грязное мародерство. В зоне же действовал закон: все имущество мертвого сталкера может забрать себе тот, кто нашел его. А забрать у мертвого ПДА было просто необходимо - это все равно, что свидетельство о смерти.</w:t>
      </w:r>
    </w:p>
    <w:p>
      <w:pPr>
        <w:pStyle w:val="Textl"/>
        <w:ind w:left="-720" w:right="-185" w:firstLine="360"/>
        <w:rPr/>
      </w:pPr>
      <w:r>
        <w:rPr/>
        <w:t>-Чуть не забыл...</w:t>
      </w:r>
    </w:p>
    <w:p>
      <w:pPr>
        <w:pStyle w:val="Textl"/>
        <w:ind w:left="-720" w:right="-185" w:firstLine="360"/>
        <w:rPr/>
      </w:pPr>
      <w:r>
        <w:rPr/>
        <w:t>Картридж наклонился и вытащил из-за голенища Джагера нож с длинным, широким лезвием и чуть срезанным острием. Хороший нож - сталь чуть голубоватая, матовая. Лезвие как бритва. Рукоятка желтоватая, гладкая вроде как из настоящей кости сделана. Джагер, помнится, еще в шутку говорил, из человеческой. Знатный ножик. Видно на заказ делался. Где его Джагер добыл - неизвестно. Но теперь-то он ему точно без надобности.</w:t>
      </w:r>
    </w:p>
    <w:p>
      <w:pPr>
        <w:pStyle w:val="Textl"/>
        <w:ind w:left="-720" w:right="-185" w:firstLine="360"/>
        <w:rPr/>
      </w:pPr>
      <w:r>
        <w:rPr/>
        <w:t>С ножом в руке Картридж встал в полный рост. Поднял пылезащитные очки на шлем и посмотрел на умирающего проводника так, будто это он сам лежал на серой, пожухлой траве.</w:t>
      </w:r>
    </w:p>
    <w:p>
      <w:pPr>
        <w:pStyle w:val="Textl"/>
        <w:ind w:left="-720" w:right="-185" w:firstLine="360"/>
        <w:rPr/>
      </w:pPr>
      <w:r>
        <w:rPr/>
        <w:t>-Прости, братишка. Но, либо ты один, либо все мы тут останемся.</w:t>
      </w:r>
    </w:p>
    <w:p>
      <w:pPr>
        <w:pStyle w:val="Textl"/>
        <w:ind w:left="-720" w:right="-185" w:firstLine="360"/>
        <w:rPr/>
      </w:pPr>
      <w:r>
        <w:rPr/>
        <w:t>-Ладно, - Маркер положил руку Картриджу на плечо. - Он на нашем месте поступил бы так же.</w:t>
      </w:r>
    </w:p>
    <w:p>
      <w:pPr>
        <w:pStyle w:val="Textl"/>
        <w:ind w:left="-720" w:right="-185" w:firstLine="360"/>
        <w:rPr/>
      </w:pPr>
      <w:r>
        <w:rPr/>
        <w:t>-Все равно, - тихо, чтобы отмычки не слышали, произнес Картридж. - Получается, что это мы его убили.</w:t>
      </w:r>
    </w:p>
    <w:p>
      <w:pPr>
        <w:pStyle w:val="Textl"/>
        <w:ind w:left="-720" w:right="-185" w:firstLine="360"/>
        <w:rPr/>
      </w:pPr>
      <w:r>
        <w:rPr/>
        <w:t>-Не мы, а Зона.</w:t>
      </w:r>
    </w:p>
    <w:p>
      <w:pPr>
        <w:pStyle w:val="Textl"/>
        <w:ind w:left="-720" w:right="-185" w:firstLine="360"/>
        <w:rPr/>
      </w:pPr>
      <w:r>
        <w:rPr/>
        <w:t>-А, все равно...</w:t>
      </w:r>
    </w:p>
    <w:p>
      <w:pPr>
        <w:pStyle w:val="Textl"/>
        <w:ind w:left="-720" w:right="-185" w:firstLine="360"/>
        <w:rPr/>
      </w:pPr>
      <w:r>
        <w:rPr/>
        <w:t>В затылок клюнула дурная мысль: вот сегодня Джагер в ловушку влетел. А завтра кто? И когда придет твой черед? Ведь, рано или поздно, все... Такая уж, видно, наша паскудная доля. Каждый сталкер думает, что пришел в Зону на время, а остается здесь навсегда. Никто, никто еще не ушел отсюда живым. А, значит, задача наша заключается не в том, чтобы выжить, а в том, чтобы подольше пожить. Вот так-то, брат-сталкер. А ты как думал?</w:t>
      </w:r>
    </w:p>
    <w:p>
      <w:pPr>
        <w:pStyle w:val="Normal"/>
        <w:spacing w:before="0" w:after="240"/>
        <w:ind w:left="-720" w:right="-185" w:firstLine="360"/>
        <w:rPr/>
      </w:pPr>
      <w:r>
        <w:rPr/>
      </w:r>
    </w:p>
    <w:p>
      <w:pPr>
        <w:pStyle w:val="Textl"/>
        <w:ind w:left="-720" w:right="-185" w:firstLine="360"/>
        <w:rPr>
          <w:rFonts w:ascii="Arial Black" w:hAnsi="Arial Black" w:cs="Arial Black"/>
        </w:rPr>
      </w:pPr>
      <w:r>
        <w:rPr>
          <w:rFonts w:cs="Arial Black" w:ascii="Arial Black" w:hAnsi="Arial Black"/>
        </w:rPr>
        <w:t>Глава 2.</w:t>
      </w:r>
    </w:p>
    <w:p>
      <w:pPr>
        <w:pStyle w:val="Textl"/>
        <w:ind w:left="-720" w:right="-185" w:firstLine="360"/>
        <w:rPr/>
      </w:pPr>
      <w:r>
        <w:rPr/>
        <w:t>Джагер плыл сквозь крово-красное марево, похожее на густой кисель. Казалось, его можно зачерпнуть в пригоршню и попробовать на вкус. Джагер, наверное, так и поступил бы, если бы мог шевельнуть рукой. Но он не чувствовал рук. Их словно вовсе не было. И ноги тоже куда-то запропастили. Джагер не ощущал своего тела. Он не мог определить, где верх, где низ, где левая сторона, а где правая. Он был чистым разумом, парящим в великом Топографическом океане.</w:t>
      </w:r>
    </w:p>
    <w:p>
      <w:pPr>
        <w:pStyle w:val="Textl"/>
        <w:ind w:left="-720" w:right="-185" w:firstLine="360"/>
        <w:rPr/>
      </w:pPr>
      <w:r>
        <w:rPr/>
        <w:t>Сколько это продолжалось? Минуту или вечность?</w:t>
      </w:r>
    </w:p>
    <w:p>
      <w:pPr>
        <w:pStyle w:val="Textl"/>
        <w:ind w:left="-720" w:right="-185" w:firstLine="360"/>
        <w:rPr/>
      </w:pPr>
      <w:r>
        <w:rPr/>
        <w:t>Сколько это могло продолжаться?..</w:t>
      </w:r>
    </w:p>
    <w:p>
      <w:pPr>
        <w:pStyle w:val="Textl"/>
        <w:ind w:left="-720" w:right="-185" w:firstLine="360"/>
        <w:rPr/>
      </w:pPr>
      <w:r>
        <w:rPr/>
        <w:t>Джагер не имел ничего против того, чтобы остаться здесь навсегда.</w:t>
      </w:r>
    </w:p>
    <w:p>
      <w:pPr>
        <w:pStyle w:val="Textl"/>
        <w:ind w:left="-720" w:right="-185" w:firstLine="360"/>
        <w:rPr/>
      </w:pPr>
      <w:r>
        <w:rPr/>
        <w:t>Где - здесь?</w:t>
      </w:r>
    </w:p>
    <w:p>
      <w:pPr>
        <w:pStyle w:val="Textl"/>
        <w:ind w:left="-720" w:right="-185" w:firstLine="360"/>
        <w:rPr/>
      </w:pPr>
      <w:r>
        <w:rPr/>
        <w:t>Да какая разница!</w:t>
      </w:r>
    </w:p>
    <w:p>
      <w:pPr>
        <w:pStyle w:val="Textl"/>
        <w:ind w:left="-720" w:right="-185" w:firstLine="360"/>
        <w:rPr/>
      </w:pPr>
      <w:r>
        <w:rPr/>
        <w:t>Здесь было тепло и уютно. Здесь душу не терзали воспоминания. Здесь в голову не лезли мысли, от которых прежде не было спасения, нигде и никогда...</w:t>
      </w:r>
    </w:p>
    <w:p>
      <w:pPr>
        <w:pStyle w:val="Textl"/>
        <w:ind w:left="-720" w:right="-185" w:firstLine="360"/>
        <w:rPr/>
      </w:pPr>
      <w:r>
        <w:rPr/>
        <w:t>Нигде и никогда...</w:t>
      </w:r>
    </w:p>
    <w:p>
      <w:pPr>
        <w:pStyle w:val="Textl"/>
        <w:ind w:left="-720" w:right="-185" w:firstLine="360"/>
        <w:rPr/>
      </w:pPr>
      <w:r>
        <w:rPr/>
        <w:t>Нигде... Никогда...</w:t>
      </w:r>
    </w:p>
    <w:p>
      <w:pPr>
        <w:pStyle w:val="Textl"/>
        <w:ind w:left="-720" w:right="-185" w:firstLine="360"/>
        <w:rPr/>
      </w:pPr>
      <w:r>
        <w:rPr/>
        <w:t>Нигде...</w:t>
      </w:r>
    </w:p>
    <w:p>
      <w:pPr>
        <w:pStyle w:val="Textl"/>
        <w:ind w:left="-720" w:right="-185" w:firstLine="360"/>
        <w:rPr/>
      </w:pPr>
      <w:r>
        <w:rPr/>
        <w:t>Выходит, он сейчас находится в месте, лежащем за пределами понятий "нигде" и "никогда".</w:t>
      </w:r>
    </w:p>
    <w:p>
      <w:pPr>
        <w:pStyle w:val="Textl"/>
        <w:ind w:left="-720" w:right="-185" w:firstLine="360"/>
        <w:rPr/>
      </w:pPr>
      <w:r>
        <w:rPr/>
        <w:t>Что это?</w:t>
      </w:r>
    </w:p>
    <w:p>
      <w:pPr>
        <w:pStyle w:val="Textl"/>
        <w:ind w:left="-720" w:right="-185" w:firstLine="360"/>
        <w:rPr/>
      </w:pPr>
      <w:r>
        <w:rPr/>
        <w:t>Вечность помноженная на бесконечность.</w:t>
      </w:r>
    </w:p>
    <w:p>
      <w:pPr>
        <w:pStyle w:val="Textl"/>
        <w:ind w:left="-720" w:right="-185" w:firstLine="360"/>
        <w:rPr/>
      </w:pPr>
      <w:r>
        <w:rPr/>
        <w:t>Начало и конец всего сущего.</w:t>
      </w:r>
    </w:p>
    <w:p>
      <w:pPr>
        <w:pStyle w:val="Textl"/>
        <w:ind w:left="-720" w:right="-185" w:firstLine="360"/>
        <w:rPr/>
      </w:pPr>
      <w:r>
        <w:rPr/>
        <w:t>Боль и услада.</w:t>
      </w:r>
    </w:p>
    <w:p>
      <w:pPr>
        <w:pStyle w:val="Textl"/>
        <w:ind w:left="-720" w:right="-185" w:firstLine="360"/>
        <w:rPr/>
      </w:pPr>
      <w:r>
        <w:rPr/>
        <w:t>Альфа и омега.</w:t>
      </w:r>
    </w:p>
    <w:p>
      <w:pPr>
        <w:pStyle w:val="Textl"/>
        <w:ind w:left="-720" w:right="-185" w:firstLine="360"/>
        <w:rPr/>
      </w:pPr>
      <w:r>
        <w:rPr/>
        <w:t>Начало и конец.</w:t>
      </w:r>
    </w:p>
    <w:p>
      <w:pPr>
        <w:pStyle w:val="Textl"/>
        <w:ind w:left="-720" w:right="-185" w:firstLine="360"/>
        <w:rPr/>
      </w:pPr>
      <w:r>
        <w:rPr/>
        <w:t>Я есмь...</w:t>
      </w:r>
    </w:p>
    <w:p>
      <w:pPr>
        <w:pStyle w:val="Textl"/>
        <w:ind w:left="-720" w:right="-185" w:firstLine="360"/>
        <w:rPr/>
      </w:pPr>
      <w:r>
        <w:rPr/>
        <w:t>Я есмь?..</w:t>
      </w:r>
    </w:p>
    <w:p>
      <w:pPr>
        <w:pStyle w:val="Textl"/>
        <w:ind w:left="-720" w:right="-185" w:firstLine="360"/>
        <w:rPr/>
      </w:pPr>
      <w:r>
        <w:rPr/>
        <w:t>Есмь?..</w:t>
      </w:r>
    </w:p>
    <w:p>
      <w:pPr>
        <w:pStyle w:val="Textl"/>
        <w:ind w:left="-720" w:right="-185" w:firstLine="360"/>
        <w:rPr/>
      </w:pPr>
      <w:r>
        <w:rPr/>
        <w:t>Кто я?</w:t>
      </w:r>
    </w:p>
    <w:p>
      <w:pPr>
        <w:pStyle w:val="Textl"/>
        <w:ind w:left="-720" w:right="-185" w:firstLine="360"/>
        <w:rPr/>
      </w:pPr>
      <w:r>
        <w:rPr/>
        <w:t>Откуда?</w:t>
      </w:r>
    </w:p>
    <w:p>
      <w:pPr>
        <w:pStyle w:val="Textl"/>
        <w:ind w:left="-720" w:right="-185" w:firstLine="360"/>
        <w:rPr/>
      </w:pPr>
      <w:r>
        <w:rPr/>
        <w:t>Куда я иду?</w:t>
      </w:r>
    </w:p>
    <w:p>
      <w:pPr>
        <w:pStyle w:val="Textl"/>
        <w:ind w:left="-720" w:right="-185" w:firstLine="360"/>
        <w:rPr/>
      </w:pPr>
      <w:r>
        <w:rPr/>
        <w:t>Джагер попытался вспомнить свое имя. Он знал его когда-то. Наверное, очень давно... Очень... Он человеком был... Его так давно никто не называл по имени...</w:t>
      </w:r>
    </w:p>
    <w:p>
      <w:pPr>
        <w:pStyle w:val="Textl"/>
        <w:ind w:left="-720" w:right="-185" w:firstLine="360"/>
        <w:rPr/>
      </w:pPr>
      <w:r>
        <w:rPr/>
        <w:t>Внезапная яркая вспышка испугала Джагера.</w:t>
      </w:r>
    </w:p>
    <w:p>
      <w:pPr>
        <w:pStyle w:val="Textl"/>
        <w:ind w:left="-720" w:right="-185" w:firstLine="360"/>
        <w:rPr/>
      </w:pPr>
      <w:r>
        <w:rPr/>
        <w:t>То было зло, беда.</w:t>
      </w:r>
    </w:p>
    <w:p>
      <w:pPr>
        <w:pStyle w:val="Textl"/>
        <w:ind w:left="-720" w:right="-185" w:firstLine="360"/>
        <w:rPr/>
      </w:pPr>
      <w:r>
        <w:rPr/>
        <w:t>Он хотел увернуться от ослепительного огненного всполоха, но как он мог это сделать?</w:t>
      </w:r>
    </w:p>
    <w:p>
      <w:pPr>
        <w:pStyle w:val="Textl"/>
        <w:ind w:left="-720" w:right="-185" w:firstLine="360"/>
        <w:rPr/>
      </w:pPr>
      <w:r>
        <w:rPr/>
        <w:t>У него не было тела.</w:t>
      </w:r>
    </w:p>
    <w:p>
      <w:pPr>
        <w:pStyle w:val="Textl"/>
        <w:ind w:left="-720" w:right="-185" w:firstLine="360"/>
        <w:rPr/>
      </w:pPr>
      <w:r>
        <w:rPr/>
        <w:t>И он не знал, как найти выход из маслянистого состояния полной беспомощности.</w:t>
      </w:r>
    </w:p>
    <w:p>
      <w:pPr>
        <w:pStyle w:val="Textl"/>
        <w:ind w:left="-720" w:right="-185" w:firstLine="360"/>
        <w:rPr/>
      </w:pPr>
      <w:r>
        <w:rPr/>
        <w:t>Должно быть, именно так чувствует себя младенец, еще не осознающий себя личностью и не умеющий управляться с собственным тельцем, но уже ощущающие некие желания и вполне определенные потребности.</w:t>
      </w:r>
    </w:p>
    <w:p>
      <w:pPr>
        <w:pStyle w:val="Textl"/>
        <w:ind w:left="-720" w:right="-185" w:firstLine="360"/>
        <w:rPr/>
      </w:pPr>
      <w:r>
        <w:rPr/>
        <w:t>Что делает младенец, когда хочет, чтобы его желание было исполнено? Он кричит.</w:t>
      </w:r>
    </w:p>
    <w:p>
      <w:pPr>
        <w:pStyle w:val="Textl"/>
        <w:ind w:left="-720" w:right="-185" w:firstLine="360"/>
        <w:rPr/>
      </w:pPr>
      <w:r>
        <w:rPr/>
        <w:t>И Джагер закричал.</w:t>
      </w:r>
    </w:p>
    <w:p>
      <w:pPr>
        <w:pStyle w:val="Textl"/>
        <w:ind w:left="-720" w:right="-185" w:firstLine="360"/>
        <w:rPr/>
      </w:pPr>
      <w:r>
        <w:rPr/>
        <w:t>Огненный вихрь несколько раз перевернул его и швырнул вниз, на землю... Или, что там находилось внизу?</w:t>
      </w:r>
    </w:p>
    <w:p>
      <w:pPr>
        <w:pStyle w:val="Textl"/>
        <w:ind w:left="-720" w:right="-185" w:firstLine="360"/>
        <w:rPr/>
      </w:pPr>
      <w:r>
        <w:rPr/>
        <w:t>Джагер открыл глаза и не увидел ничего, кроме серой пелены.</w:t>
      </w:r>
    </w:p>
    <w:p>
      <w:pPr>
        <w:pStyle w:val="Textl"/>
        <w:ind w:left="-720" w:right="-185" w:firstLine="360"/>
        <w:rPr/>
      </w:pPr>
      <w:r>
        <w:rPr/>
        <w:t>Где он?..</w:t>
      </w:r>
    </w:p>
    <w:p>
      <w:pPr>
        <w:pStyle w:val="Textl"/>
        <w:ind w:left="-720" w:right="-185" w:firstLine="360"/>
        <w:rPr/>
      </w:pPr>
      <w:r>
        <w:rPr/>
        <w:t>Джагер сдела вдох - и будто толченое стекло заглотил. Грудь разорвало болью. Горло перехватил спазм. Джагер почувствовал, как по щекам потекли слезы. Дышать было мучительно больно. Но не дышать было нельзя. Джаггер начал выпускать воздух через стиснутые зубы так медленно, как только мог. Затем - такой же медленый вдох. Джагеру показалось, что он уловил нужный ритм, при котором дыхание не причиняло адских мучений.</w:t>
      </w:r>
    </w:p>
    <w:p>
      <w:pPr>
        <w:pStyle w:val="Textl"/>
        <w:ind w:left="-720" w:right="-185" w:firstLine="360"/>
        <w:rPr/>
      </w:pPr>
      <w:r>
        <w:rPr/>
        <w:t>Что с ним произошло?..</w:t>
      </w:r>
    </w:p>
    <w:p>
      <w:pPr>
        <w:pStyle w:val="Textl"/>
        <w:ind w:left="-720" w:right="-185" w:firstLine="360"/>
        <w:rPr/>
      </w:pPr>
      <w:r>
        <w:rPr/>
        <w:t>Джагер оперся плечами о землю и попытался приподнять голову. Но как только он совершил первое движение, по телу разлился яд затаившейся боли. Джагер упал на спину и широко раскрыл рот. Он напрягал голосовые связки, думая, что кричит, но из его обожженного горла выравался только сухой, искореженный хрип, похожий на ерзание наждачной бумаги по бетонной стене. Боясь пошевелиться, Джагер смотрел перед собой... В пустоту... Над собой - он ведь лежал на спине, значит, над ним было небо. Да, определенно, над ним было небо. Серо, сумрное, набухшее влагой, готовой пролиться на землю.</w:t>
      </w:r>
    </w:p>
    <w:p>
      <w:pPr>
        <w:pStyle w:val="Textl"/>
        <w:ind w:left="-720" w:right="-185" w:firstLine="360"/>
        <w:rPr/>
      </w:pPr>
      <w:r>
        <w:rPr/>
        <w:t>Дождь - это хорошо. Дождь сбивает со следа жаждущих плоти тварей...</w:t>
      </w:r>
    </w:p>
    <w:p>
      <w:pPr>
        <w:pStyle w:val="Textl"/>
        <w:ind w:left="-720" w:right="-185" w:firstLine="360"/>
        <w:rPr/>
      </w:pPr>
      <w:r>
        <w:rPr/>
        <w:t>Зона!</w:t>
      </w:r>
    </w:p>
    <w:p>
      <w:pPr>
        <w:pStyle w:val="Textl"/>
        <w:ind w:left="-720" w:right="-185" w:firstLine="360"/>
        <w:rPr/>
      </w:pPr>
      <w:r>
        <w:rPr/>
        <w:t>Джагер наконец вспомнил, кто он такой.</w:t>
      </w:r>
    </w:p>
    <w:p>
      <w:pPr>
        <w:pStyle w:val="Textl"/>
        <w:ind w:left="-720" w:right="-185" w:firstLine="360"/>
        <w:rPr/>
      </w:pPr>
      <w:r>
        <w:rPr/>
        <w:t>Он - сталкер. Проводник. Вместе с групой "гонгов" он возвращался из Сонной лощины. Он повел их через ложбину. потому что так было короче и он знал тропу...</w:t>
      </w:r>
    </w:p>
    <w:p>
      <w:pPr>
        <w:pStyle w:val="Textl"/>
        <w:ind w:left="-720" w:right="-185" w:firstLine="360"/>
        <w:rPr/>
      </w:pPr>
      <w:r>
        <w:rPr/>
        <w:t>Невидимое пламя вновь обожгло лицо сталкера, заставило резко, с болью выдохнуть и закрыть глаза.</w:t>
      </w:r>
    </w:p>
    <w:p>
      <w:pPr>
        <w:pStyle w:val="Textl"/>
        <w:ind w:left="-720" w:right="-185" w:firstLine="360"/>
        <w:rPr/>
      </w:pPr>
      <w:r>
        <w:rPr/>
        <w:t>Думал, что знал...</w:t>
      </w:r>
    </w:p>
    <w:p>
      <w:pPr>
        <w:pStyle w:val="Textl"/>
        <w:ind w:left="-720" w:right="-185" w:firstLine="360"/>
        <w:rPr/>
      </w:pPr>
      <w:r>
        <w:rPr/>
        <w:t>А Зона посмеялась над ним - подсунула прыгуна, затаившегося меж двух других аномалий. Да еще и оставила живым после карусели и жарки. Расскажи кому - не поверит. Джаггер и сам бы не поверил такому.</w:t>
      </w:r>
    </w:p>
    <w:p>
      <w:pPr>
        <w:pStyle w:val="Textl"/>
        <w:ind w:left="-720" w:right="-185" w:firstLine="360"/>
        <w:rPr/>
      </w:pPr>
      <w:r>
        <w:rPr/>
        <w:t>Но разве он был излишне самоуверен?</w:t>
      </w:r>
    </w:p>
    <w:p>
      <w:pPr>
        <w:pStyle w:val="Textl"/>
        <w:ind w:left="-720" w:right="-185" w:firstLine="360"/>
        <w:rPr/>
      </w:pPr>
      <w:r>
        <w:rPr/>
        <w:t>Нет!</w:t>
      </w:r>
    </w:p>
    <w:p>
      <w:pPr>
        <w:pStyle w:val="Textl"/>
        <w:ind w:left="-720" w:right="-185" w:firstLine="360"/>
        <w:rPr/>
      </w:pPr>
      <w:r>
        <w:rPr/>
        <w:t>Почему же все так случилось?</w:t>
      </w:r>
    </w:p>
    <w:p>
      <w:pPr>
        <w:pStyle w:val="Textl"/>
        <w:ind w:left="-720" w:right="-185" w:firstLine="360"/>
        <w:rPr/>
      </w:pPr>
      <w:r>
        <w:rPr/>
        <w:t>Джагер провел сухим языком по потрескавшимся губам. Мучительно хотелось пить. Хотя бы глоток воды.</w:t>
      </w:r>
    </w:p>
    <w:p>
      <w:pPr>
        <w:pStyle w:val="Textl"/>
        <w:ind w:left="-720" w:right="-185" w:firstLine="360"/>
        <w:rPr/>
      </w:pPr>
      <w:r>
        <w:rPr/>
        <w:t>Сталкер пошевелил пальцами левой руки. Работают... Порядлк... Если постараться, то можно дотянуться до фляги. Только делать все нужно очень медленно, не торопясь, иначе боль снова превратит его в паралитика.</w:t>
      </w:r>
    </w:p>
    <w:p>
      <w:pPr>
        <w:pStyle w:val="Textl"/>
        <w:ind w:left="-720" w:right="-185" w:firstLine="360"/>
        <w:rPr/>
      </w:pPr>
      <w:r>
        <w:rPr/>
        <w:t>Стоп!</w:t>
      </w:r>
    </w:p>
    <w:p>
      <w:pPr>
        <w:pStyle w:val="Textl"/>
        <w:ind w:left="-720" w:right="-185" w:firstLine="360"/>
        <w:rPr/>
      </w:pPr>
      <w:r>
        <w:rPr/>
        <w:t>Где парни из "Гонга"? Маркер и Картридж? И четверо отмычек, что шли вместе с ними?</w:t>
      </w:r>
    </w:p>
    <w:p>
      <w:pPr>
        <w:pStyle w:val="Textl"/>
        <w:ind w:left="-720" w:right="-185" w:firstLine="360"/>
        <w:rPr/>
      </w:pPr>
      <w:r>
        <w:rPr/>
        <w:t>Джагер забыл о воде. Теперь сталкер хотел понять, где он находится? Почему никого нет рядом?.. И почему так отвратительно воняет жженым пластиком?</w:t>
      </w:r>
    </w:p>
    <w:p>
      <w:pPr>
        <w:pStyle w:val="Textl"/>
        <w:ind w:left="-720" w:right="-185" w:firstLine="360"/>
        <w:rPr/>
      </w:pPr>
      <w:r>
        <w:rPr/>
        <w:t>Он чуть приподнял голову. Подтянул правую руку и, опираясь на локоть, начал медленно подниматься. Резкая боль обожгла бок. Джаггер замер, дожидаясь, когда боль сделается терпимой. Вовсе она не уйдет - это точно. Если у него и остались целые ребра, то их было значительно меньше, чем сломанных. Видно, ребра пострадали, когда сталкер упал на землю. Если бы карусель поработала над ним как следует, то сейчас Джагер был бы трупом с торчащими во все стороны зазубренные костяные обломки.</w:t>
      </w:r>
    </w:p>
    <w:p>
      <w:pPr>
        <w:pStyle w:val="Textl"/>
        <w:ind w:left="-720" w:right="-185" w:firstLine="360"/>
        <w:rPr/>
      </w:pPr>
      <w:r>
        <w:rPr/>
        <w:t>Сделав медленный, осторожный вдох, Джаггер стиснул зубы и приподнялся еще немного.</w:t>
      </w:r>
    </w:p>
    <w:p>
      <w:pPr>
        <w:pStyle w:val="Textl"/>
        <w:ind w:left="-720" w:right="-185" w:firstLine="360"/>
        <w:rPr/>
      </w:pPr>
      <w:r>
        <w:rPr/>
        <w:t>Он лежал всего в двух метрах от края круга сожженной травы.</w:t>
      </w:r>
    </w:p>
    <w:p>
      <w:pPr>
        <w:pStyle w:val="Textl"/>
        <w:ind w:left="-720" w:right="-185" w:firstLine="360"/>
        <w:rPr/>
      </w:pPr>
      <w:r>
        <w:rPr/>
        <w:t>Яркий свет вспыхнул перед глазами. Джагер упал на спину и захрипел. Он был уже без сознания, когда влетел в жарку. И только это спасло его разум. Но тело на клеточном уровне помнило то, что ему довелось пережить. И сейчас воспоминания об адском пламени, сквозь который прошел сталкер, выворачивали его наизнанку.</w:t>
      </w:r>
    </w:p>
    <w:p>
      <w:pPr>
        <w:pStyle w:val="Textl"/>
        <w:ind w:left="-720" w:right="-185" w:firstLine="360"/>
        <w:rPr/>
      </w:pPr>
      <w:r>
        <w:rPr/>
        <w:t>Наверное, Джагер снова потерял сознание. Когда он открыл глаза, небо, все так же затянутое сулящими дождь тучами, сделалось немного светлее. И это казалось странным. День клонился к вечеру, следовательно, небу полагалось темнет. Или снова наступили белые ночи?..</w:t>
      </w:r>
    </w:p>
    <w:p>
      <w:pPr>
        <w:pStyle w:val="Textl"/>
        <w:ind w:left="-720" w:right="-185" w:firstLine="360"/>
        <w:rPr/>
      </w:pPr>
      <w:r>
        <w:rPr/>
        <w:t>И тут же мысль метнулась в ином направлении: почему никого нет рядом? Где Маркер, Картридж и отмычки? Они шли за ним следом...</w:t>
      </w:r>
    </w:p>
    <w:p>
      <w:pPr>
        <w:pStyle w:val="Textl"/>
        <w:ind w:left="-720" w:right="-185" w:firstLine="360"/>
        <w:rPr/>
      </w:pPr>
      <w:r>
        <w:rPr/>
        <w:t>Да, конечно...</w:t>
      </w:r>
    </w:p>
    <w:p>
      <w:pPr>
        <w:pStyle w:val="Textl"/>
        <w:ind w:left="-720" w:right="-185" w:firstLine="360"/>
        <w:rPr/>
      </w:pPr>
      <w:r>
        <w:rPr/>
        <w:t>Именно так.</w:t>
      </w:r>
    </w:p>
    <w:p>
      <w:pPr>
        <w:pStyle w:val="Textl"/>
        <w:ind w:left="-720" w:right="-185" w:firstLine="360"/>
        <w:rPr/>
      </w:pPr>
      <w:r>
        <w:rPr/>
        <w:t>Они шли за ним следом, увидели, как прыгун подкидывает проводника, будто теннисный мячик, и, понятное дело, решили пойти иным путем. Они повернули назад - по свежим следам вернуться в лощину было не сложно, - и направились через Седельный холм. Значит, Джагеру остается только дождаться помощи.</w:t>
      </w:r>
    </w:p>
    <w:p>
      <w:pPr>
        <w:pStyle w:val="Textl"/>
        <w:ind w:left="-720" w:right="-185" w:firstLine="360"/>
        <w:rPr/>
      </w:pPr>
      <w:r>
        <w:rPr/>
        <w:t>Да...</w:t>
      </w:r>
    </w:p>
    <w:p>
      <w:pPr>
        <w:pStyle w:val="Textl"/>
        <w:ind w:left="-720" w:right="-185" w:firstLine="360"/>
        <w:rPr/>
      </w:pPr>
      <w:r>
        <w:rPr/>
        <w:t>Лежать, смотреть в небо и ждать.</w:t>
      </w:r>
    </w:p>
    <w:p>
      <w:pPr>
        <w:pStyle w:val="Textl"/>
        <w:ind w:left="-720" w:right="-185" w:firstLine="360"/>
        <w:rPr/>
      </w:pPr>
      <w:r>
        <w:rPr/>
        <w:t>Для белой ночи небо уж слишком светлое. И, вроде бы, вон там, сквозь тучи солнце пробивает...</w:t>
      </w:r>
    </w:p>
    <w:p>
      <w:pPr>
        <w:pStyle w:val="Textl"/>
        <w:ind w:left="-720" w:right="-185" w:firstLine="360"/>
        <w:rPr/>
      </w:pPr>
      <w:r>
        <w:rPr/>
        <w:t>Ладно, об этом можно будет подумать потом.</w:t>
      </w:r>
    </w:p>
    <w:p>
      <w:pPr>
        <w:pStyle w:val="Textl"/>
        <w:ind w:left="-720" w:right="-185" w:firstLine="360"/>
        <w:rPr/>
      </w:pPr>
      <w:r>
        <w:rPr/>
        <w:t>Дождаться....</w:t>
      </w:r>
    </w:p>
    <w:p>
      <w:pPr>
        <w:pStyle w:val="Textl"/>
        <w:ind w:left="-720" w:right="-185" w:firstLine="360"/>
        <w:rPr/>
      </w:pPr>
      <w:r>
        <w:rPr/>
        <w:t>Путь через холмы долгий, но не слишком сложный. А Картридж с Маркером все же не новички. Дойдут, куда денутся. А потом он им расскажет как идти дальше. Через Пустые земли.</w:t>
      </w:r>
    </w:p>
    <w:p>
      <w:pPr>
        <w:pStyle w:val="Textl"/>
        <w:ind w:left="-720" w:right="-185" w:firstLine="360"/>
        <w:rPr/>
      </w:pPr>
      <w:r>
        <w:rPr/>
        <w:t>Джагер опустил левую руку на траву и медленно повел ею вдоль туловища. Ему мучительно хотелось пить. И вода была рядом. Нужно было сделать еще одно, совсем небольшое усилие, чтобы дотянуться до висящей на поясе фляги. Потом - отвернуть крышку, поднести флягу ко рту и медлено, очень медленно, чтобы не захлебнуться, сделать первый глоток...</w:t>
      </w:r>
    </w:p>
    <w:p>
      <w:pPr>
        <w:pStyle w:val="Textl"/>
        <w:ind w:left="-720" w:right="-185" w:firstLine="360"/>
        <w:rPr/>
      </w:pPr>
      <w:r>
        <w:rPr/>
        <w:t>Пальцы скользнули по синтетической ткане комбинезона. Высокие технологии и все такое прочее - в огне не горит, воду не пропускает. Барыги продают такие комбинезоны со споротыми бирками. А, может, и сами их такими уже получают. Но, говорят, что делают их в Южной Корее. Корейцы - они в высоких технолгиях понимают толк... Ходят слухи, что они для исследования Зоны специального робота разработали, с искусственным интелектом, примерно в пять раз превосходящий естественный, природный интеллект прапорщика из роты оцепления. Да только наши корейского роботизированнного сталкера в Зону не пустили...</w:t>
      </w:r>
    </w:p>
    <w:p>
      <w:pPr>
        <w:pStyle w:val="Textl"/>
        <w:ind w:left="-720" w:right="-185" w:firstLine="360"/>
        <w:rPr/>
      </w:pPr>
      <w:r>
        <w:rPr/>
        <w:t>Однако, черт бы с ними, с высокими технологиями - Джагеру никак не удавалось нащупать флягу... Слетела, когда с ним забавлялся прыгун?.. Для этого должен был лопнуть ремень. А ремень у Джагера не простой, а армированный углеродным мономолекулярным волокном. Его даже нож не возьмет.</w:t>
      </w:r>
    </w:p>
    <w:p>
      <w:pPr>
        <w:pStyle w:val="Textl"/>
        <w:ind w:left="-720" w:right="-185" w:firstLine="360"/>
        <w:rPr/>
      </w:pPr>
      <w:r>
        <w:rPr/>
        <w:t>Ремень...</w:t>
      </w:r>
    </w:p>
    <w:p>
      <w:pPr>
        <w:pStyle w:val="Textl"/>
        <w:ind w:left="-720" w:right="-185" w:firstLine="360"/>
        <w:rPr/>
      </w:pPr>
      <w:r>
        <w:rPr/>
        <w:t>Ремня на поясе не было.</w:t>
      </w:r>
    </w:p>
    <w:p>
      <w:pPr>
        <w:pStyle w:val="Textl"/>
        <w:ind w:left="-720" w:right="-185" w:firstLine="360"/>
        <w:rPr/>
      </w:pPr>
      <w:r>
        <w:rPr/>
        <w:t>Только сейчас Джагер сообразил, что свободно лежит на спине. И рюкзак, который должен бы находиться за плечами, ему не мешает... Выходит, кто-то снял с него рюкзак?..</w:t>
      </w:r>
    </w:p>
    <w:p>
      <w:pPr>
        <w:pStyle w:val="Textl"/>
        <w:ind w:left="-720" w:right="-185" w:firstLine="360"/>
        <w:rPr/>
      </w:pPr>
      <w:r>
        <w:rPr/>
        <w:t>Джагер почувствовал болезненный озноб. Пальцы рук сковало холодом. Что-то сжалось и напряглось в низу живота.</w:t>
      </w:r>
    </w:p>
    <w:p>
      <w:pPr>
        <w:pStyle w:val="Textl"/>
        <w:ind w:left="-720" w:right="-185" w:firstLine="360"/>
        <w:rPr/>
      </w:pPr>
      <w:r>
        <w:rPr/>
        <w:t>-Эй! - хрипло выкрикнул Джагер.</w:t>
      </w:r>
    </w:p>
    <w:p>
      <w:pPr>
        <w:pStyle w:val="Textl"/>
        <w:ind w:left="-720" w:right="-185" w:firstLine="360"/>
        <w:rPr/>
      </w:pPr>
      <w:r>
        <w:rPr/>
        <w:t>И крутанул головой из стороны в сторону.</w:t>
      </w:r>
    </w:p>
    <w:p>
      <w:pPr>
        <w:pStyle w:val="Textl"/>
        <w:ind w:left="-720" w:right="-185" w:firstLine="360"/>
        <w:rPr/>
      </w:pPr>
      <w:r>
        <w:rPr/>
        <w:t>Никого.</w:t>
      </w:r>
    </w:p>
    <w:p>
      <w:pPr>
        <w:pStyle w:val="Textl"/>
        <w:ind w:left="-720" w:right="-185" w:firstLine="360"/>
        <w:rPr/>
      </w:pPr>
      <w:r>
        <w:rPr/>
        <w:t>-Эй, кто здесь?</w:t>
      </w:r>
    </w:p>
    <w:p>
      <w:pPr>
        <w:pStyle w:val="Textl"/>
        <w:ind w:left="-720" w:right="-185" w:firstLine="360"/>
        <w:rPr/>
      </w:pPr>
      <w:r>
        <w:rPr/>
        <w:t>Никого!</w:t>
      </w:r>
    </w:p>
    <w:p>
      <w:pPr>
        <w:pStyle w:val="Textl"/>
        <w:ind w:left="-720" w:right="-185" w:firstLine="360"/>
        <w:rPr/>
      </w:pPr>
      <w:r>
        <w:rPr/>
        <w:t>Джагер поднял руку и коснулся пальцами обожженного лица. Провел ногтем по запекшимся губам... Тот, кто забрал рюкзак, снял с него противогаз и шлем.</w:t>
      </w:r>
    </w:p>
    <w:p>
      <w:pPr>
        <w:pStyle w:val="Textl"/>
        <w:ind w:left="-720" w:right="-185" w:firstLine="360"/>
        <w:rPr/>
      </w:pPr>
      <w:r>
        <w:rPr/>
        <w:t>Вот теперь Джагеру стало по-настоящему страшно. Он не понимал, что происходит - в Зоне с этим не сравнится ни один кошмар.</w:t>
      </w:r>
    </w:p>
    <w:p>
      <w:pPr>
        <w:pStyle w:val="Textl"/>
        <w:ind w:left="-720" w:right="-185" w:firstLine="360"/>
        <w:rPr/>
      </w:pPr>
      <w:r>
        <w:rPr/>
        <w:t>Забыв о боли, Джагер начал переворачиваться на левый бок. Со стороны жарки никто не мог на него напасть, а вот с другой... Правое бедро будто раскаленый штырь пронзил. Джагер судорожно изогнулся - к лешему боль в груди! - и прижал ногу ладонью. Боль это не уняло, но почему-то казалось, что именно так и следовало поступить. Сталкер медленно провел ладонью вдоль бедра. На малейшее нажатие нога отзывалась еще более сильной болью. Бедренная кость была сломана, это и без доктора ясно, но, по счастью, наружу скол кости нигде не торчал. Идти самостоятельно он, понятное дело не сможет. Но, если его поддержат с боков... Проклятие! Это ж сколько дней им придется тащиться таким макаром через Пустые земли!..</w:t>
      </w:r>
    </w:p>
    <w:p>
      <w:pPr>
        <w:pStyle w:val="Textl"/>
        <w:ind w:left="-720" w:right="-185" w:firstLine="360"/>
        <w:rPr/>
      </w:pPr>
      <w:r>
        <w:rPr/>
        <w:t>Стоп!</w:t>
      </w:r>
    </w:p>
    <w:p>
      <w:pPr>
        <w:pStyle w:val="Textl"/>
        <w:ind w:left="-720" w:right="-185" w:firstLine="360"/>
        <w:rPr/>
      </w:pPr>
      <w:r>
        <w:rPr/>
        <w:t>Главное - что? - не суетиться. И не паниковать. Пока нет повода для паники.</w:t>
      </w:r>
    </w:p>
    <w:p>
      <w:pPr>
        <w:pStyle w:val="Textl"/>
        <w:ind w:left="-720" w:right="-185" w:firstLine="360"/>
        <w:rPr/>
      </w:pPr>
      <w:r>
        <w:rPr/>
        <w:t>Джагер вдруг хрипло рассмеялся.</w:t>
      </w:r>
    </w:p>
    <w:p>
      <w:pPr>
        <w:pStyle w:val="Textl"/>
        <w:ind w:left="-720" w:right="-185" w:firstLine="360"/>
        <w:rPr/>
      </w:pPr>
      <w:r>
        <w:rPr/>
        <w:t>Он здесь с ума сходит от неведения, а ответы на все воросы у него под рукой. Вернее - на руке. Вот именно! Нужно только включить ПДА и связаться с "гонгами", чтобы узнать, что произошло, пока он был без сознания, куда они, черти, направились и когда их ждать. Джагер осторожно оперся на локоть, поднял руку и оттянул край рукава.</w:t>
      </w:r>
    </w:p>
    <w:p>
      <w:pPr>
        <w:pStyle w:val="Textl"/>
        <w:ind w:left="-720" w:right="-185" w:firstLine="360"/>
        <w:rPr/>
      </w:pPr>
      <w:r>
        <w:rPr/>
        <w:t>ПДА на руке не было...</w:t>
      </w:r>
    </w:p>
    <w:p>
      <w:pPr>
        <w:pStyle w:val="Textl"/>
        <w:ind w:left="-720" w:right="-185" w:firstLine="360"/>
        <w:rPr/>
      </w:pPr>
      <w:r>
        <w:rPr/>
        <w:t>В первый момент Джагер решил, что сошел с ума. Или то, что происходит с ним сейчас - это продолжение бреда. Он мог представить себе, что кто-то снял с него рюкзак и противогаз - так ему было удобнее лежать и легче дышать. Он так же допускал возможность того, что кто-то забрал его пояс с флягой и пистолетом - вот только непонятно, зечем? Но кому и зачем мог понадобиться его ПДА? Снять ПДА можно только с мертвого - это закон, которому следуют даже самые распоследние мерзавцы. ПДА, зарегестрированный на чужое имя невозможно продать. А попробуешь, так и пулю можно схлопотать.</w:t>
      </w:r>
    </w:p>
    <w:p>
      <w:pPr>
        <w:pStyle w:val="Textl"/>
        <w:ind w:left="-720" w:right="-185" w:firstLine="360"/>
        <w:rPr/>
      </w:pPr>
      <w:r>
        <w:rPr/>
        <w:t>Получается, он мертв?..</w:t>
      </w:r>
    </w:p>
    <w:p>
      <w:pPr>
        <w:pStyle w:val="Textl"/>
        <w:ind w:left="-720" w:right="-185" w:firstLine="360"/>
        <w:rPr/>
      </w:pPr>
      <w:r>
        <w:rPr/>
        <w:t>Джагер коснулся пальцами обожженного лица и поморщился от боли. Он не боялся смерти, но и не собирался отправляться на тот свет прежде времени.</w:t>
      </w:r>
    </w:p>
    <w:p>
      <w:pPr>
        <w:pStyle w:val="Textl"/>
        <w:ind w:left="-720" w:right="-185" w:firstLine="360"/>
        <w:rPr/>
      </w:pPr>
      <w:r>
        <w:rPr/>
        <w:t>Джагер снова повернулся на левый бок и, помогая рукми, начал подтягиывать сломанную ногу. Когда ему наконец удалось перекинуть ее через здоровую, он опустил голову, прижался лобом к траве и плотно закрыл глаза. Только чтобы не заплакать от боли и безнадеги.</w:t>
      </w:r>
    </w:p>
    <w:p>
      <w:pPr>
        <w:pStyle w:val="Textl"/>
        <w:ind w:left="-720" w:right="-185" w:firstLine="360"/>
        <w:rPr/>
      </w:pPr>
      <w:r>
        <w:rPr/>
        <w:t>Три медленных, тяжелых вздоха...</w:t>
      </w:r>
    </w:p>
    <w:p>
      <w:pPr>
        <w:pStyle w:val="Textl"/>
        <w:ind w:left="-720" w:right="-185" w:firstLine="360"/>
        <w:rPr/>
      </w:pPr>
      <w:r>
        <w:rPr/>
        <w:t>Джагер поднял голову и открыл глаза.</w:t>
      </w:r>
    </w:p>
    <w:p>
      <w:pPr>
        <w:pStyle w:val="Textl"/>
        <w:ind w:left="-720" w:right="-185" w:firstLine="360"/>
        <w:rPr/>
      </w:pPr>
      <w:r>
        <w:rPr/>
        <w:t>Минуты три он пытался сфокусировать зрение и разогнать застилаюшую взор серую пелену. Когда ему наконец это удалось, Джагер увидел следы. Много следов. Земля вокруг него была истоптана тяжелыми армейскими ботинками с широкими каблуками. Значит, они уже побывали здесь - Картридж, Маркер и отмычки.</w:t>
      </w:r>
    </w:p>
    <w:p>
      <w:pPr>
        <w:pStyle w:val="Textl"/>
        <w:ind w:left="-720" w:right="-185" w:firstLine="360"/>
        <w:rPr/>
      </w:pPr>
      <w:r>
        <w:rPr/>
        <w:t>Были и ушли.</w:t>
      </w:r>
    </w:p>
    <w:p>
      <w:pPr>
        <w:pStyle w:val="Textl"/>
        <w:ind w:left="-720" w:right="-185" w:firstLine="360"/>
        <w:rPr/>
      </w:pPr>
      <w:r>
        <w:rPr/>
        <w:t>Бросили...</w:t>
      </w:r>
    </w:p>
    <w:p>
      <w:pPr>
        <w:pStyle w:val="Textl"/>
        <w:ind w:left="-720" w:right="-185" w:firstLine="360"/>
        <w:rPr/>
      </w:pPr>
      <w:r>
        <w:rPr/>
        <w:t>Забрали все - оружие, контейнеры с бирюльками, рюкзак с аптечкой и едой. Даже ПДА, сволочи, сняли. Как с покойника. Станут показывать в баре и расказывать, как по-дурацки погиб на их глазах сталкер Джагер. Считался классным проводником, а вон как вышло - на прыгуна налетел. Который его сначала в карусель, а потом - в жарку. И не стало сталкера Джагера.</w:t>
      </w:r>
    </w:p>
    <w:p>
      <w:pPr>
        <w:pStyle w:val="Textl"/>
        <w:ind w:left="-720" w:right="-185" w:firstLine="360"/>
        <w:rPr/>
      </w:pPr>
      <w:r>
        <w:rPr/>
        <w:t>И не скажут никому, гады, что нашли-то они его еще живого, да бросили умирать. Как последнюю скотину... Уж лучше б пристрелили, что ли...</w:t>
      </w:r>
    </w:p>
    <w:p>
      <w:pPr>
        <w:pStyle w:val="Textl"/>
        <w:ind w:left="-720" w:right="-185" w:firstLine="360"/>
        <w:rPr/>
      </w:pPr>
      <w:r>
        <w:rPr/>
        <w:t>Джагер оперся руками о землю. Ему нужно было сесть. Во что бы то ни стало. Собравшись с силами, Джагер оттолкнулся руками. Движение отозвалось болью в груди и сломанной ноге. И, тем не менее, сесть ему удалось с первой попытки. То ли боль была уже не такая сильная, как вначале, то ли Джагер уже начал привыкать к тому, что все его тело истерзано болью. И с нею ему теперь жить. А Джагер был намерен остаться в живых. Сейчас больше, чем когда либо прежде. Ему было плевать на себя, на собственное изломанное и обожженное тело. Он хотел остаться живым и снова подняться на ноги только ради того, чтобы найти тех, кто бросил его на верную погибель. Сначал заглянуть им в глаза, чтобы попытаться понять, что там у них, в самых глубинах черных, зловонных душ. А потом... Потом, он решит, что делать.</w:t>
      </w:r>
    </w:p>
    <w:p>
      <w:pPr>
        <w:pStyle w:val="Textl"/>
        <w:ind w:left="-720" w:right="-185" w:firstLine="360"/>
        <w:rPr/>
      </w:pPr>
      <w:r>
        <w:rPr/>
        <w:t>Джагер провел руками по груди. Высокотехнологичный южнокрейский комбинезон, можно сказать, выдержал проверку жаркой. Верхний слой, выполнявший чисто декоративные функции, обгорел подчистую. Но сквозных дыр с оплавленными краями было не так много. Как долго он находился в жарке? Секунду-другую? Пять секунд?.. "Гонги" могли бы ответить на этот вопрос. Интересно, что они станут рассказывать тем, кого с ними не был?..</w:t>
      </w:r>
    </w:p>
    <w:p>
      <w:pPr>
        <w:pStyle w:val="Textl"/>
        <w:ind w:left="-720" w:right="-185" w:firstLine="360"/>
        <w:rPr/>
      </w:pPr>
      <w:r>
        <w:rPr/>
        <w:t>Джагер наклонился вперед и рукой дотянулся до башмака с высокой шнуровкой. Ножа, который он держал за голенищем, на месте не было... Аккуратные ребята - ничего не забыли.</w:t>
      </w:r>
    </w:p>
    <w:p>
      <w:pPr>
        <w:pStyle w:val="Textl"/>
        <w:ind w:left="-720" w:right="-185" w:firstLine="360"/>
        <w:rPr/>
      </w:pPr>
      <w:r>
        <w:rPr/>
        <w:t>Все...</w:t>
      </w:r>
    </w:p>
    <w:p>
      <w:pPr>
        <w:pStyle w:val="Textl"/>
        <w:ind w:left="-720" w:right="-185" w:firstLine="360"/>
        <w:rPr/>
      </w:pPr>
      <w:r>
        <w:rPr/>
        <w:t>У Джагера не было ничего для того, чтобы защитить себя или добыть еду. Ему нечем было развести огонь. Не было воды. У него была сломана нога и переломаны ребра. И перед ним расстилались Пустые земли. Один из многих участков Зоны, куда ни один знающий сталкер не сунется без проводника. По ту сторону Пустых земель места были исхоженые. Выбравшись на одну из проторенных троп, можно было просто сидеть и ждать. Рано или поздно кто-то непременно появится. И это будет сталкер с едой и водой, и, что самое главное, с ПДА, чтобы вызвать помощь. Но до тех обетованных мест четыре дня пути, если на двух ногах. А на одной?..</w:t>
      </w:r>
    </w:p>
    <w:p>
      <w:pPr>
        <w:pStyle w:val="Textl"/>
        <w:ind w:left="-720" w:right="-185" w:firstLine="360"/>
        <w:rPr/>
      </w:pPr>
      <w:r>
        <w:rPr/>
        <w:t>Джагер еще раз посмотрел вокруг. У него еще оставалась слабая надежда на то, что "гонги", уходя, второпях что-то забыли. Но то, что он увидел, ему совсем не понравилось. Не только "гонги" оставили рядом с ним свои следы, но еще и кровососы. Судя по размерам следов, кровососов было двое. Один совсем еще молодой, другой - здоровый, матерый зверюга, и, должно быть, умный. Следы кровососов лежали поверх следов армейских ботинок, а, значит, побывали они тут позже "гонгов". Наверное, шли по следу группы. Но, почему, в таком случае, не тронули безжизненн лежащего на земле проводника?..</w:t>
      </w:r>
    </w:p>
    <w:p>
      <w:pPr>
        <w:pStyle w:val="Textl"/>
        <w:ind w:left="-720" w:right="-185" w:firstLine="360"/>
        <w:rPr/>
      </w:pPr>
      <w:r>
        <w:rPr/>
        <w:t>Джагер озадаченно прикусил губу и тут же скривился от боли. На языке остался чуть кисловатый вкус крови.</w:t>
      </w:r>
    </w:p>
    <w:p>
      <w:pPr>
        <w:pStyle w:val="Textl"/>
        <w:ind w:left="-720" w:right="-185" w:firstLine="360"/>
        <w:rPr/>
      </w:pPr>
      <w:r>
        <w:rPr/>
        <w:t>Кровососы, как известно, не брезгуют падалью, но предпочитают свежую, теплую плоть только что убитой жертвы. Сытый кровосос не убивает попавшую ему в лапы жерту, а ломает ей позвоночник. Так она и не умрет сразу, и не убежит никуда. Видно, кровососы решили, что полумертвый Джагер и так никуда от них не денется, и, оставив его на потом, продолжили преследование основной группы. Но, если так, то они вернутся. Непременно вернуться. Даже если завалят всех шестерых. Хотя, скорее всего, от кровососов "гонги" отбиться сумеют. К утру...</w:t>
      </w:r>
    </w:p>
    <w:p>
      <w:pPr>
        <w:pStyle w:val="Textl"/>
        <w:ind w:left="-720" w:right="-185" w:firstLine="360"/>
        <w:rPr/>
      </w:pPr>
      <w:r>
        <w:rPr/>
        <w:t>Мысль Джагера оборвалась, будто обрубленная острым ножом. Тем самым, что вытащили у него из-за голенища. Он снова посмотрел на затянутое тучами небо. И с ужасом понял, что сейчас был не вечер, а утро. Так сколько же он здесь пролежал, то ненадолго приходя в себя, то снова проваливаясь в пучину беспамятства?.. Ночь?.. Сутки?.. Двое?..</w:t>
      </w:r>
    </w:p>
    <w:p>
      <w:pPr>
        <w:pStyle w:val="Textl"/>
        <w:ind w:left="-720" w:right="-185" w:firstLine="360"/>
        <w:rPr/>
      </w:pPr>
      <w:r>
        <w:rPr/>
        <w:t>Нужно было убираться. Если даже "гонгам" чертовски повезло и они уложили обоих кровососов, это вовсе не означает того, что его никто больше не захочет съесть. В Зони постоянно кто-то кого-то ест. Если ты не охотник, значит - жертва. Значит - съедят тебя. А если не хочешь быть съеденным - ищи убежище. Люди, по сути, живут по тем же правилам. Только придают им внешнюю благовидность. Культура - это когда нет небходимости собственноручно ломать хребет своей жертве.</w:t>
      </w:r>
    </w:p>
    <w:p>
      <w:pPr>
        <w:pStyle w:val="Textl"/>
        <w:ind w:left="-720" w:right="-185" w:firstLine="360"/>
        <w:rPr/>
      </w:pPr>
      <w:r>
        <w:rPr/>
        <w:t>Джагер не тешил себя радужными мечтами. И не надеялся на то, что вдруг повезет. Он прекрасно понимал что у него нет ни единого, пусть даже самого маленького шанса преодолеть Пустые земли ползком, без оружия и провианта. Но, поскольку он был хорошим - так он сам полагал, другие же называли его отличным, а то и лучшим, - проводником, у него всегда имелся про запас еще по крайней мере один резервный маршрут. Если от того самого места, где он сейчас находился, повернуть на запад и пройти краем Пустых земель, то примерно через сутки выйдешь к Периметру. Кто, когда и с какого перепугу назвал так широкий, глубокий овраг, заваленной старыми машинами и военной техникой, использовавшимися еще при ликвидации самой первой Чернобыльской аварии, одному Темному сталкеру известно. Да он никому не говорит. К Периметру старались даже близко не подходить - ржавое, искореженное железо фонило старыми чернобыльскими рентгенами. Да и делать там, честно говоря, нечего. Джагера как-то раз загнал в Периметр контролер. То ли развлекался монстр, то ли всерьез задался целью затащить в свою команду человека при оружии, только травил он Джагера своими зерушками в течении трех дней. Сам при этом на глаза не показывался. Прежде чем спуститься в Периметр, Джагер разом всю тубу противорадиоактивных таблеток заглотил и пару усиленных фильтров в противогаз вставил. Следом за ним в овраг только кровососы полезли. Попробовал было еше и здоровенный кабан-мутант вниз спуститься, но оступился и ноги переломал. Пробираясь среди ржавых кабин и кузовов, Джагер долго еще слышал его истошный визг. А с кровососами он быстро разобрался. Первому гранату из подствольника в живот всадил. Живот у кровососа самое уязвимое место, в том смысле, что на восстановление после ранения в живот у монстра больше всего времени уходит. Второму, попытавшемуся поиграть в невидимку, Джагер очередью всю ротовую присоску разворотил, так что тому уже не до еды было. А перебравшись на другую сторону оврага, Джагер и наткнулся на умело замаскированный схрон. Тот, кто устраивал его, знал свое дело. Все вокруг было так аккуратно прибрано, что если бы Джаггеру не пришло в голову перетащить чуть в сторону дверцу от старенького "москвича", он бы ни за что не приметил торчащий из стены кирпич, на торце которого чем-то острым была нацарапана витая пружинка - знак сталкерского клана "Гнидролог". В тот раз Джагер не стал открывать схрон - особой нужды ни в еде, ни в боеприпасах у него не было, а без нужды брать чужое нельзя. Сейчас же это было его надеждой на спасение. Если только схрон все еще на месте. Черт с ней, с радиацией - если по дороге удасть нарыть зеленого воска, глядишь и обойдется. А с гнидрологами он потом договорится. Жив будет - так сам новую закладку в схрон доставит.</w:t>
      </w:r>
    </w:p>
    <w:p>
      <w:pPr>
        <w:pStyle w:val="Textl"/>
        <w:ind w:left="-720" w:right="-185" w:firstLine="360"/>
        <w:rPr/>
      </w:pPr>
      <w:r>
        <w:rPr/>
        <w:t>Джагер перевернулся на живот. Грудь отдалась болью. Джагер на секунду закрыл гдаза, сделал вдох, задержал дыхание и резко оттолкнулся здоровой ногой от земли. Тело чуть продвинулось вперед, но при этом невыносимая боль пронзила сломанную ногу. Джагер уткнулся лбом в сухую траву. Нет, так дело не пойдет. Для того, чтобы двигаться вперед, нужно избрать иную тактику.</w:t>
      </w:r>
    </w:p>
    <w:p>
      <w:pPr>
        <w:pStyle w:val="Textl"/>
        <w:ind w:left="-720" w:right="-185" w:firstLine="360"/>
        <w:rPr/>
      </w:pPr>
      <w:r>
        <w:rPr/>
        <w:t>Джагер выбросил обе руки вперед, вцепился пальцами в землю и попытался подтянуть тело. Когда он немного помог себе коленом левой ноги, у него это получилось.</w:t>
      </w:r>
    </w:p>
    <w:p>
      <w:pPr>
        <w:pStyle w:val="Textl"/>
        <w:ind w:left="-720" w:right="-185" w:firstLine="360"/>
        <w:rPr/>
      </w:pPr>
      <w:r>
        <w:rPr/>
        <w:t>Еще раз! Руки вперед, упор на левое колено. Толчок!</w:t>
      </w:r>
    </w:p>
    <w:p>
      <w:pPr>
        <w:pStyle w:val="Textl"/>
        <w:ind w:left="-720" w:right="-185" w:firstLine="360"/>
        <w:rPr/>
      </w:pPr>
      <w:r>
        <w:rPr/>
        <w:t>Покалеченное тело продвинулось еще на несколько сантиметров вперед.</w:t>
      </w:r>
    </w:p>
    <w:p>
      <w:pPr>
        <w:pStyle w:val="Textl"/>
        <w:ind w:left="-720" w:right="-185" w:firstLine="360"/>
        <w:rPr/>
      </w:pPr>
      <w:r>
        <w:rPr/>
        <w:t>Джаггер усмехнулся.</w:t>
      </w:r>
    </w:p>
    <w:p>
      <w:pPr>
        <w:pStyle w:val="Textl"/>
        <w:ind w:left="-720" w:right="-185" w:firstLine="360"/>
        <w:rPr/>
      </w:pPr>
      <w:r>
        <w:rPr/>
        <w:t>Он и сам не верил в то, что у него это получится.</w:t>
      </w:r>
    </w:p>
    <w:p>
      <w:pPr>
        <w:pStyle w:val="Normal"/>
        <w:ind w:left="-720" w:right="-185" w:firstLine="360"/>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style>
  <w:style w:type="paragraph" w:styleId="Style6">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3:39:00Z</dcterms:created>
  <dc:creator>User</dc:creator>
  <dc:description/>
  <cp:keywords/>
  <dc:language>en-US</dc:language>
  <cp:lastModifiedBy>Макс</cp:lastModifiedBy>
  <dcterms:modified xsi:type="dcterms:W3CDTF">2009-02-07T17:28:00Z</dcterms:modified>
  <cp:revision>10</cp:revision>
  <dc:subject/>
  <dc:title/>
</cp:coreProperties>
</file>