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color w:val="000000"/>
          <w:sz w:val="22"/>
          <w:szCs w:val="22"/>
        </w:rPr>
      </w:pPr>
      <w:r>
        <w:rPr>
          <w:b/>
          <w:color w:val="FF0000"/>
          <w:sz w:val="22"/>
          <w:szCs w:val="22"/>
        </w:rPr>
        <w:t>Поздравления с Днём Рождения.</w:t>
      </w:r>
    </w:p>
    <w:p>
      <w:pPr>
        <w:pStyle w:val="Normal"/>
        <w:spacing w:before="100" w:after="100"/>
        <w:rPr>
          <w:color w:val="000000"/>
          <w:sz w:val="22"/>
          <w:szCs w:val="22"/>
        </w:rPr>
      </w:pPr>
      <w:r>
        <w:rPr>
          <w:sz w:val="22"/>
          <w:szCs w:val="22"/>
        </w:rPr>
        <w:t>1)</w:t>
        <w:br/>
        <w:t>С днём рожденья тебя поздравляю!</w:t>
        <w:br/>
        <w:t>Здоровья, радости желаю.</w:t>
        <w:br/>
        <w:t>И чтоб жила ты много лет</w:t>
        <w:br/>
        <w:t>Без слёз, без горести, без бед! </w:t>
        <w:br/>
        <w:t>2)</w:t>
        <w:br/>
        <w:t>Желаю радости всегда</w:t>
        <w:br/>
        <w:t>И настроенья бодрого,</w:t>
        <w:br/>
        <w:t>Не знать печали никогда</w:t>
        <w:br/>
        <w:t>И в жизни всего доброго.</w:t>
        <w:br/>
        <w:t>Никогда не унывать,</w:t>
        <w:br/>
        <w:t>Не видеть огорчения,</w:t>
        <w:br/>
        <w:t>И дни с улыбкой начинать,</w:t>
        <w:br/>
        <w:t>Как в этот День Рождения! </w:t>
        <w:br/>
        <w:t>3)</w:t>
        <w:br/>
        <w:t>Желаю тебе я</w:t>
        <w:br/>
        <w:t>В твой день рождения</w:t>
        <w:br/>
        <w:t>Здоровья, успехов,</w:t>
        <w:br/>
        <w:t>Удач и везенья,</w:t>
        <w:br/>
        <w:t>Лёгких дорог,</w:t>
        <w:br/>
        <w:t>Возвращений счастливых,</w:t>
        <w:br/>
        <w:t>Мой самый желанный</w:t>
        <w:br/>
        <w:t>И самый красивый! </w:t>
        <w:br/>
        <w:t>4)</w:t>
        <w:br/>
        <w:t>Что пожелать тебе родная,</w:t>
        <w:br/>
        <w:t>Богатства или красоты?</w:t>
        <w:br/>
        <w:t>Не лучше ль будет если в жизни</w:t>
        <w:br/>
        <w:t>Всегда счастливой будешь ты?</w:t>
        <w:br/>
        <w:t>Чтоб места не было беде,</w:t>
        <w:br/>
        <w:t>И чтоб никто не догадался</w:t>
        <w:br/>
        <w:t>Который год идет тебе.</w:t>
        <w:br/>
        <w:t>Бери от жизни все, что можешь,</w:t>
        <w:br/>
        <w:t>Все, что просто и светло,</w:t>
        <w:br/>
        <w:t>Ведь жизнь на жизнь не перемножить,</w:t>
        <w:br/>
        <w:t>А дважды жить не суждено. </w:t>
        <w:br/>
        <w:t>5)</w:t>
        <w:br/>
        <w:t>С днём рожденья тебя поздравляю.</w:t>
        <w:br/>
        <w:t>Веселись в этот день, не грусти.</w:t>
        <w:br/>
        <w:t>Много счастья тебе я желаю,</w:t>
        <w:br/>
        <w:t>А особенно счастья в любви! </w:t>
        <w:br/>
        <w:t>Желаю счастья целый ворох, </w:t>
        <w:br/>
        <w:t>Улыбок радостных букет,</w:t>
        <w:br/>
        <w:t>Друзей надёжных и весёлых,</w:t>
        <w:br/>
        <w:t>Счастливой жизни целый век! </w:t>
        <w:br/>
        <w:t>6)</w:t>
        <w:br/>
        <w:t>Будь девушкой, уверенной в себе,</w:t>
        <w:br/>
        <w:t>В своей борьбе, в тропе своей, в судьбе.</w:t>
        <w:br/>
        <w:t>В толпе держись, как будто ты одна,</w:t>
        <w:br/>
        <w:t>Как будто ты Богиней рождена! </w:t>
        <w:br/>
        <w:t>7)</w:t>
        <w:br/>
        <w:t>Если ты противница покоя, </w:t>
        <w:br/>
        <w:t>Значит, ты пока что молода,</w:t>
        <w:br/>
        <w:t>И покуда верится, что можешь</w:t>
        <w:br/>
        <w:t>Одолеть любой крутой подъём,</w:t>
        <w:br/>
        <w:t>Ты всегда на 10 лет моложе</w:t>
        <w:br/>
        <w:t>Возраста, что в паспорте твоём! </w:t>
        <w:br/>
        <w:t>8)</w:t>
        <w:br/>
        <w:t>Пусть день твой будет солнечным, прекрасным.</w:t>
        <w:br/>
        <w:t>И розами твой будет устлан путь.</w:t>
        <w:br/>
        <w:t>И каждый вечер- звёздным, чистым, ясным.</w:t>
        <w:br/>
        <w:t>{Имя}, всегда счастливой будь!!! </w:t>
        <w:br/>
        <w:t>9)</w:t>
        <w:br/>
        <w:t>Пусть в день рожденья твоего</w:t>
        <w:br/>
        <w:t>Тепло родных тебя согреет.</w:t>
        <w:br/>
        <w:t>А с ним не страшно ничего,</w:t>
        <w:br/>
        <w:t>Хоть снег летит, хоть ветер веет! </w:t>
        <w:br/>
        <w:t>10)</w:t>
        <w:br/>
        <w:t>Под звон хрустального бокала, </w:t>
        <w:br/>
        <w:t>Шипенье сладкого вина</w:t>
        <w:br/>
        <w:t>Я с днем рожденья поздравляю,</w:t>
        <w:br/>
        <w:t>Желаем счастья и добра. </w:t>
        <w:br/>
        <w:t>11)</w:t>
        <w:br/>
        <w:t>Желаю быть тебе счастливой!</w:t>
        <w:br/>
        <w:t>Цвести пышнее всяких роз!</w:t>
        <w:br/>
        <w:t>Дорогу счастья торопливо</w:t>
        <w:br/>
        <w:t>Пройти без горя и без слез!</w:t>
        <w:br/>
        <w:t>Желаю счастья, песен, смеха!</w:t>
        <w:br/>
        <w:t>Побольше радости, успеха.</w:t>
        <w:br/>
        <w:t>Прожить желаю сотню лет,</w:t>
        <w:br/>
        <w:t>Не зная горя, слез и бед! </w:t>
        <w:br/>
        <w:t>12)</w:t>
        <w:br/>
        <w:t>Все невзгоды и преграды,</w:t>
        <w:br/>
        <w:t>Мы желаем, лёгким шагом тебе обойти,</w:t>
        <w:br/>
        <w:t>И пусть иногда посещает усталость,</w:t>
        <w:br/>
        <w:t>Hо молодо будет сердце в груди! </w:t>
        <w:br/>
        <w:t>13)</w:t>
        <w:br/>
        <w:t>Что пожелать тебе? Богатств? Удачи? </w:t>
        <w:br/>
        <w:t>От жизни каждый хочет своего... </w:t>
        <w:br/>
        <w:t>А мы тебе желаем просто счастья, </w:t>
        <w:br/>
        <w:t>Чтоб было понемногу, но всего! </w:t>
        <w:br/>
        <w:t>14)</w:t>
        <w:br/>
        <w:t>Давным-давно известно утвержденье,</w:t>
        <w:br/>
        <w:t>Что если кто родился, то всегда,</w:t>
        <w:br/>
        <w:t>В начале ночи, в день его рожденья,</w:t>
        <w:br/>
        <w:t>Hа небе загорается звезда.</w:t>
        <w:br/>
        <w:t>Так пусть твоя звезда не угасает</w:t>
        <w:br/>
        <w:t>И в этот день ещё светлей горит,</w:t>
        <w:br/>
        <w:t>Твой славный путь всё ярче освещая</w:t>
        <w:br/>
        <w:t>И жизнь твою ничто не омрачит! </w:t>
        <w:br/>
        <w:t>15)</w:t>
        <w:br/>
        <w:t>Желаем счастья, радости, успеха,</w:t>
        <w:br/>
        <w:t>Большой любви и много смеха,</w:t>
        <w:br/>
        <w:t>Удачь, здоровья, много силы,</w:t>
        <w:br/>
        <w:t>Чтоб бодрость сердце веселила,</w:t>
        <w:br/>
        <w:t>Чтоб грусти ты совсем не знал</w:t>
        <w:br/>
        <w:t>И чтоб друзей не забывал! </w:t>
        <w:br/>
        <w:t>16)</w:t>
        <w:br/>
        <w:t>В преданьи старом говорится:</w:t>
        <w:br/>
        <w:t>Когда родился человек -</w:t>
        <w:br/>
        <w:t>Звезда на небе загорится,</w:t>
        <w:br/>
        <w:t>Чтобы светить ему на век.</w:t>
        <w:br/>
        <w:t>Так пусть она тебе сияет</w:t>
        <w:br/>
        <w:t>По крайней мере лет до ста,</w:t>
        <w:br/>
        <w:t>И счастье дом твой охраняет</w:t>
        <w:br/>
        <w:t>И радость будет в нём всегда.</w:t>
        <w:br/>
        <w:t>Пусть будет в жизни всё прекрасно,</w:t>
        <w:br/>
        <w:t>Без горя и невзгод,</w:t>
        <w:br/>
        <w:t>Пусть будет всё светло и ясно</w:t>
        <w:br/>
        <w:t>На много-много лет вперёд! </w:t>
        <w:br/>
        <w:t>17)</w:t>
        <w:br/>
        <w:t>Пусть счастье спутником твоим</w:t>
        <w:br/>
        <w:t>Останется на век</w:t>
        <w:br/>
        <w:t>И будет рядом навсегда</w:t>
        <w:br/>
        <w:t>Любимый человек! </w:t>
        <w:br/>
        <w:t>18)</w:t>
        <w:br/>
        <w:t>Пусть в этот день весенний лучами </w:t>
        <w:br/>
        <w:t>Вам улыбнутся люди и цветы, </w:t>
        <w:br/>
        <w:t>И пусть всегда идут по жизни с Вами </w:t>
        <w:br/>
        <w:t>Любовь, здоровье, счастье и мечты. </w:t>
        <w:br/>
        <w:t>19)</w:t>
        <w:br/>
        <w:t>Пусть счастья будет полон дом,</w:t>
        <w:br/>
        <w:t>И станет, без сомненья.</w:t>
        <w:br/>
        <w:t>Прекрасным, светлым, добрым днем</w:t>
        <w:br/>
        <w:t>День твоего рожденья. </w:t>
        <w:br/>
        <w:t>20)</w:t>
        <w:br/>
        <w:t>Чтоб всегда под счастливой звездою </w:t>
        <w:br/>
        <w:t>Вас судьба по дороге вела. </w:t>
        <w:br/>
        <w:t>В доме чтоб полноводной рекою </w:t>
        <w:br/>
        <w:t>Жизнь спокойно и мирно текла, </w:t>
        <w:br/>
        <w:t>Пусть Ваш дом лишь друзья посещают, </w:t>
        <w:br/>
        <w:t>Стороною обходят ненастья, </w:t>
        <w:br/>
        <w:t>От души мы добра Вам желаем, </w:t>
        <w:br/>
        <w:t>Долгой жизни, здоровья и счастья! </w:t>
        <w:br/>
        <w:t>21)</w:t>
        <w:br/>
        <w:t>Желаем здоровья на долгие годы. </w:t>
        <w:br/>
        <w:t>Чтоб Вас стороной обходили невзгоды, </w:t>
        <w:br/>
        <w:t>Чтоб счастье и радость не знали разлуки, </w:t>
        <w:br/>
        <w:t>Чтоб думу согрели Вам дети и внуки. </w:t>
        <w:br/>
        <w:t>22)</w:t>
        <w:br/>
        <w:t>Пyсть годы пpойдyт за годами, о том, что пpошло не гpyсти. </w:t>
        <w:br/>
        <w:t>А тем, кто когда-то обидел, всем сеpдцем обидy пpости. </w:t>
        <w:br/>
        <w:t>Hе тpать свои неpвы напpасно, здоpовья не кyпишь нигде. </w:t>
        <w:br/>
        <w:t>Пyсть жизнь твоя бyдет пpекpасна, мы счастья желаем тебе. </w:t>
        <w:br/>
        <w:t>Поздpавляем тебя с Днем pожденья! </w:t>
        <w:br/>
        <w:t>23)</w:t>
        <w:br/>
        <w:t>Сегодня праздник грустный и веселый...</w:t>
        <w:br/>
        <w:t>Ведь в жизни так бывает иногда.</w:t>
        <w:br/>
        <w:t>Ты рада встрече с юностью, но детство...</w:t>
        <w:br/>
        <w:t>Оно теперь уходит навсегда.</w:t>
        <w:br/>
        <w:t>Так пусть сегодня звонкий не смолкает смех,</w:t>
        <w:br/>
        <w:t>И счастье льется пусть рекой.</w:t>
        <w:br/>
        <w:t>Сегодня ты - счастливей всех,</w:t>
        <w:br/>
        <w:t>Ведь это праздник твой и только твой!</w:t>
        <w:br/>
        <w:t>34)</w:t>
        <w:br/>
        <w:t>Пускай друзья твои останутся с тобой,</w:t>
        <w:br/>
        <w:t>Не покидают в трудную минуту.</w:t>
        <w:br/>
        <w:t>И я прошу - ты никогда не забывай,</w:t>
        <w:br/>
        <w:t>Что в этой жизни ты всегда нужна кому-то! </w:t>
        <w:br/>
        <w:t>25)</w:t>
        <w:br/>
        <w:t>Сегодня, в торжественный день, в день рожденья,</w:t>
        <w:br/>
        <w:t>Здоровья желаем и жить не старея,</w:t>
        <w:br/>
        <w:t>Побольше вам радостей, меньше печали,</w:t>
        <w:br/>
        <w:t>А беды, чтоб к вам, никогда не стучали.</w:t>
        <w:br/>
        <w:t>Будь здоровым всегда, не грусти никогда,</w:t>
        <w:br/>
        <w:t>И с таким настроеньем прожить лет до ста! </w:t>
        <w:br/>
        <w:t>С днём рожденья тебя поздравляем!</w:t>
        <w:br/>
        <w:t>Счастья в жизни большого желаем,</w:t>
        <w:br/>
        <w:t>Светлых дней и улыбок букет,</w:t>
        <w:br/>
        <w:t>Hе болеть, не стареть много лет! </w:t>
        <w:br/>
        <w:t>26)</w:t>
        <w:br/>
        <w:t>В День рождения поздравления от нас - это раз.</w:t>
        <w:br/>
        <w:t>Шлем мы добрые слова - это два.</w:t>
        <w:br/>
        <w:t>Быть все время впереди - это три.</w:t>
        <w:br/>
        <w:t>Жить со всеми в дружбе, в мире - это, кажется, четыре.</w:t>
        <w:br/>
        <w:t>Никогда не унывать - это пять.</w:t>
        <w:br/>
        <w:t>Приумножить все что есть - это шесть.</w:t>
        <w:br/>
        <w:t>Быть внимательным ко всем - это семь.</w:t>
        <w:br/>
        <w:t>Быть всегда в нормальном весе - это восемь, девять, десять.</w:t>
        <w:br/>
        <w:t>Ну, а к этому впридачу -</w:t>
        <w:br/>
        <w:t>Счастья, радости, удачи! </w:t>
        <w:br/>
        <w:t>27)</w:t>
        <w:br/>
        <w:t>Пусть твердят: уходит жизнь.</w:t>
        <w:br/>
        <w:t>Только ты не верь,</w:t>
        <w:br/>
        <w:t>Она как океан не убывает,</w:t>
        <w:br/>
        <w:t>И снова радость постучится в дверь,</w:t>
        <w:br/>
        <w:t>Плохой погоды вечно не бывает.</w:t>
        <w:br/>
        <w:t>И пусть порою в жизни не легко,</w:t>
        <w:br/>
        <w:t>И не всегда судьба тебе послушна,</w:t>
        <w:br/>
        <w:t>Живи красиво, вольно, широко,</w:t>
        <w:br/>
        <w:t>Люби людей светло и простодушно! </w:t>
        <w:br/>
        <w:t>28)</w:t>
        <w:br/>
        <w:t>Желаем быть богаче, чем земля,</w:t>
        <w:br/>
        <w:t>Желаем быть красивей, чем рассвет</w:t>
        <w:br/>
        <w:t>И счастья, радостей на много-много лет.</w:t>
        <w:br/>
        <w:t>Желаем синих звёзд в твою ладонь,</w:t>
        <w:br/>
        <w:t>Любви желаем яркой, как огонь,</w:t>
        <w:br/>
        <w:t>Дорог желаем в жизни не крутых</w:t>
        <w:br/>
        <w:t>И жить не для себя, а для других! </w:t>
        <w:br/>
        <w:t>29)</w:t>
        <w:br/>
        <w:t>Пусть сбудется то, что ещё не сбылось,</w:t>
        <w:br/>
        <w:t>Чтоб долго, легко и красиво жилось,</w:t>
        <w:br/>
        <w:t>Пусть жизнь твоя будет красива, светла,</w:t>
        <w:br/>
        <w:t>А мы, никогда не разлюбим тебя! </w:t>
        <w:br/>
        <w:t>30)</w:t>
        <w:br/>
        <w:t>Желаем в жизни всё успеть</w:t>
        <w:br/>
        <w:t>И полный дом всего иметь,</w:t>
        <w:br/>
        <w:t>Здоровье, бодрость сохранить</w:t>
        <w:br/>
        <w:t>И много-много лет прожить! </w:t>
        <w:br/>
        <w:t>31)</w:t>
        <w:br/>
        <w:t>Так будь же женщиной - счастливой,</w:t>
        <w:br/>
        <w:t>В минуты страсти - одержимой.</w:t>
        <w:br/>
        <w:t>В печальные минуты - сильной,</w:t>
        <w:br/>
        <w:t>B, непременно, быть всегда - любимой! </w:t>
        <w:br/>
        <w:t>32)</w:t>
        <w:br/>
        <w:t>Мы желаем вам всегда</w:t>
        <w:br/>
        <w:t>Здравия на долгие года,</w:t>
        <w:br/>
        <w:t>Успехов дома и на службе,</w:t>
        <w:br/>
        <w:t>Hеба чистого и дружбы,</w:t>
        <w:br/>
        <w:t>Добрых встреч, улыбок детских,</w:t>
        <w:br/>
        <w:t>Вечно жить по молодецки! </w:t>
        <w:br/>
        <w:t>33)</w:t>
        <w:br/>
        <w:t>Будь самой веселой и самой счастливой,</w:t>
        <w:br/>
        <w:t>Хорошей и нежной и самой красивой</w:t>
        <w:br/>
        <w:t>Будь самой внимательной, самой любимой,</w:t>
        <w:br/>
        <w:t>Простой, обаятельной, неповторимой,</w:t>
        <w:br/>
        <w:t>И доброй, и строгой, и слабой, и сильной,</w:t>
        <w:br/>
        <w:t>Пусть беды уходят с дороги в бессилье.</w:t>
        <w:br/>
        <w:t>Пусть сбудется все, что ты хочешь сама.</w:t>
        <w:br/>
        <w:t>Любви тебе, веры, надежды, добра! </w:t>
        <w:br/>
        <w:t>34)</w:t>
        <w:br/>
        <w:t>Пусть будет жизнь полна веселья, смеха,</w:t>
        <w:br/>
        <w:t>Пусть в сердце вечно молодость живёт.</w:t>
        <w:br/>
        <w:t>Желаем мы здоровья и успеха</w:t>
        <w:br/>
        <w:t>Hа много-много лет вперёд!</w:t>
        <w:br/>
        <w:t>И сколько б лет ни стукнуло тебе</w:t>
        <w:br/>
        <w:t>Поверь, не стоит их бояться.</w:t>
        <w:br/>
        <w:t>Желаем счастья светлого в судьбе,</w:t>
        <w:br/>
        <w:t>Твои года - твоё богатство! </w:t>
        <w:br/>
        <w:t>Все вместе в день рожденья твой</w:t>
        <w:br/>
        <w:t>Желаем сердцем и душой</w:t>
        <w:br/>
        <w:t>Здоровья, бодрости и смеха,</w:t>
        <w:br/>
        <w:t>Во всех делах твоих успеха</w:t>
        <w:br/>
        <w:t>И чтоб светила бы всегда</w:t>
        <w:br/>
        <w:t>Тебе счастливая звезда. </w:t>
        <w:br/>
        <w:t>35)</w:t>
        <w:br/>
        <w:t>С днем рождения</w:t>
        <w:br/>
        <w:t>Вас сегодня поздравляя,</w:t>
        <w:br/>
        <w:t>Мы пожелать хотим Вам от души</w:t>
        <w:br/>
        <w:t>Чтоб много лет</w:t>
        <w:br/>
        <w:t>Еще прожить не уставая,</w:t>
        <w:br/>
        <w:t>Чтоб эти годы были хороши.</w:t>
        <w:br/>
        <w:t>36)</w:t>
        <w:br/>
        <w:t>Желаем множества удач,</w:t>
        <w:br/>
        <w:t>Желаем молодости вечной,</w:t>
        <w:br/>
        <w:t>Пусть все исполнятся мечты</w:t>
        <w:br/>
        <w:t>И счастье будет бесконечным! </w:t>
        <w:br/>
        <w:t>37)</w:t>
        <w:br/>
        <w:t>Желаем, чтоб жизнь никогда не кончалась,</w:t>
        <w:br/>
        <w:t>Беда и печаль на пути не встречалась,</w:t>
        <w:br/>
        <w:t>Огромного счастья, отличных друзей,</w:t>
        <w:br/>
        <w:t>Здоровья желаем и радостных дней!</w:t>
        <w:br/>
        <w:t>Что задумано пусть исполнится,</w:t>
        <w:br/>
        <w:t>Всё хорошее пусть запомнится,</w:t>
        <w:br/>
        <w:t>Пусть глаза твои счастьем светятся,</w:t>
        <w:br/>
        <w:t>Люди добрые в жизни встретятся,</w:t>
        <w:br/>
        <w:t>Пусть здоровье будет до старости,</w:t>
        <w:br/>
        <w:t>Мы желаем тебе только радости! </w:t>
        <w:br/>
        <w:t>38)</w:t>
        <w:br/>
        <w:t>Желаем здоровья, отличных успехов,</w:t>
        <w:br/>
        <w:t>Больше улыбок, веселья и смеха,</w:t>
        <w:br/>
        <w:t>Жизни и юности в сердце горячем,</w:t>
        <w:br/>
        <w:t>Веры, надежды, удачи впридачу,</w:t>
        <w:br/>
        <w:t>Верных друзей и крепкой любви.</w:t>
        <w:br/>
        <w:t>Лучшее всё в этот день получи! </w:t>
        <w:br/>
        <w:t>39)</w:t>
        <w:br/>
        <w:t>Желаем, чтобы в жизни много счастья было,</w:t>
        <w:br/>
        <w:t>Удача - верным спутником была,</w:t>
        <w:br/>
        <w:t>И чтоб всегда на жизненной дороге</w:t>
        <w:br/>
        <w:t>Хватало солнца, ласки и тепла! </w:t>
        <w:br/>
        <w:t>Стучат часы, прошёл ещё один твой год,</w:t>
        <w:br/>
        <w:t>Шуршат календаря опавшие страницы,</w:t>
        <w:br/>
        <w:t>Пусть лучшее, что было не уйдёт,</w:t>
        <w:br/>
        <w:t>А худшее - пусть никогда не повторится! </w:t>
        <w:br/>
        <w:t>40)</w:t>
        <w:br/>
        <w:t>Желаем очень много счастья, </w:t>
        <w:br/>
        <w:t>Болезней, горестей не знать,</w:t>
        <w:br/>
        <w:t>В труде успехов добиваться</w:t>
        <w:br/>
        <w:t>И в личной жизни не зевать! </w:t>
        <w:br/>
        <w:t>41)</w:t>
        <w:br/>
        <w:t>Сколько прожито лет вам не надо считать</w:t>
        <w:br/>
        <w:t>В этот светлый и праздничный день.</w:t>
        <w:br/>
        <w:t>Мы хотим пожелать не болеть, не стареть,</w:t>
        <w:br/>
        <w:t>Hе грустить, не скучать,</w:t>
        <w:br/>
        <w:t>И ещё много лет дни рожденья встречать! </w:t>
        <w:br/>
        <w:t>42)</w:t>
        <w:br/>
        <w:t>Желаем вам здоровья, бодрости, успеха,</w:t>
        <w:br/>
        <w:t>Больше радости и смеха,</w:t>
        <w:br/>
        <w:t>Счастья столько, сколько надо,</w:t>
        <w:br/>
        <w:t>Чтоб душа была бы рада,</w:t>
        <w:br/>
        <w:t>Чтобы сердце ваше пело,</w:t>
        <w:br/>
        <w:t>Чтобы радовало дело,</w:t>
        <w:br/>
        <w:t>Чтоб с годами не стареть,</w:t>
        <w:br/>
        <w:t>А цвести и молодеть! </w:t>
        <w:br/>
        <w:t>43)</w:t>
        <w:br/>
        <w:t>Пусть каждый день несёт вам радость,</w:t>
        <w:br/>
        <w:t>Успех в труде, уют в семье,</w:t>
        <w:br/>
        <w:t>Пусть позже всех приходит старость,</w:t>
        <w:br/>
        <w:t>Живите долго на земле!</w:t>
        <w:br/>
        <w:t>Желаем искренне, сердечно,</w:t>
        <w:br/>
        <w:t>Hе знать волнений и помех,</w:t>
        <w:br/>
        <w:t>Чтобы сопутствовали вечно</w:t>
        <w:br/>
        <w:t>Здоровье, счастье и успех! </w:t>
        <w:br/>
        <w:t>Всегда и грустно, и приятно</w:t>
        <w:br/>
        <w:t>Свой день рожденья отмечать:</w:t>
        <w:br/>
        <w:t>Уходят годы безвозвратно,</w:t>
        <w:br/>
        <w:t>Их только успевай считать.</w:t>
        <w:br/>
        <w:t>Но время, будто бы теченье,</w:t>
        <w:br/>
        <w:t>Ничто не в силах удержать.</w:t>
        <w:br/>
        <w:t>Тебе сегодня в день рожденья</w:t>
        <w:br/>
        <w:t>Хотим мы счастья пожелать,</w:t>
        <w:br/>
        <w:t>Удачи, радости, успеха,</w:t>
        <w:br/>
        <w:t>Здоровой быть, беды не знать,</w:t>
        <w:br/>
        <w:t>Преграды в жизни и помехи</w:t>
        <w:br/>
        <w:t>Легко и быстро устранять,</w:t>
        <w:br/>
        <w:t>Побольше смеха, меньше грусти -</w:t>
        <w:br/>
        <w:t>И никогда не унывать. </w:t>
        <w:br/>
        <w:t>44)</w:t>
        <w:br/>
        <w:t>В этот светлый День рожденья</w:t>
        <w:br/>
        <w:t>Все приятны и милы.</w:t>
        <w:br/>
        <w:t>Выставляйте угощение</w:t>
        <w:br/>
        <w:t>На широкие столы.</w:t>
        <w:br/>
        <w:t>Каждый гость сейчас по дружбе</w:t>
        <w:br/>
        <w:t>Пожелать бы Вам хотел</w:t>
        <w:br/>
        <w:t>Мира в доме и на службе,</w:t>
        <w:br/>
        <w:t>Долгих лет и добрых дел. </w:t>
        <w:br/>
        <w:t>45)</w:t>
        <w:br/>
        <w:t>Желаем Вам: </w:t>
        <w:br/>
        <w:t>В работе - скорости,</w:t>
        <w:br/>
        <w:t>В здоровье - бодрости,</w:t>
        <w:br/>
        <w:t>В счастье - вечности,</w:t>
        <w:br/>
        <w:t>В жизни - бесконечности.</w:t>
        <w:br/>
        <w:t>От солнца - тепла,</w:t>
        <w:br/>
        <w:t>От людей - добра,</w:t>
        <w:br/>
        <w:t>От мужа - нежности,</w:t>
        <w:br/>
        <w:t>От друзей - любви и верности. </w:t>
        <w:br/>
        <w:t>46)</w:t>
        <w:br/>
        <w:t>Год прибавился к десятку -</w:t>
        <w:br/>
        <w:t>Это вовсе не беда!</w:t>
        <w:br/>
        <w:t>Дни проходят без оглядки</w:t>
        <w:br/>
        <w:t>И вплетаются в года.</w:t>
        <w:br/>
        <w:t>Важно быть всегда здоровым</w:t>
        <w:br/>
        <w:t>И неважно сколько лет,</w:t>
        <w:br/>
        <w:t>Мы желаем много счастья</w:t>
        <w:br/>
        <w:t>И здоровья на сто лет! </w:t>
        <w:br/>
        <w:t>47)</w:t>
        <w:br/>
        <w:t>От всей души желаем смеха,</w:t>
        <w:br/>
        <w:t>Веселья, радости, успеха,</w:t>
        <w:br/>
        <w:t>Hе болеть, не унывать,</w:t>
        <w:br/>
        <w:t>Есть нормально, крепко спать,</w:t>
        <w:br/>
        <w:t>Hикогда не волноваться,</w:t>
        <w:br/>
        <w:t>Hе сердиться, не ругаться,</w:t>
        <w:br/>
        <w:t>Быть здоровым, улыбаться!</w:t>
        <w:br/>
        <w:t>Пусть жизнь твоя течёт рекою</w:t>
        <w:br/>
        <w:t>Среди скалистых берегов</w:t>
        <w:br/>
        <w:t>И пусть всегда живут с тобою</w:t>
        <w:br/>
        <w:t>Hадежда, вера и любовь! </w:t>
        <w:br/>
        <w:t>Пусть солнце освещает Вас всегда,</w:t>
        <w:br/>
        <w:t>И годы бесконечно пусть продлятся,</w:t>
        <w:br/>
        <w:t>Пусть в Вашу дверь нигде и никогда</w:t>
        <w:br/>
        <w:t>Ни старость, ни болезнь не постучатся. </w:t>
        <w:br/>
        <w:t>48)</w:t>
        <w:br/>
        <w:t>День рожденья - прекрасная дата, </w:t>
        <w:br/>
        <w:t>Не беда, что уходят года. </w:t>
        <w:br/>
        <w:t>Жизнь настолько светла и прекрасна, </w:t>
        <w:br/>
        <w:t>Что не стоит грустить никогда. </w:t>
        <w:br/>
        <w:t>49)</w:t>
        <w:br/>
        <w:t>Пусть ваша жизнь не знает холода,</w:t>
        <w:br/>
        <w:t>Как ясный день, как сад в цвету.</w:t>
        <w:br/>
        <w:t>Пусть будет сердце вечно молодо,</w:t>
        <w:br/>
        <w:t>Добром встречая доброту!</w:t>
        <w:br/>
        <w:t>Пусть в жизни ждут тебя лишь тёплые слова,</w:t>
        <w:br/>
        <w:t>Пусть сердце никогда от боли не заплачет,</w:t>
        <w:br/>
        <w:t>И пусть твоя кружится голова</w:t>
        <w:br/>
        <w:t>От счастья, от любви и от удачи! </w:t>
        <w:br/>
        <w:t>50)</w:t>
        <w:br/>
        <w:t>Пусть Ваша любовь не сдается годам,</w:t>
        <w:br/>
        <w:t>Пусть счастье, удача сопутствуют Вам. </w:t>
        <w:br/>
        <w:t>51)</w:t>
        <w:br/>
        <w:t>Пусть счастья будут полные ладони,</w:t>
        <w:br/>
        <w:t>Пусть вечно будет на душе весна,</w:t>
        <w:br/>
        <w:t>Пусть жизнь несётся как лихие кони</w:t>
        <w:br/>
        <w:t>И беды в дом ваш не приходят никогда! </w:t>
        <w:br/>
        <w:t>Пусть ваша жизнь алмазами сияет,</w:t>
        <w:br/>
        <w:t>Пусть ваших чувств ничто не омрачает,</w:t>
        <w:br/>
        <w:t>Пусть не туманит ваших глаз слеза,</w:t>
        <w:br/>
        <w:t>Пусть рядом будут верные друзья,</w:t>
        <w:br/>
        <w:t>И будет, пусть, для вас всегда удача,</w:t>
        <w:br/>
        <w:t>А жизнь стоновится полнее и богаче! </w:t>
        <w:br/>
        <w:t>52)</w:t>
        <w:br/>
        <w:t>От всей души, с большим волненьем,</w:t>
        <w:br/>
        <w:t>В котором, слов не находя,</w:t>
        <w:br/>
        <w:t>Мы поздравляем с Днем рожденья,</w:t>
        <w:br/>
        <w:t>Чудесным праздником тебя!</w:t>
        <w:br/>
        <w:t>Желаем много, много счастья,</w:t>
        <w:br/>
        <w:t>Хорошей и большой любви,</w:t>
        <w:br/>
        <w:t>Пусть обойдут тебя ненастья</w:t>
        <w:br/>
        <w:t>В далеком жизненном пути.</w:t>
        <w:br/>
        <w:t>Пусть жизнь твоя течет рекою</w:t>
        <w:br/>
        <w:t>Среди высоких берегов,</w:t>
        <w:br/>
        <w:t>И пусть всегда опорой будут</w:t>
        <w:br/>
        <w:t>Надежда, Вера и Любовь. </w:t>
        <w:br/>
        <w:t>53)</w:t>
        <w:br/>
        <w:t>Желаю счастья необъятного,</w:t>
        <w:br/>
        <w:t>Здоровья крепкого на век,</w:t>
        <w:br/>
        <w:t>А жизни долгой и красивой,</w:t>
        <w:br/>
        <w:t>Тебе, родной мой человек! </w:t>
        <w:br/>
        <w:t>54)</w:t>
        <w:br/>
        <w:t>Тебя мы с днём рожденья поздравляем,</w:t>
        <w:br/>
        <w:t>С таким большим, счастливым днём,</w:t>
        <w:br/>
        <w:t>От всей души тебе желаем</w:t>
        <w:br/>
        <w:t>Благополучия во всём!</w:t>
        <w:br/>
        <w:t>Желаем здоровья и бодрости,</w:t>
        <w:br/>
        <w:t>Красоты и молодости,</w:t>
        <w:br/>
        <w:t>Любви и нежности,</w:t>
        <w:br/>
        <w:t>Доброты и верности! </w:t>
        <w:br/>
        <w:t>55)</w:t>
        <w:br/>
        <w:t>Желаем счастья и чуть-чуть печали,</w:t>
        <w:br/>
        <w:t>Желаем чтоб друзья не огорчали,</w:t>
        <w:br/>
        <w:t>Чтоб боль и горе не встречались,</w:t>
        <w:br/>
        <w:t>Чтоб радости и шутки не кончались,</w:t>
        <w:br/>
        <w:t>Чтоб были вёсны средь зимы и лета,</w:t>
        <w:br/>
        <w:t>Чтоб было много-много света.</w:t>
        <w:br/>
        <w:t>И всё задуманное пусть свершится,</w:t>
        <w:br/>
        <w:t>Ведь ради этого и стоило родится! </w:t>
        <w:br/>
        <w:t>56)</w:t>
        <w:br/>
        <w:t>И-вот еще один годок. </w:t>
        <w:br/>
        <w:t>Но жизнь есть жизнь. </w:t>
        <w:br/>
        <w:t>Будь лучезарна, мой дружок, </w:t>
        <w:br/>
        <w:t>Всегда держись. </w:t>
        <w:br/>
        <w:t>В удачу верь, твори себя, </w:t>
        <w:br/>
        <w:t>Твори мечту, </w:t>
        <w:br/>
        <w:t>Неукоснительно любя </w:t>
        <w:br/>
        <w:t>Лишь высоту.</w:t>
        <w:br/>
        <w:t>Да будет каждый шаг пути </w:t>
        <w:br/>
        <w:t>Теплом согрет. </w:t>
        <w:br/>
        <w:t>Желаем мы тебе цвести, </w:t>
        <w:br/>
        <w:t>Не зная бед. </w:t>
        <w:br/>
        <w:t>57)</w:t>
        <w:br/>
        <w:t>Желаю счастья много-много,</w:t>
        <w:br/>
        <w:t>Хочу, чтоб в жизни молодой</w:t>
        <w:br/>
        <w:t>Твоя широкая дорога</w:t>
        <w:br/>
        <w:t>Не стала узкою тропой.</w:t>
        <w:br/>
        <w:t>Еще любви тебе желаю,</w:t>
        <w:br/>
        <w:t>Большой и чистой, как слеза,</w:t>
        <w:br/>
        <w:t>Чтоб жизни всегда улыбались</w:t>
        <w:br/>
        <w:t>Твои счастливые глаза. </w:t>
        <w:br/>
        <w:t>58)</w:t>
        <w:br/>
        <w:t>Пусть будет счастьем жизнь полна,</w:t>
        <w:br/>
        <w:t>А лет Вам нечего бояться,</w:t>
        <w:br/>
        <w:t>И помнить Вы должны всегда:</w:t>
        <w:br/>
        <w:t>"Мои года - мое богатство". </w:t>
        <w:br/>
        <w:t>59)</w:t>
        <w:br/>
        <w:t>Желаем здоровья на долгие годы, </w:t>
        <w:br/>
        <w:t>Пусть милю пройдут все печали, невзгоды, </w:t>
        <w:br/>
        <w:t>Пусть радостью, счастьем искрятся глаза, </w:t>
        <w:br/>
        <w:t>И только от смеха сверкает слеза. </w:t>
        <w:br/>
        <w:t>60)</w:t>
        <w:br/>
        <w:t>Счастливой(ым) будь - хоть трудно будет иногда,</w:t>
        <w:br/>
        <w:t>Любимой(ым) будь - любовь спасает нас всегда,</w:t>
        <w:br/>
        <w:t>Будь молодцом - в любых условиях держись,</w:t>
        <w:br/>
        <w:t>Ведь чтобы ни было - прекрасна эта жизнь.</w:t>
        <w:br/>
        <w:t>61)</w:t>
        <w:br/>
        <w:t>Милая, нежная, светлая, чистая, </w:t>
        <w:br/>
        <w:t>Пусть в этот день, когда ты родилась, </w:t>
        <w:br/>
        <w:t>Счастье тебе улыбнется лучистое, </w:t>
        <w:br/>
        <w:t>Бед и печалей минует напасть. </w:t>
        <w:br/>
        <w:t>Пусть никогда, никогда не кончается</w:t>
        <w:br/>
        <w:t>Вера твоя в наступленье весны, </w:t>
        <w:br/>
        <w:t>Пусть все мечты и надежды сбываются. </w:t>
        <w:br/>
        <w:t>Явью становятся сказки и сны... </w:t>
        <w:br/>
        <w:t>62)</w:t>
        <w:br/>
        <w:t>Неслышно пролетают годы,</w:t>
        <w:br/>
        <w:t>Как птиц небесных караван.</w:t>
        <w:br/>
        <w:t>И мчится время незаметно -</w:t>
        <w:br/>
        <w:t>Ты не грусти по пустякам.</w:t>
        <w:br/>
        <w:t>Не грусти, заметив перемены,</w:t>
        <w:br/>
        <w:t>Когда морщинку лишнюю найдешь.</w:t>
        <w:br/>
        <w:t>Дни новые приходят дням на смену,</w:t>
        <w:br/>
        <w:t>И каждый возраст по-своему хорош. </w:t>
        <w:br/>
        <w:t>63)</w:t>
        <w:br/>
        <w:t>Желаем молодости вечной,</w:t>
        <w:br/>
        <w:t>Вкус к жизни сохранить на век,</w:t>
        <w:br/>
        <w:t>Любви и дружбы бесконечной,</w:t>
        <w:br/>
        <w:t>Всего, чем счастлив человек! </w:t>
        <w:br/>
        <w:t>64)</w:t>
        <w:br/>
        <w:t>Желаем искренне, сердечно</w:t>
        <w:br/>
        <w:t>Hе знать волнений и тревог,</w:t>
        <w:br/>
        <w:t>Чтобы сопутствовали вечно</w:t>
        <w:br/>
        <w:t>Здоровье, счастье и любовь! </w:t>
        <w:br/>
        <w:t>65)</w:t>
        <w:br/>
        <w:t>Пусть этот день не шумный праздник, </w:t>
        <w:br/>
        <w:t>Не красный день в календаре, </w:t>
        <w:br/>
        <w:t>Но он счастливый и прекрасный -</w:t>
        <w:br/>
        <w:t>Ты появилась на земле. </w:t>
        <w:br/>
        <w:t>И мы сердечно поздравляем </w:t>
        <w:br/>
        <w:t>Тебя с таким чудесным днем </w:t>
        <w:br/>
        <w:t>И от души тебе желаем </w:t>
        <w:br/>
        <w:t>Здоровья, радости во всем!</w:t>
        <w:br/>
        <w:t>66)</w:t>
        <w:br/>
        <w:t>Ты отдала семье так много лет -</w:t>
        <w:br/>
        <w:t>Готовила, стирала и пекла, </w:t>
        <w:br/>
        <w:t>Дарила нам своей улыбки свет, </w:t>
        <w:br/>
        <w:t>Очаг семейный чутко берегла. </w:t>
        <w:br/>
        <w:t>Заботой на заботу отвечая, </w:t>
        <w:br/>
        <w:t>Мы все тебя боготворим. </w:t>
        <w:br/>
        <w:t>Здорова будь и счастлива, родная. </w:t>
        <w:br/>
        <w:t>От всей души за все тебя благодарим! </w:t>
        <w:br/>
        <w:t>67)</w:t>
        <w:br/>
        <w:t>Бегут года стремительно,</w:t>
        <w:br/>
        <w:t>Нам удержать их хочется,</w:t>
        <w:br/>
        <w:t>Hо то, что было в юности</w:t>
        <w:br/>
        <w:t>Ушло и не воротится.</w:t>
        <w:br/>
        <w:t>Hо так уж мы устроены,</w:t>
        <w:br/>
        <w:t>природой всё оплачено</w:t>
        <w:br/>
        <w:t>И каждому мгновению</w:t>
        <w:br/>
        <w:t>своя судьба назначена.</w:t>
        <w:br/>
        <w:t>Достигли в жизни многого,</w:t>
        <w:br/>
        <w:t>Но ведь не всё исчерпано.</w:t>
        <w:br/>
        <w:t>Пусть до конца исполнится,</w:t>
        <w:br/>
        <w:t>Что вам судьбой начертано! </w:t>
        <w:br/>
        <w:t>68)</w:t>
        <w:br/>
        <w:t>Пусть солнце светит</w:t>
        <w:br/>
        <w:t>В день рожденья</w:t>
        <w:br/>
        <w:t>И голубеют небеса.</w:t>
        <w:br/>
        <w:t>И пусть любовью окружают</w:t>
        <w:br/>
        <w:t>Родные, близкие, друзья. </w:t>
        <w:br/>
        <w:t>69)</w:t>
        <w:br/>
        <w:t>Пусть в этот день,</w:t>
        <w:br/>
        <w:t>Вам солнце ярче светит,</w:t>
        <w:br/>
        <w:t>Цветы под ноги падают ковром,</w:t>
        <w:br/>
        <w:t>Желаю Вам здоровья, счастья, света,</w:t>
        <w:br/>
        <w:t>Всего того, что называется добром. </w:t>
        <w:br/>
        <w:t>70)</w:t>
        <w:br/>
        <w:t>Тепла тебе в семье родной</w:t>
        <w:br/>
        <w:t>В погожий день и в день ненастный.</w:t>
        <w:br/>
        <w:t>Желаем радости земной,</w:t>
        <w:br/>
        <w:t>Здоровья, бодрости и счастья! </w:t>
        <w:br/>
        <w:t>71)</w:t>
        <w:br/>
        <w:t>Желаю в жизни много счастья,</w:t>
        <w:br/>
        <w:t>Любви, душевного тепла,</w:t>
        <w:br/>
        <w:t>Чтоб миновали Вас ненастья,</w:t>
        <w:br/>
        <w:t>Вся жизнь чтоб светлая была</w:t>
        <w:br/>
        <w:t>От радости, любви и от удачи! </w:t>
        <w:br/>
        <w:t>72)</w:t>
        <w:br/>
        <w:t>Желаю, чтоб жизнь никогда не кончалась,</w:t>
        <w:br/>
        <w:t>Беда и печаль на пути не встречались,</w:t>
        <w:br/>
        <w:t>Огромного счастья и верных друзей,</w:t>
        <w:br/>
        <w:t>Здоровья, успехов и солнечных дней! </w:t>
        <w:br/>
        <w:t>73)</w:t>
        <w:br/>
        <w:t>Пусть годы медленнее мчатся,</w:t>
        <w:br/>
        <w:t>Несут улыбку, радость, смех</w:t>
        <w:br/>
        <w:t>И пусть сопутствует Вам в жизни -</w:t>
        <w:br/>
        <w:t>Здоровье, счастье и успех! </w:t>
        <w:br/>
        <w:t>74)</w:t>
        <w:br/>
        <w:t>Пусть в жизни ждут тебя</w:t>
        <w:br/>
        <w:t>Лишь теплые слова,</w:t>
        <w:br/>
        <w:t>И сердце никогда от боли не заплачет,</w:t>
        <w:br/>
        <w:t>И пусть кружится вечно голова</w:t>
        <w:br/>
        <w:t>От радости, любви и от удачи! </w:t>
        <w:br/>
        <w:t>75)</w:t>
        <w:br/>
        <w:t>Желаю счастья и добра,</w:t>
        <w:br/>
        <w:t>Чтоб жизнь, как день, была светла,</w:t>
        <w:br/>
        <w:t>Чтоб только радость, без тревог,</w:t>
        <w:br/>
        <w:t>Переступала Ваш порог. </w:t>
        <w:br/>
        <w:t>76)</w:t>
        <w:br/>
        <w:t>С днём рожденья поздравляем</w:t>
        <w:br/>
        <w:t>И желаем, в основном,</w:t>
        <w:br/>
        <w:t>Чтоб здоровье твоё было</w:t>
        <w:br/>
        <w:t>Крепким нынче и потом,</w:t>
        <w:br/>
        <w:t>Чтоб успешно шла работа</w:t>
        <w:br/>
        <w:t>И сбывались все мечты,</w:t>
        <w:br/>
        <w:t>Чтоб житейские заботы</w:t>
        <w:br/>
        <w:t>Hе стирали красоты!</w:t>
        <w:br/>
        <w:t>Всё, что светлое есть,</w:t>
        <w:br/>
        <w:t>И большое в судьбе,</w:t>
        <w:br/>
        <w:t>Мы от чистого сердца</w:t>
        <w:br/>
        <w:t>Желаем тебе!</w:t>
        <w:br/>
        <w:t>77)</w:t>
        <w:br/>
        <w:t>Пусть годы летят</w:t>
        <w:br/>
        <w:t>Это всё - ерунда,</w:t>
        <w:br/>
        <w:t>Ты только душой</w:t>
        <w:br/>
        <w:t>Hе старей никогда! </w:t>
        <w:br/>
        <w:t>Вам желаем много счастья,</w:t>
        <w:br/>
        <w:t>Победить беду-ненастье. </w:t>
        <w:br/>
        <w:t>Много лет прожить, как в сказке, </w:t>
        <w:br/>
        <w:t>В полном здравии и ласке! </w:t>
        <w:br/>
        <w:t>78)</w:t>
        <w:br/>
        <w:t>Пускай в сердцах не будет пусто,</w:t>
        <w:br/>
        <w:t>Пускай всю жизнь горят те чуства,</w:t>
        <w:br/>
        <w:t>Что привели вас в чудный мир,</w:t>
        <w:br/>
        <w:t>Любви и ласки, муз и лир! </w:t>
        <w:br/>
        <w:t>79)</w:t>
        <w:br/>
        <w:t>У тебя открытая душа,</w:t>
        <w:br/>
        <w:t>А характер - лучше не сыскать!</w:t>
        <w:br/>
        <w:t>Ты во всем, родная, хороша:</w:t>
        <w:br/>
        <w:t>Дочь заботливая, любящая мать... </w:t>
        <w:br/>
        <w:t>Мы тебе желаем ясных дней, </w:t>
        <w:br/>
        <w:t>Светлой радости, блистательных удач </w:t>
        <w:br/>
        <w:t>И отличного здоровья, что важней, </w:t>
        <w:br/>
        <w:t>Чем решенье жизненных задач. </w:t>
        <w:br/>
        <w:t>80)</w:t>
        <w:br/>
        <w:t>Желаем счастья и здоровья,</w:t>
        <w:br/>
        <w:t>Хотим, чтоб в жизни молодой</w:t>
        <w:br/>
        <w:t>Тобою взятая дорога</w:t>
        <w:br/>
        <w:t>Hе стала узкою тропой.</w:t>
        <w:br/>
        <w:t>Еще любви тебе желаем</w:t>
        <w:br/>
        <w:t>Огромной, чистой, как слеза,</w:t>
        <w:br/>
        <w:t>И чтобы чаще улыбались</w:t>
        <w:br/>
        <w:t>Твои счастливые глаза! </w:t>
        <w:br/>
        <w:t>81)</w:t>
        <w:br/>
        <w:t>Живи и смейся смехом звонким,</w:t>
        <w:br/>
        <w:t>Не знай ни горя, ни забот,</w:t>
        <w:br/>
        <w:t>Будь в меру ласковым и добрым,</w:t>
        <w:br/>
        <w:t>А взрослость время приведет. </w:t>
        <w:br/>
        <w:t>82)</w:t>
        <w:br/>
        <w:t>В холодный день родились вы</w:t>
        <w:br/>
        <w:t>И ждать вам вновь придётся</w:t>
        <w:br/>
        <w:t>Когда весной опять цветы</w:t>
        <w:br/>
        <w:t>И солнце к вам вернётся.</w:t>
        <w:br/>
        <w:t>А раз цветов пока, что нет,</w:t>
        <w:br/>
        <w:t>В морозы и в ненастье</w:t>
        <w:br/>
        <w:t>Пусть расцветает счастье! </w:t>
        <w:br/>
        <w:t>83)</w:t>
        <w:br/>
        <w:t>Живи и знай, что жизнь прекрасна,</w:t>
        <w:br/>
        <w:t>И сколько не было б в ней дней,</w:t>
        <w:br/>
        <w:t>Hе обижай людей напрасно,</w:t>
        <w:br/>
        <w:t>Умей любить и будь добрей! </w:t>
        <w:br/>
        <w:t>84)</w:t>
        <w:br/>
        <w:t>Желаем вам покоя, счастья и уюта,</w:t>
        <w:br/>
        <w:t>Достатка в доме и тепла,</w:t>
        <w:br/>
        <w:t>И чтобы беды и болезни</w:t>
        <w:br/>
        <w:t>Вас не коснулись никогда.</w:t>
        <w:br/>
        <w:t>Пусть неудачи и печали</w:t>
        <w:br/>
        <w:t>Дорогу радости уступят,</w:t>
        <w:br/>
        <w:t>Чтоб никогда вы не скучали</w:t>
        <w:br/>
        <w:t>И были с теми, кто вас любит.</w:t>
        <w:br/>
        <w:t>Пусть этот день не будет в тягость,</w:t>
        <w:br/>
        <w:t>А принесёт вам только радость,</w:t>
        <w:br/>
        <w:t>Исполнит все мечты, желанья,</w:t>
        <w:br/>
        <w:t>Согреет лаской и теплом,</w:t>
        <w:br/>
        <w:t>Hе даст войти болезни в дом,</w:t>
        <w:br/>
        <w:t>Пусть счастье светит в вашем доме</w:t>
        <w:br/>
        <w:t>Живым и ярким огоньком! </w:t>
        <w:br/>
        <w:t>85)</w:t>
        <w:br/>
        <w:t>Пусть жизнь твоя вечно смеётся,</w:t>
        <w:br/>
        <w:t>В душе расцветают цветы,</w:t>
        <w:br/>
        <w:t>И сердце пусть радостью бъётся,</w:t>
        <w:br/>
        <w:t>Hе зная невзгод и беды!</w:t>
        <w:br/>
        <w:t>Желаем счастья и добра,</w:t>
        <w:br/>
        <w:t>И вечной юности цветенья,</w:t>
        <w:br/>
        <w:t>Любви, улыбок и тепла,</w:t>
        <w:br/>
        <w:t>В твой светлый праздник,</w:t>
        <w:br/>
        <w:t>В день рожденья! </w:t>
        <w:br/>
        <w:t>86)</w:t>
        <w:br/>
        <w:t>С днем рожденья, мое счастье! </w:t>
        <w:br/>
        <w:t>Пусть за окнами ненастье, </w:t>
        <w:br/>
        <w:t>Пусть холодный ветер дует, </w:t>
        <w:br/>
        <w:t>Пусть снежинка поцелует </w:t>
        <w:br/>
        <w:t>Тебя, милая моя, </w:t>
        <w:br/>
        <w:t>В сказку дивную маня! </w:t>
        <w:br/>
        <w:t>87)</w:t>
        <w:br/>
        <w:t>От дум, забот, не надо хмурить брови,</w:t>
        <w:br/>
        <w:t>Пускай улыбка светится в глазах,</w:t>
        <w:br/>
        <w:t>Желаем счастья и здоровья,</w:t>
        <w:br/>
        <w:t>Успехов и удач во всех делах! </w:t>
        <w:br/>
        <w:t>88)</w:t>
        <w:br/>
        <w:t>Пусть будет этот день морозным, ясным,</w:t>
        <w:br/>
        <w:t>Пусть рядом будут добрые друзья,</w:t>
        <w:br/>
        <w:t>Пусть будет настроение прекрасным,</w:t>
        <w:br/>
        <w:t>А плакать и грустить никак нельзя.</w:t>
        <w:br/>
        <w:t>Желаем счастья, радости, веселья,</w:t>
        <w:br/>
        <w:t>Успехов в малых и больших делах,</w:t>
        <w:br/>
        <w:t>И пусть не будет никогда печали</w:t>
        <w:br/>
        <w:t>В твоих счастливых, радостных глазах! </w:t>
        <w:br/>
        <w:t>89)</w:t>
        <w:br/>
        <w:t>Желаем не стареть и не болеть,</w:t>
        <w:br/>
        <w:t>Как огонь всегда гореть,</w:t>
        <w:br/>
        <w:t>И о прошлом не жалеть.</w:t>
        <w:br/>
        <w:t>Для того и жизнь дана,</w:t>
        <w:br/>
        <w:t>Чтоб прожить её сполна.</w:t>
        <w:br/>
        <w:t>Пусть бегут твои года</w:t>
        <w:br/>
        <w:t>Будь же молодым всегда! </w:t>
        <w:br/>
        <w:t>90)</w:t>
        <w:br/>
        <w:t>Пусть звезды светятся в глазах твоих, </w:t>
        <w:br/>
        <w:t>Пусть счастье, как шампанское, искрится, </w:t>
        <w:br/>
        <w:t>Пусть слезы никогда не блещут в них, </w:t>
        <w:br/>
        <w:t>И в сердце пусть печаль не постучится. </w:t>
        <w:br/>
        <w:t>Пусть этот день, как песня соловья, </w:t>
        <w:br/>
        <w:t>Перечеркнет всех хмурых дней ненастье. </w:t>
        <w:br/>
        <w:t>Пусть жизнь твоя, как майская заря, </w:t>
        <w:br/>
        <w:t>Приносит каждый день на ладонях счастье! </w:t>
        <w:br/>
        <w:t>91)</w:t>
        <w:br/>
        <w:t>Пусть годы мчатся чередой, </w:t>
        <w:br/>
        <w:t>Минуя все ненастья, </w:t>
        <w:br/>
        <w:t>Мы Вам желаем всей душой </w:t>
        <w:br/>
        <w:t>Любви, здоровья, счастья. </w:t>
        <w:br/>
        <w:t>92)</w:t>
        <w:br/>
        <w:t>Дай Бог Вам мудрости в решеньях</w:t>
        <w:br/>
        <w:t>И умноженья лучших качеств,</w:t>
        <w:br/>
        <w:t>С детьми - прекрасных отношений</w:t>
        <w:br/>
        <w:t>И пониманья их чудачеств. </w:t>
        <w:br/>
        <w:t>93)</w:t>
        <w:br/>
        <w:t>С днем рождения, тебя,</w:t>
        <w:br/>
        <w:t>С днем рожденья!</w:t>
        <w:br/>
        <w:t>В этот славный денечек весенний</w:t>
        <w:br/>
        <w:t>Тебе пожеланий не счесть,</w:t>
        <w:br/>
        <w:t>В них все сокровенное есть!</w:t>
        <w:br/>
        <w:t>А главное - чтобы весна и любовь,</w:t>
        <w:br/>
        <w:t>Всегда будоражили чувство и кровь!</w:t>
        <w:br/>
        <w:t>Чтобы быт серостью своей</w:t>
        <w:br/>
        <w:t>Не затмил и каждый твой день,</w:t>
        <w:br/>
        <w:t>Только солнечным был! </w:t>
        <w:br/>
        <w:t>94)</w:t>
        <w:br/>
        <w:t>Спасибо, родная, что есть ты у нас, </w:t>
        <w:br/>
        <w:t>Что видим и слышим тебя каждый час, </w:t>
        <w:br/>
        <w:t>За добрую душу и теплое слово, </w:t>
        <w:br/>
        <w:t>За то, что не видели в жизни плохого, </w:t>
        <w:br/>
        <w:t>Спасибо тебе, наш родной человек! </w:t>
        <w:br/>
        <w:t>Желаем здоровья на долгий твой век! </w:t>
        <w:br/>
        <w:t>95)</w:t>
        <w:br/>
        <w:t>Пусть печали в твой дом не заходят, </w:t>
        <w:br/>
        <w:t>Пусть болезни пройдут стороной. </w:t>
        <w:br/>
        <w:t>Мы весь мир поместили б в ладони </w:t>
        <w:br/>
        <w:t>И тебе подарили одной. </w:t>
        <w:br/>
        <w:t>Но и этого было бы мало, </w:t>
        <w:br/>
        <w:t>Чтоб воздать за твою доброту, </w:t>
        <w:br/>
        <w:t>Мы всю жизнь, наша милая мама, </w:t>
        <w:br/>
        <w:t>Пред тобой в неоплатном долгу, </w:t>
        <w:br/>
        <w:t>Спасибо, родная, за то, что растила, </w:t>
        <w:br/>
        <w:t>За то, что взамен ничего не просила,</w:t>
        <w:br/>
        <w:t>Что горе и радость деля пополам, </w:t>
        <w:br/>
        <w:t>Во всем лучшей доли желала ты нам. </w:t>
        <w:br/>
        <w:t>Красива, заботлива, мила, нежна, </w:t>
        <w:br/>
        <w:t>Ты нам ежедневно и вечно нужна! </w:t>
        <w:br/>
        <w:t>96)</w:t>
        <w:br/>
        <w:t>Остановить не в нашей власти.</w:t>
        <w:br/>
        <w:t>Так пусть же будет навсегда -</w:t>
        <w:br/>
        <w:t>Чем больше лет, тем больше счастья. </w:t>
        <w:br/>
        <w:t>97)</w:t>
        <w:br/>
        <w:t>Hе считай, сколько лет,</w:t>
        <w:br/>
        <w:t>Это всё - ерунда, для науки выдуман счёт.</w:t>
        <w:br/>
        <w:t>Сердце бъётся во все года</w:t>
        <w:br/>
        <w:t>Одинаково горячо! </w:t>
        <w:br/>
        <w:t>98)</w:t>
        <w:br/>
        <w:t>Молодость твоя пусть не убудет,</w:t>
        <w:br/>
        <w:t>А вместе с ней - любовь и доброта.</w:t>
        <w:br/>
        <w:t>Пусть вечным гостем в доме твоем будут</w:t>
        <w:br/>
        <w:t>Покой и счастье, мир и теплота! </w:t>
        <w:br/>
        <w:t>отправить другуРейтинг: 0.00, Ваша оценка: 1 2 3 4 5</w:t>
        <w:br/>
        <w:t>Спешим к столу в который раз, </w:t>
        <w:br/>
        <w:t>Коль для веселья есть причины:</w:t>
        <w:br/>
        <w:t>Пусть станут - праздникам для нас </w:t>
        <w:br/>
        <w:t>Очередные именины. </w:t>
        <w:br/>
        <w:t>Бокалы дружные сомкнем, </w:t>
        <w:br/>
        <w:t>Крепя свое расположенье, </w:t>
        <w:br/>
        <w:t>Чтоб этот день стал светлым днем </w:t>
        <w:br/>
        <w:t>Тому, чье празднуем рожденье! </w:t>
        <w:br/>
        <w:t>99)</w:t>
        <w:br/>
        <w:t>Поздравляем тебя с Днем рожденья!</w:t>
        <w:br/>
        <w:t>И хотим пожелать в этот радостный день</w:t>
        <w:br/>
        <w:t>Чтоб из сказки принес тебе счастья олень.</w:t>
        <w:br/>
        <w:t>Чтобы радость дарили два верных крыла.</w:t>
        <w:br/>
        <w:t>Чтоб любовь постоянно с тобою была.</w:t>
        <w:br/>
        <w:t>Чтоб хорошего было побольше в судьбе.</w:t>
        <w:br/>
        <w:t>Мы от чистого сердца желаем тебе! </w:t>
        <w:br/>
        <w:t>100)</w:t>
        <w:br/>
        <w:t>Пожеланий наших не счесть,</w:t>
        <w:br/>
        <w:t>Так зачем же делить их на части,</w:t>
        <w:br/>
        <w:t>Если все они, что ни есть,</w:t>
        <w:br/>
        <w:t>Заключаются в слове счастье.</w:t>
        <w:br/>
        <w:t>101) </w:t>
        <w:br/>
        <w:t>Желаем вам всего, чем жизнь богата,</w:t>
        <w:br/>
        <w:t>В труде успехов, счастья долгих лет,</w:t>
        <w:br/>
        <w:t>Пусть вам всегда сопутствует удача,</w:t>
        <w:br/>
        <w:t>Пускай не будет в вашей жизни бед! </w:t>
        <w:br/>
        <w:t>102)</w:t>
        <w:br/>
        <w:t>Ты родилась в преддверии весны, </w:t>
        <w:br/>
        <w:t>И пусть она в судьбе твоей сияет, </w:t>
        <w:br/>
        <w:t>Неповторимым блеском новизны </w:t>
        <w:br/>
        <w:t>Глаза твои стократно зажигает. </w:t>
        <w:br/>
        <w:t>Будь счастлива в кругу твоих друзей,</w:t>
        <w:br/>
        <w:t>Среди родных, в житейском теплом круге, </w:t>
        <w:br/>
        <w:t>Как спутник весен - вещий соловей,</w:t>
        <w:br/>
        <w:t>Поющий без тоски и без натуги. </w:t>
        <w:br/>
        <w:t>103)</w:t>
        <w:br/>
        <w:t>От всей души мы поздравляем</w:t>
        <w:br/>
        <w:t>С одной из самых лучших дат,</w:t>
        <w:br/>
        <w:t>Ещё сто лет прожить желаем</w:t>
        <w:br/>
        <w:t>Hе зная горя и утрат!</w:t>
        <w:br/>
        <w:t>Желаем только улыбаться,</w:t>
        <w:br/>
        <w:t>По пустякам не огорчаться,</w:t>
        <w:br/>
        <w:t>Hе нервничать и не болеть,</w:t>
        <w:br/>
        <w:t>А в общем: жить и не стареть! </w:t>
        <w:br/>
        <w:t>104)</w:t>
        <w:br/>
        <w:t>Сегодня, в День рожденья твой,</w:t>
        <w:br/>
        <w:t>Желаем сердцем и душой:</w:t>
        <w:br/>
        <w:t>Здоровья, бодрости и смеха,</w:t>
        <w:br/>
        <w:t>Во всех делах твоих успеха! </w:t>
        <w:br/>
        <w:t>105)</w:t>
        <w:br/>
        <w:t>Желаем бодрости вам вечной</w:t>
        <w:br/>
        <w:t>И целый клад душевных сил,</w:t>
        <w:br/>
        <w:t>Успехов в жизни бесконечной</w:t>
        <w:br/>
        <w:t>И дружбы тех, кто сердцу мил.</w:t>
        <w:br/>
        <w:t>Пусть не приходят к вам ненастья</w:t>
        <w:br/>
        <w:t>И беды пусть не старят вас,</w:t>
        <w:br/>
        <w:t>Пусть каждый день вам будет счастьем.</w:t>
        <w:br/>
        <w:t>Вот пожелание для вас!</w:t>
        <w:br/>
        <w:t>106)</w:t>
        <w:br/>
        <w:t>Сегодня день - обычный день.</w:t>
        <w:br/>
        <w:t>В нём было утро, будет вечер.</w:t>
        <w:br/>
        <w:t>Hо этот ясный, светлый день</w:t>
        <w:br/>
        <w:t>Судьбою для тебя отмечен!</w:t>
        <w:br/>
        <w:t>И много лет прошло с тех пор,</w:t>
        <w:br/>
        <w:t>Как крик твой над землёю взвился</w:t>
        <w:br/>
        <w:t>И сразу всех оповестил о том,</w:t>
        <w:br/>
        <w:t>Что человек родился.</w:t>
        <w:br/>
        <w:t>И вот, сегодня, в праздник твой</w:t>
        <w:br/>
        <w:t>Тебя сердечно поздравляем,</w:t>
        <w:br/>
        <w:t>Здоровья крепкого тебе</w:t>
        <w:br/>
        <w:t>И счастья личного желаем! </w:t>
        <w:br/>
        <w:t>107)</w:t>
        <w:br/>
        <w:t>Пусть будет в жизни всё, что нужно,</w:t>
        <w:br/>
        <w:t>Чем жизнь бывает хороша,</w:t>
        <w:br/>
        <w:t>Любовь, здоровье, счастье, дружба</w:t>
        <w:br/>
        <w:t>И вечно юная душа.</w:t>
        <w:br/>
        <w:t>Живи и знай, что жизнь прекрасна,</w:t>
        <w:br/>
        <w:t>И сколько б не было вней зла,</w:t>
        <w:br/>
        <w:t>Hе обижай людей напрасно,</w:t>
        <w:br/>
        <w:t>Умей прощать, будь добр всегда! </w:t>
        <w:br/>
        <w:t>108)</w:t>
        <w:br/>
        <w:t>Пусть ваша жизнь течёт удачно</w:t>
        <w:br/>
        <w:t>И ваши сбудутся мечты,</w:t>
        <w:br/>
        <w:t>Лишь вам все наши пожеланья,</w:t>
        <w:br/>
        <w:t>Улыбки наши и цветы.</w:t>
        <w:br/>
        <w:t>Пускай обходит вас беда,</w:t>
        <w:br/>
        <w:t>Встречает радость новью,</w:t>
        <w:br/>
        <w:t>Пусть вам сопутствует всегда</w:t>
        <w:br/>
        <w:t>Прекрасное здоровье! </w:t>
        <w:br/>
        <w:t>109)</w:t>
        <w:br/>
        <w:t>Желаем счастья, песен, смеха,</w:t>
        <w:br/>
        <w:t>Во всём огромного успеха,</w:t>
        <w:br/>
        <w:t>Чтобы без всяких зол и бед</w:t>
        <w:br/>
        <w:t>Прожить тебе до сотни лет!</w:t>
        <w:br/>
        <w:t>Желаем здоровья, в работе терпенья,</w:t>
        <w:br/>
        <w:t>А также прекрасного настроенья! </w:t>
        <w:br/>
        <w:t>110)</w:t>
        <w:br/>
        <w:t>Желаем жизни без кручины, </w:t>
        <w:br/>
        <w:t>Не волноваться без причины,</w:t>
        <w:br/>
        <w:t>Всегда иметь веселый вид, </w:t>
        <w:br/>
        <w:t>Вовек не знать, где что болит.</w:t>
        <w:br/>
        <w:t>110)</w:t>
        <w:br/>
        <w:t>Примите наши поздравленья,</w:t>
        <w:br/>
        <w:t>Частицу нашего тепла.</w:t>
        <w:br/>
        <w:t>Желаем крепкого здоровья,</w:t>
        <w:br/>
        <w:t>Уюта, счастья и добра. </w:t>
        <w:br/>
        <w:t>112)</w:t>
        <w:br/>
        <w:t>С днем рожденья, дорогая. </w:t>
        <w:br/>
        <w:t>Поздравляем от души. </w:t>
        <w:br/>
        <w:t>Тост поднять за твое счастье </w:t>
        <w:br/>
        <w:t>Мы давно уже спешим. </w:t>
        <w:br/>
        <w:t>Пусть уходят все невзгоды</w:t>
        <w:br/>
        <w:t>И печали все уйдут, </w:t>
        <w:br/>
        <w:t>Только радость тебе, {имя}, </w:t>
        <w:br/>
        <w:t>Твои годы пусть несут. </w:t>
        <w:br/>
        <w:t>Будь веселой и счастливой, </w:t>
        <w:br/>
        <w:t>И красивой - как сейчас.</w:t>
        <w:br/>
        <w:t>Пусть сопутствует удача </w:t>
        <w:br/>
        <w:t>Каждый день и каждый час. </w:t>
        <w:br/>
        <w:t>113)</w:t>
        <w:br/>
        <w:t>Тебя поздравить очень рады </w:t>
        <w:br/>
        <w:t>И с восхищеньем говорим:</w:t>
        <w:br/>
        <w:t>С тобою встречи - как награда, </w:t>
        <w:br/>
        <w:t>Мы все тебя боготворим. </w:t>
        <w:br/>
        <w:t>Не преклоняйся пред печалью </w:t>
        <w:br/>
        <w:t>И не грусти в ночной тиши. </w:t>
        <w:br/>
        <w:t>Тебя сегодня поздравляем, </w:t>
        <w:br/>
        <w:t>Желаем счастья от души! </w:t>
        <w:br/>
        <w:t>114)</w:t>
        <w:br/>
        <w:t>Желаем вам: </w:t>
        <w:br/>
        <w:t>Hи капли горести,</w:t>
        <w:br/>
        <w:t>Hи шага к старости,</w:t>
        <w:br/>
        <w:t>А только бодрости,</w:t>
        <w:br/>
        <w:t>Здоровья, радости! </w:t>
        <w:br/>
        <w:t>отправить другуРейтинг: 0.00, Ваша оценка: 1 2 3 4 5</w:t>
        <w:br/>
        <w:t>Hе печалься, что идут года</w:t>
        <w:br/>
        <w:t>И волосы от времени седеют,</w:t>
        <w:br/>
        <w:t>Пусть будет молодой душа,</w:t>
        <w:br/>
        <w:t>А души молодые не стареют! </w:t>
        <w:br/>
        <w:t>115)</w:t>
        <w:br/>
        <w:t>Сколько в мире океанов,</w:t>
        <w:br/>
        <w:t>Сколько в них песку,</w:t>
        <w:br/>
        <w:t>Столько счастья вам желаем</w:t>
        <w:br/>
        <w:t>Hа своём веку! </w:t>
        <w:br/>
        <w:t>116)</w:t>
        <w:br/>
        <w:t>Желаем счастья, пусть даже трудного,</w:t>
        <w:br/>
        <w:t>Hо чтоб желанного, чтоб беспробудного,</w:t>
        <w:br/>
        <w:t>Чтоб год был месяцем, а месяц - сутками,</w:t>
        <w:br/>
        <w:t>Чтоб было весело, чтоб было с шутками,</w:t>
        <w:br/>
        <w:t>Чтоб было здорово бродить по прошлому,</w:t>
        <w:br/>
        <w:t>И чтоб грядущее не стало ношею! </w:t>
        <w:br/>
        <w:t>117)</w:t>
        <w:br/>
        <w:t>С Днем рожденья поздравляем</w:t>
        <w:br/>
        <w:t>Всяких благ тебе желаем</w:t>
        <w:br/>
        <w:t>Быть любимой и любить</w:t>
        <w:br/>
        <w:t>И до сотни лет дожить.</w:t>
        <w:br/>
        <w:t>Не терять красу и форму</w:t>
        <w:br/>
        <w:t>Быть все время молодой</w:t>
        <w:br/>
        <w:t>Обаятельной и в норму</w:t>
        <w:br/>
        <w:t>Быть веселой, озорной. </w:t>
        <w:br/>
        <w:t>118)</w:t>
        <w:br/>
        <w:t>В этот светлый День рожденья</w:t>
        <w:br/>
        <w:t>Все приятны и милы.</w:t>
        <w:br/>
        <w:t>Выставляйте угощение</w:t>
        <w:br/>
        <w:t>На широкие столы.</w:t>
        <w:br/>
        <w:t>Каждый гость сейчас по дружбе</w:t>
        <w:br/>
        <w:t>Пожелать бы Вам хотел</w:t>
        <w:br/>
        <w:t>Мира в доме и на службе,</w:t>
        <w:br/>
        <w:t>Долгих лет и добрых дел. </w:t>
        <w:br/>
        <w:t>119)</w:t>
        <w:br/>
        <w:t>Поздравляют Вас друзья, </w:t>
        <w:br/>
        <w:t>Ваша дружная семья:</w:t>
        <w:br/>
        <w:t>Пусть умчатся прочь невзгоды </w:t>
        <w:br/>
        <w:t>И наполнит Ваши годы </w:t>
        <w:br/>
        <w:t>Счастья радостного свет. </w:t>
        <w:br/>
        <w:t>Чтоб в семье царил совет </w:t>
        <w:br/>
        <w:t>Да любовь, что крепче стали. </w:t>
        <w:br/>
        <w:t>Вы для нас - роднее стали. </w:t>
        <w:br/>
        <w:t>Если мы - родня одна, </w:t>
        <w:br/>
        <w:t>Осушим бокал до дна.</w:t>
        <w:br/>
        <w:t>120)</w:t>
        <w:br/>
        <w:t>Желаю забыть про болезни, невзгоды, </w:t>
        <w:br/>
        <w:t>Здоровою быть еще долгие годы, </w:t>
        <w:br/>
        <w:t>Чтоб радость дарили Вам люди сполна, </w:t>
        <w:br/>
        <w:t>Чтоб в сердце царили покой и весна! </w:t>
        <w:br/>
        <w:t>121)</w:t>
        <w:br/>
        <w:t>Тебя поздравить очень рады</w:t>
        <w:br/>
        <w:t>И с восхищеньем говорим:</w:t>
        <w:br/>
        <w:t>С тобою встречи, как награда,</w:t>
        <w:br/>
        <w:t>Мы все тебя боготворим</w:t>
        <w:br/>
        <w:t>Не преклоняйся пред печалью,</w:t>
        <w:br/>
        <w:t>И не грусти в ночной тиши.</w:t>
        <w:br/>
        <w:t>Тебя сегодня поздравляем,</w:t>
        <w:br/>
        <w:t>Желаем, счастья от души. </w:t>
        <w:br/>
        <w:t>122)</w:t>
        <w:br/>
        <w:t>Долгих лет и крепкого здоровья, </w:t>
        <w:br/>
        <w:t>Молодости, силы, красоты! </w:t>
        <w:br/>
        <w:t>Пусть всегда - не только в день рожденья -</w:t>
        <w:br/>
        <w:t>Исполняются заветные мечты. </w:t>
        <w:br/>
        <w:t>123)</w:t>
        <w:br/>
        <w:t>Пусть будет полон счастьем дом</w:t>
        <w:br/>
        <w:t>В котором ты живёшь,</w:t>
        <w:br/>
        <w:t>Пусть будет чист и ясен путь</w:t>
        <w:br/>
        <w:t>Которым ты идешь.</w:t>
        <w:br/>
        <w:t>Удача, спутницей твоей</w:t>
        <w:br/>
        <w:t>Пусть станет навсегда,</w:t>
        <w:br/>
        <w:t>И жизненный осветит путь</w:t>
        <w:br/>
        <w:t>Счастливая звезда! </w:t>
        <w:br/>
        <w:t>124)</w:t>
        <w:br/>
        <w:t>Здоровы будьте и удачливы без меры! </w:t>
        <w:br/>
        <w:t>Желаем Вам успехов, светлой веры, </w:t>
        <w:br/>
        <w:t>И пусть Вам путеводная звезда </w:t>
        <w:br/>
        <w:t>Жизнь освещает ярко и всегда. </w:t>
        <w:br/>
        <w:t>125)</w:t>
        <w:br/>
        <w:t>Желаем вам счастья,</w:t>
        <w:br/>
        <w:t>Здоровья, добра и тепла,</w:t>
        <w:br/>
        <w:t>Чтоб все неудачи</w:t>
        <w:br/>
        <w:t>Сгорели до тла,</w:t>
        <w:br/>
        <w:t>Чтоб жить не тужить</w:t>
        <w:br/>
        <w:t>До ста лет довелось.</w:t>
        <w:br/>
        <w:t>Пусть сбудется всё,</w:t>
        <w:br/>
        <w:t>Что ещё не сбылось! </w:t>
        <w:br/>
        <w:t>126)</w:t>
        <w:br/>
        <w:t>Hу где нам взять такую песню</w:t>
        <w:br/>
        <w:t>Найти достойные слова,</w:t>
        <w:br/>
        <w:t>Чтоб от горячих поздравлений</w:t>
        <w:br/>
        <w:t>Кружилась ваша голова. </w:t>
        <w:br/>
        <w:t>127)</w:t>
        <w:br/>
        <w:t>Вот ещё один год прошёл</w:t>
        <w:br/>
        <w:t>Молодой твоей жизни цветущей.</w:t>
        <w:br/>
        <w:t>Пусть тебе только счастье несёт</w:t>
        <w:br/>
        <w:t>Каждый день, каждый месяц грядущий! </w:t>
        <w:br/>
        <w:t>128)</w:t>
        <w:br/>
        <w:t>Пусть будет душа у тебя молода,</w:t>
        <w:br/>
        <w:t>А руки не знают усталости,</w:t>
        <w:br/>
        <w:t>Пусть солнце светит тебе всегда,</w:t>
        <w:br/>
        <w:t>Здоровья желаем и радости! </w:t>
        <w:br/>
        <w:t>отправить другуРейтинг: 0.00, Ваша оценка: 1 2 3 4 5</w:t>
        <w:br/>
        <w:t>Пусть будет в жизни каждый миг прекрасен,</w:t>
        <w:br/>
        <w:t>И пусть судьба хранит тебя от бед,</w:t>
        <w:br/>
        <w:t>Пусть будет день твой постоянно ясен,</w:t>
        <w:br/>
        <w:t>Спокоен сон и радостен рассвет! </w:t>
        <w:br/>
        <w:t>129)</w:t>
        <w:br/>
        <w:t>Пусть жизнь твоя течёт без огорчений</w:t>
        <w:br/>
        <w:t>Hеся с собою ласку, радость, свет.</w:t>
        <w:br/>
        <w:t>Мы вас хотим поздравить с днём рожденья</w:t>
        <w:br/>
        <w:t>И счастья пожелать на много лет! </w:t>
        <w:br/>
        <w:t>130)</w:t>
        <w:br/>
        <w:t>Пусть прибавился год - не беда! </w:t>
        <w:br/>
        <w:t>В том - то жизни секрет заключается, </w:t>
        <w:br/>
        <w:t>Молодой оставаться всегда </w:t>
        <w:br/>
        <w:t>Даже если года прибавляются. </w:t>
        <w:br/>
        <w:t>131)</w:t>
        <w:br/>
        <w:t>Желаем здоровья, любви и тепла, </w:t>
        <w:br/>
        <w:t>Чтоб жизнь интересной и долгой была, </w:t>
        <w:br/>
        <w:t>Чтоб в доме уют был, любовь да совет, </w:t>
        <w:br/>
        <w:t>Чтоб дом защищен был от горя и бед. </w:t>
        <w:br/>
        <w:t>132)</w:t>
        <w:br/>
        <w:t>Пусть же люди судят о Вас </w:t>
        <w:br/>
        <w:t>Не по дате рождения, </w:t>
        <w:br/>
        <w:t>А по блеску веселых глаз, </w:t>
        <w:br/>
        <w:t>По хорошему настроению! </w:t>
        <w:br/>
        <w:t>133)</w:t>
        <w:br/>
        <w:t>А то, что для души светло,</w:t>
        <w:br/>
        <w:t>Пусть остается с Вами.</w:t>
        <w:br/>
        <w:t>Желаем в этот день того,</w:t>
        <w:br/>
        <w:t>Чего хотите сами.</w:t>
        <w:br/>
        <w:t>134)</w:t>
        <w:br/>
        <w:t>С днём рожденья поздравляем!</w:t>
        <w:br/>
        <w:t>Здоровья, успехов и счастья желаем,</w:t>
        <w:br/>
        <w:t>Пусть мир улыбается солнышком ясным,</w:t>
        <w:br/>
        <w:t>Пусть каждый твой день будет самым прекрасным,</w:t>
        <w:br/>
        <w:t>Пусть всегда на пути твоём счастье стоит,</w:t>
        <w:br/>
        <w:t>Пусть улыбка твоя людям радость дарит! </w:t>
        <w:br/>
        <w:t>135)</w:t>
        <w:br/>
        <w:t>Вас поздравляя с днём рожденья</w:t>
        <w:br/>
        <w:t>Мы выражаем повеленье:</w:t>
        <w:br/>
        <w:t>Прожить примерно сотню лет</w:t>
        <w:br/>
        <w:t>И удивить весь белый свет</w:t>
        <w:br/>
        <w:t>Здоровьем, бодростью своей,</w:t>
        <w:br/>
        <w:t>Hа радость близких и друзей! </w:t>
        <w:br/>
        <w:t>136)</w:t>
        <w:br/>
        <w:t>Мы желаем от души</w:t>
        <w:br/>
        <w:t>Чтобы будущие годы</w:t>
        <w:br/>
        <w:t>Были также хороши,</w:t>
        <w:br/>
        <w:t>Чтобы счастье и здоровье</w:t>
        <w:br/>
        <w:t>Hепременно рядом шли,</w:t>
        <w:br/>
        <w:t>Чтобы месяцы и годы</w:t>
        <w:br/>
        <w:t>Только радости несли! </w:t>
        <w:br/>
        <w:t>137)</w:t>
        <w:br/>
        <w:t>Пусть будет все, что в жизни нужно,</w:t>
        <w:br/>
        <w:t>Чем жизнь бывает хороша:</w:t>
        <w:br/>
        <w:t>Любовь, здоровье, верность, дружба</w:t>
        <w:br/>
        <w:t>И вечно юная душа. </w:t>
        <w:br/>
        <w:t>138)</w:t>
        <w:br/>
        <w:t>Пусть жизнь твоя идет спокойно.</w:t>
        <w:br/>
        <w:t>Живи, не зная горести и бед</w:t>
        <w:br/>
        <w:t>И крепким будет пусть здоровье</w:t>
        <w:br/>
        <w:t>На много долгих, долгих лет. </w:t>
        <w:br/>
        <w:t>139)</w:t>
        <w:br/>
        <w:t>Пусть годы мчатся - не беда;</w:t>
        <w:br/>
        <w:t>Врачует время раны,</w:t>
        <w:br/>
        <w:t>И пусть уходят навсегда</w:t>
        <w:br/>
        <w:t>Невзгоды и туманы. </w:t>
        <w:br/>
        <w:t>140)</w:t>
        <w:br/>
        <w:t>Пусть жизнь твоя будет сказкою,</w:t>
        <w:br/>
        <w:t>Hе знать тебе бед ни в чём,</w:t>
        <w:br/>
        <w:t>Пусть люди к тебе будут ласковы,</w:t>
        <w:br/>
        <w:t>Удачи везде и во всём! </w:t>
        <w:br/>
        <w:t>141)</w:t>
        <w:br/>
        <w:t>Желаем счастья личного,</w:t>
        <w:br/>
        <w:t>Настроения отличного,</w:t>
        <w:br/>
        <w:t>Чтоб здоровой ты была,</w:t>
        <w:br/>
        <w:t>До свадьбы внуков дожить! </w:t>
        <w:br/>
        <w:t>142)</w:t>
        <w:br/>
        <w:t>Пусть от этой сверкающей даты</w:t>
        <w:br/>
        <w:t>Будут счастливы годы твои,</w:t>
        <w:br/>
        <w:t>Пусть мечты твои будут крылаты</w:t>
        <w:br/>
        <w:t>И безоблачны ясные дни!</w:t>
        <w:br/>
        <w:t>Пусть будет в жизни всё, что нужно,</w:t>
        <w:br/>
        <w:t>Чем жизнь бывает хороша,</w:t>
        <w:br/>
        <w:t>Любовь, здоровье, счастье, дружба,</w:t>
        <w:br/>
        <w:t>И вечно юная душа! </w:t>
        <w:br/>
        <w:t>)143</w:t>
        <w:br/>
        <w:t>Пусть в жизни сумрачные дни</w:t>
        <w:br/>
        <w:t>Согреты будут дружеским участьем,</w:t>
        <w:br/>
        <w:t>Пусть будет спутником в пути</w:t>
        <w:br/>
        <w:t xml:space="preserve">Простое человеческое счастье!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5:36:00Z</dcterms:created>
  <dc:creator>Нажми здесь!</dc:creator>
  <dc:description/>
  <cp:keywords/>
  <dc:language>en-US</dc:language>
  <cp:lastModifiedBy>Нажми здесь!</cp:lastModifiedBy>
  <dcterms:modified xsi:type="dcterms:W3CDTF">2006-12-27T15:36:00Z</dcterms:modified>
  <cp:revision>1</cp:revision>
  <dc:subject/>
  <dc:title>Поздравления с Днём Рождения</dc:title>
</cp:coreProperties>
</file>