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CENTER]Вступление[/CENT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сле покупки КПК практически каждый пытается настроить его под себя. Большинство настроек можно сделать штатным способом через менюшки и кнопочки. Но есть некоторые вещи, сделать которые можно только посредством редактирования системного реестра Windows, где хранится информация о настройках операционной системы и программах. Вот как раз изучением некоторых недокументированных настроек реестра мы сейчас и займем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Для начала необходимо сделать замечание. Надеюсь, Вы понимаете, что игры с настройками системного реестра могут кончиться не очень хорошо, поэтому прежде чем приступать к каким-либо изменениям сделайте бэкап данных c вашего КПК! Конечно, чтобы внести необходимые правки в реестр, совсем необязательно редактировать его самостоятельно, можно прибегнуть к услугам специальных программ (например, Tweaks2K2). Они предоставят Вам удобный графический интерфейс и все выбранные вами изменения пропишут в реестр сами. Такой подход имеет право на жизнь. Но ставить ради нескольких изменений отдельную программу не всегда целесообраз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очитав эти «рецепты» вы научитесь хитростям работы с Windows, установленным на вашем КПК и сможете активизировать скрытые механизмы системы всего лишь с помощью реестра. Помните — одно неправильное изменение в реестре может вывести операционную систему из строя, поэтому следуйте простому правилу: перед внесением изменений в реестр делайте резервную копию данных, раздела или подраздела реестра, в который Вы собираетесь внести изменения. Если вы не уверены в своих силах — воспользуйтесь специальными приложения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так, поехал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CENTER]Системные настройки.[/CENT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Если вы хотите, чтобы при установке программ с ПК, они устанавливались в нужную Вам директорию на КПК, а не только Main Memory, SD Card и подобное, то сделайте следующе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дем в реестре [HKEY_LOCAL_MACHINESOFTWAREAppsMicrosoft Application Install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станавливаем «fAskDest» равным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 сожалению, порой некоторые программы начинают глючить при этом изменении (не при установке, а именно при работе). Например, Spb Pocket Plus 3.0.0 при попытке сменить тему своей кнопочкой выводит диалоговое окошко, куда устанавливать (?)... Некоторые программы для просмотра графики зависали, &amp;quot;портили&amp;quot; экран... При возврате «fAskDest» = 0 всё работает штатно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Можно стереть в папке My Documents стандартные картинки и освободится 730кб памяти. Но тогда DockWare нечего будет показывать о чем он будет печально сообщать. Чтобы этого не происходило, можно в реестре иправить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CURRENT_USERSoftwareIlium SoftwareDockWare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араметр BitmapDir меняем, указывая на диреторию (у меня на SD), где есть свои картин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огда и памяти больше и DockWare работа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чтобы батарея не сажалась так быстро надо всего лишь подправить один ключик в реестре HKEY_LOCAL_MACHINEDriversBuiltInBatteryOrder.reg (с 2 на 0), а потом перезагрузить КПК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еперь ваш КПК будет работать намного дольше, но есть одна проблема после изменения этого ключа, теперь заряд батареи всё время будет показывать 100%. Ну я думаю это не очень большая проблема так как работа моего HP 2490 увеличилась в 10 раз, теперь я могу целый день(бывало и больше) смотреть фильмы на 4 Gb SD Card и т.д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P.S( не проверенный(!) факт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видимо за счет того, что система уже не определяет степень разряда и батарея вырабатывается в ноль. А вот есть ли это хорошо, большой вопрос...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активизировать вибрацию телефонных клавиш при наборе номера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CURRENT_USERControlPanelSounds там находятся ключи Dtmf*, Dtmf0#, Dtmf0, Dtmf1, и т.д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этих ключах мы найдём несколько значений, но интересующий нас, это DWORD называемый Sound, который мы переименуем во всех случаях в Sound1, для последующего восстановл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еперь в каждом ключе создадим значение Sound типа String с содержанием *vibrate* точно так, как написа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сле всего проделанного можно попробовать результат нажатием кнопок на экране, результат должен быть мгновенным, т.е. без перезагрузки коммуникато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Для отката к звуковому сопровождению нажатия клавиш, нужно просто удалить созданные значения String Sound и переименовать DWORD Sound1 в Sound и всё будет как и раньш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Добавление панели управления &amp;quot;Политика&amp;quot; обеспечивает возможность ограничения в установке или манипуляции программ посредством любого внешнего или внутреннего способа. Это идеально для администраторов нескольких девайсов, которые хотят &amp;quot;контролировать&amp;quot; несколько коммуникаторов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KEY_LOCAL_MACHINEControlPanelAdminPasswor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DWORD с именем Group и устанавливаем значение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аменяем имя String Redirect на xRedirec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удалить учётные записей &amp;#039;Hotmail&amp;#039; и &amp;#039;MSN&amp;#039;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дал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- Hotmai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далить ключи со всем содержимым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OFTWAREMicrosoftInboxSvcHo tmai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- MS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далить ключи со всем содержимым...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ystemInboxPocket MS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Добавление (того, что ранее удаляли...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- Для добавления Hotmail создаём ключ в регистр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OFTWAREMicrosoftInboxSvcHo tmai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DWORD с именем UserCannotCreate и значением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DWORD с именем Port и значением 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String с именем DefMsgClass и содержанием IPM.Not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String с именем SupportedMsgClasses и содержанием IPM.Not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String с именем DLL и содержанием pMSNHotmail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String с именем Name и содержанием Hotmai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- Для добавления MSN создаём ключ в регистр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ystemInboxPocket MS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String с именем Link и содержанием Pocket MSN.ln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String с именем Domains и содержанием hotmail.com;passport.co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узнать количество произведённых &amp;#039;Soft-Resets&amp;#039;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Com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 в значении DWORD с именем BootCount увидим сколько раз перезагружались и при желании без проблем можем поменять количество на 0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заблокировать некоторые &amp;#039;plugin&amp;#039; на Today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OFTWAREMicrosoftTodayItem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 там появится целый набор ключей, которые и являются установленными plugin&amp;#039;s в вашем Today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Далее, направляетесь в plugin или plugin&amp;#039;s который хотите заблокировать и первым делом проверяете значение DWORD с именем Туре, так как если такового там не существует, то значит, он не совместим с данным трюком. А если наоборот существует, то нужно будет первым делом провер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держащиеся там значения. В случаях, присутствия значений: 0, 1, 2 или 3 - лучше не трогать данный plugin т.к. рискуете полностью сбить все настройки и заблокировать Today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е же plugin&amp;#039;s, что нам интересны и необходимы для применения этого трюка, должны иметь значение 4 и именно это значение нужно изменить на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величение Cache системных шрифтов, тем самым, немного ускоряя работу зверь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) В ключе регистра: HKEY_LOCAL_MACHINESystemGDISYSFN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) Ищем DWORD с именем C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3) Меняем значение с 0 на 1638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ак стирать/добавлять файлы на ExtROM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чтобы открыть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ystemStorageManagerAutoLoadTRUEFFS_DOC1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Bootphase&amp;quot;=dword:0000000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ystemStorageManagerProfilesTRUEFFS_DOC1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MountHidden&amp;quot;=dword:000000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чтобы писать в него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DriversBuiltInTrueFFS1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oftwareWriteProtect&amp;quot;=dword:000000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 перезагрузить девайс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ак перенести временные файлы IE на карту???????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CU-Software-Microsoft-Windows-CurrentVersion-Explorer-ShellFolders там меняем в строках адреса с Windows на Storage Card(к примеру Storage CardProfilesguestCookies).... а потом вырезаем папку Profiles из Windows и вставляем на карт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и получении СМС имя входящего СМС (в служебной строке) отображается в неправильной кодировке (если в контактах оно набрано по-русски),если на транслите, то все ОК. Возможно ли что-то изменить, если &amp;quot;да&amp;quot;, то как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А: Ключ реестра: HKEY_LOCAL_MACHINE -&amp;gt; nl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ам есть два ключа DefaultACP (по умолчанию 1251) и DefaultOCP (по умолчанию 866). Значения нужно поменять местами: DefaultACP=866, а DefaultOCP=1251. Перезагрузка и будет вам счастье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авда у некоторых наблюдаются затем проблемы с отображением примечаний (Notes) в контактах и календаре. И есть уже один негативный результат изменения этого ключа - примечания в контактах на телефоне отображаются нормально, а на большом брате - сплошные кракозябры... все-таки, где-то, что-то при этом перекодируется не та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отключить надоедливый «Low Battery Warning»? (WM 2K2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URRENT_USERControlPanelNotifications{A877D663-239C-47a7-9304-0D347F580408}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Создаем ключ Default с параметром «Low Battery Warning»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еперь в Sound &amp; Notifications Settings можно отключить это сообще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ли Чтобы отключить напоминания о разряде батареи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Надо создать Low Battery Warning event в Sound &amp; Notifications Settings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Для этого идем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CURRENT_USERControlPanelNotifications{A8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7D663-239C-47a7-9304-0D347F580408}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 создаем String Ke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Default=&amp;quot;Low Battery Warning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атем делаем софт рез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сле этого появится новая опция Low Battery Warning в SettingsSound and notifications ну и убираем галоч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принципе тоже самое можно проделать с помощью Tweaks2k2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авильно. А вот чего нет в стандартных настройках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) появление слов автоподстановки сo второй буквы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начение ключа HKCUControlPanelSipSuggWordLenMin изменить на 2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) изменение количества слов автоподстанов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начение ключа HKCUControlPanelSipSuggWords - изменить на необходимое число (к примеру, 10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значаем домашнюю страницу на кнопку на хард-клаве. Юзаем этот ключ и вписываем адрес страницы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HARDWAREOEMKEYB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ремя подсветки клавы слишком короткое? Поменяйте это значение и она будет светить столько сколько нужно или насколько хватит батарей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CURRENT_USERControlPanelBacklightQKeyLedTimeou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бираем иконки с таскбара (в нижнем правом углу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Батарейк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LMservicespower?ShowIcon === меняем с 1 на 0 (нуль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Ориентация экран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LMservicesscreenrotate === меняем с 1 на 0 (нуль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Менеджер беспроводных соедине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ervices?WirelessMgr меняем DWORD Keep на 0, софт-рез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ключить зарядку от USB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LMDriversBuiltInusbfndrvEnableUsbCharging = 1 (DWORD decimal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ыключить зарядку от USB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LMDriversBuiltInusbfndrvEnableUsbCharging = 0 (DWORD decimal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Аппаратные кноп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OFTWAREMicrosoftShellKeys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40C1 (С2..С3..С4.. и т. д.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ResetCmd&amp;quot;=&amp;quot;&amp;quot;WindowsAppButtonsКалендарь.lnk&amp;quot;&amp;quot; приложение &amp;quot;по умолчанию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@=&amp;quot;&amp;quot;WindowsAppButtonsКалендарь.lnk&amp;quot;&amp;quot; текущие прилож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Name&amp;quot;=&amp;quot;Кнопка 1&amp;quot; имя кноп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Flags&amp;quot;=dword:00000000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WndCls&amp;quot;=&amp;quot;Calendar&amp;quot;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BtnWnd&amp;quot;=dword:0024F620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Icon&amp;quot;=&amp;quot;windowsoutres.dll, -10002&amp;quot; икон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десь можно изменить названия аппаратных кнопок и добавить новы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Опции диалога открытия файлов в Resco Explor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OFTWARERescoShellOpenDlg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howAllFolders&amp;quot; показать все пап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ColumnStyle&amp;quot;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howFileExt&amp;quot; показать расшир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howHiddenFiles&amp;quot; показать скрыт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ortColumn&amp;quot;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mallFont&amp;quot; мелкий шриф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howFolder&amp;quot; показать пап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HideHeader&amp;quot; скрыть заголово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оверка орфограф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OFTWAREMicrosoftSpell Check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Main_Dict&amp;quot; основной словар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User_Dict&amp;quot; словарь пользовате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Отключение каме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OFTWAREHTCCameraCommon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LowBatteryThreshold&amp;quot; процент заряда аккумулятора, при котором отключается каме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ути к системным папкам Window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ExplorerShell Folders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Application Data&amp;quot;=&amp;quot;Application Data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Desktop&amp;quot;=&amp;quot;WindowsDesktop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Favorites&amp;quot;=&amp;quot;WindowsFavorites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Fonts&amp;quot;=&amp;quot;WindowsFonts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My Documents&amp;quot;=&amp;quot;My Documents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Program Files&amp;quot;=&amp;quot;Program Files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Programs&amp;quot;=&amp;quot;WindowsPrograms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Recent&amp;quot;=&amp;quot;WindowsRecent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tartUp&amp;quot;=&amp;quot;WindowsStartUp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Windows&amp;quot;=&amp;quot;Windows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Templates&amp;quot;=My DocumentsTemplate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(можно менять по желанию что-бы не забивать память покета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совсем отключить моргание светодиодов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DriversBuiltInAllLEDMgrIndex=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CENTER]Связь ( смс, bluetooth, wi-fi, GPS)[/CENT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Для того что-бы на коммуникаторах при включённом flight mode можно было запустить БТ или ВАФЛЮ нужно поменять вот тут совсем немного.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SCHINESoftwareHTCFlightMod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меняем IsFMCheckEnable с 1 на 0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атем при отрубании GSM модуля будет вырубаться толь сам модуль не трогая БТ и ВАФЛ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ставить или убрать тему операто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#039;HKLMSecurityPhoneSkin&amp;#039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#039;Enabled&amp;#039; DWORD ставим &amp;#039;1&amp;#039; чтобы поставить тему, &amp;#039;0&amp;#039; чтобы вернуться к default ski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Скрываем GPS соединение в Панели Соединений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#039;HKLMControlPanelGPS Settings&amp;#039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#039;Hide&amp;#039; DWORD ставим &amp;#039;0&amp;#039; или стираем чтобы соединение было видно и &amp;#039;1&amp;#039; чтобы не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#039;Group&amp;#039; DWORD ставим &amp;#039;2&amp;#039; чтобы соединение было видно и стираем нах чтобы не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Возможность принимать файлы по Bluetooth (OBEX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#039;HKEY_LOCAL_MACHINESoftwareMicrosoftObex&amp;#039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#039;IsEnabled&amp;#039; DWORD ставим &amp;#039;1&amp;#039; чтобы включить OBEX и &amp;#039;0&amp;#039; чтобы выключи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стоянный ЖПР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#039;HKEY_LOCAL_MACHINECommConnMgrProviders{7C4B7A38-5FF7-4bc1-80F6-5DA7870BB1AA}Connections(GPRS connection name)&amp;#039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(GRPS connection name) - наверное имя точки доступа (сам не пробовал 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#039;AlwaysOn&amp;#039; DWORD ставим &amp;#039;1&amp;#039; чтобы соединение не прерывалось или &amp;#039;0&amp;#039; чтобы вкл/выкл по желан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Меняем Покет IE на IE 5.5 (Для защищенных сайтов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*HKEY_LOCAL_MACHINESOFTWAREMicrosoftWindowsCurrentVersionInternet SettingsUser Agent key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*Меняем значение ключа &amp;#039;default&amp;#039; на &amp;quot;Mozilla/4.0&amp;quot; (По умолчанию &amp;quot;Mozilla/2.0&amp;quot;). [у меня 4.0 изначально было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*Меняем значение ключа &amp;quot;Version&amp;quot; на &amp;quot;MSIE 5.5&amp;quot; (Default is &amp;quot;MSIE 3.02&amp;quot;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*Меняем значение ключа &amp;quot;Platform&amp;quot; на &amp;quot;Windows NT 5.0&amp;quot; (По умолчанию &amp;quot;Windows CE&amp;quot;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Это работает только на тех сайтах, которые проверяют версию, а не поддержку защищенных трансакц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Этот твик заставляет ваш покет определятся как комп использующий Ослика 5.5 на 2000й винде, но в то же время, вы не сможете доказать что вы реально юзаете покет, если это понадоби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Максимально число удаленных сообще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CURRENT_USERSoftwareMicrosoftInboxSMSText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MaxDeletedMsgs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стройки см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CURRENT_USERSoftwareMicrosoftInboxSettings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AddressFieldToSearch&amp;quot;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MoveMessage&amp;quot; судя по всему,разрешает перемещение сообщения внутри Аутлу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aveSent&amp;quot; Сохранять отосланные сообщ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LeadChar&amp;quot;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AddLeading&amp;quot;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IndentBody&amp;quot;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IncludeOriginal&amp;quot; цитировать оригинальное сообщение при отве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wizard&amp;quot;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AttsOnCard&amp;quot; сохранять аттачменты на карту памя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MSDeliveryNotify&amp;quot; отчет о достав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MSAvailable&amp;quot; разрешить (1)запретить (0) см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CommaAsSeparator&amp;quot;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ShowDateTime&amp;quot; показывать дату и время сообще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зволяет запретить отправку см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ervicesSMSReceiv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Keep&amp;quot; при 1 принимает, при 0 - н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Dll&amp;quot;=&amp;quot;SMSReceiver_Dll.dll&amp;quot; - как вариант просто удалить этот фай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зменение сообщения о включенном режиме поле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OFTWAREOEMFlightMode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WarningTitle&amp;quot; заголовок ок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WarningMsg&amp;quot; сообщ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Раз уж речь пошла про коммуникаторы - то: HKEY_LOCAL_MACHINESOFTWAREMicrosoftShellCumulativeCallTimersLine_0 - здесь находяться таймеры разговоров, в том числе и LifeTimeCall который не сбрасываеться даже после HardReset 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авда, попытки изменить значения ни к чему не привели - общее время все равно вид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LMServicesSMSReseiv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сколько я понял, можно отключить прием смс. Не помню точно, но кто-то этим очень интересовался. за прием сообщение отвечает файл SMSReceiver_Dll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брать SMS Отправле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ветке HKEY_LOCAL_MACHINESOFTWAREMicrosoftInbox содзай новый ключ Settings в нем создай String Value (а может и DWORD) с названием SMSNoSentMsg и значением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брать SMS Доставле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CURRENT_USERSoftwareMicrosoftInboxSetting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й DWORD Value с названием SMSDelivery Notify и значением 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CURRENT_USERControlPanelPhone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CallHistoryMax&amp;quot;=dword:0000000A в данном случае будет только 10ть последних номеров в звонилке. по умолчанию там около 4632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CURRENT_USERSoftwareMicrosoftInboxSMSText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MaxDeletedMsgs&amp;quot;=dword:0000000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А тут оставляет живими только последних 10ть делитных смс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Добавляет &amp;#039;GPS&amp;#039; к панели управления соединениями, с помощью которого можно с лёгкостью управлять назначение порта подключения через &amp;#039;Bluetooth&amp;#039; и &amp;#039;COM&amp;#039; порты для любого GPS устройства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Дело в том, что &amp;#039;Windows Mobile 5&amp;#039; уже имеет эту панель управления для GPS, но она находится скрытой в тех коммуникаторах, которые не имеют встроенного GPS. Всё, что требуется, это просто активировать её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LMControlPanelGPS Setting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атем, вносим следующие значения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Default: без знач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ide: 0 (Decimal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Group: 2 (Decimal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разделе портов &amp;#039;COM&amp;#039;, в настройках &amp;#039;Bluetooth&amp;#039; (после создания GPS соединения) нужно создать исходящий порт COM8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атем, заходим в раздел &amp;#039;GPS&amp;#039; в настройках системы. В порте программы &amp;#039;GPS&amp;#039; устанавливаем COM7 и в hardware порте &amp;#039;GPS&amp;#039; устанавливаем COM8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еперь запускаем &amp;#039;TomTom&amp;#039; (или кто чем пользуется...) и после маленького терпеливого ожидания видим, что у нас появился &amp;#039;GPS Bluetooth&amp;#039; COM8. Выбираем его и радуемся безглючной и прекрасной работе &amp;#039;GPS&amp;#039;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P.S.: При выключении &amp;#039;GPS&amp;#039; будет автоматически происходить его разъединение, но вам уже больше не придётся по новой сопряжать одно и тоже устрой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скрыть контакты записанные на SIM карте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CURRENT_USERControlPanelPhon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новый ключ DWORD с именем ShowSim и значением 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P.S.: Контакты записанные на SIM карте при этом не будут удалены и/или утеряны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ак включать/отключать режим &amp;#039;Flight Mode&amp;#039; нажатием кнопки &amp;quot;отбой&amp;quot;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CURRENT_USERControlPanelPhoneExtendFuncti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 именем CDMA и там создаём DWORD с именем FlightModeSwitchByPnHEndKey и значением 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Если пожелаете дезактивировать эту функцию, просто нужно будет поменять значение 1 на 0 или удалить полностью то, что создал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ак сделать в контактах чтобы сначала шло имя, а затем фамилия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LMSOFTWAREcontactcproghookFL = 0 (Фамилия Имя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HKLMSOFTWAREcontactcproghookFL = 1 (Имя Фамилия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Включение получения файлов по Bluetoothили IrDA от других девайсов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По дефолту файлы ложатся в &amp;quot;StorageMyDocumentsFTP&amp;quot;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HKEY_LOCAL_MACHINESOFTWAREMicrosoftObexIsEnabled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1 = on 0 = off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Чтобы изменить место хранения полученных файлов, измените registry key (например: &amp;quot;StorageCardFTP&amp;quot;)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OFTWAREMicrosoftObexServices{f9ec7bc4-953c-11d2-984e-525400dc9e09}BaseDi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Для того чтобы при выборе мелодии звонка отображались те мелод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оторые нужны ВАМ, а не из папки WINDOWSRINGS, надо прописать в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CUControlPanelSoundCategoriesRing в значении Directory пу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 папке с файлами. У меня например значение Value Data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StorageCardМузыкаРингтоны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имечание : С карты памяти работает отлично, даже при &amp;quot;выключеном КПК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CENTER]Интернет[/CENT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талкнулся с такой задачей - нужно было поменять айпишник у КП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 чтоб нормально виделся в сети (не rndisfn1) поменять его сетевое имя.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рылся в реестре - нашел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ому интересно - вет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lmcommdtpt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нач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adapter_name rndisfn1 - сетевое имя вашего КП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dtpt_addr_mask 255.255.255.0 - маска подсе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dtptcli_addr 169.254.2.1 - айпишник КП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dtptsrv_addr 169.164.2.2 - айпишник ББ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ворите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обуйте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Использование ClearType для HTML страниц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Очень забавная опция включает ClearType для IE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И так идём в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LOCAL_MACHINESoftwareMicrosoftWindowsCurrentVersionInternet Settings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Создаём новый параметр DWORD с именем &amp;quot;ClearTypeText&amp;quot; Устанавливаем значение ключа «1», а теперь SoftReset! ClearType будет включён, а если поменять его на «0» и опять SoftReset, тогда-выключен. А если не отключился, тогда просто удаляем этот ключик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сделать серфинг более стабильным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CommTcpipParm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 на DWORD с именем TcpWindowSize меняем значение на 6553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сделать, чтобы GPRS-соединение не разрывалось даже когда ни одно приложение его не использует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становить в реестр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CommConnMgrProviders{7C4B7A3 8-5FF7-4bc1-80F6-5DA7870BB1AA}Connections(GPRS connection name)AlwaysOn=1. Внимание! Куча цифр может немного отличаться, но суть остается од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увеличить скорость интернета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CURRENT_USERSoftwareMicrosoftWindowsCurre ntVersionInternet Setting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нём есть несколько значений, но то, что интересует нас, это DWORD с именем MaxConnectionsPerServer, у которого имеется значение 4, его мы изменим на 8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Этим самым мы добьёмся того, чтобы одновременные запросы к серверу типа 1 или 1.1 удвоились относительно значению по умолчани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включить кеширование зашифрованных страниц в &amp;#039;Pocket Internet Explorer&amp;#039;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CURRENT_USERSoftwareMicrosoftWindowsCurre ntVersionInternet Setting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 в DWORD с именем DisableCachingOfSSLPages меняем значение с 1 на 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ак сменить стартовую страницу в &amp;#039;Pocket Internet Explorer&amp;#039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HARDWAREOEMKEYB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Меняем значение в String PieHomePage на любой UR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Если оставить &amp;#039;URL&amp;#039; пустым, то стартовая страница будет пустой, что ускорит запуск интернет-браузе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зменения вступают в силу сразу (без перезагрузки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CENTER]Интерфейс[/CENT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изменить цвета в Today?(WM 2K3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Меняем цвет шрифта в меню Start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LOCAL_MACHINESoftwareMicrosoftColor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Создаем новый двоичный (binary) ключ с именем «39», а в качестве параметра пишем нужный цвет в 16-ричном виде, согласно правилам модели RGBH (16-bit RGB). Например, 00 00 00 00 — черный. Думаю,нужно уточнить, что означает четвертое число — это яркость. Именно с помощью нее мы получаем эти нужные 16 бит цвета. Меняем цвет курсора при операции «Tap&amp;Hold»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LOCAL_MACHINESoftwareMicrosoftColor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Создаем новый бинарный ключ с именем «40», а как параметр запишем цвет, например, FF FF 00 00 (желтый) Теперь пробежимся по существующим ключам: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• </w:t>
      </w:r>
      <w:r>
        <w:rPr>
          <w:rFonts w:ascii="Tahoma" w:hAnsi="Tahoma"/>
          <w:sz w:val="20"/>
          <w:lang w:val="en-US"/>
        </w:rPr>
        <w:t xml:space="preserve">«9» — цвет текста верхней панели (Top Bar Text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• </w:t>
      </w:r>
      <w:r>
        <w:rPr>
          <w:rFonts w:ascii="Tahoma" w:hAnsi="Tahoma"/>
          <w:sz w:val="20"/>
          <w:lang w:val="en-US"/>
        </w:rPr>
        <w:t xml:space="preserve">«8» — цвет правой части верхней панели (Right Top Bar Color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• </w:t>
      </w:r>
      <w:r>
        <w:rPr>
          <w:rFonts w:ascii="Tahoma" w:hAnsi="Tahoma"/>
          <w:sz w:val="20"/>
          <w:lang w:val="en-US"/>
        </w:rPr>
        <w:t xml:space="preserve">«5» — цвет левой части верхней панели (Left Top Bar Color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• </w:t>
      </w:r>
      <w:r>
        <w:rPr>
          <w:rFonts w:ascii="Tahoma" w:hAnsi="Tahoma"/>
          <w:sz w:val="20"/>
          <w:lang w:val="en-US"/>
        </w:rPr>
        <w:t xml:space="preserve">«4» — цвет текста ToDay (ToDay Font Color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• </w:t>
      </w:r>
      <w:r>
        <w:rPr>
          <w:rFonts w:ascii="Tahoma" w:hAnsi="Tahoma"/>
          <w:sz w:val="20"/>
          <w:lang w:val="en-US"/>
        </w:rPr>
        <w:t xml:space="preserve">«6» — цвет линий ToDay (ToDay Lines Color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• </w:t>
      </w:r>
      <w:r>
        <w:rPr>
          <w:rFonts w:ascii="Tahoma" w:hAnsi="Tahoma"/>
          <w:sz w:val="20"/>
          <w:lang w:val="en-US"/>
        </w:rPr>
        <w:t xml:space="preserve">«7» — цвет нижней панели (Bottom Bar Color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• </w:t>
      </w:r>
      <w:r>
        <w:rPr>
          <w:rFonts w:ascii="Tahoma" w:hAnsi="Tahoma"/>
          <w:sz w:val="20"/>
          <w:lang w:val="en-US"/>
        </w:rPr>
        <w:t xml:space="preserve">«14» — цвет левой части всплывающего меню (Popup Left Bar Color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• </w:t>
      </w:r>
      <w:r>
        <w:rPr>
          <w:rFonts w:ascii="Tahoma" w:hAnsi="Tahoma"/>
          <w:sz w:val="20"/>
          <w:lang w:val="en-US"/>
        </w:rPr>
        <w:t>«13» — цвет правой части всплывающего меню (Popup Right Bar Colo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дем в разд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nlsorverride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ам должна быть строчка SLDte (если таковая отсутствует создать как &amp;quot;Строковый параметр&amp;quot;). Ну а дальше пишем то, как хотим чтобы выглядела строчк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dddd - отвечает за название дня недели (понедельник, вторник и т.д.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dd - чило (1, 2, 3 и т.д.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MMMM - месяц (я думаю понятно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yyyy - год (не менее понятно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Я например написал так: dddd, dd MMMM yyyy г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итоге сегодняшняя дата у меня выглядит: понедельник, 09 мая 2005 г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( c wisbar не работает. там свои настройки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бираем анимацию меню стар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дем в раздел HKEY_LOCAL_MACHINESYSTEMGWEMenu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ам есть ключик Anitype. Меняем его значение с 6 на 0 и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меньшаем время работы КПК после включения от разных аларм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YSTEMCurrentControlSetControlPow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Уменьшаем значение WakeupPowerOff со 180 до 60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целом экономия электроэнергии по стране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Чтобы ускорить прорисовку экрана КПК, можно сделать следующе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You can change the memory used to cache fonts glyphs, this allow you to use more memory to speed up the display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дем в реестре [HKEY_LOCAL_MACHINESYSTEMGDIGLYPHCACHE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Меняем значение «limit» н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4096 : замедляет дисплей, но использует меньше памя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8192 : значение по умолчанию на Pocket PC, средние память/скоро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6384: ускоряет дисплей, но использует больше памя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 современных машинках можно ставить значение 65536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о цв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стройки которые отвечают за отображение многих цветов в интерфейсе В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деюсь, кому-нить пригодит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YSTEMGWESysColor вобщем, это (BLOB) большой бинарный объект короче, который содержит в себе 29 DWORD значени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иже приведены его значения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чнем с нуля  (лень порядок менять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SCROLLBA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серой части скрол-бара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BACKGROUN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 идее цвет фона Десктоп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ACTIVECAPTI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аитл-бара активного ок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INACTIVECAPTI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аитл-бара НЕ активного ок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MENU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фона ме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WINDOW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фона ок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WINDOWFRAM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рамки ок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MENUTEX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кста в ме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WINDOWTEX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кста в ок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CAPTIONTEX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кста в таитл-баре, &amp;quot;фигнюшки&amp;quot; которую тоскать надо в скрол баре, а также цвет скрол-баровских стрело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ACTIVEBORD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рамки активного ок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INACTIVEBORD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рамки НЕ активного ок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APPWORKSPAC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Фон (MDI) приложени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HIGHLIGH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выбранного пунк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HIGHLIGHTTEX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КСТА выбранного пунк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BTNFAC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лицевой сторрны кноп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BTNSHADOW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ни кнопок (на краях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GRAYTEX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затемненого текста (не все драйвера дисплея поддерживаюь функцию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BTNTEX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кста кнопок (нажимаемых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INACTIVECAPTIONTEX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кста в таитл-баре НЕ активного ок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BTNHIGHLIGH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выделенных кнопочных краев, на которые &amp;quot;падает&amp;quot; св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3DDKSHADOW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мной тени для трехмерных элемен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3DLIGH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мной тени для трехмерных элементов (ВЫДЕЛЕННЫХ 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INFOTEX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кста подсказо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INFOB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фона подсказо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STATIC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Фон (статических ) диалоговых боксов. Поддерживается в Windows CE 2.0 и след. версия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STATICTEX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ЕКСТА (статических) диалоговых боксов. Поддерживается в Windows CE 2.0 и след. версия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GRADIENTACTIVECAPTI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аитл-бара активного окна которое заполнено &amp;quot;gradient&amp;quot; (забыл по русски. переливается?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COLOR_GRADIENTINACTIVECAPTI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Цвет таитл-бара НЕ активного окна которое заполнено &amp;quot;gradient&amp;quot; (забыл по русски. переливается?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от тут HKCUControlPanelBackligh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лючики отвечающие за яркость. В том числ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лючик &amp;quot;BrightNess&amp;quot;=dword от 0 до 10 текущее значение ярк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звания карты памяти меняются тут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 </w:t>
      </w:r>
      <w:r>
        <w:rPr>
          <w:rFonts w:ascii="Tahoma" w:hAnsi="Tahoma"/>
          <w:sz w:val="20"/>
          <w:lang w:val="en-US"/>
        </w:rPr>
        <w:t>HLMSystemStorageManagerProfile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изменить размер шрифта на Today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ControlPanelStylu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 там нас интересует ключ, который (завися от экрана VGA или XVGA) называется 192DPI в случае VGA и 96DPI в случае XVGA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аходим и обнаруживаем значение DWORD с именем CurFont, это самое значение нам и нужно изменить на наше усмотрение и предпочте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Результат произведённого изменения мы увидим без перезагруз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Чтобы иметь небольшое представление, максимальное значение размера шрифта предусмотренное настройками в системе - &amp;quot;1000&amp;quot;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сходя из этого, смотрите, на сколько имеет смысл увеличивать размер шрифта, так как сразу предупреждаю, что проводимое изменение также затронет некоторые приложения типа Word, Excel и т.д. хотя, может именно это Вас и интересует... Но из небольшого наблюдения скажу, что многих более чем устроит значение - 1200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поменять стандартный скин звонилки от создателя прошивки на стандартный майкрософтовский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реестр нужно занести небольшую правочку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LOCAL_MACHINESecurityPhoneSkinEnabled=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 перегрузить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Меняем шрифт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Контекстное и всплывающее мен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|System|GWE|Menu|PopFnt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ункты мен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|System|GWE|Menu|BarFmt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Nm T=SZ E=&amp;quot;Tahoma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Ht T=DW E=8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Wt T=DW E=7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HtInPts T=DW E=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CS T=DW E=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It T=DW E=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V=Nm можно поменять шриф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V=It это курсив(Италик) Значения E=0(откл) &amp; 1(включ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сле перезагрузки изменения вступят в сил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именование карты памяти в проводник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|System|StorageManager|Profiles|PCMCIA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Folder T=SZ E=&amp;quot;Storage Card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Name T=SZ E=&amp;quot;CF Memory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 V=Folder можно написать желаемое название карты памяти этого типа. Не &amp;quot;Зелёная 512&amp;quot;, а именно &amp;quot;Карта памяти Кмп-Фл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Изменения вступят в силу после перезагрузки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озможно, некоторые программы выдадут &amp;quot;Эрор&amp;quot; в связи со сменой адреса обращения к данным (удалением старого). Например HaaliReader может сказать:&amp;quot; Не удаётся открыть файл Рассказ.тхт, так как по адресу &amp;quot; Мой Дивайс&amp;gt;Сторадж Кард&amp;gt;Библиотека&amp;quot; данный файл необнаружен.&amp;quot;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значение виртуальных софт кнопок на тудэ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Левая (календарь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CURRENT_USER|Software|Microsoft|Today|Kegs|112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Default T=SZ E*=&amp;quot;NEW WORD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Open T=SZ E*=&amp;quot;WindowsStart MenuProgramSpd Pocket Plus Actions[Нов. Word Docu].lnk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авая (контакты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CURRENT_USER|Software|Microsoft|Today|Kegs|112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Default T=SZ E*=&amp;quot;Будильник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Open T=SZ E*=&amp;quot;WindowsStart MenuProgramsPocketAlarm.lnk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десь можно поменять назначение виртуальных софт кнопок на &amp;quot;Today&amp;quot;, нижний трэй. В некоторых устаревших моделях КПК данная функция недоступна. (К сожалению гордых владельцев WM 3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Default можно написать название запускаемого прилож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V=Open путь к приложению или его ярлык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зменения вступят в силу после перезагруз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CENTER]Мультимедиа[/CENT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стройка Баланса и громкости в WMP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CURRENT_USERSoftwareMicrosoftMediaPlayerPreferences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Balance&amp;quot;; &amp;quot;Volume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екоторые настройки встроенного просмотровщика картинок (Album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OFTWAREHTCAlbum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OFTWAREHTCAlbumDisableEdito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&amp;quot;Disable&amp;quot; запретить встроенный редактор изображений (по умолчанию ВЫКЛЮЧЕН). 0-Вк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OFTWAREHTCAlbumQCPAudio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HKEY_LOCAL_MACHINESOFTWAREHTCAlbumMMS Compos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осле перепрошивки громкость динамика на входящие звонки, сообщения и т.д упала, причем механически поднятие громкости ни к чему не привело исправил здесь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HKСUControlPanelSoundCategoriesFeedback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HKCUControlPanelSoundCategoriesInCall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HKCUControlPanelSoundCategoriesInCallFeedback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HKCUControlPanelSoundCategoriesRing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HKCUControlPanelSoundCategoriesRingPreview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лючик &amp;quot;InitVol&amp;quot;=dword:9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значение меняется от 0 до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CENTER]Не проверенно[/CENTER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Сигнал ежеминутного оповещения во время разговора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Можно сделать так, чтобы при звонке раз в минуту телефон пикал. Правда отсчет времени ведется от момента нажатия на зеленую кнопку, так что к тому моменту как там поднимут трубку проходит какое то время, и соответственно сигнал подается не на 60 секунде, а пораньше. Есть время закруглиться. [HKEY_CURRENT_USERControlPanelSoundCategoriesInCall] &amp;quot;InitVol&amp;quot;=dword:00000003 &amp;quot;Script&amp;quot;=&amp;quot;apw60r&amp;quo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Устанавливаем громкость выше доступных через меню пределов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SP2002]Правим реестр: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URRENT_USERControlPanelSoundCategoriesAlarm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&amp;quot;InitVol&amp;quot;=dword:00000009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URRENT_USERControlPanelSoundCategoriesReminder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&amp;quot;InitVol&amp;quot;=dword:00000009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URRENT_USERControlPanelSoundCategoriesNotification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&amp;quot;InitVol&amp;quot;=dword:00000009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URRENT_USERControlPanelSoundCategoriesSystem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&amp;quot;InitVol&amp;quot;=dword:00000009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URRENT_USERControlPanelSoundCategoriesRing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&amp;quot;InitVol&amp;quot;=dword:00000009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URRENT_USERControlPanelSoundCategoriesInCall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&amp;quot;InitVol&amp;quot;=dword:00000009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[WM2003] Аналогично, только вместо dword:00000009 надо dword: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Если было сбито чтение *.тхт через IE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Сделай так: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Windows Registry Editor Version 5.00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LASSES_ROOTtxtfile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@=&amp;quot;Text File&amp;quot;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LASSES_ROOTtxtfileDefaultIcon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@=&amp;quot;iexplore.exe,-1006&amp;quot;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LASSES_ROOTtxtfileShell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LASSES_ROOTtxtfileShellOpen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[HKEY_CLASSES_ROOTtxtfileShellOpenCommand]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@=&amp;quot;iexplore.exe </w:t>
      </w:r>
      <w:hyperlink r:id="rId2">
        <w:r>
          <w:rPr>
            <w:rFonts w:ascii="Tahoma" w:hAnsi="Tahoma"/>
            <w:color w:val="0000FF"/>
            <w:sz w:val="20"/>
            <w:u w:val="single"/>
            <w:lang w:val="en-US"/>
          </w:rPr>
          <w:t>file:%1&amp;quot</w:t>
        </w:r>
      </w:hyperlink>
      <w:r>
        <w:rPr>
          <w:rFonts w:ascii="Tahoma" w:hAnsi="Tahoma"/>
          <w:sz w:val="20"/>
          <w:lang w:val="en-US"/>
        </w:rPr>
        <w:t>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поменять имя оператора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Например у Вас МТС а вы хотите что-бы было написано &amp;quot;Моя Твоя Слышит&amp;quot; или вместо BeeLine написать Пчелайн,вобщем всё что угодно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Для этого правим реестр: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HKEY_LOCAL_MACHINE/Software/Microsoft/RIL/OperatorNames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создать тип &amp;quot;String&amp;quot; :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25002 для мегафона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25099 для билайна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25001 для МТСа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25701 для Velcom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25702 для МТС BY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25704 для БеСТа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в поле текста вбиваем новое название или свой е-мейл или имя своей любимой кошки, и перезагружаемся!!!!!!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если вы, к примеру, мечтали перейти в билайн - теперь можно это сделать за 2 секунды и удивлять друзей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Можно в xml-файлах тем все это дело прописывать, проще по-моему, чем через реестр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Да, после перезагрузки данные конфигурации рабочего стола записываются в реестр из xml-файлов тем, делаем выводы как правильне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запретить Хард Резет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НKEY_CURRENT_USERControlPanelMasterReset -&amp;gt;Values-&amp;gt;Status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Если Value Data 1,тогда ХР невозможен, если 0 – тогда это можно дел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заставить будильник играть бесконечно?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KEY_CURRENT_USER&amp;gt;ControlPanel&amp;gt;Sounds&amp;gt;Clock Нажимаем Menu -&amp;gt;New Value -&amp;gt;String Называем Script Value Data (без вибрации): apr или Value Data (с вибрацией) av0pr или вместо 0 - целое число секунд перерыва между проигрыванием мелодии будильни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сделать чтобы мелодии на входящие звонки звучали громче? (WM2003)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HKEY_CURRENT_USERControlPanelSoundCategoriesInCall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В InitVol по умолчанию 3. Ставим 5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HKEY_CURRENT_USERControlPanelSoundCategoriesRing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Также увеличиваем InitVo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Как переименовать карту памяти под себя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Путь:[HKEY_LOCAL_MACHINESystemStorageManagerProfiles] 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20"/>
          <w:lang w:val="en-US"/>
        </w:rPr>
        <w:t>Ключ: &amp;quot;Folder&amp;quot; = &amp;quot;Все_что_захотите&amp;quo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%1&amp;quo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