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олный список модификаций вирусов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-Dropper.SymbOS.Agent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-Dropper.SymbOS.Agent.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-Dropper.SymbOS.Agent.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-Spy.SymbOS.Acallno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-Spy.SymbOS.Flexispy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-Spy.SymbOS.Flexispy.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-Spy.SymbOS.Pbstealer.a </w:t>
      </w:r>
    </w:p>
    <w:p>
      <w:pPr>
        <w:pStyle w:val="Normal"/>
        <w:rPr/>
      </w:pPr>
      <w:r>
        <w:rPr>
          <w:lang w:val="en-US"/>
        </w:rPr>
        <w:t xml:space="preserve">Trojan-Spy.SymbOS.Pbstealer.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-Spy.SymbOS.Pbstealer.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-Spy.SymbOS.Pbstealer.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-Spy.SymbOS.Pbstealer.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Appdisabler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Appdisabler.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Appdisabler.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Appdisabler.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Appdisabler.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Appdisabler.j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Appdisabler.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Appdisabler.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Appdisabler.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Appdisabler.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Appdisabler.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Appdisabler.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Appdisabler.q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Appdisabler.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Appdisabler.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Appdisabler.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Appdisabler.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Arifat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Blankfont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Bootton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Bootton.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block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j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q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v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x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Cardtrap.z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Dampig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Doombot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Doombot.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Doombot.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Doombot.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Doombot.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Doombot.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Doombot.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Doombot.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Doombot.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Doombot.j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Doombot.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Doombot.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Doombot.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Doombot.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Doombot.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Doombot.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Doombot.q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Drever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Drever.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Drever.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Drever.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Flerprox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Fontal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Fontal.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Fontal.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Fontal.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Fontal.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Fontal.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Fontal.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Fontal.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Hobble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Locknut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Locknut.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Mosquit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Onehop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Onehop.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RomWar.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RomWar.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RommWar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RommWar.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Romride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Romride.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Romride.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Romride.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Romride.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Romride.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Romride.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Romride.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Romride.j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culler.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inglejump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inglejump.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inglejump.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inglejump.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inglejump.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doo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doo.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doo.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a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a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a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a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g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q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v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x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jan.SymbOS.Skuller.z </w:t>
      </w:r>
    </w:p>
    <w:p>
      <w:pPr>
        <w:pStyle w:val="Normal"/>
        <w:rPr>
          <w:lang w:val="en-US"/>
        </w:rPr>
      </w:pPr>
      <w:r>
        <w:rPr>
          <w:lang w:val="en-US"/>
        </w:rPr>
        <w:t>Worm.SymbOS.Cabir.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Cabir.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Cabir.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Cabir.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Cabir.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Cabir.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Cabir.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Cabir.g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Cabir.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Cabir.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Cabir.j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Cabir.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Cabir.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Cabir.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Cabir.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Comwar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Comwar.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Comwar.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Comwar.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Comwar.e </w:t>
      </w:r>
    </w:p>
    <w:p>
      <w:pPr>
        <w:pStyle w:val="Normal"/>
        <w:rPr/>
      </w:pPr>
      <w:r>
        <w:rPr>
          <w:lang w:val="en-US"/>
        </w:rPr>
        <w:t>Worm.SymbOS.Comwar.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Comwar.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Lasco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Mobler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StealWar.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StealWar.b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StealWar.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StealWar.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m.SymbOS.StealWar.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сего 178 штук. </w:t>
      </w:r>
    </w:p>
    <w:p>
      <w:pPr>
        <w:pStyle w:val="Normal"/>
        <w:rPr>
          <w:lang w:val="en-US"/>
        </w:rPr>
      </w:pPr>
      <w:r>
        <w:rPr>
          <w:lang w:val="en-US"/>
        </w:rPr>
        <w:t>Будьте бдительны ;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8:52:00Z</dcterms:created>
  <dc:creator>RED QUEEN</dc:creator>
  <dc:description/>
  <cp:keywords/>
  <dc:language>en-US</dc:language>
  <cp:lastModifiedBy>RED QUEEN</cp:lastModifiedBy>
  <dcterms:modified xsi:type="dcterms:W3CDTF">2007-01-17T20:02:00Z</dcterms:modified>
  <cp:revision>3</cp:revision>
  <dc:subject/>
  <dc:title>Полный список модификаций вирусов:</dc:title>
</cp:coreProperties>
</file>