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Для N70 и N72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Вкратце о проге: запуск TombRaider, Pandemonium и Tony Hawk, WWP, ONE, Another World одним кликом на джойстик, включение колорфикса одной клавишей - зеленая трубка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Обновления: 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1) изменено патч - настройка патча: убраны ручные настройки игр, теперь только автоматическая;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2) настройка патча теперь срабатывает при старте проги и запуске игр (для чайников и леннивых);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3) добавлено окно настроек, в опциях настройки перемещены в средства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За правку модуля applist.pyd говорим спасибо fort13, за иконку - 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Leha_Meloman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Для работы необходимы Python 1.4.3 и Modules Pack 1.23 и модуль applist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