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30" w:type="dxa"/>
                <w:left w:w="105" w:type="dxa"/>
                <w:bottom w:w="30" w:type="dxa"/>
                <w:right w:w="105" w:type="dxa"/>
              </w:tblCellMar>
            </w:tblPr>
            <w:tblGrid>
              <w:gridCol w:w="8995"/>
              <w:gridCol w:w="360"/>
            </w:tblGrid>
            <w:tr>
              <w:trPr>
                <w:trHeight w:val="600" w:hRule="atLeast"/>
              </w:trPr>
              <w:tc>
                <w:tcPr>
                  <w:tcW w:w="8995" w:type="dxa"/>
                  <w:tcBorders/>
                  <w:shd w:fill="465A96" w:val="clear"/>
                  <w:vAlign w:val="center"/>
                </w:tcPr>
                <w:p>
                  <w:pPr>
                    <w:pStyle w:val="Heading1"/>
                    <w:spacing w:before="0" w:after="0"/>
                    <w:rPr>
                      <w:rFonts w:ascii="Verdana" w:hAnsi="Verdana" w:cs="Verdana"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Verdana" w:ascii="Verdana" w:hAnsi="Verdana"/>
                      <w:color w:val="FFFFFF"/>
                      <w:sz w:val="30"/>
                      <w:szCs w:val="30"/>
                    </w:rPr>
                    <w:t>Сравнение характеристик КПК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t>Сравнительная таблица карманных компьютеров, коммуникаторов, смартфонов</w:t>
                  </w:r>
                </w:p>
              </w:tc>
              <w:tc>
                <w:tcPr>
                  <w:tcW w:w="360" w:type="dxa"/>
                  <w:tcBorders/>
                  <w:shd w:fill="465A96" w:val="clear"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Verdana" w:hAnsi="Verdana" w:cs="Verdana"/>
                      <w:b/>
                      <w:b/>
                      <w:bCs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FFFFFF"/>
                      <w:sz w:val="18"/>
                      <w:szCs w:val="18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77" t="-377" r="-377" b="-3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9525" cy="2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D3D8EC" w:val="clear"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2"/>
              <w:gridCol w:w="2056"/>
              <w:gridCol w:w="2040"/>
              <w:gridCol w:w="2040"/>
              <w:gridCol w:w="2047"/>
            </w:tblGrid>
            <w:tr>
              <w:trPr/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222222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22222"/>
                      <w:sz w:val="20"/>
                      <w:szCs w:val="20"/>
                    </w:rPr>
                    <w:t>Модель</w:t>
                  </w:r>
                </w:p>
              </w:tc>
              <w:tc>
                <w:tcPr>
                  <w:tcW w:w="20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222222"/>
                      <w:sz w:val="20"/>
                      <w:szCs w:val="20"/>
                    </w:rPr>
                  </w:pPr>
                  <w:hyperlink r:id="rId4" w:tgtFrame="_blank">
                    <w:r>
                      <w:rPr>
                        <w:rStyle w:val="InternetLink"/>
                        <w:b/>
                        <w:bCs/>
                      </w:rPr>
                      <w:t>HTC Shift</w:t>
                    </w:r>
                  </w:hyperlink>
                </w:p>
              </w:tc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222222"/>
                      <w:sz w:val="20"/>
                      <w:szCs w:val="20"/>
                    </w:rPr>
                  </w:pPr>
                  <w:hyperlink r:id="rId5" w:tgtFrame="_blank">
                    <w:r>
                      <w:rPr>
                        <w:rStyle w:val="InternetLink"/>
                        <w:b/>
                        <w:bCs/>
                      </w:rPr>
                      <w:t>RoverPC Q6</w:t>
                    </w:r>
                  </w:hyperlink>
                </w:p>
              </w:tc>
              <w:tc>
                <w:tcPr>
                  <w:tcW w:w="20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222222"/>
                      <w:sz w:val="20"/>
                      <w:szCs w:val="20"/>
                    </w:rPr>
                  </w:pPr>
                  <w:hyperlink r:id="rId6" w:tgtFrame="_blank">
                    <w:r>
                      <w:rPr>
                        <w:rStyle w:val="InternetLink"/>
                        <w:b/>
                        <w:bCs/>
                      </w:rPr>
                      <w:t>RoverPC G6</w:t>
                    </w:r>
                  </w:hyperlink>
                </w:p>
              </w:tc>
              <w:tc>
                <w:tcPr>
                  <w:tcW w:w="20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222222"/>
                      <w:sz w:val="20"/>
                      <w:szCs w:val="20"/>
                    </w:rPr>
                  </w:pPr>
                  <w:hyperlink r:id="rId7" w:tgtFrame="_blank">
                    <w:r>
                      <w:rPr>
                        <w:rStyle w:val="InternetLink"/>
                        <w:b/>
                        <w:bCs/>
                      </w:rPr>
                      <w:t>RoverPC N6</w:t>
                    </w:r>
                  </w:hyperlink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Платформа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Windows Mobile 6Windows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Windows Mobile 6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Windows Mobile 6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Windows Mobile 6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/>
                  </w:pPr>
                  <w:r>
                    <w:rPr/>
                    <w:t>Изображения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tbl>
                  <w:tblPr>
                    <w:tblW w:w="1967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67"/>
                  </w:tblGrid>
                  <w:tr>
                    <w:trPr/>
                    <w:tc>
                      <w:tcPr>
                        <w:tcW w:w="19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222222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4343BC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333500" cy="1524000"/>
                              <wp:effectExtent l="0" t="0" r="0" b="0"/>
                              <wp:docPr id="3" name="Image3" descr="">
                                <a:hlinkClick xmlns:a="http://schemas.openxmlformats.org/drawingml/2006/main" r:id="rId9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>
                                        <a:hlinkClick r:id="rId9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27" t="-24" r="-27" b="-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3500" cy="1524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8"/>
                      <w:szCs w:val="18"/>
                    </w:rPr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tbl>
                  <w:tblPr>
                    <w:tblW w:w="196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66"/>
                  </w:tblGrid>
                  <w:tr>
                    <w:trPr/>
                    <w:tc>
                      <w:tcPr>
                        <w:tcW w:w="19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222222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4343BC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333500" cy="1524000"/>
                              <wp:effectExtent l="0" t="0" r="0" b="0"/>
                              <wp:docPr id="4" name="Image4" descr="">
                                <a:hlinkClick xmlns:a="http://schemas.openxmlformats.org/drawingml/2006/main" r:id="rId11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>
                                        <a:hlinkClick r:id="rId11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27" t="-24" r="-27" b="-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3500" cy="1524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8"/>
                      <w:szCs w:val="18"/>
                    </w:rPr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tbl>
                  <w:tblPr>
                    <w:tblW w:w="196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66"/>
                  </w:tblGrid>
                  <w:tr>
                    <w:trPr/>
                    <w:tc>
                      <w:tcPr>
                        <w:tcW w:w="19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222222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4343BC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333500" cy="1524000"/>
                              <wp:effectExtent l="0" t="0" r="0" b="0"/>
                              <wp:docPr id="5" name="Image5" descr="">
                                <a:hlinkClick xmlns:a="http://schemas.openxmlformats.org/drawingml/2006/main" r:id="rId13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>
                                        <a:hlinkClick r:id="rId13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2"/>
                                      <a:srcRect l="-27" t="-24" r="-27" b="-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3500" cy="1524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8"/>
                      <w:szCs w:val="18"/>
                    </w:rPr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tbl>
                  <w:tblPr>
                    <w:tblW w:w="1966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966"/>
                  </w:tblGrid>
                  <w:tr>
                    <w:trPr/>
                    <w:tc>
                      <w:tcPr>
                        <w:tcW w:w="19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222222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color w:val="4343BC"/>
                            <w:sz w:val="20"/>
                            <w:szCs w:val="20"/>
                          </w:rPr>
                          <w:drawing>
                            <wp:inline distT="0" distB="0" distL="0" distR="0">
                              <wp:extent cx="1333500" cy="1524000"/>
                              <wp:effectExtent l="0" t="0" r="0" b="0"/>
                              <wp:docPr id="6" name="Image6" descr="">
                                <a:hlinkClick xmlns:a="http://schemas.openxmlformats.org/drawingml/2006/main" r:id="rId15"/>
                              </wp:docPr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>
                                        <a:hlinkClick r:id="rId15"/>
                                      </pic:cNvPr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27" t="-24" r="-27" b="-24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1333500" cy="15240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222222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222222"/>
                      <w:sz w:val="20"/>
                      <w:szCs w:val="20"/>
                    </w:rPr>
                  </w:r>
                </w:p>
              </w:tc>
              <w:tc>
                <w:tcPr>
                  <w:tcW w:w="2056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Версия ОС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 xml:space="preserve">Windows Vista Business 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и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 xml:space="preserve"> WM6 Professional 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 xml:space="preserve">Windows Mobile 6 Professional 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 xml:space="preserve">Windows Mobile 6 Professional 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 xml:space="preserve">Windows Mobile 6 Professional 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Доп.инфо ОС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Две операционные системы: Windows Vista и Windows Mobile 6 Professional с возможностью мгновенного переключения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Процессор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8"/>
                      <w:szCs w:val="18"/>
                    </w:rPr>
                    <w:t>Qualcomm MSM7200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8"/>
                      <w:szCs w:val="18"/>
                    </w:rPr>
                    <w:t>Samsung SC32442 (ARM)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8"/>
                      <w:szCs w:val="18"/>
                    </w:rPr>
                    <w:t>Marvell PXA27x</w:t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8"/>
                      <w:szCs w:val="18"/>
                    </w:rPr>
                    <w:t>Marvell PXA27x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Частота CPU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400 МГц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400 МГц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520 МГц</w:t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416 МГц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Объем ОЗУ, Мб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64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64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Тип ОЗУ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SDRAM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SDRAM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Объем ПЗУ, Мб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128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256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128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Тип ПЗУ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Flash ROM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Flash ROM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Доп.инфо о памяти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Для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 xml:space="preserve"> Windows Vista: 1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Гб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 xml:space="preserve"> DDR, HDD 40-60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Гб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 xml:space="preserve">. 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Для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 xml:space="preserve"> WM6: 64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Мб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 xml:space="preserve"> RAM, 128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Мб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 xml:space="preserve"> ROM.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Тип экрана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8"/>
                      <w:szCs w:val="18"/>
                    </w:rPr>
                    <w:t>Цветной TFT трансфлективный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8"/>
                      <w:szCs w:val="18"/>
                    </w:rPr>
                    <w:t>Цветной TFT трансфлективный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8"/>
                      <w:szCs w:val="18"/>
                    </w:rPr>
                    <w:t>Цветной TFT трансфлективный</w:t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8"/>
                      <w:szCs w:val="18"/>
                    </w:rPr>
                    <w:t>Цветной TFT трансфлективный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Разрешение экрана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800 x 480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240 x 320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240 x 320</w:t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240 x 320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Количество цветов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65536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65536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262144</w:t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65536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Размер экрана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7"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2,8"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2,7"</w:t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3,2"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Доп.инфо об экране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Изменяемый угол наклона.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Тип батарей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cъемная литий-ионная батарея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Съемный Li-Ion аккумулятор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Съемный Li-Ion аккумулятор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Съемный Li-Ion аккумулятор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Кол-во батарей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Среднее время работы, ч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20 ч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5 ч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150 ч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12 ч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Доп.инфо о батареях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Время работы в режиме UMPC - 2 часа, в режиме ожидания с включённым PushMail - 53 часа, в режиме ожидания с отключённым PushMail - 11 дней.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Время работы в режиме ожидания - 300 часов, в режиме разговора - 5 часов.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Время работы в режиме ожидания - 150 часов, в режиме разговора - 4 часа.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Разъем внешнего питания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miniUSB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mini-USB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mini-USB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Слоты расширения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1 - SD/MMC/SDIO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1 - microSD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1 - MiniSD</w:t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8"/>
                      <w:szCs w:val="18"/>
                    </w:rPr>
                    <w:t>1 - microSD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Совместимость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>- SD (Secure Digital)</w:t>
                    <w:br/>
                    <w:t xml:space="preserve">- 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Поддержка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 xml:space="preserve"> SDIO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microSD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MiniSD</w:t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microSD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Размеры, мм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207 x 129 x 25 мм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118 x 59 x 20 мм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107 x 59 x 19 мм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121 x 66 x 17 мм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Масса, г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800 г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135 г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109 г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3C3C3C"/>
                      <w:sz w:val="16"/>
                      <w:szCs w:val="16"/>
                    </w:rPr>
                    <w:t>129 г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Коммуникации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Bluetooth</w:t>
                    <w:br/>
                    <w:t>- GSM-модуль</w:t>
                    <w:br/>
                    <w:t>- GPRS-модуль</w:t>
                    <w:br/>
                    <w:t>- EDGE-модуль</w:t>
                    <w:br/>
                    <w:t>- USB-порт</w:t>
                    <w:br/>
                    <w:t>- USB-хост</w:t>
                    <w:br/>
                    <w:t>- mini-USB</w:t>
                    <w:br/>
                    <w:t>- ExtUSB</w:t>
                    <w:br/>
                    <w:t>- Модем</w:t>
                    <w:br/>
                    <w:t>- UMTS-модуль</w:t>
                    <w:br/>
                    <w:t>- HSDPA-модуль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Bluetooth</w:t>
                    <w:br/>
                    <w:t>- WiFi (802.11)</w:t>
                    <w:br/>
                    <w:t>- GSM-модуль</w:t>
                    <w:br/>
                    <w:t>- GPRS-модуль</w:t>
                    <w:br/>
                    <w:t>- EDGE-модуль</w:t>
                    <w:br/>
                    <w:t>- mini-USB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Bluetooth</w:t>
                    <w:br/>
                    <w:t>- IrDA (ИК-порт)</w:t>
                    <w:br/>
                    <w:t>- WiFi (802.11)</w:t>
                    <w:br/>
                    <w:t>- GSM-модуль</w:t>
                    <w:br/>
                    <w:t>- GPRS-модуль</w:t>
                    <w:br/>
                    <w:t>- EDGE-модуль</w:t>
                    <w:br/>
                    <w:t>- USB-порт</w:t>
                    <w:br/>
                    <w:t>- mini-USB</w:t>
                    <w:br/>
                    <w:t>- UMTS-модуль</w:t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Bluetooth</w:t>
                    <w:br/>
                    <w:t>- WiFi (802.11)</w:t>
                    <w:br/>
                    <w:t>- GSM-модуль</w:t>
                    <w:br/>
                    <w:t>- GPRS-модуль</w:t>
                    <w:br/>
                    <w:t>- EDGE-модуль</w:t>
                    <w:br/>
                    <w:t>- USB-порт</w:t>
                    <w:br/>
                    <w:t>- mini-USB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Доп.инфо, коммуникации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 xml:space="preserve">GSM/GPRS/EDGE 850/900/1800/1900 МГц, HSDPA/UMTS 850/1900/2100 МГц, Bluetooth 2.0, Wi-Fi 802.11 b/g, USB 2.0 (host) 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 xml:space="preserve">GSM/GPRS/EDGE 900/1800/1900 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МГц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>, Bluetooth 2.0, Wi-Fi 802.11 b/g USB 1.1 GPS SiRFStar III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 xml:space="preserve">GSM/GPRS/EDGE 900/1800/1900 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МГц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>, UMTS/HSDPA, Bluetooth 1.2 A2DP, Wi-Fi 802.11b/g, IrDA 1.2 USB</w:t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 xml:space="preserve">GSM/GPRS/EDGE 900/1800/1900 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МГц</w:t>
                  </w: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  <w:lang w:val="en-US"/>
                    </w:rPr>
                    <w:t>, Wi-Fi 802.11 b/g, Bluetooth 2.0 (EDR) USB GPS: SiRFStar III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Мультимедиа и фичи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VGA экран (640x480) и выше</w:t>
                    <w:br/>
                    <w:t>- Полифонический динамик</w:t>
                    <w:br/>
                    <w:t>- MP3-плеер</w:t>
                    <w:br/>
                    <w:t>- Стерео-выход</w:t>
                    <w:br/>
                    <w:t>- Стерео динамики</w:t>
                    <w:br/>
                    <w:t>- Диктофон, встроенный микрофон</w:t>
                    <w:br/>
                    <w:t>- Подключение гарнитуры</w:t>
                    <w:br/>
                    <w:t>- Виброзвонок</w:t>
                    <w:br/>
                    <w:t>- Фотокамера</w:t>
                    <w:br/>
                    <w:t>- Встроенный HDD (жесткий диск)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Полифонический динамик</w:t>
                    <w:br/>
                    <w:t>- MP3-плеер</w:t>
                    <w:br/>
                    <w:t>- Стерео-выход</w:t>
                    <w:br/>
                    <w:t>- Диктофон, встроенный микрофон</w:t>
                    <w:br/>
                    <w:t>- Подключение гарнитуры</w:t>
                    <w:br/>
                    <w:t>- Виброзвонок</w:t>
                    <w:br/>
                    <w:t>- Фотокамера, &gt; 1 Мпиксела</w:t>
                    <w:br/>
                    <w:t>- FM-приемник</w:t>
                    <w:br/>
                    <w:t>- GPS-приемник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Полифонический динамик</w:t>
                    <w:br/>
                    <w:t>- MP3-плеер</w:t>
                    <w:br/>
                    <w:t>- Стерео-выход</w:t>
                    <w:br/>
                    <w:t>- Диктофон, встроенный микрофон</w:t>
                    <w:br/>
                    <w:t>- Подключение гарнитуры</w:t>
                    <w:br/>
                    <w:t>- Виброзвонок</w:t>
                    <w:br/>
                    <w:t>- Фотокамера</w:t>
                    <w:br/>
                    <w:t>- Фотокамера, &gt; 1 Мпиксела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Полифонический динамик</w:t>
                    <w:br/>
                    <w:t>- MP3-плеер</w:t>
                    <w:br/>
                    <w:t>- Стерео-выход</w:t>
                    <w:br/>
                    <w:t>- Диктофон, встроенный микрофон</w:t>
                    <w:br/>
                    <w:t>- Подключение гарнитуры</w:t>
                    <w:br/>
                    <w:t>- Виброзвонок</w:t>
                    <w:br/>
                    <w:t>- Фотокамера</w:t>
                    <w:br/>
                    <w:t>- Фотокамера, &gt; 1 Мпиксела</w:t>
                    <w:br/>
                    <w:t>- FM-приемник</w:t>
                    <w:br/>
                    <w:t>- GPS-приемник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Доп.инфо, мультимедиа</w:t>
                  </w:r>
                </w:p>
              </w:tc>
              <w:tc>
                <w:tcPr>
                  <w:tcW w:w="20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VGA WEB-камера, VGA-выход, 3,5мм разъём для подключения наушников.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2-Мп камера,</w:t>
                  </w:r>
                </w:p>
              </w:tc>
              <w:tc>
                <w:tcPr>
                  <w:tcW w:w="2040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Основная камера - 2Мп, с подсветкой и макро режимом. Дополнительная камера для видеотелефонии.</w:t>
                  </w:r>
                </w:p>
              </w:tc>
              <w:tc>
                <w:tcPr>
                  <w:tcW w:w="2047" w:type="dxa"/>
                  <w:tcBorders/>
                  <w:shd w:fill="FFFFFF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2Мп камера, FM-приёмник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Управление, ввод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Сенсорный экран/стилус</w:t>
                    <w:br/>
                    <w:t>- Колесо прокрутки</w:t>
                    <w:br/>
                    <w:t>- Хард-кнопки</w:t>
                    <w:br/>
                    <w:t>- Клавиатура</w:t>
                    <w:br/>
                    <w:t>- Джойстик, многопозиционный</w:t>
                    <w:br/>
                    <w:t>- Сенсор TouchPad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Сенсорный экран/стилус</w:t>
                    <w:br/>
                    <w:t>- Хард-кнопки</w:t>
                    <w:br/>
                    <w:t>- Клавиатура</w:t>
                    <w:br/>
                    <w:t>- Джойстик, многопозиционный</w:t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Сенсорный экран/стилус</w:t>
                    <w:br/>
                    <w:t>- Хард-кнопки</w:t>
                    <w:br/>
                    <w:t>- Джойстик, многопозиционный</w:t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  <w:t>- Сенсорный экран/стилус</w:t>
                    <w:br/>
                    <w:t>- Хард-кнопки</w:t>
                    <w:br/>
                    <w:t>- Джойстик, многопозиционный</w:t>
                  </w:r>
                </w:p>
              </w:tc>
            </w:tr>
            <w:tr>
              <w:trPr/>
              <w:tc>
                <w:tcPr>
                  <w:tcW w:w="1172" w:type="dxa"/>
                  <w:tcBorders/>
                  <w:shd w:fill="E5E8F4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6"/>
                      <w:szCs w:val="16"/>
                    </w:rPr>
                    <w:t>Рукописное распознавание</w:t>
                  </w:r>
                </w:p>
              </w:tc>
              <w:tc>
                <w:tcPr>
                  <w:tcW w:w="2056" w:type="dxa"/>
                  <w:tcBorders/>
                  <w:shd w:fill="F5F5F5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4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  <w:tc>
                <w:tcPr>
                  <w:tcW w:w="2040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  <w:tc>
                <w:tcPr>
                  <w:tcW w:w="2047" w:type="dxa"/>
                  <w:tcBorders/>
                  <w:shd w:fill="F5F5F5" w:val="clear"/>
                  <w:tcMar>
                    <w:left w:w="6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color w:val="3C3C3C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color w:val="3C3C3C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222222"/>
                <w:sz w:val="20"/>
                <w:szCs w:val="20"/>
              </w:rPr>
            </w:pPr>
            <w:r>
              <w:rPr>
                <w:rFonts w:cs="Verdana" w:ascii="Verdana" w:hAnsi="Verdana"/>
                <w:color w:val="22222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67.7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b/>
      <w:bCs/>
      <w:color w:val="4F62B5"/>
      <w:kern w:val="2"/>
      <w:sz w:val="40"/>
      <w:szCs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b w:val="false"/>
      <w:bCs w:val="false"/>
      <w:color w:val="4343BC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hpc.ru/devices/device.php?dev_id=824" TargetMode="External"/><Relationship Id="rId5" Type="http://schemas.openxmlformats.org/officeDocument/2006/relationships/hyperlink" Target="http://www.hpc.ru/devices/device.php?dev_id=791" TargetMode="External"/><Relationship Id="rId6" Type="http://schemas.openxmlformats.org/officeDocument/2006/relationships/hyperlink" Target="http://www.hpc.ru/devices/device.php?dev_id=794" TargetMode="External"/><Relationship Id="rId7" Type="http://schemas.openxmlformats.org/officeDocument/2006/relationships/hyperlink" Target="http://www.hpc.ru/devices/device.php?dev_id=837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www.hpc.ru/devices/device.php?dev_id=824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hpc.ru/devices/device.php?dev_id=791" TargetMode="External"/><Relationship Id="rId12" Type="http://schemas.openxmlformats.org/officeDocument/2006/relationships/image" Target="media/image5.jpeg"/><Relationship Id="rId13" Type="http://schemas.openxmlformats.org/officeDocument/2006/relationships/hyperlink" Target="http://www.hpc.ru/devices/device.php?dev_id=794" TargetMode="External"/><Relationship Id="rId14" Type="http://schemas.openxmlformats.org/officeDocument/2006/relationships/image" Target="media/image6.jpeg"/><Relationship Id="rId15" Type="http://schemas.openxmlformats.org/officeDocument/2006/relationships/hyperlink" Target="http://www.hpc.ru/devices/device.php?dev_id=837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54:00Z</dcterms:created>
  <dc:creator>Игорёк</dc:creator>
  <dc:description/>
  <cp:keywords/>
  <dc:language>en-US</dc:language>
  <cp:lastModifiedBy>Игорёк</cp:lastModifiedBy>
  <dcterms:modified xsi:type="dcterms:W3CDTF">2007-11-08T11:55:00Z</dcterms:modified>
  <cp:revision>1</cp:revision>
  <dc:subject/>
  <dc:title>Сравнение характеристик КПК</dc:title>
</cp:coreProperties>
</file>