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bookmarkStart w:id="0" w:name="sub_832"/>
      <w:bookmarkEnd w:id="0"/>
      <w:r>
        <w:rPr/>
        <w:t>Постановление Правительства РФ от 18 декабря 1997 г. N 1582</w:t>
        <w:br/>
        <w:t>"Об утверждении перечня населенных пунктов, находящихся в границах зон</w:t>
        <w:br/>
        <w:t>радиоактивного загрязнения вследствие катастрофы на Чернобыльской АЭС"</w:t>
        <w:br/>
        <w:t>(с изменениями от 7 апреля 2005 г.)</w:t>
      </w:r>
    </w:p>
    <w:p>
      <w:pPr>
        <w:pStyle w:val="Normal"/>
        <w:rPr/>
      </w:pPr>
      <w:r>
        <w:rPr/>
      </w:r>
      <w:bookmarkStart w:id="1" w:name="sub_832"/>
      <w:bookmarkStart w:id="2" w:name="sub_832"/>
      <w:bookmarkEnd w:id="2"/>
    </w:p>
    <w:p>
      <w:pPr>
        <w:pStyle w:val="Style22"/>
        <w:rPr/>
      </w:pPr>
      <w:bookmarkStart w:id="3" w:name="sub_284024196"/>
      <w:bookmarkEnd w:id="3"/>
      <w:r>
        <w:rPr/>
        <w:t>Решением Верховного Суда РФ от 8 июля 2005 г. N ГКПИ05-634, оставленным без изменения Определением Кассационной коллегии Верховного Суда РФ от 8 сентября 2005 г. NКАС05-418, настоящее постановление в части исключения дер. Нижняя Зароща Мценского района Орловской области из границ зоны проживания с льготным социально-экономическим статусом признано не противоречащим федеральному законодательству</w:t>
      </w:r>
    </w:p>
    <w:p>
      <w:pPr>
        <w:pStyle w:val="Style22"/>
        <w:rPr/>
      </w:pPr>
      <w:r>
        <w:rPr/>
      </w:r>
      <w:bookmarkStart w:id="4" w:name="sub_284024196"/>
      <w:bookmarkStart w:id="5" w:name="sub_284024196"/>
      <w:bookmarkEnd w:id="5"/>
    </w:p>
    <w:p>
      <w:pPr>
        <w:pStyle w:val="Style22"/>
        <w:rPr/>
      </w:pPr>
      <w:r>
        <w:rPr/>
        <w:t>Решением Верховного Суда РФ от 11 декабря 2001 г. N ГКПИ01-1556 настоящее постановление в части исключения пос.Шварцевский Киреевского района Тульской области из зоны проживания с льготным социально-экономическим статусом признано не противоречащим федеральному законодательству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м. постановление Государственной Думы Федерального Собрания РФ от 4 марта 1998 г. N 2239-II ГД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б отказе в принятии к рассмотрению запросов о проверке конституционности настоящего постановления см. Определение Конституционного Суда РФ от 3 декабря 1998 г.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t>В соответствии со статьей 7 Закона Российской Федерации "О социальной защите граждан, подвергшихся воздействию радиации вследствие катастрофы на Чернобыльской АЭС" (Ведомости Съезда народных депутатов РСФСР и Верховного Совета РСФСР, 1991, N 21, ст.699; Ведомости Съезда народных депутатов Российской Федерации и Верховного Совета Российской Федерации, 1992, N 32, ст.1861; Собрание законодательства Российской Федерации, 1995, N 48, ст.4561; 1996, N 51, ст.5680) с учетом изменения радиационной обстановки, в том числе в результате осуществления в 1986-1997 годах комплекса защитных и реабилитационных мероприятий, Правительство Российской Федерации постановляет:</w:t>
      </w:r>
    </w:p>
    <w:p>
      <w:pPr>
        <w:pStyle w:val="Normal"/>
        <w:rPr/>
      </w:pPr>
      <w:bookmarkStart w:id="6" w:name="sub_1"/>
      <w:bookmarkEnd w:id="6"/>
      <w:r>
        <w:rPr/>
        <w:t xml:space="preserve">1. Утвердить прилагаемый </w:t>
      </w:r>
      <w:hyperlink w:anchor="sub_1000">
        <w:r>
          <w:rPr>
            <w:rStyle w:val="InternetLink"/>
          </w:rPr>
          <w:t>перечень</w:t>
        </w:r>
      </w:hyperlink>
      <w:r>
        <w:rPr/>
        <w:t xml:space="preserve"> населенных пунктов, находящихся в границах зон радиоактивного загрязнения вследствие катастрофы на Чернобыльской АЭС.</w:t>
      </w:r>
    </w:p>
    <w:p>
      <w:pPr>
        <w:pStyle w:val="Normal"/>
        <w:rPr/>
      </w:pPr>
      <w:bookmarkStart w:id="7" w:name="sub_1"/>
      <w:bookmarkStart w:id="8" w:name="sub_10"/>
      <w:bookmarkEnd w:id="7"/>
      <w:bookmarkEnd w:id="8"/>
      <w:r>
        <w:rPr/>
        <w:t>2. Министерству финансов Российской Федерации и Министерству экономики Российской Федерации средства федерального бюджета, высвобождаемые в связи с принятием настоящего постановления, направить на погашение задолженности по выплате компенсаций и предоставлению льгот гражданам Российской Федерации, установленных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, и на государственные инвестиции федеральной целевой программы по защите населения Российской Федерации от воздействия последствий чернобыльской катастрофы на период до 2000 года и федеральной целевой программы "Дети Чернобыля".</w:t>
      </w:r>
    </w:p>
    <w:p>
      <w:pPr>
        <w:pStyle w:val="Normal"/>
        <w:rPr/>
      </w:pPr>
      <w:bookmarkStart w:id="9" w:name="sub_10"/>
      <w:bookmarkStart w:id="10" w:name="sub_20"/>
      <w:bookmarkEnd w:id="9"/>
      <w:bookmarkEnd w:id="10"/>
      <w:r>
        <w:rPr/>
        <w:t>3. Министерству Российской Федерации по делам гражданской обороны, чрезвычайным ситуациям и ликвидации последствий стихийных бедствий совместно с Министерством финансов Российской Федерации, Государственной налоговой службой Российской Федерации и Министерством юстиции Российской Федерации в связи с принятием настоящего постановления в I квартале 1998 г. представить предложения о внесении изменений в перечень населенных пунктов в регионах, пострадавших от радиоактивного загрязнения вследствие чернобыльской и других радиационных катастроф, на территории которых для находящихся (передислоцированных) там предприятий и организаций установлены льготы по налогу на прибыль, утвержденный постановлением Правительства Российской Федерации от 8 июня 1996 г. N 671 (Собрание законодательства Российской Федерации, 1996, N 26, ст.3132).</w:t>
      </w:r>
    </w:p>
    <w:p>
      <w:pPr>
        <w:pStyle w:val="Normal"/>
        <w:rPr/>
      </w:pPr>
      <w:r>
        <w:rPr/>
      </w:r>
      <w:bookmarkStart w:id="11" w:name="sub_20"/>
      <w:bookmarkStart w:id="12" w:name="sub_20"/>
      <w:bookmarkEnd w:id="12"/>
    </w:p>
    <w:p>
      <w:pPr>
        <w:pStyle w:val="Style22"/>
        <w:rPr/>
      </w:pPr>
      <w:bookmarkStart w:id="13" w:name="sub_284030960"/>
      <w:bookmarkEnd w:id="13"/>
      <w:r>
        <w:rPr/>
        <w:t>См. перечень населенных пунктов в регионах, пострадавших от радиоактивного загрязнения вследствие чернобыльской и других радиационных катастроф, на территории которых для находящихся (передислоцированных) там предприятий и организаций установлены льготы по налогу на прибыль, утвержденный постановлением Правительства РФ от 29 июня 1998 г. N 666</w:t>
      </w:r>
    </w:p>
    <w:p>
      <w:pPr>
        <w:pStyle w:val="Style22"/>
        <w:rPr/>
      </w:pPr>
      <w:r>
        <w:rPr/>
      </w:r>
      <w:bookmarkStart w:id="14" w:name="sub_284030960"/>
      <w:bookmarkStart w:id="15" w:name="sub_284030960"/>
      <w:bookmarkEnd w:id="15"/>
    </w:p>
    <w:p>
      <w:pPr>
        <w:pStyle w:val="Style22"/>
        <w:rPr/>
      </w:pPr>
      <w:bookmarkStart w:id="16" w:name="sub_4"/>
      <w:bookmarkStart w:id="17" w:name="sub_284030316"/>
      <w:bookmarkEnd w:id="16"/>
      <w:bookmarkEnd w:id="17"/>
      <w:r>
        <w:rPr/>
        <w:t>Об обжаловании пункта 4 настоящего постановления см. Постановление Президиума Верховного Суда РФ от 19 июня 2002 г. N 43пв02, Решение Верховного Суда РФ от 20 апреля 2004 г. N ГКПИ04-546</w:t>
      </w:r>
    </w:p>
    <w:p>
      <w:pPr>
        <w:pStyle w:val="Style22"/>
        <w:rPr/>
      </w:pPr>
      <w:r>
        <w:rPr/>
      </w:r>
      <w:bookmarkStart w:id="18" w:name="sub_4"/>
      <w:bookmarkStart w:id="19" w:name="sub_284030316"/>
      <w:bookmarkStart w:id="20" w:name="sub_4"/>
      <w:bookmarkStart w:id="21" w:name="sub_284030316"/>
      <w:bookmarkEnd w:id="20"/>
      <w:bookmarkEnd w:id="21"/>
    </w:p>
    <w:p>
      <w:pPr>
        <w:pStyle w:val="Normal"/>
        <w:rPr/>
      </w:pPr>
      <w:r>
        <w:rPr/>
        <w:t>4. Признать утратившими силу:</w:t>
      </w:r>
    </w:p>
    <w:p>
      <w:pPr>
        <w:pStyle w:val="Normal"/>
        <w:rPr/>
      </w:pPr>
      <w:r>
        <w:rPr/>
        <w:t>распоряжение Правительства РСФСР от 28 декабря 1991 г. N 237-р;</w:t>
      </w:r>
    </w:p>
    <w:p>
      <w:pPr>
        <w:pStyle w:val="Normal"/>
        <w:rPr/>
      </w:pPr>
      <w:r>
        <w:rPr/>
        <w:t>распоряжение Правительства Российской Федерации от 25 февраля 1992 г. N 363-р;</w:t>
      </w:r>
    </w:p>
    <w:p>
      <w:pPr>
        <w:pStyle w:val="Normal"/>
        <w:rPr/>
      </w:pPr>
      <w:r>
        <w:rPr/>
        <w:t>распоряжение Совета Министров - Правительства Российской Федерации от 5 апреля 1993 г. N 557-р (Собрание актов Президента и Правительства Российской Федерации, 1993, N 15, ст.1312);</w:t>
      </w:r>
    </w:p>
    <w:p>
      <w:pPr>
        <w:pStyle w:val="Normal"/>
        <w:rPr/>
      </w:pPr>
      <w:r>
        <w:rPr/>
        <w:t>распоряжение Правительства Российской Федерации от 18 января 1995 г. N 73-р (Собрание законодательства Российской Федерации, 1995, N 4, ст.341);</w:t>
      </w:r>
    </w:p>
    <w:p>
      <w:pPr>
        <w:pStyle w:val="Normal"/>
        <w:rPr/>
      </w:pPr>
      <w:r>
        <w:rPr/>
        <w:t>распоряжение Правительства Российской Федерации от 25 апреля 1995 г. N 571-р (Собрание законодательства Российской Федерации, 1995, N 20, ст.1874).</w:t>
      </w:r>
    </w:p>
    <w:p>
      <w:pPr>
        <w:pStyle w:val="Normal"/>
        <w:rPr/>
      </w:pPr>
      <w:bookmarkStart w:id="22" w:name="sub_5"/>
      <w:bookmarkEnd w:id="22"/>
      <w:r>
        <w:rPr/>
        <w:t>5. Настоящее постановление вступает в силу с 1 февраля 1998 г.</w:t>
      </w:r>
    </w:p>
    <w:p>
      <w:pPr>
        <w:pStyle w:val="Normal"/>
        <w:rPr/>
      </w:pPr>
      <w:r>
        <w:rPr/>
      </w:r>
      <w:bookmarkStart w:id="23" w:name="sub_5"/>
      <w:bookmarkStart w:id="24" w:name="sub_5"/>
      <w:bookmarkEnd w:id="24"/>
    </w:p>
    <w:p>
      <w:pPr>
        <w:pStyle w:val="Style22"/>
        <w:rPr/>
      </w:pPr>
      <w:bookmarkStart w:id="25" w:name="sub_284028500"/>
      <w:bookmarkEnd w:id="25"/>
      <w:r>
        <w:rPr/>
        <w:t>О мерах по реализации настоящего постановления см. приказ Минздрава РФ от 16 февраля 1998 г. N 43</w:t>
      </w:r>
    </w:p>
    <w:p>
      <w:pPr>
        <w:pStyle w:val="Style22"/>
        <w:rPr/>
      </w:pPr>
      <w:r>
        <w:rPr/>
      </w:r>
      <w:bookmarkStart w:id="26" w:name="sub_284028500"/>
      <w:bookmarkStart w:id="27" w:name="sub_284028500"/>
      <w:bookmarkEnd w:id="27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84"/>
      </w:tblGrid>
      <w:tr>
        <w:trPr/>
        <w:tc>
          <w:tcPr>
            <w:tcW w:w="5054" w:type="dxa"/>
            <w:tcBorders/>
          </w:tcPr>
          <w:p>
            <w:pPr>
              <w:pStyle w:val="Style18"/>
              <w:rPr/>
            </w:pPr>
            <w:r>
              <w:rPr/>
              <w:t xml:space="preserve">Председатель Правительства Российской Федерации </w:t>
            </w:r>
          </w:p>
        </w:tc>
        <w:tc>
          <w:tcPr>
            <w:tcW w:w="5084" w:type="dxa"/>
            <w:tcBorders/>
          </w:tcPr>
          <w:p>
            <w:pPr>
              <w:pStyle w:val="Style20"/>
              <w:rPr/>
            </w:pPr>
            <w:r>
              <w:rPr/>
              <w:t>В.Черномыр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bookmarkStart w:id="28" w:name="sub_1000"/>
      <w:bookmarkStart w:id="29" w:name="sub_284027648"/>
      <w:bookmarkEnd w:id="28"/>
      <w:bookmarkEnd w:id="29"/>
      <w:r>
        <w:rPr/>
        <w:t>Постановлением Правительства РФ от 7 апреля 2005 г. N 197 в настоящий перечень внесены изменения, вступающие в силу 3 января 2003 г.</w:t>
      </w:r>
    </w:p>
    <w:p>
      <w:pPr>
        <w:pStyle w:val="Style22"/>
        <w:rPr/>
      </w:pPr>
      <w:hyperlink w:anchor="sub_1000">
        <w:bookmarkStart w:id="30" w:name="sub_1000"/>
        <w:bookmarkStart w:id="31" w:name="sub_284027648"/>
        <w:bookmarkEnd w:id="30"/>
        <w:bookmarkEnd w:id="31"/>
        <w:r>
          <w:rPr>
            <w:rStyle w:val="InternetLink"/>
          </w:rPr>
          <w:t>См. текст перечня в предыдущей редакции</w:t>
        </w:r>
      </w:hyperlink>
    </w:p>
    <w:p>
      <w:pPr>
        <w:pStyle w:val="Style22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населенных пунктов, находящихся в границах зон радиоактивного</w:t>
        <w:br/>
        <w:t>загрязнения вследствие катастрофы на Чернобыльской АЭС</w:t>
        <w:br/>
        <w:t xml:space="preserve">(утв. </w:t>
      </w:r>
      <w:hyperlink w:anchor="sub_0">
        <w:r>
          <w:rPr>
            <w:rStyle w:val="InternetLink"/>
            <w:b/>
          </w:rPr>
          <w:t>постановлением</w:t>
        </w:r>
      </w:hyperlink>
      <w:r>
        <w:rPr/>
        <w:t xml:space="preserve"> Правительства РФ от 18 декабря 1997 г. N 1582)</w:t>
        <w:br/>
        <w:t>(с изменениями от 7 апреля 2005 г.)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32" w:name="sub_284024316"/>
      <w:bookmarkEnd w:id="32"/>
      <w:r>
        <w:rPr/>
        <w:t>О порядке применения настоящего Перечня см. Разъяснение Минтруда РФ от 19 апреля 2000 г. N 4</w:t>
      </w:r>
    </w:p>
    <w:p>
      <w:pPr>
        <w:pStyle w:val="Style22"/>
        <w:rPr/>
      </w:pPr>
      <w:r>
        <w:rPr/>
      </w:r>
      <w:bookmarkStart w:id="33" w:name="sub_284024316"/>
      <w:bookmarkStart w:id="34" w:name="sub_284024316"/>
      <w:bookmarkEnd w:id="34"/>
    </w:p>
    <w:p>
      <w:pPr>
        <w:pStyle w:val="Heading1"/>
        <w:ind w:hanging="0"/>
        <w:rPr/>
      </w:pPr>
      <w:bookmarkStart w:id="35" w:name="sub_1100"/>
      <w:bookmarkEnd w:id="35"/>
      <w:r>
        <w:rPr/>
        <w:t>Зона отчуждения</w:t>
      </w:r>
    </w:p>
    <w:p>
      <w:pPr>
        <w:pStyle w:val="Normal"/>
        <w:rPr/>
      </w:pPr>
      <w:r>
        <w:rPr/>
      </w:r>
      <w:bookmarkStart w:id="36" w:name="sub_1100"/>
      <w:bookmarkStart w:id="37" w:name="sub_1100"/>
      <w:bookmarkEnd w:id="37"/>
    </w:p>
    <w:p>
      <w:pPr>
        <w:pStyle w:val="Heading1"/>
        <w:ind w:hanging="0"/>
        <w:rPr/>
      </w:pPr>
      <w:bookmarkStart w:id="38" w:name="sub_1110"/>
      <w:bookmarkEnd w:id="38"/>
      <w:r>
        <w:rPr/>
        <w:t>Брянская область</w:t>
      </w:r>
    </w:p>
    <w:p>
      <w:pPr>
        <w:pStyle w:val="Normal"/>
        <w:rPr/>
      </w:pPr>
      <w:r>
        <w:rPr/>
      </w:r>
      <w:bookmarkStart w:id="39" w:name="sub_1110"/>
      <w:bookmarkStart w:id="40" w:name="sub_1110"/>
      <w:bookmarkEnd w:id="40"/>
    </w:p>
    <w:p>
      <w:pPr>
        <w:pStyle w:val="Style24"/>
        <w:rPr/>
      </w:pPr>
      <w:r>
        <w:rPr>
          <w:rStyle w:val="Style11"/>
          <w:lang w:val="en-US" w:eastAsia="en-US"/>
        </w:rPr>
        <w:t>Красногор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рсу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су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б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нязе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гресс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вед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мельниц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1" w:name="sub_1200"/>
      <w:bookmarkEnd w:id="41"/>
      <w:r>
        <w:rPr/>
        <w:t>Зона отселения</w:t>
      </w:r>
    </w:p>
    <w:p>
      <w:pPr>
        <w:pStyle w:val="Normal"/>
        <w:rPr/>
      </w:pPr>
      <w:r>
        <w:rPr/>
      </w:r>
      <w:bookmarkStart w:id="42" w:name="sub_1200"/>
      <w:bookmarkStart w:id="43" w:name="sub_1200"/>
      <w:bookmarkEnd w:id="43"/>
    </w:p>
    <w:p>
      <w:pPr>
        <w:pStyle w:val="Heading1"/>
        <w:ind w:hanging="0"/>
        <w:rPr/>
      </w:pPr>
      <w:bookmarkStart w:id="44" w:name="sub_1210"/>
      <w:bookmarkEnd w:id="44"/>
      <w:r>
        <w:rPr/>
        <w:t>Брянская область</w:t>
      </w:r>
    </w:p>
    <w:p>
      <w:pPr>
        <w:pStyle w:val="Normal"/>
        <w:rPr/>
      </w:pPr>
      <w:r>
        <w:rPr/>
      </w:r>
      <w:bookmarkStart w:id="45" w:name="sub_1210"/>
      <w:bookmarkStart w:id="46" w:name="sub_1210"/>
      <w:bookmarkEnd w:id="46"/>
    </w:p>
    <w:p>
      <w:pPr>
        <w:pStyle w:val="Style24"/>
        <w:rPr/>
      </w:pPr>
      <w:r>
        <w:rPr>
          <w:rStyle w:val="Style11"/>
          <w:lang w:val="en-US" w:eastAsia="en-US"/>
        </w:rPr>
        <w:t>Горде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р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д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де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ж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збожн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яг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ма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йц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сеч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жан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рово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штопов руче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удеб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т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а Б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волюционный све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дня-Вороб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новиц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я-Воробь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мяль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липов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яльч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грод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нов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нови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ря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вориш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ро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пана Раз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нош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то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крин-поло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г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рмын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Злын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лы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ш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щербин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ы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и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иде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ист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ыш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ой са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ура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н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лпенк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енис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ниско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брод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од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е орл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каме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ж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ицкий ло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н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х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лы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п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г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фие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линц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уто-Кор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я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та-Корец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жу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расс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неч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анзоновщ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ж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п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елая сос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об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луч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ми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лав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ле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ах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год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урос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щерп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зен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ая рощ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пень Ущерп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пи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ьм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кри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реч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са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ист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щерпь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расногор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ту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ту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е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ы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л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лбу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б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к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щ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бор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вал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хоренк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ган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рг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ба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мищ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вед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жиз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дрожен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ро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гра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оудеб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ве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йлу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су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озер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славуш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вел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еч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л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овозыб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зыб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ещак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еща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оз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хо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сво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садн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игол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ну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щ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нук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д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ков мо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я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е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теб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му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.д. будка 214 к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.д. будка 218 к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ел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воз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илиал ВИУ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т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хол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рав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т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Кат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боб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Боб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мес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илим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ыб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усы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ш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дерев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е мест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вя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ба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ят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инеколод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ков мо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ие Ля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лом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боб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ды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т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в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е Боб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ная поля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выш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ез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ган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уд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й Выш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руд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шк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е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я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ая Руд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лее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год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ост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жб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ма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ста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ело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лом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миш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итиков Лог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ню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лый Колод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нюки (станция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иний Колод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утоберез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новск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7" w:name="sub_1300"/>
      <w:bookmarkEnd w:id="47"/>
      <w:r>
        <w:rPr/>
        <w:t>Зона проживания с правом на отселение</w:t>
      </w:r>
    </w:p>
    <w:p>
      <w:pPr>
        <w:pStyle w:val="Normal"/>
        <w:rPr/>
      </w:pPr>
      <w:r>
        <w:rPr/>
      </w:r>
      <w:bookmarkStart w:id="48" w:name="sub_1300"/>
      <w:bookmarkStart w:id="49" w:name="sub_1300"/>
      <w:bookmarkEnd w:id="49"/>
    </w:p>
    <w:p>
      <w:pPr>
        <w:pStyle w:val="Heading1"/>
        <w:ind w:hanging="0"/>
        <w:rPr/>
      </w:pPr>
      <w:bookmarkStart w:id="50" w:name="sub_1310"/>
      <w:bookmarkEnd w:id="50"/>
      <w:r>
        <w:rPr/>
        <w:t>Брянская область</w:t>
      </w:r>
    </w:p>
    <w:p>
      <w:pPr>
        <w:pStyle w:val="Normal"/>
        <w:rPr/>
      </w:pPr>
      <w:r>
        <w:rPr/>
      </w:r>
      <w:bookmarkStart w:id="51" w:name="sub_1310"/>
      <w:bookmarkStart w:id="52" w:name="sub_1310"/>
      <w:bookmarkEnd w:id="52"/>
    </w:p>
    <w:p>
      <w:pPr>
        <w:pStyle w:val="Style24"/>
        <w:rPr/>
      </w:pPr>
      <w:r>
        <w:rPr>
          <w:rStyle w:val="Style11"/>
          <w:lang w:val="en-US" w:eastAsia="en-US"/>
        </w:rPr>
        <w:t>Горде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ин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йм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уг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д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ий б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льний кл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 клин (Зеленый рог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Великий бор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водо-Кор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ов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водо-Коре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д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ура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о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е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мр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зар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ый руче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рово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мир (Новый свет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поло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 ро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жч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а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ая поло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дел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ругово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ыбел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уговская Бу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вориш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пу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щ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и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вориш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нош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но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т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м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и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м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Злын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щербин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Щербин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л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ова Гу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бель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п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шень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п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овый бор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ы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е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ысы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теш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ощербин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ая рощ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е Щербин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я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уруб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г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ынь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беж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г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пиридоно-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иридонова Буд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лим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им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лимо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иш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ган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роб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ж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б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уб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ц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ы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ыт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ма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рг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луп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етмано-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ч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пив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стоп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менско-хутор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ский хутор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ршан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шан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волюци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в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й город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е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акомо-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инины Ла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комая Б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ж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хов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оже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б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б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т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ть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дов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ая кри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х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гилев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ла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ус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я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ст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ч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ие Пожн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.д.бу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чко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уш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еч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ыто-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ог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беж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ытая Бу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л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лх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ьб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ковщ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ур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-Вар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коп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ишнев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уро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уг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знесенск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линцовский 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ин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ймищ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ликотопа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снов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у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ьница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об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щ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уто-Кор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хо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андр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еевка-Пече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"Ректа" (торфопредприятие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уш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к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ва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ва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ов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паха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оле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реж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па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патн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ов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ин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н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яд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отопа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овосе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а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лоз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мос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Топал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ль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луко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рене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вома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убнич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е М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я-Гол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ремош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сч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мотрово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я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кос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щ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отрова Бу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урос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ьница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ст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у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Турос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мос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розо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нил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рос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щерп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пень Рож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Кома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ликая Топал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уш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вед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расногорский 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гор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ту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ий б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глод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л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мен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бирщ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мол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бирщ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рг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нич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и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т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кар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ар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вед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яж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д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ро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а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роз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елаз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ятел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н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ве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ош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ньг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еж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ая 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Пересвет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каме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дубр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овозыб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ну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нь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таш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таш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га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ган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ню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верш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лотницк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остр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ко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са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руд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д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кин хутор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нченкова 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Фай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крив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яге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млын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снов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й кри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оробогатая 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й крив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трад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тародуб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лио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в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ж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оус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йстриц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3" w:name="sub_1320"/>
      <w:bookmarkEnd w:id="53"/>
      <w:r>
        <w:rPr/>
        <w:t>Калужская область</w:t>
      </w:r>
    </w:p>
    <w:p>
      <w:pPr>
        <w:pStyle w:val="Normal"/>
        <w:rPr/>
      </w:pPr>
      <w:r>
        <w:rPr/>
      </w:r>
      <w:bookmarkStart w:id="54" w:name="sub_1320"/>
      <w:bookmarkStart w:id="55" w:name="sub_1320"/>
      <w:bookmarkEnd w:id="55"/>
    </w:p>
    <w:p>
      <w:pPr>
        <w:pStyle w:val="Style24"/>
        <w:rPr/>
      </w:pPr>
      <w:r>
        <w:rPr>
          <w:rStyle w:val="Style11"/>
          <w:lang w:val="en-US" w:eastAsia="en-US"/>
        </w:rPr>
        <w:t>Жиздр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юд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су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ые ям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ве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ий хол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исса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ской (ж.д. 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т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го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льяно-Ле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ладен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та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димир (Ст.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ровщ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вд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очня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Ульян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дор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удоро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дия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ты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фана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фан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б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н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у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сья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моф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рь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рей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я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д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пи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ни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пив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гор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ж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ухл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цы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цы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здня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дра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здня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кол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оче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лья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рн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год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нич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ли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г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в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год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Хвастович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лен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ш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ст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ст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ту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ясс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ен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т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го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ч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требих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ва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ва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х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рол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л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ватя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крые дво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ссе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ритоновк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6" w:name="sub_1330"/>
      <w:bookmarkEnd w:id="56"/>
      <w:r>
        <w:rPr/>
        <w:t>Орловская область</w:t>
      </w:r>
    </w:p>
    <w:p>
      <w:pPr>
        <w:pStyle w:val="Normal"/>
        <w:rPr/>
      </w:pPr>
      <w:r>
        <w:rPr/>
      </w:r>
      <w:bookmarkStart w:id="57" w:name="sub_1330"/>
      <w:bookmarkStart w:id="58" w:name="sub_1330"/>
      <w:bookmarkEnd w:id="58"/>
    </w:p>
    <w:p>
      <w:pPr>
        <w:pStyle w:val="Style24"/>
        <w:rPr/>
      </w:pPr>
      <w:r>
        <w:rPr>
          <w:rStyle w:val="Style11"/>
          <w:lang w:val="en-US" w:eastAsia="en-US"/>
        </w:rPr>
        <w:t>Болх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х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гриновский сельсо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ат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вский сельсо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крес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ераси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лизненские дво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ти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хи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го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ераси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гола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л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пи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лиз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рку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бужде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кря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незд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тные дво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незд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ш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ж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жай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хо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ум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лынский сельсо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нта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уш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ведковский сельсо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опля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иг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чу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да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анд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х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убар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рб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д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Лоха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та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георги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п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п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в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ш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рб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днолу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ешн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урьянинский сельсо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леб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еменев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утор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еги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ед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Радом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Радом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гоз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утор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м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че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ол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с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щ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чин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верд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пе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мнино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9" w:name="sub_1340"/>
      <w:bookmarkEnd w:id="59"/>
      <w:r>
        <w:rPr/>
        <w:t>Тульская область</w:t>
      </w:r>
    </w:p>
    <w:p>
      <w:pPr>
        <w:pStyle w:val="Normal"/>
        <w:rPr/>
      </w:pPr>
      <w:r>
        <w:rPr/>
      </w:r>
      <w:bookmarkStart w:id="60" w:name="sub_1340"/>
      <w:bookmarkStart w:id="61" w:name="sub_1340"/>
      <w:bookmarkEnd w:id="61"/>
    </w:p>
    <w:p>
      <w:pPr>
        <w:pStyle w:val="Style24"/>
        <w:rPr/>
      </w:pPr>
      <w:r>
        <w:rPr>
          <w:rStyle w:val="Style11"/>
          <w:lang w:val="en-US" w:eastAsia="en-US"/>
        </w:rPr>
        <w:t>Арсень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локолодез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ый колодез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-Куку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ть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б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Зах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ше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дея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рима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лубо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Голубо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е Голубоч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зь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ьм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лю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околетовское лесничест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тви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д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Жу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ревестн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рти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ив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шина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и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я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рку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к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кр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ри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ез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и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лоп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се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рогомыж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Бел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ля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я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бр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ищ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ятилетка (Ментеловские выселки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вхозный (Шмидт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до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туховс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Богородиц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ев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п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ире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знец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ты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ча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рич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ляти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г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й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т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фи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л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и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Кир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ая Грязь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Пла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ав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бач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ей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бачев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к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Лок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мянц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езн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мы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ы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е Мармыж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редние Мармыж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городн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ку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кул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Ни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город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яв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явин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редн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р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рье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мозв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лок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лочные дво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хм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дествено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дествено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ободный серп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ас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Юсуп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сен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тцин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ш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суп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Уз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ртиза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и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варз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рб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ван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Чер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инегуб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егубово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тинино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тинино-3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едо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д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п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Щекинский 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п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ш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мош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ц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мыж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ирог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м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уба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рогово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рогово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ороду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арево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2" w:name="sub_1400"/>
      <w:bookmarkEnd w:id="62"/>
      <w:r>
        <w:rPr/>
        <w:t>Зона проживания с льготным социально-экономическим статусом</w:t>
      </w:r>
    </w:p>
    <w:p>
      <w:pPr>
        <w:pStyle w:val="Normal"/>
        <w:rPr/>
      </w:pPr>
      <w:r>
        <w:rPr/>
      </w:r>
      <w:bookmarkStart w:id="63" w:name="sub_1400"/>
      <w:bookmarkStart w:id="64" w:name="sub_1400"/>
      <w:bookmarkEnd w:id="64"/>
    </w:p>
    <w:p>
      <w:pPr>
        <w:pStyle w:val="Heading1"/>
        <w:ind w:hanging="0"/>
        <w:rPr/>
      </w:pPr>
      <w:bookmarkStart w:id="65" w:name="sub_1410"/>
      <w:bookmarkEnd w:id="65"/>
      <w:r>
        <w:rPr/>
        <w:t>Белгородская область</w:t>
      </w:r>
    </w:p>
    <w:p>
      <w:pPr>
        <w:pStyle w:val="Normal"/>
        <w:rPr/>
      </w:pPr>
      <w:r>
        <w:rPr/>
      </w:r>
      <w:bookmarkStart w:id="66" w:name="sub_1410"/>
      <w:bookmarkStart w:id="67" w:name="sub_1410"/>
      <w:bookmarkEnd w:id="67"/>
    </w:p>
    <w:p>
      <w:pPr>
        <w:pStyle w:val="Style24"/>
        <w:rPr/>
      </w:pPr>
      <w:r>
        <w:rPr>
          <w:rStyle w:val="Style11"/>
          <w:lang w:val="en-US" w:eastAsia="en-US"/>
        </w:rPr>
        <w:t>Алексе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й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й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авгород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фанас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фанась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ж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ж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еш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курапат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торой Крас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-2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арбу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озе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рбуз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ва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лад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у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у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у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п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середне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ль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гнат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дорк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литв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т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адче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мышев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ышеват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убин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уце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пан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треноге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трено-Гез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тлу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б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ичен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зни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няй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дч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ышногра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оштан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ракан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пошник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ухоуде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льнее Чесноч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ту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ухоуде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еп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пе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ве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ераще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оль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ни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вет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мы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пор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леви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левищ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рещ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рещат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Щерб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с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ез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им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ыроват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пл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луш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рбак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расне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б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тов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ыше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мыз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ыз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рак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овоосколь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горо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Ровень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вень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адоми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аб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дор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гол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ж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име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голь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александ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чен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вис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ены-1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тароосколь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ладими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на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никола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гов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нжул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еображен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Черня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отро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клановк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8" w:name="sub_1420"/>
      <w:bookmarkEnd w:id="68"/>
      <w:r>
        <w:rPr/>
        <w:t>Брянская область</w:t>
      </w:r>
    </w:p>
    <w:p>
      <w:pPr>
        <w:pStyle w:val="Normal"/>
        <w:rPr/>
      </w:pPr>
      <w:r>
        <w:rPr/>
      </w:r>
      <w:bookmarkStart w:id="69" w:name="sub_1420"/>
      <w:bookmarkStart w:id="70" w:name="sub_1420"/>
      <w:bookmarkEnd w:id="70"/>
    </w:p>
    <w:p>
      <w:pPr>
        <w:pStyle w:val="Style24"/>
        <w:rPr/>
      </w:pPr>
      <w:r>
        <w:rPr>
          <w:rStyle w:val="Style11"/>
          <w:lang w:val="en-US" w:eastAsia="en-US"/>
        </w:rPr>
        <w:t>Брас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еб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бен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омин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рип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роново-Лог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-1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од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ж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од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ско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оди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е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тря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с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ч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тч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 Горо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п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бр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Добри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уб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греб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оши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муна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б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ныт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ха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ыт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олб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уе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Выгонич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ыгонич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и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сново-Боло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с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Горде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ин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ин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зар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н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ар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н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поло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и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м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з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Дять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тош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о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ох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з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п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жу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Жу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жб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тыш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гина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ве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дн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м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ы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из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удоч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о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олиг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ая Рубч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т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во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оучасток "Дробник"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емер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мер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су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ещ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ещевка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ша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онерский лагерь "Юбилейный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сурск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сур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льц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ц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ьц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лободи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яд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учен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Злын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ж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ж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г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б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пиридоно-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зарич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арач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ж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тинн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ро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вы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ча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д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исеева гор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ч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вома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ксинь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ыб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е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шкада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ж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лим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рах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ахл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нич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ечан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н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тяб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птен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вск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ымай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иш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нко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етмано-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етманская Б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сятин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стоп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снов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топ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нат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ж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м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менско-Хут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брам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б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ста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гов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ач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бор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рил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ил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уми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ршан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вор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гилев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гилев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ужин Новороп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рп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Роп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станцион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беж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й Роп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ла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шинн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оз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ав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ч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е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хнов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адиц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юр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 ку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я Ца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е Юрк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уровичское лесничест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уш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овн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е ля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инн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га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грес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с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овый б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ша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лк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л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стр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г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ое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оо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оо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ур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а Гу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год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линц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до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рдо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в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ликотопа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кл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уш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д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орож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чел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аже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ва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не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ржово-Голуб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ью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жово-Гол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ья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зир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па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отопа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ртья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б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тья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сеен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оп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куб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вл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рецкий Мураве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вома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каревщ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сч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ча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ббо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моле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ая кри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лиз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лья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оле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илатов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мер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мотровоб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е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с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вског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тиш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жуш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я-Тере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омарич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ар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пандин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х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нц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иц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сов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совиц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ы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х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яд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мич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би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лич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догощ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догощ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б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ож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иче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ерная полян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расногор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гор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н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вал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Моск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др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л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л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шк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бирщ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юд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н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ю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пав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рг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г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с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победим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кова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руб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уд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етя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город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тях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т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лес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та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юбовш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овш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кар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лужская Руд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ро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санова 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рнев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сле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елаз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лаз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ош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ош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Мгл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ов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рн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авл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вл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кс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курга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ртизан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ш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ше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уте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нос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то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тов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й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вол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б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ч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лт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лтан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Погар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ндрей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ейк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ыш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брик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р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зев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ч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рбак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рщ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курган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б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рск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ча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аси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чу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рк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ету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всеен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ету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и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а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оди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ш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нев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пичный зав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го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убар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ри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л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таль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з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талуе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етл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сте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ш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ез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суд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е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даш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д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е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уд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ковле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руб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лы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ен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оз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нц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га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руб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су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чил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е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мо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язи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а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ятл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с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ереч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м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уво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вор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ау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ый поруб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у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х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Юди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рощ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летар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рщ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ый Син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ый Угол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лин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Рогнед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гнедин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б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совик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б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ов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глас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е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ц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лв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лил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ил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опот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ю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пет (ж.д. 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пе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едо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б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ар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ее Бу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ч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ы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р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х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ктябр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ниц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вома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точная зар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уш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ицк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йт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довик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тародуб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дуб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за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з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мья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й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й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ая Б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ма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я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атив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ронок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ж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хн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д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хн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ан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ба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чи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уче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д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мел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лио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ио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го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ж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н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ончу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звез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ш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польско-Халее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шень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ольские Халее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тов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ц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е Халее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рц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ю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говат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убко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туш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ту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вале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дуб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у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ври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октябр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сих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дот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ча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а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бо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дрявц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в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ре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лог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д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ютюр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р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к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ж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иц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л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нович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д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лен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верх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ш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ш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дол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ра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мут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хо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рее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вч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пив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си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д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хо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ытн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ень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трогля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коп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б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еев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вонный Я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кряб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ж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ниц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млы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а-Корец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Елион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млы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ва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се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ь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ч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обо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ну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а-Понуров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ня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ну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лета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ф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ем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Октяб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ан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летар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овп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я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 клин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узем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узем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щар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шк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ин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пого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жан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ураж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ндр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ый га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с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тябр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иц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уша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нч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лаж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ч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Трубч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ая берез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юб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ш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лм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юбож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е Ново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сто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ов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нич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ород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дол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мяч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е Ви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а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е Ви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жиг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р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я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ур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е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ж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уздов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та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ж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илипп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ий ключ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терна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вету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езь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чанский перевоз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арз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отья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ов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тьян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Унеч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рянкуст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янкустич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1" w:name="sub_1430"/>
      <w:bookmarkEnd w:id="71"/>
      <w:r>
        <w:rPr/>
        <w:t>Воронежская область</w:t>
      </w:r>
    </w:p>
    <w:p>
      <w:pPr>
        <w:pStyle w:val="Normal"/>
        <w:rPr/>
      </w:pPr>
      <w:r>
        <w:rPr/>
      </w:r>
      <w:bookmarkStart w:id="72" w:name="sub_1430"/>
      <w:bookmarkStart w:id="73" w:name="sub_1430"/>
      <w:bookmarkEnd w:id="73"/>
    </w:p>
    <w:p>
      <w:pPr>
        <w:pStyle w:val="Style24"/>
        <w:rPr/>
      </w:pPr>
      <w:r>
        <w:rPr>
          <w:rStyle w:val="Style11"/>
          <w:lang w:val="en-US" w:eastAsia="en-US"/>
        </w:rPr>
        <w:t>Анн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нетойд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ваш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Верхнеха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жнебайг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Байгор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ижнедевиц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Мездря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купопотуд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овь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Ольховат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льховат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гиря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баз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аяш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и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ю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мос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б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па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ес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сот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вц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дмитри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р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и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еп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ша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дина геро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Юра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ное Укол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Острогож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ет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ет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льш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нк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й Ольша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ре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лижняя Полубя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хол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ен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охол-Трост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хол-Тростя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уб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-е отделение совхоза "Острогожский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-е отделение совхоза "Острогожский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ушев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ба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сская Тростя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ая усадьба совхоза "Острогожский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уб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Пан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лим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лиман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епиф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ман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иуш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щекин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рты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 отделение совхоза "Победа октября"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рг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ее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Репь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уты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катер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ос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кур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сомол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н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рез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дю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стоб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тоб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ский пут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б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совка-1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лип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и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лип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солда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олдат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еп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а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пь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ссош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жб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динц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п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дн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ссош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кор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удов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ори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лья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ть-Муравля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абрицк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Хохоль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че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манча-2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хох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липяг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ьб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никольск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4" w:name="sub_1440"/>
      <w:bookmarkEnd w:id="74"/>
      <w:r>
        <w:rPr/>
        <w:t>Калужская область</w:t>
      </w:r>
    </w:p>
    <w:p>
      <w:pPr>
        <w:pStyle w:val="Normal"/>
        <w:rPr/>
      </w:pPr>
      <w:r>
        <w:rPr/>
      </w:r>
      <w:bookmarkStart w:id="75" w:name="sub_1440"/>
      <w:bookmarkStart w:id="76" w:name="sub_1440"/>
      <w:bookmarkEnd w:id="76"/>
    </w:p>
    <w:p>
      <w:pPr>
        <w:pStyle w:val="Style24"/>
        <w:rPr/>
      </w:pPr>
      <w:r>
        <w:rPr>
          <w:rStyle w:val="Style11"/>
          <w:lang w:val="en-US" w:eastAsia="en-US"/>
        </w:rPr>
        <w:t>Думинич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от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ин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т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убник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Жиздр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здр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ки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ы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ищ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ре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е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ст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ч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а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лемл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и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д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дры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ужи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ит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всорок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33 км (ж.д. будка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сор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дими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бор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гор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зарь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ский (ж.д. 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ский лесоучаст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ат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ю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ло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оучаст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ховат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о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уже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копен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летар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крем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т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ое пол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ик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икеев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икеевский лесоучаст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Зикеевского зав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юш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пнов пру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оучаст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новка (ж.д. 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уде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ом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юд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сорокск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ю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р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игр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ве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ура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соро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о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ая усадьба совхоза "Коллективизатор"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лем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мучий колод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харное пол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й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лем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льяно-Ле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ый колод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ровщ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ровщин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ир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желтоу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е Желтоух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ь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мер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сав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убарт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озель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б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руд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ищ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бо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дная 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дестве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ыш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ч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ет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уж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уйбыш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тл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тлиц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утч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баз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тм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тм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лов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шков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мен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я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имн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вин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а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имницкие хутор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ж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вер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грес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лк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л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ый хол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и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й Студе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л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й Студе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кресен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кр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дови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ух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дерки-Васю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дерки-Каба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дерки-Казенны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дерки-Фирс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тож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Людин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ди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й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й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я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м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м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ин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ч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инское лесничест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яво-Кург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беж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с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и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ичино (ж.д. 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ы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ган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я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ява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о-Сергиевск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яки (ж.д. 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хо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опоток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г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болот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г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глицы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Мещ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апт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в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Домашовского щебзав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ва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сел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шо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ицы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Ульян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реж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еж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й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омоз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ынские двор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ко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лосово-Дуд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ый  каме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од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осово-Ду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фим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т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ь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дерев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ош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язо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язов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яль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Вязов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н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сья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сья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п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рей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ей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се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цы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й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се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ынц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до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аблин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ын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иц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зер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да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с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ы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ез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я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рок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ин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л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ит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чин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здня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Переде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ш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Переде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С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м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кол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лин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ез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люга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ма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о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колиц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лья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б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межхозяйственной строительной организаци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у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ч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ничк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ульяновского крахмального зав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ульяновского пенькозав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лья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ур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год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п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Хвастович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ен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лен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еб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ст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т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зычен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чнос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т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ая реч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ле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е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с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астопо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омин вер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дряв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Ш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е луж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дря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ребе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л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ле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буж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буж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л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лобод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ет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е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из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й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полоз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вастови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п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вастови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онна</w:t>
      </w:r>
    </w:p>
    <w:p>
      <w:pPr>
        <w:pStyle w:val="Heading1"/>
        <w:ind w:hanging="0"/>
        <w:rPr/>
      </w:pPr>
      <w:bookmarkStart w:id="77" w:name="sub_1450"/>
      <w:bookmarkEnd w:id="77"/>
      <w:r>
        <w:rPr/>
        <w:t>Курская область</w:t>
      </w:r>
    </w:p>
    <w:p>
      <w:pPr>
        <w:pStyle w:val="Normal"/>
        <w:rPr/>
      </w:pPr>
      <w:r>
        <w:rPr/>
      </w:r>
      <w:bookmarkStart w:id="78" w:name="sub_1450"/>
      <w:bookmarkStart w:id="79" w:name="sub_1450"/>
      <w:bookmarkEnd w:id="79"/>
    </w:p>
    <w:p>
      <w:pPr>
        <w:pStyle w:val="Style24"/>
        <w:rPr/>
      </w:pPr>
      <w:r>
        <w:rPr>
          <w:rStyle w:val="Style11"/>
          <w:lang w:val="en-US" w:eastAsia="en-US"/>
        </w:rPr>
        <w:t>Дмитри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евар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лицина-Кузнец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ше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м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льц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п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ль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рак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осла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шкин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Железногор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езногор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ндро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о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о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ж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дат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лын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сово-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юльк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есни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т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аре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то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ная поля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ете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на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ня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ая ще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олот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н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л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лаговещ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жиз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м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па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ло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м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цень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горельц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п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атыр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пе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н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ра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нов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ни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го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тни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лс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бицы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хай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тма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жнежд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ее Жд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ш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 Жд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сян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шан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андро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в-Толст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т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андрос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звет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ж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й остр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никола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вет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бород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плич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голе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сторог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и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бо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летар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торо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ет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ют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ыш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омаш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д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Буз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ш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ом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уденок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ато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гар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уден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биче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утор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о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нездил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ы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оя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ври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ян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Поныр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ныр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зов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б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болот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ру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ов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несмород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п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яй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яй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гиш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га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собо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вома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ер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ныровский 1-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ел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е М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ныри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жа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шина ло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рокое болот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ныровский 2-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итю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дорог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р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пу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ныри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ав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Фатеж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анне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бан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стр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нелюбаж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редний Любаж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нехотем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й Хотем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и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ю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ще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дественское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ыше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еб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п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митри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жа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оки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г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г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лыч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ку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ом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ва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е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леш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юби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вид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ле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гр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жнереу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й Реу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с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аш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ех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лда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о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го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дат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х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я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нш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х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укл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розов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Хомут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ш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ме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охваловк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0" w:name="sub_1460"/>
      <w:bookmarkEnd w:id="80"/>
      <w:r>
        <w:rPr/>
        <w:t>Ленинградская область</w:t>
      </w:r>
    </w:p>
    <w:p>
      <w:pPr>
        <w:pStyle w:val="Normal"/>
        <w:rPr/>
      </w:pPr>
      <w:r>
        <w:rPr/>
      </w:r>
      <w:bookmarkStart w:id="81" w:name="sub_1460"/>
      <w:bookmarkStart w:id="82" w:name="sub_1460"/>
      <w:bookmarkEnd w:id="82"/>
    </w:p>
    <w:p>
      <w:pPr>
        <w:pStyle w:val="Style24"/>
        <w:rPr/>
      </w:pPr>
      <w:r>
        <w:rPr>
          <w:rStyle w:val="Style11"/>
          <w:lang w:val="en-US" w:eastAsia="en-US"/>
        </w:rPr>
        <w:t>Волос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гун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гун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Теш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гулиц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р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Вру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зва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ингисепп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йбо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маш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йбо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тч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те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ько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йносо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ава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тл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тти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ря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п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нно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тте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рай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ют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досо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нд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ьям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ж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ть-Луг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еж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жново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3" w:name="sub_1470"/>
      <w:bookmarkEnd w:id="83"/>
      <w:r>
        <w:rPr/>
        <w:t>Липецкая область</w:t>
      </w:r>
    </w:p>
    <w:p>
      <w:pPr>
        <w:pStyle w:val="Normal"/>
        <w:rPr/>
      </w:pPr>
      <w:r>
        <w:rPr/>
      </w:r>
      <w:bookmarkStart w:id="84" w:name="sub_1470"/>
      <w:bookmarkStart w:id="85" w:name="sub_1470"/>
      <w:bookmarkEnd w:id="85"/>
    </w:p>
    <w:p>
      <w:pPr>
        <w:pStyle w:val="Style24"/>
        <w:rPr/>
      </w:pPr>
      <w:r>
        <w:rPr>
          <w:rStyle w:val="Style11"/>
          <w:lang w:val="en-US" w:eastAsia="en-US"/>
        </w:rPr>
        <w:t>Гряз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вуре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вуреч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ащ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ащ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рлу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рлук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Дан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вду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са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оси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ря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змай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лов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овые пруд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лг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ез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д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шн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в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и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ебун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николь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до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доевщ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рослав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рехва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хваль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иб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Пав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елеп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лепн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ебу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нуш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рущ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рущево-Подлес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Измал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асил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йо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машк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ебяж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с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зык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расн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т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аркий верх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уход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дол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Лев-Толст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мач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мач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на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Знаме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оп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гряд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дюк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Липец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сыр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еш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тановля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еорги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еоргие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ря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иле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рунино-Ворг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ух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с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иг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п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изаве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в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олес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Усма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ма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городн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чи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орожев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роже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рн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Чаплыг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д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ы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д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ен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нюш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юшк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и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ел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ханге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щ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согра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е Пете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ме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тищ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ру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занк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6" w:name="sub_1480"/>
      <w:bookmarkEnd w:id="86"/>
      <w:r>
        <w:rPr/>
        <w:t>Республика Мордовия</w:t>
      </w:r>
    </w:p>
    <w:p>
      <w:pPr>
        <w:pStyle w:val="Normal"/>
        <w:rPr/>
      </w:pPr>
      <w:r>
        <w:rPr/>
      </w:r>
      <w:bookmarkStart w:id="87" w:name="sub_1480"/>
      <w:bookmarkStart w:id="88" w:name="sub_1480"/>
      <w:bookmarkEnd w:id="88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лг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ыковский п/с (Октябрьского р/с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настыр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ухо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ик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олае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шкин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Большеберезни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узы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зынц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сог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ого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фьин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Ичал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уля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ля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енд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кле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ергу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ергу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е Ичалк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Чамз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марес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Марес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а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ырят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омарес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Марес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трад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традн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9" w:name="sub_1490"/>
      <w:bookmarkEnd w:id="89"/>
      <w:r>
        <w:rPr/>
        <w:t>Орловская область</w:t>
      </w:r>
    </w:p>
    <w:p>
      <w:pPr>
        <w:pStyle w:val="Normal"/>
        <w:rPr/>
      </w:pPr>
      <w:r>
        <w:rPr/>
      </w:r>
      <w:bookmarkStart w:id="90" w:name="sub_1490"/>
      <w:bookmarkStart w:id="91" w:name="sub_1490"/>
      <w:bookmarkEnd w:id="91"/>
    </w:p>
    <w:p>
      <w:pPr>
        <w:pStyle w:val="Style24"/>
        <w:rPr/>
      </w:pPr>
      <w:r>
        <w:rPr>
          <w:rStyle w:val="Style11"/>
          <w:lang w:val="en-US" w:eastAsia="en-US"/>
        </w:rPr>
        <w:t>Болх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гри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гр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вед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ш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гор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з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встру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дерев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льч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ц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в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зя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с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меле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мя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аплыг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года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ча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их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че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р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Кутьм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а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е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ров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сее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г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й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а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юль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д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никол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пу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с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етлая 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ь-Пальч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рих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незд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б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ен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упши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веточная бал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тов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лы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Чер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ородум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лынский Конезав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т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шн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лы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тьм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льчи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т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осл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вед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д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оле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яз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г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верз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д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б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ист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х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хангел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лош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ш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знам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кл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роз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ль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син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щ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нов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илипп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Си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 Пер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наут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хангел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у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от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маш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мид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евские Хутор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о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стьян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п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б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еймен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знам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Жиз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трез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с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м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й Си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бче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тарен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пкий Ржа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полес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а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лубеев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днолу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ке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ч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го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ичк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фремовская 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бы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че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ц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тов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ы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ты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Монастыр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днолу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нс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вн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до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иртозавод (поселок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ырзавод (поселок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мон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огряз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седк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пав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н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онерлагер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урья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наут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ссо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тр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пичный зав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еш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и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георги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р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рта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у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уковский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рья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тк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имбу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мя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игровский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игровский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иг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бил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овольцев Урал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г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йонная подстанци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мский сельсо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слобо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м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Монастыр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ы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ит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п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те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мские выселк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Верх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ов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алич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и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х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д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рсу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езалегощ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Залегощ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му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кород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ород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у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ич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е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б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р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Глазун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горо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нилуш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енищ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вед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еб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еб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мя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вы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трад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.д. будка 448 к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Ив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ые Верх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ч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ханге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.д. будка 451 к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.д. будка 452 к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евнова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итр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н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же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е Бобр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лес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зо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н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п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мош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аг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х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олот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оля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г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г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ная полян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Дмитр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овск-Орл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ш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жо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че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мк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лды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вя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ая рощ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георги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тябр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мо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в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ар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ре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лч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бу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лдыж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тя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бу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ш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нич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длечк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порич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бич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лбен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алек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колод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пе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ч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рла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ма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Кри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крес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ма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ра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ве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ощ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Кри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поро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руж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ия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ош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черняя 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ж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кали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ч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д крестьян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уб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обу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енище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нк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ный ле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е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ше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пы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бя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ой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увар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блонов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обоб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як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Боб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се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лос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в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пой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олотое д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арн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стрел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черя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Ял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олод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етлый луч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льз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лом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обо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ьм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м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пен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олби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знам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лбищ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Залегоще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рт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с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ы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Очка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несквор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ее Скворче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вн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хов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рач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чет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тиш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тл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ви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пав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лбе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ш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жнезалего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я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ндо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о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няз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гор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ум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ул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ра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ботил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Знаме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о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ь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димирский 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фа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на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ы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ьм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к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пт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т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г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тебе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герский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герский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пт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ы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ь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ш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ы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св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да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з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мя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тет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г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а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ентяе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у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лбче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ч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з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р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ым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ех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китная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олопня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саил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орса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лов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гаринск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в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верхская 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льничная слобо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г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ач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хмаль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з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е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рле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рь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лес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бед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пе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еча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ча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михай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павл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рамо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с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Авд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иново-Нагор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рам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фий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пеш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знес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й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ин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я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н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Тепл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раз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а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ше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х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мов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ром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ом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пал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доровя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вье болот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охва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л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лод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льдяж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жа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ры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колч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т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Кол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ж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гнилецк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адная зорь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ч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а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Октяб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омской мос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Колче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чиц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стом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и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оз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ы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ты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х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осс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уто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то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ковл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рос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нде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ья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отоп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с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кит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ря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жи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сох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п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пел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ивч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Рыж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инов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ч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ш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ума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таф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етяж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ндеревск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крес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д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е Ретяж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тяж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е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лоп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ре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Драгун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черкас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шкар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сыль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лец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кас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ная поля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а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еорги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уб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Рыж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трои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льян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Малоархангель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архангель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у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ад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бз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ов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чик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ен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ктябр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фана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пенькозав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пь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город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и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хмат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зулу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Пло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архангельск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я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тр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ая Подгородня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су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гресс (деревня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гресс (поселок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т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е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до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дин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Мце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яб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у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щ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га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ад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д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 дуб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с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ми-Полоз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ес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пл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й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врил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ый во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ород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ысо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ш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й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ат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г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б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бун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и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изаве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ч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раз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ъяков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йм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ль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атья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ус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утор Один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анд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азу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ц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ча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ая Зуш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ш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бере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Лы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маю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нтю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ыц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чер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мокр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й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та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Кругл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ч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ая в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зот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й Один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ам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ковое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ковое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ы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пасско-Лутови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неу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х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па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дов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у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лам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ель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Деж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Ры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ее Уще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ьм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сья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н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 Уще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уден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вощ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ах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фанась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данч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юль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беле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полове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 верх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 ниж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ят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б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я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бо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ыг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емош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ра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олоту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охин лу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рю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б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мошны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оводеревень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деревенько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тчин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ьяч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душеч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г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д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ол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рьев лес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овосиль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яж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змайл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уб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уб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аш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иц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лу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у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ъяков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кз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иро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уд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тын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ь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уж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пру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берез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ворост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рвар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коп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б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езне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Ор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кул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д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Рябце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ножа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мис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ш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ш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есивц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еполо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яз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л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 шу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дыре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ы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полод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Луж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ш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ещ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льной ко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й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веты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хо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о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ьяч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вдоки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з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ченые дво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трои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е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и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иц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ле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вощ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ж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лато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га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ж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а-Жура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Булга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д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т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рима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сян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ра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ат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ецкая лу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рди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нов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тав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нач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с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нов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о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дерев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ья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дищ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ы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рантихи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ит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утор Степь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Покровский 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хов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верд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году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оду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ро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бег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очьи куст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ше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рыб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е Горох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арме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и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исоглеб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п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пе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ороди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са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ул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пе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т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ков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гар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вы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опкино-больша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г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тет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ос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ма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д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яб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че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Бо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п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п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Бо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нилое болот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я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яго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бынц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а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бын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рыв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ятниц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Тросня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рон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ч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иг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беди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ж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е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деж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й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ернов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то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рн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зло-Пав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дыж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 Мух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га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од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мов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м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хвист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урав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змай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шк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ыд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рей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р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нил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бо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осн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Морози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г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с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горск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в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Трос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Морози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нови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ковн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редняя Морози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с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ковле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Уриц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рыш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рханге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ханге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одар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в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аров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ше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ьянч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ите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и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одищ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оле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ножат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дяче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х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я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бужде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ие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тово-Маты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х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мор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лку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унача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зорь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д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ргиевс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Хотынец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ль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атово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атово-2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Шаблык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д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от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бн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хонтово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2" w:name="sub_14100"/>
      <w:bookmarkEnd w:id="92"/>
      <w:r>
        <w:rPr/>
        <w:t>Пензенская область</w:t>
      </w:r>
    </w:p>
    <w:p>
      <w:pPr>
        <w:pStyle w:val="Normal"/>
        <w:rPr/>
      </w:pPr>
      <w:r>
        <w:rPr/>
      </w:r>
      <w:bookmarkStart w:id="93" w:name="sub_14100"/>
      <w:bookmarkStart w:id="94" w:name="sub_14100"/>
      <w:bookmarkEnd w:id="94"/>
    </w:p>
    <w:p>
      <w:pPr>
        <w:pStyle w:val="Style24"/>
        <w:rPr/>
      </w:pPr>
      <w:r>
        <w:rPr>
          <w:rStyle w:val="Style11"/>
          <w:lang w:val="en-US" w:eastAsia="en-US"/>
        </w:rPr>
        <w:t>Бессон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жев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жеват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с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Вад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ыбор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борн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Городищенский 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дада (Ст.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ышеле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шеле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Ю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й Крут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бан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Лопат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уден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Багр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ен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ым Чарды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ешим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Чардым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Лун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от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от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рл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дежд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зар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рлюд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катери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катери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ваны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ъезд 81 к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ъезд 86 км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п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а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у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октябрь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д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дн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ьцовка (Ст.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ан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нее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иколь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ч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ч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жне-Шкаф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й Шкафт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5" w:name="sub_14110"/>
      <w:bookmarkEnd w:id="95"/>
      <w:r>
        <w:rPr/>
        <w:t>Рязанская область</w:t>
      </w:r>
    </w:p>
    <w:p>
      <w:pPr>
        <w:pStyle w:val="Normal"/>
        <w:rPr/>
      </w:pPr>
      <w:r>
        <w:rPr/>
      </w:r>
      <w:bookmarkStart w:id="96" w:name="sub_14110"/>
      <w:bookmarkStart w:id="97" w:name="sub_14110"/>
      <w:bookmarkEnd w:id="97"/>
    </w:p>
    <w:p>
      <w:pPr>
        <w:pStyle w:val="Style24"/>
        <w:rPr/>
      </w:pPr>
      <w:r>
        <w:rPr>
          <w:rStyle w:val="Style11"/>
          <w:lang w:val="en-US" w:eastAsia="en-US"/>
        </w:rPr>
        <w:t>Захар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ладко-Высе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Лубян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орабл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бров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ров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ликолук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икая Лу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езь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рл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л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щер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яя Ищеред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т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яя Ищеред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пч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горье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ар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об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Во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я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люч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мья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тогощ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ая усадьба совхоза "Быковская степь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га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вал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вал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ь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рб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бат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и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ят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х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зопров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ре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хл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ба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рол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усто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город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тяб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сто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мелев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о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у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Юр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стуже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Милославский 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ня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лосла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лосла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о-Гагар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р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цыба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цыбаш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бужде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ш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подове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отовский разъез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гтяр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ей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щ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тищ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ан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м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чу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чур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сальщ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сальщ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летар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но-верх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кул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х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ку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яки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макар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новоло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лев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г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ураев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бя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льш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ша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хач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пас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кресенское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змай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нач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н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тег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и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ие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Михай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ктябрь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рехов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лд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д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носта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ност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абл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городищ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де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ум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совхоза "Заря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ж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ый посел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неч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ряс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пел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ван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ну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у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дерев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иба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т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т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жеслав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жеславл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и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Дорог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Дорог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бц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шинский 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совхоза "Мишино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уден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мо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й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ик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моз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чат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Свис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лободско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тлечеб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посел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к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релецко-Высе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лец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Щег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польные выселк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оводереве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лаг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гово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ри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ц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ли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пот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е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н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хал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бо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л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жнеяким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знам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ейм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й Яким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сег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о-Дмитри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жавец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Про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н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ктябр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тябрь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р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совхоза "Орловский"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ен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ая усадьба совхоза "Семеновский"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Путят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рш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ырниц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катери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Союз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ще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утя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тятин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Ряж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ж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ш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Алеш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орь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интер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Алеш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чук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горе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тр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веде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веде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т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ь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егт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гтя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урав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ра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овщ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чу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чу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ая усадьба совхоза "Первомайский"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рчуковский-2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ы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чуки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береж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гор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ая усадьба совхоза "Подвисловский"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еголда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е Еголда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е Еголда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нц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вис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Сама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вис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вислов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ав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плев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ая вол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лев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тм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сел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лты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ьм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лты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еремет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реметье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апож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розово-Бор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-Праско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и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розово-Бор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яблонь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городн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пичный зав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рез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абричн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ок учебного хозяйства СПТУ N 21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оре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е Липяг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ова лощин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ара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л-Марк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доевщ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озер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хутор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жарский 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ш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сим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ысо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и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ас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не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вали-майда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яки-майд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я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ки-майда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ир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коп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лев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гос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ос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ровц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дер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Кушу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ллионн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рмо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и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мо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инуш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елтух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во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е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с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гтя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щи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ту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тухин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тух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е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дау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ьминка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шелеми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р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м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не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город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митриевский хутор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бар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равли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еме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бар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н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н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плев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ждест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дестве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д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маз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кир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тра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кир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ул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ул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елемиш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ымово Волко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у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л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р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лемише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пас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авр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врило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ир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ш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ха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криц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город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ород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п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зберд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тил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бч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бча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орч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мелья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едот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рчин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тарожи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жил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арожило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гов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рис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ис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ы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ьям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ох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фре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ен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чин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ирид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улы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лы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ысц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сть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липяж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т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лиг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с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ж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е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Креме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Креме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йс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лекш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д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лек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убояр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тар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олпя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ту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лпц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оба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ку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обае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Ухо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Ухоло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и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енз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езнодорожные  буд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енз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ензин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ципан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нопл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опл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х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ур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япу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рдв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урил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Чуч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авид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увае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Шац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час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часье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Ши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ловский п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бреж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х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дерев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со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ьины хутор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устоп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станти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Юш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шт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8" w:name="sub_14120"/>
      <w:bookmarkEnd w:id="98"/>
      <w:r>
        <w:rPr/>
        <w:t>Тамбовская область</w:t>
      </w:r>
    </w:p>
    <w:p>
      <w:pPr>
        <w:pStyle w:val="Normal"/>
        <w:rPr/>
      </w:pPr>
      <w:r>
        <w:rPr/>
      </w:r>
      <w:bookmarkStart w:id="99" w:name="sub_14120"/>
      <w:bookmarkStart w:id="100" w:name="sub_14120"/>
      <w:bookmarkEnd w:id="100"/>
    </w:p>
    <w:p>
      <w:pPr>
        <w:pStyle w:val="Style24"/>
        <w:rPr/>
      </w:pPr>
      <w:r>
        <w:rPr>
          <w:rStyle w:val="Style11"/>
          <w:lang w:val="en-US" w:eastAsia="en-US"/>
        </w:rPr>
        <w:t>Петр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си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ит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крово-Чичер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о-Чичерен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Сосн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лев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сск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1" w:name="sub_14130"/>
      <w:bookmarkEnd w:id="101"/>
      <w:r>
        <w:rPr/>
        <w:t>Тульская область</w:t>
      </w:r>
    </w:p>
    <w:p>
      <w:pPr>
        <w:pStyle w:val="Normal"/>
        <w:rPr/>
      </w:pPr>
      <w:r>
        <w:rPr/>
      </w:r>
      <w:bookmarkStart w:id="102" w:name="sub_14130"/>
      <w:bookmarkStart w:id="103" w:name="sub_14130"/>
      <w:bookmarkEnd w:id="103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нск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еро-Задон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дон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сомол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уголь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лес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дн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хтерс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Арсень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сень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р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а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го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нев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оч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бкин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бкин-2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стап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ста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ку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в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занц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локолодез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а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езница-Жизневски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езница-Озер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тябр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иц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б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рва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врее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Борщ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Зах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е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лубоч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тур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ы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е Росто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я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т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редние Росто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ур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зь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се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да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околе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тви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й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мя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вяг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стра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тв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рь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рку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рку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ра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 Март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ма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асов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хл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хл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е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ьтя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череж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уэк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ом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ри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нд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рюж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ы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ш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п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Центральн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на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сен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яз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изаветино-Б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арме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и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ы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ый вер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ме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енки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Бел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е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стаф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стаф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е Сав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ле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ат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е Савин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ля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оговищ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лез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коват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рем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я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огряз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ш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ве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тищ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де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горна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бр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бр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й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гнат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пт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т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гд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д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паха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люст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о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евское лесничест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от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женка (ж.д. 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деств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ено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у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нь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б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шу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м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мрыш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ды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жу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би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во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се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жу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ая Велич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ью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ая Велич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е Ало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мря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т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р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в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а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ш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з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онт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ховищ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ш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зан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ин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до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ту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тем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ш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и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ие доль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к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уб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ник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че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ь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нте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Доль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морд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знец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хин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в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в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ню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ро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лобо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ишне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юз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ентя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крищ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тю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л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мош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аратух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Самол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Самол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щу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чи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рату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шкин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Богородиц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ородиц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гич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да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варк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хмет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ба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щ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суход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пт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пу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г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т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ев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евл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рс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ги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-Дени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ыж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буй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ды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бр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е Буй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езн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о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од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е го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поса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м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порот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п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был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пок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 ми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п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манц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гиче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дез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ман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манц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пул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овар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в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х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вар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я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шищ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я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г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ахте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лах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да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б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пер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хтерс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Во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ач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ск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ск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ст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ев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г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 Саз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анн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ря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я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ы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ле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овед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яд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сь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ысо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б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шак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рхоуп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оуп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лку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дуб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итю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рв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па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Карат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дестве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тер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ит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хол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льничн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ит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нар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ы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ья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тлен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ат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ю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бяж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ов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а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ун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рг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иверс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ти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дов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оу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стищ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й Вер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ки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иновы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уд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ухопло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бо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ие плот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урде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й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ная слобо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а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ч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д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д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л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ас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ки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лт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Ефрем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пло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плот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ле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емледел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стиш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фо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зьм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ом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гор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ы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рож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двед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ое Переве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всянни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о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сян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ч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ктябр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ин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вло-Хут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уне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таль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е М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нищ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долг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реломы (ж.д. 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орова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жил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Корчаж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жил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ушка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зар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епно-Хуто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мен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прядв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ормас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с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нотоп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рма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я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ерная звез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нд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ифо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се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адная звез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в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Корчаж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аме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рханге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вид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лоз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нц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ыг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ал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знес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о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д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про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лч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дыж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пе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и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бло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шкар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Язы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ково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им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мов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пифа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ксанд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гровка-ключе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ча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мух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р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ламат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уча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ча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уриш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а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сак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ще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Зуб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хтер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рабл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хтино-Фом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мисс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аб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осетр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ч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тра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у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фь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выр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п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оозер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р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п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ево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даш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озер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да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ш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ьв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рм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зрожден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ва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пух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ьв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чуг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лосла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нск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лославщ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быш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лод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вхоз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джам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а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ой кус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опо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мут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жб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д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кади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оч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ождест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г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ниш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лч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озе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ждестве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мянц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др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парки (деревня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парки (поселок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лаговещ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мян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итровщ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ый лу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ьвов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ьв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итровщин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ире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реев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д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тябр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уп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шн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ам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в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уба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ю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зе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ле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лип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ир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гуча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уч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уча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я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ладими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огош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л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ле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грес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ой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у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калмык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хмет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Калмы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га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ха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ате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ы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д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пи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иволу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рковщ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ед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д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дилов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л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л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е озер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пат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шкар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шкар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и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воронь (ж.д. разъезд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лг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о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вардей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г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ар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б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рущ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я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щер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щер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хов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узнец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од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т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стась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ат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ко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че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ондр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селеб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еб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оленское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л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е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оси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н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Зу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мят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яс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ех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ехан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оси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мяко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Куркин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рь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за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та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ргиев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ма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арский (хутор)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Новомоск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москов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льни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ремяч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стрель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стош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тя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ковл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ван-Озе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Колодез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одон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-Озер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няги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ин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Колодез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дон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мел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люч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мя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лю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Гремя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ст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богаты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льц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зер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охо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д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ига-Васил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ига-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ка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ка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лец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пас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збищ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ш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о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льники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льники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иринский 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гор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иринский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Одо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ерез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лоб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рез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стыж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с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ы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твин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г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твин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ыко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лу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кресе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фим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д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няги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лохольн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емчужниковский 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доевский 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к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сыльная слобо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ы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е дуб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ыл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рю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убл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м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Со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 Пок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ул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хонт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оя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ст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ем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 Иса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реле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мутна Дрел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Каси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ее Каси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р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син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Каси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ы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зге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пут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щад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ощад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ле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итр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нц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ан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оба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голь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евелев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Пла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озе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Озе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былинск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б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бач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ба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ба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вет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иктату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иктатур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ков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быш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мын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б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ещер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бу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ба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си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ое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ое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ое-3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япу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ще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чи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юр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рус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д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е Арханге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ой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ктябр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жу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ая Губ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кш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ктябрь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нь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городн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хонщ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амозв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озв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озвановка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вват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осс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роч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ня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х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вое М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оч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ас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ю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гор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оч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астое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Тепло-Огаре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пл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лексе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ое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ое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ское-3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ыжово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ыжово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огар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и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т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олчье-Дубра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икополь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р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Краса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рвар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ь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ивое озер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 Краса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ь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льг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в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мут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роб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атищ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в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ирюл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од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ие двор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дин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здня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ыж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гварде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анд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атеево-Никол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гварде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м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троп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арев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спен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ю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нен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д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д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лес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нинский 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Ми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адное У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о-Трещ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ся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ерное Ус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 Дурн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ичур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чур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ий хуто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бед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сю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нц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ю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бл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арыш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ексе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рвар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те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ч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ханизатор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рыш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й руче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гар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Ога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лес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-1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еверн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н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в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вер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ыган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трешне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ашк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Style w:val="Style11"/>
          <w:lang w:val="en-US" w:eastAsia="en-US"/>
        </w:rPr>
        <w:t>Узловский район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зл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я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е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й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Акимо-Иль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Россош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да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мух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утыр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ты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бя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валя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льм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Полун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ьм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рь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ун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п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рген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м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сьмое март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К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с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дкин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нду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аб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ду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т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рущ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нолес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мн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юториче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сен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ма рыбхоз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ютор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Мала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са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ш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тянце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а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о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аш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ни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се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ю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ш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лес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о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овье-Лютори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ех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лес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л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акит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ирю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д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ицк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мород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ый ле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льная Ем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м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й вер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георги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мород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едо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й вер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м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Полун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унин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ыч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едо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рбак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и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иб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я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д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Россош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я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по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ит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рущевка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Чернский райо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ь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ачур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водск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н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Саль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Шелам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по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ежед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ицкое-Бачу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шлы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Большескур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Скура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оропа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н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ль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урат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илат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меле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рущ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нь (Ст.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лье-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ат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ье-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полз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евоч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ьва Толстог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топч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мно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олм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Ряб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лма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ьг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едвеж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ух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ьяко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ач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ое Кондау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возд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ья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Кондау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ш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тар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льница-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нта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аплыг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Ерж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он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л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г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ю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имиряз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олст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си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т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на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и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Ни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ссох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пно-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до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го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ный Угол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ес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ползово (Ст.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везд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е Камуш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ст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к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ежедь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ежедь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с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итр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пиц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уда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ломе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ицы (поселок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ицы-Зыб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обод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рге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нок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уж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ханге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ус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гаево-карбонье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Украинец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агае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алоскур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Скура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вобод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Молчан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еб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ка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наменка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с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а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го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поля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рбат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лчаново-ле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лчаново-прав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-Крив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асское-Шлы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озер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Октяб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пу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-Молч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кольское-Тимоф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зер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реим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гирин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пок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лыч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сел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со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як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горки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горки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лезн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редня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дгорны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гнич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горн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лт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ая Сальниц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ате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з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всянни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т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волюци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ендя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оп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ородиц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сино-Гат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пад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нды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онт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ксима Горьког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овка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повка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пны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оссе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Рус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Борзен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т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лагол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ча-Ро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рлово-Григорь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рлово-Лу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ерлово-Пет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вой ключ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зн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льн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ом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омарово-Юд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б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я Ряб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ус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вет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муш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сное утр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инегуб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ринц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егубово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инегубово-3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тинино-2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кура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а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енина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уратово (Ст.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ловь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исель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а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рли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вьевка (село Троицкое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релич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роиц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р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парта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е горки-2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урген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жин луг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асилье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лева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яз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ая го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е Турге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 холм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гова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п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ипиц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тров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нежед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екольная слобод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хоти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урген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еремис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Федо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ое Федул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умовка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Щекинский район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Ще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ветс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минце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ар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Головеньк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веньков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ут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мохва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Данил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рханге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ани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агун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Чири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ерд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лимкин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Жит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 Октябр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огуз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льшие озер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мячий колодез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ец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Житово-Лиха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огор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ест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ие Су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гар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мелевец-быстры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амыш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рамыш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ив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у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е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лов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остома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гич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рис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хо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ухоновский (поселок шахты 18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ряч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риш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ружб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е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в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ов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стомар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уку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алах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яс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ум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ы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довый (поселок шахты 19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ат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пиц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ры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хниче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а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годн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Яньк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рапив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ыгор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бразц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ахан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Терен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азар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род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ерхнее Гай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ар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зар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апот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ом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талье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ижнее Гай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рощенный колодезь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ушкарские высел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аздол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Фомин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Центральны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Шмыгало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ип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ьв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Лу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огородицкие дворик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олощап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Елизаветинск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Зы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орчм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ук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ихайл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ирогово-Зы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еменовский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Новониколь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Ляпище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овоникольско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лз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вки-1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овки-2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маро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умароково (Ст.)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етро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расные холм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язановк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тублевка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Пришне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осковские выселки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Сороч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Казачь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Ржа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кворцов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Шевелев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ясоед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анарин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одиваньков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Сорочинк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4" w:name="sub_14140"/>
      <w:bookmarkEnd w:id="104"/>
      <w:r>
        <w:rPr/>
        <w:t>Ульяновская область</w:t>
      </w:r>
    </w:p>
    <w:p>
      <w:pPr>
        <w:pStyle w:val="Normal"/>
        <w:rPr/>
      </w:pPr>
      <w:r>
        <w:rPr/>
      </w:r>
      <w:bookmarkStart w:id="105" w:name="sub_14140"/>
      <w:bookmarkStart w:id="106" w:name="sub_14140"/>
      <w:bookmarkEnd w:id="106"/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Вешкаймский райо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Ховр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елый ключ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Инзенский райо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Оськи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Оськино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Труслей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Дубенки (разъезд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Юлово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сунский район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Карсунский с/с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Песк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7" w:name="sub_14150"/>
      <w:bookmarkEnd w:id="107"/>
      <w:r>
        <w:rPr/>
        <w:t>Список сокращений:</w:t>
      </w:r>
    </w:p>
    <w:p>
      <w:pPr>
        <w:pStyle w:val="Normal"/>
        <w:rPr/>
      </w:pPr>
      <w:r>
        <w:rPr/>
      </w:r>
      <w:bookmarkStart w:id="108" w:name="sub_14150"/>
      <w:bookmarkStart w:id="109" w:name="sub_14150"/>
      <w:bookmarkEnd w:id="109"/>
    </w:p>
    <w:p>
      <w:pPr>
        <w:pStyle w:val="Normal"/>
        <w:rPr/>
      </w:pPr>
      <w:r>
        <w:rPr/>
        <w:t>г/с - городской совет,</w:t>
      </w:r>
    </w:p>
    <w:p>
      <w:pPr>
        <w:pStyle w:val="Normal"/>
        <w:rPr/>
      </w:pPr>
      <w:r>
        <w:rPr/>
        <w:t>ж.д. - железнодорожный,</w:t>
      </w:r>
    </w:p>
    <w:p>
      <w:pPr>
        <w:pStyle w:val="Normal"/>
        <w:rPr/>
      </w:pPr>
      <w:r>
        <w:rPr/>
        <w:t>п/с - поселковый совет,</w:t>
      </w:r>
    </w:p>
    <w:p>
      <w:pPr>
        <w:pStyle w:val="Normal"/>
        <w:rPr/>
      </w:pPr>
      <w:r>
        <w:rPr/>
        <w:t>р/с - районный совет,</w:t>
      </w:r>
    </w:p>
    <w:p>
      <w:pPr>
        <w:pStyle w:val="Normal"/>
        <w:rPr/>
      </w:pPr>
      <w:r>
        <w:rPr/>
        <w:t>с/с - сельский совет,</w:t>
      </w:r>
    </w:p>
    <w:p>
      <w:pPr>
        <w:pStyle w:val="Normal"/>
        <w:rPr/>
      </w:pPr>
      <w:r>
        <w:rPr/>
        <w:t>Ст. - ста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6"/>
      <w:szCs w:val="16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6"/>
      <w:szCs w:val="16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Times New Roman" w:hAnsi="Times New Roman" w:cs="Times New Roman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6:33:00Z</dcterms:created>
  <dc:creator>Lawyer FBKA Ltd</dc:creator>
  <dc:description/>
  <cp:keywords/>
  <dc:language>en-US</dc:language>
  <cp:lastModifiedBy>Lawyer FBKA Ltd</cp:lastModifiedBy>
  <dcterms:modified xsi:type="dcterms:W3CDTF">2007-09-22T06:33:00Z</dcterms:modified>
  <cp:revision>2</cp:revision>
  <dc:subject/>
  <dc:title/>
</cp:coreProperties>
</file>