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8"/>
        </w:rPr>
        <w:t xml:space="preserve">Мы подошли к гражданину И. и попросили закурить, на что &gt;тот ответил, что он знает карате. Расстроившись, что нам не дали &gt;закурить, мы заплакали и, вытирая слёзы, случайно задели гражданинаИ. за лицо. При этом гражданин И. сам дал нам деньги, чтобы мы вытерли ими слёзы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8"/>
        </w:rPr>
        <w:t>&gt; &gt; &g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8"/>
        </w:rPr>
        <w:t>Я не заплатил за свой мотоцикл в трамвае как за багаж, потому что это никакой не багаж, а мотоцикл. А послать подальше кондуктора мне пришлось потому, что она все пятнадцать остановок паслась около меня и портила мне нервные клетки. На моем месте мог оказаться любой мотоциклист, у которого вот-вот кончится бензин. К тому же я свой мотоцикл в салоне трамвая заглушил.  Это мне плю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8"/>
        </w:rPr>
        <w:t>&gt; &gt; &g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8"/>
        </w:rPr>
        <w:t xml:space="preserve">Получив укус от овчарки гражданина Злобина, я&gt; поднялся домой, взял бейсбольную биту и, невзирая на боль, вышел во двор, чтобы поиграть в бейсбол. Собака гражданина Злобина бросилась на мой бейсбольный мяч как раз в тот момент, когда я, невзирая на боль, наносил по нему удар. Виновным себя в гибели собаки гражданина Злобина не считаю, невзирая на боль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8"/>
        </w:rPr>
        <w:t>&gt; &gt; &g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Чтобы доказать товароведу магазина "Сапожок" А. Набойко, что я сдаю сапоги, потому что у них слишком широкое голенище, мне пришлось их надеть ей на голову и застегнуть молнию. Также могу заявить в свое оправдание, что я не застегивал молнию до конца, чтобы товаровед А. Набойко могла дышать. 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10:00Z</dcterms:created>
  <dc:creator>Marianna S. Tsvetkova</dc:creator>
  <dc:description/>
  <cp:keywords/>
  <dc:language>en-US</dc:language>
  <cp:lastModifiedBy>MECHAN</cp:lastModifiedBy>
  <dcterms:modified xsi:type="dcterms:W3CDTF">2004-02-18T06:10:00Z</dcterms:modified>
  <cp:revision>2</cp:revision>
  <dc:subject/>
  <dc:title>Транспортным средством в нетрезвом состоянии я не управлял</dc:title>
</cp:coreProperties>
</file>