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rPr>
          <w:lang w:val="en-US"/>
        </w:rPr>
      </w:pPr>
      <w:r>
        <w:rPr>
          <w:rFonts w:cs="Arial CYR" w:ascii="Arial CYR" w:hAnsi="Arial CYR"/>
          <w:sz w:val="20"/>
          <w:szCs w:val="20"/>
        </w:rPr>
        <w:t>Во многих западных банках введены новые банкоматы, которые позволяют</w:t>
        <w:br/>
        <w:t>снимать</w:t>
        <w:br/>
        <w:t>деньги с кредитной карточки, не выходя из автомобиля. Изготовители</w:t>
        <w:br/>
        <w:t>этих банкоматов приготовили две инструкции по пользованию.</w:t>
        <w:br/>
        <w:br/>
        <w:t>ИНСТРУКЦИЯ ДЛЯ МУЖЧИН</w:t>
        <w:br/>
        <w:br/>
        <w:t>1. Подъехать к банкомату</w:t>
        <w:br/>
        <w:br/>
        <w:t>2. Опустить стекло</w:t>
        <w:br/>
        <w:br/>
        <w:t>3. Вставить карточку в банкомат и набрать ПИН-код</w:t>
        <w:br/>
        <w:br/>
        <w:t>4. Ввести нужную сумму</w:t>
        <w:br/>
        <w:br/>
        <w:t>5. Забрать деньги, карточку и квитанцию</w:t>
        <w:br/>
        <w:br/>
        <w:t>6. Поднять стекло</w:t>
        <w:br/>
        <w:br/>
        <w:t>7. Отъехать</w:t>
        <w:br/>
        <w:br/>
        <w:t>ИНСТРУКЦИЯ ДЛЯ ЖЕНЩИН</w:t>
        <w:br/>
        <w:br/>
        <w:t>1. Подъехать к банкомату</w:t>
        <w:br/>
        <w:br/>
        <w:t>2. Подать назад, чтобы банкомат оказался напротив окна</w:t>
        <w:br/>
        <w:br/>
        <w:t>3. Поставить машину на ручной тормоз, опустить стекло</w:t>
        <w:br/>
        <w:br/>
        <w:t>4. Найти сумочку и высыпать ее содержимое на пассажирское сидение, чтобы</w:t>
        <w:br/>
        <w:t>найти карточку</w:t>
        <w:br/>
        <w:br/>
        <w:t>5. Выключить радио</w:t>
        <w:br/>
        <w:br/>
        <w:t>6. Попробовать вставить карточку в банкомат</w:t>
        <w:br/>
        <w:br/>
        <w:t>7. Открыть дверь, чтобы дотянуться до банкомата</w:t>
        <w:br/>
        <w:br/>
        <w:t>8. Вставить карточку</w:t>
        <w:br/>
        <w:br/>
        <w:t>9. Вынуть карточку и вставить правильной стороной</w:t>
        <w:br/>
        <w:br/>
        <w:t>10. Перерыть сумочку, чтобы найти записную книжку, где записан ПИН-код</w:t>
        <w:br/>
        <w:br/>
        <w:t>11. Ввести ПИН-код</w:t>
        <w:br/>
        <w:br/>
        <w:t>12. Нажать "сброс" и ввести ПИН-код правильно</w:t>
        <w:br/>
        <w:br/>
        <w:t>13. Ввести нужную сумму</w:t>
        <w:br/>
        <w:br/>
        <w:t>14. Посмотреться в зеркало и поправить прическу</w:t>
        <w:br/>
        <w:br/>
        <w:t>15. Забрать деньги и квитанцию</w:t>
        <w:br/>
        <w:br/>
        <w:t>16. Снова высыпать все из сумочки, найти там кошелек и убрать деньги</w:t>
        <w:br/>
        <w:br/>
        <w:t>17. Положить квитанцию в отделение для чеков</w:t>
        <w:br/>
        <w:br/>
        <w:t>18. Поправить прическу</w:t>
        <w:br/>
        <w:br/>
        <w:t>19. Проехать 5 метров</w:t>
        <w:br/>
        <w:br/>
        <w:t>20. Подать назад к банкомату</w:t>
        <w:br/>
        <w:br/>
        <w:t>21. Забрать карточку</w:t>
        <w:br/>
        <w:br/>
        <w:t>22. Высыпать все из сумочки, найти футляр для карточек и положить туда</w:t>
        <w:br/>
        <w:t>карточку</w:t>
        <w:br/>
        <w:br/>
        <w:t>23. Показать известным жестом руки, что вы думаете о мужчинах, скопившихся</w:t>
        <w:br/>
        <w:t>сзади вас в очереди</w:t>
        <w:br/>
        <w:br/>
        <w:t>24. Завести заглохшую машину и отъехать</w:t>
        <w:br/>
        <w:br/>
        <w:t>25. Проехать 2-5 км</w:t>
        <w:br/>
        <w:br/>
        <w:t>26. Снять машину с ручного тормоза</w:t>
        <w:br/>
        <w:br/>
        <w:br/>
        <w:br/>
        <w:t>Удачи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2:21:00Z</dcterms:created>
  <dc:creator>MECHAN</dc:creator>
  <dc:description/>
  <cp:keywords/>
  <dc:language>en-US</dc:language>
  <cp:lastModifiedBy>MECHAN</cp:lastModifiedBy>
  <dcterms:modified xsi:type="dcterms:W3CDTF">2004-11-03T12:21:00Z</dcterms:modified>
  <cp:revision>1</cp:revision>
  <dc:subject/>
  <dc:title>Во многих западных банках введены новые банкоматы, которые позволяют</dc:title>
</cp:coreProperties>
</file>