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color w:val="0000FF"/>
          <w:sz w:val="20"/>
          <w:szCs w:val="20"/>
        </w:rPr>
      </w:pPr>
      <w:r>
        <w:rPr>
          <w:rFonts w:cs="Arial CYR" w:ascii="Arial CYR" w:hAnsi="Arial CYR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color w:val="0000FF"/>
          <w:sz w:val="20"/>
          <w:szCs w:val="20"/>
        </w:rPr>
      </w:pPr>
      <w:r>
        <w:rPr>
          <w:rFonts w:cs="Arial CYR" w:ascii="Arial CYR" w:hAnsi="Arial CYR"/>
          <w:color w:val="0000FF"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i/>
          <w:color w:val="FF0000"/>
          <w:sz w:val="28"/>
          <w:szCs w:val="28"/>
        </w:rPr>
        <w:t xml:space="preserve">10 </w:t>
      </w:r>
      <w:r>
        <w:rPr>
          <w:rFonts w:cs="Times New Roman CYR" w:ascii="Times New Roman CYR" w:hAnsi="Times New Roman CYR"/>
          <w:b/>
          <w:i/>
          <w:color w:val="FF0000"/>
          <w:sz w:val="28"/>
          <w:szCs w:val="28"/>
        </w:rPr>
        <w:t>глупейших преступников</w:t>
      </w:r>
      <w:r>
        <w:rPr>
          <w:rFonts w:cs="Times New Roman CYR" w:ascii="Times New Roman CYR" w:hAnsi="Times New Roman CYR"/>
        </w:rPr>
        <w:br/>
        <w:br/>
      </w:r>
      <w:r>
        <w:rPr>
          <w:rFonts w:cs="Times New Roman CYR" w:ascii="Times New Roman CYR" w:hAnsi="Times New Roman CYR"/>
          <w:b/>
          <w:bCs/>
        </w:rPr>
        <w:t>Претендент N 9</w:t>
      </w:r>
      <w:r>
        <w:rPr>
          <w:rFonts w:cs="Times New Roman CYR" w:ascii="Times New Roman CYR" w:hAnsi="Times New Roman CYR"/>
        </w:rPr>
        <w:br/>
        <w:t>Женщина была арестована во время скаутсткого слета, в котором участвовал ее сын. Пока она смотрела на то, как полисмен демонстрирует детишкам работу натасканной на наркотики розыскной собаки, собака нашла в ее сумочке пакет с травкой.</w:t>
        <w:br/>
        <w:br/>
      </w:r>
      <w:r>
        <w:rPr>
          <w:rFonts w:cs="Times New Roman CYR" w:ascii="Times New Roman CYR" w:hAnsi="Times New Roman CYR"/>
          <w:b/>
          <w:bCs/>
        </w:rPr>
        <w:t xml:space="preserve">Претендент N 8 </w:t>
      </w:r>
      <w:r>
        <w:rPr>
          <w:rFonts w:cs="Times New Roman CYR" w:ascii="Times New Roman CYR" w:hAnsi="Times New Roman CYR"/>
        </w:rPr>
        <w:br/>
        <w:t>Молодой человек с дробовиком зашел в магазинчик и потребовал наличность из кассы. После того, как деньги были погружены в сумку, он увидел большую бутылку виски, и потребовал добавить ее к деньгам, однако получил от продавца отказ, у продавца были сомнения в том, что грабитель достиг 21 года.</w:t>
        <w:br/>
        <w:br/>
        <w:t>После некоторых препирательств, грабитель достал водительские права и предъявил их продавцу, которые, после тщательного изучения, согласился с правомерностью получения алкоголя и упаковал бутылку в сумку. На чем они и расстались.</w:t>
        <w:br/>
        <w:br/>
        <w:t>Впрочем, расстались ненадолго, потому что через два часа грабитель был взят полицией в собственной квартире, ибо продавец сообщил имя и адрес, указанный в правах?</w:t>
        <w:br/>
        <w:br/>
      </w:r>
      <w:r>
        <w:rPr>
          <w:rFonts w:cs="Times New Roman CYR" w:ascii="Times New Roman CYR" w:hAnsi="Times New Roman CYR"/>
          <w:b/>
          <w:bCs/>
        </w:rPr>
        <w:t xml:space="preserve">Претендент N 7 </w:t>
      </w:r>
      <w:r>
        <w:rPr>
          <w:rFonts w:cs="Times New Roman CYR" w:ascii="Times New Roman CYR" w:hAnsi="Times New Roman CYR"/>
        </w:rPr>
        <w:br/>
        <w:t>Некая дама обратилась в полицию с заявлением об угоне машины, сообщив при этом, что в машине остался мобильный телефон. Офицер позвонил по телефону, сказал, что, мол, по объявлению в газете и давно о такой тачке мечтал. Назначили встречу. Встретились. Арест, суд, тюрьма.</w:t>
        <w:br/>
        <w:br/>
      </w:r>
      <w:r>
        <w:rPr>
          <w:rFonts w:cs="Times New Roman CYR" w:ascii="Times New Roman CYR" w:hAnsi="Times New Roman CYR"/>
          <w:b/>
          <w:bCs/>
        </w:rPr>
        <w:t xml:space="preserve">Претендент N 6 </w:t>
      </w:r>
      <w:r>
        <w:rPr>
          <w:rFonts w:cs="Times New Roman CYR" w:ascii="Times New Roman CYR" w:hAnsi="Times New Roman CYR"/>
        </w:rPr>
        <w:t>(истинный шедевр!)</w:t>
        <w:br/>
        <w:t>Решил один американский гражданин ограбить банк. Пошел в Bank of America, и на бланке депозитного вклада нацарапал что-то вроде "Эта аграбление, зосуньте все деньги в покет", после чего смиренно встал в очередь к окошку. Но тут посетили его сомнения, а вдруг кто-то видел, как и что он писал? Может уже полицию вызывают? И он покинул этот банк, направившись через дорогу в Wells Fargo Bank.</w:t>
        <w:br/>
        <w:br/>
        <w:t>Очередь там была намного меньше, и вот он, желанный миг: наш герой протягивает записку девушке - оператору. Оператор, девушка сообразительная, по орфографии решила, что грабитель явно умом не блещет, и спокойно ему ответила, что эту записку принять не может, так как она написана на бланке Bank of America, а здесь Wells Fargo. Потому он может переписать ее на бланке Wells Fargo или вернуться в Bank of America.</w:t>
        <w:br/>
        <w:br/>
        <w:t>Слегка огорченный грабитель, как не странно, покинул банк, а девушка незамедлительно позвонила в полицию. Через пять минут его взяли. Угадайте где? Правильно, через дорогу, в очереди к окошку BoA.</w:t>
        <w:br/>
        <w:br/>
      </w:r>
      <w:r>
        <w:rPr>
          <w:rFonts w:cs="Times New Roman CYR" w:ascii="Times New Roman CYR" w:hAnsi="Times New Roman CYR"/>
          <w:b/>
          <w:bCs/>
        </w:rPr>
        <w:t xml:space="preserve">Претендент N 5 </w:t>
      </w:r>
      <w:r>
        <w:rPr>
          <w:rFonts w:cs="Times New Roman CYR" w:ascii="Times New Roman CYR" w:hAnsi="Times New Roman CYR"/>
        </w:rPr>
        <w:br/>
        <w:t>Один английский водитель был засечен автоматическим радаром. Через некоторое время он получил по почте из полиции квитанцию на 40 фунтов и фото своего авто. Вместо того, чтобы платить, он просто послал в полицию фото 40 фунтов. Через несколько дней он опять получил конверт, в котором опять было фото, на этот раз фото? наручников. Художественная сила этой фотографии оказалась фантастической - квитанция была оплачена в тот же день.</w:t>
        <w:br/>
        <w:br/>
      </w:r>
      <w:r>
        <w:rPr>
          <w:rFonts w:cs="Times New Roman CYR" w:ascii="Times New Roman CYR" w:hAnsi="Times New Roman CYR"/>
          <w:b/>
          <w:bCs/>
        </w:rPr>
        <w:t xml:space="preserve">Претендент N 4 </w:t>
      </w:r>
      <w:r>
        <w:rPr>
          <w:rFonts w:cs="Times New Roman CYR" w:ascii="Times New Roman CYR" w:hAnsi="Times New Roman CYR"/>
        </w:rPr>
        <w:br/>
        <w:t>На суде в Мичигане, подсудимый по делу о хранении наркотиков Кристофер Янсен заявил, что он был обыскан без ордера. Прокурор ответил, что куртка Янсена в момент обыска как-то странно оттопыривалась, и у офицера были подозрения, что под курткой пистолет, а в этом случае ордер ему не нужен. "Полная ерунда" - сказал Янсен, - "я в той же куртке, что и тогда, где здесь спрятать пистолет? " С этими словами он снял куртку и отдал ее судье. Который и нашел в кармане куртки пакет с кокаином. В заседании пришлось делать перерыв, поскольку минут пять судья с трудом мог сидеть от хохота.</w:t>
        <w:br/>
        <w:br/>
      </w:r>
      <w:r>
        <w:rPr>
          <w:rFonts w:cs="Times New Roman CYR" w:ascii="Times New Roman CYR" w:hAnsi="Times New Roman CYR"/>
          <w:b/>
          <w:bCs/>
        </w:rPr>
        <w:t xml:space="preserve">Претендент N 3 </w:t>
      </w:r>
      <w:r>
        <w:rPr>
          <w:rFonts w:cs="Times New Roman CYR" w:ascii="Times New Roman CYR" w:hAnsi="Times New Roman CYR"/>
        </w:rPr>
        <w:br/>
        <w:t>Оклахома: Подсудимый по делу о вооруженном ограблении Денис Ньютон послал черту своего адвоката и стал защищаться сам, и у него даже очень неплохо то получалось, пока прокурор не вызвал свидетеля - дамочку, менеджера ограбленного магазина, которая его опознала. Денис вскочил, обвинил свидетельницу во лжи, и в сердцах сказал "Жаль, что я не отстрелил твою пустую башку! ", правда тут же быстро добавив "Если бы, конечно, я там был?" У присяжных заняло всего 20 минут чтобы решить, что 30 лет будет в самый раз?</w:t>
        <w:br/>
        <w:br/>
      </w:r>
      <w:r>
        <w:rPr>
          <w:rFonts w:cs="Times New Roman CYR" w:ascii="Times New Roman CYR" w:hAnsi="Times New Roman CYR"/>
          <w:b/>
          <w:bCs/>
        </w:rPr>
        <w:t xml:space="preserve">Претендент N 2 </w:t>
      </w:r>
      <w:r>
        <w:rPr>
          <w:rFonts w:cs="Times New Roman CYR" w:ascii="Times New Roman CYR" w:hAnsi="Times New Roman CYR"/>
        </w:rPr>
        <w:br/>
        <w:t>Детройт: Гуляющий молодой человек обратил внимание на наряд полиции, который показывал окружной детворе новый компьютер, установленный в их патрульной машине. На вопрос, как эта штука работает, полицейский взял у него права и стал вбивать данные. Через несколько секунд бедолага был повязан по всем правилам, ибо экран компьютера упрекал его в вооруженном ограблении, совершенном два года назад в г. Сент-Луис, штат Миссури.</w:t>
        <w:br/>
        <w:br/>
      </w:r>
      <w:r>
        <w:rPr>
          <w:rFonts w:cs="Times New Roman CYR" w:ascii="Times New Roman CYR" w:hAnsi="Times New Roman CYR"/>
          <w:b/>
          <w:bCs/>
        </w:rPr>
        <w:t xml:space="preserve">Претендент N 1 </w:t>
      </w:r>
      <w:r>
        <w:rPr>
          <w:rFonts w:cs="Times New Roman CYR" w:ascii="Times New Roman CYR" w:hAnsi="Times New Roman CYR"/>
        </w:rPr>
        <w:br/>
        <w:t>Опять Детройт: Пара грабителей ворвалась в магазин звукозаписей, нервно водя дулами револьверов из стороны в сторону. Один из них заорал: "Никому не двигаться!!! ". Когда его напарник дернулся к кассе, верный своему слову, он застрелил напарника.</w:t>
        <w:br/>
        <w:br/>
        <w:t xml:space="preserve">Наконец </w:t>
      </w:r>
      <w:r>
        <w:rPr>
          <w:rFonts w:cs="Times New Roman CYR" w:ascii="Times New Roman CYR" w:hAnsi="Times New Roman CYR"/>
          <w:b/>
          <w:bCs/>
        </w:rPr>
        <w:t xml:space="preserve">победитель! </w:t>
      </w:r>
      <w:r>
        <w:rPr>
          <w:rFonts w:cs="Times New Roman CYR" w:ascii="Times New Roman CYR" w:hAnsi="Times New Roman CYR"/>
        </w:rPr>
        <w:t>(Страховому бизнесу посвящается!)</w:t>
        <w:br/>
        <w:br/>
        <w:t>Один американский господин прикупил коробочку очень дорогих и редких сигар. Таких дорогих и редких, что он их даже застраховал, среди всего прочего и от пожара. Через месяц сигары уже кончились, а он даже не внес первый взнос по полису. Это не помешало ему обратиться в страховую компанию с заявлением, что сигары были утрачены в связи с "серией маленьких пожаров" (тут надо понимать, что в английском "огонь" и "пожар" обозначаются одним словом fire - прим, переводчика)</w:t>
        <w:br/>
        <w:br/>
        <w:t>Компания платить отказалась, резонно ответив, что, собственно, он употребил сигары самым естественным для сигар образом. Что же, господин обратился в суд и ? выиграл дело. В судебном решении судья признал, что исковое заявление, прямо скажем, несерьезно, но в то же время в наличии имеется полис, сигары застрахованы от огня, и этот полис не определяет "желательность" или "допустимость" каких-либо видов огня. Так что страховщикам следует заплатить. Страховщики не стали заморачиваться с долгими и дорогостоящими апелляциями и выплатили 15000 долларов за "сгоревшие" сигары.</w:t>
        <w:br/>
        <w:br/>
        <w:t>Впрочем, насладиться новыми халявными сигарами не удалось, поскольку сразу после получения наличных по чеку этот господин был арестован. На основании того же полиса и своих же свидетельских показаний на суде, он был обвинен в 24 эпизодах умышленного уничтожения застрахованного имущества через поджог. Итог нового процесса - 24 месяца тюрьмы и 24000 долларов штрафа.</w:t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4:07:00Z</dcterms:created>
  <dc:creator>MECHAN</dc:creator>
  <dc:description/>
  <cp:keywords/>
  <dc:language>en-US</dc:language>
  <cp:lastModifiedBy>MECHAN</cp:lastModifiedBy>
  <dcterms:modified xsi:type="dcterms:W3CDTF">2004-08-25T04:08:00Z</dcterms:modified>
  <cp:revision>1</cp:revision>
  <dc:subject/>
  <dc:title>10 глупейших преступников</dc:title>
</cp:coreProperties>
</file>