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.н. кото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МОНТ</w:t>
      </w:r>
    </w:p>
    <w:p>
      <w:pPr>
        <w:pStyle w:val="Normal"/>
        <w:spacing w:before="8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отоцикло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"ДНЕПР" И "УРАЛ"</w:t>
      </w:r>
    </w:p>
    <w:p>
      <w:pPr>
        <w:pStyle w:val="Normal"/>
        <w:spacing w:before="480" w:after="0"/>
        <w:jc w:val="center"/>
        <w:rPr/>
      </w:pPr>
      <w:r>
        <w:rPr>
          <w:i/>
          <w:iCs/>
          <w:lang w:val="ru-RU"/>
        </w:rPr>
        <w:t>2-е</w:t>
      </w:r>
      <w:r>
        <w:rPr>
          <w:lang w:val="ru-RU"/>
        </w:rPr>
        <w:t xml:space="preserve"> издание переработанное и дополненно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0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Книга издается посмертно и посвящается памяти автора</w:t>
      </w:r>
    </w:p>
    <w:p>
      <w:pPr>
        <w:pStyle w:val="Normal"/>
        <w:spacing w:lineRule="auto" w:line="259" w:before="960" w:after="0"/>
        <w:jc w:val="center"/>
        <w:rPr>
          <w:lang w:val="ru-RU"/>
        </w:rPr>
      </w:pPr>
      <w:r>
        <w:rPr>
          <w:lang w:val="ru-RU"/>
        </w:rPr>
        <w:t>Ремонт мотоциклов "Днепр" и "Урал"</w:t>
      </w:r>
    </w:p>
    <w:p>
      <w:pPr>
        <w:pStyle w:val="Normal"/>
        <w:spacing w:lineRule="auto" w:line="278" w:before="160" w:after="0"/>
        <w:jc w:val="center"/>
        <w:rPr>
          <w:lang w:val="ru-RU"/>
        </w:rPr>
      </w:pPr>
      <w:r>
        <w:rPr>
          <w:lang w:val="ru-RU"/>
        </w:rPr>
        <w:t>Издание осуществлено при участии фирмы "Ника" Москва. тел.(095) 279-38-02,954-55-51</w:t>
      </w:r>
    </w:p>
    <w:p>
      <w:pPr>
        <w:pStyle w:val="Normal"/>
        <w:spacing w:lineRule="auto" w:line="578"/>
        <w:jc w:val="center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лицензии ДР № 061992 от 31.12.1992 г. Издательский код ЗЖ9(03)</w:t>
      </w:r>
    </w:p>
    <w:p>
      <w:pPr>
        <w:pStyle w:val="Normal"/>
        <w:spacing w:lineRule="auto" w:line="578"/>
        <w:jc w:val="center"/>
        <w:rPr/>
      </w:pPr>
      <w:r>
        <w:rPr/>
        <w:t>ISBN</w:t>
      </w:r>
      <w:r>
        <w:rPr>
          <w:lang w:val="ru-RU"/>
        </w:rPr>
        <w:t xml:space="preserve"> 5-88233-001-7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578"/>
        <w:jc w:val="center"/>
        <w:rPr>
          <w:lang w:val="ru-RU"/>
        </w:rPr>
      </w:pPr>
      <w:r>
        <w:rPr>
          <w:lang w:val="ru-RU"/>
        </w:rPr>
        <w:t>© Котов П. Н.  - составление. 1995</w:t>
      </w:r>
    </w:p>
    <w:p>
      <w:pPr>
        <w:pStyle w:val="Normal"/>
        <w:spacing w:lineRule="auto" w:line="578"/>
        <w:jc w:val="center"/>
        <w:rPr/>
      </w:pPr>
      <w:r>
        <w:rPr>
          <w:lang w:val="ru-RU"/>
        </w:rPr>
        <w:t>©ТОО "Ника" - подготовка,оформление, 1995</w:t>
      </w:r>
    </w:p>
    <w:p>
      <w:pPr>
        <w:pStyle w:val="Normal"/>
        <w:spacing w:lineRule="auto" w:line="278"/>
        <w:ind w:firstLine="280"/>
        <w:rPr>
          <w:lang w:val="ru-RU"/>
        </w:rPr>
      </w:pPr>
      <w:r>
        <w:rPr>
          <w:lang w:val="ru-RU"/>
        </w:rPr>
        <w:t>Настоящая книга разработана на основе опыта работы специ</w:t>
        <w:softHyphen/>
        <w:t>ализированных ремонтных предприятий по капитальному ремонту мотоциклов серий “Днепр” и “Урал”,</w:t>
      </w:r>
    </w:p>
    <w:p>
      <w:pPr>
        <w:pStyle w:val="Normal"/>
        <w:spacing w:lineRule="auto" w:line="278"/>
        <w:ind w:firstLine="280"/>
        <w:rPr>
          <w:lang w:val="ru-RU"/>
        </w:rPr>
      </w:pPr>
      <w:r>
        <w:rPr>
          <w:lang w:val="ru-RU"/>
        </w:rPr>
        <w:t>В ней изложены правила подготовки мотоцикла к ремонту, про</w:t>
        <w:softHyphen/>
        <w:t>изводству текущего ремонта, разборочно-сборочным работам, спосо</w:t>
        <w:softHyphen/>
        <w:t>бы восстановления деталей, указана последовательность снятия агрегатов и узлов с рамы мотоцикла с минимальным повторением операции, а также их разборки, сборки и установки на мотоцикл.</w:t>
      </w:r>
    </w:p>
    <w:p>
      <w:pPr>
        <w:pStyle w:val="Normal"/>
        <w:spacing w:lineRule="auto" w:line="278"/>
        <w:ind w:firstLine="280"/>
        <w:rPr>
          <w:lang w:val="ru-RU"/>
        </w:rPr>
      </w:pPr>
      <w:r>
        <w:rPr>
          <w:lang w:val="ru-RU"/>
        </w:rPr>
        <w:t>Весь материал расположен по степени возрастания сложности работы, т. е, сначала идет изложение более простых работ, а затем сложных.</w:t>
      </w:r>
    </w:p>
    <w:p>
      <w:pPr>
        <w:pStyle w:val="Normal"/>
        <w:spacing w:lineRule="auto" w:line="278"/>
        <w:ind w:firstLine="280"/>
        <w:rPr>
          <w:lang w:val="ru-RU"/>
        </w:rPr>
      </w:pPr>
      <w:r>
        <w:rPr>
          <w:lang w:val="ru-RU"/>
        </w:rPr>
        <w:t>Учитывая, что не все читатели и даже организации имеют воз</w:t>
        <w:softHyphen/>
        <w:t>можность пользоваться конструкторской документацией, в книге приведены требования технических условий на основные детали при производстве ремонта, указаны материалы, из которых они изготов</w:t>
        <w:softHyphen/>
        <w:t>лены и их твердость после термической обработки.</w:t>
      </w:r>
    </w:p>
    <w:p>
      <w:pPr>
        <w:pStyle w:val="Normal"/>
        <w:spacing w:lineRule="auto" w:line="278"/>
        <w:ind w:firstLine="280"/>
        <w:rPr>
          <w:lang w:val="ru-RU"/>
        </w:rPr>
      </w:pPr>
      <w:r>
        <w:rPr>
          <w:lang w:val="ru-RU"/>
        </w:rPr>
        <w:t>Конструкторы мотоциклов “Днепр” и “Урал” проводят непрерыв</w:t>
        <w:softHyphen/>
        <w:t>ную модернизацию их, выдерживают проверенные временем принци</w:t>
        <w:softHyphen/>
        <w:t>пы взаимозаменяемости, причем как в конструкции, так и в техноло</w:t>
        <w:softHyphen/>
        <w:t>гии изготовления. Следовательно, и способы ремонта мотоциклов сходны.</w:t>
      </w:r>
    </w:p>
    <w:p>
      <w:pPr>
        <w:pStyle w:val="Normal"/>
        <w:spacing w:lineRule="auto" w:line="278"/>
        <w:ind w:firstLine="280"/>
        <w:rPr>
          <w:lang w:val="ru-RU"/>
        </w:rPr>
      </w:pPr>
      <w:r>
        <w:rPr>
          <w:lang w:val="ru-RU"/>
        </w:rPr>
        <w:t>При ремонтных работах необходимо обращать внимание на обес</w:t>
        <w:softHyphen/>
        <w:t>печение зазоров и натягов между сопряженными деталями, придер</w:t>
        <w:softHyphen/>
        <w:t>живаясь величин, установленных заводами-изготовителями и приве</w:t>
        <w:softHyphen/>
        <w:t>денных в соответствующих главах. При контроле размеров следует использовать универсальный или специальный инструмент, обеспечи</w:t>
        <w:softHyphen/>
        <w:t>вающий необходимую точность измерения.</w:t>
      </w:r>
    </w:p>
    <w:p>
      <w:pPr>
        <w:pStyle w:val="Normal"/>
        <w:spacing w:lineRule="auto" w:line="278"/>
        <w:ind w:firstLine="280"/>
        <w:rPr>
          <w:lang w:val="ru-RU"/>
        </w:rPr>
      </w:pPr>
      <w:r>
        <w:rPr>
          <w:lang w:val="ru-RU"/>
        </w:rPr>
        <w:t>Для установления пригодности отдельных деталей к дальнейшей эксплуатации представлены предельные их размеры.</w:t>
      </w:r>
    </w:p>
    <w:p>
      <w:pPr>
        <w:pStyle w:val="Normal"/>
        <w:spacing w:lineRule="auto" w:line="278"/>
        <w:ind w:firstLine="280"/>
        <w:rPr>
          <w:lang w:val="ru-RU"/>
        </w:rPr>
      </w:pPr>
      <w:r>
        <w:rPr>
          <w:lang w:val="ru-RU"/>
        </w:rPr>
        <w:t>Предлагаемая вниманию читателей книга окажет техническую помощь сельским механизаторам, имеющим в своем хозяйстве мото</w:t>
        <w:softHyphen/>
        <w:t>циклы этих марок. Каждый водитель должен хорошо владеть мето</w:t>
        <w:softHyphen/>
        <w:t>дами регулировки механизмов, уметь самостоятельно устранять все</w:t>
        <w:softHyphen/>
        <w:t>возможные неисправности, знать признаки и характер износа раз</w:t>
        <w:softHyphen/>
        <w:t>личных агрегатов и уз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center"/>
        <w:rPr>
          <w:lang w:val="ru-RU"/>
        </w:rPr>
      </w:pPr>
      <w:r>
        <w:rPr>
          <w:lang w:val="ru-RU"/>
        </w:rPr>
        <w:t>ОПРЕДЕЛЕНИЕ ТЕХНИЧЕСКОГО СОСТОЯНИЯ МОТОЦИКЛОВ</w:t>
      </w:r>
    </w:p>
    <w:p>
      <w:pPr>
        <w:pStyle w:val="Normal"/>
        <w:spacing w:before="340" w:after="0"/>
        <w:ind w:firstLine="300"/>
        <w:rPr>
          <w:lang w:val="ru-RU"/>
        </w:rPr>
      </w:pPr>
      <w:r>
        <w:rPr>
          <w:lang w:val="ru-RU"/>
        </w:rPr>
        <w:t>Техническое состояние мотоцикла и отдельных агрегатов не ос</w:t>
        <w:softHyphen/>
        <w:t>тается неизменным в процессе эксплуатации, причем многие неис</w:t>
        <w:softHyphen/>
        <w:t>правности, особенно в двигателе, не выявляются достаточно отчет</w:t>
        <w:softHyphen/>
        <w:t>ливо в течение длительного времени и, как правило, связаны с износами основных деталей.</w:t>
      </w:r>
    </w:p>
    <w:p>
      <w:pPr>
        <w:pStyle w:val="Normal"/>
        <w:ind w:firstLine="340"/>
        <w:rPr>
          <w:lang w:val="ru-RU"/>
        </w:rPr>
      </w:pPr>
      <w:r>
        <w:rPr>
          <w:lang w:val="ru-RU"/>
        </w:rPr>
        <w:t>По мере износа основных и даже второстепенных деталей уменьшается мощность двигателя, увеличивается расход бензина и смазки, появляются шумы при работе отдельных узлов.</w:t>
      </w:r>
    </w:p>
    <w:p>
      <w:pPr>
        <w:pStyle w:val="Normal"/>
        <w:ind w:firstLine="340"/>
        <w:rPr>
          <w:lang w:val="ru-RU"/>
        </w:rPr>
      </w:pPr>
      <w:r>
        <w:rPr>
          <w:lang w:val="ru-RU"/>
        </w:rPr>
        <w:t>Вес это приводит к ухудшению динамических, экономических и эксплуатационных качеств мотоцикла. Своевременное устранение неисправностей способствует продлению срока эксплуатации мото</w:t>
        <w:softHyphen/>
        <w:t>цикла. Следовательно, для продления эксплуатации мотоцикла не</w:t>
        <w:softHyphen/>
        <w:t>обходимо периодически проверять техническое состояние всего мото</w:t>
        <w:softHyphen/>
        <w:t>цикла.</w:t>
      </w:r>
    </w:p>
    <w:p>
      <w:pPr>
        <w:pStyle w:val="Normal"/>
        <w:spacing w:before="20" w:after="0"/>
        <w:ind w:firstLine="320"/>
        <w:rPr/>
      </w:pPr>
      <w:r>
        <w:rPr>
          <w:lang w:val="ru-RU"/>
        </w:rPr>
        <w:t>Техническое состояние определяют как осмотром, так и провер</w:t>
        <w:softHyphen/>
        <w:t>кой отдельных агрегатов в работе, всего мотоцикла в движении. Прежде всего, необходимо отрегулировать зазоры в свечах зажи</w:t>
        <w:softHyphen/>
        <w:t>гания, зазор в прерывателе и приводе клапанного механизма; работу карбюратора на холостом ходу со средней частотой вращения коленчатого вала и на синхронность работы цилиндров; приводы тормозов; привод выключения сцепления; развал и схождение колес мотоцикла и боковой коляски.</w:t>
      </w:r>
    </w:p>
    <w:p>
      <w:pPr>
        <w:pStyle w:val="Normal"/>
        <w:ind w:firstLine="340"/>
        <w:rPr>
          <w:lang w:val="ru-RU"/>
        </w:rPr>
      </w:pPr>
      <w:r>
        <w:rPr>
          <w:lang w:val="ru-RU"/>
        </w:rPr>
        <w:t>Кроме того, надо проверить наличие и состояние масла в картере двигателя, коробке передач, главной (задней) передаче, в перьях пе</w:t>
        <w:softHyphen/>
        <w:t>редней вилки, в амортизаторах подвески мотоцикла и подвески ко</w:t>
        <w:softHyphen/>
        <w:t>леса коляски, в случае необходимости долить масло в двигатель.</w:t>
      </w:r>
    </w:p>
    <w:p>
      <w:pPr>
        <w:pStyle w:val="Normal"/>
        <w:ind w:firstLine="340"/>
        <w:rPr/>
      </w:pPr>
      <w:r>
        <w:rPr>
          <w:lang w:val="ru-RU"/>
        </w:rPr>
        <w:t>Для определения технического состояния мотоцикла в целом необходимо: проверить путь свободного качения; максимально разви</w:t>
        <w:softHyphen/>
        <w:t>ваемую скорость на высшей передаче; контрольный расход бензи</w:t>
        <w:softHyphen/>
        <w:t>на и масла двигателем; компрессию в цилиндрах и наличие посто</w:t>
        <w:softHyphen/>
        <w:t>ронних шумов и стуков при работе двигателя, а также местных на</w:t>
        <w:softHyphen/>
        <w:t>гревов и перегревов двигателя; отсутствие подтекания смазки.</w:t>
      </w:r>
    </w:p>
    <w:p>
      <w:pPr>
        <w:pStyle w:val="Normal"/>
        <w:ind w:firstLine="340"/>
        <w:rPr/>
      </w:pPr>
      <w:r>
        <w:rPr>
          <w:lang w:val="ru-RU"/>
        </w:rPr>
        <w:t>Исправное состояние коробки передач: четкость включения собачки пускового механизма, возврат педали пускового механизма (на стоянке мотоцикла); легкость и четкость переключения пере</w:t>
        <w:softHyphen/>
        <w:t>дач; отсутствие самовыключения передач и подтекания смазки, местных нагревов и ненормальных шумов при ее работе.</w:t>
      </w:r>
    </w:p>
    <w:p>
      <w:pPr>
        <w:pStyle w:val="Normal"/>
        <w:ind w:firstLine="300"/>
        <w:rPr/>
      </w:pPr>
      <w:r>
        <w:rPr>
          <w:lang w:val="ru-RU"/>
        </w:rPr>
        <w:t>Определить состояние карданного вала и главной передачи: от</w:t>
        <w:softHyphen/>
        <w:t>сутствие течи смазки и местных нагревов, а также ^"'^"^"пых за</w:t>
        <w:softHyphen/>
        <w:t>зоров в соединениях упругой муфты, карданного сочленения, зуб</w:t>
        <w:softHyphen/>
        <w:t>чатого зацепления, сочленения со ступицей колеса; состояние упру</w:t>
        <w:softHyphen/>
        <w:t>гой муфты и биения карданного вала. Биение карданного вала определяют после установки мотоцикла на подставку, запуска двигателя и включения первой и второй передач и контроля биении с помощью мела.</w:t>
      </w:r>
    </w:p>
    <w:p>
      <w:pPr>
        <w:pStyle w:val="Normal"/>
        <w:ind w:firstLine="300"/>
        <w:rPr>
          <w:lang w:val="ru-RU"/>
        </w:rPr>
      </w:pPr>
      <w:r>
        <w:rPr>
          <w:lang w:val="ru-RU"/>
        </w:rPr>
        <w:t>Определить состояние колес: наличие трещин и вмятин на обо</w:t>
        <w:softHyphen/>
        <w:t>де; износ внутренней поверхности тормозного барабана; состояние подшипников в ступице колеса; осевое и радиальное биение обода и шины; наличие спиц и равномерность их натяга.</w:t>
      </w:r>
    </w:p>
    <w:p>
      <w:pPr>
        <w:pStyle w:val="Normal"/>
        <w:ind w:firstLine="300"/>
        <w:rPr/>
      </w:pPr>
      <w:r>
        <w:rPr>
          <w:lang w:val="ru-RU"/>
        </w:rPr>
        <w:t xml:space="preserve">Определить зазор </w:t>
      </w:r>
      <w:r>
        <w:rPr>
          <w:smallCaps/>
        </w:rPr>
        <w:t>d</w:t>
      </w:r>
      <w:r>
        <w:rPr>
          <w:smallCaps/>
          <w:lang w:val="ru-RU"/>
        </w:rPr>
        <w:t xml:space="preserve"> </w:t>
      </w:r>
      <w:r>
        <w:rPr>
          <w:lang w:val="ru-RU"/>
        </w:rPr>
        <w:t>рулевой колонке; зазор перьев передней вил</w:t>
        <w:softHyphen/>
        <w:t>ки в траверсе, а также в</w:t>
      </w:r>
      <w:r>
        <w:rPr>
          <w:smallCaps/>
          <w:lang w:val="ru-RU"/>
        </w:rPr>
        <w:t xml:space="preserve"> </w:t>
      </w:r>
      <w:r>
        <w:rPr>
          <w:lang w:val="ru-RU"/>
        </w:rPr>
        <w:t>мосту и нижних наконечниках вилки; плавность работы передней вилки при движении мотоцикла; нали</w:t>
        <w:softHyphen/>
        <w:t>чие жестких ударов, заедания пружин; не обнаруживается ли подтекание амортизаторной жидкости; проверить состояние кожухов и щитка, а также затяжку крепежных деталей.</w:t>
      </w:r>
    </w:p>
    <w:p>
      <w:pPr>
        <w:pStyle w:val="Normal"/>
        <w:ind w:firstLine="300"/>
        <w:rPr>
          <w:lang w:val="ru-RU"/>
        </w:rPr>
      </w:pPr>
      <w:r>
        <w:rPr>
          <w:lang w:val="ru-RU"/>
        </w:rPr>
        <w:t>Осмотреть состояние рамы мотоцикла: установить отсутствие внешних повреждений и трещин; определить внешнее состояние зад</w:t>
        <w:softHyphen/>
        <w:t>него грязевого щитка; проверить затяжку крепежных соединений.</w:t>
      </w:r>
    </w:p>
    <w:p>
      <w:pPr>
        <w:pStyle w:val="Normal"/>
        <w:ind w:firstLine="300"/>
        <w:rPr/>
      </w:pPr>
      <w:r>
        <w:rPr>
          <w:lang w:val="ru-RU"/>
        </w:rPr>
        <w:t>Определить состояние задней подвески, плавность работы при движении мотоцикла; наличие жестких ударов при работе аморти</w:t>
        <w:softHyphen/>
        <w:t>заторов и отсутствие подтекания амортизаторной жидкости; прове</w:t>
        <w:softHyphen/>
        <w:t>рить состояние кожухов, сойлснтблоков, зазоры в соединениях и из</w:t>
        <w:softHyphen/>
        <w:t>нос направляющих втулок подвески.</w:t>
      </w:r>
    </w:p>
    <w:p>
      <w:pPr>
        <w:pStyle w:val="Normal"/>
        <w:ind w:firstLine="300"/>
        <w:rPr/>
      </w:pPr>
      <w:r>
        <w:rPr>
          <w:lang w:val="ru-RU"/>
        </w:rPr>
        <w:t>Осмотреть состояние бензобака: недопустимо подтекание бензи</w:t>
        <w:softHyphen/>
        <w:t>на в сварных швах и соединениях, проверить исправность работы бензокрана и бензошлангов; проверить плотность соединений впускной системы и отсутствие цветов побежалости на выпускных трубах.</w:t>
      </w:r>
    </w:p>
    <w:p>
      <w:pPr>
        <w:pStyle w:val="Normal"/>
        <w:ind w:firstLine="300"/>
        <w:rPr/>
      </w:pPr>
      <w:r>
        <w:rPr>
          <w:lang w:val="ru-RU"/>
        </w:rPr>
        <w:t>Проверить руль с расположенными на нем рукоятками и рыча</w:t>
        <w:softHyphen/>
        <w:t>гами, а также их работу; проверить работу ручки подъема дрос</w:t>
        <w:softHyphen/>
        <w:t>сельных золотников карбюраторов, исправность оболочек тросов и самих тросов, исправность педали ножного тормоза и работу приво</w:t>
        <w:softHyphen/>
        <w:t>да тормоза.</w:t>
      </w:r>
    </w:p>
    <w:p>
      <w:pPr>
        <w:pStyle w:val="Normal"/>
        <w:ind w:firstLine="300"/>
        <w:rPr>
          <w:lang w:val="ru-RU"/>
        </w:rPr>
      </w:pPr>
      <w:r>
        <w:rPr>
          <w:lang w:val="ru-RU"/>
        </w:rPr>
        <w:t>Проверить путь торможения передним и задним тормозами.</w:t>
      </w:r>
    </w:p>
    <w:p>
      <w:pPr>
        <w:pStyle w:val="Normal"/>
        <w:ind w:firstLine="300"/>
        <w:rPr/>
      </w:pPr>
      <w:r>
        <w:rPr>
          <w:lang w:val="ru-RU"/>
        </w:rPr>
        <w:t>Определить состояние боковой коляски: убедиться в отсутствии стуков в шарнирах крепления коляски к мотоциклу; проверить плав</w:t>
        <w:softHyphen/>
        <w:t>ность работы подвески колеса; проверить амортизатор на отсутствие жестких ударов кожухов, щитка колеса коляски, кузова коляски, рамы коляски; проконтролировать состояние подушки и спинки си</w:t>
        <w:softHyphen/>
        <w:t>денья, полога и ветрового щитка, работу замка зажигания, пере</w:t>
        <w:softHyphen/>
        <w:t>ключателя света, системы зажигания, сигнала, контрольной лам</w:t>
        <w:softHyphen/>
        <w:t>почки и света в осветительных приборах, а также работоспособ</w:t>
        <w:softHyphen/>
        <w:t>ность спидометра.</w:t>
      </w:r>
    </w:p>
    <w:p>
      <w:pPr>
        <w:pStyle w:val="Normal"/>
        <w:ind w:firstLine="300"/>
        <w:rPr/>
      </w:pPr>
      <w:r>
        <w:rPr>
          <w:lang w:val="ru-RU"/>
        </w:rPr>
        <w:t>Путь свободного качения мотоцикла необходимо определить при полной нагрузке на горизонтальном прямолинейном участке дороги с твердым и ровным покрытием (асфальт, бетон) в сухую погоду при отсутствии сильного ветра. Когда скорость движения достигнет 50 км/ч, выжать сцепление, поставить рычаг переключения передач в нейтральное положение и двигаться до полной остановки. Таким же образом преодолеть данный участок в обратном направлении.</w:t>
      </w:r>
    </w:p>
    <w:p>
      <w:pPr>
        <w:pStyle w:val="Normal"/>
        <w:ind w:firstLine="300"/>
        <w:rPr>
          <w:lang w:val="ru-RU"/>
        </w:rPr>
      </w:pPr>
      <w:r>
        <w:rPr>
          <w:lang w:val="ru-RU"/>
        </w:rPr>
        <w:t>Путь свободного качения определить как среднее арифметиче</w:t>
        <w:softHyphen/>
        <w:t>ское пути пробега из двух заездов, которое для технически исправ</w:t>
        <w:softHyphen/>
        <w:t>ного мотоцикла должно быть не менее 250 м.</w:t>
      </w:r>
    </w:p>
    <w:p>
      <w:pPr>
        <w:pStyle w:val="Normal"/>
        <w:ind w:firstLine="300"/>
        <w:rPr>
          <w:lang w:val="ru-RU"/>
        </w:rPr>
      </w:pPr>
      <w:r>
        <w:rPr>
          <w:lang w:val="ru-RU"/>
        </w:rPr>
        <w:t>Максимальную скорость определяют заездом на мерном участке пути длиной 1 км. Время замеряют секундомером. Максимальную скорость определяют как среднее арифметическое скорости двух заездов в противоположных направлениях. Она должна быть: для мотоциклов “Днепр” К-650. “Днепр-12” и “Урал” М-63—не ниже 85 км/ч, “Днепр” МТ-9—не ниже 90 км/ч. “Днепр” МТ-10-36, “Урал” М-66 и М-67-Зб—не ниже 95 км/ч.</w:t>
      </w:r>
    </w:p>
    <w:p>
      <w:pPr>
        <w:pStyle w:val="Normal"/>
        <w:ind w:firstLine="300"/>
        <w:rPr/>
      </w:pPr>
      <w:r>
        <w:rPr>
          <w:lang w:val="ru-RU"/>
        </w:rPr>
        <w:t>Разгон должен быть достаточным для достижения мотоциклом к моменту выезда на мерный участок установившейся максимальной скорости; дорожные условия такие же, как при определении пути сво</w:t>
        <w:softHyphen/>
        <w:t>бодного качения. Меньшая максимальная скорость при нормальной величине пути свободного качения указывает на недостаточную мощность двигателя и необходимость его ремонта.</w:t>
      </w:r>
    </w:p>
    <w:p>
      <w:pPr>
        <w:pStyle w:val="Normal"/>
        <w:ind w:firstLine="300"/>
        <w:rPr/>
      </w:pPr>
      <w:r>
        <w:rPr>
          <w:lang w:val="ru-RU"/>
        </w:rPr>
        <w:t>Контрольный расход бензина определяют заездами на исправном мотоцикле с полной нагрузкой при движении на четвертой переда</w:t>
        <w:softHyphen/>
        <w:t>че со скоростью 50-60 км/ч на мерном участке расстоянием 25 км сухого шоссе с твердым покрытием, не имеющем крутых подъемов и спусков. Расход бензина на 100 км не должен превышать 15% расхода, указанного в технической характеристике модели мотоцик</w:t>
        <w:softHyphen/>
        <w:t>ла. Одновременно с расходом бензина проверяют расход масла, который на 100 км пути также не должен превышать 15% расхо</w:t>
        <w:softHyphen/>
        <w:t>да, указанного в технической характеристике данной модели мото</w:t>
        <w:softHyphen/>
        <w:t>цикла.</w:t>
      </w:r>
    </w:p>
    <w:p>
      <w:pPr>
        <w:pStyle w:val="Normal"/>
        <w:ind w:firstLine="300"/>
        <w:rPr/>
      </w:pPr>
      <w:r>
        <w:rPr>
          <w:lang w:val="ru-RU"/>
        </w:rPr>
        <w:t>Представление о техническом состоянии двигателя (без его раз</w:t>
        <w:softHyphen/>
        <w:t>борки) для определения необходимости ремонта может быть состав</w:t>
        <w:softHyphen/>
        <w:t>лено на основании оценки следующих факторов: продолжительности срока службы от начала эксплуатации и предыдущего ремонта, а также характера предыдущих ремонтов; расхода масла, величины компрессии в каждом цилиндре: наличия необычных стуков и шу</w:t>
        <w:softHyphen/>
        <w:t>мов при работе двигателя; снижения мощности и повышенного рас</w:t>
        <w:softHyphen/>
        <w:t>хода бензина.</w:t>
      </w:r>
    </w:p>
    <w:p>
      <w:pPr>
        <w:pStyle w:val="Normal"/>
        <w:ind w:firstLine="300"/>
        <w:rPr/>
      </w:pPr>
      <w:r>
        <w:rPr>
          <w:lang w:val="ru-RU"/>
        </w:rPr>
        <w:t>Основным признаком, определяющим потребность ремонта дви</w:t>
        <w:softHyphen/>
        <w:t>гателя, является расход масла. Повышенный расход масла, как правило, сопровождается увеличенным выходом дыма из глушителя, который происходит в результате износа поршневых колец, цилинд</w:t>
        <w:softHyphen/>
        <w:t>ров, поршней, направляющих втулок клапанов и неплотности приле</w:t>
        <w:softHyphen/>
        <w:t>гания клапанов к гнездам.</w:t>
      </w:r>
    </w:p>
    <w:p>
      <w:pPr>
        <w:pStyle w:val="Normal"/>
        <w:ind w:firstLine="300"/>
        <w:rPr/>
      </w:pPr>
      <w:r>
        <w:rPr>
          <w:lang w:val="ru-RU"/>
        </w:rPr>
        <w:t>Для проверки состояния компрессии в цилиндре служит компрессомер. Его наконечник вставляют в резьбовое отверстие вместо све</w:t>
        <w:softHyphen/>
        <w:t>чи зажигания одного из цилиндров, после чего проворачивают ко</w:t>
        <w:softHyphen/>
        <w:t>ленчатый вал пусковым механизмом при полном открытии дроссель</w:t>
        <w:softHyphen/>
        <w:t>ных золотников до получения максимального отклонения стрелки на манометре. Замечают это отклонение и приступают к проверке второго цилиндра таким же способом. Давление должно быть не менее 700-800 кПа и не должно отличаться в цилиндрах более чем на 100 кПа.</w:t>
      </w:r>
    </w:p>
    <w:p>
      <w:pPr>
        <w:pStyle w:val="Normal"/>
        <w:ind w:firstLine="300"/>
        <w:rPr/>
      </w:pPr>
      <w:r>
        <w:rPr>
          <w:lang w:val="ru-RU"/>
        </w:rPr>
        <w:t>Для выяснения причин недостаточной компрессии в цилиндр заливают 15—20 с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асла, используемого для двигателя, и вновь за</w:t>
        <w:softHyphen/>
        <w:t>меряют давление. Если величина компрессии остается без измене</w:t>
        <w:softHyphen/>
        <w:t>ния, то это указывает на неплотное прилегание клапанов к их гнез</w:t>
        <w:softHyphen/>
        <w:t>дам или на повреждение прокладки головки цилиндров, а если увеличилась—на неисправность поршневых колец.</w:t>
      </w:r>
    </w:p>
    <w:p>
      <w:pPr>
        <w:pStyle w:val="Normal"/>
        <w:ind w:firstLine="260"/>
        <w:rPr/>
      </w:pPr>
      <w:r>
        <w:rPr>
          <w:lang w:val="ru-RU"/>
        </w:rPr>
        <w:t>По наличию необычных стуков и шумов при работе двигателя могут быть выявлены увеличенные зазоры в сопряжениях деталей, случайные поломки и ослабление крепежных деталей. Увеличен</w:t>
        <w:softHyphen/>
        <w:t>ные зазоры в шатунных подшипниках скольжения и качения, а так</w:t>
        <w:softHyphen/>
        <w:t>же в подшипниках распределительного вала, между поршнями и ци</w:t>
        <w:softHyphen/>
        <w:t>линдрами, между клапанами и регулировочными болтами коромы</w:t>
        <w:softHyphen/>
        <w:t>сел вызывают появление специфических стуков.</w:t>
      </w:r>
    </w:p>
    <w:p>
      <w:pPr>
        <w:pStyle w:val="Normal"/>
        <w:ind w:firstLine="260"/>
        <w:rPr>
          <w:lang w:val="ru-RU"/>
        </w:rPr>
      </w:pPr>
      <w:r>
        <w:rPr>
          <w:lang w:val="ru-RU"/>
        </w:rPr>
        <w:t>Если сравнительно легко обнаружить повышенный шум и какой-либо стук в двигателе, то определить место появления этого шума или стука удается только опытным водителям или механикам.</w:t>
      </w:r>
    </w:p>
    <w:p>
      <w:pPr>
        <w:pStyle w:val="Normal"/>
        <w:ind w:firstLine="260"/>
        <w:rPr/>
      </w:pPr>
      <w:r>
        <w:rPr>
          <w:lang w:val="ru-RU"/>
        </w:rPr>
        <w:t>Для прослушивания шумов и стуков в двигателе и других агре</w:t>
        <w:softHyphen/>
        <w:t>гатах пользуются стетоскопом. Несколько повышенный шум при ра</w:t>
        <w:softHyphen/>
        <w:t>боте двигателя в период прогрева объясняется увеличенными зазо</w:t>
        <w:softHyphen/>
        <w:t>рами в некоторых сопряжениях. В частности, при прогреве двигате</w:t>
        <w:softHyphen/>
        <w:t>ля иногда прослушиваются стуки поршней о стенки цилиндров, что совершенно безопасно для двигателей, имеющих поршни из алюми</w:t>
        <w:softHyphen/>
        <w:t>ниевого сплава. Если тепловые зазоры в механизме газораспреде</w:t>
        <w:softHyphen/>
        <w:t>ления увеличены, то имеет место характерный стук клапанов при работе холодного двигателя. Его устраняют регулировкой тепловых зазоров клапанов. В случае сильного износа поршней и цилиндров стук слышен и у прогретого двигателя. Это сухой щелкающий стук усиливающийся при изменении частоты вращении коленчатого вала двигателя.</w:t>
      </w:r>
    </w:p>
    <w:p>
      <w:pPr>
        <w:pStyle w:val="Normal"/>
        <w:spacing w:lineRule="auto" w:line="278"/>
        <w:ind w:firstLine="280"/>
        <w:rPr>
          <w:lang w:val="ru-RU"/>
        </w:rPr>
      </w:pPr>
      <w:r>
        <w:rPr>
          <w:lang w:val="ru-RU"/>
        </w:rPr>
        <w:t>Стук поршней при прогреве неопасен, и при отсутствии других признаков неисправной работы двигателя можно продолжать экс</w:t>
        <w:softHyphen/>
        <w:t>плуатацию мотоцикла.</w:t>
      </w:r>
    </w:p>
    <w:p>
      <w:pPr>
        <w:pStyle w:val="Normal"/>
        <w:ind w:firstLine="280"/>
        <w:rPr/>
      </w:pPr>
      <w:r>
        <w:rPr>
          <w:lang w:val="ru-RU"/>
        </w:rPr>
        <w:t>Наиболее характерные шумы и стуки в двигателях мотоциклов для определения их технического состояния приведены в таблице 1.</w:t>
      </w:r>
    </w:p>
    <w:p>
      <w:pPr>
        <w:pStyle w:val="Normal"/>
        <w:ind w:firstLine="280"/>
        <w:rPr>
          <w:lang w:val="ru-RU"/>
        </w:rPr>
      </w:pPr>
      <w:r>
        <w:rPr>
          <w:lang w:val="ru-RU"/>
        </w:rPr>
        <w:t>Эксплуатация двигателя при появлении стука в коренных или шатунных подшипниках должна быть немедленно прекращена. С по</w:t>
        <w:softHyphen/>
        <w:t>мощью стетоскопа определяют стук поршней в верхней части ци</w:t>
        <w:softHyphen/>
        <w:t>линдров; стук в коренных и шатунных подшипниках хорошо слышен на линии расположения оси коленчатого вала в картере при резком изменении частоты вращения прогретого двигателя.</w:t>
      </w:r>
    </w:p>
    <w:p>
      <w:pPr>
        <w:pStyle w:val="Normal"/>
        <w:ind w:firstLine="280"/>
        <w:rPr/>
      </w:pPr>
      <w:r>
        <w:rPr>
          <w:lang w:val="ru-RU"/>
        </w:rPr>
        <w:t>Стук при износе подшипников распределительного вала прослу</w:t>
        <w:softHyphen/>
        <w:t>шивают стетоскопом во время работы прогретого двигателя в зоне его расположения с обоих торцов. Стук подшипников распредели</w:t>
        <w:softHyphen/>
        <w:t>тельного вала для эксплуатации неопасен, он не приводит к ава</w:t>
        <w:softHyphen/>
        <w:t>рийным разрушениям, но свидетельствует о том, что двигатель из</w:t>
        <w:softHyphen/>
        <w:t>ношен и требует капитального ремонта, который производят через 40-45 тыс. км пробега.</w:t>
      </w:r>
    </w:p>
    <w:p>
      <w:pPr>
        <w:pStyle w:val="Normal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ind w:firstLine="280"/>
        <w:rPr>
          <w:lang w:val="ru-RU"/>
        </w:rPr>
      </w:pPr>
      <w:r>
        <w:rPr>
          <w:lang w:val="ru-RU"/>
        </w:rPr>
      </w:r>
    </w:p>
    <w:p>
      <w:pPr>
        <w:pStyle w:val="Normal"/>
        <w:ind w:firstLine="280"/>
        <w:rPr/>
      </w:pPr>
      <w:r>
        <w:rPr/>
      </w:r>
    </w:p>
    <w:p>
      <w:pPr>
        <w:pStyle w:val="Normal"/>
        <w:ind w:firstLine="280"/>
        <w:rPr/>
      </w:pPr>
      <w:r>
        <w:rPr/>
      </w:r>
    </w:p>
    <w:p>
      <w:pPr>
        <w:pStyle w:val="Normal"/>
        <w:ind w:firstLine="28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80"/>
        <w:rPr>
          <w:lang w:val="ru-RU"/>
        </w:rPr>
      </w:pPr>
      <w:r>
        <w:rPr>
          <w:i/>
          <w:iCs/>
          <w:lang w:val="ru-RU"/>
        </w:rPr>
        <w:t>Таблица</w:t>
      </w:r>
      <w:r>
        <w:rPr>
          <w:lang w:val="ru-RU"/>
        </w:rPr>
        <w:t xml:space="preserve"> /.             Характерные шумы и стуки, определяющие техническое состояние двигателей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134"/>
        <w:gridCol w:w="1276"/>
        <w:gridCol w:w="2126"/>
        <w:gridCol w:w="2835"/>
      </w:tblGrid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о (сопря</w:t>
              <w:softHyphen/>
              <w:t>жение дета</w:t>
              <w:softHyphen/>
              <w:t>лей) сту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пловое состояние двиг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жим работы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виг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о (зоне) прослушива</w:t>
              <w:softHyphen/>
              <w:t>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арактер стук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лючение о воз</w:t>
              <w:softHyphen/>
              <w:t>можности дальней</w:t>
              <w:softHyphen/>
              <w:t>шей эксплуатаци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ршневой палец, верхняя головка шатун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гре</w:t>
              <w:softHyphen/>
              <w:t>ты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д нагруз</w:t>
              <w:softHyphen/>
              <w:t>кой, с рез</w:t>
              <w:softHyphen/>
              <w:t>ким пере</w:t>
              <w:softHyphen/>
              <w:t>ходом на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вышен</w:t>
              <w:softHyphen/>
              <w:t>ную частоту вра</w:t>
              <w:softHyphen/>
              <w:t>щени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ласть ци</w:t>
              <w:softHyphen/>
              <w:t>линдр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кий, чет</w:t>
              <w:softHyphen/>
              <w:t>кий, металлически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 эксплуатации двигатель не допускается. Если стук исчезает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 установке на более позднее зажигание установить зажигание. Если же стук при этом не исчезает, очистить нагар в камере сгорания и в случае необходимости заменить поршневой палец, подобрав его к верхней головке шатун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 цветовой окраске</w:t>
            </w:r>
          </w:p>
        </w:tc>
      </w:tr>
      <w:tr>
        <w:trPr>
          <w:trHeight w:val="1725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ршневой палец- бобышка поршн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 ж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 ж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 же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Более глухой, чем в преды</w:t>
              <w:softHyphen/>
              <w:t>дущем слу</w:t>
              <w:softHyphen/>
              <w:t>чае, и про</w:t>
              <w:softHyphen/>
              <w:t>слушивается отчетливее при продол</w:t>
              <w:softHyphen/>
              <w:t>жительном прогреве двигателя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 же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ршень - цилиндр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олодны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олостой ход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еталличе</w:t>
              <w:softHyphen/>
              <w:t>ский, усили</w:t>
              <w:softHyphen/>
              <w:t>вающийся при измене</w:t>
              <w:softHyphen/>
              <w:t>нии частоты вращения; по мере прогре</w:t>
              <w:softHyphen/>
              <w:t>ва двигателя становится глуше. Аналогичный стук при «прихватывании» пальца в верхней головке шатуна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 эксплуатации двигатель допускается в том случае, если при его прогреве стук исчезает.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 ремонте заменить поршень. К эксплуатации двигатель не допускается. Заменить поршень и палец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ижняя головка шатуна — палец кривошипа коленча</w:t>
              <w:softHyphen/>
              <w:t>того вал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Любое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олостой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ход и после ез</w:t>
              <w:softHyphen/>
              <w:t>ды «в натяг» при небольшом закрывании дроссель</w:t>
              <w:softHyphen/>
              <w:t>ных золот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Центральная часть картера двигател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ухой, сред</w:t>
              <w:softHyphen/>
              <w:t>него тон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 эксплуатации не допускается. Двигатель под</w:t>
              <w:softHyphen/>
              <w:t>лежит ремонту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оренные подшипники - ко</w:t>
              <w:softHyphen/>
              <w:t>ленчатый вал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гре</w:t>
              <w:softHyphen/>
              <w:t>ты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д нагруз</w:t>
              <w:softHyphen/>
              <w:t>кой и при резком подъеме дроссель</w:t>
              <w:softHyphen/>
              <w:t>ных золотников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артер дви</w:t>
              <w:softHyphen/>
              <w:t>гателя в местах располо</w:t>
              <w:softHyphen/>
              <w:t>жения подшип</w:t>
              <w:softHyphen/>
              <w:t>ников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ухой, низ</w:t>
              <w:softHyphen/>
              <w:t>кого тон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 же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033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убчатые колеса ме</w:t>
              <w:softHyphen/>
              <w:t>ханизма газорас</w:t>
              <w:softHyphen/>
              <w:t>пределе</w:t>
              <w:softHyphen/>
              <w:t>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 же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олостой ход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она рас</w:t>
              <w:softHyphen/>
              <w:t>положе</w:t>
              <w:softHyphen/>
              <w:t>ния зуб</w:t>
              <w:softHyphen/>
              <w:t>чатых ко</w:t>
              <w:softHyphen/>
              <w:t>лес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астый (дроб</w:t>
              <w:softHyphen/>
              <w:t>ный) метал</w:t>
              <w:softHyphen/>
              <w:t>лический, перекаты</w:t>
              <w:softHyphen/>
              <w:t>вающийся (непостоянный по тону)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 эксплуатации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пускается. При ремонте двигателя зуб</w:t>
              <w:softHyphen/>
              <w:t>чатые колеса за</w:t>
              <w:softHyphen/>
              <w:t>менить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лапан - клапанные  седла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олостой ход и при езде с за</w:t>
              <w:softHyphen/>
              <w:t>крытым Дросселем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ловки ци</w:t>
              <w:softHyphen/>
              <w:t>линдров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Частый, звон</w:t>
              <w:softHyphen/>
              <w:t>кий, усили</w:t>
              <w:softHyphen/>
              <w:t>вающийся с повышением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частоты вра</w:t>
              <w:softHyphen/>
              <w:t>щения независимо от нагрузки двигателя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 эксплуатации допускается. От</w:t>
              <w:softHyphen/>
              <w:t>регулировать за</w:t>
              <w:softHyphen/>
              <w:t>зор клапанов. При ремонте двигателя притереть клапаны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оссельный золотник карбюра</w:t>
              <w:softHyphen/>
              <w:t>тора - корпус карбюратор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юбое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и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рбюрато</w:t>
              <w:softHyphen/>
              <w:t>ры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Частый, глухой, металлический, исчезающи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и прижатии золотника пальцем к стенке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выпускные пат рубки сняты)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 эксплуатации двигатель допу</w:t>
              <w:softHyphen/>
              <w:t>скается. Карбюратор требует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ремонта 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ски сцеплени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 же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цепление выжато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ость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поло</w:t>
              <w:softHyphen/>
              <w:t>жени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цеплени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вонкий металлический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 эксплуатации допускается. При ремонте дви</w:t>
              <w:softHyphen/>
              <w:t>гателя осмот</w:t>
              <w:softHyphen/>
              <w:t>реть сцеплени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>Маховик - коленчатый вал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 же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олостой ход, сцеп</w:t>
              <w:softHyphen/>
              <w:t>ление не выжато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>Задняя часть двигателя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лухой, силь</w:t>
              <w:softHyphen/>
              <w:t>ный, метал</w:t>
              <w:softHyphen/>
              <w:t>лический, исчезающий при сцеплении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жат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>К эксплуатации не допускается Снять сцеплен и маховик, проверить шпоночное соединение, поставить маховик на место надежно закрепить</w:t>
            </w:r>
          </w:p>
        </w:tc>
      </w:tr>
      <w:tr>
        <w:trPr/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>Зубчатое колесо ге</w:t>
              <w:softHyphen/>
              <w:t>нерато</w:t>
              <w:softHyphen/>
              <w:t>ра - зубчатое колесо распредели</w:t>
              <w:softHyphen/>
              <w:t>тельного ва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>Переменный режим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дняя верхняя часть дви</w:t>
              <w:softHyphen/>
              <w:t>гателя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>Частый, перекатывающийся, металли</w:t>
              <w:softHyphen/>
              <w:t>ческий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 эксплуатации допускается после регулирования зазора в  зацеплении (поворотом корпуса генератора)</w:t>
            </w:r>
          </w:p>
        </w:tc>
      </w:tr>
      <w:tr>
        <w:trPr>
          <w:trHeight w:val="1135" w:hRule="exac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>Сапун - передняя крышка двигател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гре</w:t>
              <w:softHyphen/>
              <w:t>тый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олостой ход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дняя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>часть двигател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>Частый, металлический</w:t>
            </w:r>
          </w:p>
          <w:p>
            <w:pPr>
              <w:pStyle w:val="Normal"/>
              <w:spacing w:before="4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lang w:val="ru-RU"/>
              </w:rPr>
              <w:t>К эксплуатации допускается. При первой возможности осмотреть сапун, сняв крышку распределител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320"/>
        <w:rPr/>
      </w:pPr>
      <w:r>
        <w:rPr>
          <w:lang w:val="ru-RU"/>
        </w:rPr>
        <w:t>Состояние механизма сцепления можно определить опробованием его работы. При неработающем двигателе—выжать сцепление и нажать на пусковую педаль. Коленчатый вал при этом не должен проворачиваться. При работающем двигателе выжимают сцепление и включают первую передачу. Мотоцикл при этом не должен двинуться. При плавном отпускании рычага выжима сцепления мотоцикл должен плавно, без рывков начать движение. При резком открывании дросселей и включенных передачах мотоцикл должен быстро увеличивать скорость без заметной пробуксовки сцепления.</w:t>
      </w:r>
    </w:p>
    <w:p>
      <w:pPr>
        <w:pStyle w:val="Normal"/>
        <w:ind w:firstLine="320"/>
        <w:rPr/>
      </w:pPr>
      <w:r>
        <w:rPr>
          <w:lang w:val="ru-RU"/>
        </w:rPr>
        <w:t>Состояние коробки передач, карданного вала и главной передачи определяют опробованием работы отдельных механизмов на месте и при движении.</w:t>
      </w:r>
    </w:p>
    <w:p>
      <w:pPr>
        <w:pStyle w:val="Normal"/>
        <w:spacing w:before="20" w:after="0"/>
        <w:ind w:firstLine="320"/>
        <w:rPr/>
      </w:pPr>
      <w:r>
        <w:rPr>
          <w:lang w:val="ru-RU"/>
        </w:rPr>
        <w:t>Зазор в зацеплении зубчатых колес главной передачи должен быть не более 0,3 мм, допустимое биение карданного вала - не бо</w:t>
        <w:softHyphen/>
        <w:t>лее 1 мм.</w:t>
      </w:r>
    </w:p>
    <w:p>
      <w:pPr>
        <w:pStyle w:val="Normal"/>
        <w:spacing w:before="20" w:after="0"/>
        <w:ind w:firstLine="300"/>
        <w:rPr/>
      </w:pPr>
      <w:r>
        <w:rPr>
          <w:lang w:val="ru-RU"/>
        </w:rPr>
        <w:t>Состояние колес определяют осмотром, поочередно их вывешивая. Состояние подшипников в ступице колеса определяют проворачиванием колес и покачиванием их из стороны в сторону.</w:t>
      </w:r>
    </w:p>
    <w:p>
      <w:pPr>
        <w:pStyle w:val="Normal"/>
        <w:ind w:firstLine="300"/>
        <w:rPr/>
      </w:pPr>
      <w:r>
        <w:rPr>
          <w:lang w:val="ru-RU"/>
        </w:rPr>
        <w:t>Колеса должны легко вращаться без заметных зазоров, каких-либо щелчков и заеданий. Допустимое биение обода: радиальное – 1,5 мм, осевое - 1,5 мм; биение шины: радиальное - 3 мм, осевое - 3 мм.</w:t>
      </w:r>
    </w:p>
    <w:p>
      <w:pPr>
        <w:pStyle w:val="Normal"/>
        <w:ind w:firstLine="180"/>
        <w:rPr/>
      </w:pPr>
      <w:r>
        <w:rPr>
          <w:lang w:val="ru-RU"/>
        </w:rPr>
        <w:t>Равномерность натяга спиц определяют по звуку при легких ударах по ним. Состояние передней вилки, задней подвески и подвески колеса коляски, а также органов рулевого управления определяют внешним смотром на месте и опробованием работы отдельных элементов при движении. Передняя вилка должна легко вращаться в рулевой колонке без заметных зазоров, пощелкиваний и фиксации отдельных положений.</w:t>
      </w:r>
    </w:p>
    <w:p>
      <w:pPr>
        <w:pStyle w:val="Normal"/>
        <w:ind w:firstLine="180"/>
        <w:rPr/>
      </w:pPr>
      <w:r>
        <w:rPr>
          <w:lang w:val="ru-RU"/>
        </w:rPr>
        <w:t>Допустимый зазор нижних наконечников перьев вилки должен быть не более 6 мм при вывешенной передней части мотоцикла. Пе</w:t>
        <w:softHyphen/>
        <w:t>редняя вилка и амортизаторы задней подвески и подвески колеса коляски при движении мотоцикла должны работать плавно, без заметных заеданий и перекосов.</w:t>
      </w:r>
    </w:p>
    <w:p>
      <w:pPr>
        <w:pStyle w:val="Normal"/>
        <w:ind w:firstLine="240"/>
        <w:rPr/>
      </w:pPr>
      <w:r>
        <w:rPr>
          <w:lang w:val="ru-RU"/>
        </w:rPr>
        <w:t>При осмотре и проверке состояния агрегатов и отдельных узлов надо обращать внимание на состояние антикоррозийного покрытия и покраски.</w:t>
      </w:r>
    </w:p>
    <w:p>
      <w:pPr>
        <w:pStyle w:val="Normal"/>
        <w:ind w:firstLine="240"/>
        <w:rPr/>
      </w:pPr>
      <w:r>
        <w:rPr>
          <w:lang w:val="ru-RU"/>
        </w:rPr>
        <w:t>Выявленные дефекты устраняют, пользуясь рекомендациями, из</w:t>
        <w:softHyphen/>
        <w:t>ложенными в следующем разделе. Только после тщательной проверки мотоцикла устанавливают вид ремонта.</w:t>
      </w:r>
    </w:p>
    <w:sectPr>
      <w:type w:val="nextPage"/>
      <w:pgSz w:w="11906" w:h="16838"/>
      <w:pgMar w:left="993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25:00Z</dcterms:created>
  <dc:creator>Daniel Zubov</dc:creator>
  <dc:description/>
  <dc:language>en-US</dc:language>
  <cp:lastModifiedBy>OPA</cp:lastModifiedBy>
  <dcterms:modified xsi:type="dcterms:W3CDTF">2005-01-31T11:25:00Z</dcterms:modified>
  <cp:revision>2</cp:revision>
  <dc:subject/>
  <dc:title>п</dc:title>
</cp:coreProperties>
</file>