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вот прислали эту психологическую игру. Попробуйте, надеюсь , что вам тоже понравится. (Надо признать, что у меня все совпало)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Главное правило - не читайте все сразу! Читайте по строчке и не дальше, ок? Интересная штука. Странно, но она работает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СТРОГО выполняйте все пункты. Попробуйте, может это покажется интересным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Короче, это займет 3 минуты. Тот, кто прислал это, сказал, что его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желание исполнилось через 10 минут после того, как он все прочитал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Но не жульничай! Сначала найди ручку и бумагу. Когда ты будешь писать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имена, выбирай их так, чтобы это были имена тех людей, которых ты знаешь,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а также повинуйся своему первому инстинкту. Прокручивай вниз по строчке -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не читай все подряд без остановки, а не то ты обломаешь себе весь кайф,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понятно? Прокручивай текст ниже по строчке и шаг за шагом выполняйте задание. Это займет всего пару минут!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1. Сначала напишите в столбик числа от 1 до 11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2. Потом, напротив 1 и 2 напишите любые два числа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3. Напротив 3 и 7 напишите имена противоположного вам пола. (Не смотрите дальше, если вы не дописали, а то все будет неверно.)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4. Напишите любые имена (например друзей или членов семьи) в 4,5 и 6-ом номере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&gt; &gt; &gt; &gt; (Не мухлюйте, а то потом будете рвать на себе волосы.)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5. Напишите четыре названия песен в 8,9,10 и11.(Сказали ведь, не мухлюйте ,а делайте все шаг за шагом!)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6. И наконец загадайте желание! А теперь ключ для игры..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1. Вы должны рассказать об этой игре стольким людям, какое число вы написали рядом с номером 2 &gt; &gt; &gt; &gt;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2. Человек под номером 3 - это тот, кого вы любите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3. Человек под номером 7 - это тот который вам нравится, но с которым вы все никак не можете оказаться рядом.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4. Больше всего вы заботитесь о человеке под номером 4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5. Человек под номером 5 знает вас очень хорошо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6. Человек под номером 6 - это ваша "звезда удачи"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7. Песня номер 8 ассоциируется с человеком под номером 3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8. Песня номер 9 - песня которая относится к человеку под номером 7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9. Десятый пункт - это песня, которая говорит о твоих мыслях, о тебе самом(самой)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10. И 11 песня показывает твое отношение к жизни &gt; &gt; &gt; &gt;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 xml:space="preserve">11. Что значит число под номером один никто не знает, но что-то оно для Вас значит, раз Вы его написали. &gt; &gt; &gt; &gt; </w:t>
      </w:r>
    </w:p>
    <w:p>
      <w:pPr>
        <w:pStyle w:val="Normal"/>
        <w:rPr>
          <w:rFonts w:ascii="Tahoma" w:hAnsi="Tahoma" w:cs="Tahoma"/>
          <w:sz w:val="16"/>
          <w:szCs w:val="16"/>
          <w:shd w:fill="FFFFFF" w:val="clear"/>
          <w:lang w:val="en-US"/>
        </w:rPr>
      </w:pPr>
      <w:r>
        <w:rPr>
          <w:rFonts w:cs="Tahoma" w:ascii="Tahoma" w:hAnsi="Tahoma"/>
          <w:sz w:val="16"/>
          <w:szCs w:val="16"/>
          <w:shd w:fill="FFFFFF" w:val="clear"/>
          <w:lang w:val="en-US"/>
        </w:rPr>
        <w:t>12. Пошлите это 10 людям не позже чем через час после прочтения. &gt; &gt; &gt; &gt; Если вы это сделаете, желание исполнится, а нет - не выполнится. &gt; &gt; &gt; &gt; Удивительно, но это работает Сегодня в полночь ваша любимая половина поймёт, насколько сильно вас любит. &gt; &gt; &gt; &gt; Что-то хорошее произойдет с вами завтра в 13:00-16:00ч. Это может произойти где и как угодно: &gt; &gt; &gt; &gt; через эл. почту, вне работы и т.д. Будьте готовы к самому большому шоку в вашей жизни. &gt; &gt; &gt; &gt; Если эта цепь писем оборвется, вы столкнетесь с 10 проблемами в последующие 10 лет. &gt; &gt; &gt; &gt; Отправьте это послание 15 людям. &gt; &gt; у тебя появиться в этом году большая ЛЮБОВ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2:27:00Z</dcterms:created>
  <dc:creator>Сергей Данильченко</dc:creator>
  <dc:description/>
  <cp:keywords/>
  <dc:language>en-US</dc:language>
  <cp:lastModifiedBy>Сергей Данильченко</cp:lastModifiedBy>
  <dcterms:modified xsi:type="dcterms:W3CDTF">2006-06-07T18:10:00Z</dcterms:modified>
  <cp:revision>1</cp:revision>
  <dc:subject/>
  <dc:title>вот прислали эту психологическую игру</dc:title>
</cp:coreProperties>
</file>